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74766639"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99375045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993750454"/>
            <w:bookmarkStart w:id="3" w:name="__Fieldmark__0_299375045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t>ECE/TRANS/WP.29/2007/98</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3 July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99375045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993750454"/>
            <w:bookmarkStart w:id="5" w:name="__Fieldmark__1_2993750454"/>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b/>
          <w:b/>
          <w:bCs/>
          <w:lang w:val="en-US"/>
        </w:rPr>
      </w:pPr>
      <w:r>
        <w:rPr>
          <w:b/>
          <w:bCs/>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numPr>
          <w:ilvl w:val="0"/>
          <w:numId w:val="0"/>
        </w:numPr>
        <w:spacing w:lineRule="auto" w:line="240"/>
        <w:outlineLvl w:val="0"/>
        <w:rPr/>
      </w:pPr>
      <w:r>
        <w:rPr/>
        <w:t>КОМИТЕТ ПО ВНУТРЕННЕМУ ТРАНСПОРТУ</w:t>
      </w:r>
    </w:p>
    <w:p>
      <w:pPr>
        <w:pStyle w:val="Normal"/>
        <w:numPr>
          <w:ilvl w:val="0"/>
          <w:numId w:val="0"/>
        </w:numPr>
        <w:spacing w:lineRule="auto" w:line="240"/>
        <w:outlineLvl w:val="0"/>
        <w:rPr/>
      </w:pPr>
      <w:r>
        <w:rPr/>
      </w:r>
    </w:p>
    <w:p>
      <w:pPr>
        <w:pStyle w:val="Normal"/>
        <w:spacing w:lineRule="auto" w:line="240"/>
        <w:rPr/>
      </w:pPr>
      <w:r>
        <w:rPr/>
        <w:t>Всемирный форум для согласования правил</w:t>
        <w:br/>
        <w:t>в области транспортных средств</w:t>
      </w:r>
    </w:p>
    <w:p>
      <w:pPr>
        <w:pStyle w:val="Normal"/>
        <w:spacing w:lineRule="auto" w:line="240"/>
        <w:rPr/>
      </w:pPr>
      <w:r>
        <w:rPr/>
      </w:r>
    </w:p>
    <w:p>
      <w:pPr>
        <w:pStyle w:val="Normal"/>
        <w:spacing w:lineRule="auto" w:line="240"/>
        <w:rPr/>
      </w:pPr>
      <w:r>
        <w:rPr/>
        <w:t>Сто сорок третья сессия</w:t>
      </w:r>
    </w:p>
    <w:p>
      <w:pPr>
        <w:pStyle w:val="Normal"/>
        <w:spacing w:lineRule="auto" w:line="240"/>
        <w:rPr/>
      </w:pPr>
      <w:r>
        <w:rPr/>
        <w:t>Женева, 13-16 ноября 2007 года</w:t>
      </w:r>
    </w:p>
    <w:p>
      <w:pPr>
        <w:pStyle w:val="Normal"/>
        <w:spacing w:lineRule="auto" w:line="240"/>
        <w:rPr/>
      </w:pPr>
      <w:r>
        <w:rPr/>
        <w:t>Пункты 5.7 и 22 предварительной повестки дня</w:t>
      </w:r>
    </w:p>
    <w:p>
      <w:pPr>
        <w:pStyle w:val="Normal"/>
        <w:spacing w:lineRule="auto" w:line="240"/>
        <w:rPr/>
      </w:pPr>
      <w:r>
        <w:rPr/>
      </w:r>
    </w:p>
    <w:p>
      <w:pPr>
        <w:pStyle w:val="Normal"/>
        <w:spacing w:lineRule="auto" w:line="240"/>
        <w:rPr/>
      </w:pPr>
      <w:r>
        <w:rPr/>
      </w:r>
    </w:p>
    <w:p>
      <w:pPr>
        <w:pStyle w:val="Normal"/>
        <w:jc w:val="center"/>
        <w:rPr/>
      </w:pPr>
      <w:r>
        <w:rPr/>
        <w:t>СОГЛАШЕНИЕ 1998 ГОДА</w:t>
      </w:r>
    </w:p>
    <w:p>
      <w:pPr>
        <w:pStyle w:val="Normal"/>
        <w:jc w:val="center"/>
        <w:rPr/>
      </w:pPr>
      <w:r>
        <w:rPr/>
      </w:r>
    </w:p>
    <w:p>
      <w:pPr>
        <w:pStyle w:val="Normal"/>
        <w:jc w:val="center"/>
        <w:rPr/>
      </w:pPr>
      <w:r>
        <w:rPr>
          <w:bCs/>
          <w:u w:val="single"/>
        </w:rPr>
        <w:t xml:space="preserve">Предложение по разработке глобальных технических правил, касающихся </w:t>
      </w:r>
      <w:r>
        <w:rPr>
          <w:u w:val="single"/>
        </w:rPr>
        <w:t>всемирных процедур испытания транспортных средств малой грузоподъемности (ВПИМ</w:t>
      </w:r>
      <w:r>
        <w:rPr/>
        <w:t>)</w:t>
      </w:r>
    </w:p>
    <w:p>
      <w:pPr>
        <w:pStyle w:val="Normal"/>
        <w:jc w:val="center"/>
        <w:rPr/>
      </w:pPr>
      <w:r>
        <w:rPr/>
      </w:r>
    </w:p>
    <w:p>
      <w:pPr>
        <w:pStyle w:val="Normal"/>
        <w:jc w:val="center"/>
        <w:rPr>
          <w:u w:val="single"/>
        </w:rPr>
      </w:pPr>
      <w:r>
        <w:rPr>
          <w:u w:val="single"/>
        </w:rPr>
        <w:t>Передано представителем Японии</w:t>
      </w:r>
    </w:p>
    <w:p>
      <w:pPr>
        <w:pStyle w:val="Normal"/>
        <w:rPr>
          <w:u w:val="single"/>
        </w:rPr>
      </w:pPr>
      <w:r>
        <w:rPr>
          <w:u w:val="single"/>
        </w:rPr>
      </w:r>
    </w:p>
    <w:p>
      <w:pPr>
        <w:pStyle w:val="Normal"/>
        <w:rPr/>
      </w:pPr>
      <w:r>
        <w:rPr/>
        <w:tab/>
        <w:t xml:space="preserve">Воспроизведенный ниже текст был передан представителем Японии и содержит </w:t>
      </w:r>
      <w:r>
        <w:rPr>
          <w:bCs/>
        </w:rPr>
        <w:t xml:space="preserve">предложение по разработке глобальных технических правил (гтп), касающихся </w:t>
      </w:r>
      <w:r>
        <w:rPr/>
        <w:t>всемирных процедур испытания транспортных средств малой грузоподъемности (ВПИМ).  Это предложение, в основе которого лежит неофициальный документ № </w:t>
      </w:r>
      <w:r>
        <w:rPr>
          <w:lang w:val="en-US"/>
        </w:rPr>
        <w:t>WP</w:t>
      </w:r>
      <w:r>
        <w:rPr/>
        <w:t>.29</w:t>
        <w:noBreakHyphen/>
        <w:t>142</w:t>
        <w:noBreakHyphen/>
        <w:t>19 (</w:t>
      </w:r>
      <w:r>
        <w:rPr>
          <w:lang w:val="en-US"/>
        </w:rPr>
        <w:t>ECE</w:t>
      </w:r>
      <w:r>
        <w:rPr/>
        <w:t>/</w:t>
      </w:r>
      <w:r>
        <w:rPr>
          <w:lang w:val="en-US"/>
        </w:rPr>
        <w:t>TRANS</w:t>
      </w:r>
      <w:r>
        <w:rPr/>
        <w:t>/</w:t>
      </w:r>
      <w:r>
        <w:rPr>
          <w:lang w:val="en-US"/>
        </w:rPr>
        <w:t>WP</w:t>
      </w:r>
      <w:r>
        <w:rPr/>
        <w:t>.29/1062, пункт 96), передается на рассмотрение Исполнительному комитету (</w:t>
      </w:r>
      <w:r>
        <w:rPr>
          <w:lang w:val="en-US"/>
        </w:rPr>
        <w:t>AC</w:t>
      </w:r>
      <w:r>
        <w:rPr/>
        <w:t xml:space="preserve">.3) Соглашения 1998 года (пункт 6.2 Соглашения).  Если </w:t>
      </w:r>
      <w:r>
        <w:rPr>
          <w:lang w:val="en-US"/>
        </w:rPr>
        <w:t>AC</w:t>
      </w:r>
      <w:r>
        <w:rPr/>
        <w:t>.3 согласится с необходимостью разработки этих гтп, то данное предложение следует передать соответствующей Рабочей группе (пункт 6.2.3 Соглашения).</w:t>
      </w:r>
    </w:p>
    <w:p>
      <w:pPr>
        <w:pStyle w:val="Normal"/>
        <w:rPr/>
      </w:pPr>
      <w:r>
        <w:rPr/>
      </w:r>
      <w:r>
        <w:br w:type="page"/>
      </w:r>
    </w:p>
    <w:p>
      <w:pPr>
        <w:pStyle w:val="Normal"/>
        <w:rPr/>
      </w:pPr>
      <w:r>
        <w:rPr>
          <w:b/>
          <w:bCs/>
          <w:lang w:val="en-US"/>
        </w:rPr>
        <w:t>I</w:t>
      </w:r>
      <w:r>
        <w:rPr>
          <w:b/>
          <w:bCs/>
        </w:rPr>
        <w:t>.</w:t>
        <w:tab/>
        <w:t>ЦЕЛЬ ПРЕДЛОЖЕНИЯ</w:t>
      </w:r>
    </w:p>
    <w:p>
      <w:pPr>
        <w:pStyle w:val="Normal"/>
        <w:rPr>
          <w:b/>
          <w:b/>
          <w:bCs/>
        </w:rPr>
      </w:pPr>
      <w:r>
        <w:rPr>
          <w:b/>
          <w:bCs/>
        </w:rPr>
      </w:r>
    </w:p>
    <w:p>
      <w:pPr>
        <w:pStyle w:val="Normal"/>
        <w:rPr/>
      </w:pPr>
      <w:r>
        <w:rPr/>
        <w:t>1.</w:t>
        <w:tab/>
        <w:t>Цель настоящего предложения состоит во введении глобальных технических правил (гтп), касающихся выбросов загрязняющих веществ транспортными средствами малой грузоподъемности, включая:</w:t>
      </w:r>
    </w:p>
    <w:p>
      <w:pPr>
        <w:pStyle w:val="Normal"/>
        <w:rPr/>
      </w:pPr>
      <w:r>
        <w:rPr/>
      </w:r>
    </w:p>
    <w:p>
      <w:pPr>
        <w:pStyle w:val="Normal"/>
        <w:ind w:left="1134" w:hanging="1134"/>
        <w:rPr/>
      </w:pPr>
      <w:r>
        <w:rPr/>
        <w:tab/>
        <w:t>а)</w:t>
        <w:tab/>
        <w:t>единый цикл испытаний, отражающий реальные условия эксплуатации;</w:t>
      </w:r>
    </w:p>
    <w:p>
      <w:pPr>
        <w:pStyle w:val="Normal"/>
        <w:ind w:left="1134" w:hanging="1134"/>
        <w:rPr/>
      </w:pPr>
      <w:r>
        <w:rPr/>
      </w:r>
    </w:p>
    <w:p>
      <w:pPr>
        <w:pStyle w:val="Normal"/>
        <w:ind w:left="1134" w:hanging="1134"/>
        <w:rPr/>
      </w:pPr>
      <w:r>
        <w:rPr/>
        <w:tab/>
      </w:r>
      <w:r>
        <w:rPr>
          <w:lang w:val="en-US"/>
        </w:rPr>
        <w:t>b</w:t>
      </w:r>
      <w:r>
        <w:rPr/>
        <w:t>)</w:t>
        <w:tab/>
        <w:t>возможности обнаружения неисправностей при помощи бортовых диагностических систем (БД) и выбросы вне цикла испытаний.</w:t>
      </w:r>
    </w:p>
    <w:p>
      <w:pPr>
        <w:pStyle w:val="Normal"/>
        <w:ind w:left="1134" w:hanging="1134"/>
        <w:rPr/>
      </w:pPr>
      <w:r>
        <w:rPr/>
      </w:r>
    </w:p>
    <w:p>
      <w:pPr>
        <w:pStyle w:val="Normal"/>
        <w:rPr/>
      </w:pPr>
      <w:r>
        <w:rPr/>
        <w:t>2.</w:t>
        <w:tab/>
        <w:t>Правила, регулирующие выбросы загрязняющих веществ транспортными средствами малой грузоподъемности, существуют уже многие годы, однако циклы испытаний и методы измерения выбросов значительно различаются.  Для того чтобы можно было правильно определять воздействие транспортных средств малой грузоподъемности на окружающую среду с точки зрения выбросов загрязняющих веществ, а также эффективности энергопотребления, желательно, чтобы как можно большее количество стран использовали одинаковые технические правила.  В этом смысле гтп можно рассматривать как важный шаг вперед в верном направлении.</w:t>
      </w:r>
    </w:p>
    <w:p>
      <w:pPr>
        <w:pStyle w:val="Normal"/>
        <w:rPr/>
      </w:pPr>
      <w:r>
        <w:rPr/>
      </w:r>
    </w:p>
    <w:p>
      <w:pPr>
        <w:pStyle w:val="Normal"/>
        <w:rPr/>
      </w:pPr>
      <w:r>
        <w:rPr/>
        <w:t>3.</w:t>
        <w:tab/>
        <w:t>Уже успешно введены гтп № 2 - Всемирный цикл испытаний мотоциклов на</w:t>
      </w:r>
      <w:r>
        <w:rPr>
          <w:lang w:val="en-US"/>
        </w:rPr>
        <w:t> </w:t>
      </w:r>
      <w:r>
        <w:rPr/>
        <w:t xml:space="preserve">выбросы загрязняющих веществ (ВЦИМ), а также гтп № 4 </w:t>
      </w:r>
      <w:r>
        <w:rPr>
          <w:lang w:eastAsia="zh-CN"/>
        </w:rPr>
        <w:t xml:space="preserve">- </w:t>
      </w:r>
      <w:r>
        <w:rPr/>
        <w:t xml:space="preserve">Всемирная согласованная процедура сертификации двигателей большой мощности (ВСБМ), и сейчас целесообразно начать работу и над транспортными средствами малой грузоподъемности.  На мировом рынке производится все больше транспортных средств малой грузоподъемности.  По экономическим соображениям изготовителям невыгодно разрабатывать существенно отличающиеся друг от друга модели для обеспечения соответствия различным предписаниям и методам измерения выбросов, которые в принципе направлены на достижение одной и той же цели.  Для того чтобы изготовители могли более эффективным образом и в более короткие сроки разрабатывать новые экологически безопасные модели, желательно подготовить соответствующие гтп.  Эти меры будут полезны не только для изготовителя, но и </w:t>
      </w:r>
      <w:r>
        <w:rPr>
          <w:lang w:eastAsia="zh-CN"/>
        </w:rPr>
        <w:t>- что более важно - для потребителя.</w:t>
      </w:r>
    </w:p>
    <w:p>
      <w:pPr>
        <w:pStyle w:val="Normal"/>
        <w:rPr>
          <w:lang w:eastAsia="zh-CN"/>
        </w:rPr>
      </w:pPr>
      <w:r>
        <w:rPr>
          <w:lang w:eastAsia="zh-CN"/>
        </w:rPr>
      </w:r>
    </w:p>
    <w:p>
      <w:pPr>
        <w:pStyle w:val="Normal"/>
        <w:rPr/>
      </w:pPr>
      <w:r>
        <w:rPr/>
        <w:t>4.</w:t>
        <w:tab/>
        <w:t>Работа над предлагаемыми гтп по ВПИМ способствовала бы обеспечению лучшего качества воздуха и существенному росту популярности транспортных средств с низким уровнем выбросов загрязняющих веществ.</w:t>
      </w:r>
      <w:r>
        <w:br w:type="page"/>
      </w:r>
    </w:p>
    <w:p>
      <w:pPr>
        <w:pStyle w:val="Normal"/>
        <w:spacing w:lineRule="auto" w:line="360"/>
        <w:rPr>
          <w:b/>
          <w:b/>
        </w:rPr>
      </w:pPr>
      <w:r>
        <w:rPr>
          <w:b/>
          <w:lang w:val="en-US"/>
        </w:rPr>
        <w:t>II</w:t>
      </w:r>
      <w:r>
        <w:rPr>
          <w:b/>
        </w:rPr>
        <w:t>.</w:t>
        <w:tab/>
      </w:r>
      <w:r>
        <w:rPr>
          <w:b/>
          <w:szCs w:val="24"/>
        </w:rPr>
        <w:t>ПРОЕКТ ПЛАНА РАБОТЫ НАД ГТП ПО ВПИМ</w:t>
      </w:r>
    </w:p>
    <w:p>
      <w:pPr>
        <w:pStyle w:val="Normal"/>
        <w:spacing w:lineRule="auto" w:line="360"/>
        <w:rPr>
          <w:b/>
          <w:b/>
        </w:rPr>
      </w:pPr>
      <w:r>
        <w:rPr>
          <w:b/>
        </w:rPr>
      </w:r>
    </w:p>
    <w:tbl>
      <w:tblPr>
        <w:tblW w:w="9570" w:type="dxa"/>
        <w:jc w:val="left"/>
        <w:tblInd w:w="-113" w:type="dxa"/>
        <w:tblLayout w:type="fixed"/>
        <w:tblCellMar>
          <w:top w:w="0" w:type="dxa"/>
          <w:left w:w="108" w:type="dxa"/>
          <w:bottom w:w="0" w:type="dxa"/>
          <w:right w:w="108" w:type="dxa"/>
        </w:tblCellMar>
      </w:tblPr>
      <w:tblGrid>
        <w:gridCol w:w="2352"/>
        <w:gridCol w:w="4861"/>
        <w:gridCol w:w="2357"/>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Этапы работы</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Рабочей группы по ВПИМ </w:t>
            </w:r>
            <w:r>
              <w:rPr>
                <w:lang w:val="en-US"/>
              </w:rPr>
              <w:t>GRPE</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общая схема)</w:t>
            </w:r>
          </w:p>
        </w:tc>
        <w:tc>
          <w:tcPr>
            <w:tcW w:w="486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40" w:hanging="240"/>
              <w:rPr>
                <w:rFonts w:eastAsia="MS PGothic"/>
                <w:szCs w:val="22"/>
              </w:rPr>
            </w:pPr>
            <w:r>
              <w:rPr>
                <w:rFonts w:eastAsia="MS PGothic"/>
                <w:szCs w:val="22"/>
              </w:rPr>
              <w:t xml:space="preserve">1) Рассмотрение концепции единого </w:t>
            </w:r>
            <w:r>
              <w:rPr/>
              <w:t>цикла испытаний:</w:t>
            </w:r>
          </w:p>
          <w:p>
            <w:pPr>
              <w:pStyle w:val="Normal"/>
              <w:keepNext w:val="true"/>
              <w:keepLines/>
              <w:tabs>
                <w:tab w:val="clear" w:pos="567"/>
                <w:tab w:val="left" w:pos="640" w:leader="none"/>
                <w:tab w:val="left" w:pos="1134" w:leader="none"/>
                <w:tab w:val="left" w:pos="1701" w:leader="none"/>
                <w:tab w:val="left" w:pos="2268" w:leader="none"/>
                <w:tab w:val="left" w:pos="6237" w:leader="none"/>
              </w:tabs>
              <w:ind w:left="638" w:hanging="458"/>
              <w:rPr/>
            </w:pPr>
            <w:r>
              <w:rPr>
                <w:rFonts w:eastAsia="Times New Roman"/>
                <w:szCs w:val="22"/>
              </w:rPr>
              <w:t xml:space="preserve">  </w:t>
            </w:r>
            <w:r>
              <w:rPr>
                <w:rFonts w:eastAsia="MS PGothic"/>
                <w:szCs w:val="22"/>
                <w:lang w:val="en-US"/>
              </w:rPr>
              <w:t>a</w:t>
            </w:r>
            <w:r>
              <w:rPr>
                <w:rFonts w:eastAsia="MS PGothic"/>
                <w:szCs w:val="22"/>
              </w:rPr>
              <w:t xml:space="preserve">)  разработка единых </w:t>
            </w:r>
            <w:r>
              <w:rPr/>
              <w:t>циклов испытаний для измерений объема выбросов и потребления топлива</w:t>
            </w:r>
            <w:r>
              <w:rPr>
                <w:rFonts w:eastAsia="MS PGothic"/>
                <w:szCs w:val="22"/>
              </w:rPr>
              <w:t>, например, представляющих три режима: городской, загородный и автомагистраль.</w:t>
            </w:r>
          </w:p>
          <w:p>
            <w:pPr>
              <w:pStyle w:val="Normal"/>
              <w:keepNext w:val="true"/>
              <w:keepLines/>
              <w:tabs>
                <w:tab w:val="left" w:pos="266" w:leader="none"/>
                <w:tab w:val="left" w:pos="567" w:leader="none"/>
                <w:tab w:val="left" w:pos="1134" w:leader="none"/>
                <w:tab w:val="left" w:pos="1701" w:leader="none"/>
                <w:tab w:val="left" w:pos="2268" w:leader="none"/>
                <w:tab w:val="left" w:pos="6237" w:leader="none"/>
              </w:tabs>
              <w:ind w:left="266" w:hanging="266"/>
              <w:rPr>
                <w:rFonts w:eastAsia="MS PGothic"/>
                <w:szCs w:val="22"/>
              </w:rPr>
            </w:pPr>
            <w:r>
              <w:rPr>
                <w:rFonts w:eastAsia="MS PGothic"/>
                <w:szCs w:val="22"/>
              </w:rPr>
              <w:t xml:space="preserve">2) </w:t>
            </w:r>
            <w:r>
              <w:rPr/>
              <w:t>Классификация значений эквивалентного инерционного веса:</w:t>
            </w:r>
          </w:p>
          <w:p>
            <w:pPr>
              <w:pStyle w:val="Normal"/>
              <w:keepNext w:val="true"/>
              <w:keepLines/>
              <w:ind w:left="263" w:hanging="0"/>
              <w:rPr>
                <w:rFonts w:eastAsia="MS PGothic"/>
                <w:szCs w:val="22"/>
              </w:rPr>
            </w:pPr>
            <w:r>
              <w:rPr>
                <w:rFonts w:eastAsia="MS PGothic"/>
                <w:szCs w:val="22"/>
                <w:lang w:val="en-US"/>
              </w:rPr>
              <w:t>a</w:t>
            </w:r>
            <w:r>
              <w:rPr>
                <w:rFonts w:eastAsia="MS PGothic"/>
                <w:szCs w:val="22"/>
              </w:rPr>
              <w:t>) должна быть единой во всем мире</w:t>
            </w:r>
          </w:p>
          <w:p>
            <w:pPr>
              <w:pStyle w:val="Normal"/>
              <w:keepNext w:val="true"/>
              <w:keepLines/>
              <w:ind w:left="249" w:hanging="252"/>
              <w:rPr>
                <w:rFonts w:eastAsia="MS PGothic"/>
                <w:szCs w:val="22"/>
              </w:rPr>
            </w:pPr>
            <w:r>
              <w:rPr>
                <w:rFonts w:eastAsia="MS PGothic"/>
                <w:szCs w:val="22"/>
              </w:rPr>
              <w:t>3) Рассмотрение элементов для включения в ВПИМ:</w:t>
            </w:r>
          </w:p>
          <w:p>
            <w:pPr>
              <w:pStyle w:val="Normal"/>
              <w:keepNext w:val="true"/>
              <w:keepLines/>
              <w:tabs>
                <w:tab w:val="left" w:pos="567" w:leader="none"/>
                <w:tab w:val="left" w:pos="733" w:leader="none"/>
                <w:tab w:val="left" w:pos="1134" w:leader="none"/>
                <w:tab w:val="left" w:pos="1701" w:leader="none"/>
                <w:tab w:val="left" w:pos="2268" w:leader="none"/>
                <w:tab w:val="left" w:pos="6237" w:leader="none"/>
              </w:tabs>
              <w:ind w:left="733" w:hanging="467"/>
              <w:rPr>
                <w:rFonts w:eastAsia="MS PGothic"/>
                <w:szCs w:val="22"/>
              </w:rPr>
            </w:pPr>
            <w:r>
              <w:rPr>
                <w:rFonts w:eastAsia="MS PGothic"/>
                <w:szCs w:val="22"/>
                <w:lang w:val="en-US"/>
              </w:rPr>
              <w:t>a</w:t>
            </w:r>
            <w:r>
              <w:rPr>
                <w:rFonts w:eastAsia="MS PGothic"/>
                <w:szCs w:val="22"/>
              </w:rPr>
              <w:t>)</w:t>
              <w:tab/>
              <w:t xml:space="preserve"> БД, вне цикла:</w:t>
            </w:r>
          </w:p>
          <w:p>
            <w:pPr>
              <w:pStyle w:val="Normal"/>
              <w:keepNext w:val="true"/>
              <w:keepLines/>
              <w:tabs>
                <w:tab w:val="left" w:pos="567" w:leader="none"/>
                <w:tab w:val="left" w:pos="733" w:leader="none"/>
                <w:tab w:val="left" w:pos="1134" w:leader="none"/>
                <w:tab w:val="left" w:pos="1701" w:leader="none"/>
                <w:tab w:val="left" w:pos="2268" w:leader="none"/>
                <w:tab w:val="left" w:pos="6237" w:leader="none"/>
              </w:tabs>
              <w:ind w:left="965" w:hanging="240"/>
              <w:rPr>
                <w:rFonts w:eastAsia="MS PGothic"/>
                <w:szCs w:val="22"/>
              </w:rPr>
            </w:pPr>
            <w:r>
              <w:rPr>
                <w:rFonts w:eastAsia="MS PGothic"/>
                <w:szCs w:val="22"/>
                <w:lang w:val="en-US"/>
              </w:rPr>
              <w:t>i</w:t>
            </w:r>
            <w:r>
              <w:rPr>
                <w:rFonts w:eastAsia="MS PGothic"/>
                <w:szCs w:val="22"/>
              </w:rPr>
              <w:t>)   выбросы в виде испарений,</w:t>
            </w:r>
          </w:p>
          <w:p>
            <w:pPr>
              <w:pStyle w:val="Normal"/>
              <w:keepNext w:val="true"/>
              <w:keepLines/>
              <w:tabs>
                <w:tab w:val="left" w:pos="567" w:leader="none"/>
                <w:tab w:val="left" w:pos="733" w:leader="none"/>
                <w:tab w:val="left" w:pos="1134" w:leader="none"/>
                <w:tab w:val="left" w:pos="1701" w:leader="none"/>
                <w:tab w:val="left" w:pos="2268" w:leader="none"/>
                <w:tab w:val="left" w:pos="6237" w:leader="none"/>
              </w:tabs>
              <w:ind w:left="1145" w:hanging="420"/>
              <w:rPr>
                <w:rFonts w:eastAsia="MS PGothic"/>
                <w:szCs w:val="22"/>
              </w:rPr>
            </w:pPr>
            <w:r>
              <w:rPr>
                <w:lang w:val="en-US"/>
              </w:rPr>
              <w:t>ii</w:t>
            </w:r>
            <w:r>
              <w:rPr/>
              <w:t>)  низкотемпературное испытание, высотные условия, кондиционер,</w:t>
            </w:r>
          </w:p>
          <w:p>
            <w:pPr>
              <w:pStyle w:val="Normal"/>
              <w:keepNext w:val="true"/>
              <w:keepLines/>
              <w:tabs>
                <w:tab w:val="clear" w:pos="1134"/>
                <w:tab w:val="left" w:pos="567" w:leader="none"/>
                <w:tab w:val="left" w:pos="733" w:leader="none"/>
                <w:tab w:val="left" w:pos="1158" w:leader="none"/>
                <w:tab w:val="left" w:pos="1701" w:leader="none"/>
                <w:tab w:val="left" w:pos="2268" w:leader="none"/>
                <w:tab w:val="left" w:pos="6237" w:leader="none"/>
              </w:tabs>
              <w:ind w:left="962" w:hanging="324"/>
              <w:rPr>
                <w:rFonts w:eastAsia="MS PGothic"/>
                <w:szCs w:val="22"/>
              </w:rPr>
            </w:pPr>
            <w:r>
              <w:rPr>
                <w:rFonts w:eastAsia="MS PGothic"/>
                <w:szCs w:val="22"/>
              </w:rPr>
              <w:tab/>
            </w:r>
            <w:r>
              <w:rPr>
                <w:rFonts w:eastAsia="MS PGothic"/>
                <w:szCs w:val="22"/>
                <w:lang w:val="en-US"/>
              </w:rPr>
              <w:t>iii</w:t>
            </w:r>
            <w:r>
              <w:rPr>
                <w:rFonts w:eastAsia="MS PGothic"/>
                <w:szCs w:val="22"/>
              </w:rPr>
              <w:t>) электрическая нагрузка и т.д.</w:t>
            </w:r>
          </w:p>
          <w:p>
            <w:pPr>
              <w:pStyle w:val="Normal"/>
              <w:keepNext w:val="true"/>
              <w:keepLines/>
              <w:tabs>
                <w:tab w:val="left" w:pos="567" w:leader="none"/>
                <w:tab w:val="left" w:pos="733" w:leader="none"/>
                <w:tab w:val="left" w:pos="1134" w:leader="none"/>
                <w:tab w:val="left" w:pos="1701" w:leader="none"/>
                <w:tab w:val="left" w:pos="2268" w:leader="none"/>
                <w:tab w:val="left" w:pos="6237" w:leader="none"/>
              </w:tabs>
              <w:ind w:left="638" w:hanging="374"/>
              <w:rPr>
                <w:rFonts w:eastAsia="MS PGothic"/>
                <w:szCs w:val="22"/>
              </w:rPr>
            </w:pPr>
            <w:r>
              <w:rPr>
                <w:rFonts w:eastAsia="MS PGothic"/>
                <w:szCs w:val="22"/>
                <w:lang w:val="en-US"/>
              </w:rPr>
              <w:t>b</w:t>
            </w:r>
            <w:r>
              <w:rPr>
                <w:rFonts w:eastAsia="MS PGothic"/>
                <w:szCs w:val="22"/>
              </w:rPr>
              <w:t>)</w:t>
              <w:tab/>
              <w:t xml:space="preserve"> Источники энергии: бензин, дизельное топливо, природный газ, сжиженный нефтяной газ, водород, многотопливное транспортное средство,</w:t>
            </w:r>
            <w:r>
              <w:rPr>
                <w:rFonts w:eastAsia="MS PGothic"/>
                <w:szCs w:val="22"/>
              </w:rPr>
              <w:t xml:space="preserve"> </w:t>
            </w:r>
            <w:r>
              <w:rPr>
                <w:rFonts w:eastAsia="MS PGothic"/>
                <w:szCs w:val="22"/>
              </w:rPr>
              <w:t>электромобиль,</w:t>
            </w:r>
            <w:r>
              <w:rPr>
                <w:rFonts w:eastAsia="MS PGothic"/>
                <w:szCs w:val="22"/>
              </w:rPr>
              <w:t xml:space="preserve"> </w:t>
            </w:r>
            <w:r>
              <w:rPr>
                <w:rFonts w:eastAsia="MS PGothic"/>
                <w:szCs w:val="22"/>
              </w:rPr>
              <w:t>гибридный электромобиль</w:t>
            </w:r>
          </w:p>
          <w:p>
            <w:pPr>
              <w:pStyle w:val="Normal"/>
              <w:keepNext w:val="true"/>
              <w:keepLines/>
              <w:tabs>
                <w:tab w:val="left" w:pos="335" w:leader="none"/>
                <w:tab w:val="left" w:pos="567" w:leader="none"/>
                <w:tab w:val="left" w:pos="1134" w:leader="none"/>
                <w:tab w:val="left" w:pos="1701" w:leader="none"/>
                <w:tab w:val="left" w:pos="2268" w:leader="none"/>
                <w:tab w:val="left" w:pos="6237" w:leader="none"/>
              </w:tabs>
              <w:ind w:left="335" w:hanging="335"/>
              <w:rPr>
                <w:rFonts w:eastAsia="MS PGothic"/>
                <w:szCs w:val="22"/>
              </w:rPr>
            </w:pPr>
            <w:r>
              <w:rPr>
                <w:rFonts w:eastAsia="MS PGothic"/>
                <w:szCs w:val="22"/>
              </w:rPr>
              <w:t xml:space="preserve">4) Страны/регионы, охватываемые сбором данных </w:t>
            </w:r>
          </w:p>
          <w:p>
            <w:pPr>
              <w:pStyle w:val="Normal"/>
              <w:keepNext w:val="true"/>
              <w:keepLines/>
              <w:ind w:left="266" w:hanging="3"/>
              <w:rPr/>
            </w:pPr>
            <w:r>
              <w:rPr>
                <w:rFonts w:eastAsia="MS PGothic"/>
                <w:szCs w:val="22"/>
              </w:rPr>
              <w:t>(Европа, Соединенные Штаты Америки, Япония, Китай, Индия)</w:t>
            </w:r>
          </w:p>
          <w:p>
            <w:pPr>
              <w:pStyle w:val="Normal"/>
              <w:keepNext w:val="true"/>
              <w:keepLines/>
              <w:rPr>
                <w:rFonts w:eastAsia="MS PGothic"/>
                <w:szCs w:val="22"/>
              </w:rPr>
            </w:pPr>
            <w:r>
              <w:rPr>
                <w:rFonts w:eastAsia="MS PGothic"/>
                <w:szCs w:val="22"/>
              </w:rPr>
              <w:t>5) Распределение работы</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Сопоставление нынешних процедур испытаний в каждой стране или регионе</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по разработке</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Принятие предложения по разработке, включающего концепцию ВПИМ, план работы, график работы и другие необходимые элем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Изучение ездового цикла</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ие процедуры разработки </w:t>
            </w:r>
            <w:r>
              <w:rPr>
                <w:rFonts w:eastAsia="MS PGothic"/>
                <w:szCs w:val="22"/>
              </w:rPr>
              <w:t xml:space="preserve">единого </w:t>
            </w:r>
            <w:r>
              <w:rPr/>
              <w:t>цикла испытаний:</w:t>
            </w:r>
          </w:p>
          <w:p>
            <w:pPr>
              <w:pStyle w:val="Normal"/>
              <w:tabs>
                <w:tab w:val="clear" w:pos="567"/>
                <w:tab w:val="left" w:pos="640" w:leader="none"/>
                <w:tab w:val="left" w:pos="1134" w:leader="none"/>
                <w:tab w:val="left" w:pos="1701" w:leader="none"/>
                <w:tab w:val="left" w:pos="2268" w:leader="none"/>
                <w:tab w:val="left" w:pos="6237" w:leader="none"/>
              </w:tabs>
              <w:ind w:left="640" w:hanging="374"/>
              <w:rPr/>
            </w:pPr>
            <w:r>
              <w:rPr/>
              <w:t>а)  Сортировка данных о реальных режимах вождения в каждой стране/регионе (модели вождения, точки переключения передач и т.д.) и сбор дополнительных данных</w:t>
            </w:r>
          </w:p>
          <w:p>
            <w:pPr>
              <w:pStyle w:val="Normal"/>
              <w:tabs>
                <w:tab w:val="clear" w:pos="567"/>
                <w:tab w:val="left" w:pos="640" w:leader="none"/>
                <w:tab w:val="left" w:pos="1134" w:leader="none"/>
                <w:tab w:val="left" w:pos="1701" w:leader="none"/>
                <w:tab w:val="left" w:pos="2268" w:leader="none"/>
                <w:tab w:val="left" w:pos="6237" w:leader="none"/>
              </w:tabs>
              <w:ind w:left="640" w:hanging="374"/>
              <w:rPr/>
            </w:pPr>
            <w:r>
              <w:rPr>
                <w:lang w:val="en-US"/>
              </w:rPr>
              <w:t>b</w:t>
            </w:r>
            <w:r>
              <w:rPr/>
              <w:t>)  Анализ собранных данных на предмет распределения различных моделей вождения по их частотности в каждой стране/регионе</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Анализ нынешних процедур испытаний в каждой стране или регионе</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ездового цикла и процедуры испытаний</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w:t>
            </w:r>
            <w:r>
              <w:rPr>
                <w:rFonts w:eastAsia="MS PGothic"/>
                <w:szCs w:val="22"/>
              </w:rPr>
              <w:t xml:space="preserve">единого </w:t>
            </w:r>
            <w:r>
              <w:rPr/>
              <w:t>цикла испытаний и процедуры испытаний.</w:t>
            </w:r>
          </w:p>
          <w:p>
            <w:pPr>
              <w:pStyle w:val="Normal"/>
              <w:rPr/>
            </w:pPr>
            <w:r>
              <w:rPr/>
              <w:t xml:space="preserve">Корректировка </w:t>
            </w:r>
            <w:r>
              <w:rPr>
                <w:rFonts w:eastAsia="MS PGothic"/>
                <w:szCs w:val="22"/>
              </w:rPr>
              <w:t xml:space="preserve">единого </w:t>
            </w:r>
            <w:r>
              <w:rPr/>
              <w:t>цикла испытаний и процедуры испытаний.</w:t>
            </w:r>
          </w:p>
          <w:p>
            <w:pPr>
              <w:pStyle w:val="Normal"/>
              <w:rPr/>
            </w:pPr>
            <w:r>
              <w:rPr/>
              <w:t>Вопросы, подлежащие рассмотрению:</w:t>
            </w:r>
          </w:p>
          <w:p>
            <w:pPr>
              <w:pStyle w:val="Normal"/>
              <w:ind w:firstLine="266"/>
              <w:rPr/>
            </w:pPr>
            <w:r>
              <w:rPr>
                <w:lang w:val="en-US"/>
              </w:rPr>
              <w:t>a</w:t>
            </w:r>
            <w:r>
              <w:rPr/>
              <w:t>)  Точки переключения передач</w:t>
            </w:r>
          </w:p>
          <w:p>
            <w:pPr>
              <w:pStyle w:val="Normal"/>
              <w:ind w:left="640" w:hanging="374"/>
              <w:rPr/>
            </w:pPr>
            <w:r>
              <w:rPr>
                <w:lang w:val="en-US"/>
              </w:rPr>
              <w:t>b</w:t>
            </w:r>
            <w:r>
              <w:rPr/>
              <w:t>)  Продолжительность и дистанция единого цикла испытаний</w:t>
            </w:r>
          </w:p>
          <w:p>
            <w:pPr>
              <w:pStyle w:val="Normal"/>
              <w:ind w:left="640" w:hanging="374"/>
              <w:rPr/>
            </w:pPr>
            <w:r>
              <w:rPr>
                <w:lang w:val="en-US"/>
              </w:rPr>
              <w:t>c</w:t>
            </w:r>
            <w:r>
              <w:rPr/>
              <w:t>)  Значения эквивалентного инерционного веса</w:t>
            </w:r>
          </w:p>
          <w:p>
            <w:pPr>
              <w:pStyle w:val="Normal"/>
              <w:ind w:left="640" w:hanging="374"/>
              <w:rPr/>
            </w:pPr>
            <w:r>
              <w:rPr>
                <w:lang w:val="en-US"/>
              </w:rPr>
              <w:t>d</w:t>
            </w:r>
            <w:r>
              <w:rPr/>
              <w:t>)  Весовые коэффициенты для испытания при холодном запуске и испытания при горячем запуске</w:t>
            </w:r>
          </w:p>
          <w:p>
            <w:pPr>
              <w:pStyle w:val="Normal"/>
              <w:ind w:left="640" w:hanging="374"/>
              <w:rPr/>
            </w:pPr>
            <w:r>
              <w:rPr>
                <w:lang w:val="en-US"/>
              </w:rPr>
              <w:t>e</w:t>
            </w:r>
            <w:r>
              <w:rPr/>
              <w:t>)  Репрезентативность, воспроизводимость, измеряемость</w:t>
            </w:r>
          </w:p>
          <w:p>
            <w:pPr>
              <w:pStyle w:val="Normal"/>
              <w:ind w:firstLine="266"/>
              <w:rPr/>
            </w:pPr>
            <w:r>
              <w:rPr>
                <w:lang w:val="en-US"/>
              </w:rPr>
              <w:t>f</w:t>
            </w:r>
            <w:r>
              <w:rPr/>
              <w:t>)  Предварительная подготовка и т.д.</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Изучение испытательного топлива и т.д.</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испытательного топлива, сочетания режимов вождения и нагрузки, требований к характеристикам бегового барабана и т.д.</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ое заключение</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Единый цикл испытаний и процедура испытаний</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Аттестационное испытание, уточнение и т.д.</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Аттестационное испытание для единой процедуры испытаний, совершенствование процедуры испытаний (испытания, проводимые третьей стороной, изготовителями и т.д.)</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гтп</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гтп</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по проекту гтп</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Проект гтп по ВПИМ</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добрение в </w:t>
            </w:r>
            <w:r>
              <w:rPr>
                <w:lang w:val="en-US"/>
              </w:rPr>
              <w:t>GRPE</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Одобрение официального документа в Рабочей группе по проблемам энергии и загрязнения окружающей среды (</w:t>
            </w:r>
            <w:r>
              <w:rPr>
                <w:lang w:val="en-US"/>
              </w:rPr>
              <w:t>GRPE</w:t>
            </w:r>
            <w:r>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Передача предложения в АС.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Передача официального документа в АС.3</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Голосование в АС.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Голосование и принятие документа в АС.3</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Готовы для применения</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Гтп по ВПИМ готовы для применения Договаривающимися сторонами Соглашения 1998 года (приблизительно 2016 год)</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Следующий этап:  Рассмотрение предельных значений для норм выбросов</w:t>
      </w:r>
      <w:r>
        <w:br w:type="page"/>
      </w:r>
    </w:p>
    <w:p>
      <w:pPr>
        <w:pStyle w:val="Normal"/>
        <w:rPr/>
      </w:pPr>
      <w:r>
        <w:rPr/>
      </w:r>
    </w:p>
    <w:p>
      <w:pPr>
        <w:pStyle w:val="Normal"/>
        <w:spacing w:lineRule="auto" w:line="360"/>
        <w:rPr/>
      </w:pPr>
      <w:r>
        <w:rPr>
          <w:b/>
          <w:lang w:val="en-US"/>
        </w:rPr>
        <w:t>III.</w:t>
        <w:tab/>
      </w:r>
      <w:r>
        <w:rPr>
          <w:b/>
        </w:rPr>
        <w:t>ГРАФИК РАБОТЫ</w:t>
      </w:r>
    </w:p>
    <w:p>
      <w:pPr>
        <w:pStyle w:val="Normal"/>
        <w:spacing w:lineRule="auto" w:line="360"/>
        <w:rPr>
          <w:b/>
          <w:b/>
          <w:lang w:val="en-US"/>
        </w:rPr>
      </w:pPr>
      <w:r>
        <w:rPr>
          <w:b/>
          <w:lang w:val="en-US"/>
        </w:rPr>
      </w:r>
    </w:p>
    <w:p>
      <w:pPr>
        <w:pStyle w:val="Normal"/>
        <w:spacing w:lineRule="auto" w:line="360"/>
        <w:rPr>
          <w:lang w:val="en-US"/>
        </w:rPr>
      </w:pPr>
      <w:r>
        <w:rPr>
          <w:lang w:val="en-US" w:eastAsia="en-US"/>
        </w:rPr>
        <mc:AlternateContent>
          <mc:Choice Requires="wpg">
            <w:drawing>
              <wp:inline distT="0" distB="0" distL="0" distR="0">
                <wp:extent cx="6589395" cy="4319905"/>
                <wp:effectExtent l="0" t="0" r="0" b="0"/>
                <wp:docPr id="1" name=""/>
                <a:graphic xmlns:a="http://schemas.openxmlformats.org/drawingml/2006/main">
                  <a:graphicData uri="http://schemas.microsoft.com/office/word/2010/wordprocessingGroup">
                    <wpg:wgp>
                      <wpg:cNvGrpSpPr/>
                      <wpg:grpSpPr>
                        <a:xfrm>
                          <a:off x="0" y="0"/>
                          <a:ext cx="6589440" cy="4320000"/>
                          <a:chOff x="0" y="0"/>
                          <a:chExt cx="6589440" cy="4320000"/>
                        </a:xfrm>
                      </wpg:grpSpPr>
                      <wps:wsp>
                        <wps:cNvSpPr/>
                        <wps:nvSpPr>
                          <wps:cNvPr id="0" name=""/>
                          <wps:cNvSpPr/>
                        </wps:nvSpPr>
                        <wps:spPr>
                          <a:xfrm>
                            <a:off x="0" y="0"/>
                            <a:ext cx="6589440" cy="4320000"/>
                          </a:xfrm>
                          <a:prstGeom prst="rect">
                            <a:avLst/>
                          </a:prstGeom>
                          <a:noFill/>
                          <a:ln w="0">
                            <a:noFill/>
                          </a:ln>
                        </wps:spPr>
                        <wps:bodyPr/>
                      </wps:wsp>
                      <wps:wsp>
                        <wps:cNvSpPr/>
                        <wps:spPr>
                          <a:xfrm>
                            <a:off x="0" y="0"/>
                            <a:ext cx="5911920" cy="4318560"/>
                          </a:xfrm>
                          <a:prstGeom prst="rect">
                            <a:avLst/>
                          </a:prstGeom>
                          <a:solidFill>
                            <a:srgbClr val="ffffff"/>
                          </a:solidFill>
                          <a:ln w="0">
                            <a:noFill/>
                          </a:ln>
                        </wps:spPr>
                        <wps:style>
                          <a:lnRef idx="0"/>
                          <a:fillRef idx="0"/>
                          <a:effectRef idx="0"/>
                          <a:fontRef idx="minor"/>
                        </wps:style>
                        <wps:bodyPr/>
                      </wps:wsp>
                      <wps:wsp>
                        <wps:cNvSpPr txBox="1"/>
                        <wps:spPr>
                          <a:xfrm>
                            <a:off x="533520" y="195120"/>
                            <a:ext cx="4516200" cy="700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40"/>
                                  <w:b/>
                                  <w:szCs w:val="40"/>
                                  <w:bCs/>
                                  <w:rFonts w:ascii="Times New Roman" w:hAnsi="Times New Roman" w:eastAsia="Times New Roman" w:cs="Times New Roman"/>
                                  <w:color w:val="000000"/>
                                  <w:lang w:val="ru-RU" w:bidi="ar-SA"/>
                                </w:rPr>
                                <w:t xml:space="preserve">                  График работы над ВПИМ </w:t>
                              </w:r>
                              <w:r>
                                <w:rPr>
                                  <w:kern w:val="2"/>
                                  <w:sz w:val="40"/>
                                  <w:b/>
                                  <w:szCs w:val="40"/>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5001120" y="281160"/>
                            <a:ext cx="64800" cy="264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0"/>
                                  <w:b/>
                                  <w:szCs w:val="30"/>
                                  <w:bCs/>
                                  <w:rFonts w:ascii="Arial" w:hAnsi="Arial" w:eastAsia="Times New Roman" w:cs="Arial"/>
                                  <w:color w:val="000000"/>
                                  <w:lang w:val="en-US" w:bidi="ar-SA"/>
                                </w:rPr>
                                <w:t>-</w:t>
                              </w:r>
                            </w:p>
                          </w:txbxContent>
                        </wps:txbx>
                        <wps:bodyPr wrap="square" lIns="0" rIns="0" tIns="0" bIns="0" anchor="t">
                          <a:noAutofit/>
                        </wps:bodyPr>
                      </wps:wsp>
                      <wps:wsp>
                        <wps:cNvSpPr txBox="1"/>
                        <wps:spPr>
                          <a:xfrm>
                            <a:off x="5065920" y="280800"/>
                            <a:ext cx="640800" cy="490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szCs w:val="28"/>
                                  <w:rFonts w:ascii="Times New Roman" w:hAnsi="Times New Roman" w:eastAsia="Times New Roman" w:cs="Times New Roman"/>
                                  <w:color w:val="auto"/>
                                  <w:lang w:val="ru-RU" w:bidi="ar-SA"/>
                                </w:rPr>
                                <w:t xml:space="preserve"> </w:t>
                              </w:r>
                              <w:r>
                                <w:rPr>
                                  <w:kern w:val="2"/>
                                  <w:sz w:val="28"/>
                                  <w:szCs w:val="28"/>
                                  <w:b/>
                                  <w:bCs/>
                                  <w:rFonts w:ascii="Times New Roman" w:hAnsi="Times New Roman" w:eastAsia="Times New Roman" w:cs="Times New Roman"/>
                                  <w:color w:val="000000"/>
                                  <w:lang w:val="ru-RU" w:bidi="ar-SA"/>
                                </w:rPr>
                                <w:t>Проект</w:t>
                              </w:r>
                            </w:p>
                          </w:txbxContent>
                        </wps:txbx>
                        <wps:bodyPr wrap="square" lIns="0" rIns="0" tIns="0" bIns="0" anchor="t">
                          <a:noAutofit/>
                        </wps:bodyPr>
                      </wps:wsp>
                      <wps:wsp>
                        <wps:cNvSpPr txBox="1"/>
                        <wps:spPr>
                          <a:xfrm>
                            <a:off x="5525640" y="280800"/>
                            <a:ext cx="69120" cy="210240"/>
                          </a:xfrm>
                          <a:prstGeom prst="rect">
                            <a:avLst/>
                          </a:prstGeom>
                          <a:noFill/>
                          <a:ln w="0">
                            <a:noFill/>
                          </a:ln>
                        </wps:spPr>
                        <wps:bodyPr/>
                      </wps:wsp>
                      <wps:wsp>
                        <wps:cNvSpPr txBox="1"/>
                        <wps:spPr>
                          <a:xfrm>
                            <a:off x="1242000" y="533880"/>
                            <a:ext cx="47160" cy="227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wps:txbx>
                        <wps:bodyPr wrap="square" lIns="0" rIns="0" tIns="0" bIns="0" anchor="t">
                          <a:noAutofit/>
                        </wps:bodyPr>
                      </wps:wsp>
                      <wps:wsp>
                        <wps:cNvSpPr txBox="1"/>
                        <wps:spPr>
                          <a:xfrm>
                            <a:off x="1264320" y="534600"/>
                            <a:ext cx="231120" cy="455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06 </w:t>
                              </w:r>
                            </w:p>
                          </w:txbxContent>
                        </wps:txbx>
                        <wps:bodyPr wrap="square" lIns="0" rIns="0" tIns="0" bIns="0" anchor="t">
                          <a:noAutofit/>
                        </wps:bodyPr>
                      </wps:wsp>
                      <wps:wsp>
                        <wps:cNvSpPr txBox="1"/>
                        <wps:spPr>
                          <a:xfrm>
                            <a:off x="1513800" y="533880"/>
                            <a:ext cx="47160" cy="227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wps:txbx>
                        <wps:bodyPr wrap="square" lIns="0" rIns="0" tIns="0" bIns="0" anchor="t">
                          <a:noAutofit/>
                        </wps:bodyPr>
                      </wps:wsp>
                      <wps:wsp>
                        <wps:cNvSpPr txBox="1"/>
                        <wps:spPr>
                          <a:xfrm>
                            <a:off x="1536120" y="534600"/>
                            <a:ext cx="231120" cy="455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07 </w:t>
                              </w:r>
                            </w:p>
                          </w:txbxContent>
                        </wps:txbx>
                        <wps:bodyPr wrap="square" lIns="0" rIns="0" tIns="0" bIns="0" anchor="t">
                          <a:noAutofit/>
                        </wps:bodyPr>
                      </wps:wsp>
                      <wps:wsp>
                        <wps:cNvSpPr txBox="1"/>
                        <wps:spPr>
                          <a:xfrm>
                            <a:off x="1785600" y="533880"/>
                            <a:ext cx="47160" cy="227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wps:txbx>
                        <wps:bodyPr wrap="square" lIns="0" rIns="0" tIns="0" bIns="0" anchor="t">
                          <a:noAutofit/>
                        </wps:bodyPr>
                      </wps:wsp>
                      <wps:wsp>
                        <wps:cNvSpPr txBox="1"/>
                        <wps:spPr>
                          <a:xfrm>
                            <a:off x="1808640" y="534600"/>
                            <a:ext cx="231120" cy="455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08 </w:t>
                              </w:r>
                            </w:p>
                          </w:txbxContent>
                        </wps:txbx>
                        <wps:bodyPr wrap="square" lIns="0" rIns="0" tIns="0" bIns="0" anchor="t">
                          <a:noAutofit/>
                        </wps:bodyPr>
                      </wps:wsp>
                      <wps:wsp>
                        <wps:cNvSpPr txBox="1"/>
                        <wps:spPr>
                          <a:xfrm>
                            <a:off x="2059920" y="533880"/>
                            <a:ext cx="47160" cy="227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082240" y="534600"/>
                            <a:ext cx="231120" cy="455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09 </w:t>
                              </w:r>
                            </w:p>
                          </w:txbxContent>
                        </wps:txbx>
                        <wps:bodyPr wrap="square" lIns="0" rIns="0" tIns="0" bIns="0" anchor="t">
                          <a:noAutofit/>
                        </wps:bodyPr>
                      </wps:wsp>
                      <wps:wsp>
                        <wps:cNvSpPr txBox="1"/>
                        <wps:spPr>
                          <a:xfrm>
                            <a:off x="2331720" y="533880"/>
                            <a:ext cx="47160" cy="227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354040" y="534600"/>
                            <a:ext cx="231120" cy="455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0 </w:t>
                              </w:r>
                            </w:p>
                          </w:txbxContent>
                        </wps:txbx>
                        <wps:bodyPr wrap="square" lIns="0" rIns="0" tIns="0" bIns="0" anchor="t">
                          <a:noAutofit/>
                        </wps:bodyPr>
                      </wps:wsp>
                      <wps:wsp>
                        <wps:cNvSpPr txBox="1"/>
                        <wps:spPr>
                          <a:xfrm>
                            <a:off x="2605320" y="533880"/>
                            <a:ext cx="47160" cy="227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633400" y="534600"/>
                            <a:ext cx="221760" cy="455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1 </w:t>
                              </w:r>
                            </w:p>
                          </w:txbxContent>
                        </wps:txbx>
                        <wps:bodyPr wrap="square" lIns="0" rIns="0" tIns="0" bIns="0" anchor="t">
                          <a:noAutofit/>
                        </wps:bodyPr>
                      </wps:wsp>
                      <wps:wsp>
                        <wps:cNvSpPr txBox="1"/>
                        <wps:spPr>
                          <a:xfrm>
                            <a:off x="2877120" y="533880"/>
                            <a:ext cx="47160" cy="227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01960" y="534600"/>
                            <a:ext cx="231120" cy="455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2 </w:t>
                              </w:r>
                            </w:p>
                          </w:txbxContent>
                        </wps:txbx>
                        <wps:bodyPr wrap="square" lIns="0" rIns="0" tIns="0" bIns="0" anchor="t">
                          <a:noAutofit/>
                        </wps:bodyPr>
                      </wps:wsp>
                      <wps:wsp>
                        <wps:cNvSpPr txBox="1"/>
                        <wps:spPr>
                          <a:xfrm>
                            <a:off x="3151440" y="533880"/>
                            <a:ext cx="47160" cy="227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wps:txbx>
                        <wps:bodyPr wrap="square" lIns="0" rIns="0" tIns="0" bIns="0" anchor="t">
                          <a:noAutofit/>
                        </wps:bodyPr>
                      </wps:wsp>
                      <wps:wsp>
                        <wps:cNvSpPr txBox="1"/>
                        <wps:spPr>
                          <a:xfrm>
                            <a:off x="3175560" y="534600"/>
                            <a:ext cx="231120" cy="455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3 </w:t>
                              </w:r>
                            </w:p>
                          </w:txbxContent>
                        </wps:txbx>
                        <wps:bodyPr wrap="square" lIns="0" rIns="0" tIns="0" bIns="0" anchor="t">
                          <a:noAutofit/>
                        </wps:bodyPr>
                      </wps:wsp>
                      <wps:wsp>
                        <wps:cNvSpPr txBox="1"/>
                        <wps:spPr>
                          <a:xfrm>
                            <a:off x="3425040" y="533880"/>
                            <a:ext cx="47160" cy="227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wps:txbx>
                        <wps:bodyPr wrap="square" lIns="0" rIns="0" tIns="0" bIns="0" anchor="t">
                          <a:noAutofit/>
                        </wps:bodyPr>
                      </wps:wsp>
                      <wps:wsp>
                        <wps:cNvSpPr txBox="1"/>
                        <wps:spPr>
                          <a:xfrm>
                            <a:off x="3447360" y="534600"/>
                            <a:ext cx="231120" cy="455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4 </w:t>
                              </w:r>
                            </w:p>
                          </w:txbxContent>
                        </wps:txbx>
                        <wps:bodyPr wrap="square" lIns="0" rIns="0" tIns="0" bIns="0" anchor="t">
                          <a:noAutofit/>
                        </wps:bodyPr>
                      </wps:wsp>
                      <wps:wsp>
                        <wps:cNvSpPr txBox="1"/>
                        <wps:spPr>
                          <a:xfrm>
                            <a:off x="3696840" y="533880"/>
                            <a:ext cx="47160" cy="227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wps:txbx>
                        <wps:bodyPr wrap="square" lIns="0" rIns="0" tIns="0" bIns="0" anchor="t">
                          <a:noAutofit/>
                        </wps:bodyPr>
                      </wps:wsp>
                      <wps:wsp>
                        <wps:cNvSpPr txBox="1"/>
                        <wps:spPr>
                          <a:xfrm>
                            <a:off x="3719880" y="534600"/>
                            <a:ext cx="231120" cy="455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5 </w:t>
                              </w:r>
                            </w:p>
                          </w:txbxContent>
                        </wps:txbx>
                        <wps:bodyPr wrap="square" lIns="0" rIns="0" tIns="0" bIns="0" anchor="t">
                          <a:noAutofit/>
                        </wps:bodyPr>
                      </wps:wsp>
                      <wps:wsp>
                        <wps:cNvSpPr txBox="1"/>
                        <wps:spPr>
                          <a:xfrm>
                            <a:off x="3971160" y="533880"/>
                            <a:ext cx="47160" cy="227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wps:txbx>
                        <wps:bodyPr wrap="square" lIns="0" rIns="0" tIns="0" bIns="0" anchor="t">
                          <a:noAutofit/>
                        </wps:bodyPr>
                      </wps:wsp>
                      <wps:wsp>
                        <wps:cNvSpPr txBox="1"/>
                        <wps:spPr>
                          <a:xfrm>
                            <a:off x="3993480" y="534600"/>
                            <a:ext cx="231120" cy="455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6 </w:t>
                              </w:r>
                            </w:p>
                          </w:txbxContent>
                        </wps:txbx>
                        <wps:bodyPr wrap="square" lIns="0" rIns="0" tIns="0" bIns="0" anchor="t">
                          <a:noAutofit/>
                        </wps:bodyPr>
                      </wps:wsp>
                      <wps:wsp>
                        <wps:cNvSpPr txBox="1"/>
                        <wps:spPr>
                          <a:xfrm>
                            <a:off x="4242960" y="533880"/>
                            <a:ext cx="47160" cy="227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wps:txbx>
                        <wps:bodyPr wrap="square" lIns="0" rIns="0" tIns="0" bIns="0" anchor="t">
                          <a:noAutofit/>
                        </wps:bodyPr>
                      </wps:wsp>
                      <wps:wsp>
                        <wps:cNvSpPr txBox="1"/>
                        <wps:spPr>
                          <a:xfrm>
                            <a:off x="4267080" y="534600"/>
                            <a:ext cx="231120" cy="455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7 </w:t>
                              </w:r>
                            </w:p>
                          </w:txbxContent>
                        </wps:txbx>
                        <wps:bodyPr wrap="square" lIns="0" rIns="0" tIns="0" bIns="0" anchor="t">
                          <a:noAutofit/>
                        </wps:bodyPr>
                      </wps:wsp>
                      <wps:wsp>
                        <wps:cNvSpPr txBox="1"/>
                        <wps:spPr>
                          <a:xfrm>
                            <a:off x="4516920" y="533880"/>
                            <a:ext cx="47160" cy="227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wps:txbx>
                        <wps:bodyPr wrap="square" lIns="0" rIns="0" tIns="0" bIns="0" anchor="t">
                          <a:noAutofit/>
                        </wps:bodyPr>
                      </wps:wsp>
                      <wps:wsp>
                        <wps:cNvSpPr txBox="1"/>
                        <wps:spPr>
                          <a:xfrm>
                            <a:off x="4538880" y="534600"/>
                            <a:ext cx="231120" cy="455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8 </w:t>
                              </w:r>
                            </w:p>
                          </w:txbxContent>
                        </wps:txbx>
                        <wps:bodyPr wrap="square" lIns="0" rIns="0" tIns="0" bIns="0" anchor="t">
                          <a:noAutofit/>
                        </wps:bodyPr>
                      </wps:wsp>
                      <wps:wsp>
                        <wps:cNvSpPr txBox="1"/>
                        <wps:spPr>
                          <a:xfrm>
                            <a:off x="4788360" y="533880"/>
                            <a:ext cx="47160" cy="227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wps:txbx>
                        <wps:bodyPr wrap="square" lIns="0" rIns="0" tIns="0" bIns="0" anchor="t">
                          <a:noAutofit/>
                        </wps:bodyPr>
                      </wps:wsp>
                      <wps:wsp>
                        <wps:cNvSpPr txBox="1"/>
                        <wps:spPr>
                          <a:xfrm>
                            <a:off x="4813200" y="534600"/>
                            <a:ext cx="231120" cy="455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9 </w:t>
                              </w:r>
                            </w:p>
                          </w:txbxContent>
                        </wps:txbx>
                        <wps:bodyPr wrap="square" lIns="0" rIns="0" tIns="0" bIns="0" anchor="t">
                          <a:noAutofit/>
                        </wps:bodyPr>
                      </wps:wsp>
                      <wps:wsp>
                        <wps:cNvSpPr txBox="1"/>
                        <wps:spPr>
                          <a:xfrm>
                            <a:off x="5062680" y="533880"/>
                            <a:ext cx="47160" cy="227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wps:txbx>
                        <wps:bodyPr wrap="square" lIns="0" rIns="0" tIns="0" bIns="0" anchor="t">
                          <a:noAutofit/>
                        </wps:bodyPr>
                      </wps:wsp>
                      <wps:wsp>
                        <wps:cNvSpPr txBox="1"/>
                        <wps:spPr>
                          <a:xfrm>
                            <a:off x="5108400" y="534600"/>
                            <a:ext cx="184680" cy="455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20</w:t>
                              </w:r>
                            </w:p>
                          </w:txbxContent>
                        </wps:txbx>
                        <wps:bodyPr wrap="square" lIns="0" rIns="0" tIns="0" bIns="0" anchor="t">
                          <a:noAutofit/>
                        </wps:bodyPr>
                      </wps:wsp>
                      <wps:wsp>
                        <wps:cNvSpPr/>
                        <wps:spPr>
                          <a:xfrm>
                            <a:off x="345960" y="504360"/>
                            <a:ext cx="5220360" cy="3526920"/>
                          </a:xfrm>
                          <a:prstGeom prst="rect">
                            <a:avLst/>
                          </a:prstGeom>
                          <a:noFill/>
                          <a:ln cap="rnd" w="6480">
                            <a:solidFill>
                              <a:srgbClr val="000000"/>
                            </a:solidFill>
                            <a:miter/>
                          </a:ln>
                        </wps:spPr>
                        <wps:style>
                          <a:lnRef idx="0"/>
                          <a:fillRef idx="0"/>
                          <a:effectRef idx="0"/>
                          <a:fontRef idx="minor"/>
                        </wps:style>
                        <wps:bodyPr/>
                      </wps:wsp>
                      <wps:wsp>
                        <wps:cNvSpPr/>
                        <wps:spPr>
                          <a:xfrm>
                            <a:off x="1182240" y="497160"/>
                            <a:ext cx="0" cy="3533760"/>
                          </a:xfrm>
                          <a:prstGeom prst="line">
                            <a:avLst/>
                          </a:prstGeom>
                          <a:ln cap="rnd" w="6480">
                            <a:solidFill>
                              <a:srgbClr val="000000"/>
                            </a:solidFill>
                            <a:miter/>
                          </a:ln>
                        </wps:spPr>
                        <wps:style>
                          <a:lnRef idx="0"/>
                          <a:fillRef idx="0"/>
                          <a:effectRef idx="0"/>
                          <a:fontRef idx="minor"/>
                        </wps:style>
                        <wps:bodyPr/>
                      </wps:wsp>
                      <wps:wsp>
                        <wps:cNvSpPr/>
                        <wps:spPr>
                          <a:xfrm>
                            <a:off x="351000" y="737280"/>
                            <a:ext cx="5216400" cy="0"/>
                          </a:xfrm>
                          <a:prstGeom prst="line">
                            <a:avLst/>
                          </a:prstGeom>
                          <a:ln cap="rnd" w="6480">
                            <a:solidFill>
                              <a:srgbClr val="000000"/>
                            </a:solidFill>
                            <a:miter/>
                          </a:ln>
                        </wps:spPr>
                        <wps:style>
                          <a:lnRef idx="0"/>
                          <a:fillRef idx="0"/>
                          <a:effectRef idx="0"/>
                          <a:fontRef idx="minor"/>
                        </wps:style>
                        <wps:bodyPr/>
                      </wps:wsp>
                      <wpg:grpSp>
                        <wpg:cNvGrpSpPr/>
                        <wpg:grpSpPr>
                          <a:xfrm>
                            <a:off x="344160" y="911160"/>
                            <a:ext cx="1397160" cy="565920"/>
                          </a:xfrm>
                        </wpg:grpSpPr>
                        <wps:wsp>
                          <wps:cNvSpPr/>
                          <wps:spPr>
                            <a:xfrm>
                              <a:off x="0" y="0"/>
                              <a:ext cx="1397160" cy="565920"/>
                            </a:xfrm>
                            <a:prstGeom prst="rect">
                              <a:avLst/>
                            </a:prstGeom>
                            <a:solidFill>
                              <a:srgbClr val="99cc00"/>
                            </a:solidFill>
                            <a:ln w="0">
                              <a:noFill/>
                            </a:ln>
                          </wps:spPr>
                          <wps:style>
                            <a:lnRef idx="0"/>
                            <a:fillRef idx="0"/>
                            <a:effectRef idx="0"/>
                            <a:fontRef idx="minor"/>
                          </wps:style>
                          <wps:bodyPr/>
                        </wps:wsp>
                        <wps:wsp>
                          <wps:cNvSpPr/>
                          <wps:spPr>
                            <a:xfrm>
                              <a:off x="720" y="720"/>
                              <a:ext cx="1393920" cy="563760"/>
                            </a:xfrm>
                            <a:custGeom>
                              <a:avLst/>
                              <a:gdLst/>
                              <a:ahLst/>
                              <a:rect l="l" t="t" r="r" b="b"/>
                              <a:pathLst>
                                <a:path w="11317" h="4700">
                                  <a:moveTo>
                                    <a:pt x="1734" y="0"/>
                                  </a:moveTo>
                                  <a:cubicBezTo>
                                    <a:pt x="777" y="0"/>
                                    <a:pt x="0" y="351"/>
                                    <a:pt x="0" y="784"/>
                                  </a:cubicBezTo>
                                  <a:lnTo>
                                    <a:pt x="0" y="1959"/>
                                  </a:lnTo>
                                  <a:lnTo>
                                    <a:pt x="0" y="3917"/>
                                  </a:lnTo>
                                  <a:cubicBezTo>
                                    <a:pt x="0" y="4350"/>
                                    <a:pt x="777" y="4700"/>
                                    <a:pt x="1734" y="4700"/>
                                  </a:cubicBezTo>
                                  <a:lnTo>
                                    <a:pt x="6067" y="4700"/>
                                  </a:lnTo>
                                  <a:lnTo>
                                    <a:pt x="8667" y="4700"/>
                                  </a:lnTo>
                                  <a:cubicBezTo>
                                    <a:pt x="9624" y="4700"/>
                                    <a:pt x="10400" y="4350"/>
                                    <a:pt x="10400" y="3917"/>
                                  </a:cubicBezTo>
                                  <a:lnTo>
                                    <a:pt x="10400" y="1959"/>
                                  </a:lnTo>
                                  <a:lnTo>
                                    <a:pt x="11317" y="842"/>
                                  </a:lnTo>
                                  <a:lnTo>
                                    <a:pt x="10400" y="784"/>
                                  </a:lnTo>
                                  <a:cubicBezTo>
                                    <a:pt x="10400" y="351"/>
                                    <a:pt x="9624" y="0"/>
                                    <a:pt x="8667" y="0"/>
                                  </a:cubicBezTo>
                                  <a:lnTo>
                                    <a:pt x="6067" y="0"/>
                                  </a:lnTo>
                                  <a:lnTo>
                                    <a:pt x="1734" y="0"/>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397160" cy="565920"/>
                            </a:xfrm>
                            <a:prstGeom prst="rect">
                              <a:avLst/>
                            </a:prstGeom>
                            <a:solidFill>
                              <a:srgbClr val="99cc00"/>
                            </a:solidFill>
                            <a:ln w="0">
                              <a:noFill/>
                            </a:ln>
                          </wps:spPr>
                          <wps:style>
                            <a:lnRef idx="0"/>
                            <a:fillRef idx="0"/>
                            <a:effectRef idx="0"/>
                            <a:fontRef idx="minor"/>
                          </wps:style>
                          <wps:bodyPr/>
                        </wps:wsp>
                        <wps:wsp>
                          <wps:cNvSpPr/>
                          <wps:spPr>
                            <a:xfrm>
                              <a:off x="720" y="720"/>
                              <a:ext cx="1393920" cy="563760"/>
                            </a:xfrm>
                            <a:custGeom>
                              <a:avLst/>
                              <a:gdLst/>
                              <a:ahLst/>
                              <a:rect l="l" t="t" r="r" b="b"/>
                              <a:pathLst>
                                <a:path w="11317" h="4700">
                                  <a:moveTo>
                                    <a:pt x="1734" y="0"/>
                                  </a:moveTo>
                                  <a:cubicBezTo>
                                    <a:pt x="777" y="0"/>
                                    <a:pt x="0" y="351"/>
                                    <a:pt x="0" y="784"/>
                                  </a:cubicBezTo>
                                  <a:lnTo>
                                    <a:pt x="0" y="1959"/>
                                  </a:lnTo>
                                  <a:lnTo>
                                    <a:pt x="0" y="3917"/>
                                  </a:lnTo>
                                  <a:cubicBezTo>
                                    <a:pt x="0" y="4350"/>
                                    <a:pt x="777" y="4700"/>
                                    <a:pt x="1734" y="4700"/>
                                  </a:cubicBezTo>
                                  <a:lnTo>
                                    <a:pt x="6067" y="4700"/>
                                  </a:lnTo>
                                  <a:lnTo>
                                    <a:pt x="8667" y="4700"/>
                                  </a:lnTo>
                                  <a:cubicBezTo>
                                    <a:pt x="9624" y="4700"/>
                                    <a:pt x="10400" y="4350"/>
                                    <a:pt x="10400" y="3917"/>
                                  </a:cubicBezTo>
                                  <a:lnTo>
                                    <a:pt x="10400" y="1959"/>
                                  </a:lnTo>
                                  <a:lnTo>
                                    <a:pt x="11317" y="842"/>
                                  </a:lnTo>
                                  <a:lnTo>
                                    <a:pt x="10400" y="784"/>
                                  </a:lnTo>
                                  <a:cubicBezTo>
                                    <a:pt x="10400" y="351"/>
                                    <a:pt x="9624" y="0"/>
                                    <a:pt x="8667" y="0"/>
                                  </a:cubicBezTo>
                                  <a:lnTo>
                                    <a:pt x="6067" y="0"/>
                                  </a:lnTo>
                                  <a:lnTo>
                                    <a:pt x="1734" y="0"/>
                                  </a:lnTo>
                                  <a:close/>
                                </a:path>
                              </a:pathLst>
                            </a:custGeom>
                            <a:noFill/>
                            <a:ln cap="rnd" w="6480">
                              <a:solidFill>
                                <a:srgbClr val="000000"/>
                              </a:solidFill>
                              <a:round/>
                            </a:ln>
                          </wps:spPr>
                          <wps:style>
                            <a:lnRef idx="0"/>
                            <a:fillRef idx="0"/>
                            <a:effectRef idx="0"/>
                            <a:fontRef idx="minor"/>
                          </wps:style>
                          <wps:bodyPr/>
                        </wps:wsp>
                      </wpg:grpSp>
                      <wps:wsp>
                        <wps:cNvSpPr txBox="1"/>
                        <wps:spPr>
                          <a:xfrm>
                            <a:off x="433800" y="974880"/>
                            <a:ext cx="122112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ru-RU" w:bidi="ar-SA"/>
                                </w:rPr>
                                <w:t>Создание Рабочей</w:t>
                              </w:r>
                              <w:r>
                                <w:rPr>
                                  <w:kern w:val="2"/>
                                  <w:sz w:val="24"/>
                                  <w:szCs w:val="20"/>
                                  <w:rFonts w:eastAsia="Times New Roman" w:ascii="Arial" w:hAnsi="Arial" w:cs="Arial"/>
                                  <w:color w:val="000000"/>
                                  <w:lang w:bidi="ar-SA" w:val="en-US"/>
                                </w:rPr>
                                <w:t xml:space="preserve"> </w:t>
                              </w:r>
                            </w:p>
                          </w:txbxContent>
                        </wps:txbx>
                        <wps:bodyPr wrap="square" lIns="0" rIns="0" tIns="0" bIns="0" anchor="t">
                          <a:noAutofit/>
                        </wps:bodyPr>
                      </wps:wsp>
                      <wps:wsp>
                        <wps:cNvSpPr txBox="1"/>
                        <wps:spPr>
                          <a:xfrm>
                            <a:off x="434520" y="1128240"/>
                            <a:ext cx="120888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ru-RU" w:bidi="ar-SA"/>
                                </w:rPr>
                                <w:t>группы по ВПИМ</w:t>
                              </w:r>
                              <w:r>
                                <w:rPr>
                                  <w:kern w:val="2"/>
                                  <w:sz w:val="24"/>
                                  <w:szCs w:val="20"/>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52160" y="1281600"/>
                            <a:ext cx="39132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GRPE</w:t>
                              </w:r>
                            </w:p>
                          </w:txbxContent>
                        </wps:txbx>
                        <wps:bodyPr wrap="square" lIns="0" rIns="0" tIns="0" bIns="0" anchor="t">
                          <a:noAutofit/>
                        </wps:bodyPr>
                      </wps:wsp>
                      <wps:wsp>
                        <wps:cNvSpPr txBox="1"/>
                        <wps:spPr>
                          <a:xfrm>
                            <a:off x="2975760" y="1918440"/>
                            <a:ext cx="1682640" cy="490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Промежуточное заключение (ЕЦ, ПИ)</w:t>
                              </w:r>
                              <w:r>
                                <w:rPr>
                                  <w:kern w:val="2"/>
                                  <w:sz w:val="16"/>
                                  <w:szCs w:val="16"/>
                                  <w:rFonts w:ascii="Times New Roman" w:hAnsi="Times New Roman" w:eastAsia="Times New Roman" w:cs="Times New Roman"/>
                                  <w:color w:val="000000"/>
                                  <w:lang w:bidi="ar-SA" w:val="en-US"/>
                                </w:rPr>
                                <w:t xml:space="preserve">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0920" y="1918440"/>
                            <a:ext cx="69120" cy="210240"/>
                          </a:xfrm>
                          <a:prstGeom prst="rect">
                            <a:avLst/>
                          </a:prstGeom>
                          <a:noFill/>
                          <a:ln w="0">
                            <a:noFill/>
                          </a:ln>
                        </wps:spPr>
                        <wps:bodyPr/>
                      </wps:wsp>
                      <wps:wsp>
                        <wps:cNvSpPr txBox="1"/>
                        <wps:spPr>
                          <a:xfrm>
                            <a:off x="3775680" y="1918440"/>
                            <a:ext cx="69120" cy="210240"/>
                          </a:xfrm>
                          <a:prstGeom prst="rect">
                            <a:avLst/>
                          </a:prstGeom>
                          <a:noFill/>
                          <a:ln w="0">
                            <a:noFill/>
                          </a:ln>
                        </wps:spPr>
                        <wps:bodyPr/>
                      </wps:wsp>
                      <wps:wsp>
                        <wps:cNvSpPr txBox="1"/>
                        <wps:spPr>
                          <a:xfrm>
                            <a:off x="4105440" y="1918440"/>
                            <a:ext cx="69120" cy="210240"/>
                          </a:xfrm>
                          <a:prstGeom prst="rect">
                            <a:avLst/>
                          </a:prstGeom>
                          <a:noFill/>
                          <a:ln w="0">
                            <a:noFill/>
                          </a:ln>
                        </wps:spPr>
                        <wps:bodyPr/>
                      </wps:wsp>
                      <wpg:grpSp>
                        <wpg:cNvGrpSpPr/>
                        <wpg:grpSpPr>
                          <a:xfrm>
                            <a:off x="1789920" y="1083960"/>
                            <a:ext cx="232920" cy="114840"/>
                          </a:xfrm>
                        </wpg:grpSpPr>
                        <wps:wsp>
                          <wps:cNvSpPr/>
                          <wps:spPr>
                            <a:xfrm>
                              <a:off x="0" y="0"/>
                              <a:ext cx="232920" cy="114840"/>
                            </a:xfrm>
                            <a:prstGeom prst="rect">
                              <a:avLst/>
                            </a:prstGeom>
                            <a:solidFill>
                              <a:srgbClr val="ffffff"/>
                            </a:solidFill>
                            <a:ln w="0">
                              <a:noFill/>
                            </a:ln>
                          </wps:spPr>
                          <wps:style>
                            <a:lnRef idx="0"/>
                            <a:fillRef idx="0"/>
                            <a:effectRef idx="0"/>
                            <a:fontRef idx="minor"/>
                          </wps:style>
                          <wps:bodyPr/>
                        </wps:wsp>
                        <wps:wsp>
                          <wps:cNvSpPr/>
                          <wps:spPr>
                            <a:xfrm>
                              <a:off x="0" y="0"/>
                              <a:ext cx="232920" cy="114840"/>
                            </a:xfrm>
                            <a:prstGeom prst="rect">
                              <a:avLst/>
                            </a:prstGeom>
                            <a:noFill/>
                            <a:ln cap="rnd" w="6480">
                              <a:solidFill>
                                <a:srgbClr val="000000"/>
                              </a:solidFill>
                              <a:miter/>
                            </a:ln>
                          </wps:spPr>
                          <wps:style>
                            <a:lnRef idx="0"/>
                            <a:fillRef idx="0"/>
                            <a:effectRef idx="0"/>
                            <a:fontRef idx="minor"/>
                          </wps:style>
                          <wps:bodyPr/>
                        </wps:wsp>
                      </wpg:grpSp>
                      <wpg:grpSp>
                        <wpg:cNvGrpSpPr/>
                        <wpg:grpSpPr>
                          <a:xfrm>
                            <a:off x="2980800" y="2111400"/>
                            <a:ext cx="418320" cy="118080"/>
                          </a:xfrm>
                        </wpg:grpSpPr>
                        <wps:wsp>
                          <wps:cNvSpPr/>
                          <wps:spPr>
                            <a:xfrm>
                              <a:off x="0" y="0"/>
                              <a:ext cx="418320" cy="118080"/>
                            </a:xfrm>
                            <a:prstGeom prst="rect">
                              <a:avLst/>
                            </a:prstGeom>
                            <a:solidFill>
                              <a:srgbClr val="ffffff"/>
                            </a:solidFill>
                            <a:ln w="0">
                              <a:noFill/>
                            </a:ln>
                          </wps:spPr>
                          <wps:style>
                            <a:lnRef idx="0"/>
                            <a:fillRef idx="0"/>
                            <a:effectRef idx="0"/>
                            <a:fontRef idx="minor"/>
                          </wps:style>
                          <wps:bodyPr/>
                        </wps:wsp>
                        <wps:wsp>
                          <wps:cNvSpPr/>
                          <wps:spPr>
                            <a:xfrm>
                              <a:off x="0" y="0"/>
                              <a:ext cx="418320" cy="118080"/>
                            </a:xfrm>
                            <a:prstGeom prst="rect">
                              <a:avLst/>
                            </a:prstGeom>
                            <a:noFill/>
                            <a:ln cap="rnd" w="6480">
                              <a:solidFill>
                                <a:srgbClr val="000000"/>
                              </a:solidFill>
                              <a:miter/>
                            </a:ln>
                          </wps:spPr>
                          <wps:style>
                            <a:lnRef idx="0"/>
                            <a:fillRef idx="0"/>
                            <a:effectRef idx="0"/>
                            <a:fontRef idx="minor"/>
                          </wps:style>
                          <wps:bodyPr/>
                        </wps:wsp>
                      </wpg:grpSp>
                      <wpg:grpSp>
                        <wpg:cNvGrpSpPr/>
                        <wpg:grpSpPr>
                          <a:xfrm>
                            <a:off x="2118240" y="1364040"/>
                            <a:ext cx="547200" cy="117000"/>
                          </a:xfrm>
                        </wpg:grpSpPr>
                        <wps:wsp>
                          <wps:cNvSpPr/>
                          <wps:spPr>
                            <a:xfrm>
                              <a:off x="0" y="0"/>
                              <a:ext cx="547200" cy="117000"/>
                            </a:xfrm>
                            <a:prstGeom prst="rect">
                              <a:avLst/>
                            </a:prstGeom>
                            <a:solidFill>
                              <a:srgbClr val="ffffff"/>
                            </a:solidFill>
                            <a:ln w="0">
                              <a:noFill/>
                            </a:ln>
                          </wps:spPr>
                          <wps:style>
                            <a:lnRef idx="0"/>
                            <a:fillRef idx="0"/>
                            <a:effectRef idx="0"/>
                            <a:fontRef idx="minor"/>
                          </wps:style>
                          <wps:bodyPr/>
                        </wps:wsp>
                        <wps:wsp>
                          <wps:cNvSpPr/>
                          <wps:spPr>
                            <a:xfrm>
                              <a:off x="0" y="0"/>
                              <a:ext cx="547200" cy="117000"/>
                            </a:xfrm>
                            <a:prstGeom prst="rect">
                              <a:avLst/>
                            </a:prstGeom>
                            <a:noFill/>
                            <a:ln cap="rnd" w="6480">
                              <a:solidFill>
                                <a:srgbClr val="000000"/>
                              </a:solidFill>
                              <a:miter/>
                            </a:ln>
                          </wps:spPr>
                          <wps:style>
                            <a:lnRef idx="0"/>
                            <a:fillRef idx="0"/>
                            <a:effectRef idx="0"/>
                            <a:fontRef idx="minor"/>
                          </wps:style>
                          <wps:bodyPr/>
                        </wps:wsp>
                      </wpg:grpSp>
                      <wpg:grpSp>
                        <wpg:cNvGrpSpPr/>
                        <wpg:grpSpPr>
                          <a:xfrm>
                            <a:off x="2266200" y="1555920"/>
                            <a:ext cx="504720" cy="124920"/>
                          </a:xfrm>
                        </wpg:grpSpPr>
                        <wps:wsp>
                          <wps:cNvSpPr/>
                          <wps:spPr>
                            <a:xfrm>
                              <a:off x="0" y="0"/>
                              <a:ext cx="504720" cy="124920"/>
                            </a:xfrm>
                            <a:prstGeom prst="rect">
                              <a:avLst/>
                            </a:prstGeom>
                            <a:solidFill>
                              <a:srgbClr val="ffffff"/>
                            </a:solidFill>
                            <a:ln w="0">
                              <a:noFill/>
                            </a:ln>
                          </wps:spPr>
                          <wps:style>
                            <a:lnRef idx="0"/>
                            <a:fillRef idx="0"/>
                            <a:effectRef idx="0"/>
                            <a:fontRef idx="minor"/>
                          </wps:style>
                          <wps:bodyPr/>
                        </wps:wsp>
                        <wps:wsp>
                          <wps:cNvSpPr/>
                          <wps:spPr>
                            <a:xfrm>
                              <a:off x="0" y="0"/>
                              <a:ext cx="504720" cy="124920"/>
                            </a:xfrm>
                            <a:prstGeom prst="rect">
                              <a:avLst/>
                            </a:prstGeom>
                            <a:noFill/>
                            <a:ln cap="rnd" w="6480">
                              <a:solidFill>
                                <a:srgbClr val="000000"/>
                              </a:solidFill>
                              <a:miter/>
                            </a:ln>
                          </wps:spPr>
                          <wps:style>
                            <a:lnRef idx="0"/>
                            <a:fillRef idx="0"/>
                            <a:effectRef idx="0"/>
                            <a:fontRef idx="minor"/>
                          </wps:style>
                          <wps:bodyPr/>
                        </wps:wsp>
                      </wpg:grpSp>
                      <wpg:grpSp>
                        <wpg:cNvGrpSpPr/>
                        <wpg:grpSpPr>
                          <a:xfrm>
                            <a:off x="2512800" y="1754640"/>
                            <a:ext cx="366480" cy="117360"/>
                          </a:xfrm>
                        </wpg:grpSpPr>
                        <wps:wsp>
                          <wps:cNvSpPr/>
                          <wps:spPr>
                            <a:xfrm>
                              <a:off x="0" y="0"/>
                              <a:ext cx="366480" cy="117360"/>
                            </a:xfrm>
                            <a:prstGeom prst="rect">
                              <a:avLst/>
                            </a:prstGeom>
                            <a:solidFill>
                              <a:srgbClr val="ffffff"/>
                            </a:solidFill>
                            <a:ln w="0">
                              <a:noFill/>
                            </a:ln>
                          </wps:spPr>
                          <wps:style>
                            <a:lnRef idx="0"/>
                            <a:fillRef idx="0"/>
                            <a:effectRef idx="0"/>
                            <a:fontRef idx="minor"/>
                          </wps:style>
                          <wps:bodyPr/>
                        </wps:wsp>
                        <wps:wsp>
                          <wps:cNvSpPr/>
                          <wps:spPr>
                            <a:xfrm>
                              <a:off x="0" y="0"/>
                              <a:ext cx="366480" cy="117360"/>
                            </a:xfrm>
                            <a:prstGeom prst="rect">
                              <a:avLst/>
                            </a:prstGeom>
                            <a:noFill/>
                            <a:ln cap="rnd" w="6480">
                              <a:solidFill>
                                <a:srgbClr val="000000"/>
                              </a:solidFill>
                              <a:miter/>
                            </a:ln>
                          </wps:spPr>
                          <wps:style>
                            <a:lnRef idx="0"/>
                            <a:fillRef idx="0"/>
                            <a:effectRef idx="0"/>
                            <a:fontRef idx="minor"/>
                          </wps:style>
                          <wps:bodyPr/>
                        </wps:wsp>
                      </wpg:grpSp>
                      <wps:wsp>
                        <wps:cNvSpPr txBox="1"/>
                        <wps:spPr>
                          <a:xfrm>
                            <a:off x="2129040" y="1095480"/>
                            <a:ext cx="15213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 xml:space="preserve">Составление планов </w:t>
                              </w:r>
                              <w:r>
                                <w:rPr>
                                  <w:kern w:val="2"/>
                                  <w:sz w:val="16"/>
                                  <w:szCs w:val="16"/>
                                  <w:rFonts w:ascii="Times New Roman" w:hAnsi="Times New Roman" w:eastAsia="Times New Roman" w:cs="Times New Roman"/>
                                  <w:color w:val="000000"/>
                                  <w:lang w:bidi="ar-SA" w:val="en-US"/>
                                </w:rPr>
                                <w:t>(</w:t>
                              </w:r>
                              <w:r>
                                <w:rPr>
                                  <w:kern w:val="2"/>
                                  <w:sz w:val="16"/>
                                  <w:szCs w:val="16"/>
                                  <w:rFonts w:ascii="Times New Roman" w:hAnsi="Times New Roman" w:eastAsia="Times New Roman" w:cs="Times New Roman"/>
                                  <w:color w:val="000000"/>
                                  <w:lang w:bidi="ar-SA" w:val="ru-RU"/>
                                </w:rPr>
                                <w:t>общая схема</w:t>
                              </w:r>
                              <w:r>
                                <w:rPr>
                                  <w:kern w:val="2"/>
                                  <w:sz w:val="16"/>
                                  <w:szCs w:val="16"/>
                                  <w:rFonts w:eastAsia="Times New Roman" w:ascii="Arial" w:hAnsi="Arial" w:cs="Arial"/>
                                  <w:color w:val="000000"/>
                                  <w:lang w:bidi="ar-SA" w:val="en-US"/>
                                </w:rPr>
                                <w:t>)</w:t>
                              </w:r>
                            </w:p>
                          </w:txbxContent>
                        </wps:txbx>
                        <wps:bodyPr wrap="square" lIns="0" rIns="0" tIns="0" bIns="0" anchor="t">
                          <a:noAutofit/>
                        </wps:bodyPr>
                      </wps:wsp>
                      <wps:wsp>
                        <wps:cNvSpPr txBox="1"/>
                        <wps:spPr>
                          <a:xfrm>
                            <a:off x="2710080" y="1380960"/>
                            <a:ext cx="11188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 xml:space="preserve">Изучение ездового цикла </w:t>
                              </w:r>
                            </w:p>
                          </w:txbxContent>
                        </wps:txbx>
                        <wps:bodyPr wrap="square" lIns="0" rIns="0" tIns="0" bIns="0" anchor="t">
                          <a:noAutofit/>
                        </wps:bodyPr>
                      </wps:wsp>
                      <wps:wsp>
                        <wps:cNvSpPr txBox="1"/>
                        <wps:spPr>
                          <a:xfrm>
                            <a:off x="2868120" y="1496520"/>
                            <a:ext cx="123444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Составление ездового цикла</w:t>
                              </w:r>
                            </w:p>
                          </w:txbxContent>
                        </wps:txbx>
                        <wps:bodyPr wrap="square" lIns="0" rIns="0" tIns="0" bIns="0" anchor="t">
                          <a:noAutofit/>
                        </wps:bodyPr>
                      </wps:wsp>
                      <wps:wsp>
                        <wps:cNvSpPr txBox="1"/>
                        <wps:spPr>
                          <a:xfrm>
                            <a:off x="3917880" y="1499760"/>
                            <a:ext cx="69120" cy="210240"/>
                          </a:xfrm>
                          <a:prstGeom prst="rect">
                            <a:avLst/>
                          </a:prstGeom>
                          <a:noFill/>
                          <a:ln w="0">
                            <a:noFill/>
                          </a:ln>
                        </wps:spPr>
                        <wps:bodyPr/>
                      </wps:wsp>
                      <wps:wsp>
                        <wps:cNvSpPr txBox="1"/>
                        <wps:spPr>
                          <a:xfrm>
                            <a:off x="4114080" y="1486080"/>
                            <a:ext cx="152640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ЕЦ) и процедуры испытаний (ПИ)</w:t>
                              </w:r>
                            </w:p>
                          </w:txbxContent>
                        </wps:txbx>
                        <wps:bodyPr wrap="square" lIns="0" rIns="0" tIns="0" bIns="0" anchor="t">
                          <a:noAutofit/>
                        </wps:bodyPr>
                      </wps:wsp>
                      <wps:wsp>
                        <wps:cNvSpPr txBox="1"/>
                        <wps:spPr>
                          <a:xfrm>
                            <a:off x="4546440" y="1496160"/>
                            <a:ext cx="69120" cy="210240"/>
                          </a:xfrm>
                          <a:prstGeom prst="rect">
                            <a:avLst/>
                          </a:prstGeom>
                          <a:noFill/>
                          <a:ln w="0">
                            <a:noFill/>
                          </a:ln>
                        </wps:spPr>
                        <wps:bodyPr/>
                      </wps:wsp>
                      <wps:wsp>
                        <wps:cNvSpPr txBox="1"/>
                        <wps:spPr>
                          <a:xfrm>
                            <a:off x="2867760" y="1614960"/>
                            <a:ext cx="69120" cy="210240"/>
                          </a:xfrm>
                          <a:prstGeom prst="rect">
                            <a:avLst/>
                          </a:prstGeom>
                          <a:noFill/>
                          <a:ln w="0">
                            <a:noFill/>
                          </a:ln>
                        </wps:spPr>
                        <wps:bodyPr/>
                      </wps:wsp>
                      <wps:wsp>
                        <wps:cNvSpPr txBox="1"/>
                        <wps:spPr>
                          <a:xfrm>
                            <a:off x="3508200" y="2124000"/>
                            <a:ext cx="195084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Аттестационное испытание, уточнение и т.д.</w:t>
                              </w:r>
                            </w:p>
                          </w:txbxContent>
                        </wps:txbx>
                        <wps:bodyPr wrap="square" lIns="0" rIns="0" tIns="0" bIns="0" anchor="t">
                          <a:noAutofit/>
                        </wps:bodyPr>
                      </wps:wsp>
                      <wps:wsp>
                        <wps:cNvSpPr txBox="1"/>
                        <wps:spPr>
                          <a:xfrm>
                            <a:off x="4182120" y="2123280"/>
                            <a:ext cx="69120" cy="210240"/>
                          </a:xfrm>
                          <a:prstGeom prst="rect">
                            <a:avLst/>
                          </a:prstGeom>
                          <a:noFill/>
                          <a:ln w="0">
                            <a:noFill/>
                          </a:ln>
                        </wps:spPr>
                        <wps:bodyPr/>
                      </wps:wsp>
                      <wps:wsp>
                        <wps:cNvSpPr txBox="1"/>
                        <wps:spPr>
                          <a:xfrm>
                            <a:off x="405000" y="1569600"/>
                            <a:ext cx="72468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РГ-ВПИМ</w:t>
                              </w:r>
                            </w:p>
                          </w:txbxContent>
                        </wps:txbx>
                        <wps:bodyPr wrap="square" lIns="0" rIns="0" tIns="0" bIns="0" anchor="t">
                          <a:noAutofit/>
                        </wps:bodyPr>
                      </wps:wsp>
                      <wps:wsp>
                        <wps:cNvSpPr txBox="1"/>
                        <wps:spPr>
                          <a:xfrm>
                            <a:off x="490680" y="1725120"/>
                            <a:ext cx="42480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000000"/>
                                  <w:lang w:val="en-US" w:bidi="ar-SA"/>
                                </w:rPr>
                                <w:t>GRPE</w:t>
                              </w:r>
                            </w:p>
                          </w:txbxContent>
                        </wps:txbx>
                        <wps:bodyPr wrap="square" lIns="0" rIns="0" tIns="0" bIns="0" anchor="t">
                          <a:noAutofit/>
                        </wps:bodyPr>
                      </wps:wsp>
                      <wps:wsp>
                        <wps:cNvSpPr txBox="1"/>
                        <wps:spPr>
                          <a:xfrm>
                            <a:off x="865440" y="1724760"/>
                            <a:ext cx="69120" cy="210240"/>
                          </a:xfrm>
                          <a:prstGeom prst="rect">
                            <a:avLst/>
                          </a:prstGeom>
                          <a:noFill/>
                          <a:ln w="0">
                            <a:noFill/>
                          </a:ln>
                        </wps:spPr>
                        <wps:bodyPr/>
                      </wps:wsp>
                      <wps:wsp>
                        <wps:cNvSpPr txBox="1"/>
                        <wps:spPr>
                          <a:xfrm>
                            <a:off x="906840" y="1724760"/>
                            <a:ext cx="69120" cy="210240"/>
                          </a:xfrm>
                          <a:prstGeom prst="rect">
                            <a:avLst/>
                          </a:prstGeom>
                          <a:noFill/>
                          <a:ln w="0">
                            <a:noFill/>
                          </a:ln>
                        </wps:spPr>
                        <wps:bodyPr/>
                      </wps:wsp>
                      <wps:wsp>
                        <wps:cNvSpPr txBox="1"/>
                        <wps:spPr>
                          <a:xfrm>
                            <a:off x="3064680" y="1767240"/>
                            <a:ext cx="17607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Изучение испытательного топлива и т.д.</w:t>
                              </w:r>
                            </w:p>
                          </w:txbxContent>
                        </wps:txbx>
                        <wps:bodyPr wrap="square" lIns="0" rIns="0" tIns="0" bIns="0" anchor="t">
                          <a:noAutofit/>
                        </wps:bodyPr>
                      </wps:wsp>
                      <wps:wsp>
                        <wps:cNvSpPr/>
                        <wps:spPr>
                          <a:xfrm>
                            <a:off x="1573560" y="3259440"/>
                            <a:ext cx="164520" cy="122400"/>
                          </a:xfrm>
                          <a:custGeom>
                            <a:avLst/>
                            <a:gdLst/>
                            <a:ahLst/>
                            <a:rect l="l" t="t" r="r" b="b"/>
                            <a:pathLst>
                              <a:path w="259" h="193">
                                <a:moveTo>
                                  <a:pt x="254" y="193"/>
                                </a:moveTo>
                                <a:lnTo>
                                  <a:pt x="244" y="193"/>
                                </a:lnTo>
                                <a:lnTo>
                                  <a:pt x="244" y="184"/>
                                </a:lnTo>
                                <a:lnTo>
                                  <a:pt x="254" y="184"/>
                                </a:lnTo>
                                <a:lnTo>
                                  <a:pt x="254" y="193"/>
                                </a:lnTo>
                                <a:close/>
                                <a:moveTo>
                                  <a:pt x="234" y="193"/>
                                </a:moveTo>
                                <a:lnTo>
                                  <a:pt x="225" y="193"/>
                                </a:lnTo>
                                <a:lnTo>
                                  <a:pt x="225" y="184"/>
                                </a:lnTo>
                                <a:lnTo>
                                  <a:pt x="234" y="184"/>
                                </a:lnTo>
                                <a:lnTo>
                                  <a:pt x="234" y="193"/>
                                </a:lnTo>
                                <a:close/>
                                <a:moveTo>
                                  <a:pt x="215" y="193"/>
                                </a:moveTo>
                                <a:lnTo>
                                  <a:pt x="205" y="193"/>
                                </a:lnTo>
                                <a:lnTo>
                                  <a:pt x="205" y="184"/>
                                </a:lnTo>
                                <a:lnTo>
                                  <a:pt x="215" y="184"/>
                                </a:lnTo>
                                <a:lnTo>
                                  <a:pt x="215" y="193"/>
                                </a:lnTo>
                                <a:close/>
                                <a:moveTo>
                                  <a:pt x="196" y="193"/>
                                </a:moveTo>
                                <a:lnTo>
                                  <a:pt x="186" y="193"/>
                                </a:lnTo>
                                <a:lnTo>
                                  <a:pt x="186" y="184"/>
                                </a:lnTo>
                                <a:lnTo>
                                  <a:pt x="196" y="184"/>
                                </a:lnTo>
                                <a:lnTo>
                                  <a:pt x="196" y="193"/>
                                </a:lnTo>
                                <a:close/>
                                <a:moveTo>
                                  <a:pt x="176" y="193"/>
                                </a:moveTo>
                                <a:lnTo>
                                  <a:pt x="167" y="193"/>
                                </a:lnTo>
                                <a:lnTo>
                                  <a:pt x="167" y="184"/>
                                </a:lnTo>
                                <a:lnTo>
                                  <a:pt x="176" y="184"/>
                                </a:lnTo>
                                <a:lnTo>
                                  <a:pt x="176" y="193"/>
                                </a:lnTo>
                                <a:close/>
                                <a:moveTo>
                                  <a:pt x="157" y="193"/>
                                </a:moveTo>
                                <a:lnTo>
                                  <a:pt x="147" y="193"/>
                                </a:lnTo>
                                <a:lnTo>
                                  <a:pt x="147" y="184"/>
                                </a:lnTo>
                                <a:lnTo>
                                  <a:pt x="157" y="184"/>
                                </a:lnTo>
                                <a:lnTo>
                                  <a:pt x="157" y="193"/>
                                </a:lnTo>
                                <a:close/>
                                <a:moveTo>
                                  <a:pt x="138" y="193"/>
                                </a:moveTo>
                                <a:lnTo>
                                  <a:pt x="128" y="193"/>
                                </a:lnTo>
                                <a:lnTo>
                                  <a:pt x="128" y="184"/>
                                </a:lnTo>
                                <a:lnTo>
                                  <a:pt x="138" y="184"/>
                                </a:lnTo>
                                <a:lnTo>
                                  <a:pt x="138" y="193"/>
                                </a:lnTo>
                                <a:close/>
                                <a:moveTo>
                                  <a:pt x="118" y="193"/>
                                </a:moveTo>
                                <a:lnTo>
                                  <a:pt x="108" y="193"/>
                                </a:lnTo>
                                <a:lnTo>
                                  <a:pt x="108" y="184"/>
                                </a:lnTo>
                                <a:lnTo>
                                  <a:pt x="118" y="184"/>
                                </a:lnTo>
                                <a:lnTo>
                                  <a:pt x="118" y="193"/>
                                </a:lnTo>
                                <a:close/>
                                <a:moveTo>
                                  <a:pt x="99" y="193"/>
                                </a:moveTo>
                                <a:lnTo>
                                  <a:pt x="89" y="193"/>
                                </a:lnTo>
                                <a:lnTo>
                                  <a:pt x="89" y="184"/>
                                </a:lnTo>
                                <a:lnTo>
                                  <a:pt x="99" y="184"/>
                                </a:lnTo>
                                <a:lnTo>
                                  <a:pt x="99" y="193"/>
                                </a:lnTo>
                                <a:close/>
                                <a:moveTo>
                                  <a:pt x="79" y="193"/>
                                </a:moveTo>
                                <a:lnTo>
                                  <a:pt x="70" y="193"/>
                                </a:lnTo>
                                <a:lnTo>
                                  <a:pt x="70" y="184"/>
                                </a:lnTo>
                                <a:lnTo>
                                  <a:pt x="79" y="184"/>
                                </a:lnTo>
                                <a:lnTo>
                                  <a:pt x="79" y="193"/>
                                </a:lnTo>
                                <a:close/>
                                <a:moveTo>
                                  <a:pt x="60" y="193"/>
                                </a:moveTo>
                                <a:lnTo>
                                  <a:pt x="50" y="193"/>
                                </a:lnTo>
                                <a:lnTo>
                                  <a:pt x="50" y="184"/>
                                </a:lnTo>
                                <a:lnTo>
                                  <a:pt x="60" y="184"/>
                                </a:lnTo>
                                <a:lnTo>
                                  <a:pt x="60" y="193"/>
                                </a:lnTo>
                                <a:close/>
                                <a:moveTo>
                                  <a:pt x="41" y="193"/>
                                </a:moveTo>
                                <a:lnTo>
                                  <a:pt x="31" y="193"/>
                                </a:lnTo>
                                <a:lnTo>
                                  <a:pt x="31" y="184"/>
                                </a:lnTo>
                                <a:lnTo>
                                  <a:pt x="41" y="184"/>
                                </a:lnTo>
                                <a:lnTo>
                                  <a:pt x="41" y="193"/>
                                </a:lnTo>
                                <a:close/>
                                <a:moveTo>
                                  <a:pt x="21" y="193"/>
                                </a:moveTo>
                                <a:lnTo>
                                  <a:pt x="11" y="193"/>
                                </a:lnTo>
                                <a:lnTo>
                                  <a:pt x="11" y="184"/>
                                </a:lnTo>
                                <a:lnTo>
                                  <a:pt x="21" y="184"/>
                                </a:lnTo>
                                <a:lnTo>
                                  <a:pt x="21" y="193"/>
                                </a:lnTo>
                                <a:close/>
                                <a:moveTo>
                                  <a:pt x="0" y="185"/>
                                </a:moveTo>
                                <a:lnTo>
                                  <a:pt x="0" y="176"/>
                                </a:lnTo>
                                <a:lnTo>
                                  <a:pt x="10" y="176"/>
                                </a:lnTo>
                                <a:lnTo>
                                  <a:pt x="10" y="185"/>
                                </a:lnTo>
                                <a:lnTo>
                                  <a:pt x="0" y="185"/>
                                </a:lnTo>
                                <a:close/>
                                <a:moveTo>
                                  <a:pt x="0" y="166"/>
                                </a:moveTo>
                                <a:lnTo>
                                  <a:pt x="0" y="157"/>
                                </a:lnTo>
                                <a:lnTo>
                                  <a:pt x="10" y="157"/>
                                </a:lnTo>
                                <a:lnTo>
                                  <a:pt x="10" y="166"/>
                                </a:lnTo>
                                <a:lnTo>
                                  <a:pt x="0" y="166"/>
                                </a:lnTo>
                                <a:close/>
                                <a:moveTo>
                                  <a:pt x="0" y="148"/>
                                </a:moveTo>
                                <a:lnTo>
                                  <a:pt x="0" y="138"/>
                                </a:lnTo>
                                <a:lnTo>
                                  <a:pt x="10" y="138"/>
                                </a:lnTo>
                                <a:lnTo>
                                  <a:pt x="10" y="148"/>
                                </a:lnTo>
                                <a:lnTo>
                                  <a:pt x="0" y="148"/>
                                </a:lnTo>
                                <a:close/>
                                <a:moveTo>
                                  <a:pt x="0" y="129"/>
                                </a:moveTo>
                                <a:lnTo>
                                  <a:pt x="0" y="119"/>
                                </a:lnTo>
                                <a:lnTo>
                                  <a:pt x="10" y="119"/>
                                </a:lnTo>
                                <a:lnTo>
                                  <a:pt x="10" y="129"/>
                                </a:lnTo>
                                <a:lnTo>
                                  <a:pt x="0" y="129"/>
                                </a:lnTo>
                                <a:close/>
                                <a:moveTo>
                                  <a:pt x="0" y="110"/>
                                </a:moveTo>
                                <a:lnTo>
                                  <a:pt x="0" y="100"/>
                                </a:lnTo>
                                <a:lnTo>
                                  <a:pt x="10" y="100"/>
                                </a:lnTo>
                                <a:lnTo>
                                  <a:pt x="10" y="110"/>
                                </a:lnTo>
                                <a:lnTo>
                                  <a:pt x="0" y="110"/>
                                </a:lnTo>
                                <a:close/>
                                <a:moveTo>
                                  <a:pt x="0" y="91"/>
                                </a:moveTo>
                                <a:lnTo>
                                  <a:pt x="0" y="81"/>
                                </a:lnTo>
                                <a:lnTo>
                                  <a:pt x="10" y="81"/>
                                </a:lnTo>
                                <a:lnTo>
                                  <a:pt x="10" y="91"/>
                                </a:lnTo>
                                <a:lnTo>
                                  <a:pt x="0" y="91"/>
                                </a:lnTo>
                                <a:close/>
                                <a:moveTo>
                                  <a:pt x="0" y="72"/>
                                </a:moveTo>
                                <a:lnTo>
                                  <a:pt x="0" y="63"/>
                                </a:lnTo>
                                <a:lnTo>
                                  <a:pt x="10" y="63"/>
                                </a:lnTo>
                                <a:lnTo>
                                  <a:pt x="10" y="72"/>
                                </a:lnTo>
                                <a:lnTo>
                                  <a:pt x="0" y="72"/>
                                </a:lnTo>
                                <a:close/>
                                <a:moveTo>
                                  <a:pt x="0" y="53"/>
                                </a:moveTo>
                                <a:lnTo>
                                  <a:pt x="0" y="44"/>
                                </a:lnTo>
                                <a:lnTo>
                                  <a:pt x="10" y="44"/>
                                </a:lnTo>
                                <a:lnTo>
                                  <a:pt x="10" y="53"/>
                                </a:lnTo>
                                <a:lnTo>
                                  <a:pt x="0" y="53"/>
                                </a:lnTo>
                                <a:close/>
                                <a:moveTo>
                                  <a:pt x="0" y="34"/>
                                </a:moveTo>
                                <a:lnTo>
                                  <a:pt x="0" y="25"/>
                                </a:lnTo>
                                <a:lnTo>
                                  <a:pt x="10" y="25"/>
                                </a:lnTo>
                                <a:lnTo>
                                  <a:pt x="10" y="34"/>
                                </a:lnTo>
                                <a:lnTo>
                                  <a:pt x="0" y="34"/>
                                </a:lnTo>
                                <a:close/>
                                <a:moveTo>
                                  <a:pt x="0" y="15"/>
                                </a:moveTo>
                                <a:lnTo>
                                  <a:pt x="0" y="6"/>
                                </a:lnTo>
                                <a:lnTo>
                                  <a:pt x="10" y="6"/>
                                </a:lnTo>
                                <a:lnTo>
                                  <a:pt x="10" y="15"/>
                                </a:lnTo>
                                <a:lnTo>
                                  <a:pt x="0" y="15"/>
                                </a:lnTo>
                                <a:close/>
                                <a:moveTo>
                                  <a:pt x="13" y="0"/>
                                </a:moveTo>
                                <a:lnTo>
                                  <a:pt x="23" y="0"/>
                                </a:lnTo>
                                <a:lnTo>
                                  <a:pt x="23" y="9"/>
                                </a:lnTo>
                                <a:lnTo>
                                  <a:pt x="13" y="9"/>
                                </a:lnTo>
                                <a:lnTo>
                                  <a:pt x="13" y="0"/>
                                </a:lnTo>
                                <a:close/>
                                <a:moveTo>
                                  <a:pt x="32" y="0"/>
                                </a:moveTo>
                                <a:lnTo>
                                  <a:pt x="42" y="0"/>
                                </a:lnTo>
                                <a:lnTo>
                                  <a:pt x="42" y="9"/>
                                </a:lnTo>
                                <a:lnTo>
                                  <a:pt x="32" y="9"/>
                                </a:lnTo>
                                <a:lnTo>
                                  <a:pt x="32" y="0"/>
                                </a:lnTo>
                                <a:close/>
                                <a:moveTo>
                                  <a:pt x="52" y="0"/>
                                </a:moveTo>
                                <a:lnTo>
                                  <a:pt x="61" y="0"/>
                                </a:lnTo>
                                <a:lnTo>
                                  <a:pt x="61" y="9"/>
                                </a:lnTo>
                                <a:lnTo>
                                  <a:pt x="52" y="9"/>
                                </a:lnTo>
                                <a:lnTo>
                                  <a:pt x="52" y="0"/>
                                </a:lnTo>
                                <a:close/>
                                <a:moveTo>
                                  <a:pt x="71" y="0"/>
                                </a:moveTo>
                                <a:lnTo>
                                  <a:pt x="81" y="0"/>
                                </a:lnTo>
                                <a:lnTo>
                                  <a:pt x="81" y="9"/>
                                </a:lnTo>
                                <a:lnTo>
                                  <a:pt x="71" y="9"/>
                                </a:lnTo>
                                <a:lnTo>
                                  <a:pt x="71" y="0"/>
                                </a:lnTo>
                                <a:close/>
                                <a:moveTo>
                                  <a:pt x="91" y="0"/>
                                </a:moveTo>
                                <a:lnTo>
                                  <a:pt x="100" y="0"/>
                                </a:lnTo>
                                <a:lnTo>
                                  <a:pt x="100" y="9"/>
                                </a:lnTo>
                                <a:lnTo>
                                  <a:pt x="91" y="9"/>
                                </a:lnTo>
                                <a:lnTo>
                                  <a:pt x="91" y="0"/>
                                </a:lnTo>
                                <a:close/>
                                <a:moveTo>
                                  <a:pt x="110" y="0"/>
                                </a:moveTo>
                                <a:lnTo>
                                  <a:pt x="120" y="0"/>
                                </a:lnTo>
                                <a:lnTo>
                                  <a:pt x="120" y="9"/>
                                </a:lnTo>
                                <a:lnTo>
                                  <a:pt x="110" y="9"/>
                                </a:lnTo>
                                <a:lnTo>
                                  <a:pt x="110" y="0"/>
                                </a:lnTo>
                                <a:close/>
                                <a:moveTo>
                                  <a:pt x="129" y="0"/>
                                </a:moveTo>
                                <a:lnTo>
                                  <a:pt x="139" y="0"/>
                                </a:lnTo>
                                <a:lnTo>
                                  <a:pt x="139" y="9"/>
                                </a:lnTo>
                                <a:lnTo>
                                  <a:pt x="129" y="9"/>
                                </a:lnTo>
                                <a:lnTo>
                                  <a:pt x="129" y="0"/>
                                </a:lnTo>
                                <a:close/>
                                <a:moveTo>
                                  <a:pt x="149" y="0"/>
                                </a:moveTo>
                                <a:lnTo>
                                  <a:pt x="158" y="0"/>
                                </a:lnTo>
                                <a:lnTo>
                                  <a:pt x="158" y="9"/>
                                </a:lnTo>
                                <a:lnTo>
                                  <a:pt x="149" y="9"/>
                                </a:lnTo>
                                <a:lnTo>
                                  <a:pt x="149" y="0"/>
                                </a:lnTo>
                                <a:close/>
                                <a:moveTo>
                                  <a:pt x="168" y="0"/>
                                </a:moveTo>
                                <a:lnTo>
                                  <a:pt x="178" y="0"/>
                                </a:lnTo>
                                <a:lnTo>
                                  <a:pt x="178" y="9"/>
                                </a:lnTo>
                                <a:lnTo>
                                  <a:pt x="168" y="9"/>
                                </a:lnTo>
                                <a:lnTo>
                                  <a:pt x="168" y="0"/>
                                </a:lnTo>
                                <a:close/>
                                <a:moveTo>
                                  <a:pt x="188" y="0"/>
                                </a:moveTo>
                                <a:lnTo>
                                  <a:pt x="197" y="0"/>
                                </a:lnTo>
                                <a:lnTo>
                                  <a:pt x="197" y="9"/>
                                </a:lnTo>
                                <a:lnTo>
                                  <a:pt x="188" y="9"/>
                                </a:lnTo>
                                <a:lnTo>
                                  <a:pt x="188" y="0"/>
                                </a:lnTo>
                                <a:close/>
                                <a:moveTo>
                                  <a:pt x="207" y="0"/>
                                </a:moveTo>
                                <a:lnTo>
                                  <a:pt x="217" y="0"/>
                                </a:lnTo>
                                <a:lnTo>
                                  <a:pt x="217" y="9"/>
                                </a:lnTo>
                                <a:lnTo>
                                  <a:pt x="207" y="9"/>
                                </a:lnTo>
                                <a:lnTo>
                                  <a:pt x="207" y="0"/>
                                </a:lnTo>
                                <a:close/>
                                <a:moveTo>
                                  <a:pt x="226" y="0"/>
                                </a:moveTo>
                                <a:lnTo>
                                  <a:pt x="236" y="0"/>
                                </a:lnTo>
                                <a:lnTo>
                                  <a:pt x="236" y="9"/>
                                </a:lnTo>
                                <a:lnTo>
                                  <a:pt x="226" y="9"/>
                                </a:lnTo>
                                <a:lnTo>
                                  <a:pt x="226" y="0"/>
                                </a:lnTo>
                                <a:close/>
                                <a:moveTo>
                                  <a:pt x="246" y="0"/>
                                </a:moveTo>
                                <a:lnTo>
                                  <a:pt x="259" y="0"/>
                                </a:lnTo>
                                <a:lnTo>
                                  <a:pt x="259" y="6"/>
                                </a:lnTo>
                                <a:lnTo>
                                  <a:pt x="249" y="6"/>
                                </a:lnTo>
                                <a:lnTo>
                                  <a:pt x="249" y="4"/>
                                </a:lnTo>
                                <a:lnTo>
                                  <a:pt x="254" y="9"/>
                                </a:lnTo>
                                <a:lnTo>
                                  <a:pt x="246" y="9"/>
                                </a:lnTo>
                                <a:lnTo>
                                  <a:pt x="246" y="0"/>
                                </a:lnTo>
                                <a:close/>
                                <a:moveTo>
                                  <a:pt x="259" y="15"/>
                                </a:moveTo>
                                <a:lnTo>
                                  <a:pt x="259" y="25"/>
                                </a:lnTo>
                                <a:lnTo>
                                  <a:pt x="249" y="25"/>
                                </a:lnTo>
                                <a:lnTo>
                                  <a:pt x="249" y="15"/>
                                </a:lnTo>
                                <a:lnTo>
                                  <a:pt x="259" y="15"/>
                                </a:lnTo>
                                <a:close/>
                                <a:moveTo>
                                  <a:pt x="259" y="34"/>
                                </a:moveTo>
                                <a:lnTo>
                                  <a:pt x="259" y="44"/>
                                </a:lnTo>
                                <a:lnTo>
                                  <a:pt x="249" y="44"/>
                                </a:lnTo>
                                <a:lnTo>
                                  <a:pt x="249" y="34"/>
                                </a:lnTo>
                                <a:lnTo>
                                  <a:pt x="259" y="34"/>
                                </a:lnTo>
                                <a:close/>
                                <a:moveTo>
                                  <a:pt x="259" y="53"/>
                                </a:moveTo>
                                <a:lnTo>
                                  <a:pt x="259" y="63"/>
                                </a:lnTo>
                                <a:lnTo>
                                  <a:pt x="249" y="63"/>
                                </a:lnTo>
                                <a:lnTo>
                                  <a:pt x="249" y="53"/>
                                </a:lnTo>
                                <a:lnTo>
                                  <a:pt x="259" y="53"/>
                                </a:lnTo>
                                <a:close/>
                                <a:moveTo>
                                  <a:pt x="259" y="72"/>
                                </a:moveTo>
                                <a:lnTo>
                                  <a:pt x="259" y="81"/>
                                </a:lnTo>
                                <a:lnTo>
                                  <a:pt x="249" y="81"/>
                                </a:lnTo>
                                <a:lnTo>
                                  <a:pt x="249" y="72"/>
                                </a:lnTo>
                                <a:lnTo>
                                  <a:pt x="259" y="72"/>
                                </a:lnTo>
                                <a:close/>
                                <a:moveTo>
                                  <a:pt x="259" y="91"/>
                                </a:moveTo>
                                <a:lnTo>
                                  <a:pt x="259" y="100"/>
                                </a:lnTo>
                                <a:lnTo>
                                  <a:pt x="249" y="100"/>
                                </a:lnTo>
                                <a:lnTo>
                                  <a:pt x="249" y="91"/>
                                </a:lnTo>
                                <a:lnTo>
                                  <a:pt x="259" y="91"/>
                                </a:lnTo>
                                <a:close/>
                                <a:moveTo>
                                  <a:pt x="259" y="110"/>
                                </a:moveTo>
                                <a:lnTo>
                                  <a:pt x="259" y="119"/>
                                </a:lnTo>
                                <a:lnTo>
                                  <a:pt x="249" y="119"/>
                                </a:lnTo>
                                <a:lnTo>
                                  <a:pt x="249" y="110"/>
                                </a:lnTo>
                                <a:lnTo>
                                  <a:pt x="259" y="110"/>
                                </a:lnTo>
                                <a:close/>
                                <a:moveTo>
                                  <a:pt x="259" y="129"/>
                                </a:moveTo>
                                <a:lnTo>
                                  <a:pt x="259" y="138"/>
                                </a:lnTo>
                                <a:lnTo>
                                  <a:pt x="249" y="138"/>
                                </a:lnTo>
                                <a:lnTo>
                                  <a:pt x="249" y="129"/>
                                </a:lnTo>
                                <a:lnTo>
                                  <a:pt x="259" y="129"/>
                                </a:lnTo>
                                <a:close/>
                                <a:moveTo>
                                  <a:pt x="259" y="148"/>
                                </a:moveTo>
                                <a:lnTo>
                                  <a:pt x="259" y="157"/>
                                </a:lnTo>
                                <a:lnTo>
                                  <a:pt x="249" y="157"/>
                                </a:lnTo>
                                <a:lnTo>
                                  <a:pt x="249" y="148"/>
                                </a:lnTo>
                                <a:lnTo>
                                  <a:pt x="259" y="148"/>
                                </a:lnTo>
                                <a:close/>
                                <a:moveTo>
                                  <a:pt x="259" y="166"/>
                                </a:moveTo>
                                <a:lnTo>
                                  <a:pt x="259" y="176"/>
                                </a:lnTo>
                                <a:lnTo>
                                  <a:pt x="249" y="176"/>
                                </a:lnTo>
                                <a:lnTo>
                                  <a:pt x="249" y="166"/>
                                </a:lnTo>
                                <a:lnTo>
                                  <a:pt x="259" y="166"/>
                                </a:lnTo>
                                <a:close/>
                                <a:moveTo>
                                  <a:pt x="259" y="185"/>
                                </a:moveTo>
                                <a:lnTo>
                                  <a:pt x="259" y="189"/>
                                </a:lnTo>
                                <a:lnTo>
                                  <a:pt x="249" y="189"/>
                                </a:lnTo>
                                <a:lnTo>
                                  <a:pt x="249" y="185"/>
                                </a:lnTo>
                                <a:lnTo>
                                  <a:pt x="259" y="185"/>
                                </a:lnTo>
                                <a:close/>
                              </a:path>
                            </a:pathLst>
                          </a:custGeom>
                          <a:solidFill>
                            <a:srgbClr val="000000"/>
                          </a:solidFill>
                          <a:ln w="1800">
                            <a:solidFill>
                              <a:srgbClr val="000000"/>
                            </a:solidFill>
                            <a:bevel/>
                          </a:ln>
                        </wps:spPr>
                        <wps:style>
                          <a:lnRef idx="0"/>
                          <a:fillRef idx="0"/>
                          <a:effectRef idx="0"/>
                          <a:fontRef idx="minor"/>
                        </wps:style>
                        <wps:bodyPr/>
                      </wps:wsp>
                      <wps:wsp>
                        <wps:cNvSpPr txBox="1"/>
                        <wps:spPr>
                          <a:xfrm>
                            <a:off x="1758240" y="3272040"/>
                            <a:ext cx="13060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Предложение по созданию РГ</w:t>
                              </w:r>
                            </w:p>
                          </w:txbxContent>
                        </wps:txbx>
                        <wps:bodyPr wrap="square" lIns="0" rIns="0" tIns="0" bIns="0" anchor="t">
                          <a:noAutofit/>
                        </wps:bodyPr>
                      </wps:wsp>
                      <wpg:grpSp>
                        <wpg:cNvGrpSpPr/>
                        <wpg:grpSpPr>
                          <a:xfrm>
                            <a:off x="3300840" y="2303640"/>
                            <a:ext cx="337680" cy="117360"/>
                          </a:xfrm>
                        </wpg:grpSpPr>
                        <wps:wsp>
                          <wps:cNvSpPr/>
                          <wps:spPr>
                            <a:xfrm>
                              <a:off x="0" y="0"/>
                              <a:ext cx="337680" cy="117360"/>
                            </a:xfrm>
                            <a:prstGeom prst="rect">
                              <a:avLst/>
                            </a:prstGeom>
                            <a:solidFill>
                              <a:srgbClr val="ffffff"/>
                            </a:solidFill>
                            <a:ln w="0">
                              <a:noFill/>
                            </a:ln>
                          </wps:spPr>
                          <wps:style>
                            <a:lnRef idx="0"/>
                            <a:fillRef idx="0"/>
                            <a:effectRef idx="0"/>
                            <a:fontRef idx="minor"/>
                          </wps:style>
                          <wps:bodyPr/>
                        </wps:wsp>
                        <wps:wsp>
                          <wps:cNvSpPr/>
                          <wps:spPr>
                            <a:xfrm>
                              <a:off x="0" y="0"/>
                              <a:ext cx="337680" cy="1173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3744000" y="2820600"/>
                            <a:ext cx="81360" cy="117360"/>
                          </a:xfrm>
                        </wpg:grpSpPr>
                        <wps:wsp>
                          <wps:cNvSpPr/>
                          <wps:spPr>
                            <a:xfrm>
                              <a:off x="0" y="0"/>
                              <a:ext cx="81360" cy="117360"/>
                            </a:xfrm>
                            <a:prstGeom prst="rect">
                              <a:avLst/>
                            </a:prstGeom>
                            <a:solidFill>
                              <a:srgbClr val="ffffff"/>
                            </a:solidFill>
                            <a:ln w="0">
                              <a:noFill/>
                            </a:ln>
                          </wps:spPr>
                          <wps:style>
                            <a:lnRef idx="0"/>
                            <a:fillRef idx="0"/>
                            <a:effectRef idx="0"/>
                            <a:fontRef idx="minor"/>
                          </wps:style>
                          <wps:bodyPr/>
                        </wps:wsp>
                        <wps:wsp>
                          <wps:cNvSpPr/>
                          <wps:spPr>
                            <a:xfrm>
                              <a:off x="0" y="0"/>
                              <a:ext cx="81360" cy="1173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3793320" y="2964240"/>
                            <a:ext cx="139680" cy="118080"/>
                          </a:xfrm>
                        </wpg:grpSpPr>
                        <wps:wsp>
                          <wps:cNvSpPr/>
                          <wps:spPr>
                            <a:xfrm>
                              <a:off x="0" y="0"/>
                              <a:ext cx="139680" cy="118080"/>
                            </a:xfrm>
                            <a:prstGeom prst="rect">
                              <a:avLst/>
                            </a:prstGeom>
                            <a:solidFill>
                              <a:srgbClr val="ffffff"/>
                            </a:solidFill>
                            <a:ln w="0">
                              <a:noFill/>
                            </a:ln>
                          </wps:spPr>
                          <wps:style>
                            <a:lnRef idx="0"/>
                            <a:fillRef idx="0"/>
                            <a:effectRef idx="0"/>
                            <a:fontRef idx="minor"/>
                          </wps:style>
                          <wps:bodyPr/>
                        </wps:wsp>
                        <wps:wsp>
                          <wps:cNvSpPr/>
                          <wps:spPr>
                            <a:xfrm>
                              <a:off x="0" y="0"/>
                              <a:ext cx="139680" cy="118080"/>
                            </a:xfrm>
                            <a:prstGeom prst="rect">
                              <a:avLst/>
                            </a:prstGeom>
                            <a:noFill/>
                            <a:ln cap="rnd" w="6480">
                              <a:solidFill>
                                <a:srgbClr val="000000"/>
                              </a:solidFill>
                              <a:miter/>
                            </a:ln>
                          </wps:spPr>
                          <wps:style>
                            <a:lnRef idx="0"/>
                            <a:fillRef idx="0"/>
                            <a:effectRef idx="0"/>
                            <a:fontRef idx="minor"/>
                          </wps:style>
                          <wps:bodyPr/>
                        </wps:wsp>
                      </wpg:grpSp>
                      <wps:wsp>
                        <wps:cNvSpPr txBox="1"/>
                        <wps:spPr>
                          <a:xfrm>
                            <a:off x="3785760" y="2492280"/>
                            <a:ext cx="12592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Предложение по проекту гтп</w:t>
                              </w:r>
                            </w:p>
                          </w:txbxContent>
                        </wps:txbx>
                        <wps:bodyPr wrap="square" lIns="0" rIns="0" tIns="0" bIns="0" anchor="t">
                          <a:noAutofit/>
                        </wps:bodyPr>
                      </wps:wsp>
                      <wps:wsp>
                        <wps:cNvSpPr txBox="1"/>
                        <wps:spPr>
                          <a:xfrm>
                            <a:off x="4650840" y="2491920"/>
                            <a:ext cx="69120" cy="210240"/>
                          </a:xfrm>
                          <a:prstGeom prst="rect">
                            <a:avLst/>
                          </a:prstGeom>
                          <a:noFill/>
                          <a:ln w="0">
                            <a:noFill/>
                          </a:ln>
                        </wps:spPr>
                        <wps:bodyPr/>
                      </wps:wsp>
                      <wps:wsp>
                        <wps:cNvSpPr txBox="1"/>
                        <wps:spPr>
                          <a:xfrm>
                            <a:off x="3894480" y="2820600"/>
                            <a:ext cx="83628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 xml:space="preserve">Одобрение в </w:t>
                              </w:r>
                              <w:r>
                                <w:rPr>
                                  <w:kern w:val="2"/>
                                  <w:sz w:val="16"/>
                                  <w:szCs w:val="16"/>
                                  <w:rFonts w:ascii="Times New Roman" w:hAnsi="Times New Roman" w:eastAsia="Times New Roman" w:cs="Times New Roman"/>
                                  <w:color w:val="000000"/>
                                  <w:lang w:bidi="ar-SA" w:val="en-US"/>
                                </w:rPr>
                                <w:t>GRPE</w:t>
                              </w:r>
                            </w:p>
                          </w:txbxContent>
                        </wps:txbx>
                        <wps:bodyPr wrap="square" lIns="0" rIns="0" tIns="0" bIns="0" anchor="t">
                          <a:noAutofit/>
                        </wps:bodyPr>
                      </wps:wsp>
                      <wps:wsp>
                        <wps:cNvSpPr txBox="1"/>
                        <wps:spPr>
                          <a:xfrm>
                            <a:off x="4050720" y="2985840"/>
                            <a:ext cx="13233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Передача предложения в АС.3</w:t>
                              </w:r>
                            </w:p>
                          </w:txbxContent>
                        </wps:txbx>
                        <wps:bodyPr wrap="square" lIns="0" rIns="0" tIns="0" bIns="0" anchor="t">
                          <a:noAutofit/>
                        </wps:bodyPr>
                      </wps:wsp>
                      <wpg:grpSp>
                        <wpg:cNvGrpSpPr/>
                        <wpg:grpSpPr>
                          <a:xfrm>
                            <a:off x="3891960" y="3263400"/>
                            <a:ext cx="58320" cy="116280"/>
                          </a:xfrm>
                        </wpg:grpSpPr>
                        <wps:wsp>
                          <wps:cNvSpPr/>
                          <wps:spPr>
                            <a:xfrm>
                              <a:off x="0" y="0"/>
                              <a:ext cx="58320" cy="116280"/>
                            </a:xfrm>
                            <a:prstGeom prst="rect">
                              <a:avLst/>
                            </a:prstGeom>
                            <a:solidFill>
                              <a:srgbClr val="00ff00"/>
                            </a:solidFill>
                            <a:ln w="0">
                              <a:noFill/>
                            </a:ln>
                          </wps:spPr>
                          <wps:style>
                            <a:lnRef idx="0"/>
                            <a:fillRef idx="0"/>
                            <a:effectRef idx="0"/>
                            <a:fontRef idx="minor"/>
                          </wps:style>
                          <wps:bodyPr/>
                        </wps:wsp>
                        <wps:wsp>
                          <wps:cNvSpPr/>
                          <wps:spPr>
                            <a:xfrm>
                              <a:off x="0" y="0"/>
                              <a:ext cx="58320" cy="116280"/>
                            </a:xfrm>
                            <a:prstGeom prst="rect">
                              <a:avLst/>
                            </a:prstGeom>
                            <a:noFill/>
                            <a:ln cap="rnd" w="6480">
                              <a:solidFill>
                                <a:srgbClr val="000000"/>
                              </a:solidFill>
                              <a:miter/>
                            </a:ln>
                          </wps:spPr>
                          <wps:style>
                            <a:lnRef idx="0"/>
                            <a:fillRef idx="0"/>
                            <a:effectRef idx="0"/>
                            <a:fontRef idx="minor"/>
                          </wps:style>
                          <wps:bodyPr/>
                        </wps:wsp>
                      </wpg:grpSp>
                      <wpg:grpSp>
                        <wpg:cNvGrpSpPr/>
                        <wpg:grpSpPr>
                          <a:xfrm>
                            <a:off x="1476360" y="754560"/>
                            <a:ext cx="3895560" cy="3276720"/>
                          </a:xfrm>
                        </wpg:grpSpPr>
                        <wps:wsp>
                          <wps:cNvSpPr/>
                          <wps:spPr>
                            <a:xfrm>
                              <a:off x="2500560" y="0"/>
                              <a:ext cx="4320" cy="3276720"/>
                            </a:xfrm>
                            <a:custGeom>
                              <a:avLst/>
                              <a:gdLst/>
                              <a:ahLst/>
                              <a:rect l="l" t="t" r="r" b="b"/>
                              <a:pathLst>
                                <a:path w="17" h="13657">
                                  <a:moveTo>
                                    <a:pt x="17" y="8"/>
                                  </a:moveTo>
                                  <a:lnTo>
                                    <a:pt x="17" y="8"/>
                                  </a:lnTo>
                                  <a:cubicBezTo>
                                    <a:pt x="17" y="13"/>
                                    <a:pt x="13" y="17"/>
                                    <a:pt x="9" y="17"/>
                                  </a:cubicBezTo>
                                  <a:cubicBezTo>
                                    <a:pt x="4" y="17"/>
                                    <a:pt x="0" y="13"/>
                                    <a:pt x="0" y="8"/>
                                  </a:cubicBezTo>
                                  <a:lnTo>
                                    <a:pt x="0" y="8"/>
                                  </a:lnTo>
                                  <a:cubicBezTo>
                                    <a:pt x="0" y="4"/>
                                    <a:pt x="4" y="0"/>
                                    <a:pt x="9" y="0"/>
                                  </a:cubicBezTo>
                                  <a:cubicBezTo>
                                    <a:pt x="13" y="0"/>
                                    <a:pt x="17" y="4"/>
                                    <a:pt x="17" y="8"/>
                                  </a:cubicBezTo>
                                  <a:close/>
                                  <a:moveTo>
                                    <a:pt x="17" y="42"/>
                                  </a:moveTo>
                                  <a:lnTo>
                                    <a:pt x="17" y="42"/>
                                  </a:lnTo>
                                  <a:cubicBezTo>
                                    <a:pt x="17" y="46"/>
                                    <a:pt x="13" y="50"/>
                                    <a:pt x="9" y="50"/>
                                  </a:cubicBezTo>
                                  <a:cubicBezTo>
                                    <a:pt x="4" y="50"/>
                                    <a:pt x="0" y="46"/>
                                    <a:pt x="0" y="42"/>
                                  </a:cubicBezTo>
                                  <a:lnTo>
                                    <a:pt x="0" y="42"/>
                                  </a:lnTo>
                                  <a:cubicBezTo>
                                    <a:pt x="0" y="37"/>
                                    <a:pt x="4" y="33"/>
                                    <a:pt x="9" y="33"/>
                                  </a:cubicBezTo>
                                  <a:cubicBezTo>
                                    <a:pt x="13" y="33"/>
                                    <a:pt x="17" y="37"/>
                                    <a:pt x="17" y="42"/>
                                  </a:cubicBezTo>
                                  <a:close/>
                                  <a:moveTo>
                                    <a:pt x="17" y="75"/>
                                  </a:moveTo>
                                  <a:lnTo>
                                    <a:pt x="17" y="75"/>
                                  </a:lnTo>
                                  <a:cubicBezTo>
                                    <a:pt x="17" y="80"/>
                                    <a:pt x="13" y="84"/>
                                    <a:pt x="9" y="84"/>
                                  </a:cubicBezTo>
                                  <a:cubicBezTo>
                                    <a:pt x="4" y="84"/>
                                    <a:pt x="0" y="80"/>
                                    <a:pt x="0" y="75"/>
                                  </a:cubicBezTo>
                                  <a:lnTo>
                                    <a:pt x="0" y="75"/>
                                  </a:lnTo>
                                  <a:cubicBezTo>
                                    <a:pt x="0" y="71"/>
                                    <a:pt x="4" y="67"/>
                                    <a:pt x="9" y="67"/>
                                  </a:cubicBezTo>
                                  <a:cubicBezTo>
                                    <a:pt x="13" y="67"/>
                                    <a:pt x="17" y="71"/>
                                    <a:pt x="17" y="75"/>
                                  </a:cubicBezTo>
                                  <a:close/>
                                  <a:moveTo>
                                    <a:pt x="17" y="109"/>
                                  </a:moveTo>
                                  <a:lnTo>
                                    <a:pt x="17" y="109"/>
                                  </a:lnTo>
                                  <a:cubicBezTo>
                                    <a:pt x="17" y="113"/>
                                    <a:pt x="13" y="117"/>
                                    <a:pt x="9" y="117"/>
                                  </a:cubicBezTo>
                                  <a:cubicBezTo>
                                    <a:pt x="4" y="117"/>
                                    <a:pt x="0" y="113"/>
                                    <a:pt x="0" y="109"/>
                                  </a:cubicBezTo>
                                  <a:lnTo>
                                    <a:pt x="0" y="109"/>
                                  </a:lnTo>
                                  <a:cubicBezTo>
                                    <a:pt x="0" y="104"/>
                                    <a:pt x="4" y="100"/>
                                    <a:pt x="9" y="100"/>
                                  </a:cubicBezTo>
                                  <a:cubicBezTo>
                                    <a:pt x="13" y="100"/>
                                    <a:pt x="17" y="104"/>
                                    <a:pt x="17" y="109"/>
                                  </a:cubicBezTo>
                                  <a:close/>
                                  <a:moveTo>
                                    <a:pt x="17" y="142"/>
                                  </a:moveTo>
                                  <a:lnTo>
                                    <a:pt x="17" y="142"/>
                                  </a:lnTo>
                                  <a:cubicBezTo>
                                    <a:pt x="17" y="146"/>
                                    <a:pt x="13" y="150"/>
                                    <a:pt x="9" y="150"/>
                                  </a:cubicBezTo>
                                  <a:cubicBezTo>
                                    <a:pt x="4" y="150"/>
                                    <a:pt x="0" y="146"/>
                                    <a:pt x="0" y="142"/>
                                  </a:cubicBezTo>
                                  <a:lnTo>
                                    <a:pt x="0" y="142"/>
                                  </a:lnTo>
                                  <a:cubicBezTo>
                                    <a:pt x="0" y="137"/>
                                    <a:pt x="4" y="134"/>
                                    <a:pt x="9" y="134"/>
                                  </a:cubicBezTo>
                                  <a:cubicBezTo>
                                    <a:pt x="13" y="134"/>
                                    <a:pt x="17" y="137"/>
                                    <a:pt x="17" y="142"/>
                                  </a:cubicBezTo>
                                  <a:close/>
                                  <a:moveTo>
                                    <a:pt x="17" y="175"/>
                                  </a:moveTo>
                                  <a:lnTo>
                                    <a:pt x="17" y="175"/>
                                  </a:lnTo>
                                  <a:cubicBezTo>
                                    <a:pt x="17" y="180"/>
                                    <a:pt x="13" y="184"/>
                                    <a:pt x="9" y="184"/>
                                  </a:cubicBezTo>
                                  <a:cubicBezTo>
                                    <a:pt x="4" y="184"/>
                                    <a:pt x="0" y="180"/>
                                    <a:pt x="0" y="175"/>
                                  </a:cubicBezTo>
                                  <a:lnTo>
                                    <a:pt x="0" y="175"/>
                                  </a:lnTo>
                                  <a:cubicBezTo>
                                    <a:pt x="0" y="171"/>
                                    <a:pt x="4" y="167"/>
                                    <a:pt x="9" y="167"/>
                                  </a:cubicBezTo>
                                  <a:cubicBezTo>
                                    <a:pt x="13" y="167"/>
                                    <a:pt x="17" y="171"/>
                                    <a:pt x="17" y="175"/>
                                  </a:cubicBezTo>
                                  <a:close/>
                                  <a:moveTo>
                                    <a:pt x="17" y="209"/>
                                  </a:moveTo>
                                  <a:lnTo>
                                    <a:pt x="17" y="209"/>
                                  </a:lnTo>
                                  <a:cubicBezTo>
                                    <a:pt x="17" y="213"/>
                                    <a:pt x="13" y="217"/>
                                    <a:pt x="9" y="217"/>
                                  </a:cubicBezTo>
                                  <a:cubicBezTo>
                                    <a:pt x="4" y="217"/>
                                    <a:pt x="0" y="213"/>
                                    <a:pt x="0" y="209"/>
                                  </a:cubicBezTo>
                                  <a:lnTo>
                                    <a:pt x="0" y="209"/>
                                  </a:lnTo>
                                  <a:cubicBezTo>
                                    <a:pt x="0" y="204"/>
                                    <a:pt x="4" y="200"/>
                                    <a:pt x="9" y="200"/>
                                  </a:cubicBezTo>
                                  <a:cubicBezTo>
                                    <a:pt x="13" y="200"/>
                                    <a:pt x="17" y="204"/>
                                    <a:pt x="17" y="209"/>
                                  </a:cubicBezTo>
                                  <a:close/>
                                  <a:moveTo>
                                    <a:pt x="17" y="242"/>
                                  </a:moveTo>
                                  <a:lnTo>
                                    <a:pt x="17" y="242"/>
                                  </a:lnTo>
                                  <a:cubicBezTo>
                                    <a:pt x="17" y="247"/>
                                    <a:pt x="13" y="250"/>
                                    <a:pt x="9" y="250"/>
                                  </a:cubicBezTo>
                                  <a:cubicBezTo>
                                    <a:pt x="4" y="250"/>
                                    <a:pt x="0" y="247"/>
                                    <a:pt x="0" y="242"/>
                                  </a:cubicBezTo>
                                  <a:lnTo>
                                    <a:pt x="0" y="242"/>
                                  </a:lnTo>
                                  <a:cubicBezTo>
                                    <a:pt x="0" y="237"/>
                                    <a:pt x="4" y="234"/>
                                    <a:pt x="9" y="234"/>
                                  </a:cubicBezTo>
                                  <a:cubicBezTo>
                                    <a:pt x="13" y="234"/>
                                    <a:pt x="17" y="237"/>
                                    <a:pt x="17" y="242"/>
                                  </a:cubicBezTo>
                                  <a:close/>
                                  <a:moveTo>
                                    <a:pt x="17" y="275"/>
                                  </a:moveTo>
                                  <a:lnTo>
                                    <a:pt x="17" y="275"/>
                                  </a:lnTo>
                                  <a:cubicBezTo>
                                    <a:pt x="17" y="280"/>
                                    <a:pt x="13" y="284"/>
                                    <a:pt x="9" y="284"/>
                                  </a:cubicBezTo>
                                  <a:cubicBezTo>
                                    <a:pt x="4" y="284"/>
                                    <a:pt x="0" y="280"/>
                                    <a:pt x="0" y="275"/>
                                  </a:cubicBezTo>
                                  <a:lnTo>
                                    <a:pt x="0" y="275"/>
                                  </a:lnTo>
                                  <a:cubicBezTo>
                                    <a:pt x="0" y="271"/>
                                    <a:pt x="4" y="267"/>
                                    <a:pt x="9" y="267"/>
                                  </a:cubicBezTo>
                                  <a:cubicBezTo>
                                    <a:pt x="13" y="267"/>
                                    <a:pt x="17" y="271"/>
                                    <a:pt x="17" y="275"/>
                                  </a:cubicBezTo>
                                  <a:close/>
                                  <a:moveTo>
                                    <a:pt x="17" y="309"/>
                                  </a:moveTo>
                                  <a:lnTo>
                                    <a:pt x="17" y="309"/>
                                  </a:lnTo>
                                  <a:cubicBezTo>
                                    <a:pt x="17" y="313"/>
                                    <a:pt x="13" y="317"/>
                                    <a:pt x="9" y="317"/>
                                  </a:cubicBezTo>
                                  <a:cubicBezTo>
                                    <a:pt x="4" y="317"/>
                                    <a:pt x="0" y="313"/>
                                    <a:pt x="0" y="309"/>
                                  </a:cubicBezTo>
                                  <a:lnTo>
                                    <a:pt x="0" y="309"/>
                                  </a:lnTo>
                                  <a:cubicBezTo>
                                    <a:pt x="0" y="304"/>
                                    <a:pt x="4" y="300"/>
                                    <a:pt x="9" y="300"/>
                                  </a:cubicBezTo>
                                  <a:cubicBezTo>
                                    <a:pt x="13" y="300"/>
                                    <a:pt x="17" y="304"/>
                                    <a:pt x="17" y="309"/>
                                  </a:cubicBezTo>
                                  <a:close/>
                                  <a:moveTo>
                                    <a:pt x="17" y="342"/>
                                  </a:moveTo>
                                  <a:lnTo>
                                    <a:pt x="17" y="342"/>
                                  </a:lnTo>
                                  <a:cubicBezTo>
                                    <a:pt x="17" y="347"/>
                                    <a:pt x="13" y="350"/>
                                    <a:pt x="9" y="350"/>
                                  </a:cubicBezTo>
                                  <a:cubicBezTo>
                                    <a:pt x="4" y="350"/>
                                    <a:pt x="0" y="347"/>
                                    <a:pt x="0" y="342"/>
                                  </a:cubicBezTo>
                                  <a:lnTo>
                                    <a:pt x="0" y="342"/>
                                  </a:lnTo>
                                  <a:cubicBezTo>
                                    <a:pt x="0" y="337"/>
                                    <a:pt x="4" y="334"/>
                                    <a:pt x="9" y="334"/>
                                  </a:cubicBezTo>
                                  <a:cubicBezTo>
                                    <a:pt x="13" y="334"/>
                                    <a:pt x="17" y="337"/>
                                    <a:pt x="17" y="342"/>
                                  </a:cubicBezTo>
                                  <a:close/>
                                  <a:moveTo>
                                    <a:pt x="17" y="375"/>
                                  </a:moveTo>
                                  <a:lnTo>
                                    <a:pt x="17" y="375"/>
                                  </a:lnTo>
                                  <a:cubicBezTo>
                                    <a:pt x="17" y="380"/>
                                    <a:pt x="13" y="384"/>
                                    <a:pt x="9" y="384"/>
                                  </a:cubicBezTo>
                                  <a:cubicBezTo>
                                    <a:pt x="4" y="384"/>
                                    <a:pt x="0" y="380"/>
                                    <a:pt x="0" y="375"/>
                                  </a:cubicBezTo>
                                  <a:lnTo>
                                    <a:pt x="0" y="375"/>
                                  </a:lnTo>
                                  <a:cubicBezTo>
                                    <a:pt x="0" y="371"/>
                                    <a:pt x="4" y="367"/>
                                    <a:pt x="9" y="367"/>
                                  </a:cubicBezTo>
                                  <a:cubicBezTo>
                                    <a:pt x="13" y="367"/>
                                    <a:pt x="17" y="371"/>
                                    <a:pt x="17" y="375"/>
                                  </a:cubicBezTo>
                                  <a:close/>
                                  <a:moveTo>
                                    <a:pt x="17" y="409"/>
                                  </a:moveTo>
                                  <a:lnTo>
                                    <a:pt x="17" y="409"/>
                                  </a:lnTo>
                                  <a:cubicBezTo>
                                    <a:pt x="17" y="413"/>
                                    <a:pt x="13" y="417"/>
                                    <a:pt x="9" y="417"/>
                                  </a:cubicBezTo>
                                  <a:cubicBezTo>
                                    <a:pt x="4" y="417"/>
                                    <a:pt x="0" y="413"/>
                                    <a:pt x="0" y="409"/>
                                  </a:cubicBezTo>
                                  <a:lnTo>
                                    <a:pt x="0" y="409"/>
                                  </a:lnTo>
                                  <a:cubicBezTo>
                                    <a:pt x="0" y="404"/>
                                    <a:pt x="4" y="400"/>
                                    <a:pt x="9" y="400"/>
                                  </a:cubicBezTo>
                                  <a:cubicBezTo>
                                    <a:pt x="13" y="400"/>
                                    <a:pt x="17" y="404"/>
                                    <a:pt x="17" y="409"/>
                                  </a:cubicBezTo>
                                  <a:close/>
                                  <a:moveTo>
                                    <a:pt x="17" y="442"/>
                                  </a:moveTo>
                                  <a:lnTo>
                                    <a:pt x="17" y="442"/>
                                  </a:lnTo>
                                  <a:cubicBezTo>
                                    <a:pt x="17" y="447"/>
                                    <a:pt x="13" y="450"/>
                                    <a:pt x="9" y="450"/>
                                  </a:cubicBezTo>
                                  <a:cubicBezTo>
                                    <a:pt x="4" y="450"/>
                                    <a:pt x="0" y="447"/>
                                    <a:pt x="0" y="442"/>
                                  </a:cubicBezTo>
                                  <a:lnTo>
                                    <a:pt x="0" y="442"/>
                                  </a:lnTo>
                                  <a:cubicBezTo>
                                    <a:pt x="0" y="437"/>
                                    <a:pt x="4" y="434"/>
                                    <a:pt x="9" y="434"/>
                                  </a:cubicBezTo>
                                  <a:cubicBezTo>
                                    <a:pt x="13" y="434"/>
                                    <a:pt x="17" y="437"/>
                                    <a:pt x="17" y="442"/>
                                  </a:cubicBezTo>
                                  <a:close/>
                                  <a:moveTo>
                                    <a:pt x="17" y="475"/>
                                  </a:moveTo>
                                  <a:lnTo>
                                    <a:pt x="17" y="475"/>
                                  </a:lnTo>
                                  <a:cubicBezTo>
                                    <a:pt x="17" y="480"/>
                                    <a:pt x="13" y="484"/>
                                    <a:pt x="9" y="484"/>
                                  </a:cubicBezTo>
                                  <a:cubicBezTo>
                                    <a:pt x="4" y="484"/>
                                    <a:pt x="0" y="480"/>
                                    <a:pt x="0" y="475"/>
                                  </a:cubicBezTo>
                                  <a:lnTo>
                                    <a:pt x="0" y="475"/>
                                  </a:lnTo>
                                  <a:cubicBezTo>
                                    <a:pt x="0" y="471"/>
                                    <a:pt x="4" y="467"/>
                                    <a:pt x="9" y="467"/>
                                  </a:cubicBezTo>
                                  <a:cubicBezTo>
                                    <a:pt x="13" y="467"/>
                                    <a:pt x="17" y="471"/>
                                    <a:pt x="17" y="475"/>
                                  </a:cubicBezTo>
                                  <a:close/>
                                  <a:moveTo>
                                    <a:pt x="17" y="509"/>
                                  </a:moveTo>
                                  <a:lnTo>
                                    <a:pt x="17" y="509"/>
                                  </a:lnTo>
                                  <a:cubicBezTo>
                                    <a:pt x="17" y="513"/>
                                    <a:pt x="13" y="517"/>
                                    <a:pt x="9" y="517"/>
                                  </a:cubicBezTo>
                                  <a:cubicBezTo>
                                    <a:pt x="4" y="517"/>
                                    <a:pt x="0" y="513"/>
                                    <a:pt x="0" y="509"/>
                                  </a:cubicBezTo>
                                  <a:lnTo>
                                    <a:pt x="0" y="509"/>
                                  </a:lnTo>
                                  <a:cubicBezTo>
                                    <a:pt x="0" y="504"/>
                                    <a:pt x="4" y="500"/>
                                    <a:pt x="9" y="500"/>
                                  </a:cubicBezTo>
                                  <a:cubicBezTo>
                                    <a:pt x="13" y="500"/>
                                    <a:pt x="17" y="504"/>
                                    <a:pt x="17" y="509"/>
                                  </a:cubicBezTo>
                                  <a:close/>
                                  <a:moveTo>
                                    <a:pt x="17" y="542"/>
                                  </a:moveTo>
                                  <a:lnTo>
                                    <a:pt x="17" y="542"/>
                                  </a:lnTo>
                                  <a:cubicBezTo>
                                    <a:pt x="17" y="547"/>
                                    <a:pt x="13" y="550"/>
                                    <a:pt x="9" y="550"/>
                                  </a:cubicBezTo>
                                  <a:cubicBezTo>
                                    <a:pt x="4" y="550"/>
                                    <a:pt x="0" y="547"/>
                                    <a:pt x="0" y="542"/>
                                  </a:cubicBezTo>
                                  <a:lnTo>
                                    <a:pt x="0" y="542"/>
                                  </a:lnTo>
                                  <a:cubicBezTo>
                                    <a:pt x="0" y="537"/>
                                    <a:pt x="4" y="534"/>
                                    <a:pt x="9" y="534"/>
                                  </a:cubicBezTo>
                                  <a:cubicBezTo>
                                    <a:pt x="13" y="534"/>
                                    <a:pt x="17" y="537"/>
                                    <a:pt x="17" y="542"/>
                                  </a:cubicBezTo>
                                  <a:close/>
                                  <a:moveTo>
                                    <a:pt x="17" y="575"/>
                                  </a:moveTo>
                                  <a:lnTo>
                                    <a:pt x="17" y="575"/>
                                  </a:lnTo>
                                  <a:cubicBezTo>
                                    <a:pt x="17" y="580"/>
                                    <a:pt x="13" y="584"/>
                                    <a:pt x="9" y="584"/>
                                  </a:cubicBezTo>
                                  <a:cubicBezTo>
                                    <a:pt x="4" y="584"/>
                                    <a:pt x="0" y="580"/>
                                    <a:pt x="0" y="575"/>
                                  </a:cubicBezTo>
                                  <a:lnTo>
                                    <a:pt x="0" y="575"/>
                                  </a:lnTo>
                                  <a:cubicBezTo>
                                    <a:pt x="0" y="571"/>
                                    <a:pt x="4" y="567"/>
                                    <a:pt x="9" y="567"/>
                                  </a:cubicBezTo>
                                  <a:cubicBezTo>
                                    <a:pt x="13" y="567"/>
                                    <a:pt x="17" y="571"/>
                                    <a:pt x="17" y="575"/>
                                  </a:cubicBezTo>
                                  <a:close/>
                                  <a:moveTo>
                                    <a:pt x="17" y="609"/>
                                  </a:moveTo>
                                  <a:lnTo>
                                    <a:pt x="17" y="609"/>
                                  </a:lnTo>
                                  <a:cubicBezTo>
                                    <a:pt x="17" y="613"/>
                                    <a:pt x="13" y="617"/>
                                    <a:pt x="9" y="617"/>
                                  </a:cubicBezTo>
                                  <a:cubicBezTo>
                                    <a:pt x="4" y="617"/>
                                    <a:pt x="0" y="613"/>
                                    <a:pt x="0" y="609"/>
                                  </a:cubicBezTo>
                                  <a:lnTo>
                                    <a:pt x="0" y="609"/>
                                  </a:lnTo>
                                  <a:cubicBezTo>
                                    <a:pt x="0" y="604"/>
                                    <a:pt x="4" y="600"/>
                                    <a:pt x="9" y="600"/>
                                  </a:cubicBezTo>
                                  <a:cubicBezTo>
                                    <a:pt x="13" y="600"/>
                                    <a:pt x="17" y="604"/>
                                    <a:pt x="17" y="609"/>
                                  </a:cubicBezTo>
                                  <a:close/>
                                  <a:moveTo>
                                    <a:pt x="17" y="642"/>
                                  </a:moveTo>
                                  <a:lnTo>
                                    <a:pt x="17" y="642"/>
                                  </a:lnTo>
                                  <a:cubicBezTo>
                                    <a:pt x="17" y="647"/>
                                    <a:pt x="13" y="650"/>
                                    <a:pt x="9" y="650"/>
                                  </a:cubicBezTo>
                                  <a:cubicBezTo>
                                    <a:pt x="4" y="650"/>
                                    <a:pt x="0" y="647"/>
                                    <a:pt x="0" y="642"/>
                                  </a:cubicBezTo>
                                  <a:lnTo>
                                    <a:pt x="0" y="642"/>
                                  </a:lnTo>
                                  <a:cubicBezTo>
                                    <a:pt x="0" y="638"/>
                                    <a:pt x="4" y="634"/>
                                    <a:pt x="9" y="634"/>
                                  </a:cubicBezTo>
                                  <a:cubicBezTo>
                                    <a:pt x="13" y="634"/>
                                    <a:pt x="17" y="638"/>
                                    <a:pt x="17" y="642"/>
                                  </a:cubicBezTo>
                                  <a:close/>
                                  <a:moveTo>
                                    <a:pt x="17" y="675"/>
                                  </a:moveTo>
                                  <a:lnTo>
                                    <a:pt x="17" y="675"/>
                                  </a:lnTo>
                                  <a:cubicBezTo>
                                    <a:pt x="17" y="680"/>
                                    <a:pt x="13" y="684"/>
                                    <a:pt x="9" y="684"/>
                                  </a:cubicBezTo>
                                  <a:cubicBezTo>
                                    <a:pt x="4" y="684"/>
                                    <a:pt x="0" y="680"/>
                                    <a:pt x="0" y="675"/>
                                  </a:cubicBezTo>
                                  <a:lnTo>
                                    <a:pt x="0" y="675"/>
                                  </a:lnTo>
                                  <a:cubicBezTo>
                                    <a:pt x="0" y="671"/>
                                    <a:pt x="4" y="667"/>
                                    <a:pt x="9" y="667"/>
                                  </a:cubicBezTo>
                                  <a:cubicBezTo>
                                    <a:pt x="13" y="667"/>
                                    <a:pt x="17" y="671"/>
                                    <a:pt x="17" y="675"/>
                                  </a:cubicBezTo>
                                  <a:close/>
                                  <a:moveTo>
                                    <a:pt x="17" y="709"/>
                                  </a:moveTo>
                                  <a:lnTo>
                                    <a:pt x="17" y="709"/>
                                  </a:lnTo>
                                  <a:cubicBezTo>
                                    <a:pt x="17" y="713"/>
                                    <a:pt x="13" y="717"/>
                                    <a:pt x="9" y="717"/>
                                  </a:cubicBezTo>
                                  <a:cubicBezTo>
                                    <a:pt x="4" y="717"/>
                                    <a:pt x="0" y="713"/>
                                    <a:pt x="0" y="709"/>
                                  </a:cubicBezTo>
                                  <a:lnTo>
                                    <a:pt x="0" y="709"/>
                                  </a:lnTo>
                                  <a:cubicBezTo>
                                    <a:pt x="0" y="704"/>
                                    <a:pt x="4" y="700"/>
                                    <a:pt x="9" y="700"/>
                                  </a:cubicBezTo>
                                  <a:cubicBezTo>
                                    <a:pt x="13" y="700"/>
                                    <a:pt x="17" y="704"/>
                                    <a:pt x="17" y="709"/>
                                  </a:cubicBezTo>
                                  <a:close/>
                                  <a:moveTo>
                                    <a:pt x="17" y="742"/>
                                  </a:moveTo>
                                  <a:lnTo>
                                    <a:pt x="17" y="742"/>
                                  </a:lnTo>
                                  <a:cubicBezTo>
                                    <a:pt x="17" y="747"/>
                                    <a:pt x="13" y="751"/>
                                    <a:pt x="9" y="751"/>
                                  </a:cubicBezTo>
                                  <a:cubicBezTo>
                                    <a:pt x="4" y="751"/>
                                    <a:pt x="0" y="747"/>
                                    <a:pt x="0" y="742"/>
                                  </a:cubicBezTo>
                                  <a:lnTo>
                                    <a:pt x="0" y="742"/>
                                  </a:lnTo>
                                  <a:cubicBezTo>
                                    <a:pt x="0" y="738"/>
                                    <a:pt x="4" y="734"/>
                                    <a:pt x="9" y="734"/>
                                  </a:cubicBezTo>
                                  <a:cubicBezTo>
                                    <a:pt x="13" y="734"/>
                                    <a:pt x="17" y="738"/>
                                    <a:pt x="17" y="742"/>
                                  </a:cubicBezTo>
                                  <a:close/>
                                  <a:moveTo>
                                    <a:pt x="17" y="776"/>
                                  </a:moveTo>
                                  <a:lnTo>
                                    <a:pt x="17" y="776"/>
                                  </a:lnTo>
                                  <a:cubicBezTo>
                                    <a:pt x="17" y="780"/>
                                    <a:pt x="13" y="784"/>
                                    <a:pt x="9" y="784"/>
                                  </a:cubicBezTo>
                                  <a:cubicBezTo>
                                    <a:pt x="4" y="784"/>
                                    <a:pt x="0" y="780"/>
                                    <a:pt x="0" y="776"/>
                                  </a:cubicBezTo>
                                  <a:lnTo>
                                    <a:pt x="0" y="776"/>
                                  </a:lnTo>
                                  <a:cubicBezTo>
                                    <a:pt x="0" y="771"/>
                                    <a:pt x="4" y="767"/>
                                    <a:pt x="9" y="767"/>
                                  </a:cubicBezTo>
                                  <a:cubicBezTo>
                                    <a:pt x="13" y="767"/>
                                    <a:pt x="17" y="771"/>
                                    <a:pt x="17" y="776"/>
                                  </a:cubicBezTo>
                                  <a:close/>
                                  <a:moveTo>
                                    <a:pt x="17" y="809"/>
                                  </a:moveTo>
                                  <a:lnTo>
                                    <a:pt x="17" y="809"/>
                                  </a:lnTo>
                                  <a:cubicBezTo>
                                    <a:pt x="17" y="813"/>
                                    <a:pt x="13" y="817"/>
                                    <a:pt x="9" y="817"/>
                                  </a:cubicBezTo>
                                  <a:cubicBezTo>
                                    <a:pt x="4" y="817"/>
                                    <a:pt x="0" y="813"/>
                                    <a:pt x="0" y="809"/>
                                  </a:cubicBezTo>
                                  <a:lnTo>
                                    <a:pt x="0" y="809"/>
                                  </a:lnTo>
                                  <a:cubicBezTo>
                                    <a:pt x="0" y="804"/>
                                    <a:pt x="4" y="801"/>
                                    <a:pt x="9" y="801"/>
                                  </a:cubicBezTo>
                                  <a:cubicBezTo>
                                    <a:pt x="13" y="801"/>
                                    <a:pt x="17" y="804"/>
                                    <a:pt x="17" y="809"/>
                                  </a:cubicBezTo>
                                  <a:close/>
                                  <a:moveTo>
                                    <a:pt x="17" y="842"/>
                                  </a:moveTo>
                                  <a:lnTo>
                                    <a:pt x="17" y="842"/>
                                  </a:lnTo>
                                  <a:cubicBezTo>
                                    <a:pt x="17" y="847"/>
                                    <a:pt x="13" y="851"/>
                                    <a:pt x="9" y="851"/>
                                  </a:cubicBezTo>
                                  <a:cubicBezTo>
                                    <a:pt x="4" y="851"/>
                                    <a:pt x="0" y="847"/>
                                    <a:pt x="0" y="842"/>
                                  </a:cubicBezTo>
                                  <a:lnTo>
                                    <a:pt x="0" y="842"/>
                                  </a:lnTo>
                                  <a:cubicBezTo>
                                    <a:pt x="0" y="838"/>
                                    <a:pt x="4" y="834"/>
                                    <a:pt x="9" y="834"/>
                                  </a:cubicBezTo>
                                  <a:cubicBezTo>
                                    <a:pt x="13" y="834"/>
                                    <a:pt x="17" y="838"/>
                                    <a:pt x="17" y="842"/>
                                  </a:cubicBezTo>
                                  <a:close/>
                                  <a:moveTo>
                                    <a:pt x="17" y="876"/>
                                  </a:moveTo>
                                  <a:lnTo>
                                    <a:pt x="17" y="876"/>
                                  </a:lnTo>
                                  <a:cubicBezTo>
                                    <a:pt x="17" y="880"/>
                                    <a:pt x="13" y="884"/>
                                    <a:pt x="9" y="884"/>
                                  </a:cubicBezTo>
                                  <a:cubicBezTo>
                                    <a:pt x="4" y="884"/>
                                    <a:pt x="0" y="880"/>
                                    <a:pt x="0" y="876"/>
                                  </a:cubicBezTo>
                                  <a:lnTo>
                                    <a:pt x="0" y="876"/>
                                  </a:lnTo>
                                  <a:cubicBezTo>
                                    <a:pt x="0" y="871"/>
                                    <a:pt x="4" y="867"/>
                                    <a:pt x="9" y="867"/>
                                  </a:cubicBezTo>
                                  <a:cubicBezTo>
                                    <a:pt x="13" y="867"/>
                                    <a:pt x="17" y="871"/>
                                    <a:pt x="17" y="876"/>
                                  </a:cubicBezTo>
                                  <a:close/>
                                  <a:moveTo>
                                    <a:pt x="17" y="909"/>
                                  </a:moveTo>
                                  <a:lnTo>
                                    <a:pt x="17" y="909"/>
                                  </a:lnTo>
                                  <a:cubicBezTo>
                                    <a:pt x="17" y="914"/>
                                    <a:pt x="13" y="917"/>
                                    <a:pt x="9" y="917"/>
                                  </a:cubicBezTo>
                                  <a:cubicBezTo>
                                    <a:pt x="4" y="917"/>
                                    <a:pt x="0" y="914"/>
                                    <a:pt x="0" y="909"/>
                                  </a:cubicBezTo>
                                  <a:lnTo>
                                    <a:pt x="0" y="909"/>
                                  </a:lnTo>
                                  <a:cubicBezTo>
                                    <a:pt x="0" y="904"/>
                                    <a:pt x="4" y="901"/>
                                    <a:pt x="9" y="901"/>
                                  </a:cubicBezTo>
                                  <a:cubicBezTo>
                                    <a:pt x="13" y="901"/>
                                    <a:pt x="17" y="904"/>
                                    <a:pt x="17" y="909"/>
                                  </a:cubicBezTo>
                                  <a:close/>
                                  <a:moveTo>
                                    <a:pt x="17" y="942"/>
                                  </a:moveTo>
                                  <a:lnTo>
                                    <a:pt x="17" y="942"/>
                                  </a:lnTo>
                                  <a:cubicBezTo>
                                    <a:pt x="17" y="947"/>
                                    <a:pt x="13" y="951"/>
                                    <a:pt x="9" y="951"/>
                                  </a:cubicBezTo>
                                  <a:cubicBezTo>
                                    <a:pt x="4" y="951"/>
                                    <a:pt x="0" y="947"/>
                                    <a:pt x="0" y="942"/>
                                  </a:cubicBezTo>
                                  <a:lnTo>
                                    <a:pt x="0" y="942"/>
                                  </a:lnTo>
                                  <a:cubicBezTo>
                                    <a:pt x="0" y="938"/>
                                    <a:pt x="4" y="934"/>
                                    <a:pt x="9" y="934"/>
                                  </a:cubicBezTo>
                                  <a:cubicBezTo>
                                    <a:pt x="13" y="934"/>
                                    <a:pt x="17" y="938"/>
                                    <a:pt x="17" y="942"/>
                                  </a:cubicBezTo>
                                  <a:close/>
                                  <a:moveTo>
                                    <a:pt x="17" y="976"/>
                                  </a:moveTo>
                                  <a:lnTo>
                                    <a:pt x="17" y="976"/>
                                  </a:lnTo>
                                  <a:cubicBezTo>
                                    <a:pt x="17" y="980"/>
                                    <a:pt x="13" y="984"/>
                                    <a:pt x="9" y="984"/>
                                  </a:cubicBezTo>
                                  <a:cubicBezTo>
                                    <a:pt x="4" y="984"/>
                                    <a:pt x="0" y="980"/>
                                    <a:pt x="0" y="976"/>
                                  </a:cubicBezTo>
                                  <a:lnTo>
                                    <a:pt x="0" y="976"/>
                                  </a:lnTo>
                                  <a:cubicBezTo>
                                    <a:pt x="0" y="971"/>
                                    <a:pt x="4" y="967"/>
                                    <a:pt x="9" y="967"/>
                                  </a:cubicBezTo>
                                  <a:cubicBezTo>
                                    <a:pt x="13" y="967"/>
                                    <a:pt x="17" y="971"/>
                                    <a:pt x="17" y="976"/>
                                  </a:cubicBezTo>
                                  <a:close/>
                                  <a:moveTo>
                                    <a:pt x="17" y="1009"/>
                                  </a:moveTo>
                                  <a:lnTo>
                                    <a:pt x="17" y="1009"/>
                                  </a:lnTo>
                                  <a:cubicBezTo>
                                    <a:pt x="17" y="1014"/>
                                    <a:pt x="13" y="1017"/>
                                    <a:pt x="9" y="1017"/>
                                  </a:cubicBezTo>
                                  <a:cubicBezTo>
                                    <a:pt x="4" y="1017"/>
                                    <a:pt x="0" y="1014"/>
                                    <a:pt x="0" y="1009"/>
                                  </a:cubicBezTo>
                                  <a:lnTo>
                                    <a:pt x="0" y="1009"/>
                                  </a:lnTo>
                                  <a:cubicBezTo>
                                    <a:pt x="0" y="1004"/>
                                    <a:pt x="4" y="1001"/>
                                    <a:pt x="9" y="1001"/>
                                  </a:cubicBezTo>
                                  <a:cubicBezTo>
                                    <a:pt x="13" y="1001"/>
                                    <a:pt x="17" y="1004"/>
                                    <a:pt x="17" y="1009"/>
                                  </a:cubicBezTo>
                                  <a:close/>
                                  <a:moveTo>
                                    <a:pt x="17" y="1042"/>
                                  </a:moveTo>
                                  <a:lnTo>
                                    <a:pt x="17" y="1042"/>
                                  </a:lnTo>
                                  <a:cubicBezTo>
                                    <a:pt x="17" y="1047"/>
                                    <a:pt x="13" y="1051"/>
                                    <a:pt x="9" y="1051"/>
                                  </a:cubicBezTo>
                                  <a:cubicBezTo>
                                    <a:pt x="4" y="1051"/>
                                    <a:pt x="0" y="1047"/>
                                    <a:pt x="0" y="1042"/>
                                  </a:cubicBezTo>
                                  <a:lnTo>
                                    <a:pt x="0" y="1042"/>
                                  </a:lnTo>
                                  <a:cubicBezTo>
                                    <a:pt x="0" y="1038"/>
                                    <a:pt x="4" y="1034"/>
                                    <a:pt x="9" y="1034"/>
                                  </a:cubicBezTo>
                                  <a:cubicBezTo>
                                    <a:pt x="13" y="1034"/>
                                    <a:pt x="17" y="1038"/>
                                    <a:pt x="17" y="1042"/>
                                  </a:cubicBezTo>
                                  <a:close/>
                                  <a:moveTo>
                                    <a:pt x="17" y="1076"/>
                                  </a:moveTo>
                                  <a:lnTo>
                                    <a:pt x="17" y="1076"/>
                                  </a:lnTo>
                                  <a:cubicBezTo>
                                    <a:pt x="17" y="1080"/>
                                    <a:pt x="13" y="1084"/>
                                    <a:pt x="9" y="1084"/>
                                  </a:cubicBezTo>
                                  <a:cubicBezTo>
                                    <a:pt x="4" y="1084"/>
                                    <a:pt x="0" y="1080"/>
                                    <a:pt x="0" y="1076"/>
                                  </a:cubicBezTo>
                                  <a:lnTo>
                                    <a:pt x="0" y="1076"/>
                                  </a:lnTo>
                                  <a:cubicBezTo>
                                    <a:pt x="0" y="1071"/>
                                    <a:pt x="4" y="1067"/>
                                    <a:pt x="9" y="1067"/>
                                  </a:cubicBezTo>
                                  <a:cubicBezTo>
                                    <a:pt x="13" y="1067"/>
                                    <a:pt x="17" y="1071"/>
                                    <a:pt x="17" y="1076"/>
                                  </a:cubicBezTo>
                                  <a:close/>
                                  <a:moveTo>
                                    <a:pt x="17" y="1109"/>
                                  </a:moveTo>
                                  <a:lnTo>
                                    <a:pt x="17" y="1109"/>
                                  </a:lnTo>
                                  <a:cubicBezTo>
                                    <a:pt x="17" y="1114"/>
                                    <a:pt x="13" y="1117"/>
                                    <a:pt x="9" y="1117"/>
                                  </a:cubicBezTo>
                                  <a:cubicBezTo>
                                    <a:pt x="4" y="1117"/>
                                    <a:pt x="0" y="1114"/>
                                    <a:pt x="0" y="1109"/>
                                  </a:cubicBezTo>
                                  <a:lnTo>
                                    <a:pt x="0" y="1109"/>
                                  </a:lnTo>
                                  <a:cubicBezTo>
                                    <a:pt x="0" y="1104"/>
                                    <a:pt x="4" y="1101"/>
                                    <a:pt x="9" y="1101"/>
                                  </a:cubicBezTo>
                                  <a:cubicBezTo>
                                    <a:pt x="13" y="1101"/>
                                    <a:pt x="17" y="1104"/>
                                    <a:pt x="17" y="1109"/>
                                  </a:cubicBezTo>
                                  <a:close/>
                                  <a:moveTo>
                                    <a:pt x="17" y="1142"/>
                                  </a:moveTo>
                                  <a:lnTo>
                                    <a:pt x="17" y="1142"/>
                                  </a:lnTo>
                                  <a:cubicBezTo>
                                    <a:pt x="17" y="1147"/>
                                    <a:pt x="13" y="1151"/>
                                    <a:pt x="9" y="1151"/>
                                  </a:cubicBezTo>
                                  <a:cubicBezTo>
                                    <a:pt x="4" y="1151"/>
                                    <a:pt x="0" y="1147"/>
                                    <a:pt x="0" y="1142"/>
                                  </a:cubicBezTo>
                                  <a:lnTo>
                                    <a:pt x="0" y="1142"/>
                                  </a:lnTo>
                                  <a:cubicBezTo>
                                    <a:pt x="0" y="1138"/>
                                    <a:pt x="4" y="1134"/>
                                    <a:pt x="9" y="1134"/>
                                  </a:cubicBezTo>
                                  <a:cubicBezTo>
                                    <a:pt x="13" y="1134"/>
                                    <a:pt x="17" y="1138"/>
                                    <a:pt x="17" y="1142"/>
                                  </a:cubicBezTo>
                                  <a:close/>
                                  <a:moveTo>
                                    <a:pt x="17" y="1176"/>
                                  </a:moveTo>
                                  <a:lnTo>
                                    <a:pt x="17" y="1176"/>
                                  </a:lnTo>
                                  <a:cubicBezTo>
                                    <a:pt x="17" y="1180"/>
                                    <a:pt x="13" y="1184"/>
                                    <a:pt x="9" y="1184"/>
                                  </a:cubicBezTo>
                                  <a:cubicBezTo>
                                    <a:pt x="4" y="1184"/>
                                    <a:pt x="0" y="1180"/>
                                    <a:pt x="0" y="1176"/>
                                  </a:cubicBezTo>
                                  <a:lnTo>
                                    <a:pt x="0" y="1176"/>
                                  </a:lnTo>
                                  <a:cubicBezTo>
                                    <a:pt x="0" y="1171"/>
                                    <a:pt x="4" y="1167"/>
                                    <a:pt x="9" y="1167"/>
                                  </a:cubicBezTo>
                                  <a:cubicBezTo>
                                    <a:pt x="13" y="1167"/>
                                    <a:pt x="17" y="1171"/>
                                    <a:pt x="17" y="1176"/>
                                  </a:cubicBezTo>
                                  <a:close/>
                                  <a:moveTo>
                                    <a:pt x="17" y="1209"/>
                                  </a:moveTo>
                                  <a:lnTo>
                                    <a:pt x="17" y="1209"/>
                                  </a:lnTo>
                                  <a:cubicBezTo>
                                    <a:pt x="17" y="1214"/>
                                    <a:pt x="13" y="1217"/>
                                    <a:pt x="9" y="1217"/>
                                  </a:cubicBezTo>
                                  <a:cubicBezTo>
                                    <a:pt x="4" y="1217"/>
                                    <a:pt x="0" y="1214"/>
                                    <a:pt x="0" y="1209"/>
                                  </a:cubicBezTo>
                                  <a:lnTo>
                                    <a:pt x="0" y="1209"/>
                                  </a:lnTo>
                                  <a:cubicBezTo>
                                    <a:pt x="0" y="1204"/>
                                    <a:pt x="4" y="1201"/>
                                    <a:pt x="9" y="1201"/>
                                  </a:cubicBezTo>
                                  <a:cubicBezTo>
                                    <a:pt x="13" y="1201"/>
                                    <a:pt x="17" y="1204"/>
                                    <a:pt x="17" y="1209"/>
                                  </a:cubicBezTo>
                                  <a:close/>
                                  <a:moveTo>
                                    <a:pt x="17" y="1242"/>
                                  </a:moveTo>
                                  <a:lnTo>
                                    <a:pt x="17" y="1242"/>
                                  </a:lnTo>
                                  <a:cubicBezTo>
                                    <a:pt x="17" y="1247"/>
                                    <a:pt x="13" y="1251"/>
                                    <a:pt x="9" y="1251"/>
                                  </a:cubicBezTo>
                                  <a:cubicBezTo>
                                    <a:pt x="4" y="1251"/>
                                    <a:pt x="0" y="1247"/>
                                    <a:pt x="0" y="1242"/>
                                  </a:cubicBezTo>
                                  <a:lnTo>
                                    <a:pt x="0" y="1242"/>
                                  </a:lnTo>
                                  <a:cubicBezTo>
                                    <a:pt x="0" y="1238"/>
                                    <a:pt x="4" y="1234"/>
                                    <a:pt x="9" y="1234"/>
                                  </a:cubicBezTo>
                                  <a:cubicBezTo>
                                    <a:pt x="13" y="1234"/>
                                    <a:pt x="17" y="1238"/>
                                    <a:pt x="17" y="1242"/>
                                  </a:cubicBezTo>
                                  <a:close/>
                                  <a:moveTo>
                                    <a:pt x="17" y="1276"/>
                                  </a:moveTo>
                                  <a:lnTo>
                                    <a:pt x="17" y="1276"/>
                                  </a:lnTo>
                                  <a:cubicBezTo>
                                    <a:pt x="17" y="1280"/>
                                    <a:pt x="13" y="1284"/>
                                    <a:pt x="9" y="1284"/>
                                  </a:cubicBezTo>
                                  <a:cubicBezTo>
                                    <a:pt x="4" y="1284"/>
                                    <a:pt x="0" y="1280"/>
                                    <a:pt x="0" y="1276"/>
                                  </a:cubicBezTo>
                                  <a:lnTo>
                                    <a:pt x="0" y="1276"/>
                                  </a:lnTo>
                                  <a:cubicBezTo>
                                    <a:pt x="0" y="1271"/>
                                    <a:pt x="4" y="1267"/>
                                    <a:pt x="9" y="1267"/>
                                  </a:cubicBezTo>
                                  <a:cubicBezTo>
                                    <a:pt x="13" y="1267"/>
                                    <a:pt x="17" y="1271"/>
                                    <a:pt x="17" y="1276"/>
                                  </a:cubicBezTo>
                                  <a:close/>
                                  <a:moveTo>
                                    <a:pt x="17" y="1309"/>
                                  </a:moveTo>
                                  <a:lnTo>
                                    <a:pt x="17" y="1309"/>
                                  </a:lnTo>
                                  <a:cubicBezTo>
                                    <a:pt x="17" y="1314"/>
                                    <a:pt x="13" y="1317"/>
                                    <a:pt x="9" y="1317"/>
                                  </a:cubicBezTo>
                                  <a:cubicBezTo>
                                    <a:pt x="4" y="1317"/>
                                    <a:pt x="0" y="1314"/>
                                    <a:pt x="0" y="1309"/>
                                  </a:cubicBezTo>
                                  <a:lnTo>
                                    <a:pt x="0" y="1309"/>
                                  </a:lnTo>
                                  <a:cubicBezTo>
                                    <a:pt x="0" y="1305"/>
                                    <a:pt x="4" y="1301"/>
                                    <a:pt x="9" y="1301"/>
                                  </a:cubicBezTo>
                                  <a:cubicBezTo>
                                    <a:pt x="13" y="1301"/>
                                    <a:pt x="17" y="1305"/>
                                    <a:pt x="17" y="1309"/>
                                  </a:cubicBezTo>
                                  <a:close/>
                                  <a:moveTo>
                                    <a:pt x="17" y="1342"/>
                                  </a:moveTo>
                                  <a:lnTo>
                                    <a:pt x="17" y="1342"/>
                                  </a:lnTo>
                                  <a:cubicBezTo>
                                    <a:pt x="17" y="1347"/>
                                    <a:pt x="13" y="1351"/>
                                    <a:pt x="9" y="1351"/>
                                  </a:cubicBezTo>
                                  <a:cubicBezTo>
                                    <a:pt x="4" y="1351"/>
                                    <a:pt x="0" y="1347"/>
                                    <a:pt x="0" y="1342"/>
                                  </a:cubicBezTo>
                                  <a:lnTo>
                                    <a:pt x="0" y="1342"/>
                                  </a:lnTo>
                                  <a:cubicBezTo>
                                    <a:pt x="0" y="1338"/>
                                    <a:pt x="4" y="1334"/>
                                    <a:pt x="9" y="1334"/>
                                  </a:cubicBezTo>
                                  <a:cubicBezTo>
                                    <a:pt x="13" y="1334"/>
                                    <a:pt x="17" y="1338"/>
                                    <a:pt x="17" y="1342"/>
                                  </a:cubicBezTo>
                                  <a:close/>
                                  <a:moveTo>
                                    <a:pt x="17" y="1376"/>
                                  </a:moveTo>
                                  <a:lnTo>
                                    <a:pt x="17" y="1376"/>
                                  </a:lnTo>
                                  <a:cubicBezTo>
                                    <a:pt x="17" y="1380"/>
                                    <a:pt x="13" y="1384"/>
                                    <a:pt x="9" y="1384"/>
                                  </a:cubicBezTo>
                                  <a:cubicBezTo>
                                    <a:pt x="4" y="1384"/>
                                    <a:pt x="0" y="1380"/>
                                    <a:pt x="0" y="1376"/>
                                  </a:cubicBezTo>
                                  <a:lnTo>
                                    <a:pt x="0" y="1376"/>
                                  </a:lnTo>
                                  <a:cubicBezTo>
                                    <a:pt x="0" y="1371"/>
                                    <a:pt x="4" y="1367"/>
                                    <a:pt x="9" y="1367"/>
                                  </a:cubicBezTo>
                                  <a:cubicBezTo>
                                    <a:pt x="13" y="1367"/>
                                    <a:pt x="17" y="1371"/>
                                    <a:pt x="17" y="1376"/>
                                  </a:cubicBezTo>
                                  <a:close/>
                                  <a:moveTo>
                                    <a:pt x="17" y="1409"/>
                                  </a:moveTo>
                                  <a:lnTo>
                                    <a:pt x="17" y="1409"/>
                                  </a:lnTo>
                                  <a:cubicBezTo>
                                    <a:pt x="17" y="1414"/>
                                    <a:pt x="13" y="1418"/>
                                    <a:pt x="9" y="1418"/>
                                  </a:cubicBezTo>
                                  <a:cubicBezTo>
                                    <a:pt x="4" y="1418"/>
                                    <a:pt x="0" y="1414"/>
                                    <a:pt x="0" y="1409"/>
                                  </a:cubicBezTo>
                                  <a:lnTo>
                                    <a:pt x="0" y="1409"/>
                                  </a:lnTo>
                                  <a:cubicBezTo>
                                    <a:pt x="0" y="1405"/>
                                    <a:pt x="4" y="1401"/>
                                    <a:pt x="9" y="1401"/>
                                  </a:cubicBezTo>
                                  <a:cubicBezTo>
                                    <a:pt x="13" y="1401"/>
                                    <a:pt x="17" y="1405"/>
                                    <a:pt x="17" y="1409"/>
                                  </a:cubicBezTo>
                                  <a:close/>
                                  <a:moveTo>
                                    <a:pt x="17" y="1443"/>
                                  </a:moveTo>
                                  <a:lnTo>
                                    <a:pt x="17" y="1443"/>
                                  </a:lnTo>
                                  <a:cubicBezTo>
                                    <a:pt x="17" y="1447"/>
                                    <a:pt x="13" y="1451"/>
                                    <a:pt x="9" y="1451"/>
                                  </a:cubicBezTo>
                                  <a:cubicBezTo>
                                    <a:pt x="4" y="1451"/>
                                    <a:pt x="0" y="1447"/>
                                    <a:pt x="0" y="1443"/>
                                  </a:cubicBezTo>
                                  <a:lnTo>
                                    <a:pt x="0" y="1443"/>
                                  </a:lnTo>
                                  <a:cubicBezTo>
                                    <a:pt x="0" y="1438"/>
                                    <a:pt x="4" y="1434"/>
                                    <a:pt x="9" y="1434"/>
                                  </a:cubicBezTo>
                                  <a:cubicBezTo>
                                    <a:pt x="13" y="1434"/>
                                    <a:pt x="17" y="1438"/>
                                    <a:pt x="17" y="1443"/>
                                  </a:cubicBezTo>
                                  <a:close/>
                                  <a:moveTo>
                                    <a:pt x="17" y="1476"/>
                                  </a:moveTo>
                                  <a:lnTo>
                                    <a:pt x="17" y="1476"/>
                                  </a:lnTo>
                                  <a:cubicBezTo>
                                    <a:pt x="17" y="1480"/>
                                    <a:pt x="13" y="1484"/>
                                    <a:pt x="9" y="1484"/>
                                  </a:cubicBezTo>
                                  <a:cubicBezTo>
                                    <a:pt x="4" y="1484"/>
                                    <a:pt x="0" y="1480"/>
                                    <a:pt x="0" y="1476"/>
                                  </a:cubicBezTo>
                                  <a:lnTo>
                                    <a:pt x="0" y="1476"/>
                                  </a:lnTo>
                                  <a:cubicBezTo>
                                    <a:pt x="0" y="1471"/>
                                    <a:pt x="4" y="1468"/>
                                    <a:pt x="9" y="1468"/>
                                  </a:cubicBezTo>
                                  <a:cubicBezTo>
                                    <a:pt x="13" y="1468"/>
                                    <a:pt x="17" y="1471"/>
                                    <a:pt x="17" y="1476"/>
                                  </a:cubicBezTo>
                                  <a:close/>
                                  <a:moveTo>
                                    <a:pt x="17" y="1509"/>
                                  </a:moveTo>
                                  <a:lnTo>
                                    <a:pt x="17" y="1509"/>
                                  </a:lnTo>
                                  <a:cubicBezTo>
                                    <a:pt x="17" y="1514"/>
                                    <a:pt x="13" y="1518"/>
                                    <a:pt x="9" y="1518"/>
                                  </a:cubicBezTo>
                                  <a:cubicBezTo>
                                    <a:pt x="4" y="1518"/>
                                    <a:pt x="0" y="1514"/>
                                    <a:pt x="0" y="1509"/>
                                  </a:cubicBezTo>
                                  <a:lnTo>
                                    <a:pt x="0" y="1509"/>
                                  </a:lnTo>
                                  <a:cubicBezTo>
                                    <a:pt x="0" y="1505"/>
                                    <a:pt x="4" y="1501"/>
                                    <a:pt x="9" y="1501"/>
                                  </a:cubicBezTo>
                                  <a:cubicBezTo>
                                    <a:pt x="13" y="1501"/>
                                    <a:pt x="17" y="1505"/>
                                    <a:pt x="17" y="1509"/>
                                  </a:cubicBezTo>
                                  <a:close/>
                                  <a:moveTo>
                                    <a:pt x="17" y="1543"/>
                                  </a:moveTo>
                                  <a:lnTo>
                                    <a:pt x="17" y="1543"/>
                                  </a:lnTo>
                                  <a:cubicBezTo>
                                    <a:pt x="17" y="1547"/>
                                    <a:pt x="13" y="1551"/>
                                    <a:pt x="9" y="1551"/>
                                  </a:cubicBezTo>
                                  <a:cubicBezTo>
                                    <a:pt x="4" y="1551"/>
                                    <a:pt x="0" y="1547"/>
                                    <a:pt x="0" y="1543"/>
                                  </a:cubicBezTo>
                                  <a:lnTo>
                                    <a:pt x="0" y="1543"/>
                                  </a:lnTo>
                                  <a:cubicBezTo>
                                    <a:pt x="0" y="1538"/>
                                    <a:pt x="4" y="1534"/>
                                    <a:pt x="9" y="1534"/>
                                  </a:cubicBezTo>
                                  <a:cubicBezTo>
                                    <a:pt x="13" y="1534"/>
                                    <a:pt x="17" y="1538"/>
                                    <a:pt x="17" y="1543"/>
                                  </a:cubicBezTo>
                                  <a:close/>
                                  <a:moveTo>
                                    <a:pt x="17" y="1576"/>
                                  </a:moveTo>
                                  <a:lnTo>
                                    <a:pt x="17" y="1576"/>
                                  </a:lnTo>
                                  <a:cubicBezTo>
                                    <a:pt x="17" y="1581"/>
                                    <a:pt x="13" y="1584"/>
                                    <a:pt x="9" y="1584"/>
                                  </a:cubicBezTo>
                                  <a:cubicBezTo>
                                    <a:pt x="4" y="1584"/>
                                    <a:pt x="0" y="1581"/>
                                    <a:pt x="0" y="1576"/>
                                  </a:cubicBezTo>
                                  <a:lnTo>
                                    <a:pt x="0" y="1576"/>
                                  </a:lnTo>
                                  <a:cubicBezTo>
                                    <a:pt x="0" y="1571"/>
                                    <a:pt x="4" y="1568"/>
                                    <a:pt x="9" y="1568"/>
                                  </a:cubicBezTo>
                                  <a:cubicBezTo>
                                    <a:pt x="13" y="1568"/>
                                    <a:pt x="17" y="1571"/>
                                    <a:pt x="17" y="1576"/>
                                  </a:cubicBezTo>
                                  <a:close/>
                                  <a:moveTo>
                                    <a:pt x="17" y="1609"/>
                                  </a:moveTo>
                                  <a:lnTo>
                                    <a:pt x="17" y="1609"/>
                                  </a:lnTo>
                                  <a:cubicBezTo>
                                    <a:pt x="17" y="1614"/>
                                    <a:pt x="13" y="1618"/>
                                    <a:pt x="9" y="1618"/>
                                  </a:cubicBezTo>
                                  <a:cubicBezTo>
                                    <a:pt x="4" y="1618"/>
                                    <a:pt x="0" y="1614"/>
                                    <a:pt x="0" y="1609"/>
                                  </a:cubicBezTo>
                                  <a:lnTo>
                                    <a:pt x="0" y="1609"/>
                                  </a:lnTo>
                                  <a:cubicBezTo>
                                    <a:pt x="0" y="1605"/>
                                    <a:pt x="4" y="1601"/>
                                    <a:pt x="9" y="1601"/>
                                  </a:cubicBezTo>
                                  <a:cubicBezTo>
                                    <a:pt x="13" y="1601"/>
                                    <a:pt x="17" y="1605"/>
                                    <a:pt x="17" y="1609"/>
                                  </a:cubicBezTo>
                                  <a:close/>
                                  <a:moveTo>
                                    <a:pt x="17" y="1643"/>
                                  </a:moveTo>
                                  <a:lnTo>
                                    <a:pt x="17" y="1643"/>
                                  </a:lnTo>
                                  <a:cubicBezTo>
                                    <a:pt x="17" y="1647"/>
                                    <a:pt x="13" y="1651"/>
                                    <a:pt x="9" y="1651"/>
                                  </a:cubicBezTo>
                                  <a:cubicBezTo>
                                    <a:pt x="4" y="1651"/>
                                    <a:pt x="0" y="1647"/>
                                    <a:pt x="0" y="1643"/>
                                  </a:cubicBezTo>
                                  <a:lnTo>
                                    <a:pt x="0" y="1643"/>
                                  </a:lnTo>
                                  <a:cubicBezTo>
                                    <a:pt x="0" y="1638"/>
                                    <a:pt x="4" y="1634"/>
                                    <a:pt x="9" y="1634"/>
                                  </a:cubicBezTo>
                                  <a:cubicBezTo>
                                    <a:pt x="13" y="1634"/>
                                    <a:pt x="17" y="1638"/>
                                    <a:pt x="17" y="1643"/>
                                  </a:cubicBezTo>
                                  <a:close/>
                                  <a:moveTo>
                                    <a:pt x="17" y="1676"/>
                                  </a:moveTo>
                                  <a:lnTo>
                                    <a:pt x="17" y="1676"/>
                                  </a:lnTo>
                                  <a:cubicBezTo>
                                    <a:pt x="17" y="1681"/>
                                    <a:pt x="13" y="1684"/>
                                    <a:pt x="9" y="1684"/>
                                  </a:cubicBezTo>
                                  <a:cubicBezTo>
                                    <a:pt x="4" y="1684"/>
                                    <a:pt x="0" y="1681"/>
                                    <a:pt x="0" y="1676"/>
                                  </a:cubicBezTo>
                                  <a:lnTo>
                                    <a:pt x="0" y="1676"/>
                                  </a:lnTo>
                                  <a:cubicBezTo>
                                    <a:pt x="0" y="1671"/>
                                    <a:pt x="4" y="1668"/>
                                    <a:pt x="9" y="1668"/>
                                  </a:cubicBezTo>
                                  <a:cubicBezTo>
                                    <a:pt x="13" y="1668"/>
                                    <a:pt x="17" y="1671"/>
                                    <a:pt x="17" y="1676"/>
                                  </a:cubicBezTo>
                                  <a:close/>
                                  <a:moveTo>
                                    <a:pt x="17" y="1709"/>
                                  </a:moveTo>
                                  <a:lnTo>
                                    <a:pt x="17" y="1709"/>
                                  </a:lnTo>
                                  <a:cubicBezTo>
                                    <a:pt x="17" y="1714"/>
                                    <a:pt x="13" y="1718"/>
                                    <a:pt x="9" y="1718"/>
                                  </a:cubicBezTo>
                                  <a:cubicBezTo>
                                    <a:pt x="4" y="1718"/>
                                    <a:pt x="0" y="1714"/>
                                    <a:pt x="0" y="1709"/>
                                  </a:cubicBezTo>
                                  <a:lnTo>
                                    <a:pt x="0" y="1709"/>
                                  </a:lnTo>
                                  <a:cubicBezTo>
                                    <a:pt x="0" y="1705"/>
                                    <a:pt x="4" y="1701"/>
                                    <a:pt x="9" y="1701"/>
                                  </a:cubicBezTo>
                                  <a:cubicBezTo>
                                    <a:pt x="13" y="1701"/>
                                    <a:pt x="17" y="1705"/>
                                    <a:pt x="17" y="1709"/>
                                  </a:cubicBezTo>
                                  <a:close/>
                                  <a:moveTo>
                                    <a:pt x="17" y="1743"/>
                                  </a:moveTo>
                                  <a:lnTo>
                                    <a:pt x="17" y="1743"/>
                                  </a:lnTo>
                                  <a:cubicBezTo>
                                    <a:pt x="17" y="1747"/>
                                    <a:pt x="13" y="1751"/>
                                    <a:pt x="9" y="1751"/>
                                  </a:cubicBezTo>
                                  <a:cubicBezTo>
                                    <a:pt x="4" y="1751"/>
                                    <a:pt x="0" y="1747"/>
                                    <a:pt x="0" y="1743"/>
                                  </a:cubicBezTo>
                                  <a:lnTo>
                                    <a:pt x="0" y="1743"/>
                                  </a:lnTo>
                                  <a:cubicBezTo>
                                    <a:pt x="0" y="1738"/>
                                    <a:pt x="4" y="1734"/>
                                    <a:pt x="9" y="1734"/>
                                  </a:cubicBezTo>
                                  <a:cubicBezTo>
                                    <a:pt x="13" y="1734"/>
                                    <a:pt x="17" y="1738"/>
                                    <a:pt x="17" y="1743"/>
                                  </a:cubicBezTo>
                                  <a:close/>
                                  <a:moveTo>
                                    <a:pt x="17" y="1776"/>
                                  </a:moveTo>
                                  <a:lnTo>
                                    <a:pt x="17" y="1776"/>
                                  </a:lnTo>
                                  <a:cubicBezTo>
                                    <a:pt x="17" y="1781"/>
                                    <a:pt x="13" y="1784"/>
                                    <a:pt x="9" y="1784"/>
                                  </a:cubicBezTo>
                                  <a:cubicBezTo>
                                    <a:pt x="4" y="1784"/>
                                    <a:pt x="0" y="1781"/>
                                    <a:pt x="0" y="1776"/>
                                  </a:cubicBezTo>
                                  <a:lnTo>
                                    <a:pt x="0" y="1776"/>
                                  </a:lnTo>
                                  <a:cubicBezTo>
                                    <a:pt x="0" y="1771"/>
                                    <a:pt x="4" y="1768"/>
                                    <a:pt x="9" y="1768"/>
                                  </a:cubicBezTo>
                                  <a:cubicBezTo>
                                    <a:pt x="13" y="1768"/>
                                    <a:pt x="17" y="1771"/>
                                    <a:pt x="17" y="1776"/>
                                  </a:cubicBezTo>
                                  <a:close/>
                                  <a:moveTo>
                                    <a:pt x="17" y="1809"/>
                                  </a:moveTo>
                                  <a:lnTo>
                                    <a:pt x="17" y="1809"/>
                                  </a:lnTo>
                                  <a:cubicBezTo>
                                    <a:pt x="17" y="1814"/>
                                    <a:pt x="13" y="1818"/>
                                    <a:pt x="9" y="1818"/>
                                  </a:cubicBezTo>
                                  <a:cubicBezTo>
                                    <a:pt x="4" y="1818"/>
                                    <a:pt x="0" y="1814"/>
                                    <a:pt x="0" y="1809"/>
                                  </a:cubicBezTo>
                                  <a:lnTo>
                                    <a:pt x="0" y="1809"/>
                                  </a:lnTo>
                                  <a:cubicBezTo>
                                    <a:pt x="0" y="1805"/>
                                    <a:pt x="4" y="1801"/>
                                    <a:pt x="9" y="1801"/>
                                  </a:cubicBezTo>
                                  <a:cubicBezTo>
                                    <a:pt x="13" y="1801"/>
                                    <a:pt x="17" y="1805"/>
                                    <a:pt x="17" y="1809"/>
                                  </a:cubicBezTo>
                                  <a:close/>
                                  <a:moveTo>
                                    <a:pt x="17" y="1843"/>
                                  </a:moveTo>
                                  <a:lnTo>
                                    <a:pt x="17" y="1843"/>
                                  </a:lnTo>
                                  <a:cubicBezTo>
                                    <a:pt x="17" y="1847"/>
                                    <a:pt x="13" y="1851"/>
                                    <a:pt x="9" y="1851"/>
                                  </a:cubicBezTo>
                                  <a:cubicBezTo>
                                    <a:pt x="4" y="1851"/>
                                    <a:pt x="0" y="1847"/>
                                    <a:pt x="0" y="1843"/>
                                  </a:cubicBezTo>
                                  <a:lnTo>
                                    <a:pt x="0" y="1843"/>
                                  </a:lnTo>
                                  <a:cubicBezTo>
                                    <a:pt x="0" y="1838"/>
                                    <a:pt x="4" y="1834"/>
                                    <a:pt x="9" y="1834"/>
                                  </a:cubicBezTo>
                                  <a:cubicBezTo>
                                    <a:pt x="13" y="1834"/>
                                    <a:pt x="17" y="1838"/>
                                    <a:pt x="17" y="1843"/>
                                  </a:cubicBezTo>
                                  <a:close/>
                                  <a:moveTo>
                                    <a:pt x="17" y="1876"/>
                                  </a:moveTo>
                                  <a:lnTo>
                                    <a:pt x="17" y="1876"/>
                                  </a:lnTo>
                                  <a:cubicBezTo>
                                    <a:pt x="17" y="1881"/>
                                    <a:pt x="13" y="1884"/>
                                    <a:pt x="9" y="1884"/>
                                  </a:cubicBezTo>
                                  <a:cubicBezTo>
                                    <a:pt x="4" y="1884"/>
                                    <a:pt x="0" y="1881"/>
                                    <a:pt x="0" y="1876"/>
                                  </a:cubicBezTo>
                                  <a:lnTo>
                                    <a:pt x="0" y="1876"/>
                                  </a:lnTo>
                                  <a:cubicBezTo>
                                    <a:pt x="0" y="1871"/>
                                    <a:pt x="4" y="1868"/>
                                    <a:pt x="9" y="1868"/>
                                  </a:cubicBezTo>
                                  <a:cubicBezTo>
                                    <a:pt x="13" y="1868"/>
                                    <a:pt x="17" y="1871"/>
                                    <a:pt x="17" y="1876"/>
                                  </a:cubicBezTo>
                                  <a:close/>
                                  <a:moveTo>
                                    <a:pt x="17" y="1909"/>
                                  </a:moveTo>
                                  <a:lnTo>
                                    <a:pt x="17" y="1909"/>
                                  </a:lnTo>
                                  <a:cubicBezTo>
                                    <a:pt x="17" y="1914"/>
                                    <a:pt x="13" y="1918"/>
                                    <a:pt x="9" y="1918"/>
                                  </a:cubicBezTo>
                                  <a:cubicBezTo>
                                    <a:pt x="4" y="1918"/>
                                    <a:pt x="0" y="1914"/>
                                    <a:pt x="0" y="1909"/>
                                  </a:cubicBezTo>
                                  <a:lnTo>
                                    <a:pt x="0" y="1909"/>
                                  </a:lnTo>
                                  <a:cubicBezTo>
                                    <a:pt x="0" y="1905"/>
                                    <a:pt x="4" y="1901"/>
                                    <a:pt x="9" y="1901"/>
                                  </a:cubicBezTo>
                                  <a:cubicBezTo>
                                    <a:pt x="13" y="1901"/>
                                    <a:pt x="17" y="1905"/>
                                    <a:pt x="17" y="1909"/>
                                  </a:cubicBezTo>
                                  <a:close/>
                                  <a:moveTo>
                                    <a:pt x="17" y="1943"/>
                                  </a:moveTo>
                                  <a:lnTo>
                                    <a:pt x="17" y="1943"/>
                                  </a:lnTo>
                                  <a:cubicBezTo>
                                    <a:pt x="17" y="1947"/>
                                    <a:pt x="13" y="1951"/>
                                    <a:pt x="9" y="1951"/>
                                  </a:cubicBezTo>
                                  <a:cubicBezTo>
                                    <a:pt x="4" y="1951"/>
                                    <a:pt x="0" y="1947"/>
                                    <a:pt x="0" y="1943"/>
                                  </a:cubicBezTo>
                                  <a:lnTo>
                                    <a:pt x="0" y="1943"/>
                                  </a:lnTo>
                                  <a:cubicBezTo>
                                    <a:pt x="0" y="1938"/>
                                    <a:pt x="4" y="1934"/>
                                    <a:pt x="9" y="1934"/>
                                  </a:cubicBezTo>
                                  <a:cubicBezTo>
                                    <a:pt x="13" y="1934"/>
                                    <a:pt x="17" y="1938"/>
                                    <a:pt x="17" y="1943"/>
                                  </a:cubicBezTo>
                                  <a:close/>
                                  <a:moveTo>
                                    <a:pt x="17" y="1976"/>
                                  </a:moveTo>
                                  <a:lnTo>
                                    <a:pt x="17" y="1976"/>
                                  </a:lnTo>
                                  <a:cubicBezTo>
                                    <a:pt x="17" y="1981"/>
                                    <a:pt x="13" y="1984"/>
                                    <a:pt x="9" y="1984"/>
                                  </a:cubicBezTo>
                                  <a:cubicBezTo>
                                    <a:pt x="4" y="1984"/>
                                    <a:pt x="0" y="1981"/>
                                    <a:pt x="0" y="1976"/>
                                  </a:cubicBezTo>
                                  <a:lnTo>
                                    <a:pt x="0" y="1976"/>
                                  </a:lnTo>
                                  <a:cubicBezTo>
                                    <a:pt x="0" y="1972"/>
                                    <a:pt x="4" y="1968"/>
                                    <a:pt x="9" y="1968"/>
                                  </a:cubicBezTo>
                                  <a:cubicBezTo>
                                    <a:pt x="13" y="1968"/>
                                    <a:pt x="17" y="1972"/>
                                    <a:pt x="17" y="1976"/>
                                  </a:cubicBezTo>
                                  <a:close/>
                                  <a:moveTo>
                                    <a:pt x="17" y="2009"/>
                                  </a:moveTo>
                                  <a:lnTo>
                                    <a:pt x="17" y="2009"/>
                                  </a:lnTo>
                                  <a:cubicBezTo>
                                    <a:pt x="17" y="2014"/>
                                    <a:pt x="13" y="2018"/>
                                    <a:pt x="9" y="2018"/>
                                  </a:cubicBezTo>
                                  <a:cubicBezTo>
                                    <a:pt x="4" y="2018"/>
                                    <a:pt x="0" y="2014"/>
                                    <a:pt x="0" y="2009"/>
                                  </a:cubicBezTo>
                                  <a:lnTo>
                                    <a:pt x="0" y="2009"/>
                                  </a:lnTo>
                                  <a:cubicBezTo>
                                    <a:pt x="0" y="2005"/>
                                    <a:pt x="4" y="2001"/>
                                    <a:pt x="9" y="2001"/>
                                  </a:cubicBezTo>
                                  <a:cubicBezTo>
                                    <a:pt x="13" y="2001"/>
                                    <a:pt x="17" y="2005"/>
                                    <a:pt x="17" y="2009"/>
                                  </a:cubicBezTo>
                                  <a:close/>
                                  <a:moveTo>
                                    <a:pt x="17" y="2043"/>
                                  </a:moveTo>
                                  <a:lnTo>
                                    <a:pt x="17" y="2043"/>
                                  </a:lnTo>
                                  <a:cubicBezTo>
                                    <a:pt x="17" y="2047"/>
                                    <a:pt x="13" y="2051"/>
                                    <a:pt x="9" y="2051"/>
                                  </a:cubicBezTo>
                                  <a:cubicBezTo>
                                    <a:pt x="4" y="2051"/>
                                    <a:pt x="0" y="2047"/>
                                    <a:pt x="0" y="2043"/>
                                  </a:cubicBezTo>
                                  <a:lnTo>
                                    <a:pt x="0" y="2043"/>
                                  </a:lnTo>
                                  <a:cubicBezTo>
                                    <a:pt x="0" y="2038"/>
                                    <a:pt x="4" y="2034"/>
                                    <a:pt x="9" y="2034"/>
                                  </a:cubicBezTo>
                                  <a:cubicBezTo>
                                    <a:pt x="13" y="2034"/>
                                    <a:pt x="17" y="2038"/>
                                    <a:pt x="17" y="2043"/>
                                  </a:cubicBezTo>
                                  <a:close/>
                                  <a:moveTo>
                                    <a:pt x="17" y="2076"/>
                                  </a:moveTo>
                                  <a:lnTo>
                                    <a:pt x="17" y="2076"/>
                                  </a:lnTo>
                                  <a:cubicBezTo>
                                    <a:pt x="17" y="2081"/>
                                    <a:pt x="13" y="2085"/>
                                    <a:pt x="9" y="2085"/>
                                  </a:cubicBezTo>
                                  <a:cubicBezTo>
                                    <a:pt x="4" y="2085"/>
                                    <a:pt x="0" y="2081"/>
                                    <a:pt x="0" y="2076"/>
                                  </a:cubicBezTo>
                                  <a:lnTo>
                                    <a:pt x="0" y="2076"/>
                                  </a:lnTo>
                                  <a:cubicBezTo>
                                    <a:pt x="0" y="2072"/>
                                    <a:pt x="4" y="2068"/>
                                    <a:pt x="9" y="2068"/>
                                  </a:cubicBezTo>
                                  <a:cubicBezTo>
                                    <a:pt x="13" y="2068"/>
                                    <a:pt x="17" y="2072"/>
                                    <a:pt x="17" y="2076"/>
                                  </a:cubicBezTo>
                                  <a:close/>
                                  <a:moveTo>
                                    <a:pt x="17" y="2110"/>
                                  </a:moveTo>
                                  <a:lnTo>
                                    <a:pt x="17" y="2110"/>
                                  </a:lnTo>
                                  <a:cubicBezTo>
                                    <a:pt x="17" y="2114"/>
                                    <a:pt x="13" y="2118"/>
                                    <a:pt x="9" y="2118"/>
                                  </a:cubicBezTo>
                                  <a:cubicBezTo>
                                    <a:pt x="4" y="2118"/>
                                    <a:pt x="0" y="2114"/>
                                    <a:pt x="0" y="2110"/>
                                  </a:cubicBezTo>
                                  <a:lnTo>
                                    <a:pt x="0" y="2110"/>
                                  </a:lnTo>
                                  <a:cubicBezTo>
                                    <a:pt x="0" y="2105"/>
                                    <a:pt x="4" y="2101"/>
                                    <a:pt x="9" y="2101"/>
                                  </a:cubicBezTo>
                                  <a:cubicBezTo>
                                    <a:pt x="13" y="2101"/>
                                    <a:pt x="17" y="2105"/>
                                    <a:pt x="17" y="2110"/>
                                  </a:cubicBezTo>
                                  <a:close/>
                                  <a:moveTo>
                                    <a:pt x="17" y="2143"/>
                                  </a:moveTo>
                                  <a:lnTo>
                                    <a:pt x="17" y="2143"/>
                                  </a:lnTo>
                                  <a:cubicBezTo>
                                    <a:pt x="17" y="2147"/>
                                    <a:pt x="13" y="2151"/>
                                    <a:pt x="9" y="2151"/>
                                  </a:cubicBezTo>
                                  <a:cubicBezTo>
                                    <a:pt x="4" y="2151"/>
                                    <a:pt x="0" y="2147"/>
                                    <a:pt x="0" y="2143"/>
                                  </a:cubicBezTo>
                                  <a:lnTo>
                                    <a:pt x="0" y="2143"/>
                                  </a:lnTo>
                                  <a:cubicBezTo>
                                    <a:pt x="0" y="2138"/>
                                    <a:pt x="4" y="2135"/>
                                    <a:pt x="9" y="2135"/>
                                  </a:cubicBezTo>
                                  <a:cubicBezTo>
                                    <a:pt x="13" y="2135"/>
                                    <a:pt x="17" y="2138"/>
                                    <a:pt x="17" y="2143"/>
                                  </a:cubicBezTo>
                                  <a:close/>
                                  <a:moveTo>
                                    <a:pt x="17" y="2176"/>
                                  </a:moveTo>
                                  <a:lnTo>
                                    <a:pt x="17" y="2176"/>
                                  </a:lnTo>
                                  <a:cubicBezTo>
                                    <a:pt x="17" y="2181"/>
                                    <a:pt x="13" y="2185"/>
                                    <a:pt x="9" y="2185"/>
                                  </a:cubicBezTo>
                                  <a:cubicBezTo>
                                    <a:pt x="4" y="2185"/>
                                    <a:pt x="0" y="2181"/>
                                    <a:pt x="0" y="2176"/>
                                  </a:cubicBezTo>
                                  <a:lnTo>
                                    <a:pt x="0" y="2176"/>
                                  </a:lnTo>
                                  <a:cubicBezTo>
                                    <a:pt x="0" y="2172"/>
                                    <a:pt x="4" y="2168"/>
                                    <a:pt x="9" y="2168"/>
                                  </a:cubicBezTo>
                                  <a:cubicBezTo>
                                    <a:pt x="13" y="2168"/>
                                    <a:pt x="17" y="2172"/>
                                    <a:pt x="17" y="2176"/>
                                  </a:cubicBezTo>
                                  <a:close/>
                                  <a:moveTo>
                                    <a:pt x="17" y="2210"/>
                                  </a:moveTo>
                                  <a:lnTo>
                                    <a:pt x="17" y="2210"/>
                                  </a:lnTo>
                                  <a:cubicBezTo>
                                    <a:pt x="17" y="2214"/>
                                    <a:pt x="13" y="2218"/>
                                    <a:pt x="9" y="2218"/>
                                  </a:cubicBezTo>
                                  <a:cubicBezTo>
                                    <a:pt x="4" y="2218"/>
                                    <a:pt x="0" y="2214"/>
                                    <a:pt x="0" y="2210"/>
                                  </a:cubicBezTo>
                                  <a:lnTo>
                                    <a:pt x="0" y="2210"/>
                                  </a:lnTo>
                                  <a:cubicBezTo>
                                    <a:pt x="0" y="2205"/>
                                    <a:pt x="4" y="2201"/>
                                    <a:pt x="9" y="2201"/>
                                  </a:cubicBezTo>
                                  <a:cubicBezTo>
                                    <a:pt x="13" y="2201"/>
                                    <a:pt x="17" y="2205"/>
                                    <a:pt x="17" y="2210"/>
                                  </a:cubicBezTo>
                                  <a:close/>
                                  <a:moveTo>
                                    <a:pt x="17" y="2243"/>
                                  </a:moveTo>
                                  <a:lnTo>
                                    <a:pt x="17" y="2243"/>
                                  </a:lnTo>
                                  <a:cubicBezTo>
                                    <a:pt x="17" y="2248"/>
                                    <a:pt x="13" y="2251"/>
                                    <a:pt x="9" y="2251"/>
                                  </a:cubicBezTo>
                                  <a:cubicBezTo>
                                    <a:pt x="4" y="2251"/>
                                    <a:pt x="0" y="2248"/>
                                    <a:pt x="0" y="2243"/>
                                  </a:cubicBezTo>
                                  <a:lnTo>
                                    <a:pt x="0" y="2243"/>
                                  </a:lnTo>
                                  <a:cubicBezTo>
                                    <a:pt x="0" y="2238"/>
                                    <a:pt x="4" y="2235"/>
                                    <a:pt x="9" y="2235"/>
                                  </a:cubicBezTo>
                                  <a:cubicBezTo>
                                    <a:pt x="13" y="2235"/>
                                    <a:pt x="17" y="2238"/>
                                    <a:pt x="17" y="2243"/>
                                  </a:cubicBezTo>
                                  <a:close/>
                                  <a:moveTo>
                                    <a:pt x="17" y="2276"/>
                                  </a:moveTo>
                                  <a:lnTo>
                                    <a:pt x="17" y="2276"/>
                                  </a:lnTo>
                                  <a:cubicBezTo>
                                    <a:pt x="17" y="2281"/>
                                    <a:pt x="13" y="2285"/>
                                    <a:pt x="9" y="2285"/>
                                  </a:cubicBezTo>
                                  <a:cubicBezTo>
                                    <a:pt x="4" y="2285"/>
                                    <a:pt x="0" y="2281"/>
                                    <a:pt x="0" y="2276"/>
                                  </a:cubicBezTo>
                                  <a:lnTo>
                                    <a:pt x="0" y="2276"/>
                                  </a:lnTo>
                                  <a:cubicBezTo>
                                    <a:pt x="0" y="2272"/>
                                    <a:pt x="4" y="2268"/>
                                    <a:pt x="9" y="2268"/>
                                  </a:cubicBezTo>
                                  <a:cubicBezTo>
                                    <a:pt x="13" y="2268"/>
                                    <a:pt x="17" y="2272"/>
                                    <a:pt x="17" y="2276"/>
                                  </a:cubicBezTo>
                                  <a:close/>
                                  <a:moveTo>
                                    <a:pt x="17" y="2310"/>
                                  </a:moveTo>
                                  <a:lnTo>
                                    <a:pt x="17" y="2310"/>
                                  </a:lnTo>
                                  <a:cubicBezTo>
                                    <a:pt x="17" y="2314"/>
                                    <a:pt x="13" y="2318"/>
                                    <a:pt x="9" y="2318"/>
                                  </a:cubicBezTo>
                                  <a:cubicBezTo>
                                    <a:pt x="4" y="2318"/>
                                    <a:pt x="0" y="2314"/>
                                    <a:pt x="0" y="2310"/>
                                  </a:cubicBezTo>
                                  <a:lnTo>
                                    <a:pt x="0" y="2310"/>
                                  </a:lnTo>
                                  <a:cubicBezTo>
                                    <a:pt x="0" y="2305"/>
                                    <a:pt x="4" y="2301"/>
                                    <a:pt x="9" y="2301"/>
                                  </a:cubicBezTo>
                                  <a:cubicBezTo>
                                    <a:pt x="13" y="2301"/>
                                    <a:pt x="17" y="2305"/>
                                    <a:pt x="17" y="2310"/>
                                  </a:cubicBezTo>
                                  <a:close/>
                                  <a:moveTo>
                                    <a:pt x="17" y="2343"/>
                                  </a:moveTo>
                                  <a:lnTo>
                                    <a:pt x="17" y="2343"/>
                                  </a:lnTo>
                                  <a:cubicBezTo>
                                    <a:pt x="17" y="2348"/>
                                    <a:pt x="13" y="2351"/>
                                    <a:pt x="9" y="2351"/>
                                  </a:cubicBezTo>
                                  <a:cubicBezTo>
                                    <a:pt x="4" y="2351"/>
                                    <a:pt x="0" y="2348"/>
                                    <a:pt x="0" y="2343"/>
                                  </a:cubicBezTo>
                                  <a:lnTo>
                                    <a:pt x="0" y="2343"/>
                                  </a:lnTo>
                                  <a:cubicBezTo>
                                    <a:pt x="0" y="2338"/>
                                    <a:pt x="4" y="2335"/>
                                    <a:pt x="9" y="2335"/>
                                  </a:cubicBezTo>
                                  <a:cubicBezTo>
                                    <a:pt x="13" y="2335"/>
                                    <a:pt x="17" y="2338"/>
                                    <a:pt x="17" y="2343"/>
                                  </a:cubicBezTo>
                                  <a:close/>
                                  <a:moveTo>
                                    <a:pt x="17" y="2376"/>
                                  </a:moveTo>
                                  <a:lnTo>
                                    <a:pt x="17" y="2376"/>
                                  </a:lnTo>
                                  <a:cubicBezTo>
                                    <a:pt x="17" y="2381"/>
                                    <a:pt x="13" y="2385"/>
                                    <a:pt x="9" y="2385"/>
                                  </a:cubicBezTo>
                                  <a:cubicBezTo>
                                    <a:pt x="4" y="2385"/>
                                    <a:pt x="0" y="2381"/>
                                    <a:pt x="0" y="2376"/>
                                  </a:cubicBezTo>
                                  <a:lnTo>
                                    <a:pt x="0" y="2376"/>
                                  </a:lnTo>
                                  <a:cubicBezTo>
                                    <a:pt x="0" y="2372"/>
                                    <a:pt x="4" y="2368"/>
                                    <a:pt x="9" y="2368"/>
                                  </a:cubicBezTo>
                                  <a:cubicBezTo>
                                    <a:pt x="13" y="2368"/>
                                    <a:pt x="17" y="2372"/>
                                    <a:pt x="17" y="2376"/>
                                  </a:cubicBezTo>
                                  <a:close/>
                                  <a:moveTo>
                                    <a:pt x="17" y="2410"/>
                                  </a:moveTo>
                                  <a:lnTo>
                                    <a:pt x="17" y="2410"/>
                                  </a:lnTo>
                                  <a:cubicBezTo>
                                    <a:pt x="17" y="2414"/>
                                    <a:pt x="13" y="2418"/>
                                    <a:pt x="9" y="2418"/>
                                  </a:cubicBezTo>
                                  <a:cubicBezTo>
                                    <a:pt x="4" y="2418"/>
                                    <a:pt x="0" y="2414"/>
                                    <a:pt x="0" y="2410"/>
                                  </a:cubicBezTo>
                                  <a:lnTo>
                                    <a:pt x="0" y="2410"/>
                                  </a:lnTo>
                                  <a:cubicBezTo>
                                    <a:pt x="0" y="2405"/>
                                    <a:pt x="4" y="2401"/>
                                    <a:pt x="9" y="2401"/>
                                  </a:cubicBezTo>
                                  <a:cubicBezTo>
                                    <a:pt x="13" y="2401"/>
                                    <a:pt x="17" y="2405"/>
                                    <a:pt x="17" y="2410"/>
                                  </a:cubicBezTo>
                                  <a:close/>
                                  <a:moveTo>
                                    <a:pt x="17" y="2443"/>
                                  </a:moveTo>
                                  <a:lnTo>
                                    <a:pt x="17" y="2443"/>
                                  </a:lnTo>
                                  <a:cubicBezTo>
                                    <a:pt x="17" y="2448"/>
                                    <a:pt x="13" y="2451"/>
                                    <a:pt x="9" y="2451"/>
                                  </a:cubicBezTo>
                                  <a:cubicBezTo>
                                    <a:pt x="4" y="2451"/>
                                    <a:pt x="0" y="2448"/>
                                    <a:pt x="0" y="2443"/>
                                  </a:cubicBezTo>
                                  <a:lnTo>
                                    <a:pt x="0" y="2443"/>
                                  </a:lnTo>
                                  <a:cubicBezTo>
                                    <a:pt x="0" y="2438"/>
                                    <a:pt x="4" y="2435"/>
                                    <a:pt x="9" y="2435"/>
                                  </a:cubicBezTo>
                                  <a:cubicBezTo>
                                    <a:pt x="13" y="2435"/>
                                    <a:pt x="17" y="2438"/>
                                    <a:pt x="17" y="2443"/>
                                  </a:cubicBezTo>
                                  <a:close/>
                                  <a:moveTo>
                                    <a:pt x="17" y="2476"/>
                                  </a:moveTo>
                                  <a:lnTo>
                                    <a:pt x="17" y="2476"/>
                                  </a:lnTo>
                                  <a:cubicBezTo>
                                    <a:pt x="17" y="2481"/>
                                    <a:pt x="13" y="2485"/>
                                    <a:pt x="9" y="2485"/>
                                  </a:cubicBezTo>
                                  <a:cubicBezTo>
                                    <a:pt x="4" y="2485"/>
                                    <a:pt x="0" y="2481"/>
                                    <a:pt x="0" y="2476"/>
                                  </a:cubicBezTo>
                                  <a:lnTo>
                                    <a:pt x="0" y="2476"/>
                                  </a:lnTo>
                                  <a:cubicBezTo>
                                    <a:pt x="0" y="2472"/>
                                    <a:pt x="4" y="2468"/>
                                    <a:pt x="9" y="2468"/>
                                  </a:cubicBezTo>
                                  <a:cubicBezTo>
                                    <a:pt x="13" y="2468"/>
                                    <a:pt x="17" y="2472"/>
                                    <a:pt x="17" y="2476"/>
                                  </a:cubicBezTo>
                                  <a:close/>
                                  <a:moveTo>
                                    <a:pt x="17" y="2510"/>
                                  </a:moveTo>
                                  <a:lnTo>
                                    <a:pt x="17" y="2510"/>
                                  </a:lnTo>
                                  <a:cubicBezTo>
                                    <a:pt x="17" y="2514"/>
                                    <a:pt x="13" y="2518"/>
                                    <a:pt x="9" y="2518"/>
                                  </a:cubicBezTo>
                                  <a:cubicBezTo>
                                    <a:pt x="4" y="2518"/>
                                    <a:pt x="0" y="2514"/>
                                    <a:pt x="0" y="2510"/>
                                  </a:cubicBezTo>
                                  <a:lnTo>
                                    <a:pt x="0" y="2510"/>
                                  </a:lnTo>
                                  <a:cubicBezTo>
                                    <a:pt x="0" y="2505"/>
                                    <a:pt x="4" y="2501"/>
                                    <a:pt x="9" y="2501"/>
                                  </a:cubicBezTo>
                                  <a:cubicBezTo>
                                    <a:pt x="13" y="2501"/>
                                    <a:pt x="17" y="2505"/>
                                    <a:pt x="17" y="2510"/>
                                  </a:cubicBezTo>
                                  <a:close/>
                                  <a:moveTo>
                                    <a:pt x="17" y="2543"/>
                                  </a:moveTo>
                                  <a:lnTo>
                                    <a:pt x="17" y="2543"/>
                                  </a:lnTo>
                                  <a:cubicBezTo>
                                    <a:pt x="17" y="2548"/>
                                    <a:pt x="13" y="2551"/>
                                    <a:pt x="9" y="2551"/>
                                  </a:cubicBezTo>
                                  <a:cubicBezTo>
                                    <a:pt x="4" y="2551"/>
                                    <a:pt x="0" y="2548"/>
                                    <a:pt x="0" y="2543"/>
                                  </a:cubicBezTo>
                                  <a:lnTo>
                                    <a:pt x="0" y="2543"/>
                                  </a:lnTo>
                                  <a:cubicBezTo>
                                    <a:pt x="0" y="2538"/>
                                    <a:pt x="4" y="2535"/>
                                    <a:pt x="9" y="2535"/>
                                  </a:cubicBezTo>
                                  <a:cubicBezTo>
                                    <a:pt x="13" y="2535"/>
                                    <a:pt x="17" y="2538"/>
                                    <a:pt x="17" y="2543"/>
                                  </a:cubicBezTo>
                                  <a:close/>
                                  <a:moveTo>
                                    <a:pt x="17" y="2576"/>
                                  </a:moveTo>
                                  <a:lnTo>
                                    <a:pt x="17" y="2576"/>
                                  </a:lnTo>
                                  <a:cubicBezTo>
                                    <a:pt x="17" y="2581"/>
                                    <a:pt x="13" y="2585"/>
                                    <a:pt x="9" y="2585"/>
                                  </a:cubicBezTo>
                                  <a:cubicBezTo>
                                    <a:pt x="4" y="2585"/>
                                    <a:pt x="0" y="2581"/>
                                    <a:pt x="0" y="2576"/>
                                  </a:cubicBezTo>
                                  <a:lnTo>
                                    <a:pt x="0" y="2576"/>
                                  </a:lnTo>
                                  <a:cubicBezTo>
                                    <a:pt x="0" y="2572"/>
                                    <a:pt x="4" y="2568"/>
                                    <a:pt x="9" y="2568"/>
                                  </a:cubicBezTo>
                                  <a:cubicBezTo>
                                    <a:pt x="13" y="2568"/>
                                    <a:pt x="17" y="2572"/>
                                    <a:pt x="17" y="2576"/>
                                  </a:cubicBezTo>
                                  <a:close/>
                                  <a:moveTo>
                                    <a:pt x="17" y="2610"/>
                                  </a:moveTo>
                                  <a:lnTo>
                                    <a:pt x="17" y="2610"/>
                                  </a:lnTo>
                                  <a:cubicBezTo>
                                    <a:pt x="17" y="2614"/>
                                    <a:pt x="13" y="2618"/>
                                    <a:pt x="9" y="2618"/>
                                  </a:cubicBezTo>
                                  <a:cubicBezTo>
                                    <a:pt x="4" y="2618"/>
                                    <a:pt x="0" y="2614"/>
                                    <a:pt x="0" y="2610"/>
                                  </a:cubicBezTo>
                                  <a:lnTo>
                                    <a:pt x="0" y="2610"/>
                                  </a:lnTo>
                                  <a:cubicBezTo>
                                    <a:pt x="0" y="2605"/>
                                    <a:pt x="4" y="2601"/>
                                    <a:pt x="9" y="2601"/>
                                  </a:cubicBezTo>
                                  <a:cubicBezTo>
                                    <a:pt x="13" y="2601"/>
                                    <a:pt x="17" y="2605"/>
                                    <a:pt x="17" y="2610"/>
                                  </a:cubicBezTo>
                                  <a:close/>
                                  <a:moveTo>
                                    <a:pt x="17" y="2643"/>
                                  </a:moveTo>
                                  <a:lnTo>
                                    <a:pt x="17" y="2643"/>
                                  </a:lnTo>
                                  <a:cubicBezTo>
                                    <a:pt x="17" y="2648"/>
                                    <a:pt x="13" y="2651"/>
                                    <a:pt x="9" y="2651"/>
                                  </a:cubicBezTo>
                                  <a:cubicBezTo>
                                    <a:pt x="4" y="2651"/>
                                    <a:pt x="0" y="2648"/>
                                    <a:pt x="0" y="2643"/>
                                  </a:cubicBezTo>
                                  <a:lnTo>
                                    <a:pt x="0" y="2643"/>
                                  </a:lnTo>
                                  <a:cubicBezTo>
                                    <a:pt x="0" y="2639"/>
                                    <a:pt x="4" y="2635"/>
                                    <a:pt x="9" y="2635"/>
                                  </a:cubicBezTo>
                                  <a:cubicBezTo>
                                    <a:pt x="13" y="2635"/>
                                    <a:pt x="17" y="2639"/>
                                    <a:pt x="17" y="2643"/>
                                  </a:cubicBezTo>
                                  <a:close/>
                                  <a:moveTo>
                                    <a:pt x="17" y="2676"/>
                                  </a:moveTo>
                                  <a:lnTo>
                                    <a:pt x="17" y="2676"/>
                                  </a:lnTo>
                                  <a:cubicBezTo>
                                    <a:pt x="17" y="2681"/>
                                    <a:pt x="13" y="2685"/>
                                    <a:pt x="9" y="2685"/>
                                  </a:cubicBezTo>
                                  <a:cubicBezTo>
                                    <a:pt x="4" y="2685"/>
                                    <a:pt x="0" y="2681"/>
                                    <a:pt x="0" y="2676"/>
                                  </a:cubicBezTo>
                                  <a:lnTo>
                                    <a:pt x="0" y="2676"/>
                                  </a:lnTo>
                                  <a:cubicBezTo>
                                    <a:pt x="0" y="2672"/>
                                    <a:pt x="4" y="2668"/>
                                    <a:pt x="9" y="2668"/>
                                  </a:cubicBezTo>
                                  <a:cubicBezTo>
                                    <a:pt x="13" y="2668"/>
                                    <a:pt x="17" y="2672"/>
                                    <a:pt x="17" y="2676"/>
                                  </a:cubicBezTo>
                                  <a:close/>
                                  <a:moveTo>
                                    <a:pt x="17" y="2710"/>
                                  </a:moveTo>
                                  <a:lnTo>
                                    <a:pt x="17" y="2710"/>
                                  </a:lnTo>
                                  <a:cubicBezTo>
                                    <a:pt x="17" y="2714"/>
                                    <a:pt x="13" y="2718"/>
                                    <a:pt x="9" y="2718"/>
                                  </a:cubicBezTo>
                                  <a:cubicBezTo>
                                    <a:pt x="4" y="2718"/>
                                    <a:pt x="0" y="2714"/>
                                    <a:pt x="0" y="2710"/>
                                  </a:cubicBezTo>
                                  <a:lnTo>
                                    <a:pt x="0" y="2710"/>
                                  </a:lnTo>
                                  <a:cubicBezTo>
                                    <a:pt x="0" y="2705"/>
                                    <a:pt x="4" y="2701"/>
                                    <a:pt x="9" y="2701"/>
                                  </a:cubicBezTo>
                                  <a:cubicBezTo>
                                    <a:pt x="13" y="2701"/>
                                    <a:pt x="17" y="2705"/>
                                    <a:pt x="17" y="2710"/>
                                  </a:cubicBezTo>
                                  <a:close/>
                                  <a:moveTo>
                                    <a:pt x="17" y="2743"/>
                                  </a:moveTo>
                                  <a:lnTo>
                                    <a:pt x="17" y="2743"/>
                                  </a:lnTo>
                                  <a:cubicBezTo>
                                    <a:pt x="17" y="2748"/>
                                    <a:pt x="13" y="2752"/>
                                    <a:pt x="9" y="2752"/>
                                  </a:cubicBezTo>
                                  <a:cubicBezTo>
                                    <a:pt x="4" y="2752"/>
                                    <a:pt x="0" y="2748"/>
                                    <a:pt x="0" y="2743"/>
                                  </a:cubicBezTo>
                                  <a:lnTo>
                                    <a:pt x="0" y="2743"/>
                                  </a:lnTo>
                                  <a:cubicBezTo>
                                    <a:pt x="0" y="2739"/>
                                    <a:pt x="4" y="2735"/>
                                    <a:pt x="9" y="2735"/>
                                  </a:cubicBezTo>
                                  <a:cubicBezTo>
                                    <a:pt x="13" y="2735"/>
                                    <a:pt x="17" y="2739"/>
                                    <a:pt x="17" y="2743"/>
                                  </a:cubicBezTo>
                                  <a:close/>
                                  <a:moveTo>
                                    <a:pt x="17" y="2777"/>
                                  </a:moveTo>
                                  <a:lnTo>
                                    <a:pt x="17" y="2777"/>
                                  </a:lnTo>
                                  <a:cubicBezTo>
                                    <a:pt x="17" y="2781"/>
                                    <a:pt x="13" y="2785"/>
                                    <a:pt x="9" y="2785"/>
                                  </a:cubicBezTo>
                                  <a:cubicBezTo>
                                    <a:pt x="4" y="2785"/>
                                    <a:pt x="0" y="2781"/>
                                    <a:pt x="0" y="2777"/>
                                  </a:cubicBezTo>
                                  <a:lnTo>
                                    <a:pt x="0" y="2777"/>
                                  </a:lnTo>
                                  <a:cubicBezTo>
                                    <a:pt x="0" y="2772"/>
                                    <a:pt x="4" y="2768"/>
                                    <a:pt x="9" y="2768"/>
                                  </a:cubicBezTo>
                                  <a:cubicBezTo>
                                    <a:pt x="13" y="2768"/>
                                    <a:pt x="17" y="2772"/>
                                    <a:pt x="17" y="2777"/>
                                  </a:cubicBezTo>
                                  <a:close/>
                                  <a:moveTo>
                                    <a:pt x="17" y="2810"/>
                                  </a:moveTo>
                                  <a:lnTo>
                                    <a:pt x="17" y="2810"/>
                                  </a:lnTo>
                                  <a:cubicBezTo>
                                    <a:pt x="17" y="2814"/>
                                    <a:pt x="13" y="2818"/>
                                    <a:pt x="9" y="2818"/>
                                  </a:cubicBezTo>
                                  <a:cubicBezTo>
                                    <a:pt x="4" y="2818"/>
                                    <a:pt x="0" y="2814"/>
                                    <a:pt x="0" y="2810"/>
                                  </a:cubicBezTo>
                                  <a:lnTo>
                                    <a:pt x="0" y="2810"/>
                                  </a:lnTo>
                                  <a:cubicBezTo>
                                    <a:pt x="0" y="2805"/>
                                    <a:pt x="4" y="2802"/>
                                    <a:pt x="9" y="2802"/>
                                  </a:cubicBezTo>
                                  <a:cubicBezTo>
                                    <a:pt x="13" y="2802"/>
                                    <a:pt x="17" y="2805"/>
                                    <a:pt x="17" y="2810"/>
                                  </a:cubicBezTo>
                                  <a:close/>
                                  <a:moveTo>
                                    <a:pt x="17" y="2843"/>
                                  </a:moveTo>
                                  <a:lnTo>
                                    <a:pt x="17" y="2843"/>
                                  </a:lnTo>
                                  <a:cubicBezTo>
                                    <a:pt x="17" y="2848"/>
                                    <a:pt x="13" y="2852"/>
                                    <a:pt x="9" y="2852"/>
                                  </a:cubicBezTo>
                                  <a:cubicBezTo>
                                    <a:pt x="4" y="2852"/>
                                    <a:pt x="0" y="2848"/>
                                    <a:pt x="0" y="2843"/>
                                  </a:cubicBezTo>
                                  <a:lnTo>
                                    <a:pt x="0" y="2843"/>
                                  </a:lnTo>
                                  <a:cubicBezTo>
                                    <a:pt x="0" y="2839"/>
                                    <a:pt x="4" y="2835"/>
                                    <a:pt x="9" y="2835"/>
                                  </a:cubicBezTo>
                                  <a:cubicBezTo>
                                    <a:pt x="13" y="2835"/>
                                    <a:pt x="17" y="2839"/>
                                    <a:pt x="17" y="2843"/>
                                  </a:cubicBezTo>
                                  <a:close/>
                                  <a:moveTo>
                                    <a:pt x="17" y="2877"/>
                                  </a:moveTo>
                                  <a:lnTo>
                                    <a:pt x="17" y="2877"/>
                                  </a:lnTo>
                                  <a:cubicBezTo>
                                    <a:pt x="17" y="2881"/>
                                    <a:pt x="13" y="2885"/>
                                    <a:pt x="9" y="2885"/>
                                  </a:cubicBezTo>
                                  <a:cubicBezTo>
                                    <a:pt x="4" y="2885"/>
                                    <a:pt x="0" y="2881"/>
                                    <a:pt x="0" y="2877"/>
                                  </a:cubicBezTo>
                                  <a:lnTo>
                                    <a:pt x="0" y="2877"/>
                                  </a:lnTo>
                                  <a:cubicBezTo>
                                    <a:pt x="0" y="2872"/>
                                    <a:pt x="4" y="2868"/>
                                    <a:pt x="9" y="2868"/>
                                  </a:cubicBezTo>
                                  <a:cubicBezTo>
                                    <a:pt x="13" y="2868"/>
                                    <a:pt x="17" y="2872"/>
                                    <a:pt x="17" y="2877"/>
                                  </a:cubicBezTo>
                                  <a:close/>
                                  <a:moveTo>
                                    <a:pt x="17" y="2910"/>
                                  </a:moveTo>
                                  <a:lnTo>
                                    <a:pt x="17" y="2910"/>
                                  </a:lnTo>
                                  <a:cubicBezTo>
                                    <a:pt x="17" y="2915"/>
                                    <a:pt x="13" y="2918"/>
                                    <a:pt x="9" y="2918"/>
                                  </a:cubicBezTo>
                                  <a:cubicBezTo>
                                    <a:pt x="4" y="2918"/>
                                    <a:pt x="0" y="2915"/>
                                    <a:pt x="0" y="2910"/>
                                  </a:cubicBezTo>
                                  <a:lnTo>
                                    <a:pt x="0" y="2910"/>
                                  </a:lnTo>
                                  <a:cubicBezTo>
                                    <a:pt x="0" y="2905"/>
                                    <a:pt x="4" y="2902"/>
                                    <a:pt x="9" y="2902"/>
                                  </a:cubicBezTo>
                                  <a:cubicBezTo>
                                    <a:pt x="13" y="2902"/>
                                    <a:pt x="17" y="2905"/>
                                    <a:pt x="17" y="2910"/>
                                  </a:cubicBezTo>
                                  <a:close/>
                                  <a:moveTo>
                                    <a:pt x="17" y="2943"/>
                                  </a:moveTo>
                                  <a:lnTo>
                                    <a:pt x="17" y="2943"/>
                                  </a:lnTo>
                                  <a:cubicBezTo>
                                    <a:pt x="17" y="2948"/>
                                    <a:pt x="13" y="2952"/>
                                    <a:pt x="9" y="2952"/>
                                  </a:cubicBezTo>
                                  <a:cubicBezTo>
                                    <a:pt x="4" y="2952"/>
                                    <a:pt x="0" y="2948"/>
                                    <a:pt x="0" y="2943"/>
                                  </a:cubicBezTo>
                                  <a:lnTo>
                                    <a:pt x="0" y="2943"/>
                                  </a:lnTo>
                                  <a:cubicBezTo>
                                    <a:pt x="0" y="2939"/>
                                    <a:pt x="4" y="2935"/>
                                    <a:pt x="9" y="2935"/>
                                  </a:cubicBezTo>
                                  <a:cubicBezTo>
                                    <a:pt x="13" y="2935"/>
                                    <a:pt x="17" y="2939"/>
                                    <a:pt x="17" y="2943"/>
                                  </a:cubicBezTo>
                                  <a:close/>
                                  <a:moveTo>
                                    <a:pt x="17" y="2977"/>
                                  </a:moveTo>
                                  <a:lnTo>
                                    <a:pt x="17" y="2977"/>
                                  </a:lnTo>
                                  <a:cubicBezTo>
                                    <a:pt x="17" y="2981"/>
                                    <a:pt x="13" y="2985"/>
                                    <a:pt x="9" y="2985"/>
                                  </a:cubicBezTo>
                                  <a:cubicBezTo>
                                    <a:pt x="4" y="2985"/>
                                    <a:pt x="0" y="2981"/>
                                    <a:pt x="0" y="2977"/>
                                  </a:cubicBezTo>
                                  <a:lnTo>
                                    <a:pt x="0" y="2977"/>
                                  </a:lnTo>
                                  <a:cubicBezTo>
                                    <a:pt x="0" y="2972"/>
                                    <a:pt x="4" y="2968"/>
                                    <a:pt x="9" y="2968"/>
                                  </a:cubicBezTo>
                                  <a:cubicBezTo>
                                    <a:pt x="13" y="2968"/>
                                    <a:pt x="17" y="2972"/>
                                    <a:pt x="17" y="2977"/>
                                  </a:cubicBezTo>
                                  <a:close/>
                                  <a:moveTo>
                                    <a:pt x="17" y="3010"/>
                                  </a:moveTo>
                                  <a:lnTo>
                                    <a:pt x="17" y="3010"/>
                                  </a:lnTo>
                                  <a:cubicBezTo>
                                    <a:pt x="17" y="3015"/>
                                    <a:pt x="13" y="3018"/>
                                    <a:pt x="9" y="3018"/>
                                  </a:cubicBezTo>
                                  <a:cubicBezTo>
                                    <a:pt x="4" y="3018"/>
                                    <a:pt x="0" y="3015"/>
                                    <a:pt x="0" y="3010"/>
                                  </a:cubicBezTo>
                                  <a:lnTo>
                                    <a:pt x="0" y="3010"/>
                                  </a:lnTo>
                                  <a:cubicBezTo>
                                    <a:pt x="0" y="3005"/>
                                    <a:pt x="4" y="3002"/>
                                    <a:pt x="9" y="3002"/>
                                  </a:cubicBezTo>
                                  <a:cubicBezTo>
                                    <a:pt x="13" y="3002"/>
                                    <a:pt x="17" y="3005"/>
                                    <a:pt x="17" y="3010"/>
                                  </a:cubicBezTo>
                                  <a:close/>
                                  <a:moveTo>
                                    <a:pt x="17" y="3043"/>
                                  </a:moveTo>
                                  <a:lnTo>
                                    <a:pt x="17" y="3043"/>
                                  </a:lnTo>
                                  <a:cubicBezTo>
                                    <a:pt x="17" y="3048"/>
                                    <a:pt x="13" y="3052"/>
                                    <a:pt x="9" y="3052"/>
                                  </a:cubicBezTo>
                                  <a:cubicBezTo>
                                    <a:pt x="4" y="3052"/>
                                    <a:pt x="0" y="3048"/>
                                    <a:pt x="0" y="3043"/>
                                  </a:cubicBezTo>
                                  <a:lnTo>
                                    <a:pt x="0" y="3043"/>
                                  </a:lnTo>
                                  <a:cubicBezTo>
                                    <a:pt x="0" y="3039"/>
                                    <a:pt x="4" y="3035"/>
                                    <a:pt x="9" y="3035"/>
                                  </a:cubicBezTo>
                                  <a:cubicBezTo>
                                    <a:pt x="13" y="3035"/>
                                    <a:pt x="17" y="3039"/>
                                    <a:pt x="17" y="3043"/>
                                  </a:cubicBezTo>
                                  <a:close/>
                                  <a:moveTo>
                                    <a:pt x="17" y="3077"/>
                                  </a:moveTo>
                                  <a:lnTo>
                                    <a:pt x="17" y="3077"/>
                                  </a:lnTo>
                                  <a:cubicBezTo>
                                    <a:pt x="17" y="3081"/>
                                    <a:pt x="13" y="3085"/>
                                    <a:pt x="9" y="3085"/>
                                  </a:cubicBezTo>
                                  <a:cubicBezTo>
                                    <a:pt x="4" y="3085"/>
                                    <a:pt x="0" y="3081"/>
                                    <a:pt x="0" y="3077"/>
                                  </a:cubicBezTo>
                                  <a:lnTo>
                                    <a:pt x="0" y="3077"/>
                                  </a:lnTo>
                                  <a:cubicBezTo>
                                    <a:pt x="0" y="3072"/>
                                    <a:pt x="4" y="3068"/>
                                    <a:pt x="9" y="3068"/>
                                  </a:cubicBezTo>
                                  <a:cubicBezTo>
                                    <a:pt x="13" y="3068"/>
                                    <a:pt x="17" y="3072"/>
                                    <a:pt x="17" y="3077"/>
                                  </a:cubicBezTo>
                                  <a:close/>
                                  <a:moveTo>
                                    <a:pt x="17" y="3110"/>
                                  </a:moveTo>
                                  <a:lnTo>
                                    <a:pt x="17" y="3110"/>
                                  </a:lnTo>
                                  <a:cubicBezTo>
                                    <a:pt x="17" y="3115"/>
                                    <a:pt x="13" y="3118"/>
                                    <a:pt x="9" y="3118"/>
                                  </a:cubicBezTo>
                                  <a:cubicBezTo>
                                    <a:pt x="4" y="3118"/>
                                    <a:pt x="0" y="3115"/>
                                    <a:pt x="0" y="3110"/>
                                  </a:cubicBezTo>
                                  <a:lnTo>
                                    <a:pt x="0" y="3110"/>
                                  </a:lnTo>
                                  <a:cubicBezTo>
                                    <a:pt x="0" y="3105"/>
                                    <a:pt x="4" y="3102"/>
                                    <a:pt x="9" y="3102"/>
                                  </a:cubicBezTo>
                                  <a:cubicBezTo>
                                    <a:pt x="13" y="3102"/>
                                    <a:pt x="17" y="3105"/>
                                    <a:pt x="17" y="3110"/>
                                  </a:cubicBezTo>
                                  <a:close/>
                                  <a:moveTo>
                                    <a:pt x="17" y="3143"/>
                                  </a:moveTo>
                                  <a:lnTo>
                                    <a:pt x="17" y="3143"/>
                                  </a:lnTo>
                                  <a:cubicBezTo>
                                    <a:pt x="17" y="3148"/>
                                    <a:pt x="13" y="3152"/>
                                    <a:pt x="9" y="3152"/>
                                  </a:cubicBezTo>
                                  <a:cubicBezTo>
                                    <a:pt x="4" y="3152"/>
                                    <a:pt x="0" y="3148"/>
                                    <a:pt x="0" y="3143"/>
                                  </a:cubicBezTo>
                                  <a:lnTo>
                                    <a:pt x="0" y="3143"/>
                                  </a:lnTo>
                                  <a:cubicBezTo>
                                    <a:pt x="0" y="3139"/>
                                    <a:pt x="4" y="3135"/>
                                    <a:pt x="9" y="3135"/>
                                  </a:cubicBezTo>
                                  <a:cubicBezTo>
                                    <a:pt x="13" y="3135"/>
                                    <a:pt x="17" y="3139"/>
                                    <a:pt x="17" y="3143"/>
                                  </a:cubicBezTo>
                                  <a:close/>
                                  <a:moveTo>
                                    <a:pt x="17" y="3177"/>
                                  </a:moveTo>
                                  <a:lnTo>
                                    <a:pt x="17" y="3177"/>
                                  </a:lnTo>
                                  <a:cubicBezTo>
                                    <a:pt x="17" y="3181"/>
                                    <a:pt x="13" y="3185"/>
                                    <a:pt x="9" y="3185"/>
                                  </a:cubicBezTo>
                                  <a:cubicBezTo>
                                    <a:pt x="4" y="3185"/>
                                    <a:pt x="0" y="3181"/>
                                    <a:pt x="0" y="3177"/>
                                  </a:cubicBezTo>
                                  <a:lnTo>
                                    <a:pt x="0" y="3177"/>
                                  </a:lnTo>
                                  <a:cubicBezTo>
                                    <a:pt x="0" y="3172"/>
                                    <a:pt x="4" y="3168"/>
                                    <a:pt x="9" y="3168"/>
                                  </a:cubicBezTo>
                                  <a:cubicBezTo>
                                    <a:pt x="13" y="3168"/>
                                    <a:pt x="17" y="3172"/>
                                    <a:pt x="17" y="3177"/>
                                  </a:cubicBezTo>
                                  <a:close/>
                                  <a:moveTo>
                                    <a:pt x="17" y="3210"/>
                                  </a:moveTo>
                                  <a:lnTo>
                                    <a:pt x="17" y="3210"/>
                                  </a:lnTo>
                                  <a:cubicBezTo>
                                    <a:pt x="17" y="3215"/>
                                    <a:pt x="13" y="3218"/>
                                    <a:pt x="9" y="3218"/>
                                  </a:cubicBezTo>
                                  <a:cubicBezTo>
                                    <a:pt x="4" y="3218"/>
                                    <a:pt x="0" y="3215"/>
                                    <a:pt x="0" y="3210"/>
                                  </a:cubicBezTo>
                                  <a:lnTo>
                                    <a:pt x="0" y="3210"/>
                                  </a:lnTo>
                                  <a:cubicBezTo>
                                    <a:pt x="0" y="3205"/>
                                    <a:pt x="4" y="3202"/>
                                    <a:pt x="9" y="3202"/>
                                  </a:cubicBezTo>
                                  <a:cubicBezTo>
                                    <a:pt x="13" y="3202"/>
                                    <a:pt x="17" y="3205"/>
                                    <a:pt x="17" y="3210"/>
                                  </a:cubicBezTo>
                                  <a:close/>
                                  <a:moveTo>
                                    <a:pt x="17" y="3243"/>
                                  </a:moveTo>
                                  <a:lnTo>
                                    <a:pt x="17" y="3243"/>
                                  </a:lnTo>
                                  <a:cubicBezTo>
                                    <a:pt x="17" y="3248"/>
                                    <a:pt x="13" y="3252"/>
                                    <a:pt x="9" y="3252"/>
                                  </a:cubicBezTo>
                                  <a:cubicBezTo>
                                    <a:pt x="4" y="3252"/>
                                    <a:pt x="0" y="3248"/>
                                    <a:pt x="0" y="3243"/>
                                  </a:cubicBezTo>
                                  <a:lnTo>
                                    <a:pt x="0" y="3243"/>
                                  </a:lnTo>
                                  <a:cubicBezTo>
                                    <a:pt x="0" y="3239"/>
                                    <a:pt x="4" y="3235"/>
                                    <a:pt x="9" y="3235"/>
                                  </a:cubicBezTo>
                                  <a:cubicBezTo>
                                    <a:pt x="13" y="3235"/>
                                    <a:pt x="17" y="3239"/>
                                    <a:pt x="17" y="3243"/>
                                  </a:cubicBezTo>
                                  <a:close/>
                                  <a:moveTo>
                                    <a:pt x="17" y="3277"/>
                                  </a:moveTo>
                                  <a:lnTo>
                                    <a:pt x="17" y="3277"/>
                                  </a:lnTo>
                                  <a:cubicBezTo>
                                    <a:pt x="17" y="3281"/>
                                    <a:pt x="13" y="3285"/>
                                    <a:pt x="9" y="3285"/>
                                  </a:cubicBezTo>
                                  <a:cubicBezTo>
                                    <a:pt x="4" y="3285"/>
                                    <a:pt x="0" y="3281"/>
                                    <a:pt x="0" y="3277"/>
                                  </a:cubicBezTo>
                                  <a:lnTo>
                                    <a:pt x="0" y="3277"/>
                                  </a:lnTo>
                                  <a:cubicBezTo>
                                    <a:pt x="0" y="3272"/>
                                    <a:pt x="4" y="3268"/>
                                    <a:pt x="9" y="3268"/>
                                  </a:cubicBezTo>
                                  <a:cubicBezTo>
                                    <a:pt x="13" y="3268"/>
                                    <a:pt x="17" y="3272"/>
                                    <a:pt x="17" y="3277"/>
                                  </a:cubicBezTo>
                                  <a:close/>
                                  <a:moveTo>
                                    <a:pt x="17" y="3310"/>
                                  </a:moveTo>
                                  <a:lnTo>
                                    <a:pt x="17" y="3310"/>
                                  </a:lnTo>
                                  <a:cubicBezTo>
                                    <a:pt x="17" y="3315"/>
                                    <a:pt x="13" y="3318"/>
                                    <a:pt x="9" y="3318"/>
                                  </a:cubicBezTo>
                                  <a:cubicBezTo>
                                    <a:pt x="4" y="3318"/>
                                    <a:pt x="0" y="3315"/>
                                    <a:pt x="0" y="3310"/>
                                  </a:cubicBezTo>
                                  <a:lnTo>
                                    <a:pt x="0" y="3310"/>
                                  </a:lnTo>
                                  <a:cubicBezTo>
                                    <a:pt x="0" y="3306"/>
                                    <a:pt x="4" y="3302"/>
                                    <a:pt x="9" y="3302"/>
                                  </a:cubicBezTo>
                                  <a:cubicBezTo>
                                    <a:pt x="13" y="3302"/>
                                    <a:pt x="17" y="3306"/>
                                    <a:pt x="17" y="3310"/>
                                  </a:cubicBezTo>
                                  <a:close/>
                                  <a:moveTo>
                                    <a:pt x="17" y="3343"/>
                                  </a:moveTo>
                                  <a:lnTo>
                                    <a:pt x="17" y="3343"/>
                                  </a:lnTo>
                                  <a:cubicBezTo>
                                    <a:pt x="17" y="3348"/>
                                    <a:pt x="13" y="3352"/>
                                    <a:pt x="9" y="3352"/>
                                  </a:cubicBezTo>
                                  <a:cubicBezTo>
                                    <a:pt x="4" y="3352"/>
                                    <a:pt x="0" y="3348"/>
                                    <a:pt x="0" y="3343"/>
                                  </a:cubicBezTo>
                                  <a:lnTo>
                                    <a:pt x="0" y="3343"/>
                                  </a:lnTo>
                                  <a:cubicBezTo>
                                    <a:pt x="0" y="3339"/>
                                    <a:pt x="4" y="3335"/>
                                    <a:pt x="9" y="3335"/>
                                  </a:cubicBezTo>
                                  <a:cubicBezTo>
                                    <a:pt x="13" y="3335"/>
                                    <a:pt x="17" y="3339"/>
                                    <a:pt x="17" y="3343"/>
                                  </a:cubicBezTo>
                                  <a:close/>
                                  <a:moveTo>
                                    <a:pt x="17" y="3377"/>
                                  </a:moveTo>
                                  <a:lnTo>
                                    <a:pt x="17" y="3377"/>
                                  </a:lnTo>
                                  <a:cubicBezTo>
                                    <a:pt x="17" y="3381"/>
                                    <a:pt x="13" y="3385"/>
                                    <a:pt x="9" y="3385"/>
                                  </a:cubicBezTo>
                                  <a:cubicBezTo>
                                    <a:pt x="4" y="3385"/>
                                    <a:pt x="0" y="3381"/>
                                    <a:pt x="0" y="3377"/>
                                  </a:cubicBezTo>
                                  <a:lnTo>
                                    <a:pt x="0" y="3377"/>
                                  </a:lnTo>
                                  <a:cubicBezTo>
                                    <a:pt x="0" y="3372"/>
                                    <a:pt x="4" y="3368"/>
                                    <a:pt x="9" y="3368"/>
                                  </a:cubicBezTo>
                                  <a:cubicBezTo>
                                    <a:pt x="13" y="3368"/>
                                    <a:pt x="17" y="3372"/>
                                    <a:pt x="17" y="3377"/>
                                  </a:cubicBezTo>
                                  <a:close/>
                                  <a:moveTo>
                                    <a:pt x="17" y="3410"/>
                                  </a:moveTo>
                                  <a:lnTo>
                                    <a:pt x="17" y="3410"/>
                                  </a:lnTo>
                                  <a:cubicBezTo>
                                    <a:pt x="17" y="3415"/>
                                    <a:pt x="13" y="3419"/>
                                    <a:pt x="9" y="3419"/>
                                  </a:cubicBezTo>
                                  <a:cubicBezTo>
                                    <a:pt x="4" y="3419"/>
                                    <a:pt x="0" y="3415"/>
                                    <a:pt x="0" y="3410"/>
                                  </a:cubicBezTo>
                                  <a:lnTo>
                                    <a:pt x="0" y="3410"/>
                                  </a:lnTo>
                                  <a:cubicBezTo>
                                    <a:pt x="0" y="3406"/>
                                    <a:pt x="4" y="3402"/>
                                    <a:pt x="9" y="3402"/>
                                  </a:cubicBezTo>
                                  <a:cubicBezTo>
                                    <a:pt x="13" y="3402"/>
                                    <a:pt x="17" y="3406"/>
                                    <a:pt x="17" y="3410"/>
                                  </a:cubicBezTo>
                                  <a:close/>
                                  <a:moveTo>
                                    <a:pt x="17" y="3444"/>
                                  </a:moveTo>
                                  <a:lnTo>
                                    <a:pt x="17" y="3444"/>
                                  </a:lnTo>
                                  <a:cubicBezTo>
                                    <a:pt x="17" y="3448"/>
                                    <a:pt x="13" y="3452"/>
                                    <a:pt x="9" y="3452"/>
                                  </a:cubicBezTo>
                                  <a:cubicBezTo>
                                    <a:pt x="4" y="3452"/>
                                    <a:pt x="0" y="3448"/>
                                    <a:pt x="0" y="3444"/>
                                  </a:cubicBezTo>
                                  <a:lnTo>
                                    <a:pt x="0" y="3444"/>
                                  </a:lnTo>
                                  <a:cubicBezTo>
                                    <a:pt x="0" y="3439"/>
                                    <a:pt x="4" y="3435"/>
                                    <a:pt x="9" y="3435"/>
                                  </a:cubicBezTo>
                                  <a:cubicBezTo>
                                    <a:pt x="13" y="3435"/>
                                    <a:pt x="17" y="3439"/>
                                    <a:pt x="17" y="3444"/>
                                  </a:cubicBezTo>
                                  <a:close/>
                                  <a:moveTo>
                                    <a:pt x="17" y="3477"/>
                                  </a:moveTo>
                                  <a:lnTo>
                                    <a:pt x="17" y="3477"/>
                                  </a:lnTo>
                                  <a:cubicBezTo>
                                    <a:pt x="17" y="3481"/>
                                    <a:pt x="13" y="3485"/>
                                    <a:pt x="9" y="3485"/>
                                  </a:cubicBezTo>
                                  <a:cubicBezTo>
                                    <a:pt x="4" y="3485"/>
                                    <a:pt x="0" y="3481"/>
                                    <a:pt x="0" y="3477"/>
                                  </a:cubicBezTo>
                                  <a:lnTo>
                                    <a:pt x="0" y="3477"/>
                                  </a:lnTo>
                                  <a:cubicBezTo>
                                    <a:pt x="0" y="3472"/>
                                    <a:pt x="4" y="3469"/>
                                    <a:pt x="9" y="3469"/>
                                  </a:cubicBezTo>
                                  <a:cubicBezTo>
                                    <a:pt x="13" y="3469"/>
                                    <a:pt x="17" y="3472"/>
                                    <a:pt x="17" y="3477"/>
                                  </a:cubicBezTo>
                                  <a:close/>
                                  <a:moveTo>
                                    <a:pt x="17" y="3510"/>
                                  </a:moveTo>
                                  <a:lnTo>
                                    <a:pt x="17" y="3510"/>
                                  </a:lnTo>
                                  <a:cubicBezTo>
                                    <a:pt x="17" y="3515"/>
                                    <a:pt x="13" y="3519"/>
                                    <a:pt x="9" y="3519"/>
                                  </a:cubicBezTo>
                                  <a:cubicBezTo>
                                    <a:pt x="4" y="3519"/>
                                    <a:pt x="0" y="3515"/>
                                    <a:pt x="0" y="3510"/>
                                  </a:cubicBezTo>
                                  <a:lnTo>
                                    <a:pt x="0" y="3510"/>
                                  </a:lnTo>
                                  <a:cubicBezTo>
                                    <a:pt x="0" y="3506"/>
                                    <a:pt x="4" y="3502"/>
                                    <a:pt x="9" y="3502"/>
                                  </a:cubicBezTo>
                                  <a:cubicBezTo>
                                    <a:pt x="13" y="3502"/>
                                    <a:pt x="17" y="3506"/>
                                    <a:pt x="17" y="3510"/>
                                  </a:cubicBezTo>
                                  <a:close/>
                                  <a:moveTo>
                                    <a:pt x="17" y="3544"/>
                                  </a:moveTo>
                                  <a:lnTo>
                                    <a:pt x="17" y="3544"/>
                                  </a:lnTo>
                                  <a:cubicBezTo>
                                    <a:pt x="17" y="3548"/>
                                    <a:pt x="13" y="3552"/>
                                    <a:pt x="9" y="3552"/>
                                  </a:cubicBezTo>
                                  <a:cubicBezTo>
                                    <a:pt x="4" y="3552"/>
                                    <a:pt x="0" y="3548"/>
                                    <a:pt x="0" y="3544"/>
                                  </a:cubicBezTo>
                                  <a:lnTo>
                                    <a:pt x="0" y="3544"/>
                                  </a:lnTo>
                                  <a:cubicBezTo>
                                    <a:pt x="0" y="3539"/>
                                    <a:pt x="4" y="3535"/>
                                    <a:pt x="9" y="3535"/>
                                  </a:cubicBezTo>
                                  <a:cubicBezTo>
                                    <a:pt x="13" y="3535"/>
                                    <a:pt x="17" y="3539"/>
                                    <a:pt x="17" y="3544"/>
                                  </a:cubicBezTo>
                                  <a:close/>
                                  <a:moveTo>
                                    <a:pt x="17" y="3577"/>
                                  </a:moveTo>
                                  <a:lnTo>
                                    <a:pt x="17" y="3577"/>
                                  </a:lnTo>
                                  <a:cubicBezTo>
                                    <a:pt x="17" y="3582"/>
                                    <a:pt x="13" y="3585"/>
                                    <a:pt x="9" y="3585"/>
                                  </a:cubicBezTo>
                                  <a:cubicBezTo>
                                    <a:pt x="4" y="3585"/>
                                    <a:pt x="0" y="3582"/>
                                    <a:pt x="0" y="3577"/>
                                  </a:cubicBezTo>
                                  <a:lnTo>
                                    <a:pt x="0" y="3577"/>
                                  </a:lnTo>
                                  <a:cubicBezTo>
                                    <a:pt x="0" y="3572"/>
                                    <a:pt x="4" y="3569"/>
                                    <a:pt x="9" y="3569"/>
                                  </a:cubicBezTo>
                                  <a:cubicBezTo>
                                    <a:pt x="13" y="3569"/>
                                    <a:pt x="17" y="3572"/>
                                    <a:pt x="17" y="3577"/>
                                  </a:cubicBezTo>
                                  <a:close/>
                                  <a:moveTo>
                                    <a:pt x="17" y="3610"/>
                                  </a:moveTo>
                                  <a:lnTo>
                                    <a:pt x="17" y="3610"/>
                                  </a:lnTo>
                                  <a:cubicBezTo>
                                    <a:pt x="17" y="3615"/>
                                    <a:pt x="13" y="3619"/>
                                    <a:pt x="9" y="3619"/>
                                  </a:cubicBezTo>
                                  <a:cubicBezTo>
                                    <a:pt x="4" y="3619"/>
                                    <a:pt x="0" y="3615"/>
                                    <a:pt x="0" y="3610"/>
                                  </a:cubicBezTo>
                                  <a:lnTo>
                                    <a:pt x="0" y="3610"/>
                                  </a:lnTo>
                                  <a:cubicBezTo>
                                    <a:pt x="0" y="3606"/>
                                    <a:pt x="4" y="3602"/>
                                    <a:pt x="9" y="3602"/>
                                  </a:cubicBezTo>
                                  <a:cubicBezTo>
                                    <a:pt x="13" y="3602"/>
                                    <a:pt x="17" y="3606"/>
                                    <a:pt x="17" y="3610"/>
                                  </a:cubicBezTo>
                                  <a:close/>
                                  <a:moveTo>
                                    <a:pt x="17" y="3644"/>
                                  </a:moveTo>
                                  <a:lnTo>
                                    <a:pt x="17" y="3644"/>
                                  </a:lnTo>
                                  <a:cubicBezTo>
                                    <a:pt x="17" y="3648"/>
                                    <a:pt x="13" y="3652"/>
                                    <a:pt x="9" y="3652"/>
                                  </a:cubicBezTo>
                                  <a:cubicBezTo>
                                    <a:pt x="4" y="3652"/>
                                    <a:pt x="0" y="3648"/>
                                    <a:pt x="0" y="3644"/>
                                  </a:cubicBezTo>
                                  <a:lnTo>
                                    <a:pt x="0" y="3644"/>
                                  </a:lnTo>
                                  <a:cubicBezTo>
                                    <a:pt x="0" y="3639"/>
                                    <a:pt x="4" y="3635"/>
                                    <a:pt x="9" y="3635"/>
                                  </a:cubicBezTo>
                                  <a:cubicBezTo>
                                    <a:pt x="13" y="3635"/>
                                    <a:pt x="17" y="3639"/>
                                    <a:pt x="17" y="3644"/>
                                  </a:cubicBezTo>
                                  <a:close/>
                                  <a:moveTo>
                                    <a:pt x="17" y="3677"/>
                                  </a:moveTo>
                                  <a:lnTo>
                                    <a:pt x="17" y="3677"/>
                                  </a:lnTo>
                                  <a:cubicBezTo>
                                    <a:pt x="17" y="3682"/>
                                    <a:pt x="13" y="3685"/>
                                    <a:pt x="9" y="3685"/>
                                  </a:cubicBezTo>
                                  <a:cubicBezTo>
                                    <a:pt x="4" y="3685"/>
                                    <a:pt x="0" y="3682"/>
                                    <a:pt x="0" y="3677"/>
                                  </a:cubicBezTo>
                                  <a:lnTo>
                                    <a:pt x="0" y="3677"/>
                                  </a:lnTo>
                                  <a:cubicBezTo>
                                    <a:pt x="0" y="3672"/>
                                    <a:pt x="4" y="3669"/>
                                    <a:pt x="9" y="3669"/>
                                  </a:cubicBezTo>
                                  <a:cubicBezTo>
                                    <a:pt x="13" y="3669"/>
                                    <a:pt x="17" y="3672"/>
                                    <a:pt x="17" y="3677"/>
                                  </a:cubicBezTo>
                                  <a:close/>
                                  <a:moveTo>
                                    <a:pt x="17" y="3710"/>
                                  </a:moveTo>
                                  <a:lnTo>
                                    <a:pt x="17" y="3710"/>
                                  </a:lnTo>
                                  <a:cubicBezTo>
                                    <a:pt x="17" y="3715"/>
                                    <a:pt x="13" y="3719"/>
                                    <a:pt x="9" y="3719"/>
                                  </a:cubicBezTo>
                                  <a:cubicBezTo>
                                    <a:pt x="4" y="3719"/>
                                    <a:pt x="0" y="3715"/>
                                    <a:pt x="0" y="3710"/>
                                  </a:cubicBezTo>
                                  <a:lnTo>
                                    <a:pt x="0" y="3710"/>
                                  </a:lnTo>
                                  <a:cubicBezTo>
                                    <a:pt x="0" y="3706"/>
                                    <a:pt x="4" y="3702"/>
                                    <a:pt x="9" y="3702"/>
                                  </a:cubicBezTo>
                                  <a:cubicBezTo>
                                    <a:pt x="13" y="3702"/>
                                    <a:pt x="17" y="3706"/>
                                    <a:pt x="17" y="3710"/>
                                  </a:cubicBezTo>
                                  <a:close/>
                                  <a:moveTo>
                                    <a:pt x="17" y="3744"/>
                                  </a:moveTo>
                                  <a:lnTo>
                                    <a:pt x="17" y="3744"/>
                                  </a:lnTo>
                                  <a:cubicBezTo>
                                    <a:pt x="17" y="3748"/>
                                    <a:pt x="13" y="3752"/>
                                    <a:pt x="9" y="3752"/>
                                  </a:cubicBezTo>
                                  <a:cubicBezTo>
                                    <a:pt x="4" y="3752"/>
                                    <a:pt x="0" y="3748"/>
                                    <a:pt x="0" y="3744"/>
                                  </a:cubicBezTo>
                                  <a:lnTo>
                                    <a:pt x="0" y="3744"/>
                                  </a:lnTo>
                                  <a:cubicBezTo>
                                    <a:pt x="0" y="3739"/>
                                    <a:pt x="4" y="3735"/>
                                    <a:pt x="9" y="3735"/>
                                  </a:cubicBezTo>
                                  <a:cubicBezTo>
                                    <a:pt x="13" y="3735"/>
                                    <a:pt x="17" y="3739"/>
                                    <a:pt x="17" y="3744"/>
                                  </a:cubicBezTo>
                                  <a:close/>
                                  <a:moveTo>
                                    <a:pt x="17" y="3777"/>
                                  </a:moveTo>
                                  <a:lnTo>
                                    <a:pt x="17" y="3777"/>
                                  </a:lnTo>
                                  <a:cubicBezTo>
                                    <a:pt x="17" y="3782"/>
                                    <a:pt x="13" y="3785"/>
                                    <a:pt x="9" y="3785"/>
                                  </a:cubicBezTo>
                                  <a:cubicBezTo>
                                    <a:pt x="4" y="3785"/>
                                    <a:pt x="0" y="3782"/>
                                    <a:pt x="0" y="3777"/>
                                  </a:cubicBezTo>
                                  <a:lnTo>
                                    <a:pt x="0" y="3777"/>
                                  </a:lnTo>
                                  <a:cubicBezTo>
                                    <a:pt x="0" y="3772"/>
                                    <a:pt x="4" y="3769"/>
                                    <a:pt x="9" y="3769"/>
                                  </a:cubicBezTo>
                                  <a:cubicBezTo>
                                    <a:pt x="13" y="3769"/>
                                    <a:pt x="17" y="3772"/>
                                    <a:pt x="17" y="3777"/>
                                  </a:cubicBezTo>
                                  <a:close/>
                                  <a:moveTo>
                                    <a:pt x="17" y="3810"/>
                                  </a:moveTo>
                                  <a:lnTo>
                                    <a:pt x="17" y="3810"/>
                                  </a:lnTo>
                                  <a:cubicBezTo>
                                    <a:pt x="17" y="3815"/>
                                    <a:pt x="13" y="3819"/>
                                    <a:pt x="9" y="3819"/>
                                  </a:cubicBezTo>
                                  <a:cubicBezTo>
                                    <a:pt x="4" y="3819"/>
                                    <a:pt x="0" y="3815"/>
                                    <a:pt x="0" y="3810"/>
                                  </a:cubicBezTo>
                                  <a:lnTo>
                                    <a:pt x="0" y="3810"/>
                                  </a:lnTo>
                                  <a:cubicBezTo>
                                    <a:pt x="0" y="3806"/>
                                    <a:pt x="4" y="3802"/>
                                    <a:pt x="9" y="3802"/>
                                  </a:cubicBezTo>
                                  <a:cubicBezTo>
                                    <a:pt x="13" y="3802"/>
                                    <a:pt x="17" y="3806"/>
                                    <a:pt x="17" y="3810"/>
                                  </a:cubicBezTo>
                                  <a:close/>
                                  <a:moveTo>
                                    <a:pt x="17" y="3844"/>
                                  </a:moveTo>
                                  <a:lnTo>
                                    <a:pt x="17" y="3844"/>
                                  </a:lnTo>
                                  <a:cubicBezTo>
                                    <a:pt x="17" y="3848"/>
                                    <a:pt x="13" y="3852"/>
                                    <a:pt x="9" y="3852"/>
                                  </a:cubicBezTo>
                                  <a:cubicBezTo>
                                    <a:pt x="4" y="3852"/>
                                    <a:pt x="0" y="3848"/>
                                    <a:pt x="0" y="3844"/>
                                  </a:cubicBezTo>
                                  <a:lnTo>
                                    <a:pt x="0" y="3844"/>
                                  </a:lnTo>
                                  <a:cubicBezTo>
                                    <a:pt x="0" y="3839"/>
                                    <a:pt x="4" y="3835"/>
                                    <a:pt x="9" y="3835"/>
                                  </a:cubicBezTo>
                                  <a:cubicBezTo>
                                    <a:pt x="13" y="3835"/>
                                    <a:pt x="17" y="3839"/>
                                    <a:pt x="17" y="3844"/>
                                  </a:cubicBezTo>
                                  <a:close/>
                                  <a:moveTo>
                                    <a:pt x="17" y="3877"/>
                                  </a:moveTo>
                                  <a:lnTo>
                                    <a:pt x="17" y="3877"/>
                                  </a:lnTo>
                                  <a:cubicBezTo>
                                    <a:pt x="17" y="3882"/>
                                    <a:pt x="13" y="3885"/>
                                    <a:pt x="9" y="3885"/>
                                  </a:cubicBezTo>
                                  <a:cubicBezTo>
                                    <a:pt x="4" y="3885"/>
                                    <a:pt x="0" y="3882"/>
                                    <a:pt x="0" y="3877"/>
                                  </a:cubicBezTo>
                                  <a:lnTo>
                                    <a:pt x="0" y="3877"/>
                                  </a:lnTo>
                                  <a:cubicBezTo>
                                    <a:pt x="0" y="3872"/>
                                    <a:pt x="4" y="3869"/>
                                    <a:pt x="9" y="3869"/>
                                  </a:cubicBezTo>
                                  <a:cubicBezTo>
                                    <a:pt x="13" y="3869"/>
                                    <a:pt x="17" y="3872"/>
                                    <a:pt x="17" y="3877"/>
                                  </a:cubicBezTo>
                                  <a:close/>
                                  <a:moveTo>
                                    <a:pt x="17" y="3910"/>
                                  </a:moveTo>
                                  <a:lnTo>
                                    <a:pt x="17" y="3910"/>
                                  </a:lnTo>
                                  <a:cubicBezTo>
                                    <a:pt x="17" y="3915"/>
                                    <a:pt x="13" y="3919"/>
                                    <a:pt x="9" y="3919"/>
                                  </a:cubicBezTo>
                                  <a:cubicBezTo>
                                    <a:pt x="4" y="3919"/>
                                    <a:pt x="0" y="3915"/>
                                    <a:pt x="0" y="3910"/>
                                  </a:cubicBezTo>
                                  <a:lnTo>
                                    <a:pt x="0" y="3910"/>
                                  </a:lnTo>
                                  <a:cubicBezTo>
                                    <a:pt x="0" y="3906"/>
                                    <a:pt x="4" y="3902"/>
                                    <a:pt x="9" y="3902"/>
                                  </a:cubicBezTo>
                                  <a:cubicBezTo>
                                    <a:pt x="13" y="3902"/>
                                    <a:pt x="17" y="3906"/>
                                    <a:pt x="17" y="3910"/>
                                  </a:cubicBezTo>
                                  <a:close/>
                                  <a:moveTo>
                                    <a:pt x="17" y="3944"/>
                                  </a:moveTo>
                                  <a:lnTo>
                                    <a:pt x="17" y="3944"/>
                                  </a:lnTo>
                                  <a:cubicBezTo>
                                    <a:pt x="17" y="3948"/>
                                    <a:pt x="13" y="3952"/>
                                    <a:pt x="9" y="3952"/>
                                  </a:cubicBezTo>
                                  <a:cubicBezTo>
                                    <a:pt x="4" y="3952"/>
                                    <a:pt x="0" y="3948"/>
                                    <a:pt x="0" y="3944"/>
                                  </a:cubicBezTo>
                                  <a:lnTo>
                                    <a:pt x="0" y="3944"/>
                                  </a:lnTo>
                                  <a:cubicBezTo>
                                    <a:pt x="0" y="3939"/>
                                    <a:pt x="4" y="3935"/>
                                    <a:pt x="9" y="3935"/>
                                  </a:cubicBezTo>
                                  <a:cubicBezTo>
                                    <a:pt x="13" y="3935"/>
                                    <a:pt x="17" y="3939"/>
                                    <a:pt x="17" y="3944"/>
                                  </a:cubicBezTo>
                                  <a:close/>
                                  <a:moveTo>
                                    <a:pt x="17" y="3977"/>
                                  </a:moveTo>
                                  <a:lnTo>
                                    <a:pt x="17" y="3977"/>
                                  </a:lnTo>
                                  <a:cubicBezTo>
                                    <a:pt x="17" y="3982"/>
                                    <a:pt x="13" y="3985"/>
                                    <a:pt x="9" y="3985"/>
                                  </a:cubicBezTo>
                                  <a:cubicBezTo>
                                    <a:pt x="4" y="3985"/>
                                    <a:pt x="0" y="3982"/>
                                    <a:pt x="0" y="3977"/>
                                  </a:cubicBezTo>
                                  <a:lnTo>
                                    <a:pt x="0" y="3977"/>
                                  </a:lnTo>
                                  <a:cubicBezTo>
                                    <a:pt x="0" y="3973"/>
                                    <a:pt x="4" y="3969"/>
                                    <a:pt x="9" y="3969"/>
                                  </a:cubicBezTo>
                                  <a:cubicBezTo>
                                    <a:pt x="13" y="3969"/>
                                    <a:pt x="17" y="3973"/>
                                    <a:pt x="17" y="3977"/>
                                  </a:cubicBezTo>
                                  <a:close/>
                                  <a:moveTo>
                                    <a:pt x="17" y="4010"/>
                                  </a:moveTo>
                                  <a:lnTo>
                                    <a:pt x="17" y="4010"/>
                                  </a:lnTo>
                                  <a:cubicBezTo>
                                    <a:pt x="17" y="4015"/>
                                    <a:pt x="13" y="4019"/>
                                    <a:pt x="9" y="4019"/>
                                  </a:cubicBezTo>
                                  <a:cubicBezTo>
                                    <a:pt x="4" y="4019"/>
                                    <a:pt x="0" y="4015"/>
                                    <a:pt x="0" y="4010"/>
                                  </a:cubicBezTo>
                                  <a:lnTo>
                                    <a:pt x="0" y="4010"/>
                                  </a:lnTo>
                                  <a:cubicBezTo>
                                    <a:pt x="0" y="4006"/>
                                    <a:pt x="4" y="4002"/>
                                    <a:pt x="9" y="4002"/>
                                  </a:cubicBezTo>
                                  <a:cubicBezTo>
                                    <a:pt x="13" y="4002"/>
                                    <a:pt x="17" y="4006"/>
                                    <a:pt x="17" y="4010"/>
                                  </a:cubicBezTo>
                                  <a:close/>
                                  <a:moveTo>
                                    <a:pt x="17" y="4044"/>
                                  </a:moveTo>
                                  <a:lnTo>
                                    <a:pt x="17" y="4044"/>
                                  </a:lnTo>
                                  <a:cubicBezTo>
                                    <a:pt x="17" y="4048"/>
                                    <a:pt x="13" y="4052"/>
                                    <a:pt x="9" y="4052"/>
                                  </a:cubicBezTo>
                                  <a:cubicBezTo>
                                    <a:pt x="4" y="4052"/>
                                    <a:pt x="0" y="4048"/>
                                    <a:pt x="0" y="4044"/>
                                  </a:cubicBezTo>
                                  <a:lnTo>
                                    <a:pt x="0" y="4044"/>
                                  </a:lnTo>
                                  <a:cubicBezTo>
                                    <a:pt x="0" y="4039"/>
                                    <a:pt x="4" y="4035"/>
                                    <a:pt x="9" y="4035"/>
                                  </a:cubicBezTo>
                                  <a:cubicBezTo>
                                    <a:pt x="13" y="4035"/>
                                    <a:pt x="17" y="4039"/>
                                    <a:pt x="17" y="4044"/>
                                  </a:cubicBezTo>
                                  <a:close/>
                                  <a:moveTo>
                                    <a:pt x="17" y="4077"/>
                                  </a:moveTo>
                                  <a:lnTo>
                                    <a:pt x="17" y="4077"/>
                                  </a:lnTo>
                                  <a:cubicBezTo>
                                    <a:pt x="17" y="4082"/>
                                    <a:pt x="13" y="4086"/>
                                    <a:pt x="9" y="4086"/>
                                  </a:cubicBezTo>
                                  <a:cubicBezTo>
                                    <a:pt x="4" y="4086"/>
                                    <a:pt x="0" y="4082"/>
                                    <a:pt x="0" y="4077"/>
                                  </a:cubicBezTo>
                                  <a:lnTo>
                                    <a:pt x="0" y="4077"/>
                                  </a:lnTo>
                                  <a:cubicBezTo>
                                    <a:pt x="0" y="4073"/>
                                    <a:pt x="4" y="4069"/>
                                    <a:pt x="9" y="4069"/>
                                  </a:cubicBezTo>
                                  <a:cubicBezTo>
                                    <a:pt x="13" y="4069"/>
                                    <a:pt x="17" y="4073"/>
                                    <a:pt x="17" y="4077"/>
                                  </a:cubicBezTo>
                                  <a:close/>
                                  <a:moveTo>
                                    <a:pt x="17" y="4111"/>
                                  </a:moveTo>
                                  <a:lnTo>
                                    <a:pt x="17" y="4111"/>
                                  </a:lnTo>
                                  <a:cubicBezTo>
                                    <a:pt x="17" y="4115"/>
                                    <a:pt x="13" y="4119"/>
                                    <a:pt x="9" y="4119"/>
                                  </a:cubicBezTo>
                                  <a:cubicBezTo>
                                    <a:pt x="4" y="4119"/>
                                    <a:pt x="0" y="4115"/>
                                    <a:pt x="0" y="4111"/>
                                  </a:cubicBezTo>
                                  <a:lnTo>
                                    <a:pt x="0" y="4111"/>
                                  </a:lnTo>
                                  <a:cubicBezTo>
                                    <a:pt x="0" y="4106"/>
                                    <a:pt x="4" y="4102"/>
                                    <a:pt x="9" y="4102"/>
                                  </a:cubicBezTo>
                                  <a:cubicBezTo>
                                    <a:pt x="13" y="4102"/>
                                    <a:pt x="17" y="4106"/>
                                    <a:pt x="17" y="4111"/>
                                  </a:cubicBezTo>
                                  <a:close/>
                                  <a:moveTo>
                                    <a:pt x="17" y="4144"/>
                                  </a:moveTo>
                                  <a:lnTo>
                                    <a:pt x="17" y="4144"/>
                                  </a:lnTo>
                                  <a:cubicBezTo>
                                    <a:pt x="17" y="4148"/>
                                    <a:pt x="13" y="4152"/>
                                    <a:pt x="9" y="4152"/>
                                  </a:cubicBezTo>
                                  <a:cubicBezTo>
                                    <a:pt x="4" y="4152"/>
                                    <a:pt x="0" y="4148"/>
                                    <a:pt x="0" y="4144"/>
                                  </a:cubicBezTo>
                                  <a:lnTo>
                                    <a:pt x="0" y="4144"/>
                                  </a:lnTo>
                                  <a:cubicBezTo>
                                    <a:pt x="0" y="4139"/>
                                    <a:pt x="4" y="4136"/>
                                    <a:pt x="9" y="4136"/>
                                  </a:cubicBezTo>
                                  <a:cubicBezTo>
                                    <a:pt x="13" y="4136"/>
                                    <a:pt x="17" y="4139"/>
                                    <a:pt x="17" y="4144"/>
                                  </a:cubicBezTo>
                                  <a:close/>
                                  <a:moveTo>
                                    <a:pt x="17" y="4177"/>
                                  </a:moveTo>
                                  <a:lnTo>
                                    <a:pt x="17" y="4177"/>
                                  </a:lnTo>
                                  <a:cubicBezTo>
                                    <a:pt x="17" y="4182"/>
                                    <a:pt x="13" y="4186"/>
                                    <a:pt x="9" y="4186"/>
                                  </a:cubicBezTo>
                                  <a:cubicBezTo>
                                    <a:pt x="4" y="4186"/>
                                    <a:pt x="0" y="4182"/>
                                    <a:pt x="0" y="4177"/>
                                  </a:cubicBezTo>
                                  <a:lnTo>
                                    <a:pt x="0" y="4177"/>
                                  </a:lnTo>
                                  <a:cubicBezTo>
                                    <a:pt x="0" y="4173"/>
                                    <a:pt x="4" y="4169"/>
                                    <a:pt x="9" y="4169"/>
                                  </a:cubicBezTo>
                                  <a:cubicBezTo>
                                    <a:pt x="13" y="4169"/>
                                    <a:pt x="17" y="4173"/>
                                    <a:pt x="17" y="4177"/>
                                  </a:cubicBezTo>
                                  <a:close/>
                                  <a:moveTo>
                                    <a:pt x="17" y="4211"/>
                                  </a:moveTo>
                                  <a:lnTo>
                                    <a:pt x="17" y="4211"/>
                                  </a:lnTo>
                                  <a:cubicBezTo>
                                    <a:pt x="17" y="4215"/>
                                    <a:pt x="13" y="4219"/>
                                    <a:pt x="9" y="4219"/>
                                  </a:cubicBezTo>
                                  <a:cubicBezTo>
                                    <a:pt x="4" y="4219"/>
                                    <a:pt x="0" y="4215"/>
                                    <a:pt x="0" y="4211"/>
                                  </a:cubicBezTo>
                                  <a:lnTo>
                                    <a:pt x="0" y="4211"/>
                                  </a:lnTo>
                                  <a:cubicBezTo>
                                    <a:pt x="0" y="4206"/>
                                    <a:pt x="4" y="4202"/>
                                    <a:pt x="9" y="4202"/>
                                  </a:cubicBezTo>
                                  <a:cubicBezTo>
                                    <a:pt x="13" y="4202"/>
                                    <a:pt x="17" y="4206"/>
                                    <a:pt x="17" y="4211"/>
                                  </a:cubicBezTo>
                                  <a:close/>
                                  <a:moveTo>
                                    <a:pt x="17" y="4244"/>
                                  </a:moveTo>
                                  <a:lnTo>
                                    <a:pt x="17" y="4244"/>
                                  </a:lnTo>
                                  <a:cubicBezTo>
                                    <a:pt x="17" y="4249"/>
                                    <a:pt x="13" y="4252"/>
                                    <a:pt x="9" y="4252"/>
                                  </a:cubicBezTo>
                                  <a:cubicBezTo>
                                    <a:pt x="4" y="4252"/>
                                    <a:pt x="0" y="4249"/>
                                    <a:pt x="0" y="4244"/>
                                  </a:cubicBezTo>
                                  <a:lnTo>
                                    <a:pt x="0" y="4244"/>
                                  </a:lnTo>
                                  <a:cubicBezTo>
                                    <a:pt x="0" y="4239"/>
                                    <a:pt x="4" y="4236"/>
                                    <a:pt x="9" y="4236"/>
                                  </a:cubicBezTo>
                                  <a:cubicBezTo>
                                    <a:pt x="13" y="4236"/>
                                    <a:pt x="17" y="4239"/>
                                    <a:pt x="17" y="4244"/>
                                  </a:cubicBezTo>
                                  <a:close/>
                                  <a:moveTo>
                                    <a:pt x="17" y="4277"/>
                                  </a:moveTo>
                                  <a:lnTo>
                                    <a:pt x="17" y="4277"/>
                                  </a:lnTo>
                                  <a:cubicBezTo>
                                    <a:pt x="17" y="4282"/>
                                    <a:pt x="13" y="4286"/>
                                    <a:pt x="9" y="4286"/>
                                  </a:cubicBezTo>
                                  <a:cubicBezTo>
                                    <a:pt x="4" y="4286"/>
                                    <a:pt x="0" y="4282"/>
                                    <a:pt x="0" y="4277"/>
                                  </a:cubicBezTo>
                                  <a:lnTo>
                                    <a:pt x="0" y="4277"/>
                                  </a:lnTo>
                                  <a:cubicBezTo>
                                    <a:pt x="0" y="4273"/>
                                    <a:pt x="4" y="4269"/>
                                    <a:pt x="9" y="4269"/>
                                  </a:cubicBezTo>
                                  <a:cubicBezTo>
                                    <a:pt x="13" y="4269"/>
                                    <a:pt x="17" y="4273"/>
                                    <a:pt x="17" y="4277"/>
                                  </a:cubicBezTo>
                                  <a:close/>
                                  <a:moveTo>
                                    <a:pt x="17" y="4311"/>
                                  </a:moveTo>
                                  <a:lnTo>
                                    <a:pt x="17" y="4311"/>
                                  </a:lnTo>
                                  <a:cubicBezTo>
                                    <a:pt x="17" y="4315"/>
                                    <a:pt x="13" y="4319"/>
                                    <a:pt x="9" y="4319"/>
                                  </a:cubicBezTo>
                                  <a:cubicBezTo>
                                    <a:pt x="4" y="4319"/>
                                    <a:pt x="0" y="4315"/>
                                    <a:pt x="0" y="4311"/>
                                  </a:cubicBezTo>
                                  <a:lnTo>
                                    <a:pt x="0" y="4311"/>
                                  </a:lnTo>
                                  <a:cubicBezTo>
                                    <a:pt x="0" y="4306"/>
                                    <a:pt x="4" y="4302"/>
                                    <a:pt x="9" y="4302"/>
                                  </a:cubicBezTo>
                                  <a:cubicBezTo>
                                    <a:pt x="13" y="4302"/>
                                    <a:pt x="17" y="4306"/>
                                    <a:pt x="17" y="4311"/>
                                  </a:cubicBezTo>
                                  <a:close/>
                                  <a:moveTo>
                                    <a:pt x="17" y="4344"/>
                                  </a:moveTo>
                                  <a:lnTo>
                                    <a:pt x="17" y="4344"/>
                                  </a:lnTo>
                                  <a:cubicBezTo>
                                    <a:pt x="17" y="4349"/>
                                    <a:pt x="13" y="4352"/>
                                    <a:pt x="9" y="4352"/>
                                  </a:cubicBezTo>
                                  <a:cubicBezTo>
                                    <a:pt x="4" y="4352"/>
                                    <a:pt x="0" y="4349"/>
                                    <a:pt x="0" y="4344"/>
                                  </a:cubicBezTo>
                                  <a:lnTo>
                                    <a:pt x="0" y="4344"/>
                                  </a:lnTo>
                                  <a:cubicBezTo>
                                    <a:pt x="0" y="4339"/>
                                    <a:pt x="4" y="4336"/>
                                    <a:pt x="9" y="4336"/>
                                  </a:cubicBezTo>
                                  <a:cubicBezTo>
                                    <a:pt x="13" y="4336"/>
                                    <a:pt x="17" y="4339"/>
                                    <a:pt x="17" y="4344"/>
                                  </a:cubicBezTo>
                                  <a:close/>
                                  <a:moveTo>
                                    <a:pt x="17" y="4377"/>
                                  </a:moveTo>
                                  <a:lnTo>
                                    <a:pt x="17" y="4377"/>
                                  </a:lnTo>
                                  <a:cubicBezTo>
                                    <a:pt x="17" y="4382"/>
                                    <a:pt x="13" y="4386"/>
                                    <a:pt x="9" y="4386"/>
                                  </a:cubicBezTo>
                                  <a:cubicBezTo>
                                    <a:pt x="4" y="4386"/>
                                    <a:pt x="0" y="4382"/>
                                    <a:pt x="0" y="4377"/>
                                  </a:cubicBezTo>
                                  <a:lnTo>
                                    <a:pt x="0" y="4377"/>
                                  </a:lnTo>
                                  <a:cubicBezTo>
                                    <a:pt x="0" y="4373"/>
                                    <a:pt x="4" y="4369"/>
                                    <a:pt x="9" y="4369"/>
                                  </a:cubicBezTo>
                                  <a:cubicBezTo>
                                    <a:pt x="13" y="4369"/>
                                    <a:pt x="17" y="4373"/>
                                    <a:pt x="17" y="4377"/>
                                  </a:cubicBezTo>
                                  <a:close/>
                                  <a:moveTo>
                                    <a:pt x="17" y="4411"/>
                                  </a:moveTo>
                                  <a:lnTo>
                                    <a:pt x="17" y="4411"/>
                                  </a:lnTo>
                                  <a:cubicBezTo>
                                    <a:pt x="17" y="4415"/>
                                    <a:pt x="13" y="4419"/>
                                    <a:pt x="9" y="4419"/>
                                  </a:cubicBezTo>
                                  <a:cubicBezTo>
                                    <a:pt x="4" y="4419"/>
                                    <a:pt x="0" y="4415"/>
                                    <a:pt x="0" y="4411"/>
                                  </a:cubicBezTo>
                                  <a:lnTo>
                                    <a:pt x="0" y="4411"/>
                                  </a:lnTo>
                                  <a:cubicBezTo>
                                    <a:pt x="0" y="4406"/>
                                    <a:pt x="4" y="4402"/>
                                    <a:pt x="9" y="4402"/>
                                  </a:cubicBezTo>
                                  <a:cubicBezTo>
                                    <a:pt x="13" y="4402"/>
                                    <a:pt x="17" y="4406"/>
                                    <a:pt x="17" y="4411"/>
                                  </a:cubicBezTo>
                                  <a:close/>
                                  <a:moveTo>
                                    <a:pt x="17" y="4444"/>
                                  </a:moveTo>
                                  <a:lnTo>
                                    <a:pt x="17" y="4444"/>
                                  </a:lnTo>
                                  <a:cubicBezTo>
                                    <a:pt x="17" y="4449"/>
                                    <a:pt x="13" y="4452"/>
                                    <a:pt x="9" y="4452"/>
                                  </a:cubicBezTo>
                                  <a:cubicBezTo>
                                    <a:pt x="4" y="4452"/>
                                    <a:pt x="0" y="4449"/>
                                    <a:pt x="0" y="4444"/>
                                  </a:cubicBezTo>
                                  <a:lnTo>
                                    <a:pt x="0" y="4444"/>
                                  </a:lnTo>
                                  <a:cubicBezTo>
                                    <a:pt x="0" y="4439"/>
                                    <a:pt x="4" y="4436"/>
                                    <a:pt x="9" y="4436"/>
                                  </a:cubicBezTo>
                                  <a:cubicBezTo>
                                    <a:pt x="13" y="4436"/>
                                    <a:pt x="17" y="4439"/>
                                    <a:pt x="17" y="4444"/>
                                  </a:cubicBezTo>
                                  <a:close/>
                                  <a:moveTo>
                                    <a:pt x="17" y="4477"/>
                                  </a:moveTo>
                                  <a:lnTo>
                                    <a:pt x="17" y="4477"/>
                                  </a:lnTo>
                                  <a:cubicBezTo>
                                    <a:pt x="17" y="4482"/>
                                    <a:pt x="13" y="4486"/>
                                    <a:pt x="9" y="4486"/>
                                  </a:cubicBezTo>
                                  <a:cubicBezTo>
                                    <a:pt x="4" y="4486"/>
                                    <a:pt x="0" y="4482"/>
                                    <a:pt x="0" y="4477"/>
                                  </a:cubicBezTo>
                                  <a:lnTo>
                                    <a:pt x="0" y="4477"/>
                                  </a:lnTo>
                                  <a:cubicBezTo>
                                    <a:pt x="0" y="4473"/>
                                    <a:pt x="4" y="4469"/>
                                    <a:pt x="9" y="4469"/>
                                  </a:cubicBezTo>
                                  <a:cubicBezTo>
                                    <a:pt x="13" y="4469"/>
                                    <a:pt x="17" y="4473"/>
                                    <a:pt x="17" y="4477"/>
                                  </a:cubicBezTo>
                                  <a:close/>
                                  <a:moveTo>
                                    <a:pt x="17" y="4511"/>
                                  </a:moveTo>
                                  <a:lnTo>
                                    <a:pt x="17" y="4511"/>
                                  </a:lnTo>
                                  <a:cubicBezTo>
                                    <a:pt x="17" y="4515"/>
                                    <a:pt x="13" y="4519"/>
                                    <a:pt x="9" y="4519"/>
                                  </a:cubicBezTo>
                                  <a:cubicBezTo>
                                    <a:pt x="4" y="4519"/>
                                    <a:pt x="0" y="4515"/>
                                    <a:pt x="0" y="4511"/>
                                  </a:cubicBezTo>
                                  <a:lnTo>
                                    <a:pt x="0" y="4511"/>
                                  </a:lnTo>
                                  <a:cubicBezTo>
                                    <a:pt x="0" y="4506"/>
                                    <a:pt x="4" y="4502"/>
                                    <a:pt x="9" y="4502"/>
                                  </a:cubicBezTo>
                                  <a:cubicBezTo>
                                    <a:pt x="13" y="4502"/>
                                    <a:pt x="17" y="4506"/>
                                    <a:pt x="17" y="4511"/>
                                  </a:cubicBezTo>
                                  <a:close/>
                                  <a:moveTo>
                                    <a:pt x="17" y="4544"/>
                                  </a:moveTo>
                                  <a:lnTo>
                                    <a:pt x="17" y="4544"/>
                                  </a:lnTo>
                                  <a:cubicBezTo>
                                    <a:pt x="17" y="4549"/>
                                    <a:pt x="13" y="4552"/>
                                    <a:pt x="9" y="4552"/>
                                  </a:cubicBezTo>
                                  <a:cubicBezTo>
                                    <a:pt x="4" y="4552"/>
                                    <a:pt x="0" y="4549"/>
                                    <a:pt x="0" y="4544"/>
                                  </a:cubicBezTo>
                                  <a:lnTo>
                                    <a:pt x="0" y="4544"/>
                                  </a:lnTo>
                                  <a:cubicBezTo>
                                    <a:pt x="0" y="4539"/>
                                    <a:pt x="4" y="4536"/>
                                    <a:pt x="9" y="4536"/>
                                  </a:cubicBezTo>
                                  <a:cubicBezTo>
                                    <a:pt x="13" y="4536"/>
                                    <a:pt x="17" y="4539"/>
                                    <a:pt x="17" y="4544"/>
                                  </a:cubicBezTo>
                                  <a:close/>
                                  <a:moveTo>
                                    <a:pt x="17" y="4577"/>
                                  </a:moveTo>
                                  <a:lnTo>
                                    <a:pt x="17" y="4577"/>
                                  </a:lnTo>
                                  <a:cubicBezTo>
                                    <a:pt x="17" y="4582"/>
                                    <a:pt x="13" y="4586"/>
                                    <a:pt x="9" y="4586"/>
                                  </a:cubicBezTo>
                                  <a:cubicBezTo>
                                    <a:pt x="4" y="4586"/>
                                    <a:pt x="0" y="4582"/>
                                    <a:pt x="0" y="4577"/>
                                  </a:cubicBezTo>
                                  <a:lnTo>
                                    <a:pt x="0" y="4577"/>
                                  </a:lnTo>
                                  <a:cubicBezTo>
                                    <a:pt x="0" y="4573"/>
                                    <a:pt x="4" y="4569"/>
                                    <a:pt x="9" y="4569"/>
                                  </a:cubicBezTo>
                                  <a:cubicBezTo>
                                    <a:pt x="13" y="4569"/>
                                    <a:pt x="17" y="4573"/>
                                    <a:pt x="17" y="4577"/>
                                  </a:cubicBezTo>
                                  <a:close/>
                                  <a:moveTo>
                                    <a:pt x="17" y="4611"/>
                                  </a:moveTo>
                                  <a:lnTo>
                                    <a:pt x="17" y="4611"/>
                                  </a:lnTo>
                                  <a:cubicBezTo>
                                    <a:pt x="17" y="4615"/>
                                    <a:pt x="13" y="4619"/>
                                    <a:pt x="9" y="4619"/>
                                  </a:cubicBezTo>
                                  <a:cubicBezTo>
                                    <a:pt x="4" y="4619"/>
                                    <a:pt x="0" y="4615"/>
                                    <a:pt x="0" y="4611"/>
                                  </a:cubicBezTo>
                                  <a:lnTo>
                                    <a:pt x="0" y="4611"/>
                                  </a:lnTo>
                                  <a:cubicBezTo>
                                    <a:pt x="0" y="4606"/>
                                    <a:pt x="4" y="4602"/>
                                    <a:pt x="9" y="4602"/>
                                  </a:cubicBezTo>
                                  <a:cubicBezTo>
                                    <a:pt x="13" y="4602"/>
                                    <a:pt x="17" y="4606"/>
                                    <a:pt x="17" y="4611"/>
                                  </a:cubicBezTo>
                                  <a:close/>
                                  <a:moveTo>
                                    <a:pt x="17" y="4644"/>
                                  </a:moveTo>
                                  <a:lnTo>
                                    <a:pt x="17" y="4644"/>
                                  </a:lnTo>
                                  <a:cubicBezTo>
                                    <a:pt x="17" y="4649"/>
                                    <a:pt x="13" y="4652"/>
                                    <a:pt x="9" y="4652"/>
                                  </a:cubicBezTo>
                                  <a:cubicBezTo>
                                    <a:pt x="4" y="4652"/>
                                    <a:pt x="0" y="4649"/>
                                    <a:pt x="0" y="4644"/>
                                  </a:cubicBezTo>
                                  <a:lnTo>
                                    <a:pt x="0" y="4644"/>
                                  </a:lnTo>
                                  <a:cubicBezTo>
                                    <a:pt x="0" y="4640"/>
                                    <a:pt x="4" y="4636"/>
                                    <a:pt x="9" y="4636"/>
                                  </a:cubicBezTo>
                                  <a:cubicBezTo>
                                    <a:pt x="13" y="4636"/>
                                    <a:pt x="17" y="4640"/>
                                    <a:pt x="17" y="4644"/>
                                  </a:cubicBezTo>
                                  <a:close/>
                                  <a:moveTo>
                                    <a:pt x="17" y="4677"/>
                                  </a:moveTo>
                                  <a:lnTo>
                                    <a:pt x="17" y="4677"/>
                                  </a:lnTo>
                                  <a:cubicBezTo>
                                    <a:pt x="17" y="4682"/>
                                    <a:pt x="13" y="4686"/>
                                    <a:pt x="9" y="4686"/>
                                  </a:cubicBezTo>
                                  <a:cubicBezTo>
                                    <a:pt x="4" y="4686"/>
                                    <a:pt x="0" y="4682"/>
                                    <a:pt x="0" y="4677"/>
                                  </a:cubicBezTo>
                                  <a:lnTo>
                                    <a:pt x="0" y="4677"/>
                                  </a:lnTo>
                                  <a:cubicBezTo>
                                    <a:pt x="0" y="4673"/>
                                    <a:pt x="4" y="4669"/>
                                    <a:pt x="9" y="4669"/>
                                  </a:cubicBezTo>
                                  <a:cubicBezTo>
                                    <a:pt x="13" y="4669"/>
                                    <a:pt x="17" y="4673"/>
                                    <a:pt x="17" y="4677"/>
                                  </a:cubicBezTo>
                                  <a:close/>
                                  <a:moveTo>
                                    <a:pt x="17" y="4711"/>
                                  </a:moveTo>
                                  <a:lnTo>
                                    <a:pt x="17" y="4711"/>
                                  </a:lnTo>
                                  <a:cubicBezTo>
                                    <a:pt x="17" y="4715"/>
                                    <a:pt x="13" y="4719"/>
                                    <a:pt x="9" y="4719"/>
                                  </a:cubicBezTo>
                                  <a:cubicBezTo>
                                    <a:pt x="4" y="4719"/>
                                    <a:pt x="0" y="4715"/>
                                    <a:pt x="0" y="4711"/>
                                  </a:cubicBezTo>
                                  <a:lnTo>
                                    <a:pt x="0" y="4711"/>
                                  </a:lnTo>
                                  <a:cubicBezTo>
                                    <a:pt x="0" y="4706"/>
                                    <a:pt x="4" y="4702"/>
                                    <a:pt x="9" y="4702"/>
                                  </a:cubicBezTo>
                                  <a:cubicBezTo>
                                    <a:pt x="13" y="4702"/>
                                    <a:pt x="17" y="4706"/>
                                    <a:pt x="17" y="4711"/>
                                  </a:cubicBezTo>
                                  <a:close/>
                                  <a:moveTo>
                                    <a:pt x="17" y="4744"/>
                                  </a:moveTo>
                                  <a:lnTo>
                                    <a:pt x="17" y="4744"/>
                                  </a:lnTo>
                                  <a:cubicBezTo>
                                    <a:pt x="17" y="4749"/>
                                    <a:pt x="13" y="4753"/>
                                    <a:pt x="9" y="4753"/>
                                  </a:cubicBezTo>
                                  <a:cubicBezTo>
                                    <a:pt x="4" y="4753"/>
                                    <a:pt x="0" y="4749"/>
                                    <a:pt x="0" y="4744"/>
                                  </a:cubicBezTo>
                                  <a:lnTo>
                                    <a:pt x="0" y="4744"/>
                                  </a:lnTo>
                                  <a:cubicBezTo>
                                    <a:pt x="0" y="4740"/>
                                    <a:pt x="4" y="4736"/>
                                    <a:pt x="9" y="4736"/>
                                  </a:cubicBezTo>
                                  <a:cubicBezTo>
                                    <a:pt x="13" y="4736"/>
                                    <a:pt x="17" y="4740"/>
                                    <a:pt x="17" y="4744"/>
                                  </a:cubicBezTo>
                                  <a:close/>
                                  <a:moveTo>
                                    <a:pt x="17" y="4778"/>
                                  </a:moveTo>
                                  <a:lnTo>
                                    <a:pt x="17" y="4778"/>
                                  </a:lnTo>
                                  <a:cubicBezTo>
                                    <a:pt x="17" y="4782"/>
                                    <a:pt x="13" y="4786"/>
                                    <a:pt x="9" y="4786"/>
                                  </a:cubicBezTo>
                                  <a:cubicBezTo>
                                    <a:pt x="4" y="4786"/>
                                    <a:pt x="0" y="4782"/>
                                    <a:pt x="0" y="4778"/>
                                  </a:cubicBezTo>
                                  <a:lnTo>
                                    <a:pt x="0" y="4778"/>
                                  </a:lnTo>
                                  <a:cubicBezTo>
                                    <a:pt x="0" y="4773"/>
                                    <a:pt x="4" y="4769"/>
                                    <a:pt x="9" y="4769"/>
                                  </a:cubicBezTo>
                                  <a:cubicBezTo>
                                    <a:pt x="13" y="4769"/>
                                    <a:pt x="17" y="4773"/>
                                    <a:pt x="17" y="4778"/>
                                  </a:cubicBezTo>
                                  <a:close/>
                                  <a:moveTo>
                                    <a:pt x="17" y="4811"/>
                                  </a:moveTo>
                                  <a:lnTo>
                                    <a:pt x="17" y="4811"/>
                                  </a:lnTo>
                                  <a:cubicBezTo>
                                    <a:pt x="17" y="4816"/>
                                    <a:pt x="13" y="4819"/>
                                    <a:pt x="9" y="4819"/>
                                  </a:cubicBezTo>
                                  <a:cubicBezTo>
                                    <a:pt x="4" y="4819"/>
                                    <a:pt x="0" y="4816"/>
                                    <a:pt x="0" y="4811"/>
                                  </a:cubicBezTo>
                                  <a:lnTo>
                                    <a:pt x="0" y="4811"/>
                                  </a:lnTo>
                                  <a:cubicBezTo>
                                    <a:pt x="0" y="4806"/>
                                    <a:pt x="4" y="4803"/>
                                    <a:pt x="9" y="4803"/>
                                  </a:cubicBezTo>
                                  <a:cubicBezTo>
                                    <a:pt x="13" y="4803"/>
                                    <a:pt x="17" y="4806"/>
                                    <a:pt x="17" y="4811"/>
                                  </a:cubicBezTo>
                                  <a:close/>
                                  <a:moveTo>
                                    <a:pt x="17" y="4844"/>
                                  </a:moveTo>
                                  <a:lnTo>
                                    <a:pt x="17" y="4844"/>
                                  </a:lnTo>
                                  <a:cubicBezTo>
                                    <a:pt x="17" y="4849"/>
                                    <a:pt x="13" y="4853"/>
                                    <a:pt x="9" y="4853"/>
                                  </a:cubicBezTo>
                                  <a:cubicBezTo>
                                    <a:pt x="4" y="4853"/>
                                    <a:pt x="0" y="4849"/>
                                    <a:pt x="0" y="4844"/>
                                  </a:cubicBezTo>
                                  <a:lnTo>
                                    <a:pt x="0" y="4844"/>
                                  </a:lnTo>
                                  <a:cubicBezTo>
                                    <a:pt x="0" y="4840"/>
                                    <a:pt x="4" y="4836"/>
                                    <a:pt x="9" y="4836"/>
                                  </a:cubicBezTo>
                                  <a:cubicBezTo>
                                    <a:pt x="13" y="4836"/>
                                    <a:pt x="17" y="4840"/>
                                    <a:pt x="17" y="4844"/>
                                  </a:cubicBezTo>
                                  <a:close/>
                                  <a:moveTo>
                                    <a:pt x="17" y="4878"/>
                                  </a:moveTo>
                                  <a:lnTo>
                                    <a:pt x="17" y="4878"/>
                                  </a:lnTo>
                                  <a:cubicBezTo>
                                    <a:pt x="17" y="4882"/>
                                    <a:pt x="13" y="4886"/>
                                    <a:pt x="9" y="4886"/>
                                  </a:cubicBezTo>
                                  <a:cubicBezTo>
                                    <a:pt x="4" y="4886"/>
                                    <a:pt x="0" y="4882"/>
                                    <a:pt x="0" y="4878"/>
                                  </a:cubicBezTo>
                                  <a:lnTo>
                                    <a:pt x="0" y="4878"/>
                                  </a:lnTo>
                                  <a:cubicBezTo>
                                    <a:pt x="0" y="4873"/>
                                    <a:pt x="4" y="4869"/>
                                    <a:pt x="9" y="4869"/>
                                  </a:cubicBezTo>
                                  <a:cubicBezTo>
                                    <a:pt x="13" y="4869"/>
                                    <a:pt x="17" y="4873"/>
                                    <a:pt x="17" y="4878"/>
                                  </a:cubicBezTo>
                                  <a:close/>
                                  <a:moveTo>
                                    <a:pt x="17" y="4911"/>
                                  </a:moveTo>
                                  <a:lnTo>
                                    <a:pt x="17" y="4911"/>
                                  </a:lnTo>
                                  <a:cubicBezTo>
                                    <a:pt x="17" y="4916"/>
                                    <a:pt x="13" y="4919"/>
                                    <a:pt x="9" y="4919"/>
                                  </a:cubicBezTo>
                                  <a:cubicBezTo>
                                    <a:pt x="4" y="4919"/>
                                    <a:pt x="0" y="4916"/>
                                    <a:pt x="0" y="4911"/>
                                  </a:cubicBezTo>
                                  <a:lnTo>
                                    <a:pt x="0" y="4911"/>
                                  </a:lnTo>
                                  <a:cubicBezTo>
                                    <a:pt x="0" y="4906"/>
                                    <a:pt x="4" y="4903"/>
                                    <a:pt x="9" y="4903"/>
                                  </a:cubicBezTo>
                                  <a:cubicBezTo>
                                    <a:pt x="13" y="4903"/>
                                    <a:pt x="17" y="4906"/>
                                    <a:pt x="17" y="4911"/>
                                  </a:cubicBezTo>
                                  <a:close/>
                                  <a:moveTo>
                                    <a:pt x="17" y="4944"/>
                                  </a:moveTo>
                                  <a:lnTo>
                                    <a:pt x="17" y="4944"/>
                                  </a:lnTo>
                                  <a:cubicBezTo>
                                    <a:pt x="17" y="4949"/>
                                    <a:pt x="13" y="4953"/>
                                    <a:pt x="9" y="4953"/>
                                  </a:cubicBezTo>
                                  <a:cubicBezTo>
                                    <a:pt x="4" y="4953"/>
                                    <a:pt x="0" y="4949"/>
                                    <a:pt x="0" y="4944"/>
                                  </a:cubicBezTo>
                                  <a:lnTo>
                                    <a:pt x="0" y="4944"/>
                                  </a:lnTo>
                                  <a:cubicBezTo>
                                    <a:pt x="0" y="4940"/>
                                    <a:pt x="4" y="4936"/>
                                    <a:pt x="9" y="4936"/>
                                  </a:cubicBezTo>
                                  <a:cubicBezTo>
                                    <a:pt x="13" y="4936"/>
                                    <a:pt x="17" y="4940"/>
                                    <a:pt x="17" y="4944"/>
                                  </a:cubicBezTo>
                                  <a:close/>
                                  <a:moveTo>
                                    <a:pt x="17" y="4978"/>
                                  </a:moveTo>
                                  <a:lnTo>
                                    <a:pt x="17" y="4978"/>
                                  </a:lnTo>
                                  <a:cubicBezTo>
                                    <a:pt x="17" y="4982"/>
                                    <a:pt x="13" y="4986"/>
                                    <a:pt x="9" y="4986"/>
                                  </a:cubicBezTo>
                                  <a:cubicBezTo>
                                    <a:pt x="4" y="4986"/>
                                    <a:pt x="0" y="4982"/>
                                    <a:pt x="0" y="4978"/>
                                  </a:cubicBezTo>
                                  <a:lnTo>
                                    <a:pt x="0" y="4978"/>
                                  </a:lnTo>
                                  <a:cubicBezTo>
                                    <a:pt x="0" y="4973"/>
                                    <a:pt x="4" y="4969"/>
                                    <a:pt x="9" y="4969"/>
                                  </a:cubicBezTo>
                                  <a:cubicBezTo>
                                    <a:pt x="13" y="4969"/>
                                    <a:pt x="17" y="4973"/>
                                    <a:pt x="17" y="4978"/>
                                  </a:cubicBezTo>
                                  <a:close/>
                                  <a:moveTo>
                                    <a:pt x="17" y="5011"/>
                                  </a:moveTo>
                                  <a:lnTo>
                                    <a:pt x="17" y="5011"/>
                                  </a:lnTo>
                                  <a:cubicBezTo>
                                    <a:pt x="17" y="5016"/>
                                    <a:pt x="13" y="5019"/>
                                    <a:pt x="9" y="5019"/>
                                  </a:cubicBezTo>
                                  <a:cubicBezTo>
                                    <a:pt x="4" y="5019"/>
                                    <a:pt x="0" y="5016"/>
                                    <a:pt x="0" y="5011"/>
                                  </a:cubicBezTo>
                                  <a:lnTo>
                                    <a:pt x="0" y="5011"/>
                                  </a:lnTo>
                                  <a:cubicBezTo>
                                    <a:pt x="0" y="5006"/>
                                    <a:pt x="4" y="5003"/>
                                    <a:pt x="9" y="5003"/>
                                  </a:cubicBezTo>
                                  <a:cubicBezTo>
                                    <a:pt x="13" y="5003"/>
                                    <a:pt x="17" y="5006"/>
                                    <a:pt x="17" y="5011"/>
                                  </a:cubicBezTo>
                                  <a:close/>
                                  <a:moveTo>
                                    <a:pt x="17" y="5044"/>
                                  </a:moveTo>
                                  <a:lnTo>
                                    <a:pt x="17" y="5044"/>
                                  </a:lnTo>
                                  <a:cubicBezTo>
                                    <a:pt x="17" y="5049"/>
                                    <a:pt x="13" y="5053"/>
                                    <a:pt x="9" y="5053"/>
                                  </a:cubicBezTo>
                                  <a:cubicBezTo>
                                    <a:pt x="4" y="5053"/>
                                    <a:pt x="0" y="5049"/>
                                    <a:pt x="0" y="5044"/>
                                  </a:cubicBezTo>
                                  <a:lnTo>
                                    <a:pt x="0" y="5044"/>
                                  </a:lnTo>
                                  <a:cubicBezTo>
                                    <a:pt x="0" y="5040"/>
                                    <a:pt x="4" y="5036"/>
                                    <a:pt x="9" y="5036"/>
                                  </a:cubicBezTo>
                                  <a:cubicBezTo>
                                    <a:pt x="13" y="5036"/>
                                    <a:pt x="17" y="5040"/>
                                    <a:pt x="17" y="5044"/>
                                  </a:cubicBezTo>
                                  <a:close/>
                                  <a:moveTo>
                                    <a:pt x="17" y="5078"/>
                                  </a:moveTo>
                                  <a:lnTo>
                                    <a:pt x="17" y="5078"/>
                                  </a:lnTo>
                                  <a:cubicBezTo>
                                    <a:pt x="17" y="5082"/>
                                    <a:pt x="13" y="5086"/>
                                    <a:pt x="9" y="5086"/>
                                  </a:cubicBezTo>
                                  <a:cubicBezTo>
                                    <a:pt x="4" y="5086"/>
                                    <a:pt x="0" y="5082"/>
                                    <a:pt x="0" y="5078"/>
                                  </a:cubicBezTo>
                                  <a:lnTo>
                                    <a:pt x="0" y="5078"/>
                                  </a:lnTo>
                                  <a:cubicBezTo>
                                    <a:pt x="0" y="5073"/>
                                    <a:pt x="4" y="5069"/>
                                    <a:pt x="9" y="5069"/>
                                  </a:cubicBezTo>
                                  <a:cubicBezTo>
                                    <a:pt x="13" y="5069"/>
                                    <a:pt x="17" y="5073"/>
                                    <a:pt x="17" y="5078"/>
                                  </a:cubicBezTo>
                                  <a:close/>
                                  <a:moveTo>
                                    <a:pt x="17" y="5111"/>
                                  </a:moveTo>
                                  <a:lnTo>
                                    <a:pt x="17" y="5111"/>
                                  </a:lnTo>
                                  <a:cubicBezTo>
                                    <a:pt x="17" y="5116"/>
                                    <a:pt x="13" y="5119"/>
                                    <a:pt x="9" y="5119"/>
                                  </a:cubicBezTo>
                                  <a:cubicBezTo>
                                    <a:pt x="4" y="5119"/>
                                    <a:pt x="0" y="5116"/>
                                    <a:pt x="0" y="5111"/>
                                  </a:cubicBezTo>
                                  <a:lnTo>
                                    <a:pt x="0" y="5111"/>
                                  </a:lnTo>
                                  <a:cubicBezTo>
                                    <a:pt x="0" y="5106"/>
                                    <a:pt x="4" y="5103"/>
                                    <a:pt x="9" y="5103"/>
                                  </a:cubicBezTo>
                                  <a:cubicBezTo>
                                    <a:pt x="13" y="5103"/>
                                    <a:pt x="17" y="5106"/>
                                    <a:pt x="17" y="5111"/>
                                  </a:cubicBezTo>
                                  <a:close/>
                                  <a:moveTo>
                                    <a:pt x="17" y="5144"/>
                                  </a:moveTo>
                                  <a:lnTo>
                                    <a:pt x="17" y="5144"/>
                                  </a:lnTo>
                                  <a:cubicBezTo>
                                    <a:pt x="17" y="5149"/>
                                    <a:pt x="13" y="5153"/>
                                    <a:pt x="9" y="5153"/>
                                  </a:cubicBezTo>
                                  <a:cubicBezTo>
                                    <a:pt x="4" y="5153"/>
                                    <a:pt x="0" y="5149"/>
                                    <a:pt x="0" y="5144"/>
                                  </a:cubicBezTo>
                                  <a:lnTo>
                                    <a:pt x="0" y="5144"/>
                                  </a:lnTo>
                                  <a:cubicBezTo>
                                    <a:pt x="0" y="5140"/>
                                    <a:pt x="4" y="5136"/>
                                    <a:pt x="9" y="5136"/>
                                  </a:cubicBezTo>
                                  <a:cubicBezTo>
                                    <a:pt x="13" y="5136"/>
                                    <a:pt x="17" y="5140"/>
                                    <a:pt x="17" y="5144"/>
                                  </a:cubicBezTo>
                                  <a:close/>
                                  <a:moveTo>
                                    <a:pt x="17" y="5178"/>
                                  </a:moveTo>
                                  <a:lnTo>
                                    <a:pt x="17" y="5178"/>
                                  </a:lnTo>
                                  <a:cubicBezTo>
                                    <a:pt x="17" y="5182"/>
                                    <a:pt x="13" y="5186"/>
                                    <a:pt x="9" y="5186"/>
                                  </a:cubicBezTo>
                                  <a:cubicBezTo>
                                    <a:pt x="4" y="5186"/>
                                    <a:pt x="0" y="5182"/>
                                    <a:pt x="0" y="5178"/>
                                  </a:cubicBezTo>
                                  <a:lnTo>
                                    <a:pt x="0" y="5178"/>
                                  </a:lnTo>
                                  <a:cubicBezTo>
                                    <a:pt x="0" y="5173"/>
                                    <a:pt x="4" y="5169"/>
                                    <a:pt x="9" y="5169"/>
                                  </a:cubicBezTo>
                                  <a:cubicBezTo>
                                    <a:pt x="13" y="5169"/>
                                    <a:pt x="17" y="5173"/>
                                    <a:pt x="17" y="5178"/>
                                  </a:cubicBezTo>
                                  <a:close/>
                                  <a:moveTo>
                                    <a:pt x="17" y="5211"/>
                                  </a:moveTo>
                                  <a:lnTo>
                                    <a:pt x="17" y="5211"/>
                                  </a:lnTo>
                                  <a:cubicBezTo>
                                    <a:pt x="17" y="5216"/>
                                    <a:pt x="13" y="5219"/>
                                    <a:pt x="9" y="5219"/>
                                  </a:cubicBezTo>
                                  <a:cubicBezTo>
                                    <a:pt x="4" y="5219"/>
                                    <a:pt x="0" y="5216"/>
                                    <a:pt x="0" y="5211"/>
                                  </a:cubicBezTo>
                                  <a:lnTo>
                                    <a:pt x="0" y="5211"/>
                                  </a:lnTo>
                                  <a:cubicBezTo>
                                    <a:pt x="0" y="5206"/>
                                    <a:pt x="4" y="5203"/>
                                    <a:pt x="9" y="5203"/>
                                  </a:cubicBezTo>
                                  <a:cubicBezTo>
                                    <a:pt x="13" y="5203"/>
                                    <a:pt x="17" y="5206"/>
                                    <a:pt x="17" y="5211"/>
                                  </a:cubicBezTo>
                                  <a:close/>
                                  <a:moveTo>
                                    <a:pt x="17" y="5244"/>
                                  </a:moveTo>
                                  <a:lnTo>
                                    <a:pt x="17" y="5244"/>
                                  </a:lnTo>
                                  <a:cubicBezTo>
                                    <a:pt x="17" y="5249"/>
                                    <a:pt x="13" y="5253"/>
                                    <a:pt x="9" y="5253"/>
                                  </a:cubicBezTo>
                                  <a:cubicBezTo>
                                    <a:pt x="4" y="5253"/>
                                    <a:pt x="0" y="5249"/>
                                    <a:pt x="0" y="5244"/>
                                  </a:cubicBezTo>
                                  <a:lnTo>
                                    <a:pt x="0" y="5244"/>
                                  </a:lnTo>
                                  <a:cubicBezTo>
                                    <a:pt x="0" y="5240"/>
                                    <a:pt x="4" y="5236"/>
                                    <a:pt x="9" y="5236"/>
                                  </a:cubicBezTo>
                                  <a:cubicBezTo>
                                    <a:pt x="13" y="5236"/>
                                    <a:pt x="17" y="5240"/>
                                    <a:pt x="17" y="5244"/>
                                  </a:cubicBezTo>
                                  <a:close/>
                                  <a:moveTo>
                                    <a:pt x="17" y="5278"/>
                                  </a:moveTo>
                                  <a:lnTo>
                                    <a:pt x="17" y="5278"/>
                                  </a:lnTo>
                                  <a:cubicBezTo>
                                    <a:pt x="17" y="5282"/>
                                    <a:pt x="13" y="5286"/>
                                    <a:pt x="9" y="5286"/>
                                  </a:cubicBezTo>
                                  <a:cubicBezTo>
                                    <a:pt x="4" y="5286"/>
                                    <a:pt x="0" y="5282"/>
                                    <a:pt x="0" y="5278"/>
                                  </a:cubicBezTo>
                                  <a:lnTo>
                                    <a:pt x="0" y="5278"/>
                                  </a:lnTo>
                                  <a:cubicBezTo>
                                    <a:pt x="0" y="5273"/>
                                    <a:pt x="4" y="5269"/>
                                    <a:pt x="9" y="5269"/>
                                  </a:cubicBezTo>
                                  <a:cubicBezTo>
                                    <a:pt x="13" y="5269"/>
                                    <a:pt x="17" y="5273"/>
                                    <a:pt x="17" y="5278"/>
                                  </a:cubicBezTo>
                                  <a:close/>
                                  <a:moveTo>
                                    <a:pt x="17" y="5311"/>
                                  </a:moveTo>
                                  <a:lnTo>
                                    <a:pt x="17" y="5311"/>
                                  </a:lnTo>
                                  <a:cubicBezTo>
                                    <a:pt x="17" y="5316"/>
                                    <a:pt x="13" y="5319"/>
                                    <a:pt x="9" y="5319"/>
                                  </a:cubicBezTo>
                                  <a:cubicBezTo>
                                    <a:pt x="4" y="5319"/>
                                    <a:pt x="0" y="5316"/>
                                    <a:pt x="0" y="5311"/>
                                  </a:cubicBezTo>
                                  <a:lnTo>
                                    <a:pt x="0" y="5311"/>
                                  </a:lnTo>
                                  <a:cubicBezTo>
                                    <a:pt x="0" y="5307"/>
                                    <a:pt x="4" y="5303"/>
                                    <a:pt x="9" y="5303"/>
                                  </a:cubicBezTo>
                                  <a:cubicBezTo>
                                    <a:pt x="13" y="5303"/>
                                    <a:pt x="17" y="5307"/>
                                    <a:pt x="17" y="5311"/>
                                  </a:cubicBezTo>
                                  <a:close/>
                                  <a:moveTo>
                                    <a:pt x="17" y="5344"/>
                                  </a:moveTo>
                                  <a:lnTo>
                                    <a:pt x="17" y="5345"/>
                                  </a:lnTo>
                                  <a:cubicBezTo>
                                    <a:pt x="17" y="5349"/>
                                    <a:pt x="13" y="5353"/>
                                    <a:pt x="9" y="5353"/>
                                  </a:cubicBezTo>
                                  <a:cubicBezTo>
                                    <a:pt x="4" y="5353"/>
                                    <a:pt x="0" y="5349"/>
                                    <a:pt x="0" y="5345"/>
                                  </a:cubicBezTo>
                                  <a:lnTo>
                                    <a:pt x="0" y="5344"/>
                                  </a:lnTo>
                                  <a:cubicBezTo>
                                    <a:pt x="0" y="5340"/>
                                    <a:pt x="4" y="5336"/>
                                    <a:pt x="9" y="5336"/>
                                  </a:cubicBezTo>
                                  <a:cubicBezTo>
                                    <a:pt x="13" y="5336"/>
                                    <a:pt x="17" y="5340"/>
                                    <a:pt x="17" y="5344"/>
                                  </a:cubicBezTo>
                                  <a:close/>
                                  <a:moveTo>
                                    <a:pt x="17" y="5378"/>
                                  </a:moveTo>
                                  <a:lnTo>
                                    <a:pt x="17" y="5378"/>
                                  </a:lnTo>
                                  <a:cubicBezTo>
                                    <a:pt x="17" y="5382"/>
                                    <a:pt x="13" y="5386"/>
                                    <a:pt x="9" y="5386"/>
                                  </a:cubicBezTo>
                                  <a:cubicBezTo>
                                    <a:pt x="4" y="5386"/>
                                    <a:pt x="0" y="5382"/>
                                    <a:pt x="0" y="5378"/>
                                  </a:cubicBezTo>
                                  <a:lnTo>
                                    <a:pt x="0" y="5378"/>
                                  </a:lnTo>
                                  <a:cubicBezTo>
                                    <a:pt x="0" y="5373"/>
                                    <a:pt x="4" y="5370"/>
                                    <a:pt x="9" y="5370"/>
                                  </a:cubicBezTo>
                                  <a:cubicBezTo>
                                    <a:pt x="13" y="5370"/>
                                    <a:pt x="17" y="5373"/>
                                    <a:pt x="17" y="5378"/>
                                  </a:cubicBezTo>
                                  <a:close/>
                                  <a:moveTo>
                                    <a:pt x="17" y="5411"/>
                                  </a:moveTo>
                                  <a:lnTo>
                                    <a:pt x="17" y="5411"/>
                                  </a:lnTo>
                                  <a:cubicBezTo>
                                    <a:pt x="17" y="5416"/>
                                    <a:pt x="13" y="5420"/>
                                    <a:pt x="9" y="5420"/>
                                  </a:cubicBezTo>
                                  <a:cubicBezTo>
                                    <a:pt x="4" y="5420"/>
                                    <a:pt x="0" y="5416"/>
                                    <a:pt x="0" y="5411"/>
                                  </a:cubicBezTo>
                                  <a:lnTo>
                                    <a:pt x="0" y="5411"/>
                                  </a:lnTo>
                                  <a:cubicBezTo>
                                    <a:pt x="0" y="5407"/>
                                    <a:pt x="4" y="5403"/>
                                    <a:pt x="9" y="5403"/>
                                  </a:cubicBezTo>
                                  <a:cubicBezTo>
                                    <a:pt x="13" y="5403"/>
                                    <a:pt x="17" y="5407"/>
                                    <a:pt x="17" y="5411"/>
                                  </a:cubicBezTo>
                                  <a:close/>
                                  <a:moveTo>
                                    <a:pt x="17" y="5445"/>
                                  </a:moveTo>
                                  <a:lnTo>
                                    <a:pt x="17" y="5445"/>
                                  </a:lnTo>
                                  <a:cubicBezTo>
                                    <a:pt x="17" y="5449"/>
                                    <a:pt x="13" y="5453"/>
                                    <a:pt x="9" y="5453"/>
                                  </a:cubicBezTo>
                                  <a:cubicBezTo>
                                    <a:pt x="4" y="5453"/>
                                    <a:pt x="0" y="5449"/>
                                    <a:pt x="0" y="5445"/>
                                  </a:cubicBezTo>
                                  <a:lnTo>
                                    <a:pt x="0" y="5445"/>
                                  </a:lnTo>
                                  <a:cubicBezTo>
                                    <a:pt x="0" y="5440"/>
                                    <a:pt x="4" y="5436"/>
                                    <a:pt x="9" y="5436"/>
                                  </a:cubicBezTo>
                                  <a:cubicBezTo>
                                    <a:pt x="13" y="5436"/>
                                    <a:pt x="17" y="5440"/>
                                    <a:pt x="17" y="5445"/>
                                  </a:cubicBezTo>
                                  <a:close/>
                                  <a:moveTo>
                                    <a:pt x="17" y="5478"/>
                                  </a:moveTo>
                                  <a:lnTo>
                                    <a:pt x="17" y="5478"/>
                                  </a:lnTo>
                                  <a:cubicBezTo>
                                    <a:pt x="17" y="5483"/>
                                    <a:pt x="13" y="5486"/>
                                    <a:pt x="9" y="5486"/>
                                  </a:cubicBezTo>
                                  <a:cubicBezTo>
                                    <a:pt x="4" y="5486"/>
                                    <a:pt x="0" y="5483"/>
                                    <a:pt x="0" y="5478"/>
                                  </a:cubicBezTo>
                                  <a:lnTo>
                                    <a:pt x="0" y="5478"/>
                                  </a:lnTo>
                                  <a:cubicBezTo>
                                    <a:pt x="0" y="5473"/>
                                    <a:pt x="4" y="5470"/>
                                    <a:pt x="9" y="5470"/>
                                  </a:cubicBezTo>
                                  <a:cubicBezTo>
                                    <a:pt x="13" y="5470"/>
                                    <a:pt x="17" y="5473"/>
                                    <a:pt x="17" y="5478"/>
                                  </a:cubicBezTo>
                                  <a:close/>
                                  <a:moveTo>
                                    <a:pt x="17" y="5511"/>
                                  </a:moveTo>
                                  <a:lnTo>
                                    <a:pt x="17" y="5511"/>
                                  </a:lnTo>
                                  <a:cubicBezTo>
                                    <a:pt x="17" y="5516"/>
                                    <a:pt x="13" y="5520"/>
                                    <a:pt x="9" y="5520"/>
                                  </a:cubicBezTo>
                                  <a:cubicBezTo>
                                    <a:pt x="4" y="5520"/>
                                    <a:pt x="0" y="5516"/>
                                    <a:pt x="0" y="5511"/>
                                  </a:cubicBezTo>
                                  <a:lnTo>
                                    <a:pt x="0" y="5511"/>
                                  </a:lnTo>
                                  <a:cubicBezTo>
                                    <a:pt x="0" y="5507"/>
                                    <a:pt x="4" y="5503"/>
                                    <a:pt x="9" y="5503"/>
                                  </a:cubicBezTo>
                                  <a:cubicBezTo>
                                    <a:pt x="13" y="5503"/>
                                    <a:pt x="17" y="5507"/>
                                    <a:pt x="17" y="5511"/>
                                  </a:cubicBezTo>
                                  <a:close/>
                                  <a:moveTo>
                                    <a:pt x="17" y="5545"/>
                                  </a:moveTo>
                                  <a:lnTo>
                                    <a:pt x="17" y="5545"/>
                                  </a:lnTo>
                                  <a:cubicBezTo>
                                    <a:pt x="17" y="5549"/>
                                    <a:pt x="13" y="5553"/>
                                    <a:pt x="9" y="5553"/>
                                  </a:cubicBezTo>
                                  <a:cubicBezTo>
                                    <a:pt x="4" y="5553"/>
                                    <a:pt x="0" y="5549"/>
                                    <a:pt x="0" y="5545"/>
                                  </a:cubicBezTo>
                                  <a:lnTo>
                                    <a:pt x="0" y="5545"/>
                                  </a:lnTo>
                                  <a:cubicBezTo>
                                    <a:pt x="0" y="5540"/>
                                    <a:pt x="4" y="5536"/>
                                    <a:pt x="9" y="5536"/>
                                  </a:cubicBezTo>
                                  <a:cubicBezTo>
                                    <a:pt x="13" y="5536"/>
                                    <a:pt x="17" y="5540"/>
                                    <a:pt x="17" y="5545"/>
                                  </a:cubicBezTo>
                                  <a:close/>
                                  <a:moveTo>
                                    <a:pt x="17" y="5578"/>
                                  </a:moveTo>
                                  <a:lnTo>
                                    <a:pt x="17" y="5578"/>
                                  </a:lnTo>
                                  <a:cubicBezTo>
                                    <a:pt x="17" y="5583"/>
                                    <a:pt x="13" y="5586"/>
                                    <a:pt x="9" y="5586"/>
                                  </a:cubicBezTo>
                                  <a:cubicBezTo>
                                    <a:pt x="4" y="5586"/>
                                    <a:pt x="0" y="5583"/>
                                    <a:pt x="0" y="5578"/>
                                  </a:cubicBezTo>
                                  <a:lnTo>
                                    <a:pt x="0" y="5578"/>
                                  </a:lnTo>
                                  <a:cubicBezTo>
                                    <a:pt x="0" y="5573"/>
                                    <a:pt x="4" y="5570"/>
                                    <a:pt x="9" y="5570"/>
                                  </a:cubicBezTo>
                                  <a:cubicBezTo>
                                    <a:pt x="13" y="5570"/>
                                    <a:pt x="17" y="5573"/>
                                    <a:pt x="17" y="5578"/>
                                  </a:cubicBezTo>
                                  <a:close/>
                                  <a:moveTo>
                                    <a:pt x="17" y="5611"/>
                                  </a:moveTo>
                                  <a:lnTo>
                                    <a:pt x="17" y="5611"/>
                                  </a:lnTo>
                                  <a:cubicBezTo>
                                    <a:pt x="17" y="5616"/>
                                    <a:pt x="13" y="5620"/>
                                    <a:pt x="9" y="5620"/>
                                  </a:cubicBezTo>
                                  <a:cubicBezTo>
                                    <a:pt x="4" y="5620"/>
                                    <a:pt x="0" y="5616"/>
                                    <a:pt x="0" y="5611"/>
                                  </a:cubicBezTo>
                                  <a:lnTo>
                                    <a:pt x="0" y="5611"/>
                                  </a:lnTo>
                                  <a:cubicBezTo>
                                    <a:pt x="0" y="5607"/>
                                    <a:pt x="4" y="5603"/>
                                    <a:pt x="9" y="5603"/>
                                  </a:cubicBezTo>
                                  <a:cubicBezTo>
                                    <a:pt x="13" y="5603"/>
                                    <a:pt x="17" y="5607"/>
                                    <a:pt x="17" y="5611"/>
                                  </a:cubicBezTo>
                                  <a:close/>
                                  <a:moveTo>
                                    <a:pt x="17" y="5645"/>
                                  </a:moveTo>
                                  <a:lnTo>
                                    <a:pt x="17" y="5645"/>
                                  </a:lnTo>
                                  <a:cubicBezTo>
                                    <a:pt x="17" y="5649"/>
                                    <a:pt x="13" y="5653"/>
                                    <a:pt x="9" y="5653"/>
                                  </a:cubicBezTo>
                                  <a:cubicBezTo>
                                    <a:pt x="4" y="5653"/>
                                    <a:pt x="0" y="5649"/>
                                    <a:pt x="0" y="5645"/>
                                  </a:cubicBezTo>
                                  <a:lnTo>
                                    <a:pt x="0" y="5645"/>
                                  </a:lnTo>
                                  <a:cubicBezTo>
                                    <a:pt x="0" y="5640"/>
                                    <a:pt x="4" y="5636"/>
                                    <a:pt x="9" y="5636"/>
                                  </a:cubicBezTo>
                                  <a:cubicBezTo>
                                    <a:pt x="13" y="5636"/>
                                    <a:pt x="17" y="5640"/>
                                    <a:pt x="17" y="5645"/>
                                  </a:cubicBezTo>
                                  <a:close/>
                                  <a:moveTo>
                                    <a:pt x="17" y="5678"/>
                                  </a:moveTo>
                                  <a:lnTo>
                                    <a:pt x="17" y="5678"/>
                                  </a:lnTo>
                                  <a:cubicBezTo>
                                    <a:pt x="17" y="5683"/>
                                    <a:pt x="13" y="5686"/>
                                    <a:pt x="9" y="5686"/>
                                  </a:cubicBezTo>
                                  <a:cubicBezTo>
                                    <a:pt x="4" y="5686"/>
                                    <a:pt x="0" y="5683"/>
                                    <a:pt x="0" y="5678"/>
                                  </a:cubicBezTo>
                                  <a:lnTo>
                                    <a:pt x="0" y="5678"/>
                                  </a:lnTo>
                                  <a:cubicBezTo>
                                    <a:pt x="0" y="5673"/>
                                    <a:pt x="4" y="5670"/>
                                    <a:pt x="9" y="5670"/>
                                  </a:cubicBezTo>
                                  <a:cubicBezTo>
                                    <a:pt x="13" y="5670"/>
                                    <a:pt x="17" y="5673"/>
                                    <a:pt x="17" y="5678"/>
                                  </a:cubicBezTo>
                                  <a:close/>
                                  <a:moveTo>
                                    <a:pt x="17" y="5711"/>
                                  </a:moveTo>
                                  <a:lnTo>
                                    <a:pt x="17" y="5711"/>
                                  </a:lnTo>
                                  <a:cubicBezTo>
                                    <a:pt x="17" y="5716"/>
                                    <a:pt x="13" y="5720"/>
                                    <a:pt x="9" y="5720"/>
                                  </a:cubicBezTo>
                                  <a:cubicBezTo>
                                    <a:pt x="4" y="5720"/>
                                    <a:pt x="0" y="5716"/>
                                    <a:pt x="0" y="5711"/>
                                  </a:cubicBezTo>
                                  <a:lnTo>
                                    <a:pt x="0" y="5711"/>
                                  </a:lnTo>
                                  <a:cubicBezTo>
                                    <a:pt x="0" y="5707"/>
                                    <a:pt x="4" y="5703"/>
                                    <a:pt x="9" y="5703"/>
                                  </a:cubicBezTo>
                                  <a:cubicBezTo>
                                    <a:pt x="13" y="5703"/>
                                    <a:pt x="17" y="5707"/>
                                    <a:pt x="17" y="5711"/>
                                  </a:cubicBezTo>
                                  <a:close/>
                                  <a:moveTo>
                                    <a:pt x="17" y="5745"/>
                                  </a:moveTo>
                                  <a:lnTo>
                                    <a:pt x="17" y="5745"/>
                                  </a:lnTo>
                                  <a:cubicBezTo>
                                    <a:pt x="17" y="5749"/>
                                    <a:pt x="13" y="5753"/>
                                    <a:pt x="9" y="5753"/>
                                  </a:cubicBezTo>
                                  <a:cubicBezTo>
                                    <a:pt x="4" y="5753"/>
                                    <a:pt x="0" y="5749"/>
                                    <a:pt x="0" y="5745"/>
                                  </a:cubicBezTo>
                                  <a:lnTo>
                                    <a:pt x="0" y="5745"/>
                                  </a:lnTo>
                                  <a:cubicBezTo>
                                    <a:pt x="0" y="5740"/>
                                    <a:pt x="4" y="5736"/>
                                    <a:pt x="9" y="5736"/>
                                  </a:cubicBezTo>
                                  <a:cubicBezTo>
                                    <a:pt x="13" y="5736"/>
                                    <a:pt x="17" y="5740"/>
                                    <a:pt x="17" y="5745"/>
                                  </a:cubicBezTo>
                                  <a:close/>
                                  <a:moveTo>
                                    <a:pt x="17" y="5778"/>
                                  </a:moveTo>
                                  <a:lnTo>
                                    <a:pt x="17" y="5778"/>
                                  </a:lnTo>
                                  <a:cubicBezTo>
                                    <a:pt x="17" y="5783"/>
                                    <a:pt x="13" y="5786"/>
                                    <a:pt x="9" y="5786"/>
                                  </a:cubicBezTo>
                                  <a:cubicBezTo>
                                    <a:pt x="4" y="5786"/>
                                    <a:pt x="0" y="5783"/>
                                    <a:pt x="0" y="5778"/>
                                  </a:cubicBezTo>
                                  <a:lnTo>
                                    <a:pt x="0" y="5778"/>
                                  </a:lnTo>
                                  <a:cubicBezTo>
                                    <a:pt x="0" y="5773"/>
                                    <a:pt x="4" y="5770"/>
                                    <a:pt x="9" y="5770"/>
                                  </a:cubicBezTo>
                                  <a:cubicBezTo>
                                    <a:pt x="13" y="5770"/>
                                    <a:pt x="17" y="5773"/>
                                    <a:pt x="17" y="5778"/>
                                  </a:cubicBezTo>
                                  <a:close/>
                                  <a:moveTo>
                                    <a:pt x="17" y="5811"/>
                                  </a:moveTo>
                                  <a:lnTo>
                                    <a:pt x="17" y="5811"/>
                                  </a:lnTo>
                                  <a:cubicBezTo>
                                    <a:pt x="17" y="5816"/>
                                    <a:pt x="13" y="5820"/>
                                    <a:pt x="9" y="5820"/>
                                  </a:cubicBezTo>
                                  <a:cubicBezTo>
                                    <a:pt x="4" y="5820"/>
                                    <a:pt x="0" y="5816"/>
                                    <a:pt x="0" y="5811"/>
                                  </a:cubicBezTo>
                                  <a:lnTo>
                                    <a:pt x="0" y="5811"/>
                                  </a:lnTo>
                                  <a:cubicBezTo>
                                    <a:pt x="0" y="5807"/>
                                    <a:pt x="4" y="5803"/>
                                    <a:pt x="9" y="5803"/>
                                  </a:cubicBezTo>
                                  <a:cubicBezTo>
                                    <a:pt x="13" y="5803"/>
                                    <a:pt x="17" y="5807"/>
                                    <a:pt x="17" y="5811"/>
                                  </a:cubicBezTo>
                                  <a:close/>
                                  <a:moveTo>
                                    <a:pt x="17" y="5845"/>
                                  </a:moveTo>
                                  <a:lnTo>
                                    <a:pt x="17" y="5845"/>
                                  </a:lnTo>
                                  <a:cubicBezTo>
                                    <a:pt x="17" y="5849"/>
                                    <a:pt x="13" y="5853"/>
                                    <a:pt x="9" y="5853"/>
                                  </a:cubicBezTo>
                                  <a:cubicBezTo>
                                    <a:pt x="4" y="5853"/>
                                    <a:pt x="0" y="5849"/>
                                    <a:pt x="0" y="5845"/>
                                  </a:cubicBezTo>
                                  <a:lnTo>
                                    <a:pt x="0" y="5845"/>
                                  </a:lnTo>
                                  <a:cubicBezTo>
                                    <a:pt x="0" y="5840"/>
                                    <a:pt x="4" y="5836"/>
                                    <a:pt x="9" y="5836"/>
                                  </a:cubicBezTo>
                                  <a:cubicBezTo>
                                    <a:pt x="13" y="5836"/>
                                    <a:pt x="17" y="5840"/>
                                    <a:pt x="17" y="5845"/>
                                  </a:cubicBezTo>
                                  <a:close/>
                                  <a:moveTo>
                                    <a:pt x="17" y="5878"/>
                                  </a:moveTo>
                                  <a:lnTo>
                                    <a:pt x="17" y="5878"/>
                                  </a:lnTo>
                                  <a:cubicBezTo>
                                    <a:pt x="17" y="5883"/>
                                    <a:pt x="13" y="5886"/>
                                    <a:pt x="9" y="5886"/>
                                  </a:cubicBezTo>
                                  <a:cubicBezTo>
                                    <a:pt x="4" y="5886"/>
                                    <a:pt x="0" y="5883"/>
                                    <a:pt x="0" y="5878"/>
                                  </a:cubicBezTo>
                                  <a:lnTo>
                                    <a:pt x="0" y="5878"/>
                                  </a:lnTo>
                                  <a:cubicBezTo>
                                    <a:pt x="0" y="5874"/>
                                    <a:pt x="4" y="5870"/>
                                    <a:pt x="9" y="5870"/>
                                  </a:cubicBezTo>
                                  <a:cubicBezTo>
                                    <a:pt x="13" y="5870"/>
                                    <a:pt x="17" y="5874"/>
                                    <a:pt x="17" y="5878"/>
                                  </a:cubicBezTo>
                                  <a:close/>
                                  <a:moveTo>
                                    <a:pt x="17" y="5911"/>
                                  </a:moveTo>
                                  <a:lnTo>
                                    <a:pt x="17" y="5911"/>
                                  </a:lnTo>
                                  <a:cubicBezTo>
                                    <a:pt x="17" y="5916"/>
                                    <a:pt x="13" y="5920"/>
                                    <a:pt x="9" y="5920"/>
                                  </a:cubicBezTo>
                                  <a:cubicBezTo>
                                    <a:pt x="4" y="5920"/>
                                    <a:pt x="0" y="5916"/>
                                    <a:pt x="0" y="5911"/>
                                  </a:cubicBezTo>
                                  <a:lnTo>
                                    <a:pt x="0" y="5911"/>
                                  </a:lnTo>
                                  <a:cubicBezTo>
                                    <a:pt x="0" y="5907"/>
                                    <a:pt x="4" y="5903"/>
                                    <a:pt x="9" y="5903"/>
                                  </a:cubicBezTo>
                                  <a:cubicBezTo>
                                    <a:pt x="13" y="5903"/>
                                    <a:pt x="17" y="5907"/>
                                    <a:pt x="17" y="5911"/>
                                  </a:cubicBezTo>
                                  <a:close/>
                                  <a:moveTo>
                                    <a:pt x="17" y="5945"/>
                                  </a:moveTo>
                                  <a:lnTo>
                                    <a:pt x="17" y="5945"/>
                                  </a:lnTo>
                                  <a:cubicBezTo>
                                    <a:pt x="17" y="5949"/>
                                    <a:pt x="13" y="5953"/>
                                    <a:pt x="9" y="5953"/>
                                  </a:cubicBezTo>
                                  <a:cubicBezTo>
                                    <a:pt x="4" y="5953"/>
                                    <a:pt x="0" y="5949"/>
                                    <a:pt x="0" y="5945"/>
                                  </a:cubicBezTo>
                                  <a:lnTo>
                                    <a:pt x="0" y="5945"/>
                                  </a:lnTo>
                                  <a:cubicBezTo>
                                    <a:pt x="0" y="5940"/>
                                    <a:pt x="4" y="5936"/>
                                    <a:pt x="9" y="5936"/>
                                  </a:cubicBezTo>
                                  <a:cubicBezTo>
                                    <a:pt x="13" y="5936"/>
                                    <a:pt x="17" y="5940"/>
                                    <a:pt x="17" y="5945"/>
                                  </a:cubicBezTo>
                                  <a:close/>
                                  <a:moveTo>
                                    <a:pt x="17" y="5978"/>
                                  </a:moveTo>
                                  <a:lnTo>
                                    <a:pt x="17" y="5978"/>
                                  </a:lnTo>
                                  <a:cubicBezTo>
                                    <a:pt x="17" y="5983"/>
                                    <a:pt x="13" y="5987"/>
                                    <a:pt x="9" y="5987"/>
                                  </a:cubicBezTo>
                                  <a:cubicBezTo>
                                    <a:pt x="4" y="5987"/>
                                    <a:pt x="0" y="5983"/>
                                    <a:pt x="0" y="5978"/>
                                  </a:cubicBezTo>
                                  <a:lnTo>
                                    <a:pt x="0" y="5978"/>
                                  </a:lnTo>
                                  <a:cubicBezTo>
                                    <a:pt x="0" y="5974"/>
                                    <a:pt x="4" y="5970"/>
                                    <a:pt x="9" y="5970"/>
                                  </a:cubicBezTo>
                                  <a:cubicBezTo>
                                    <a:pt x="13" y="5970"/>
                                    <a:pt x="17" y="5974"/>
                                    <a:pt x="17" y="5978"/>
                                  </a:cubicBezTo>
                                  <a:close/>
                                  <a:moveTo>
                                    <a:pt x="17" y="6012"/>
                                  </a:moveTo>
                                  <a:lnTo>
                                    <a:pt x="17" y="6012"/>
                                  </a:lnTo>
                                  <a:cubicBezTo>
                                    <a:pt x="17" y="6016"/>
                                    <a:pt x="13" y="6020"/>
                                    <a:pt x="9" y="6020"/>
                                  </a:cubicBezTo>
                                  <a:cubicBezTo>
                                    <a:pt x="4" y="6020"/>
                                    <a:pt x="0" y="6016"/>
                                    <a:pt x="0" y="6012"/>
                                  </a:cubicBezTo>
                                  <a:lnTo>
                                    <a:pt x="0" y="6012"/>
                                  </a:lnTo>
                                  <a:cubicBezTo>
                                    <a:pt x="0" y="6007"/>
                                    <a:pt x="4" y="6003"/>
                                    <a:pt x="9" y="6003"/>
                                  </a:cubicBezTo>
                                  <a:cubicBezTo>
                                    <a:pt x="13" y="6003"/>
                                    <a:pt x="17" y="6007"/>
                                    <a:pt x="17" y="6012"/>
                                  </a:cubicBezTo>
                                  <a:close/>
                                  <a:moveTo>
                                    <a:pt x="17" y="6045"/>
                                  </a:moveTo>
                                  <a:lnTo>
                                    <a:pt x="17" y="6045"/>
                                  </a:lnTo>
                                  <a:cubicBezTo>
                                    <a:pt x="17" y="6049"/>
                                    <a:pt x="13" y="6053"/>
                                    <a:pt x="9" y="6053"/>
                                  </a:cubicBezTo>
                                  <a:cubicBezTo>
                                    <a:pt x="4" y="6053"/>
                                    <a:pt x="0" y="6049"/>
                                    <a:pt x="0" y="6045"/>
                                  </a:cubicBezTo>
                                  <a:lnTo>
                                    <a:pt x="0" y="6045"/>
                                  </a:lnTo>
                                  <a:cubicBezTo>
                                    <a:pt x="0" y="6040"/>
                                    <a:pt x="4" y="6037"/>
                                    <a:pt x="9" y="6037"/>
                                  </a:cubicBezTo>
                                  <a:cubicBezTo>
                                    <a:pt x="13" y="6037"/>
                                    <a:pt x="17" y="6040"/>
                                    <a:pt x="17" y="6045"/>
                                  </a:cubicBezTo>
                                  <a:close/>
                                  <a:moveTo>
                                    <a:pt x="17" y="6078"/>
                                  </a:moveTo>
                                  <a:lnTo>
                                    <a:pt x="17" y="6078"/>
                                  </a:lnTo>
                                  <a:cubicBezTo>
                                    <a:pt x="17" y="6083"/>
                                    <a:pt x="13" y="6087"/>
                                    <a:pt x="9" y="6087"/>
                                  </a:cubicBezTo>
                                  <a:cubicBezTo>
                                    <a:pt x="4" y="6087"/>
                                    <a:pt x="0" y="6083"/>
                                    <a:pt x="0" y="6078"/>
                                  </a:cubicBezTo>
                                  <a:lnTo>
                                    <a:pt x="0" y="6078"/>
                                  </a:lnTo>
                                  <a:cubicBezTo>
                                    <a:pt x="0" y="6074"/>
                                    <a:pt x="4" y="6070"/>
                                    <a:pt x="9" y="6070"/>
                                  </a:cubicBezTo>
                                  <a:cubicBezTo>
                                    <a:pt x="13" y="6070"/>
                                    <a:pt x="17" y="6074"/>
                                    <a:pt x="17" y="6078"/>
                                  </a:cubicBezTo>
                                  <a:close/>
                                  <a:moveTo>
                                    <a:pt x="17" y="6112"/>
                                  </a:moveTo>
                                  <a:lnTo>
                                    <a:pt x="17" y="6112"/>
                                  </a:lnTo>
                                  <a:cubicBezTo>
                                    <a:pt x="17" y="6116"/>
                                    <a:pt x="13" y="6120"/>
                                    <a:pt x="9" y="6120"/>
                                  </a:cubicBezTo>
                                  <a:cubicBezTo>
                                    <a:pt x="4" y="6120"/>
                                    <a:pt x="0" y="6116"/>
                                    <a:pt x="0" y="6112"/>
                                  </a:cubicBezTo>
                                  <a:lnTo>
                                    <a:pt x="0" y="6112"/>
                                  </a:lnTo>
                                  <a:cubicBezTo>
                                    <a:pt x="0" y="6107"/>
                                    <a:pt x="4" y="6103"/>
                                    <a:pt x="9" y="6103"/>
                                  </a:cubicBezTo>
                                  <a:cubicBezTo>
                                    <a:pt x="13" y="6103"/>
                                    <a:pt x="17" y="6107"/>
                                    <a:pt x="17" y="6112"/>
                                  </a:cubicBezTo>
                                  <a:close/>
                                  <a:moveTo>
                                    <a:pt x="17" y="6145"/>
                                  </a:moveTo>
                                  <a:lnTo>
                                    <a:pt x="17" y="6145"/>
                                  </a:lnTo>
                                  <a:cubicBezTo>
                                    <a:pt x="17" y="6150"/>
                                    <a:pt x="13" y="6153"/>
                                    <a:pt x="9" y="6153"/>
                                  </a:cubicBezTo>
                                  <a:cubicBezTo>
                                    <a:pt x="4" y="6153"/>
                                    <a:pt x="0" y="6150"/>
                                    <a:pt x="0" y="6145"/>
                                  </a:cubicBezTo>
                                  <a:lnTo>
                                    <a:pt x="0" y="6145"/>
                                  </a:lnTo>
                                  <a:cubicBezTo>
                                    <a:pt x="0" y="6140"/>
                                    <a:pt x="4" y="6137"/>
                                    <a:pt x="9" y="6137"/>
                                  </a:cubicBezTo>
                                  <a:cubicBezTo>
                                    <a:pt x="13" y="6137"/>
                                    <a:pt x="17" y="6140"/>
                                    <a:pt x="17" y="6145"/>
                                  </a:cubicBezTo>
                                  <a:close/>
                                  <a:moveTo>
                                    <a:pt x="17" y="6178"/>
                                  </a:moveTo>
                                  <a:lnTo>
                                    <a:pt x="17" y="6178"/>
                                  </a:lnTo>
                                  <a:cubicBezTo>
                                    <a:pt x="17" y="6183"/>
                                    <a:pt x="13" y="6187"/>
                                    <a:pt x="9" y="6187"/>
                                  </a:cubicBezTo>
                                  <a:cubicBezTo>
                                    <a:pt x="4" y="6187"/>
                                    <a:pt x="0" y="6183"/>
                                    <a:pt x="0" y="6178"/>
                                  </a:cubicBezTo>
                                  <a:lnTo>
                                    <a:pt x="0" y="6178"/>
                                  </a:lnTo>
                                  <a:cubicBezTo>
                                    <a:pt x="0" y="6174"/>
                                    <a:pt x="4" y="6170"/>
                                    <a:pt x="9" y="6170"/>
                                  </a:cubicBezTo>
                                  <a:cubicBezTo>
                                    <a:pt x="13" y="6170"/>
                                    <a:pt x="17" y="6174"/>
                                    <a:pt x="17" y="6178"/>
                                  </a:cubicBezTo>
                                  <a:close/>
                                  <a:moveTo>
                                    <a:pt x="17" y="6212"/>
                                  </a:moveTo>
                                  <a:lnTo>
                                    <a:pt x="17" y="6212"/>
                                  </a:lnTo>
                                  <a:cubicBezTo>
                                    <a:pt x="17" y="6216"/>
                                    <a:pt x="13" y="6220"/>
                                    <a:pt x="9" y="6220"/>
                                  </a:cubicBezTo>
                                  <a:cubicBezTo>
                                    <a:pt x="4" y="6220"/>
                                    <a:pt x="0" y="6216"/>
                                    <a:pt x="0" y="6212"/>
                                  </a:cubicBezTo>
                                  <a:lnTo>
                                    <a:pt x="0" y="6212"/>
                                  </a:lnTo>
                                  <a:cubicBezTo>
                                    <a:pt x="0" y="6207"/>
                                    <a:pt x="4" y="6203"/>
                                    <a:pt x="9" y="6203"/>
                                  </a:cubicBezTo>
                                  <a:cubicBezTo>
                                    <a:pt x="13" y="6203"/>
                                    <a:pt x="17" y="6207"/>
                                    <a:pt x="17" y="6212"/>
                                  </a:cubicBezTo>
                                  <a:close/>
                                  <a:moveTo>
                                    <a:pt x="17" y="6245"/>
                                  </a:moveTo>
                                  <a:lnTo>
                                    <a:pt x="17" y="6245"/>
                                  </a:lnTo>
                                  <a:cubicBezTo>
                                    <a:pt x="17" y="6250"/>
                                    <a:pt x="13" y="6253"/>
                                    <a:pt x="9" y="6253"/>
                                  </a:cubicBezTo>
                                  <a:cubicBezTo>
                                    <a:pt x="4" y="6253"/>
                                    <a:pt x="0" y="6250"/>
                                    <a:pt x="0" y="6245"/>
                                  </a:cubicBezTo>
                                  <a:lnTo>
                                    <a:pt x="0" y="6245"/>
                                  </a:lnTo>
                                  <a:cubicBezTo>
                                    <a:pt x="0" y="6240"/>
                                    <a:pt x="4" y="6237"/>
                                    <a:pt x="9" y="6237"/>
                                  </a:cubicBezTo>
                                  <a:cubicBezTo>
                                    <a:pt x="13" y="6237"/>
                                    <a:pt x="17" y="6240"/>
                                    <a:pt x="17" y="6245"/>
                                  </a:cubicBezTo>
                                  <a:close/>
                                  <a:moveTo>
                                    <a:pt x="17" y="6278"/>
                                  </a:moveTo>
                                  <a:lnTo>
                                    <a:pt x="17" y="6278"/>
                                  </a:lnTo>
                                  <a:cubicBezTo>
                                    <a:pt x="17" y="6283"/>
                                    <a:pt x="13" y="6287"/>
                                    <a:pt x="9" y="6287"/>
                                  </a:cubicBezTo>
                                  <a:cubicBezTo>
                                    <a:pt x="4" y="6287"/>
                                    <a:pt x="0" y="6283"/>
                                    <a:pt x="0" y="6278"/>
                                  </a:cubicBezTo>
                                  <a:lnTo>
                                    <a:pt x="0" y="6278"/>
                                  </a:lnTo>
                                  <a:cubicBezTo>
                                    <a:pt x="0" y="6274"/>
                                    <a:pt x="4" y="6270"/>
                                    <a:pt x="9" y="6270"/>
                                  </a:cubicBezTo>
                                  <a:cubicBezTo>
                                    <a:pt x="13" y="6270"/>
                                    <a:pt x="17" y="6274"/>
                                    <a:pt x="17" y="6278"/>
                                  </a:cubicBezTo>
                                  <a:close/>
                                  <a:moveTo>
                                    <a:pt x="17" y="6312"/>
                                  </a:moveTo>
                                  <a:lnTo>
                                    <a:pt x="17" y="6312"/>
                                  </a:lnTo>
                                  <a:cubicBezTo>
                                    <a:pt x="17" y="6316"/>
                                    <a:pt x="13" y="6320"/>
                                    <a:pt x="9" y="6320"/>
                                  </a:cubicBezTo>
                                  <a:cubicBezTo>
                                    <a:pt x="4" y="6320"/>
                                    <a:pt x="0" y="6316"/>
                                    <a:pt x="0" y="6312"/>
                                  </a:cubicBezTo>
                                  <a:lnTo>
                                    <a:pt x="0" y="6312"/>
                                  </a:lnTo>
                                  <a:cubicBezTo>
                                    <a:pt x="0" y="6307"/>
                                    <a:pt x="4" y="6303"/>
                                    <a:pt x="9" y="6303"/>
                                  </a:cubicBezTo>
                                  <a:cubicBezTo>
                                    <a:pt x="13" y="6303"/>
                                    <a:pt x="17" y="6307"/>
                                    <a:pt x="17" y="6312"/>
                                  </a:cubicBezTo>
                                  <a:close/>
                                  <a:moveTo>
                                    <a:pt x="17" y="6345"/>
                                  </a:moveTo>
                                  <a:lnTo>
                                    <a:pt x="17" y="6345"/>
                                  </a:lnTo>
                                  <a:cubicBezTo>
                                    <a:pt x="17" y="6350"/>
                                    <a:pt x="13" y="6353"/>
                                    <a:pt x="9" y="6353"/>
                                  </a:cubicBezTo>
                                  <a:cubicBezTo>
                                    <a:pt x="4" y="6353"/>
                                    <a:pt x="0" y="6350"/>
                                    <a:pt x="0" y="6345"/>
                                  </a:cubicBezTo>
                                  <a:lnTo>
                                    <a:pt x="0" y="6345"/>
                                  </a:lnTo>
                                  <a:cubicBezTo>
                                    <a:pt x="0" y="6340"/>
                                    <a:pt x="4" y="6337"/>
                                    <a:pt x="9" y="6337"/>
                                  </a:cubicBezTo>
                                  <a:cubicBezTo>
                                    <a:pt x="13" y="6337"/>
                                    <a:pt x="17" y="6340"/>
                                    <a:pt x="17" y="6345"/>
                                  </a:cubicBezTo>
                                  <a:close/>
                                  <a:moveTo>
                                    <a:pt x="17" y="6378"/>
                                  </a:moveTo>
                                  <a:lnTo>
                                    <a:pt x="17" y="6378"/>
                                  </a:lnTo>
                                  <a:cubicBezTo>
                                    <a:pt x="17" y="6383"/>
                                    <a:pt x="13" y="6387"/>
                                    <a:pt x="9" y="6387"/>
                                  </a:cubicBezTo>
                                  <a:cubicBezTo>
                                    <a:pt x="4" y="6387"/>
                                    <a:pt x="0" y="6383"/>
                                    <a:pt x="0" y="6378"/>
                                  </a:cubicBezTo>
                                  <a:lnTo>
                                    <a:pt x="0" y="6378"/>
                                  </a:lnTo>
                                  <a:cubicBezTo>
                                    <a:pt x="0" y="6374"/>
                                    <a:pt x="4" y="6370"/>
                                    <a:pt x="9" y="6370"/>
                                  </a:cubicBezTo>
                                  <a:cubicBezTo>
                                    <a:pt x="13" y="6370"/>
                                    <a:pt x="17" y="6374"/>
                                    <a:pt x="17" y="6378"/>
                                  </a:cubicBezTo>
                                  <a:close/>
                                  <a:moveTo>
                                    <a:pt x="17" y="6412"/>
                                  </a:moveTo>
                                  <a:lnTo>
                                    <a:pt x="17" y="6412"/>
                                  </a:lnTo>
                                  <a:cubicBezTo>
                                    <a:pt x="17" y="6416"/>
                                    <a:pt x="13" y="6420"/>
                                    <a:pt x="9" y="6420"/>
                                  </a:cubicBezTo>
                                  <a:cubicBezTo>
                                    <a:pt x="4" y="6420"/>
                                    <a:pt x="0" y="6416"/>
                                    <a:pt x="0" y="6412"/>
                                  </a:cubicBezTo>
                                  <a:lnTo>
                                    <a:pt x="0" y="6412"/>
                                  </a:lnTo>
                                  <a:cubicBezTo>
                                    <a:pt x="0" y="6407"/>
                                    <a:pt x="4" y="6403"/>
                                    <a:pt x="9" y="6403"/>
                                  </a:cubicBezTo>
                                  <a:cubicBezTo>
                                    <a:pt x="13" y="6403"/>
                                    <a:pt x="17" y="6407"/>
                                    <a:pt x="17" y="6412"/>
                                  </a:cubicBezTo>
                                  <a:close/>
                                  <a:moveTo>
                                    <a:pt x="17" y="6445"/>
                                  </a:moveTo>
                                  <a:lnTo>
                                    <a:pt x="17" y="6445"/>
                                  </a:lnTo>
                                  <a:cubicBezTo>
                                    <a:pt x="17" y="6450"/>
                                    <a:pt x="13" y="6453"/>
                                    <a:pt x="9" y="6453"/>
                                  </a:cubicBezTo>
                                  <a:cubicBezTo>
                                    <a:pt x="4" y="6453"/>
                                    <a:pt x="0" y="6450"/>
                                    <a:pt x="0" y="6445"/>
                                  </a:cubicBezTo>
                                  <a:lnTo>
                                    <a:pt x="0" y="6445"/>
                                  </a:lnTo>
                                  <a:cubicBezTo>
                                    <a:pt x="0" y="6440"/>
                                    <a:pt x="4" y="6437"/>
                                    <a:pt x="9" y="6437"/>
                                  </a:cubicBezTo>
                                  <a:cubicBezTo>
                                    <a:pt x="13" y="6437"/>
                                    <a:pt x="17" y="6440"/>
                                    <a:pt x="17" y="6445"/>
                                  </a:cubicBezTo>
                                  <a:close/>
                                  <a:moveTo>
                                    <a:pt x="17" y="6478"/>
                                  </a:moveTo>
                                  <a:lnTo>
                                    <a:pt x="17" y="6478"/>
                                  </a:lnTo>
                                  <a:cubicBezTo>
                                    <a:pt x="17" y="6483"/>
                                    <a:pt x="13" y="6487"/>
                                    <a:pt x="9" y="6487"/>
                                  </a:cubicBezTo>
                                  <a:cubicBezTo>
                                    <a:pt x="4" y="6487"/>
                                    <a:pt x="0" y="6483"/>
                                    <a:pt x="0" y="6478"/>
                                  </a:cubicBezTo>
                                  <a:lnTo>
                                    <a:pt x="0" y="6478"/>
                                  </a:lnTo>
                                  <a:cubicBezTo>
                                    <a:pt x="0" y="6474"/>
                                    <a:pt x="4" y="6470"/>
                                    <a:pt x="9" y="6470"/>
                                  </a:cubicBezTo>
                                  <a:cubicBezTo>
                                    <a:pt x="13" y="6470"/>
                                    <a:pt x="17" y="6474"/>
                                    <a:pt x="17" y="6478"/>
                                  </a:cubicBezTo>
                                  <a:close/>
                                  <a:moveTo>
                                    <a:pt x="17" y="6512"/>
                                  </a:moveTo>
                                  <a:lnTo>
                                    <a:pt x="17" y="6512"/>
                                  </a:lnTo>
                                  <a:cubicBezTo>
                                    <a:pt x="17" y="6516"/>
                                    <a:pt x="13" y="6520"/>
                                    <a:pt x="9" y="6520"/>
                                  </a:cubicBezTo>
                                  <a:cubicBezTo>
                                    <a:pt x="4" y="6520"/>
                                    <a:pt x="0" y="6516"/>
                                    <a:pt x="0" y="6512"/>
                                  </a:cubicBezTo>
                                  <a:lnTo>
                                    <a:pt x="0" y="6512"/>
                                  </a:lnTo>
                                  <a:cubicBezTo>
                                    <a:pt x="0" y="6507"/>
                                    <a:pt x="4" y="6503"/>
                                    <a:pt x="9" y="6503"/>
                                  </a:cubicBezTo>
                                  <a:cubicBezTo>
                                    <a:pt x="13" y="6503"/>
                                    <a:pt x="17" y="6507"/>
                                    <a:pt x="17" y="6512"/>
                                  </a:cubicBezTo>
                                  <a:close/>
                                  <a:moveTo>
                                    <a:pt x="17" y="6545"/>
                                  </a:moveTo>
                                  <a:lnTo>
                                    <a:pt x="17" y="6545"/>
                                  </a:lnTo>
                                  <a:cubicBezTo>
                                    <a:pt x="17" y="6550"/>
                                    <a:pt x="13" y="6553"/>
                                    <a:pt x="9" y="6553"/>
                                  </a:cubicBezTo>
                                  <a:cubicBezTo>
                                    <a:pt x="4" y="6553"/>
                                    <a:pt x="0" y="6550"/>
                                    <a:pt x="0" y="6545"/>
                                  </a:cubicBezTo>
                                  <a:lnTo>
                                    <a:pt x="0" y="6545"/>
                                  </a:lnTo>
                                  <a:cubicBezTo>
                                    <a:pt x="0" y="6541"/>
                                    <a:pt x="4" y="6537"/>
                                    <a:pt x="9" y="6537"/>
                                  </a:cubicBezTo>
                                  <a:cubicBezTo>
                                    <a:pt x="13" y="6537"/>
                                    <a:pt x="17" y="6541"/>
                                    <a:pt x="17" y="6545"/>
                                  </a:cubicBezTo>
                                  <a:close/>
                                  <a:moveTo>
                                    <a:pt x="17" y="6578"/>
                                  </a:moveTo>
                                  <a:lnTo>
                                    <a:pt x="17" y="6578"/>
                                  </a:lnTo>
                                  <a:cubicBezTo>
                                    <a:pt x="17" y="6583"/>
                                    <a:pt x="13" y="6587"/>
                                    <a:pt x="9" y="6587"/>
                                  </a:cubicBezTo>
                                  <a:cubicBezTo>
                                    <a:pt x="4" y="6587"/>
                                    <a:pt x="0" y="6583"/>
                                    <a:pt x="0" y="6578"/>
                                  </a:cubicBezTo>
                                  <a:lnTo>
                                    <a:pt x="0" y="6578"/>
                                  </a:lnTo>
                                  <a:cubicBezTo>
                                    <a:pt x="0" y="6574"/>
                                    <a:pt x="4" y="6570"/>
                                    <a:pt x="9" y="6570"/>
                                  </a:cubicBezTo>
                                  <a:cubicBezTo>
                                    <a:pt x="13" y="6570"/>
                                    <a:pt x="17" y="6574"/>
                                    <a:pt x="17" y="6578"/>
                                  </a:cubicBezTo>
                                  <a:close/>
                                  <a:moveTo>
                                    <a:pt x="17" y="6612"/>
                                  </a:moveTo>
                                  <a:lnTo>
                                    <a:pt x="17" y="6612"/>
                                  </a:lnTo>
                                  <a:cubicBezTo>
                                    <a:pt x="17" y="6616"/>
                                    <a:pt x="13" y="6620"/>
                                    <a:pt x="9" y="6620"/>
                                  </a:cubicBezTo>
                                  <a:cubicBezTo>
                                    <a:pt x="4" y="6620"/>
                                    <a:pt x="0" y="6616"/>
                                    <a:pt x="0" y="6612"/>
                                  </a:cubicBezTo>
                                  <a:lnTo>
                                    <a:pt x="0" y="6612"/>
                                  </a:lnTo>
                                  <a:cubicBezTo>
                                    <a:pt x="0" y="6607"/>
                                    <a:pt x="4" y="6603"/>
                                    <a:pt x="9" y="6603"/>
                                  </a:cubicBezTo>
                                  <a:cubicBezTo>
                                    <a:pt x="13" y="6603"/>
                                    <a:pt x="17" y="6607"/>
                                    <a:pt x="17" y="6612"/>
                                  </a:cubicBezTo>
                                  <a:close/>
                                  <a:moveTo>
                                    <a:pt x="17" y="6645"/>
                                  </a:moveTo>
                                  <a:lnTo>
                                    <a:pt x="17" y="6645"/>
                                  </a:lnTo>
                                  <a:cubicBezTo>
                                    <a:pt x="17" y="6650"/>
                                    <a:pt x="13" y="6654"/>
                                    <a:pt x="9" y="6654"/>
                                  </a:cubicBezTo>
                                  <a:cubicBezTo>
                                    <a:pt x="4" y="6654"/>
                                    <a:pt x="0" y="6650"/>
                                    <a:pt x="0" y="6645"/>
                                  </a:cubicBezTo>
                                  <a:lnTo>
                                    <a:pt x="0" y="6645"/>
                                  </a:lnTo>
                                  <a:cubicBezTo>
                                    <a:pt x="0" y="6641"/>
                                    <a:pt x="4" y="6637"/>
                                    <a:pt x="9" y="6637"/>
                                  </a:cubicBezTo>
                                  <a:cubicBezTo>
                                    <a:pt x="13" y="6637"/>
                                    <a:pt x="17" y="6641"/>
                                    <a:pt x="17" y="6645"/>
                                  </a:cubicBezTo>
                                  <a:close/>
                                  <a:moveTo>
                                    <a:pt x="17" y="6679"/>
                                  </a:moveTo>
                                  <a:lnTo>
                                    <a:pt x="17" y="6679"/>
                                  </a:lnTo>
                                  <a:cubicBezTo>
                                    <a:pt x="17" y="6683"/>
                                    <a:pt x="13" y="6687"/>
                                    <a:pt x="9" y="6687"/>
                                  </a:cubicBezTo>
                                  <a:cubicBezTo>
                                    <a:pt x="4" y="6687"/>
                                    <a:pt x="0" y="6683"/>
                                    <a:pt x="0" y="6679"/>
                                  </a:cubicBezTo>
                                  <a:lnTo>
                                    <a:pt x="0" y="6679"/>
                                  </a:lnTo>
                                  <a:cubicBezTo>
                                    <a:pt x="0" y="6674"/>
                                    <a:pt x="4" y="6670"/>
                                    <a:pt x="9" y="6670"/>
                                  </a:cubicBezTo>
                                  <a:cubicBezTo>
                                    <a:pt x="13" y="6670"/>
                                    <a:pt x="17" y="6674"/>
                                    <a:pt x="17" y="6679"/>
                                  </a:cubicBezTo>
                                  <a:close/>
                                  <a:moveTo>
                                    <a:pt x="17" y="6712"/>
                                  </a:moveTo>
                                  <a:lnTo>
                                    <a:pt x="17" y="6712"/>
                                  </a:lnTo>
                                  <a:cubicBezTo>
                                    <a:pt x="17" y="6716"/>
                                    <a:pt x="13" y="6720"/>
                                    <a:pt x="9" y="6720"/>
                                  </a:cubicBezTo>
                                  <a:cubicBezTo>
                                    <a:pt x="4" y="6720"/>
                                    <a:pt x="0" y="6716"/>
                                    <a:pt x="0" y="6712"/>
                                  </a:cubicBezTo>
                                  <a:lnTo>
                                    <a:pt x="0" y="6712"/>
                                  </a:lnTo>
                                  <a:cubicBezTo>
                                    <a:pt x="0" y="6707"/>
                                    <a:pt x="4" y="6704"/>
                                    <a:pt x="9" y="6704"/>
                                  </a:cubicBezTo>
                                  <a:cubicBezTo>
                                    <a:pt x="13" y="6704"/>
                                    <a:pt x="17" y="6707"/>
                                    <a:pt x="17" y="6712"/>
                                  </a:cubicBezTo>
                                  <a:close/>
                                  <a:moveTo>
                                    <a:pt x="17" y="6745"/>
                                  </a:moveTo>
                                  <a:lnTo>
                                    <a:pt x="17" y="6745"/>
                                  </a:lnTo>
                                  <a:cubicBezTo>
                                    <a:pt x="17" y="6750"/>
                                    <a:pt x="13" y="6754"/>
                                    <a:pt x="9" y="6754"/>
                                  </a:cubicBezTo>
                                  <a:cubicBezTo>
                                    <a:pt x="4" y="6754"/>
                                    <a:pt x="0" y="6750"/>
                                    <a:pt x="0" y="6745"/>
                                  </a:cubicBezTo>
                                  <a:lnTo>
                                    <a:pt x="0" y="6745"/>
                                  </a:lnTo>
                                  <a:cubicBezTo>
                                    <a:pt x="0" y="6741"/>
                                    <a:pt x="4" y="6737"/>
                                    <a:pt x="9" y="6737"/>
                                  </a:cubicBezTo>
                                  <a:cubicBezTo>
                                    <a:pt x="13" y="6737"/>
                                    <a:pt x="17" y="6741"/>
                                    <a:pt x="17" y="6745"/>
                                  </a:cubicBezTo>
                                  <a:close/>
                                  <a:moveTo>
                                    <a:pt x="17" y="6779"/>
                                  </a:moveTo>
                                  <a:lnTo>
                                    <a:pt x="17" y="6779"/>
                                  </a:lnTo>
                                  <a:cubicBezTo>
                                    <a:pt x="17" y="6783"/>
                                    <a:pt x="13" y="6787"/>
                                    <a:pt x="9" y="6787"/>
                                  </a:cubicBezTo>
                                  <a:cubicBezTo>
                                    <a:pt x="4" y="6787"/>
                                    <a:pt x="0" y="6783"/>
                                    <a:pt x="0" y="6779"/>
                                  </a:cubicBezTo>
                                  <a:lnTo>
                                    <a:pt x="0" y="6779"/>
                                  </a:lnTo>
                                  <a:cubicBezTo>
                                    <a:pt x="0" y="6774"/>
                                    <a:pt x="4" y="6770"/>
                                    <a:pt x="9" y="6770"/>
                                  </a:cubicBezTo>
                                  <a:cubicBezTo>
                                    <a:pt x="13" y="6770"/>
                                    <a:pt x="17" y="6774"/>
                                    <a:pt x="17" y="6779"/>
                                  </a:cubicBezTo>
                                  <a:close/>
                                  <a:moveTo>
                                    <a:pt x="17" y="6812"/>
                                  </a:moveTo>
                                  <a:lnTo>
                                    <a:pt x="17" y="6812"/>
                                  </a:lnTo>
                                  <a:cubicBezTo>
                                    <a:pt x="17" y="6817"/>
                                    <a:pt x="13" y="6820"/>
                                    <a:pt x="9" y="6820"/>
                                  </a:cubicBezTo>
                                  <a:cubicBezTo>
                                    <a:pt x="4" y="6820"/>
                                    <a:pt x="0" y="6817"/>
                                    <a:pt x="0" y="6812"/>
                                  </a:cubicBezTo>
                                  <a:lnTo>
                                    <a:pt x="0" y="6812"/>
                                  </a:lnTo>
                                  <a:cubicBezTo>
                                    <a:pt x="0" y="6807"/>
                                    <a:pt x="4" y="6804"/>
                                    <a:pt x="9" y="6804"/>
                                  </a:cubicBezTo>
                                  <a:cubicBezTo>
                                    <a:pt x="13" y="6804"/>
                                    <a:pt x="17" y="6807"/>
                                    <a:pt x="17" y="6812"/>
                                  </a:cubicBezTo>
                                  <a:close/>
                                  <a:moveTo>
                                    <a:pt x="17" y="6845"/>
                                  </a:moveTo>
                                  <a:lnTo>
                                    <a:pt x="17" y="6845"/>
                                  </a:lnTo>
                                  <a:cubicBezTo>
                                    <a:pt x="17" y="6850"/>
                                    <a:pt x="13" y="6854"/>
                                    <a:pt x="9" y="6854"/>
                                  </a:cubicBezTo>
                                  <a:cubicBezTo>
                                    <a:pt x="4" y="6854"/>
                                    <a:pt x="0" y="6850"/>
                                    <a:pt x="0" y="6845"/>
                                  </a:cubicBezTo>
                                  <a:lnTo>
                                    <a:pt x="0" y="6845"/>
                                  </a:lnTo>
                                  <a:cubicBezTo>
                                    <a:pt x="0" y="6841"/>
                                    <a:pt x="4" y="6837"/>
                                    <a:pt x="9" y="6837"/>
                                  </a:cubicBezTo>
                                  <a:cubicBezTo>
                                    <a:pt x="13" y="6837"/>
                                    <a:pt x="17" y="6841"/>
                                    <a:pt x="17" y="6845"/>
                                  </a:cubicBezTo>
                                  <a:close/>
                                  <a:moveTo>
                                    <a:pt x="17" y="6879"/>
                                  </a:moveTo>
                                  <a:lnTo>
                                    <a:pt x="17" y="6879"/>
                                  </a:lnTo>
                                  <a:cubicBezTo>
                                    <a:pt x="17" y="6883"/>
                                    <a:pt x="13" y="6887"/>
                                    <a:pt x="9" y="6887"/>
                                  </a:cubicBezTo>
                                  <a:cubicBezTo>
                                    <a:pt x="4" y="6887"/>
                                    <a:pt x="0" y="6883"/>
                                    <a:pt x="0" y="6879"/>
                                  </a:cubicBezTo>
                                  <a:lnTo>
                                    <a:pt x="0" y="6879"/>
                                  </a:lnTo>
                                  <a:cubicBezTo>
                                    <a:pt x="0" y="6874"/>
                                    <a:pt x="4" y="6870"/>
                                    <a:pt x="9" y="6870"/>
                                  </a:cubicBezTo>
                                  <a:cubicBezTo>
                                    <a:pt x="13" y="6870"/>
                                    <a:pt x="17" y="6874"/>
                                    <a:pt x="17" y="6879"/>
                                  </a:cubicBezTo>
                                  <a:close/>
                                  <a:moveTo>
                                    <a:pt x="17" y="6912"/>
                                  </a:moveTo>
                                  <a:lnTo>
                                    <a:pt x="17" y="6912"/>
                                  </a:lnTo>
                                  <a:cubicBezTo>
                                    <a:pt x="17" y="6917"/>
                                    <a:pt x="13" y="6920"/>
                                    <a:pt x="9" y="6920"/>
                                  </a:cubicBezTo>
                                  <a:cubicBezTo>
                                    <a:pt x="4" y="6920"/>
                                    <a:pt x="0" y="6917"/>
                                    <a:pt x="0" y="6912"/>
                                  </a:cubicBezTo>
                                  <a:lnTo>
                                    <a:pt x="0" y="6912"/>
                                  </a:lnTo>
                                  <a:cubicBezTo>
                                    <a:pt x="0" y="6907"/>
                                    <a:pt x="4" y="6904"/>
                                    <a:pt x="9" y="6904"/>
                                  </a:cubicBezTo>
                                  <a:cubicBezTo>
                                    <a:pt x="13" y="6904"/>
                                    <a:pt x="17" y="6907"/>
                                    <a:pt x="17" y="6912"/>
                                  </a:cubicBezTo>
                                  <a:close/>
                                  <a:moveTo>
                                    <a:pt x="17" y="6945"/>
                                  </a:moveTo>
                                  <a:lnTo>
                                    <a:pt x="17" y="6945"/>
                                  </a:lnTo>
                                  <a:cubicBezTo>
                                    <a:pt x="17" y="6950"/>
                                    <a:pt x="13" y="6954"/>
                                    <a:pt x="9" y="6954"/>
                                  </a:cubicBezTo>
                                  <a:cubicBezTo>
                                    <a:pt x="4" y="6954"/>
                                    <a:pt x="0" y="6950"/>
                                    <a:pt x="0" y="6945"/>
                                  </a:cubicBezTo>
                                  <a:lnTo>
                                    <a:pt x="0" y="6945"/>
                                  </a:lnTo>
                                  <a:cubicBezTo>
                                    <a:pt x="0" y="6941"/>
                                    <a:pt x="4" y="6937"/>
                                    <a:pt x="9" y="6937"/>
                                  </a:cubicBezTo>
                                  <a:cubicBezTo>
                                    <a:pt x="13" y="6937"/>
                                    <a:pt x="17" y="6941"/>
                                    <a:pt x="17" y="6945"/>
                                  </a:cubicBezTo>
                                  <a:close/>
                                  <a:moveTo>
                                    <a:pt x="17" y="6979"/>
                                  </a:moveTo>
                                  <a:lnTo>
                                    <a:pt x="17" y="6979"/>
                                  </a:lnTo>
                                  <a:cubicBezTo>
                                    <a:pt x="17" y="6983"/>
                                    <a:pt x="13" y="6987"/>
                                    <a:pt x="9" y="6987"/>
                                  </a:cubicBezTo>
                                  <a:cubicBezTo>
                                    <a:pt x="4" y="6987"/>
                                    <a:pt x="0" y="6983"/>
                                    <a:pt x="0" y="6979"/>
                                  </a:cubicBezTo>
                                  <a:lnTo>
                                    <a:pt x="0" y="6979"/>
                                  </a:lnTo>
                                  <a:cubicBezTo>
                                    <a:pt x="0" y="6974"/>
                                    <a:pt x="4" y="6970"/>
                                    <a:pt x="9" y="6970"/>
                                  </a:cubicBezTo>
                                  <a:cubicBezTo>
                                    <a:pt x="13" y="6970"/>
                                    <a:pt x="17" y="6974"/>
                                    <a:pt x="17" y="6979"/>
                                  </a:cubicBezTo>
                                  <a:close/>
                                  <a:moveTo>
                                    <a:pt x="17" y="7012"/>
                                  </a:moveTo>
                                  <a:lnTo>
                                    <a:pt x="17" y="7012"/>
                                  </a:lnTo>
                                  <a:cubicBezTo>
                                    <a:pt x="17" y="7017"/>
                                    <a:pt x="13" y="7020"/>
                                    <a:pt x="9" y="7020"/>
                                  </a:cubicBezTo>
                                  <a:cubicBezTo>
                                    <a:pt x="4" y="7020"/>
                                    <a:pt x="0" y="7017"/>
                                    <a:pt x="0" y="7012"/>
                                  </a:cubicBezTo>
                                  <a:lnTo>
                                    <a:pt x="0" y="7012"/>
                                  </a:lnTo>
                                  <a:cubicBezTo>
                                    <a:pt x="0" y="7007"/>
                                    <a:pt x="4" y="7004"/>
                                    <a:pt x="9" y="7004"/>
                                  </a:cubicBezTo>
                                  <a:cubicBezTo>
                                    <a:pt x="13" y="7004"/>
                                    <a:pt x="17" y="7007"/>
                                    <a:pt x="17" y="7012"/>
                                  </a:cubicBezTo>
                                  <a:close/>
                                  <a:moveTo>
                                    <a:pt x="17" y="7045"/>
                                  </a:moveTo>
                                  <a:lnTo>
                                    <a:pt x="17" y="7045"/>
                                  </a:lnTo>
                                  <a:cubicBezTo>
                                    <a:pt x="17" y="7050"/>
                                    <a:pt x="13" y="7054"/>
                                    <a:pt x="9" y="7054"/>
                                  </a:cubicBezTo>
                                  <a:cubicBezTo>
                                    <a:pt x="4" y="7054"/>
                                    <a:pt x="0" y="7050"/>
                                    <a:pt x="0" y="7045"/>
                                  </a:cubicBezTo>
                                  <a:lnTo>
                                    <a:pt x="0" y="7045"/>
                                  </a:lnTo>
                                  <a:cubicBezTo>
                                    <a:pt x="0" y="7041"/>
                                    <a:pt x="4" y="7037"/>
                                    <a:pt x="9" y="7037"/>
                                  </a:cubicBezTo>
                                  <a:cubicBezTo>
                                    <a:pt x="13" y="7037"/>
                                    <a:pt x="17" y="7041"/>
                                    <a:pt x="17" y="7045"/>
                                  </a:cubicBezTo>
                                  <a:close/>
                                  <a:moveTo>
                                    <a:pt x="17" y="7079"/>
                                  </a:moveTo>
                                  <a:lnTo>
                                    <a:pt x="17" y="7079"/>
                                  </a:lnTo>
                                  <a:cubicBezTo>
                                    <a:pt x="17" y="7083"/>
                                    <a:pt x="13" y="7087"/>
                                    <a:pt x="9" y="7087"/>
                                  </a:cubicBezTo>
                                  <a:cubicBezTo>
                                    <a:pt x="4" y="7087"/>
                                    <a:pt x="0" y="7083"/>
                                    <a:pt x="0" y="7079"/>
                                  </a:cubicBezTo>
                                  <a:lnTo>
                                    <a:pt x="0" y="7079"/>
                                  </a:lnTo>
                                  <a:cubicBezTo>
                                    <a:pt x="0" y="7074"/>
                                    <a:pt x="4" y="7070"/>
                                    <a:pt x="9" y="7070"/>
                                  </a:cubicBezTo>
                                  <a:cubicBezTo>
                                    <a:pt x="13" y="7070"/>
                                    <a:pt x="17" y="7074"/>
                                    <a:pt x="17" y="7079"/>
                                  </a:cubicBezTo>
                                  <a:close/>
                                  <a:moveTo>
                                    <a:pt x="17" y="7112"/>
                                  </a:moveTo>
                                  <a:lnTo>
                                    <a:pt x="17" y="7112"/>
                                  </a:lnTo>
                                  <a:cubicBezTo>
                                    <a:pt x="17" y="7117"/>
                                    <a:pt x="13" y="7120"/>
                                    <a:pt x="9" y="7120"/>
                                  </a:cubicBezTo>
                                  <a:cubicBezTo>
                                    <a:pt x="4" y="7120"/>
                                    <a:pt x="0" y="7117"/>
                                    <a:pt x="0" y="7112"/>
                                  </a:cubicBezTo>
                                  <a:lnTo>
                                    <a:pt x="0" y="7112"/>
                                  </a:lnTo>
                                  <a:cubicBezTo>
                                    <a:pt x="0" y="7107"/>
                                    <a:pt x="4" y="7104"/>
                                    <a:pt x="9" y="7104"/>
                                  </a:cubicBezTo>
                                  <a:cubicBezTo>
                                    <a:pt x="13" y="7104"/>
                                    <a:pt x="17" y="7107"/>
                                    <a:pt x="17" y="7112"/>
                                  </a:cubicBezTo>
                                  <a:close/>
                                  <a:moveTo>
                                    <a:pt x="17" y="7145"/>
                                  </a:moveTo>
                                  <a:lnTo>
                                    <a:pt x="17" y="7145"/>
                                  </a:lnTo>
                                  <a:cubicBezTo>
                                    <a:pt x="17" y="7150"/>
                                    <a:pt x="13" y="7154"/>
                                    <a:pt x="9" y="7154"/>
                                  </a:cubicBezTo>
                                  <a:cubicBezTo>
                                    <a:pt x="4" y="7154"/>
                                    <a:pt x="0" y="7150"/>
                                    <a:pt x="0" y="7145"/>
                                  </a:cubicBezTo>
                                  <a:lnTo>
                                    <a:pt x="0" y="7145"/>
                                  </a:lnTo>
                                  <a:cubicBezTo>
                                    <a:pt x="0" y="7141"/>
                                    <a:pt x="4" y="7137"/>
                                    <a:pt x="9" y="7137"/>
                                  </a:cubicBezTo>
                                  <a:cubicBezTo>
                                    <a:pt x="13" y="7137"/>
                                    <a:pt x="17" y="7141"/>
                                    <a:pt x="17" y="7145"/>
                                  </a:cubicBezTo>
                                  <a:close/>
                                  <a:moveTo>
                                    <a:pt x="17" y="7179"/>
                                  </a:moveTo>
                                  <a:lnTo>
                                    <a:pt x="17" y="7179"/>
                                  </a:lnTo>
                                  <a:cubicBezTo>
                                    <a:pt x="17" y="7183"/>
                                    <a:pt x="13" y="7187"/>
                                    <a:pt x="9" y="7187"/>
                                  </a:cubicBezTo>
                                  <a:cubicBezTo>
                                    <a:pt x="4" y="7187"/>
                                    <a:pt x="0" y="7183"/>
                                    <a:pt x="0" y="7179"/>
                                  </a:cubicBezTo>
                                  <a:lnTo>
                                    <a:pt x="0" y="7179"/>
                                  </a:lnTo>
                                  <a:cubicBezTo>
                                    <a:pt x="0" y="7174"/>
                                    <a:pt x="4" y="7170"/>
                                    <a:pt x="9" y="7170"/>
                                  </a:cubicBezTo>
                                  <a:cubicBezTo>
                                    <a:pt x="13" y="7170"/>
                                    <a:pt x="17" y="7174"/>
                                    <a:pt x="17" y="7179"/>
                                  </a:cubicBezTo>
                                  <a:close/>
                                  <a:moveTo>
                                    <a:pt x="17" y="7212"/>
                                  </a:moveTo>
                                  <a:lnTo>
                                    <a:pt x="17" y="7212"/>
                                  </a:lnTo>
                                  <a:cubicBezTo>
                                    <a:pt x="17" y="7217"/>
                                    <a:pt x="13" y="7220"/>
                                    <a:pt x="9" y="7220"/>
                                  </a:cubicBezTo>
                                  <a:cubicBezTo>
                                    <a:pt x="4" y="7220"/>
                                    <a:pt x="0" y="7217"/>
                                    <a:pt x="0" y="7212"/>
                                  </a:cubicBezTo>
                                  <a:lnTo>
                                    <a:pt x="0" y="7212"/>
                                  </a:lnTo>
                                  <a:cubicBezTo>
                                    <a:pt x="0" y="7208"/>
                                    <a:pt x="4" y="7204"/>
                                    <a:pt x="9" y="7204"/>
                                  </a:cubicBezTo>
                                  <a:cubicBezTo>
                                    <a:pt x="13" y="7204"/>
                                    <a:pt x="17" y="7208"/>
                                    <a:pt x="17" y="7212"/>
                                  </a:cubicBezTo>
                                  <a:close/>
                                  <a:moveTo>
                                    <a:pt x="17" y="7245"/>
                                  </a:moveTo>
                                  <a:lnTo>
                                    <a:pt x="17" y="7245"/>
                                  </a:lnTo>
                                  <a:cubicBezTo>
                                    <a:pt x="17" y="7250"/>
                                    <a:pt x="13" y="7254"/>
                                    <a:pt x="9" y="7254"/>
                                  </a:cubicBezTo>
                                  <a:cubicBezTo>
                                    <a:pt x="4" y="7254"/>
                                    <a:pt x="0" y="7250"/>
                                    <a:pt x="0" y="7245"/>
                                  </a:cubicBezTo>
                                  <a:lnTo>
                                    <a:pt x="0" y="7245"/>
                                  </a:lnTo>
                                  <a:cubicBezTo>
                                    <a:pt x="0" y="7241"/>
                                    <a:pt x="4" y="7237"/>
                                    <a:pt x="9" y="7237"/>
                                  </a:cubicBezTo>
                                  <a:cubicBezTo>
                                    <a:pt x="13" y="7237"/>
                                    <a:pt x="17" y="7241"/>
                                    <a:pt x="17" y="7245"/>
                                  </a:cubicBezTo>
                                  <a:close/>
                                  <a:moveTo>
                                    <a:pt x="17" y="7279"/>
                                  </a:moveTo>
                                  <a:lnTo>
                                    <a:pt x="17" y="7279"/>
                                  </a:lnTo>
                                  <a:cubicBezTo>
                                    <a:pt x="17" y="7283"/>
                                    <a:pt x="13" y="7287"/>
                                    <a:pt x="9" y="7287"/>
                                  </a:cubicBezTo>
                                  <a:cubicBezTo>
                                    <a:pt x="4" y="7287"/>
                                    <a:pt x="0" y="7283"/>
                                    <a:pt x="0" y="7279"/>
                                  </a:cubicBezTo>
                                  <a:lnTo>
                                    <a:pt x="0" y="7279"/>
                                  </a:lnTo>
                                  <a:cubicBezTo>
                                    <a:pt x="0" y="7274"/>
                                    <a:pt x="4" y="7270"/>
                                    <a:pt x="9" y="7270"/>
                                  </a:cubicBezTo>
                                  <a:cubicBezTo>
                                    <a:pt x="13" y="7270"/>
                                    <a:pt x="17" y="7274"/>
                                    <a:pt x="17" y="7279"/>
                                  </a:cubicBezTo>
                                  <a:close/>
                                  <a:moveTo>
                                    <a:pt x="17" y="7312"/>
                                  </a:moveTo>
                                  <a:lnTo>
                                    <a:pt x="17" y="7312"/>
                                  </a:lnTo>
                                  <a:cubicBezTo>
                                    <a:pt x="17" y="7317"/>
                                    <a:pt x="13" y="7321"/>
                                    <a:pt x="9" y="7321"/>
                                  </a:cubicBezTo>
                                  <a:cubicBezTo>
                                    <a:pt x="4" y="7321"/>
                                    <a:pt x="0" y="7317"/>
                                    <a:pt x="0" y="7312"/>
                                  </a:cubicBezTo>
                                  <a:lnTo>
                                    <a:pt x="0" y="7312"/>
                                  </a:lnTo>
                                  <a:cubicBezTo>
                                    <a:pt x="0" y="7308"/>
                                    <a:pt x="4" y="7304"/>
                                    <a:pt x="9" y="7304"/>
                                  </a:cubicBezTo>
                                  <a:cubicBezTo>
                                    <a:pt x="13" y="7304"/>
                                    <a:pt x="17" y="7308"/>
                                    <a:pt x="17" y="7312"/>
                                  </a:cubicBezTo>
                                  <a:close/>
                                  <a:moveTo>
                                    <a:pt x="17" y="7346"/>
                                  </a:moveTo>
                                  <a:lnTo>
                                    <a:pt x="17" y="7346"/>
                                  </a:lnTo>
                                  <a:cubicBezTo>
                                    <a:pt x="17" y="7350"/>
                                    <a:pt x="13" y="7354"/>
                                    <a:pt x="9" y="7354"/>
                                  </a:cubicBezTo>
                                  <a:cubicBezTo>
                                    <a:pt x="4" y="7354"/>
                                    <a:pt x="0" y="7350"/>
                                    <a:pt x="0" y="7346"/>
                                  </a:cubicBezTo>
                                  <a:lnTo>
                                    <a:pt x="0" y="7346"/>
                                  </a:lnTo>
                                  <a:cubicBezTo>
                                    <a:pt x="0" y="7341"/>
                                    <a:pt x="4" y="7337"/>
                                    <a:pt x="9" y="7337"/>
                                  </a:cubicBezTo>
                                  <a:cubicBezTo>
                                    <a:pt x="13" y="7337"/>
                                    <a:pt x="17" y="7341"/>
                                    <a:pt x="17" y="7346"/>
                                  </a:cubicBezTo>
                                  <a:close/>
                                  <a:moveTo>
                                    <a:pt x="17" y="7379"/>
                                  </a:moveTo>
                                  <a:lnTo>
                                    <a:pt x="17" y="7379"/>
                                  </a:lnTo>
                                  <a:cubicBezTo>
                                    <a:pt x="17" y="7383"/>
                                    <a:pt x="13" y="7387"/>
                                    <a:pt x="9" y="7387"/>
                                  </a:cubicBezTo>
                                  <a:cubicBezTo>
                                    <a:pt x="4" y="7387"/>
                                    <a:pt x="0" y="7383"/>
                                    <a:pt x="0" y="7379"/>
                                  </a:cubicBezTo>
                                  <a:lnTo>
                                    <a:pt x="0" y="7379"/>
                                  </a:lnTo>
                                  <a:cubicBezTo>
                                    <a:pt x="0" y="7374"/>
                                    <a:pt x="4" y="7371"/>
                                    <a:pt x="9" y="7371"/>
                                  </a:cubicBezTo>
                                  <a:cubicBezTo>
                                    <a:pt x="13" y="7371"/>
                                    <a:pt x="17" y="7374"/>
                                    <a:pt x="17" y="7379"/>
                                  </a:cubicBezTo>
                                  <a:close/>
                                  <a:moveTo>
                                    <a:pt x="17" y="7412"/>
                                  </a:moveTo>
                                  <a:lnTo>
                                    <a:pt x="17" y="7412"/>
                                  </a:lnTo>
                                  <a:cubicBezTo>
                                    <a:pt x="17" y="7417"/>
                                    <a:pt x="13" y="7421"/>
                                    <a:pt x="9" y="7421"/>
                                  </a:cubicBezTo>
                                  <a:cubicBezTo>
                                    <a:pt x="4" y="7421"/>
                                    <a:pt x="0" y="7417"/>
                                    <a:pt x="0" y="7412"/>
                                  </a:cubicBezTo>
                                  <a:lnTo>
                                    <a:pt x="0" y="7412"/>
                                  </a:lnTo>
                                  <a:cubicBezTo>
                                    <a:pt x="0" y="7408"/>
                                    <a:pt x="4" y="7404"/>
                                    <a:pt x="9" y="7404"/>
                                  </a:cubicBezTo>
                                  <a:cubicBezTo>
                                    <a:pt x="13" y="7404"/>
                                    <a:pt x="17" y="7408"/>
                                    <a:pt x="17" y="7412"/>
                                  </a:cubicBezTo>
                                  <a:close/>
                                  <a:moveTo>
                                    <a:pt x="17" y="7446"/>
                                  </a:moveTo>
                                  <a:lnTo>
                                    <a:pt x="17" y="7446"/>
                                  </a:lnTo>
                                  <a:cubicBezTo>
                                    <a:pt x="17" y="7450"/>
                                    <a:pt x="13" y="7454"/>
                                    <a:pt x="9" y="7454"/>
                                  </a:cubicBezTo>
                                  <a:cubicBezTo>
                                    <a:pt x="4" y="7454"/>
                                    <a:pt x="0" y="7450"/>
                                    <a:pt x="0" y="7446"/>
                                  </a:cubicBezTo>
                                  <a:lnTo>
                                    <a:pt x="0" y="7446"/>
                                  </a:lnTo>
                                  <a:cubicBezTo>
                                    <a:pt x="0" y="7441"/>
                                    <a:pt x="4" y="7437"/>
                                    <a:pt x="9" y="7437"/>
                                  </a:cubicBezTo>
                                  <a:cubicBezTo>
                                    <a:pt x="13" y="7437"/>
                                    <a:pt x="17" y="7441"/>
                                    <a:pt x="17" y="7446"/>
                                  </a:cubicBezTo>
                                  <a:close/>
                                  <a:moveTo>
                                    <a:pt x="17" y="7479"/>
                                  </a:moveTo>
                                  <a:lnTo>
                                    <a:pt x="17" y="7479"/>
                                  </a:lnTo>
                                  <a:cubicBezTo>
                                    <a:pt x="17" y="7484"/>
                                    <a:pt x="13" y="7487"/>
                                    <a:pt x="9" y="7487"/>
                                  </a:cubicBezTo>
                                  <a:cubicBezTo>
                                    <a:pt x="4" y="7487"/>
                                    <a:pt x="0" y="7484"/>
                                    <a:pt x="0" y="7479"/>
                                  </a:cubicBezTo>
                                  <a:lnTo>
                                    <a:pt x="0" y="7479"/>
                                  </a:lnTo>
                                  <a:cubicBezTo>
                                    <a:pt x="0" y="7474"/>
                                    <a:pt x="4" y="7471"/>
                                    <a:pt x="9" y="7471"/>
                                  </a:cubicBezTo>
                                  <a:cubicBezTo>
                                    <a:pt x="13" y="7471"/>
                                    <a:pt x="17" y="7474"/>
                                    <a:pt x="17" y="7479"/>
                                  </a:cubicBezTo>
                                  <a:close/>
                                  <a:moveTo>
                                    <a:pt x="17" y="7512"/>
                                  </a:moveTo>
                                  <a:lnTo>
                                    <a:pt x="17" y="7512"/>
                                  </a:lnTo>
                                  <a:cubicBezTo>
                                    <a:pt x="17" y="7517"/>
                                    <a:pt x="13" y="7521"/>
                                    <a:pt x="9" y="7521"/>
                                  </a:cubicBezTo>
                                  <a:cubicBezTo>
                                    <a:pt x="4" y="7521"/>
                                    <a:pt x="0" y="7517"/>
                                    <a:pt x="0" y="7512"/>
                                  </a:cubicBezTo>
                                  <a:lnTo>
                                    <a:pt x="0" y="7512"/>
                                  </a:lnTo>
                                  <a:cubicBezTo>
                                    <a:pt x="0" y="7508"/>
                                    <a:pt x="4" y="7504"/>
                                    <a:pt x="9" y="7504"/>
                                  </a:cubicBezTo>
                                  <a:cubicBezTo>
                                    <a:pt x="13" y="7504"/>
                                    <a:pt x="17" y="7508"/>
                                    <a:pt x="17" y="7512"/>
                                  </a:cubicBezTo>
                                  <a:close/>
                                  <a:moveTo>
                                    <a:pt x="17" y="7546"/>
                                  </a:moveTo>
                                  <a:lnTo>
                                    <a:pt x="17" y="7546"/>
                                  </a:lnTo>
                                  <a:cubicBezTo>
                                    <a:pt x="17" y="7550"/>
                                    <a:pt x="13" y="7554"/>
                                    <a:pt x="9" y="7554"/>
                                  </a:cubicBezTo>
                                  <a:cubicBezTo>
                                    <a:pt x="4" y="7554"/>
                                    <a:pt x="0" y="7550"/>
                                    <a:pt x="0" y="7546"/>
                                  </a:cubicBezTo>
                                  <a:lnTo>
                                    <a:pt x="0" y="7546"/>
                                  </a:lnTo>
                                  <a:cubicBezTo>
                                    <a:pt x="0" y="7541"/>
                                    <a:pt x="4" y="7537"/>
                                    <a:pt x="9" y="7537"/>
                                  </a:cubicBezTo>
                                  <a:cubicBezTo>
                                    <a:pt x="13" y="7537"/>
                                    <a:pt x="17" y="7541"/>
                                    <a:pt x="17" y="7546"/>
                                  </a:cubicBezTo>
                                  <a:close/>
                                  <a:moveTo>
                                    <a:pt x="17" y="7579"/>
                                  </a:moveTo>
                                  <a:lnTo>
                                    <a:pt x="17" y="7579"/>
                                  </a:lnTo>
                                  <a:cubicBezTo>
                                    <a:pt x="17" y="7584"/>
                                    <a:pt x="13" y="7587"/>
                                    <a:pt x="9" y="7587"/>
                                  </a:cubicBezTo>
                                  <a:cubicBezTo>
                                    <a:pt x="4" y="7587"/>
                                    <a:pt x="0" y="7584"/>
                                    <a:pt x="0" y="7579"/>
                                  </a:cubicBezTo>
                                  <a:lnTo>
                                    <a:pt x="0" y="7579"/>
                                  </a:lnTo>
                                  <a:cubicBezTo>
                                    <a:pt x="0" y="7574"/>
                                    <a:pt x="4" y="7571"/>
                                    <a:pt x="9" y="7571"/>
                                  </a:cubicBezTo>
                                  <a:cubicBezTo>
                                    <a:pt x="13" y="7571"/>
                                    <a:pt x="17" y="7574"/>
                                    <a:pt x="17" y="7579"/>
                                  </a:cubicBezTo>
                                  <a:close/>
                                  <a:moveTo>
                                    <a:pt x="17" y="7612"/>
                                  </a:moveTo>
                                  <a:lnTo>
                                    <a:pt x="17" y="7612"/>
                                  </a:lnTo>
                                  <a:cubicBezTo>
                                    <a:pt x="17" y="7617"/>
                                    <a:pt x="13" y="7621"/>
                                    <a:pt x="9" y="7621"/>
                                  </a:cubicBezTo>
                                  <a:cubicBezTo>
                                    <a:pt x="4" y="7621"/>
                                    <a:pt x="0" y="7617"/>
                                    <a:pt x="0" y="7612"/>
                                  </a:cubicBezTo>
                                  <a:lnTo>
                                    <a:pt x="0" y="7612"/>
                                  </a:lnTo>
                                  <a:cubicBezTo>
                                    <a:pt x="0" y="7608"/>
                                    <a:pt x="4" y="7604"/>
                                    <a:pt x="9" y="7604"/>
                                  </a:cubicBezTo>
                                  <a:cubicBezTo>
                                    <a:pt x="13" y="7604"/>
                                    <a:pt x="17" y="7608"/>
                                    <a:pt x="17" y="7612"/>
                                  </a:cubicBezTo>
                                  <a:close/>
                                  <a:moveTo>
                                    <a:pt x="17" y="7646"/>
                                  </a:moveTo>
                                  <a:lnTo>
                                    <a:pt x="17" y="7646"/>
                                  </a:lnTo>
                                  <a:cubicBezTo>
                                    <a:pt x="17" y="7650"/>
                                    <a:pt x="13" y="7654"/>
                                    <a:pt x="9" y="7654"/>
                                  </a:cubicBezTo>
                                  <a:cubicBezTo>
                                    <a:pt x="4" y="7654"/>
                                    <a:pt x="0" y="7650"/>
                                    <a:pt x="0" y="7646"/>
                                  </a:cubicBezTo>
                                  <a:lnTo>
                                    <a:pt x="0" y="7646"/>
                                  </a:lnTo>
                                  <a:cubicBezTo>
                                    <a:pt x="0" y="7641"/>
                                    <a:pt x="4" y="7637"/>
                                    <a:pt x="9" y="7637"/>
                                  </a:cubicBezTo>
                                  <a:cubicBezTo>
                                    <a:pt x="13" y="7637"/>
                                    <a:pt x="17" y="7641"/>
                                    <a:pt x="17" y="7646"/>
                                  </a:cubicBezTo>
                                  <a:close/>
                                  <a:moveTo>
                                    <a:pt x="17" y="7679"/>
                                  </a:moveTo>
                                  <a:lnTo>
                                    <a:pt x="17" y="7679"/>
                                  </a:lnTo>
                                  <a:cubicBezTo>
                                    <a:pt x="17" y="7684"/>
                                    <a:pt x="13" y="7687"/>
                                    <a:pt x="9" y="7687"/>
                                  </a:cubicBezTo>
                                  <a:cubicBezTo>
                                    <a:pt x="4" y="7687"/>
                                    <a:pt x="0" y="7684"/>
                                    <a:pt x="0" y="7679"/>
                                  </a:cubicBezTo>
                                  <a:lnTo>
                                    <a:pt x="0" y="7679"/>
                                  </a:lnTo>
                                  <a:cubicBezTo>
                                    <a:pt x="0" y="7674"/>
                                    <a:pt x="4" y="7671"/>
                                    <a:pt x="9" y="7671"/>
                                  </a:cubicBezTo>
                                  <a:cubicBezTo>
                                    <a:pt x="13" y="7671"/>
                                    <a:pt x="17" y="7674"/>
                                    <a:pt x="17" y="7679"/>
                                  </a:cubicBezTo>
                                  <a:close/>
                                  <a:moveTo>
                                    <a:pt x="17" y="7712"/>
                                  </a:moveTo>
                                  <a:lnTo>
                                    <a:pt x="17" y="7712"/>
                                  </a:lnTo>
                                  <a:cubicBezTo>
                                    <a:pt x="17" y="7717"/>
                                    <a:pt x="13" y="7721"/>
                                    <a:pt x="9" y="7721"/>
                                  </a:cubicBezTo>
                                  <a:cubicBezTo>
                                    <a:pt x="4" y="7721"/>
                                    <a:pt x="0" y="7717"/>
                                    <a:pt x="0" y="7712"/>
                                  </a:cubicBezTo>
                                  <a:lnTo>
                                    <a:pt x="0" y="7712"/>
                                  </a:lnTo>
                                  <a:cubicBezTo>
                                    <a:pt x="0" y="7708"/>
                                    <a:pt x="4" y="7704"/>
                                    <a:pt x="9" y="7704"/>
                                  </a:cubicBezTo>
                                  <a:cubicBezTo>
                                    <a:pt x="13" y="7704"/>
                                    <a:pt x="17" y="7708"/>
                                    <a:pt x="17" y="7712"/>
                                  </a:cubicBezTo>
                                  <a:close/>
                                  <a:moveTo>
                                    <a:pt x="17" y="7746"/>
                                  </a:moveTo>
                                  <a:lnTo>
                                    <a:pt x="17" y="7746"/>
                                  </a:lnTo>
                                  <a:cubicBezTo>
                                    <a:pt x="17" y="7750"/>
                                    <a:pt x="13" y="7754"/>
                                    <a:pt x="9" y="7754"/>
                                  </a:cubicBezTo>
                                  <a:cubicBezTo>
                                    <a:pt x="4" y="7754"/>
                                    <a:pt x="0" y="7750"/>
                                    <a:pt x="0" y="7746"/>
                                  </a:cubicBezTo>
                                  <a:lnTo>
                                    <a:pt x="0" y="7746"/>
                                  </a:lnTo>
                                  <a:cubicBezTo>
                                    <a:pt x="0" y="7741"/>
                                    <a:pt x="4" y="7737"/>
                                    <a:pt x="9" y="7737"/>
                                  </a:cubicBezTo>
                                  <a:cubicBezTo>
                                    <a:pt x="13" y="7737"/>
                                    <a:pt x="17" y="7741"/>
                                    <a:pt x="17" y="7746"/>
                                  </a:cubicBezTo>
                                  <a:close/>
                                  <a:moveTo>
                                    <a:pt x="17" y="7779"/>
                                  </a:moveTo>
                                  <a:lnTo>
                                    <a:pt x="17" y="7779"/>
                                  </a:lnTo>
                                  <a:cubicBezTo>
                                    <a:pt x="17" y="7784"/>
                                    <a:pt x="13" y="7787"/>
                                    <a:pt x="9" y="7787"/>
                                  </a:cubicBezTo>
                                  <a:cubicBezTo>
                                    <a:pt x="4" y="7787"/>
                                    <a:pt x="0" y="7784"/>
                                    <a:pt x="0" y="7779"/>
                                  </a:cubicBezTo>
                                  <a:lnTo>
                                    <a:pt x="0" y="7779"/>
                                  </a:lnTo>
                                  <a:cubicBezTo>
                                    <a:pt x="0" y="7774"/>
                                    <a:pt x="4" y="7771"/>
                                    <a:pt x="9" y="7771"/>
                                  </a:cubicBezTo>
                                  <a:cubicBezTo>
                                    <a:pt x="13" y="7771"/>
                                    <a:pt x="17" y="7774"/>
                                    <a:pt x="17" y="7779"/>
                                  </a:cubicBezTo>
                                  <a:close/>
                                  <a:moveTo>
                                    <a:pt x="17" y="7812"/>
                                  </a:moveTo>
                                  <a:lnTo>
                                    <a:pt x="17" y="7812"/>
                                  </a:lnTo>
                                  <a:cubicBezTo>
                                    <a:pt x="17" y="7817"/>
                                    <a:pt x="13" y="7821"/>
                                    <a:pt x="9" y="7821"/>
                                  </a:cubicBezTo>
                                  <a:cubicBezTo>
                                    <a:pt x="4" y="7821"/>
                                    <a:pt x="0" y="7817"/>
                                    <a:pt x="0" y="7812"/>
                                  </a:cubicBezTo>
                                  <a:lnTo>
                                    <a:pt x="0" y="7812"/>
                                  </a:lnTo>
                                  <a:cubicBezTo>
                                    <a:pt x="0" y="7808"/>
                                    <a:pt x="4" y="7804"/>
                                    <a:pt x="9" y="7804"/>
                                  </a:cubicBezTo>
                                  <a:cubicBezTo>
                                    <a:pt x="13" y="7804"/>
                                    <a:pt x="17" y="7808"/>
                                    <a:pt x="17" y="7812"/>
                                  </a:cubicBezTo>
                                  <a:close/>
                                  <a:moveTo>
                                    <a:pt x="17" y="7846"/>
                                  </a:moveTo>
                                  <a:lnTo>
                                    <a:pt x="17" y="7846"/>
                                  </a:lnTo>
                                  <a:cubicBezTo>
                                    <a:pt x="17" y="7850"/>
                                    <a:pt x="13" y="7854"/>
                                    <a:pt x="9" y="7854"/>
                                  </a:cubicBezTo>
                                  <a:cubicBezTo>
                                    <a:pt x="4" y="7854"/>
                                    <a:pt x="0" y="7850"/>
                                    <a:pt x="0" y="7846"/>
                                  </a:cubicBezTo>
                                  <a:lnTo>
                                    <a:pt x="0" y="7846"/>
                                  </a:lnTo>
                                  <a:cubicBezTo>
                                    <a:pt x="0" y="7841"/>
                                    <a:pt x="4" y="7837"/>
                                    <a:pt x="9" y="7837"/>
                                  </a:cubicBezTo>
                                  <a:cubicBezTo>
                                    <a:pt x="13" y="7837"/>
                                    <a:pt x="17" y="7841"/>
                                    <a:pt x="17" y="7846"/>
                                  </a:cubicBezTo>
                                  <a:close/>
                                  <a:moveTo>
                                    <a:pt x="17" y="7879"/>
                                  </a:moveTo>
                                  <a:lnTo>
                                    <a:pt x="17" y="7879"/>
                                  </a:lnTo>
                                  <a:cubicBezTo>
                                    <a:pt x="17" y="7884"/>
                                    <a:pt x="13" y="7887"/>
                                    <a:pt x="9" y="7887"/>
                                  </a:cubicBezTo>
                                  <a:cubicBezTo>
                                    <a:pt x="4" y="7887"/>
                                    <a:pt x="0" y="7884"/>
                                    <a:pt x="0" y="7879"/>
                                  </a:cubicBezTo>
                                  <a:lnTo>
                                    <a:pt x="0" y="7879"/>
                                  </a:lnTo>
                                  <a:cubicBezTo>
                                    <a:pt x="0" y="7875"/>
                                    <a:pt x="4" y="7871"/>
                                    <a:pt x="9" y="7871"/>
                                  </a:cubicBezTo>
                                  <a:cubicBezTo>
                                    <a:pt x="13" y="7871"/>
                                    <a:pt x="17" y="7875"/>
                                    <a:pt x="17" y="7879"/>
                                  </a:cubicBezTo>
                                  <a:close/>
                                  <a:moveTo>
                                    <a:pt x="17" y="7912"/>
                                  </a:moveTo>
                                  <a:lnTo>
                                    <a:pt x="17" y="7913"/>
                                  </a:lnTo>
                                  <a:cubicBezTo>
                                    <a:pt x="17" y="7917"/>
                                    <a:pt x="13" y="7921"/>
                                    <a:pt x="9" y="7921"/>
                                  </a:cubicBezTo>
                                  <a:cubicBezTo>
                                    <a:pt x="4" y="7921"/>
                                    <a:pt x="0" y="7917"/>
                                    <a:pt x="0" y="7913"/>
                                  </a:cubicBezTo>
                                  <a:lnTo>
                                    <a:pt x="0" y="7912"/>
                                  </a:lnTo>
                                  <a:cubicBezTo>
                                    <a:pt x="0" y="7908"/>
                                    <a:pt x="4" y="7904"/>
                                    <a:pt x="9" y="7904"/>
                                  </a:cubicBezTo>
                                  <a:cubicBezTo>
                                    <a:pt x="13" y="7904"/>
                                    <a:pt x="17" y="7908"/>
                                    <a:pt x="17" y="7912"/>
                                  </a:cubicBezTo>
                                  <a:close/>
                                  <a:moveTo>
                                    <a:pt x="17" y="7946"/>
                                  </a:moveTo>
                                  <a:lnTo>
                                    <a:pt x="17" y="7946"/>
                                  </a:lnTo>
                                  <a:cubicBezTo>
                                    <a:pt x="17" y="7950"/>
                                    <a:pt x="13" y="7954"/>
                                    <a:pt x="9" y="7954"/>
                                  </a:cubicBezTo>
                                  <a:cubicBezTo>
                                    <a:pt x="4" y="7954"/>
                                    <a:pt x="0" y="7950"/>
                                    <a:pt x="0" y="7946"/>
                                  </a:cubicBezTo>
                                  <a:lnTo>
                                    <a:pt x="0" y="7946"/>
                                  </a:lnTo>
                                  <a:cubicBezTo>
                                    <a:pt x="0" y="7941"/>
                                    <a:pt x="4" y="7938"/>
                                    <a:pt x="9" y="7938"/>
                                  </a:cubicBezTo>
                                  <a:cubicBezTo>
                                    <a:pt x="13" y="7938"/>
                                    <a:pt x="17" y="7941"/>
                                    <a:pt x="17" y="7946"/>
                                  </a:cubicBezTo>
                                  <a:close/>
                                  <a:moveTo>
                                    <a:pt x="17" y="7979"/>
                                  </a:moveTo>
                                  <a:lnTo>
                                    <a:pt x="17" y="7979"/>
                                  </a:lnTo>
                                  <a:cubicBezTo>
                                    <a:pt x="17" y="7984"/>
                                    <a:pt x="13" y="7988"/>
                                    <a:pt x="9" y="7988"/>
                                  </a:cubicBezTo>
                                  <a:cubicBezTo>
                                    <a:pt x="4" y="7988"/>
                                    <a:pt x="0" y="7984"/>
                                    <a:pt x="0" y="7979"/>
                                  </a:cubicBezTo>
                                  <a:lnTo>
                                    <a:pt x="0" y="7979"/>
                                  </a:lnTo>
                                  <a:cubicBezTo>
                                    <a:pt x="0" y="7975"/>
                                    <a:pt x="4" y="7971"/>
                                    <a:pt x="9" y="7971"/>
                                  </a:cubicBezTo>
                                  <a:cubicBezTo>
                                    <a:pt x="13" y="7971"/>
                                    <a:pt x="17" y="7975"/>
                                    <a:pt x="17" y="7979"/>
                                  </a:cubicBezTo>
                                  <a:close/>
                                  <a:moveTo>
                                    <a:pt x="17" y="8013"/>
                                  </a:moveTo>
                                  <a:lnTo>
                                    <a:pt x="17" y="8013"/>
                                  </a:lnTo>
                                  <a:cubicBezTo>
                                    <a:pt x="17" y="8017"/>
                                    <a:pt x="13" y="8021"/>
                                    <a:pt x="9" y="8021"/>
                                  </a:cubicBezTo>
                                  <a:cubicBezTo>
                                    <a:pt x="4" y="8021"/>
                                    <a:pt x="0" y="8017"/>
                                    <a:pt x="0" y="8013"/>
                                  </a:cubicBezTo>
                                  <a:lnTo>
                                    <a:pt x="0" y="8013"/>
                                  </a:lnTo>
                                  <a:cubicBezTo>
                                    <a:pt x="0" y="8008"/>
                                    <a:pt x="4" y="8004"/>
                                    <a:pt x="9" y="8004"/>
                                  </a:cubicBezTo>
                                  <a:cubicBezTo>
                                    <a:pt x="13" y="8004"/>
                                    <a:pt x="17" y="8008"/>
                                    <a:pt x="17" y="8013"/>
                                  </a:cubicBezTo>
                                  <a:close/>
                                  <a:moveTo>
                                    <a:pt x="17" y="8046"/>
                                  </a:moveTo>
                                  <a:lnTo>
                                    <a:pt x="17" y="8046"/>
                                  </a:lnTo>
                                  <a:cubicBezTo>
                                    <a:pt x="17" y="8051"/>
                                    <a:pt x="13" y="8054"/>
                                    <a:pt x="9" y="8054"/>
                                  </a:cubicBezTo>
                                  <a:cubicBezTo>
                                    <a:pt x="4" y="8054"/>
                                    <a:pt x="0" y="8051"/>
                                    <a:pt x="0" y="8046"/>
                                  </a:cubicBezTo>
                                  <a:lnTo>
                                    <a:pt x="0" y="8046"/>
                                  </a:lnTo>
                                  <a:cubicBezTo>
                                    <a:pt x="0" y="8041"/>
                                    <a:pt x="4" y="8038"/>
                                    <a:pt x="9" y="8038"/>
                                  </a:cubicBezTo>
                                  <a:cubicBezTo>
                                    <a:pt x="13" y="8038"/>
                                    <a:pt x="17" y="8041"/>
                                    <a:pt x="17" y="8046"/>
                                  </a:cubicBezTo>
                                  <a:close/>
                                  <a:moveTo>
                                    <a:pt x="17" y="8079"/>
                                  </a:moveTo>
                                  <a:lnTo>
                                    <a:pt x="17" y="8079"/>
                                  </a:lnTo>
                                  <a:cubicBezTo>
                                    <a:pt x="17" y="8084"/>
                                    <a:pt x="13" y="8088"/>
                                    <a:pt x="9" y="8088"/>
                                  </a:cubicBezTo>
                                  <a:cubicBezTo>
                                    <a:pt x="4" y="8088"/>
                                    <a:pt x="0" y="8084"/>
                                    <a:pt x="0" y="8079"/>
                                  </a:cubicBezTo>
                                  <a:lnTo>
                                    <a:pt x="0" y="8079"/>
                                  </a:lnTo>
                                  <a:cubicBezTo>
                                    <a:pt x="0" y="8075"/>
                                    <a:pt x="4" y="8071"/>
                                    <a:pt x="9" y="8071"/>
                                  </a:cubicBezTo>
                                  <a:cubicBezTo>
                                    <a:pt x="13" y="8071"/>
                                    <a:pt x="17" y="8075"/>
                                    <a:pt x="17" y="8079"/>
                                  </a:cubicBezTo>
                                  <a:close/>
                                  <a:moveTo>
                                    <a:pt x="17" y="8113"/>
                                  </a:moveTo>
                                  <a:lnTo>
                                    <a:pt x="17" y="8113"/>
                                  </a:lnTo>
                                  <a:cubicBezTo>
                                    <a:pt x="17" y="8117"/>
                                    <a:pt x="13" y="8121"/>
                                    <a:pt x="9" y="8121"/>
                                  </a:cubicBezTo>
                                  <a:cubicBezTo>
                                    <a:pt x="4" y="8121"/>
                                    <a:pt x="0" y="8117"/>
                                    <a:pt x="0" y="8113"/>
                                  </a:cubicBezTo>
                                  <a:lnTo>
                                    <a:pt x="0" y="8113"/>
                                  </a:lnTo>
                                  <a:cubicBezTo>
                                    <a:pt x="0" y="8108"/>
                                    <a:pt x="4" y="8104"/>
                                    <a:pt x="9" y="8104"/>
                                  </a:cubicBezTo>
                                  <a:cubicBezTo>
                                    <a:pt x="13" y="8104"/>
                                    <a:pt x="17" y="8108"/>
                                    <a:pt x="17" y="8113"/>
                                  </a:cubicBezTo>
                                  <a:close/>
                                  <a:moveTo>
                                    <a:pt x="17" y="8146"/>
                                  </a:moveTo>
                                  <a:lnTo>
                                    <a:pt x="17" y="8146"/>
                                  </a:lnTo>
                                  <a:cubicBezTo>
                                    <a:pt x="17" y="8151"/>
                                    <a:pt x="13" y="8154"/>
                                    <a:pt x="9" y="8154"/>
                                  </a:cubicBezTo>
                                  <a:cubicBezTo>
                                    <a:pt x="4" y="8154"/>
                                    <a:pt x="0" y="8151"/>
                                    <a:pt x="0" y="8146"/>
                                  </a:cubicBezTo>
                                  <a:lnTo>
                                    <a:pt x="0" y="8146"/>
                                  </a:lnTo>
                                  <a:cubicBezTo>
                                    <a:pt x="0" y="8141"/>
                                    <a:pt x="4" y="8138"/>
                                    <a:pt x="9" y="8138"/>
                                  </a:cubicBezTo>
                                  <a:cubicBezTo>
                                    <a:pt x="13" y="8138"/>
                                    <a:pt x="17" y="8141"/>
                                    <a:pt x="17" y="8146"/>
                                  </a:cubicBezTo>
                                  <a:close/>
                                  <a:moveTo>
                                    <a:pt x="17" y="8179"/>
                                  </a:moveTo>
                                  <a:lnTo>
                                    <a:pt x="17" y="8179"/>
                                  </a:lnTo>
                                  <a:cubicBezTo>
                                    <a:pt x="17" y="8184"/>
                                    <a:pt x="13" y="8188"/>
                                    <a:pt x="9" y="8188"/>
                                  </a:cubicBezTo>
                                  <a:cubicBezTo>
                                    <a:pt x="4" y="8188"/>
                                    <a:pt x="0" y="8184"/>
                                    <a:pt x="0" y="8179"/>
                                  </a:cubicBezTo>
                                  <a:lnTo>
                                    <a:pt x="0" y="8179"/>
                                  </a:lnTo>
                                  <a:cubicBezTo>
                                    <a:pt x="0" y="8175"/>
                                    <a:pt x="4" y="8171"/>
                                    <a:pt x="9" y="8171"/>
                                  </a:cubicBezTo>
                                  <a:cubicBezTo>
                                    <a:pt x="13" y="8171"/>
                                    <a:pt x="17" y="8175"/>
                                    <a:pt x="17" y="8179"/>
                                  </a:cubicBezTo>
                                  <a:close/>
                                  <a:moveTo>
                                    <a:pt x="17" y="8213"/>
                                  </a:moveTo>
                                  <a:lnTo>
                                    <a:pt x="17" y="8213"/>
                                  </a:lnTo>
                                  <a:cubicBezTo>
                                    <a:pt x="17" y="8217"/>
                                    <a:pt x="13" y="8221"/>
                                    <a:pt x="9" y="8221"/>
                                  </a:cubicBezTo>
                                  <a:cubicBezTo>
                                    <a:pt x="4" y="8221"/>
                                    <a:pt x="0" y="8217"/>
                                    <a:pt x="0" y="8213"/>
                                  </a:cubicBezTo>
                                  <a:lnTo>
                                    <a:pt x="0" y="8213"/>
                                  </a:lnTo>
                                  <a:cubicBezTo>
                                    <a:pt x="0" y="8208"/>
                                    <a:pt x="4" y="8204"/>
                                    <a:pt x="9" y="8204"/>
                                  </a:cubicBezTo>
                                  <a:cubicBezTo>
                                    <a:pt x="13" y="8204"/>
                                    <a:pt x="17" y="8208"/>
                                    <a:pt x="17" y="8213"/>
                                  </a:cubicBezTo>
                                  <a:close/>
                                  <a:moveTo>
                                    <a:pt x="17" y="8246"/>
                                  </a:moveTo>
                                  <a:lnTo>
                                    <a:pt x="17" y="8246"/>
                                  </a:lnTo>
                                  <a:cubicBezTo>
                                    <a:pt x="17" y="8251"/>
                                    <a:pt x="13" y="8254"/>
                                    <a:pt x="9" y="8254"/>
                                  </a:cubicBezTo>
                                  <a:cubicBezTo>
                                    <a:pt x="4" y="8254"/>
                                    <a:pt x="0" y="8251"/>
                                    <a:pt x="0" y="8246"/>
                                  </a:cubicBezTo>
                                  <a:lnTo>
                                    <a:pt x="0" y="8246"/>
                                  </a:lnTo>
                                  <a:cubicBezTo>
                                    <a:pt x="0" y="8241"/>
                                    <a:pt x="4" y="8238"/>
                                    <a:pt x="9" y="8238"/>
                                  </a:cubicBezTo>
                                  <a:cubicBezTo>
                                    <a:pt x="13" y="8238"/>
                                    <a:pt x="17" y="8241"/>
                                    <a:pt x="17" y="8246"/>
                                  </a:cubicBezTo>
                                  <a:close/>
                                  <a:moveTo>
                                    <a:pt x="17" y="8279"/>
                                  </a:moveTo>
                                  <a:lnTo>
                                    <a:pt x="17" y="8279"/>
                                  </a:lnTo>
                                  <a:cubicBezTo>
                                    <a:pt x="17" y="8284"/>
                                    <a:pt x="13" y="8288"/>
                                    <a:pt x="9" y="8288"/>
                                  </a:cubicBezTo>
                                  <a:cubicBezTo>
                                    <a:pt x="4" y="8288"/>
                                    <a:pt x="0" y="8284"/>
                                    <a:pt x="0" y="8279"/>
                                  </a:cubicBezTo>
                                  <a:lnTo>
                                    <a:pt x="0" y="8279"/>
                                  </a:lnTo>
                                  <a:cubicBezTo>
                                    <a:pt x="0" y="8275"/>
                                    <a:pt x="4" y="8271"/>
                                    <a:pt x="9" y="8271"/>
                                  </a:cubicBezTo>
                                  <a:cubicBezTo>
                                    <a:pt x="13" y="8271"/>
                                    <a:pt x="17" y="8275"/>
                                    <a:pt x="17" y="8279"/>
                                  </a:cubicBezTo>
                                  <a:close/>
                                  <a:moveTo>
                                    <a:pt x="17" y="8313"/>
                                  </a:moveTo>
                                  <a:lnTo>
                                    <a:pt x="17" y="8313"/>
                                  </a:lnTo>
                                  <a:cubicBezTo>
                                    <a:pt x="17" y="8317"/>
                                    <a:pt x="13" y="8321"/>
                                    <a:pt x="9" y="8321"/>
                                  </a:cubicBezTo>
                                  <a:cubicBezTo>
                                    <a:pt x="4" y="8321"/>
                                    <a:pt x="0" y="8317"/>
                                    <a:pt x="0" y="8313"/>
                                  </a:cubicBezTo>
                                  <a:lnTo>
                                    <a:pt x="0" y="8313"/>
                                  </a:lnTo>
                                  <a:cubicBezTo>
                                    <a:pt x="0" y="8308"/>
                                    <a:pt x="4" y="8304"/>
                                    <a:pt x="9" y="8304"/>
                                  </a:cubicBezTo>
                                  <a:cubicBezTo>
                                    <a:pt x="13" y="8304"/>
                                    <a:pt x="17" y="8308"/>
                                    <a:pt x="17" y="8313"/>
                                  </a:cubicBezTo>
                                  <a:close/>
                                  <a:moveTo>
                                    <a:pt x="17" y="8346"/>
                                  </a:moveTo>
                                  <a:lnTo>
                                    <a:pt x="17" y="8346"/>
                                  </a:lnTo>
                                  <a:cubicBezTo>
                                    <a:pt x="17" y="8351"/>
                                    <a:pt x="13" y="8354"/>
                                    <a:pt x="9" y="8354"/>
                                  </a:cubicBezTo>
                                  <a:cubicBezTo>
                                    <a:pt x="4" y="8354"/>
                                    <a:pt x="0" y="8351"/>
                                    <a:pt x="0" y="8346"/>
                                  </a:cubicBezTo>
                                  <a:lnTo>
                                    <a:pt x="0" y="8346"/>
                                  </a:lnTo>
                                  <a:cubicBezTo>
                                    <a:pt x="0" y="8341"/>
                                    <a:pt x="4" y="8338"/>
                                    <a:pt x="9" y="8338"/>
                                  </a:cubicBezTo>
                                  <a:cubicBezTo>
                                    <a:pt x="13" y="8338"/>
                                    <a:pt x="17" y="8341"/>
                                    <a:pt x="17" y="8346"/>
                                  </a:cubicBezTo>
                                  <a:close/>
                                  <a:moveTo>
                                    <a:pt x="17" y="8379"/>
                                  </a:moveTo>
                                  <a:lnTo>
                                    <a:pt x="17" y="8379"/>
                                  </a:lnTo>
                                  <a:cubicBezTo>
                                    <a:pt x="17" y="8384"/>
                                    <a:pt x="13" y="8388"/>
                                    <a:pt x="9" y="8388"/>
                                  </a:cubicBezTo>
                                  <a:cubicBezTo>
                                    <a:pt x="4" y="8388"/>
                                    <a:pt x="0" y="8384"/>
                                    <a:pt x="0" y="8379"/>
                                  </a:cubicBezTo>
                                  <a:lnTo>
                                    <a:pt x="0" y="8379"/>
                                  </a:lnTo>
                                  <a:cubicBezTo>
                                    <a:pt x="0" y="8375"/>
                                    <a:pt x="4" y="8371"/>
                                    <a:pt x="9" y="8371"/>
                                  </a:cubicBezTo>
                                  <a:cubicBezTo>
                                    <a:pt x="13" y="8371"/>
                                    <a:pt x="17" y="8375"/>
                                    <a:pt x="17" y="8379"/>
                                  </a:cubicBezTo>
                                  <a:close/>
                                  <a:moveTo>
                                    <a:pt x="17" y="8413"/>
                                  </a:moveTo>
                                  <a:lnTo>
                                    <a:pt x="17" y="8413"/>
                                  </a:lnTo>
                                  <a:cubicBezTo>
                                    <a:pt x="17" y="8417"/>
                                    <a:pt x="13" y="8421"/>
                                    <a:pt x="9" y="8421"/>
                                  </a:cubicBezTo>
                                  <a:cubicBezTo>
                                    <a:pt x="4" y="8421"/>
                                    <a:pt x="0" y="8417"/>
                                    <a:pt x="0" y="8413"/>
                                  </a:cubicBezTo>
                                  <a:lnTo>
                                    <a:pt x="0" y="8413"/>
                                  </a:lnTo>
                                  <a:cubicBezTo>
                                    <a:pt x="0" y="8408"/>
                                    <a:pt x="4" y="8404"/>
                                    <a:pt x="9" y="8404"/>
                                  </a:cubicBezTo>
                                  <a:cubicBezTo>
                                    <a:pt x="13" y="8404"/>
                                    <a:pt x="17" y="8408"/>
                                    <a:pt x="17" y="8413"/>
                                  </a:cubicBezTo>
                                  <a:close/>
                                  <a:moveTo>
                                    <a:pt x="17" y="8446"/>
                                  </a:moveTo>
                                  <a:lnTo>
                                    <a:pt x="17" y="8446"/>
                                  </a:lnTo>
                                  <a:cubicBezTo>
                                    <a:pt x="17" y="8451"/>
                                    <a:pt x="13" y="8454"/>
                                    <a:pt x="9" y="8454"/>
                                  </a:cubicBezTo>
                                  <a:cubicBezTo>
                                    <a:pt x="4" y="8454"/>
                                    <a:pt x="0" y="8451"/>
                                    <a:pt x="0" y="8446"/>
                                  </a:cubicBezTo>
                                  <a:lnTo>
                                    <a:pt x="0" y="8446"/>
                                  </a:lnTo>
                                  <a:cubicBezTo>
                                    <a:pt x="0" y="8441"/>
                                    <a:pt x="4" y="8438"/>
                                    <a:pt x="9" y="8438"/>
                                  </a:cubicBezTo>
                                  <a:cubicBezTo>
                                    <a:pt x="13" y="8438"/>
                                    <a:pt x="17" y="8441"/>
                                    <a:pt x="17" y="8446"/>
                                  </a:cubicBezTo>
                                  <a:close/>
                                  <a:moveTo>
                                    <a:pt x="17" y="8479"/>
                                  </a:moveTo>
                                  <a:lnTo>
                                    <a:pt x="17" y="8479"/>
                                  </a:lnTo>
                                  <a:cubicBezTo>
                                    <a:pt x="17" y="8484"/>
                                    <a:pt x="13" y="8488"/>
                                    <a:pt x="9" y="8488"/>
                                  </a:cubicBezTo>
                                  <a:cubicBezTo>
                                    <a:pt x="4" y="8488"/>
                                    <a:pt x="0" y="8484"/>
                                    <a:pt x="0" y="8479"/>
                                  </a:cubicBezTo>
                                  <a:lnTo>
                                    <a:pt x="0" y="8479"/>
                                  </a:lnTo>
                                  <a:cubicBezTo>
                                    <a:pt x="0" y="8475"/>
                                    <a:pt x="4" y="8471"/>
                                    <a:pt x="9" y="8471"/>
                                  </a:cubicBezTo>
                                  <a:cubicBezTo>
                                    <a:pt x="13" y="8471"/>
                                    <a:pt x="17" y="8475"/>
                                    <a:pt x="17" y="8479"/>
                                  </a:cubicBezTo>
                                  <a:close/>
                                  <a:moveTo>
                                    <a:pt x="17" y="8513"/>
                                  </a:moveTo>
                                  <a:lnTo>
                                    <a:pt x="17" y="8513"/>
                                  </a:lnTo>
                                  <a:cubicBezTo>
                                    <a:pt x="17" y="8517"/>
                                    <a:pt x="13" y="8521"/>
                                    <a:pt x="9" y="8521"/>
                                  </a:cubicBezTo>
                                  <a:cubicBezTo>
                                    <a:pt x="4" y="8521"/>
                                    <a:pt x="0" y="8517"/>
                                    <a:pt x="0" y="8513"/>
                                  </a:cubicBezTo>
                                  <a:lnTo>
                                    <a:pt x="0" y="8513"/>
                                  </a:lnTo>
                                  <a:cubicBezTo>
                                    <a:pt x="0" y="8508"/>
                                    <a:pt x="4" y="8504"/>
                                    <a:pt x="9" y="8504"/>
                                  </a:cubicBezTo>
                                  <a:cubicBezTo>
                                    <a:pt x="13" y="8504"/>
                                    <a:pt x="17" y="8508"/>
                                    <a:pt x="17" y="8513"/>
                                  </a:cubicBezTo>
                                  <a:close/>
                                  <a:moveTo>
                                    <a:pt x="17" y="8546"/>
                                  </a:moveTo>
                                  <a:lnTo>
                                    <a:pt x="17" y="8546"/>
                                  </a:lnTo>
                                  <a:cubicBezTo>
                                    <a:pt x="17" y="8551"/>
                                    <a:pt x="13" y="8554"/>
                                    <a:pt x="9" y="8554"/>
                                  </a:cubicBezTo>
                                  <a:cubicBezTo>
                                    <a:pt x="4" y="8554"/>
                                    <a:pt x="0" y="8551"/>
                                    <a:pt x="0" y="8546"/>
                                  </a:cubicBezTo>
                                  <a:lnTo>
                                    <a:pt x="0" y="8546"/>
                                  </a:lnTo>
                                  <a:cubicBezTo>
                                    <a:pt x="0" y="8542"/>
                                    <a:pt x="4" y="8538"/>
                                    <a:pt x="9" y="8538"/>
                                  </a:cubicBezTo>
                                  <a:cubicBezTo>
                                    <a:pt x="13" y="8538"/>
                                    <a:pt x="17" y="8542"/>
                                    <a:pt x="17" y="8546"/>
                                  </a:cubicBezTo>
                                  <a:close/>
                                  <a:moveTo>
                                    <a:pt x="17" y="8580"/>
                                  </a:moveTo>
                                  <a:lnTo>
                                    <a:pt x="17" y="8580"/>
                                  </a:lnTo>
                                  <a:cubicBezTo>
                                    <a:pt x="17" y="8584"/>
                                    <a:pt x="13" y="8588"/>
                                    <a:pt x="9" y="8588"/>
                                  </a:cubicBezTo>
                                  <a:cubicBezTo>
                                    <a:pt x="4" y="8588"/>
                                    <a:pt x="0" y="8584"/>
                                    <a:pt x="0" y="8580"/>
                                  </a:cubicBezTo>
                                  <a:lnTo>
                                    <a:pt x="0" y="8580"/>
                                  </a:lnTo>
                                  <a:cubicBezTo>
                                    <a:pt x="0" y="8575"/>
                                    <a:pt x="4" y="8571"/>
                                    <a:pt x="9" y="8571"/>
                                  </a:cubicBezTo>
                                  <a:cubicBezTo>
                                    <a:pt x="13" y="8571"/>
                                    <a:pt x="17" y="8575"/>
                                    <a:pt x="17" y="8580"/>
                                  </a:cubicBezTo>
                                  <a:close/>
                                  <a:moveTo>
                                    <a:pt x="17" y="8613"/>
                                  </a:moveTo>
                                  <a:lnTo>
                                    <a:pt x="17" y="8613"/>
                                  </a:lnTo>
                                  <a:cubicBezTo>
                                    <a:pt x="17" y="8617"/>
                                    <a:pt x="13" y="8621"/>
                                    <a:pt x="9" y="8621"/>
                                  </a:cubicBezTo>
                                  <a:cubicBezTo>
                                    <a:pt x="4" y="8621"/>
                                    <a:pt x="0" y="8617"/>
                                    <a:pt x="0" y="8613"/>
                                  </a:cubicBezTo>
                                  <a:lnTo>
                                    <a:pt x="0" y="8613"/>
                                  </a:lnTo>
                                  <a:cubicBezTo>
                                    <a:pt x="0" y="8608"/>
                                    <a:pt x="4" y="8605"/>
                                    <a:pt x="9" y="8605"/>
                                  </a:cubicBezTo>
                                  <a:cubicBezTo>
                                    <a:pt x="13" y="8605"/>
                                    <a:pt x="17" y="8608"/>
                                    <a:pt x="17" y="8613"/>
                                  </a:cubicBezTo>
                                  <a:close/>
                                  <a:moveTo>
                                    <a:pt x="17" y="8646"/>
                                  </a:moveTo>
                                  <a:lnTo>
                                    <a:pt x="17" y="8646"/>
                                  </a:lnTo>
                                  <a:cubicBezTo>
                                    <a:pt x="17" y="8651"/>
                                    <a:pt x="13" y="8655"/>
                                    <a:pt x="9" y="8655"/>
                                  </a:cubicBezTo>
                                  <a:cubicBezTo>
                                    <a:pt x="4" y="8655"/>
                                    <a:pt x="0" y="8651"/>
                                    <a:pt x="0" y="8646"/>
                                  </a:cubicBezTo>
                                  <a:lnTo>
                                    <a:pt x="0" y="8646"/>
                                  </a:lnTo>
                                  <a:cubicBezTo>
                                    <a:pt x="0" y="8642"/>
                                    <a:pt x="4" y="8638"/>
                                    <a:pt x="9" y="8638"/>
                                  </a:cubicBezTo>
                                  <a:cubicBezTo>
                                    <a:pt x="13" y="8638"/>
                                    <a:pt x="17" y="8642"/>
                                    <a:pt x="17" y="8646"/>
                                  </a:cubicBezTo>
                                  <a:close/>
                                  <a:moveTo>
                                    <a:pt x="17" y="8680"/>
                                  </a:moveTo>
                                  <a:lnTo>
                                    <a:pt x="17" y="8680"/>
                                  </a:lnTo>
                                  <a:cubicBezTo>
                                    <a:pt x="17" y="8684"/>
                                    <a:pt x="13" y="8688"/>
                                    <a:pt x="9" y="8688"/>
                                  </a:cubicBezTo>
                                  <a:cubicBezTo>
                                    <a:pt x="4" y="8688"/>
                                    <a:pt x="0" y="8684"/>
                                    <a:pt x="0" y="8680"/>
                                  </a:cubicBezTo>
                                  <a:lnTo>
                                    <a:pt x="0" y="8680"/>
                                  </a:lnTo>
                                  <a:cubicBezTo>
                                    <a:pt x="0" y="8675"/>
                                    <a:pt x="4" y="8671"/>
                                    <a:pt x="9" y="8671"/>
                                  </a:cubicBezTo>
                                  <a:cubicBezTo>
                                    <a:pt x="13" y="8671"/>
                                    <a:pt x="17" y="8675"/>
                                    <a:pt x="17" y="8680"/>
                                  </a:cubicBezTo>
                                  <a:close/>
                                  <a:moveTo>
                                    <a:pt x="17" y="8713"/>
                                  </a:moveTo>
                                  <a:lnTo>
                                    <a:pt x="17" y="8713"/>
                                  </a:lnTo>
                                  <a:cubicBezTo>
                                    <a:pt x="17" y="8718"/>
                                    <a:pt x="13" y="8721"/>
                                    <a:pt x="9" y="8721"/>
                                  </a:cubicBezTo>
                                  <a:cubicBezTo>
                                    <a:pt x="4" y="8721"/>
                                    <a:pt x="0" y="8718"/>
                                    <a:pt x="0" y="8713"/>
                                  </a:cubicBezTo>
                                  <a:lnTo>
                                    <a:pt x="0" y="8713"/>
                                  </a:lnTo>
                                  <a:cubicBezTo>
                                    <a:pt x="0" y="8708"/>
                                    <a:pt x="4" y="8705"/>
                                    <a:pt x="9" y="8705"/>
                                  </a:cubicBezTo>
                                  <a:cubicBezTo>
                                    <a:pt x="13" y="8705"/>
                                    <a:pt x="17" y="8708"/>
                                    <a:pt x="17" y="8713"/>
                                  </a:cubicBezTo>
                                  <a:close/>
                                  <a:moveTo>
                                    <a:pt x="17" y="8746"/>
                                  </a:moveTo>
                                  <a:lnTo>
                                    <a:pt x="17" y="8746"/>
                                  </a:lnTo>
                                  <a:cubicBezTo>
                                    <a:pt x="17" y="8751"/>
                                    <a:pt x="13" y="8755"/>
                                    <a:pt x="9" y="8755"/>
                                  </a:cubicBezTo>
                                  <a:cubicBezTo>
                                    <a:pt x="4" y="8755"/>
                                    <a:pt x="0" y="8751"/>
                                    <a:pt x="0" y="8746"/>
                                  </a:cubicBezTo>
                                  <a:lnTo>
                                    <a:pt x="0" y="8746"/>
                                  </a:lnTo>
                                  <a:cubicBezTo>
                                    <a:pt x="0" y="8742"/>
                                    <a:pt x="4" y="8738"/>
                                    <a:pt x="9" y="8738"/>
                                  </a:cubicBezTo>
                                  <a:cubicBezTo>
                                    <a:pt x="13" y="8738"/>
                                    <a:pt x="17" y="8742"/>
                                    <a:pt x="17" y="8746"/>
                                  </a:cubicBezTo>
                                  <a:close/>
                                  <a:moveTo>
                                    <a:pt x="17" y="8780"/>
                                  </a:moveTo>
                                  <a:lnTo>
                                    <a:pt x="17" y="8780"/>
                                  </a:lnTo>
                                  <a:cubicBezTo>
                                    <a:pt x="17" y="8784"/>
                                    <a:pt x="13" y="8788"/>
                                    <a:pt x="9" y="8788"/>
                                  </a:cubicBezTo>
                                  <a:cubicBezTo>
                                    <a:pt x="4" y="8788"/>
                                    <a:pt x="0" y="8784"/>
                                    <a:pt x="0" y="8780"/>
                                  </a:cubicBezTo>
                                  <a:lnTo>
                                    <a:pt x="0" y="8780"/>
                                  </a:lnTo>
                                  <a:cubicBezTo>
                                    <a:pt x="0" y="8775"/>
                                    <a:pt x="4" y="8771"/>
                                    <a:pt x="9" y="8771"/>
                                  </a:cubicBezTo>
                                  <a:cubicBezTo>
                                    <a:pt x="13" y="8771"/>
                                    <a:pt x="17" y="8775"/>
                                    <a:pt x="17" y="8780"/>
                                  </a:cubicBezTo>
                                  <a:close/>
                                  <a:moveTo>
                                    <a:pt x="17" y="8813"/>
                                  </a:moveTo>
                                  <a:lnTo>
                                    <a:pt x="17" y="8813"/>
                                  </a:lnTo>
                                  <a:cubicBezTo>
                                    <a:pt x="17" y="8818"/>
                                    <a:pt x="13" y="8821"/>
                                    <a:pt x="9" y="8821"/>
                                  </a:cubicBezTo>
                                  <a:cubicBezTo>
                                    <a:pt x="4" y="8821"/>
                                    <a:pt x="0" y="8818"/>
                                    <a:pt x="0" y="8813"/>
                                  </a:cubicBezTo>
                                  <a:lnTo>
                                    <a:pt x="0" y="8813"/>
                                  </a:lnTo>
                                  <a:cubicBezTo>
                                    <a:pt x="0" y="8808"/>
                                    <a:pt x="4" y="8805"/>
                                    <a:pt x="9" y="8805"/>
                                  </a:cubicBezTo>
                                  <a:cubicBezTo>
                                    <a:pt x="13" y="8805"/>
                                    <a:pt x="17" y="8808"/>
                                    <a:pt x="17" y="8813"/>
                                  </a:cubicBezTo>
                                  <a:close/>
                                  <a:moveTo>
                                    <a:pt x="17" y="8846"/>
                                  </a:moveTo>
                                  <a:lnTo>
                                    <a:pt x="17" y="8846"/>
                                  </a:lnTo>
                                  <a:cubicBezTo>
                                    <a:pt x="17" y="8851"/>
                                    <a:pt x="13" y="8855"/>
                                    <a:pt x="9" y="8855"/>
                                  </a:cubicBezTo>
                                  <a:cubicBezTo>
                                    <a:pt x="4" y="8855"/>
                                    <a:pt x="0" y="8851"/>
                                    <a:pt x="0" y="8846"/>
                                  </a:cubicBezTo>
                                  <a:lnTo>
                                    <a:pt x="0" y="8846"/>
                                  </a:lnTo>
                                  <a:cubicBezTo>
                                    <a:pt x="0" y="8842"/>
                                    <a:pt x="4" y="8838"/>
                                    <a:pt x="9" y="8838"/>
                                  </a:cubicBezTo>
                                  <a:cubicBezTo>
                                    <a:pt x="13" y="8838"/>
                                    <a:pt x="17" y="8842"/>
                                    <a:pt x="17" y="8846"/>
                                  </a:cubicBezTo>
                                  <a:close/>
                                  <a:moveTo>
                                    <a:pt x="17" y="8880"/>
                                  </a:moveTo>
                                  <a:lnTo>
                                    <a:pt x="17" y="8880"/>
                                  </a:lnTo>
                                  <a:cubicBezTo>
                                    <a:pt x="17" y="8884"/>
                                    <a:pt x="13" y="8888"/>
                                    <a:pt x="9" y="8888"/>
                                  </a:cubicBezTo>
                                  <a:cubicBezTo>
                                    <a:pt x="4" y="8888"/>
                                    <a:pt x="0" y="8884"/>
                                    <a:pt x="0" y="8880"/>
                                  </a:cubicBezTo>
                                  <a:lnTo>
                                    <a:pt x="0" y="8880"/>
                                  </a:lnTo>
                                  <a:cubicBezTo>
                                    <a:pt x="0" y="8875"/>
                                    <a:pt x="4" y="8871"/>
                                    <a:pt x="9" y="8871"/>
                                  </a:cubicBezTo>
                                  <a:cubicBezTo>
                                    <a:pt x="13" y="8871"/>
                                    <a:pt x="17" y="8875"/>
                                    <a:pt x="17" y="8880"/>
                                  </a:cubicBezTo>
                                  <a:close/>
                                  <a:moveTo>
                                    <a:pt x="17" y="8913"/>
                                  </a:moveTo>
                                  <a:lnTo>
                                    <a:pt x="17" y="8913"/>
                                  </a:lnTo>
                                  <a:cubicBezTo>
                                    <a:pt x="17" y="8918"/>
                                    <a:pt x="13" y="8921"/>
                                    <a:pt x="9" y="8921"/>
                                  </a:cubicBezTo>
                                  <a:cubicBezTo>
                                    <a:pt x="4" y="8921"/>
                                    <a:pt x="0" y="8918"/>
                                    <a:pt x="0" y="8913"/>
                                  </a:cubicBezTo>
                                  <a:lnTo>
                                    <a:pt x="0" y="8913"/>
                                  </a:lnTo>
                                  <a:cubicBezTo>
                                    <a:pt x="0" y="8908"/>
                                    <a:pt x="4" y="8905"/>
                                    <a:pt x="9" y="8905"/>
                                  </a:cubicBezTo>
                                  <a:cubicBezTo>
                                    <a:pt x="13" y="8905"/>
                                    <a:pt x="17" y="8908"/>
                                    <a:pt x="17" y="8913"/>
                                  </a:cubicBezTo>
                                  <a:close/>
                                  <a:moveTo>
                                    <a:pt x="17" y="8946"/>
                                  </a:moveTo>
                                  <a:lnTo>
                                    <a:pt x="17" y="8946"/>
                                  </a:lnTo>
                                  <a:cubicBezTo>
                                    <a:pt x="17" y="8951"/>
                                    <a:pt x="13" y="8955"/>
                                    <a:pt x="9" y="8955"/>
                                  </a:cubicBezTo>
                                  <a:cubicBezTo>
                                    <a:pt x="4" y="8955"/>
                                    <a:pt x="0" y="8951"/>
                                    <a:pt x="0" y="8946"/>
                                  </a:cubicBezTo>
                                  <a:lnTo>
                                    <a:pt x="0" y="8946"/>
                                  </a:lnTo>
                                  <a:cubicBezTo>
                                    <a:pt x="0" y="8942"/>
                                    <a:pt x="4" y="8938"/>
                                    <a:pt x="9" y="8938"/>
                                  </a:cubicBezTo>
                                  <a:cubicBezTo>
                                    <a:pt x="13" y="8938"/>
                                    <a:pt x="17" y="8942"/>
                                    <a:pt x="17" y="8946"/>
                                  </a:cubicBezTo>
                                  <a:close/>
                                  <a:moveTo>
                                    <a:pt x="17" y="8980"/>
                                  </a:moveTo>
                                  <a:lnTo>
                                    <a:pt x="17" y="8980"/>
                                  </a:lnTo>
                                  <a:cubicBezTo>
                                    <a:pt x="17" y="8984"/>
                                    <a:pt x="13" y="8988"/>
                                    <a:pt x="9" y="8988"/>
                                  </a:cubicBezTo>
                                  <a:cubicBezTo>
                                    <a:pt x="4" y="8988"/>
                                    <a:pt x="0" y="8984"/>
                                    <a:pt x="0" y="8980"/>
                                  </a:cubicBezTo>
                                  <a:lnTo>
                                    <a:pt x="0" y="8980"/>
                                  </a:lnTo>
                                  <a:cubicBezTo>
                                    <a:pt x="0" y="8975"/>
                                    <a:pt x="4" y="8971"/>
                                    <a:pt x="9" y="8971"/>
                                  </a:cubicBezTo>
                                  <a:cubicBezTo>
                                    <a:pt x="13" y="8971"/>
                                    <a:pt x="17" y="8975"/>
                                    <a:pt x="17" y="8980"/>
                                  </a:cubicBezTo>
                                  <a:close/>
                                  <a:moveTo>
                                    <a:pt x="17" y="9013"/>
                                  </a:moveTo>
                                  <a:lnTo>
                                    <a:pt x="17" y="9013"/>
                                  </a:lnTo>
                                  <a:cubicBezTo>
                                    <a:pt x="17" y="9018"/>
                                    <a:pt x="13" y="9021"/>
                                    <a:pt x="9" y="9021"/>
                                  </a:cubicBezTo>
                                  <a:cubicBezTo>
                                    <a:pt x="4" y="9021"/>
                                    <a:pt x="0" y="9018"/>
                                    <a:pt x="0" y="9013"/>
                                  </a:cubicBezTo>
                                  <a:lnTo>
                                    <a:pt x="0" y="9013"/>
                                  </a:lnTo>
                                  <a:cubicBezTo>
                                    <a:pt x="0" y="9008"/>
                                    <a:pt x="4" y="9005"/>
                                    <a:pt x="9" y="9005"/>
                                  </a:cubicBezTo>
                                  <a:cubicBezTo>
                                    <a:pt x="13" y="9005"/>
                                    <a:pt x="17" y="9008"/>
                                    <a:pt x="17" y="9013"/>
                                  </a:cubicBezTo>
                                  <a:close/>
                                  <a:moveTo>
                                    <a:pt x="17" y="9046"/>
                                  </a:moveTo>
                                  <a:lnTo>
                                    <a:pt x="17" y="9046"/>
                                  </a:lnTo>
                                  <a:cubicBezTo>
                                    <a:pt x="17" y="9051"/>
                                    <a:pt x="13" y="9055"/>
                                    <a:pt x="9" y="9055"/>
                                  </a:cubicBezTo>
                                  <a:cubicBezTo>
                                    <a:pt x="4" y="9055"/>
                                    <a:pt x="0" y="9051"/>
                                    <a:pt x="0" y="9046"/>
                                  </a:cubicBezTo>
                                  <a:lnTo>
                                    <a:pt x="0" y="9046"/>
                                  </a:lnTo>
                                  <a:cubicBezTo>
                                    <a:pt x="0" y="9042"/>
                                    <a:pt x="4" y="9038"/>
                                    <a:pt x="9" y="9038"/>
                                  </a:cubicBezTo>
                                  <a:cubicBezTo>
                                    <a:pt x="13" y="9038"/>
                                    <a:pt x="17" y="9042"/>
                                    <a:pt x="17" y="9046"/>
                                  </a:cubicBezTo>
                                  <a:close/>
                                  <a:moveTo>
                                    <a:pt x="17" y="9080"/>
                                  </a:moveTo>
                                  <a:lnTo>
                                    <a:pt x="17" y="9080"/>
                                  </a:lnTo>
                                  <a:cubicBezTo>
                                    <a:pt x="17" y="9084"/>
                                    <a:pt x="13" y="9088"/>
                                    <a:pt x="9" y="9088"/>
                                  </a:cubicBezTo>
                                  <a:cubicBezTo>
                                    <a:pt x="4" y="9088"/>
                                    <a:pt x="0" y="9084"/>
                                    <a:pt x="0" y="9080"/>
                                  </a:cubicBezTo>
                                  <a:lnTo>
                                    <a:pt x="0" y="9080"/>
                                  </a:lnTo>
                                  <a:cubicBezTo>
                                    <a:pt x="0" y="9075"/>
                                    <a:pt x="4" y="9071"/>
                                    <a:pt x="9" y="9071"/>
                                  </a:cubicBezTo>
                                  <a:cubicBezTo>
                                    <a:pt x="13" y="9071"/>
                                    <a:pt x="17" y="9075"/>
                                    <a:pt x="17" y="9080"/>
                                  </a:cubicBezTo>
                                  <a:close/>
                                  <a:moveTo>
                                    <a:pt x="17" y="9113"/>
                                  </a:moveTo>
                                  <a:lnTo>
                                    <a:pt x="17" y="9113"/>
                                  </a:lnTo>
                                  <a:cubicBezTo>
                                    <a:pt x="17" y="9118"/>
                                    <a:pt x="13" y="9121"/>
                                    <a:pt x="9" y="9121"/>
                                  </a:cubicBezTo>
                                  <a:cubicBezTo>
                                    <a:pt x="4" y="9121"/>
                                    <a:pt x="0" y="9118"/>
                                    <a:pt x="0" y="9113"/>
                                  </a:cubicBezTo>
                                  <a:lnTo>
                                    <a:pt x="0" y="9113"/>
                                  </a:lnTo>
                                  <a:cubicBezTo>
                                    <a:pt x="0" y="9109"/>
                                    <a:pt x="4" y="9105"/>
                                    <a:pt x="9" y="9105"/>
                                  </a:cubicBezTo>
                                  <a:cubicBezTo>
                                    <a:pt x="13" y="9105"/>
                                    <a:pt x="17" y="9109"/>
                                    <a:pt x="17" y="9113"/>
                                  </a:cubicBezTo>
                                  <a:close/>
                                  <a:moveTo>
                                    <a:pt x="17" y="9146"/>
                                  </a:moveTo>
                                  <a:lnTo>
                                    <a:pt x="17" y="9146"/>
                                  </a:lnTo>
                                  <a:cubicBezTo>
                                    <a:pt x="17" y="9151"/>
                                    <a:pt x="13" y="9155"/>
                                    <a:pt x="9" y="9155"/>
                                  </a:cubicBezTo>
                                  <a:cubicBezTo>
                                    <a:pt x="4" y="9155"/>
                                    <a:pt x="0" y="9151"/>
                                    <a:pt x="0" y="9146"/>
                                  </a:cubicBezTo>
                                  <a:lnTo>
                                    <a:pt x="0" y="9146"/>
                                  </a:lnTo>
                                  <a:cubicBezTo>
                                    <a:pt x="0" y="9142"/>
                                    <a:pt x="4" y="9138"/>
                                    <a:pt x="9" y="9138"/>
                                  </a:cubicBezTo>
                                  <a:cubicBezTo>
                                    <a:pt x="13" y="9138"/>
                                    <a:pt x="17" y="9142"/>
                                    <a:pt x="17" y="9146"/>
                                  </a:cubicBezTo>
                                  <a:close/>
                                  <a:moveTo>
                                    <a:pt x="17" y="9180"/>
                                  </a:moveTo>
                                  <a:lnTo>
                                    <a:pt x="17" y="9180"/>
                                  </a:lnTo>
                                  <a:cubicBezTo>
                                    <a:pt x="17" y="9184"/>
                                    <a:pt x="13" y="9188"/>
                                    <a:pt x="9" y="9188"/>
                                  </a:cubicBezTo>
                                  <a:cubicBezTo>
                                    <a:pt x="4" y="9188"/>
                                    <a:pt x="0" y="9184"/>
                                    <a:pt x="0" y="9180"/>
                                  </a:cubicBezTo>
                                  <a:lnTo>
                                    <a:pt x="0" y="9180"/>
                                  </a:lnTo>
                                  <a:cubicBezTo>
                                    <a:pt x="0" y="9175"/>
                                    <a:pt x="4" y="9171"/>
                                    <a:pt x="9" y="9171"/>
                                  </a:cubicBezTo>
                                  <a:cubicBezTo>
                                    <a:pt x="13" y="9171"/>
                                    <a:pt x="17" y="9175"/>
                                    <a:pt x="17" y="9180"/>
                                  </a:cubicBezTo>
                                  <a:close/>
                                  <a:moveTo>
                                    <a:pt x="17" y="9213"/>
                                  </a:moveTo>
                                  <a:lnTo>
                                    <a:pt x="17" y="9213"/>
                                  </a:lnTo>
                                  <a:cubicBezTo>
                                    <a:pt x="17" y="9218"/>
                                    <a:pt x="13" y="9222"/>
                                    <a:pt x="9" y="9222"/>
                                  </a:cubicBezTo>
                                  <a:cubicBezTo>
                                    <a:pt x="4" y="9222"/>
                                    <a:pt x="0" y="9218"/>
                                    <a:pt x="0" y="9213"/>
                                  </a:cubicBezTo>
                                  <a:lnTo>
                                    <a:pt x="0" y="9213"/>
                                  </a:lnTo>
                                  <a:cubicBezTo>
                                    <a:pt x="0" y="9209"/>
                                    <a:pt x="4" y="9205"/>
                                    <a:pt x="9" y="9205"/>
                                  </a:cubicBezTo>
                                  <a:cubicBezTo>
                                    <a:pt x="13" y="9205"/>
                                    <a:pt x="17" y="9209"/>
                                    <a:pt x="17" y="9213"/>
                                  </a:cubicBezTo>
                                  <a:close/>
                                  <a:moveTo>
                                    <a:pt x="17" y="9247"/>
                                  </a:moveTo>
                                  <a:lnTo>
                                    <a:pt x="17" y="9247"/>
                                  </a:lnTo>
                                  <a:cubicBezTo>
                                    <a:pt x="17" y="9251"/>
                                    <a:pt x="13" y="9255"/>
                                    <a:pt x="9" y="9255"/>
                                  </a:cubicBezTo>
                                  <a:cubicBezTo>
                                    <a:pt x="4" y="9255"/>
                                    <a:pt x="0" y="9251"/>
                                    <a:pt x="0" y="9247"/>
                                  </a:cubicBezTo>
                                  <a:lnTo>
                                    <a:pt x="0" y="9247"/>
                                  </a:lnTo>
                                  <a:cubicBezTo>
                                    <a:pt x="0" y="9242"/>
                                    <a:pt x="4" y="9238"/>
                                    <a:pt x="9" y="9238"/>
                                  </a:cubicBezTo>
                                  <a:cubicBezTo>
                                    <a:pt x="13" y="9238"/>
                                    <a:pt x="17" y="9242"/>
                                    <a:pt x="17" y="9247"/>
                                  </a:cubicBezTo>
                                  <a:close/>
                                  <a:moveTo>
                                    <a:pt x="17" y="9280"/>
                                  </a:moveTo>
                                  <a:lnTo>
                                    <a:pt x="17" y="9280"/>
                                  </a:lnTo>
                                  <a:cubicBezTo>
                                    <a:pt x="17" y="9284"/>
                                    <a:pt x="13" y="9288"/>
                                    <a:pt x="9" y="9288"/>
                                  </a:cubicBezTo>
                                  <a:cubicBezTo>
                                    <a:pt x="4" y="9288"/>
                                    <a:pt x="0" y="9284"/>
                                    <a:pt x="0" y="9280"/>
                                  </a:cubicBezTo>
                                  <a:lnTo>
                                    <a:pt x="0" y="9280"/>
                                  </a:lnTo>
                                  <a:cubicBezTo>
                                    <a:pt x="0" y="9275"/>
                                    <a:pt x="4" y="9272"/>
                                    <a:pt x="9" y="9272"/>
                                  </a:cubicBezTo>
                                  <a:cubicBezTo>
                                    <a:pt x="13" y="9272"/>
                                    <a:pt x="17" y="9275"/>
                                    <a:pt x="17" y="9280"/>
                                  </a:cubicBezTo>
                                  <a:close/>
                                  <a:moveTo>
                                    <a:pt x="17" y="9313"/>
                                  </a:moveTo>
                                  <a:lnTo>
                                    <a:pt x="17" y="9313"/>
                                  </a:lnTo>
                                  <a:cubicBezTo>
                                    <a:pt x="17" y="9318"/>
                                    <a:pt x="13" y="9322"/>
                                    <a:pt x="9" y="9322"/>
                                  </a:cubicBezTo>
                                  <a:cubicBezTo>
                                    <a:pt x="4" y="9322"/>
                                    <a:pt x="0" y="9318"/>
                                    <a:pt x="0" y="9313"/>
                                  </a:cubicBezTo>
                                  <a:lnTo>
                                    <a:pt x="0" y="9313"/>
                                  </a:lnTo>
                                  <a:cubicBezTo>
                                    <a:pt x="0" y="9309"/>
                                    <a:pt x="4" y="9305"/>
                                    <a:pt x="9" y="9305"/>
                                  </a:cubicBezTo>
                                  <a:cubicBezTo>
                                    <a:pt x="13" y="9305"/>
                                    <a:pt x="17" y="9309"/>
                                    <a:pt x="17" y="9313"/>
                                  </a:cubicBezTo>
                                  <a:close/>
                                  <a:moveTo>
                                    <a:pt x="17" y="9347"/>
                                  </a:moveTo>
                                  <a:lnTo>
                                    <a:pt x="17" y="9347"/>
                                  </a:lnTo>
                                  <a:cubicBezTo>
                                    <a:pt x="17" y="9351"/>
                                    <a:pt x="13" y="9355"/>
                                    <a:pt x="9" y="9355"/>
                                  </a:cubicBezTo>
                                  <a:cubicBezTo>
                                    <a:pt x="4" y="9355"/>
                                    <a:pt x="0" y="9351"/>
                                    <a:pt x="0" y="9347"/>
                                  </a:cubicBezTo>
                                  <a:lnTo>
                                    <a:pt x="0" y="9347"/>
                                  </a:lnTo>
                                  <a:cubicBezTo>
                                    <a:pt x="0" y="9342"/>
                                    <a:pt x="4" y="9338"/>
                                    <a:pt x="9" y="9338"/>
                                  </a:cubicBezTo>
                                  <a:cubicBezTo>
                                    <a:pt x="13" y="9338"/>
                                    <a:pt x="17" y="9342"/>
                                    <a:pt x="17" y="9347"/>
                                  </a:cubicBezTo>
                                  <a:close/>
                                  <a:moveTo>
                                    <a:pt x="17" y="9380"/>
                                  </a:moveTo>
                                  <a:lnTo>
                                    <a:pt x="17" y="9380"/>
                                  </a:lnTo>
                                  <a:cubicBezTo>
                                    <a:pt x="17" y="9385"/>
                                    <a:pt x="13" y="9388"/>
                                    <a:pt x="9" y="9388"/>
                                  </a:cubicBezTo>
                                  <a:cubicBezTo>
                                    <a:pt x="4" y="9388"/>
                                    <a:pt x="0" y="9385"/>
                                    <a:pt x="0" y="9380"/>
                                  </a:cubicBezTo>
                                  <a:lnTo>
                                    <a:pt x="0" y="9380"/>
                                  </a:lnTo>
                                  <a:cubicBezTo>
                                    <a:pt x="0" y="9375"/>
                                    <a:pt x="4" y="9372"/>
                                    <a:pt x="9" y="9372"/>
                                  </a:cubicBezTo>
                                  <a:cubicBezTo>
                                    <a:pt x="13" y="9372"/>
                                    <a:pt x="17" y="9375"/>
                                    <a:pt x="17" y="9380"/>
                                  </a:cubicBezTo>
                                  <a:close/>
                                  <a:moveTo>
                                    <a:pt x="17" y="9413"/>
                                  </a:moveTo>
                                  <a:lnTo>
                                    <a:pt x="17" y="9413"/>
                                  </a:lnTo>
                                  <a:cubicBezTo>
                                    <a:pt x="17" y="9418"/>
                                    <a:pt x="13" y="9422"/>
                                    <a:pt x="9" y="9422"/>
                                  </a:cubicBezTo>
                                  <a:cubicBezTo>
                                    <a:pt x="4" y="9422"/>
                                    <a:pt x="0" y="9418"/>
                                    <a:pt x="0" y="9413"/>
                                  </a:cubicBezTo>
                                  <a:lnTo>
                                    <a:pt x="0" y="9413"/>
                                  </a:lnTo>
                                  <a:cubicBezTo>
                                    <a:pt x="0" y="9409"/>
                                    <a:pt x="4" y="9405"/>
                                    <a:pt x="9" y="9405"/>
                                  </a:cubicBezTo>
                                  <a:cubicBezTo>
                                    <a:pt x="13" y="9405"/>
                                    <a:pt x="17" y="9409"/>
                                    <a:pt x="17" y="9413"/>
                                  </a:cubicBezTo>
                                  <a:close/>
                                  <a:moveTo>
                                    <a:pt x="17" y="9447"/>
                                  </a:moveTo>
                                  <a:lnTo>
                                    <a:pt x="17" y="9447"/>
                                  </a:lnTo>
                                  <a:cubicBezTo>
                                    <a:pt x="17" y="9451"/>
                                    <a:pt x="13" y="9455"/>
                                    <a:pt x="9" y="9455"/>
                                  </a:cubicBezTo>
                                  <a:cubicBezTo>
                                    <a:pt x="4" y="9455"/>
                                    <a:pt x="0" y="9451"/>
                                    <a:pt x="0" y="9447"/>
                                  </a:cubicBezTo>
                                  <a:lnTo>
                                    <a:pt x="0" y="9447"/>
                                  </a:lnTo>
                                  <a:cubicBezTo>
                                    <a:pt x="0" y="9442"/>
                                    <a:pt x="4" y="9438"/>
                                    <a:pt x="9" y="9438"/>
                                  </a:cubicBezTo>
                                  <a:cubicBezTo>
                                    <a:pt x="13" y="9438"/>
                                    <a:pt x="17" y="9442"/>
                                    <a:pt x="17" y="9447"/>
                                  </a:cubicBezTo>
                                  <a:close/>
                                  <a:moveTo>
                                    <a:pt x="17" y="9480"/>
                                  </a:moveTo>
                                  <a:lnTo>
                                    <a:pt x="17" y="9480"/>
                                  </a:lnTo>
                                  <a:cubicBezTo>
                                    <a:pt x="17" y="9485"/>
                                    <a:pt x="13" y="9488"/>
                                    <a:pt x="9" y="9488"/>
                                  </a:cubicBezTo>
                                  <a:cubicBezTo>
                                    <a:pt x="4" y="9488"/>
                                    <a:pt x="0" y="9485"/>
                                    <a:pt x="0" y="9480"/>
                                  </a:cubicBezTo>
                                  <a:lnTo>
                                    <a:pt x="0" y="9480"/>
                                  </a:lnTo>
                                  <a:cubicBezTo>
                                    <a:pt x="0" y="9475"/>
                                    <a:pt x="4" y="9472"/>
                                    <a:pt x="9" y="9472"/>
                                  </a:cubicBezTo>
                                  <a:cubicBezTo>
                                    <a:pt x="13" y="9472"/>
                                    <a:pt x="17" y="9475"/>
                                    <a:pt x="17" y="9480"/>
                                  </a:cubicBezTo>
                                  <a:close/>
                                  <a:moveTo>
                                    <a:pt x="17" y="9513"/>
                                  </a:moveTo>
                                  <a:lnTo>
                                    <a:pt x="17" y="9513"/>
                                  </a:lnTo>
                                  <a:cubicBezTo>
                                    <a:pt x="17" y="9518"/>
                                    <a:pt x="13" y="9522"/>
                                    <a:pt x="9" y="9522"/>
                                  </a:cubicBezTo>
                                  <a:cubicBezTo>
                                    <a:pt x="4" y="9522"/>
                                    <a:pt x="0" y="9518"/>
                                    <a:pt x="0" y="9513"/>
                                  </a:cubicBezTo>
                                  <a:lnTo>
                                    <a:pt x="0" y="9513"/>
                                  </a:lnTo>
                                  <a:cubicBezTo>
                                    <a:pt x="0" y="9509"/>
                                    <a:pt x="4" y="9505"/>
                                    <a:pt x="9" y="9505"/>
                                  </a:cubicBezTo>
                                  <a:cubicBezTo>
                                    <a:pt x="13" y="9505"/>
                                    <a:pt x="17" y="9509"/>
                                    <a:pt x="17" y="9513"/>
                                  </a:cubicBezTo>
                                  <a:close/>
                                  <a:moveTo>
                                    <a:pt x="17" y="9547"/>
                                  </a:moveTo>
                                  <a:lnTo>
                                    <a:pt x="17" y="9547"/>
                                  </a:lnTo>
                                  <a:cubicBezTo>
                                    <a:pt x="17" y="9551"/>
                                    <a:pt x="13" y="9555"/>
                                    <a:pt x="9" y="9555"/>
                                  </a:cubicBezTo>
                                  <a:cubicBezTo>
                                    <a:pt x="4" y="9555"/>
                                    <a:pt x="0" y="9551"/>
                                    <a:pt x="0" y="9547"/>
                                  </a:cubicBezTo>
                                  <a:lnTo>
                                    <a:pt x="0" y="9547"/>
                                  </a:lnTo>
                                  <a:cubicBezTo>
                                    <a:pt x="0" y="9542"/>
                                    <a:pt x="4" y="9538"/>
                                    <a:pt x="9" y="9538"/>
                                  </a:cubicBezTo>
                                  <a:cubicBezTo>
                                    <a:pt x="13" y="9538"/>
                                    <a:pt x="17" y="9542"/>
                                    <a:pt x="17" y="9547"/>
                                  </a:cubicBezTo>
                                  <a:close/>
                                  <a:moveTo>
                                    <a:pt x="17" y="9580"/>
                                  </a:moveTo>
                                  <a:lnTo>
                                    <a:pt x="17" y="9580"/>
                                  </a:lnTo>
                                  <a:cubicBezTo>
                                    <a:pt x="17" y="9585"/>
                                    <a:pt x="13" y="9588"/>
                                    <a:pt x="9" y="9588"/>
                                  </a:cubicBezTo>
                                  <a:cubicBezTo>
                                    <a:pt x="4" y="9588"/>
                                    <a:pt x="0" y="9585"/>
                                    <a:pt x="0" y="9580"/>
                                  </a:cubicBezTo>
                                  <a:lnTo>
                                    <a:pt x="0" y="9580"/>
                                  </a:lnTo>
                                  <a:cubicBezTo>
                                    <a:pt x="0" y="9575"/>
                                    <a:pt x="4" y="9572"/>
                                    <a:pt x="9" y="9572"/>
                                  </a:cubicBezTo>
                                  <a:cubicBezTo>
                                    <a:pt x="13" y="9572"/>
                                    <a:pt x="17" y="9575"/>
                                    <a:pt x="17" y="9580"/>
                                  </a:cubicBezTo>
                                  <a:close/>
                                  <a:moveTo>
                                    <a:pt x="17" y="9613"/>
                                  </a:moveTo>
                                  <a:lnTo>
                                    <a:pt x="17" y="9613"/>
                                  </a:lnTo>
                                  <a:cubicBezTo>
                                    <a:pt x="17" y="9618"/>
                                    <a:pt x="13" y="9622"/>
                                    <a:pt x="9" y="9622"/>
                                  </a:cubicBezTo>
                                  <a:cubicBezTo>
                                    <a:pt x="4" y="9622"/>
                                    <a:pt x="0" y="9618"/>
                                    <a:pt x="0" y="9613"/>
                                  </a:cubicBezTo>
                                  <a:lnTo>
                                    <a:pt x="0" y="9613"/>
                                  </a:lnTo>
                                  <a:cubicBezTo>
                                    <a:pt x="0" y="9609"/>
                                    <a:pt x="4" y="9605"/>
                                    <a:pt x="9" y="9605"/>
                                  </a:cubicBezTo>
                                  <a:cubicBezTo>
                                    <a:pt x="13" y="9605"/>
                                    <a:pt x="17" y="9609"/>
                                    <a:pt x="17" y="9613"/>
                                  </a:cubicBezTo>
                                  <a:close/>
                                  <a:moveTo>
                                    <a:pt x="17" y="9647"/>
                                  </a:moveTo>
                                  <a:lnTo>
                                    <a:pt x="17" y="9647"/>
                                  </a:lnTo>
                                  <a:cubicBezTo>
                                    <a:pt x="17" y="9651"/>
                                    <a:pt x="13" y="9655"/>
                                    <a:pt x="9" y="9655"/>
                                  </a:cubicBezTo>
                                  <a:cubicBezTo>
                                    <a:pt x="4" y="9655"/>
                                    <a:pt x="0" y="9651"/>
                                    <a:pt x="0" y="9647"/>
                                  </a:cubicBezTo>
                                  <a:lnTo>
                                    <a:pt x="0" y="9647"/>
                                  </a:lnTo>
                                  <a:cubicBezTo>
                                    <a:pt x="0" y="9642"/>
                                    <a:pt x="4" y="9638"/>
                                    <a:pt x="9" y="9638"/>
                                  </a:cubicBezTo>
                                  <a:cubicBezTo>
                                    <a:pt x="13" y="9638"/>
                                    <a:pt x="17" y="9642"/>
                                    <a:pt x="17" y="9647"/>
                                  </a:cubicBezTo>
                                  <a:close/>
                                  <a:moveTo>
                                    <a:pt x="17" y="9680"/>
                                  </a:moveTo>
                                  <a:lnTo>
                                    <a:pt x="17" y="9680"/>
                                  </a:lnTo>
                                  <a:cubicBezTo>
                                    <a:pt x="17" y="9685"/>
                                    <a:pt x="13" y="9688"/>
                                    <a:pt x="9" y="9688"/>
                                  </a:cubicBezTo>
                                  <a:cubicBezTo>
                                    <a:pt x="4" y="9688"/>
                                    <a:pt x="0" y="9685"/>
                                    <a:pt x="0" y="9680"/>
                                  </a:cubicBezTo>
                                  <a:lnTo>
                                    <a:pt x="0" y="9680"/>
                                  </a:lnTo>
                                  <a:cubicBezTo>
                                    <a:pt x="0" y="9675"/>
                                    <a:pt x="4" y="9672"/>
                                    <a:pt x="9" y="9672"/>
                                  </a:cubicBezTo>
                                  <a:cubicBezTo>
                                    <a:pt x="13" y="9672"/>
                                    <a:pt x="17" y="9675"/>
                                    <a:pt x="17" y="9680"/>
                                  </a:cubicBezTo>
                                  <a:close/>
                                  <a:moveTo>
                                    <a:pt x="17" y="9713"/>
                                  </a:moveTo>
                                  <a:lnTo>
                                    <a:pt x="17" y="9713"/>
                                  </a:lnTo>
                                  <a:cubicBezTo>
                                    <a:pt x="17" y="9718"/>
                                    <a:pt x="13" y="9722"/>
                                    <a:pt x="9" y="9722"/>
                                  </a:cubicBezTo>
                                  <a:cubicBezTo>
                                    <a:pt x="4" y="9722"/>
                                    <a:pt x="0" y="9718"/>
                                    <a:pt x="0" y="9713"/>
                                  </a:cubicBezTo>
                                  <a:lnTo>
                                    <a:pt x="0" y="9713"/>
                                  </a:lnTo>
                                  <a:cubicBezTo>
                                    <a:pt x="0" y="9709"/>
                                    <a:pt x="4" y="9705"/>
                                    <a:pt x="9" y="9705"/>
                                  </a:cubicBezTo>
                                  <a:cubicBezTo>
                                    <a:pt x="13" y="9705"/>
                                    <a:pt x="17" y="9709"/>
                                    <a:pt x="17" y="9713"/>
                                  </a:cubicBezTo>
                                  <a:close/>
                                  <a:moveTo>
                                    <a:pt x="17" y="9747"/>
                                  </a:moveTo>
                                  <a:lnTo>
                                    <a:pt x="17" y="9747"/>
                                  </a:lnTo>
                                  <a:cubicBezTo>
                                    <a:pt x="17" y="9751"/>
                                    <a:pt x="13" y="9755"/>
                                    <a:pt x="9" y="9755"/>
                                  </a:cubicBezTo>
                                  <a:cubicBezTo>
                                    <a:pt x="4" y="9755"/>
                                    <a:pt x="0" y="9751"/>
                                    <a:pt x="0" y="9747"/>
                                  </a:cubicBezTo>
                                  <a:lnTo>
                                    <a:pt x="0" y="9747"/>
                                  </a:lnTo>
                                  <a:cubicBezTo>
                                    <a:pt x="0" y="9742"/>
                                    <a:pt x="4" y="9738"/>
                                    <a:pt x="9" y="9738"/>
                                  </a:cubicBezTo>
                                  <a:cubicBezTo>
                                    <a:pt x="13" y="9738"/>
                                    <a:pt x="17" y="9742"/>
                                    <a:pt x="17" y="9747"/>
                                  </a:cubicBezTo>
                                  <a:close/>
                                  <a:moveTo>
                                    <a:pt x="17" y="9780"/>
                                  </a:moveTo>
                                  <a:lnTo>
                                    <a:pt x="17" y="9780"/>
                                  </a:lnTo>
                                  <a:cubicBezTo>
                                    <a:pt x="17" y="9785"/>
                                    <a:pt x="13" y="9788"/>
                                    <a:pt x="9" y="9788"/>
                                  </a:cubicBezTo>
                                  <a:cubicBezTo>
                                    <a:pt x="4" y="9788"/>
                                    <a:pt x="0" y="9785"/>
                                    <a:pt x="0" y="9780"/>
                                  </a:cubicBezTo>
                                  <a:lnTo>
                                    <a:pt x="0" y="9780"/>
                                  </a:lnTo>
                                  <a:cubicBezTo>
                                    <a:pt x="0" y="9776"/>
                                    <a:pt x="4" y="9772"/>
                                    <a:pt x="9" y="9772"/>
                                  </a:cubicBezTo>
                                  <a:cubicBezTo>
                                    <a:pt x="13" y="9772"/>
                                    <a:pt x="17" y="9776"/>
                                    <a:pt x="17" y="9780"/>
                                  </a:cubicBezTo>
                                  <a:close/>
                                  <a:moveTo>
                                    <a:pt x="17" y="9813"/>
                                  </a:moveTo>
                                  <a:lnTo>
                                    <a:pt x="17" y="9814"/>
                                  </a:lnTo>
                                  <a:cubicBezTo>
                                    <a:pt x="17" y="9818"/>
                                    <a:pt x="13" y="9822"/>
                                    <a:pt x="9" y="9822"/>
                                  </a:cubicBezTo>
                                  <a:cubicBezTo>
                                    <a:pt x="4" y="9822"/>
                                    <a:pt x="0" y="9818"/>
                                    <a:pt x="0" y="9814"/>
                                  </a:cubicBezTo>
                                  <a:lnTo>
                                    <a:pt x="0" y="9813"/>
                                  </a:lnTo>
                                  <a:cubicBezTo>
                                    <a:pt x="0" y="9809"/>
                                    <a:pt x="4" y="9805"/>
                                    <a:pt x="9" y="9805"/>
                                  </a:cubicBezTo>
                                  <a:cubicBezTo>
                                    <a:pt x="13" y="9805"/>
                                    <a:pt x="17" y="9809"/>
                                    <a:pt x="17" y="9813"/>
                                  </a:cubicBezTo>
                                  <a:close/>
                                  <a:moveTo>
                                    <a:pt x="17" y="9847"/>
                                  </a:moveTo>
                                  <a:lnTo>
                                    <a:pt x="17" y="9847"/>
                                  </a:lnTo>
                                  <a:cubicBezTo>
                                    <a:pt x="17" y="9851"/>
                                    <a:pt x="13" y="9855"/>
                                    <a:pt x="9" y="9855"/>
                                  </a:cubicBezTo>
                                  <a:cubicBezTo>
                                    <a:pt x="4" y="9855"/>
                                    <a:pt x="0" y="9851"/>
                                    <a:pt x="0" y="9847"/>
                                  </a:cubicBezTo>
                                  <a:lnTo>
                                    <a:pt x="0" y="9847"/>
                                  </a:lnTo>
                                  <a:cubicBezTo>
                                    <a:pt x="0" y="9842"/>
                                    <a:pt x="4" y="9839"/>
                                    <a:pt x="9" y="9839"/>
                                  </a:cubicBezTo>
                                  <a:cubicBezTo>
                                    <a:pt x="13" y="9839"/>
                                    <a:pt x="17" y="9842"/>
                                    <a:pt x="17" y="9847"/>
                                  </a:cubicBezTo>
                                  <a:close/>
                                  <a:moveTo>
                                    <a:pt x="17" y="9880"/>
                                  </a:moveTo>
                                  <a:lnTo>
                                    <a:pt x="17" y="9880"/>
                                  </a:lnTo>
                                  <a:cubicBezTo>
                                    <a:pt x="17" y="9885"/>
                                    <a:pt x="13" y="9889"/>
                                    <a:pt x="9" y="9889"/>
                                  </a:cubicBezTo>
                                  <a:cubicBezTo>
                                    <a:pt x="4" y="9889"/>
                                    <a:pt x="0" y="9885"/>
                                    <a:pt x="0" y="9880"/>
                                  </a:cubicBezTo>
                                  <a:lnTo>
                                    <a:pt x="0" y="9880"/>
                                  </a:lnTo>
                                  <a:cubicBezTo>
                                    <a:pt x="0" y="9876"/>
                                    <a:pt x="4" y="9872"/>
                                    <a:pt x="9" y="9872"/>
                                  </a:cubicBezTo>
                                  <a:cubicBezTo>
                                    <a:pt x="13" y="9872"/>
                                    <a:pt x="17" y="9876"/>
                                    <a:pt x="17" y="9880"/>
                                  </a:cubicBezTo>
                                  <a:close/>
                                  <a:moveTo>
                                    <a:pt x="17" y="9914"/>
                                  </a:moveTo>
                                  <a:lnTo>
                                    <a:pt x="17" y="9914"/>
                                  </a:lnTo>
                                  <a:cubicBezTo>
                                    <a:pt x="17" y="9918"/>
                                    <a:pt x="13" y="9922"/>
                                    <a:pt x="9" y="9922"/>
                                  </a:cubicBezTo>
                                  <a:cubicBezTo>
                                    <a:pt x="4" y="9922"/>
                                    <a:pt x="0" y="9918"/>
                                    <a:pt x="0" y="9914"/>
                                  </a:cubicBezTo>
                                  <a:lnTo>
                                    <a:pt x="0" y="9914"/>
                                  </a:lnTo>
                                  <a:cubicBezTo>
                                    <a:pt x="0" y="9909"/>
                                    <a:pt x="4" y="9905"/>
                                    <a:pt x="9" y="9905"/>
                                  </a:cubicBezTo>
                                  <a:cubicBezTo>
                                    <a:pt x="13" y="9905"/>
                                    <a:pt x="17" y="9909"/>
                                    <a:pt x="17" y="9914"/>
                                  </a:cubicBezTo>
                                  <a:close/>
                                  <a:moveTo>
                                    <a:pt x="17" y="9947"/>
                                  </a:moveTo>
                                  <a:lnTo>
                                    <a:pt x="17" y="9947"/>
                                  </a:lnTo>
                                  <a:cubicBezTo>
                                    <a:pt x="17" y="9952"/>
                                    <a:pt x="13" y="9955"/>
                                    <a:pt x="9" y="9955"/>
                                  </a:cubicBezTo>
                                  <a:cubicBezTo>
                                    <a:pt x="4" y="9955"/>
                                    <a:pt x="0" y="9952"/>
                                    <a:pt x="0" y="9947"/>
                                  </a:cubicBezTo>
                                  <a:lnTo>
                                    <a:pt x="0" y="9947"/>
                                  </a:lnTo>
                                  <a:cubicBezTo>
                                    <a:pt x="0" y="9942"/>
                                    <a:pt x="4" y="9939"/>
                                    <a:pt x="9" y="9939"/>
                                  </a:cubicBezTo>
                                  <a:cubicBezTo>
                                    <a:pt x="13" y="9939"/>
                                    <a:pt x="17" y="9942"/>
                                    <a:pt x="17" y="9947"/>
                                  </a:cubicBezTo>
                                  <a:close/>
                                  <a:moveTo>
                                    <a:pt x="17" y="9980"/>
                                  </a:moveTo>
                                  <a:lnTo>
                                    <a:pt x="17" y="9980"/>
                                  </a:lnTo>
                                  <a:cubicBezTo>
                                    <a:pt x="17" y="9985"/>
                                    <a:pt x="13" y="9989"/>
                                    <a:pt x="9" y="9989"/>
                                  </a:cubicBezTo>
                                  <a:cubicBezTo>
                                    <a:pt x="4" y="9989"/>
                                    <a:pt x="0" y="9985"/>
                                    <a:pt x="0" y="9980"/>
                                  </a:cubicBezTo>
                                  <a:lnTo>
                                    <a:pt x="0" y="9980"/>
                                  </a:lnTo>
                                  <a:cubicBezTo>
                                    <a:pt x="0" y="9976"/>
                                    <a:pt x="4" y="9972"/>
                                    <a:pt x="9" y="9972"/>
                                  </a:cubicBezTo>
                                  <a:cubicBezTo>
                                    <a:pt x="13" y="9972"/>
                                    <a:pt x="17" y="9976"/>
                                    <a:pt x="17" y="9980"/>
                                  </a:cubicBezTo>
                                  <a:close/>
                                  <a:moveTo>
                                    <a:pt x="17" y="10014"/>
                                  </a:moveTo>
                                  <a:lnTo>
                                    <a:pt x="17" y="10014"/>
                                  </a:lnTo>
                                  <a:cubicBezTo>
                                    <a:pt x="17" y="10018"/>
                                    <a:pt x="13" y="10022"/>
                                    <a:pt x="9" y="10022"/>
                                  </a:cubicBezTo>
                                  <a:cubicBezTo>
                                    <a:pt x="4" y="10022"/>
                                    <a:pt x="0" y="10018"/>
                                    <a:pt x="0" y="10014"/>
                                  </a:cubicBezTo>
                                  <a:lnTo>
                                    <a:pt x="0" y="10014"/>
                                  </a:lnTo>
                                  <a:cubicBezTo>
                                    <a:pt x="0" y="10009"/>
                                    <a:pt x="4" y="10005"/>
                                    <a:pt x="9" y="10005"/>
                                  </a:cubicBezTo>
                                  <a:cubicBezTo>
                                    <a:pt x="13" y="10005"/>
                                    <a:pt x="17" y="10009"/>
                                    <a:pt x="17" y="10014"/>
                                  </a:cubicBezTo>
                                  <a:close/>
                                  <a:moveTo>
                                    <a:pt x="17" y="10047"/>
                                  </a:moveTo>
                                  <a:lnTo>
                                    <a:pt x="17" y="10047"/>
                                  </a:lnTo>
                                  <a:cubicBezTo>
                                    <a:pt x="17" y="10052"/>
                                    <a:pt x="13" y="10055"/>
                                    <a:pt x="9" y="10055"/>
                                  </a:cubicBezTo>
                                  <a:cubicBezTo>
                                    <a:pt x="4" y="10055"/>
                                    <a:pt x="0" y="10052"/>
                                    <a:pt x="0" y="10047"/>
                                  </a:cubicBezTo>
                                  <a:lnTo>
                                    <a:pt x="0" y="10047"/>
                                  </a:lnTo>
                                  <a:cubicBezTo>
                                    <a:pt x="0" y="10042"/>
                                    <a:pt x="4" y="10039"/>
                                    <a:pt x="9" y="10039"/>
                                  </a:cubicBezTo>
                                  <a:cubicBezTo>
                                    <a:pt x="13" y="10039"/>
                                    <a:pt x="17" y="10042"/>
                                    <a:pt x="17" y="10047"/>
                                  </a:cubicBezTo>
                                  <a:close/>
                                  <a:moveTo>
                                    <a:pt x="17" y="10080"/>
                                  </a:moveTo>
                                  <a:lnTo>
                                    <a:pt x="17" y="10080"/>
                                  </a:lnTo>
                                  <a:cubicBezTo>
                                    <a:pt x="17" y="10085"/>
                                    <a:pt x="13" y="10089"/>
                                    <a:pt x="9" y="10089"/>
                                  </a:cubicBezTo>
                                  <a:cubicBezTo>
                                    <a:pt x="4" y="10089"/>
                                    <a:pt x="0" y="10085"/>
                                    <a:pt x="0" y="10080"/>
                                  </a:cubicBezTo>
                                  <a:lnTo>
                                    <a:pt x="0" y="10080"/>
                                  </a:lnTo>
                                  <a:cubicBezTo>
                                    <a:pt x="0" y="10076"/>
                                    <a:pt x="4" y="10072"/>
                                    <a:pt x="9" y="10072"/>
                                  </a:cubicBezTo>
                                  <a:cubicBezTo>
                                    <a:pt x="13" y="10072"/>
                                    <a:pt x="17" y="10076"/>
                                    <a:pt x="17" y="10080"/>
                                  </a:cubicBezTo>
                                  <a:close/>
                                  <a:moveTo>
                                    <a:pt x="17" y="10114"/>
                                  </a:moveTo>
                                  <a:lnTo>
                                    <a:pt x="17" y="10114"/>
                                  </a:lnTo>
                                  <a:cubicBezTo>
                                    <a:pt x="17" y="10118"/>
                                    <a:pt x="13" y="10122"/>
                                    <a:pt x="9" y="10122"/>
                                  </a:cubicBezTo>
                                  <a:cubicBezTo>
                                    <a:pt x="4" y="10122"/>
                                    <a:pt x="0" y="10118"/>
                                    <a:pt x="0" y="10114"/>
                                  </a:cubicBezTo>
                                  <a:lnTo>
                                    <a:pt x="0" y="10114"/>
                                  </a:lnTo>
                                  <a:cubicBezTo>
                                    <a:pt x="0" y="10109"/>
                                    <a:pt x="4" y="10105"/>
                                    <a:pt x="9" y="10105"/>
                                  </a:cubicBezTo>
                                  <a:cubicBezTo>
                                    <a:pt x="13" y="10105"/>
                                    <a:pt x="17" y="10109"/>
                                    <a:pt x="17" y="10114"/>
                                  </a:cubicBezTo>
                                  <a:close/>
                                  <a:moveTo>
                                    <a:pt x="17" y="10147"/>
                                  </a:moveTo>
                                  <a:lnTo>
                                    <a:pt x="17" y="10147"/>
                                  </a:lnTo>
                                  <a:cubicBezTo>
                                    <a:pt x="17" y="10152"/>
                                    <a:pt x="13" y="10155"/>
                                    <a:pt x="9" y="10155"/>
                                  </a:cubicBezTo>
                                  <a:cubicBezTo>
                                    <a:pt x="4" y="10155"/>
                                    <a:pt x="0" y="10152"/>
                                    <a:pt x="0" y="10147"/>
                                  </a:cubicBezTo>
                                  <a:lnTo>
                                    <a:pt x="0" y="10147"/>
                                  </a:lnTo>
                                  <a:cubicBezTo>
                                    <a:pt x="0" y="10142"/>
                                    <a:pt x="4" y="10139"/>
                                    <a:pt x="9" y="10139"/>
                                  </a:cubicBezTo>
                                  <a:cubicBezTo>
                                    <a:pt x="13" y="10139"/>
                                    <a:pt x="17" y="10142"/>
                                    <a:pt x="17" y="10147"/>
                                  </a:cubicBezTo>
                                  <a:close/>
                                  <a:moveTo>
                                    <a:pt x="17" y="10180"/>
                                  </a:moveTo>
                                  <a:lnTo>
                                    <a:pt x="17" y="10180"/>
                                  </a:lnTo>
                                  <a:cubicBezTo>
                                    <a:pt x="17" y="10185"/>
                                    <a:pt x="13" y="10189"/>
                                    <a:pt x="9" y="10189"/>
                                  </a:cubicBezTo>
                                  <a:cubicBezTo>
                                    <a:pt x="4" y="10189"/>
                                    <a:pt x="0" y="10185"/>
                                    <a:pt x="0" y="10180"/>
                                  </a:cubicBezTo>
                                  <a:lnTo>
                                    <a:pt x="0" y="10180"/>
                                  </a:lnTo>
                                  <a:cubicBezTo>
                                    <a:pt x="0" y="10176"/>
                                    <a:pt x="4" y="10172"/>
                                    <a:pt x="9" y="10172"/>
                                  </a:cubicBezTo>
                                  <a:cubicBezTo>
                                    <a:pt x="13" y="10172"/>
                                    <a:pt x="17" y="10176"/>
                                    <a:pt x="17" y="10180"/>
                                  </a:cubicBezTo>
                                  <a:close/>
                                  <a:moveTo>
                                    <a:pt x="17" y="10214"/>
                                  </a:moveTo>
                                  <a:lnTo>
                                    <a:pt x="17" y="10214"/>
                                  </a:lnTo>
                                  <a:cubicBezTo>
                                    <a:pt x="17" y="10218"/>
                                    <a:pt x="13" y="10222"/>
                                    <a:pt x="9" y="10222"/>
                                  </a:cubicBezTo>
                                  <a:cubicBezTo>
                                    <a:pt x="4" y="10222"/>
                                    <a:pt x="0" y="10218"/>
                                    <a:pt x="0" y="10214"/>
                                  </a:cubicBezTo>
                                  <a:lnTo>
                                    <a:pt x="0" y="10214"/>
                                  </a:lnTo>
                                  <a:cubicBezTo>
                                    <a:pt x="0" y="10209"/>
                                    <a:pt x="4" y="10205"/>
                                    <a:pt x="9" y="10205"/>
                                  </a:cubicBezTo>
                                  <a:cubicBezTo>
                                    <a:pt x="13" y="10205"/>
                                    <a:pt x="17" y="10209"/>
                                    <a:pt x="17" y="10214"/>
                                  </a:cubicBezTo>
                                  <a:close/>
                                  <a:moveTo>
                                    <a:pt x="17" y="10247"/>
                                  </a:moveTo>
                                  <a:lnTo>
                                    <a:pt x="17" y="10247"/>
                                  </a:lnTo>
                                  <a:cubicBezTo>
                                    <a:pt x="17" y="10252"/>
                                    <a:pt x="13" y="10255"/>
                                    <a:pt x="9" y="10255"/>
                                  </a:cubicBezTo>
                                  <a:cubicBezTo>
                                    <a:pt x="4" y="10255"/>
                                    <a:pt x="0" y="10252"/>
                                    <a:pt x="0" y="10247"/>
                                  </a:cubicBezTo>
                                  <a:lnTo>
                                    <a:pt x="0" y="10247"/>
                                  </a:lnTo>
                                  <a:cubicBezTo>
                                    <a:pt x="0" y="10242"/>
                                    <a:pt x="4" y="10239"/>
                                    <a:pt x="9" y="10239"/>
                                  </a:cubicBezTo>
                                  <a:cubicBezTo>
                                    <a:pt x="13" y="10239"/>
                                    <a:pt x="17" y="10242"/>
                                    <a:pt x="17" y="10247"/>
                                  </a:cubicBezTo>
                                  <a:close/>
                                  <a:moveTo>
                                    <a:pt x="17" y="10280"/>
                                  </a:moveTo>
                                  <a:lnTo>
                                    <a:pt x="17" y="10280"/>
                                  </a:lnTo>
                                  <a:cubicBezTo>
                                    <a:pt x="17" y="10285"/>
                                    <a:pt x="13" y="10289"/>
                                    <a:pt x="9" y="10289"/>
                                  </a:cubicBezTo>
                                  <a:cubicBezTo>
                                    <a:pt x="4" y="10289"/>
                                    <a:pt x="0" y="10285"/>
                                    <a:pt x="0" y="10280"/>
                                  </a:cubicBezTo>
                                  <a:lnTo>
                                    <a:pt x="0" y="10280"/>
                                  </a:lnTo>
                                  <a:cubicBezTo>
                                    <a:pt x="0" y="10276"/>
                                    <a:pt x="4" y="10272"/>
                                    <a:pt x="9" y="10272"/>
                                  </a:cubicBezTo>
                                  <a:cubicBezTo>
                                    <a:pt x="13" y="10272"/>
                                    <a:pt x="17" y="10276"/>
                                    <a:pt x="17" y="10280"/>
                                  </a:cubicBezTo>
                                  <a:close/>
                                  <a:moveTo>
                                    <a:pt x="17" y="10314"/>
                                  </a:moveTo>
                                  <a:lnTo>
                                    <a:pt x="17" y="10314"/>
                                  </a:lnTo>
                                  <a:cubicBezTo>
                                    <a:pt x="17" y="10318"/>
                                    <a:pt x="13" y="10322"/>
                                    <a:pt x="9" y="10322"/>
                                  </a:cubicBezTo>
                                  <a:cubicBezTo>
                                    <a:pt x="4" y="10322"/>
                                    <a:pt x="0" y="10318"/>
                                    <a:pt x="0" y="10314"/>
                                  </a:cubicBezTo>
                                  <a:lnTo>
                                    <a:pt x="0" y="10314"/>
                                  </a:lnTo>
                                  <a:cubicBezTo>
                                    <a:pt x="0" y="10309"/>
                                    <a:pt x="4" y="10305"/>
                                    <a:pt x="9" y="10305"/>
                                  </a:cubicBezTo>
                                  <a:cubicBezTo>
                                    <a:pt x="13" y="10305"/>
                                    <a:pt x="17" y="10309"/>
                                    <a:pt x="17" y="10314"/>
                                  </a:cubicBezTo>
                                  <a:close/>
                                  <a:moveTo>
                                    <a:pt x="17" y="10347"/>
                                  </a:moveTo>
                                  <a:lnTo>
                                    <a:pt x="17" y="10347"/>
                                  </a:lnTo>
                                  <a:cubicBezTo>
                                    <a:pt x="17" y="10352"/>
                                    <a:pt x="13" y="10355"/>
                                    <a:pt x="9" y="10355"/>
                                  </a:cubicBezTo>
                                  <a:cubicBezTo>
                                    <a:pt x="4" y="10355"/>
                                    <a:pt x="0" y="10352"/>
                                    <a:pt x="0" y="10347"/>
                                  </a:cubicBezTo>
                                  <a:lnTo>
                                    <a:pt x="0" y="10347"/>
                                  </a:lnTo>
                                  <a:cubicBezTo>
                                    <a:pt x="0" y="10343"/>
                                    <a:pt x="4" y="10339"/>
                                    <a:pt x="9" y="10339"/>
                                  </a:cubicBezTo>
                                  <a:cubicBezTo>
                                    <a:pt x="13" y="10339"/>
                                    <a:pt x="17" y="10343"/>
                                    <a:pt x="17" y="10347"/>
                                  </a:cubicBezTo>
                                  <a:close/>
                                  <a:moveTo>
                                    <a:pt x="17" y="10380"/>
                                  </a:moveTo>
                                  <a:lnTo>
                                    <a:pt x="17" y="10380"/>
                                  </a:lnTo>
                                  <a:cubicBezTo>
                                    <a:pt x="17" y="10385"/>
                                    <a:pt x="13" y="10389"/>
                                    <a:pt x="9" y="10389"/>
                                  </a:cubicBezTo>
                                  <a:cubicBezTo>
                                    <a:pt x="4" y="10389"/>
                                    <a:pt x="0" y="10385"/>
                                    <a:pt x="0" y="10380"/>
                                  </a:cubicBezTo>
                                  <a:lnTo>
                                    <a:pt x="0" y="10380"/>
                                  </a:lnTo>
                                  <a:cubicBezTo>
                                    <a:pt x="0" y="10376"/>
                                    <a:pt x="4" y="10372"/>
                                    <a:pt x="9" y="10372"/>
                                  </a:cubicBezTo>
                                  <a:cubicBezTo>
                                    <a:pt x="13" y="10372"/>
                                    <a:pt x="17" y="10376"/>
                                    <a:pt x="17" y="10380"/>
                                  </a:cubicBezTo>
                                  <a:close/>
                                  <a:moveTo>
                                    <a:pt x="17" y="10414"/>
                                  </a:moveTo>
                                  <a:lnTo>
                                    <a:pt x="17" y="10414"/>
                                  </a:lnTo>
                                  <a:cubicBezTo>
                                    <a:pt x="17" y="10418"/>
                                    <a:pt x="13" y="10422"/>
                                    <a:pt x="9" y="10422"/>
                                  </a:cubicBezTo>
                                  <a:cubicBezTo>
                                    <a:pt x="4" y="10422"/>
                                    <a:pt x="0" y="10418"/>
                                    <a:pt x="0" y="10414"/>
                                  </a:cubicBezTo>
                                  <a:lnTo>
                                    <a:pt x="0" y="10414"/>
                                  </a:lnTo>
                                  <a:cubicBezTo>
                                    <a:pt x="0" y="10409"/>
                                    <a:pt x="4" y="10405"/>
                                    <a:pt x="9" y="10405"/>
                                  </a:cubicBezTo>
                                  <a:cubicBezTo>
                                    <a:pt x="13" y="10405"/>
                                    <a:pt x="17" y="10409"/>
                                    <a:pt x="17" y="10414"/>
                                  </a:cubicBezTo>
                                  <a:close/>
                                  <a:moveTo>
                                    <a:pt x="17" y="10447"/>
                                  </a:moveTo>
                                  <a:lnTo>
                                    <a:pt x="17" y="10447"/>
                                  </a:lnTo>
                                  <a:cubicBezTo>
                                    <a:pt x="17" y="10452"/>
                                    <a:pt x="13" y="10456"/>
                                    <a:pt x="9" y="10456"/>
                                  </a:cubicBezTo>
                                  <a:cubicBezTo>
                                    <a:pt x="4" y="10456"/>
                                    <a:pt x="0" y="10452"/>
                                    <a:pt x="0" y="10447"/>
                                  </a:cubicBezTo>
                                  <a:lnTo>
                                    <a:pt x="0" y="10447"/>
                                  </a:lnTo>
                                  <a:cubicBezTo>
                                    <a:pt x="0" y="10443"/>
                                    <a:pt x="4" y="10439"/>
                                    <a:pt x="9" y="10439"/>
                                  </a:cubicBezTo>
                                  <a:cubicBezTo>
                                    <a:pt x="13" y="10439"/>
                                    <a:pt x="17" y="10443"/>
                                    <a:pt x="17" y="10447"/>
                                  </a:cubicBezTo>
                                  <a:close/>
                                  <a:moveTo>
                                    <a:pt x="17" y="10481"/>
                                  </a:moveTo>
                                  <a:lnTo>
                                    <a:pt x="17" y="10481"/>
                                  </a:lnTo>
                                  <a:cubicBezTo>
                                    <a:pt x="17" y="10485"/>
                                    <a:pt x="13" y="10489"/>
                                    <a:pt x="9" y="10489"/>
                                  </a:cubicBezTo>
                                  <a:cubicBezTo>
                                    <a:pt x="4" y="10489"/>
                                    <a:pt x="0" y="10485"/>
                                    <a:pt x="0" y="10481"/>
                                  </a:cubicBezTo>
                                  <a:lnTo>
                                    <a:pt x="0" y="10481"/>
                                  </a:lnTo>
                                  <a:cubicBezTo>
                                    <a:pt x="0" y="10476"/>
                                    <a:pt x="4" y="10472"/>
                                    <a:pt x="9" y="10472"/>
                                  </a:cubicBezTo>
                                  <a:cubicBezTo>
                                    <a:pt x="13" y="10472"/>
                                    <a:pt x="17" y="10476"/>
                                    <a:pt x="17" y="10481"/>
                                  </a:cubicBezTo>
                                  <a:close/>
                                  <a:moveTo>
                                    <a:pt x="17" y="10514"/>
                                  </a:moveTo>
                                  <a:lnTo>
                                    <a:pt x="17" y="10514"/>
                                  </a:lnTo>
                                  <a:cubicBezTo>
                                    <a:pt x="17" y="10518"/>
                                    <a:pt x="13" y="10522"/>
                                    <a:pt x="9" y="10522"/>
                                  </a:cubicBezTo>
                                  <a:cubicBezTo>
                                    <a:pt x="4" y="10522"/>
                                    <a:pt x="0" y="10518"/>
                                    <a:pt x="0" y="10514"/>
                                  </a:cubicBezTo>
                                  <a:lnTo>
                                    <a:pt x="0" y="10514"/>
                                  </a:lnTo>
                                  <a:cubicBezTo>
                                    <a:pt x="0" y="10509"/>
                                    <a:pt x="4" y="10506"/>
                                    <a:pt x="9" y="10506"/>
                                  </a:cubicBezTo>
                                  <a:cubicBezTo>
                                    <a:pt x="13" y="10506"/>
                                    <a:pt x="17" y="10509"/>
                                    <a:pt x="17" y="10514"/>
                                  </a:cubicBezTo>
                                  <a:close/>
                                  <a:moveTo>
                                    <a:pt x="17" y="10547"/>
                                  </a:moveTo>
                                  <a:lnTo>
                                    <a:pt x="17" y="10547"/>
                                  </a:lnTo>
                                  <a:cubicBezTo>
                                    <a:pt x="17" y="10552"/>
                                    <a:pt x="13" y="10556"/>
                                    <a:pt x="9" y="10556"/>
                                  </a:cubicBezTo>
                                  <a:cubicBezTo>
                                    <a:pt x="4" y="10556"/>
                                    <a:pt x="0" y="10552"/>
                                    <a:pt x="0" y="10547"/>
                                  </a:cubicBezTo>
                                  <a:lnTo>
                                    <a:pt x="0" y="10547"/>
                                  </a:lnTo>
                                  <a:cubicBezTo>
                                    <a:pt x="0" y="10543"/>
                                    <a:pt x="4" y="10539"/>
                                    <a:pt x="9" y="10539"/>
                                  </a:cubicBezTo>
                                  <a:cubicBezTo>
                                    <a:pt x="13" y="10539"/>
                                    <a:pt x="17" y="10543"/>
                                    <a:pt x="17" y="10547"/>
                                  </a:cubicBezTo>
                                  <a:close/>
                                  <a:moveTo>
                                    <a:pt x="17" y="10581"/>
                                  </a:moveTo>
                                  <a:lnTo>
                                    <a:pt x="17" y="10581"/>
                                  </a:lnTo>
                                  <a:cubicBezTo>
                                    <a:pt x="17" y="10585"/>
                                    <a:pt x="13" y="10589"/>
                                    <a:pt x="9" y="10589"/>
                                  </a:cubicBezTo>
                                  <a:cubicBezTo>
                                    <a:pt x="4" y="10589"/>
                                    <a:pt x="0" y="10585"/>
                                    <a:pt x="0" y="10581"/>
                                  </a:cubicBezTo>
                                  <a:lnTo>
                                    <a:pt x="0" y="10581"/>
                                  </a:lnTo>
                                  <a:cubicBezTo>
                                    <a:pt x="0" y="10576"/>
                                    <a:pt x="4" y="10572"/>
                                    <a:pt x="9" y="10572"/>
                                  </a:cubicBezTo>
                                  <a:cubicBezTo>
                                    <a:pt x="13" y="10572"/>
                                    <a:pt x="17" y="10576"/>
                                    <a:pt x="17" y="10581"/>
                                  </a:cubicBezTo>
                                  <a:close/>
                                  <a:moveTo>
                                    <a:pt x="17" y="10614"/>
                                  </a:moveTo>
                                  <a:lnTo>
                                    <a:pt x="17" y="10614"/>
                                  </a:lnTo>
                                  <a:cubicBezTo>
                                    <a:pt x="17" y="10619"/>
                                    <a:pt x="13" y="10622"/>
                                    <a:pt x="9" y="10622"/>
                                  </a:cubicBezTo>
                                  <a:cubicBezTo>
                                    <a:pt x="4" y="10622"/>
                                    <a:pt x="0" y="10619"/>
                                    <a:pt x="0" y="10614"/>
                                  </a:cubicBezTo>
                                  <a:lnTo>
                                    <a:pt x="0" y="10614"/>
                                  </a:lnTo>
                                  <a:cubicBezTo>
                                    <a:pt x="0" y="10609"/>
                                    <a:pt x="4" y="10606"/>
                                    <a:pt x="9" y="10606"/>
                                  </a:cubicBezTo>
                                  <a:cubicBezTo>
                                    <a:pt x="13" y="10606"/>
                                    <a:pt x="17" y="10609"/>
                                    <a:pt x="17" y="10614"/>
                                  </a:cubicBezTo>
                                  <a:close/>
                                  <a:moveTo>
                                    <a:pt x="17" y="10647"/>
                                  </a:moveTo>
                                  <a:lnTo>
                                    <a:pt x="17" y="10647"/>
                                  </a:lnTo>
                                  <a:cubicBezTo>
                                    <a:pt x="17" y="10652"/>
                                    <a:pt x="13" y="10656"/>
                                    <a:pt x="9" y="10656"/>
                                  </a:cubicBezTo>
                                  <a:cubicBezTo>
                                    <a:pt x="4" y="10656"/>
                                    <a:pt x="0" y="10652"/>
                                    <a:pt x="0" y="10647"/>
                                  </a:cubicBezTo>
                                  <a:lnTo>
                                    <a:pt x="0" y="10647"/>
                                  </a:lnTo>
                                  <a:cubicBezTo>
                                    <a:pt x="0" y="10643"/>
                                    <a:pt x="4" y="10639"/>
                                    <a:pt x="9" y="10639"/>
                                  </a:cubicBezTo>
                                  <a:cubicBezTo>
                                    <a:pt x="13" y="10639"/>
                                    <a:pt x="17" y="10643"/>
                                    <a:pt x="17" y="10647"/>
                                  </a:cubicBezTo>
                                  <a:close/>
                                  <a:moveTo>
                                    <a:pt x="17" y="10681"/>
                                  </a:moveTo>
                                  <a:lnTo>
                                    <a:pt x="17" y="10681"/>
                                  </a:lnTo>
                                  <a:cubicBezTo>
                                    <a:pt x="17" y="10685"/>
                                    <a:pt x="13" y="10689"/>
                                    <a:pt x="9" y="10689"/>
                                  </a:cubicBezTo>
                                  <a:cubicBezTo>
                                    <a:pt x="4" y="10689"/>
                                    <a:pt x="0" y="10685"/>
                                    <a:pt x="0" y="10681"/>
                                  </a:cubicBezTo>
                                  <a:lnTo>
                                    <a:pt x="0" y="10681"/>
                                  </a:lnTo>
                                  <a:cubicBezTo>
                                    <a:pt x="0" y="10676"/>
                                    <a:pt x="4" y="10672"/>
                                    <a:pt x="9" y="10672"/>
                                  </a:cubicBezTo>
                                  <a:cubicBezTo>
                                    <a:pt x="13" y="10672"/>
                                    <a:pt x="17" y="10676"/>
                                    <a:pt x="17" y="10681"/>
                                  </a:cubicBezTo>
                                  <a:close/>
                                  <a:moveTo>
                                    <a:pt x="17" y="10714"/>
                                  </a:moveTo>
                                  <a:lnTo>
                                    <a:pt x="17" y="10714"/>
                                  </a:lnTo>
                                  <a:cubicBezTo>
                                    <a:pt x="17" y="10719"/>
                                    <a:pt x="13" y="10722"/>
                                    <a:pt x="9" y="10722"/>
                                  </a:cubicBezTo>
                                  <a:cubicBezTo>
                                    <a:pt x="4" y="10722"/>
                                    <a:pt x="0" y="10719"/>
                                    <a:pt x="0" y="10714"/>
                                  </a:cubicBezTo>
                                  <a:lnTo>
                                    <a:pt x="0" y="10714"/>
                                  </a:lnTo>
                                  <a:cubicBezTo>
                                    <a:pt x="0" y="10709"/>
                                    <a:pt x="4" y="10706"/>
                                    <a:pt x="9" y="10706"/>
                                  </a:cubicBezTo>
                                  <a:cubicBezTo>
                                    <a:pt x="13" y="10706"/>
                                    <a:pt x="17" y="10709"/>
                                    <a:pt x="17" y="10714"/>
                                  </a:cubicBezTo>
                                  <a:close/>
                                  <a:moveTo>
                                    <a:pt x="17" y="10747"/>
                                  </a:moveTo>
                                  <a:lnTo>
                                    <a:pt x="17" y="10747"/>
                                  </a:lnTo>
                                  <a:cubicBezTo>
                                    <a:pt x="17" y="10752"/>
                                    <a:pt x="13" y="10756"/>
                                    <a:pt x="9" y="10756"/>
                                  </a:cubicBezTo>
                                  <a:cubicBezTo>
                                    <a:pt x="4" y="10756"/>
                                    <a:pt x="0" y="10752"/>
                                    <a:pt x="0" y="10747"/>
                                  </a:cubicBezTo>
                                  <a:lnTo>
                                    <a:pt x="0" y="10747"/>
                                  </a:lnTo>
                                  <a:cubicBezTo>
                                    <a:pt x="0" y="10743"/>
                                    <a:pt x="4" y="10739"/>
                                    <a:pt x="9" y="10739"/>
                                  </a:cubicBezTo>
                                  <a:cubicBezTo>
                                    <a:pt x="13" y="10739"/>
                                    <a:pt x="17" y="10743"/>
                                    <a:pt x="17" y="10747"/>
                                  </a:cubicBezTo>
                                  <a:close/>
                                  <a:moveTo>
                                    <a:pt x="17" y="10781"/>
                                  </a:moveTo>
                                  <a:lnTo>
                                    <a:pt x="17" y="10781"/>
                                  </a:lnTo>
                                  <a:cubicBezTo>
                                    <a:pt x="17" y="10785"/>
                                    <a:pt x="13" y="10789"/>
                                    <a:pt x="9" y="10789"/>
                                  </a:cubicBezTo>
                                  <a:cubicBezTo>
                                    <a:pt x="4" y="10789"/>
                                    <a:pt x="0" y="10785"/>
                                    <a:pt x="0" y="10781"/>
                                  </a:cubicBezTo>
                                  <a:lnTo>
                                    <a:pt x="0" y="10781"/>
                                  </a:lnTo>
                                  <a:cubicBezTo>
                                    <a:pt x="0" y="10776"/>
                                    <a:pt x="4" y="10772"/>
                                    <a:pt x="9" y="10772"/>
                                  </a:cubicBezTo>
                                  <a:cubicBezTo>
                                    <a:pt x="13" y="10772"/>
                                    <a:pt x="17" y="10776"/>
                                    <a:pt x="17" y="10781"/>
                                  </a:cubicBezTo>
                                  <a:close/>
                                  <a:moveTo>
                                    <a:pt x="17" y="10814"/>
                                  </a:moveTo>
                                  <a:lnTo>
                                    <a:pt x="17" y="10814"/>
                                  </a:lnTo>
                                  <a:cubicBezTo>
                                    <a:pt x="17" y="10819"/>
                                    <a:pt x="13" y="10822"/>
                                    <a:pt x="9" y="10822"/>
                                  </a:cubicBezTo>
                                  <a:cubicBezTo>
                                    <a:pt x="4" y="10822"/>
                                    <a:pt x="0" y="10819"/>
                                    <a:pt x="0" y="10814"/>
                                  </a:cubicBezTo>
                                  <a:lnTo>
                                    <a:pt x="0" y="10814"/>
                                  </a:lnTo>
                                  <a:cubicBezTo>
                                    <a:pt x="0" y="10809"/>
                                    <a:pt x="4" y="10806"/>
                                    <a:pt x="9" y="10806"/>
                                  </a:cubicBezTo>
                                  <a:cubicBezTo>
                                    <a:pt x="13" y="10806"/>
                                    <a:pt x="17" y="10809"/>
                                    <a:pt x="17" y="10814"/>
                                  </a:cubicBezTo>
                                  <a:close/>
                                  <a:moveTo>
                                    <a:pt x="17" y="10847"/>
                                  </a:moveTo>
                                  <a:lnTo>
                                    <a:pt x="17" y="10847"/>
                                  </a:lnTo>
                                  <a:cubicBezTo>
                                    <a:pt x="17" y="10852"/>
                                    <a:pt x="13" y="10856"/>
                                    <a:pt x="9" y="10856"/>
                                  </a:cubicBezTo>
                                  <a:cubicBezTo>
                                    <a:pt x="4" y="10856"/>
                                    <a:pt x="0" y="10852"/>
                                    <a:pt x="0" y="10847"/>
                                  </a:cubicBezTo>
                                  <a:lnTo>
                                    <a:pt x="0" y="10847"/>
                                  </a:lnTo>
                                  <a:cubicBezTo>
                                    <a:pt x="0" y="10843"/>
                                    <a:pt x="4" y="10839"/>
                                    <a:pt x="9" y="10839"/>
                                  </a:cubicBezTo>
                                  <a:cubicBezTo>
                                    <a:pt x="13" y="10839"/>
                                    <a:pt x="17" y="10843"/>
                                    <a:pt x="17" y="10847"/>
                                  </a:cubicBezTo>
                                  <a:close/>
                                  <a:moveTo>
                                    <a:pt x="17" y="10881"/>
                                  </a:moveTo>
                                  <a:lnTo>
                                    <a:pt x="17" y="10881"/>
                                  </a:lnTo>
                                  <a:cubicBezTo>
                                    <a:pt x="17" y="10885"/>
                                    <a:pt x="13" y="10889"/>
                                    <a:pt x="9" y="10889"/>
                                  </a:cubicBezTo>
                                  <a:cubicBezTo>
                                    <a:pt x="4" y="10889"/>
                                    <a:pt x="0" y="10885"/>
                                    <a:pt x="0" y="10881"/>
                                  </a:cubicBezTo>
                                  <a:lnTo>
                                    <a:pt x="0" y="10881"/>
                                  </a:lnTo>
                                  <a:cubicBezTo>
                                    <a:pt x="0" y="10876"/>
                                    <a:pt x="4" y="10872"/>
                                    <a:pt x="9" y="10872"/>
                                  </a:cubicBezTo>
                                  <a:cubicBezTo>
                                    <a:pt x="13" y="10872"/>
                                    <a:pt x="17" y="10876"/>
                                    <a:pt x="17" y="10881"/>
                                  </a:cubicBezTo>
                                  <a:close/>
                                  <a:moveTo>
                                    <a:pt x="17" y="10914"/>
                                  </a:moveTo>
                                  <a:lnTo>
                                    <a:pt x="17" y="10914"/>
                                  </a:lnTo>
                                  <a:cubicBezTo>
                                    <a:pt x="17" y="10919"/>
                                    <a:pt x="13" y="10922"/>
                                    <a:pt x="9" y="10922"/>
                                  </a:cubicBezTo>
                                  <a:cubicBezTo>
                                    <a:pt x="4" y="10922"/>
                                    <a:pt x="0" y="10919"/>
                                    <a:pt x="0" y="10914"/>
                                  </a:cubicBezTo>
                                  <a:lnTo>
                                    <a:pt x="0" y="10914"/>
                                  </a:lnTo>
                                  <a:cubicBezTo>
                                    <a:pt x="0" y="10909"/>
                                    <a:pt x="4" y="10906"/>
                                    <a:pt x="9" y="10906"/>
                                  </a:cubicBezTo>
                                  <a:cubicBezTo>
                                    <a:pt x="13" y="10906"/>
                                    <a:pt x="17" y="10909"/>
                                    <a:pt x="17" y="10914"/>
                                  </a:cubicBezTo>
                                  <a:close/>
                                  <a:moveTo>
                                    <a:pt x="17" y="10947"/>
                                  </a:moveTo>
                                  <a:lnTo>
                                    <a:pt x="17" y="10947"/>
                                  </a:lnTo>
                                  <a:cubicBezTo>
                                    <a:pt x="17" y="10952"/>
                                    <a:pt x="13" y="10956"/>
                                    <a:pt x="9" y="10956"/>
                                  </a:cubicBezTo>
                                  <a:cubicBezTo>
                                    <a:pt x="4" y="10956"/>
                                    <a:pt x="0" y="10952"/>
                                    <a:pt x="0" y="10947"/>
                                  </a:cubicBezTo>
                                  <a:lnTo>
                                    <a:pt x="0" y="10947"/>
                                  </a:lnTo>
                                  <a:cubicBezTo>
                                    <a:pt x="0" y="10943"/>
                                    <a:pt x="4" y="10939"/>
                                    <a:pt x="9" y="10939"/>
                                  </a:cubicBezTo>
                                  <a:cubicBezTo>
                                    <a:pt x="13" y="10939"/>
                                    <a:pt x="17" y="10943"/>
                                    <a:pt x="17" y="10947"/>
                                  </a:cubicBezTo>
                                  <a:close/>
                                  <a:moveTo>
                                    <a:pt x="17" y="10981"/>
                                  </a:moveTo>
                                  <a:lnTo>
                                    <a:pt x="17" y="10981"/>
                                  </a:lnTo>
                                  <a:cubicBezTo>
                                    <a:pt x="17" y="10985"/>
                                    <a:pt x="13" y="10989"/>
                                    <a:pt x="9" y="10989"/>
                                  </a:cubicBezTo>
                                  <a:cubicBezTo>
                                    <a:pt x="4" y="10989"/>
                                    <a:pt x="0" y="10985"/>
                                    <a:pt x="0" y="10981"/>
                                  </a:cubicBezTo>
                                  <a:lnTo>
                                    <a:pt x="0" y="10981"/>
                                  </a:lnTo>
                                  <a:cubicBezTo>
                                    <a:pt x="0" y="10976"/>
                                    <a:pt x="4" y="10972"/>
                                    <a:pt x="9" y="10972"/>
                                  </a:cubicBezTo>
                                  <a:cubicBezTo>
                                    <a:pt x="13" y="10972"/>
                                    <a:pt x="17" y="10976"/>
                                    <a:pt x="17" y="10981"/>
                                  </a:cubicBezTo>
                                  <a:close/>
                                  <a:moveTo>
                                    <a:pt x="17" y="11014"/>
                                  </a:moveTo>
                                  <a:lnTo>
                                    <a:pt x="17" y="11014"/>
                                  </a:lnTo>
                                  <a:cubicBezTo>
                                    <a:pt x="17" y="11019"/>
                                    <a:pt x="13" y="11023"/>
                                    <a:pt x="9" y="11023"/>
                                  </a:cubicBezTo>
                                  <a:cubicBezTo>
                                    <a:pt x="4" y="11023"/>
                                    <a:pt x="0" y="11019"/>
                                    <a:pt x="0" y="11014"/>
                                  </a:cubicBezTo>
                                  <a:lnTo>
                                    <a:pt x="0" y="11014"/>
                                  </a:lnTo>
                                  <a:cubicBezTo>
                                    <a:pt x="0" y="11010"/>
                                    <a:pt x="4" y="11006"/>
                                    <a:pt x="9" y="11006"/>
                                  </a:cubicBezTo>
                                  <a:cubicBezTo>
                                    <a:pt x="13" y="11006"/>
                                    <a:pt x="17" y="11010"/>
                                    <a:pt x="17" y="11014"/>
                                  </a:cubicBezTo>
                                  <a:close/>
                                  <a:moveTo>
                                    <a:pt x="17" y="11048"/>
                                  </a:moveTo>
                                  <a:lnTo>
                                    <a:pt x="17" y="11048"/>
                                  </a:lnTo>
                                  <a:cubicBezTo>
                                    <a:pt x="17" y="11052"/>
                                    <a:pt x="13" y="11056"/>
                                    <a:pt x="9" y="11056"/>
                                  </a:cubicBezTo>
                                  <a:cubicBezTo>
                                    <a:pt x="4" y="11056"/>
                                    <a:pt x="0" y="11052"/>
                                    <a:pt x="0" y="11048"/>
                                  </a:cubicBezTo>
                                  <a:lnTo>
                                    <a:pt x="0" y="11048"/>
                                  </a:lnTo>
                                  <a:cubicBezTo>
                                    <a:pt x="0" y="11043"/>
                                    <a:pt x="4" y="11039"/>
                                    <a:pt x="9" y="11039"/>
                                  </a:cubicBezTo>
                                  <a:cubicBezTo>
                                    <a:pt x="13" y="11039"/>
                                    <a:pt x="17" y="11043"/>
                                    <a:pt x="17" y="11048"/>
                                  </a:cubicBezTo>
                                  <a:close/>
                                  <a:moveTo>
                                    <a:pt x="17" y="11081"/>
                                  </a:moveTo>
                                  <a:lnTo>
                                    <a:pt x="17" y="11081"/>
                                  </a:lnTo>
                                  <a:cubicBezTo>
                                    <a:pt x="17" y="11085"/>
                                    <a:pt x="13" y="11089"/>
                                    <a:pt x="9" y="11089"/>
                                  </a:cubicBezTo>
                                  <a:cubicBezTo>
                                    <a:pt x="4" y="11089"/>
                                    <a:pt x="0" y="11085"/>
                                    <a:pt x="0" y="11081"/>
                                  </a:cubicBezTo>
                                  <a:lnTo>
                                    <a:pt x="0" y="11081"/>
                                  </a:lnTo>
                                  <a:cubicBezTo>
                                    <a:pt x="0" y="11076"/>
                                    <a:pt x="4" y="11073"/>
                                    <a:pt x="9" y="11073"/>
                                  </a:cubicBezTo>
                                  <a:cubicBezTo>
                                    <a:pt x="13" y="11073"/>
                                    <a:pt x="17" y="11076"/>
                                    <a:pt x="17" y="11081"/>
                                  </a:cubicBezTo>
                                  <a:close/>
                                  <a:moveTo>
                                    <a:pt x="17" y="11114"/>
                                  </a:moveTo>
                                  <a:lnTo>
                                    <a:pt x="17" y="11114"/>
                                  </a:lnTo>
                                  <a:cubicBezTo>
                                    <a:pt x="17" y="11119"/>
                                    <a:pt x="13" y="11123"/>
                                    <a:pt x="9" y="11123"/>
                                  </a:cubicBezTo>
                                  <a:cubicBezTo>
                                    <a:pt x="4" y="11123"/>
                                    <a:pt x="0" y="11119"/>
                                    <a:pt x="0" y="11114"/>
                                  </a:cubicBezTo>
                                  <a:lnTo>
                                    <a:pt x="0" y="11114"/>
                                  </a:lnTo>
                                  <a:cubicBezTo>
                                    <a:pt x="0" y="11110"/>
                                    <a:pt x="4" y="11106"/>
                                    <a:pt x="9" y="11106"/>
                                  </a:cubicBezTo>
                                  <a:cubicBezTo>
                                    <a:pt x="13" y="11106"/>
                                    <a:pt x="17" y="11110"/>
                                    <a:pt x="17" y="11114"/>
                                  </a:cubicBezTo>
                                  <a:close/>
                                  <a:moveTo>
                                    <a:pt x="17" y="11148"/>
                                  </a:moveTo>
                                  <a:lnTo>
                                    <a:pt x="17" y="11148"/>
                                  </a:lnTo>
                                  <a:cubicBezTo>
                                    <a:pt x="17" y="11152"/>
                                    <a:pt x="13" y="11156"/>
                                    <a:pt x="9" y="11156"/>
                                  </a:cubicBezTo>
                                  <a:cubicBezTo>
                                    <a:pt x="4" y="11156"/>
                                    <a:pt x="0" y="11152"/>
                                    <a:pt x="0" y="11148"/>
                                  </a:cubicBezTo>
                                  <a:lnTo>
                                    <a:pt x="0" y="11148"/>
                                  </a:lnTo>
                                  <a:cubicBezTo>
                                    <a:pt x="0" y="11143"/>
                                    <a:pt x="4" y="11139"/>
                                    <a:pt x="9" y="11139"/>
                                  </a:cubicBezTo>
                                  <a:cubicBezTo>
                                    <a:pt x="13" y="11139"/>
                                    <a:pt x="17" y="11143"/>
                                    <a:pt x="17" y="11148"/>
                                  </a:cubicBezTo>
                                  <a:close/>
                                  <a:moveTo>
                                    <a:pt x="17" y="11181"/>
                                  </a:moveTo>
                                  <a:lnTo>
                                    <a:pt x="17" y="11181"/>
                                  </a:lnTo>
                                  <a:cubicBezTo>
                                    <a:pt x="17" y="11186"/>
                                    <a:pt x="13" y="11189"/>
                                    <a:pt x="9" y="11189"/>
                                  </a:cubicBezTo>
                                  <a:cubicBezTo>
                                    <a:pt x="4" y="11189"/>
                                    <a:pt x="0" y="11186"/>
                                    <a:pt x="0" y="11181"/>
                                  </a:cubicBezTo>
                                  <a:lnTo>
                                    <a:pt x="0" y="11181"/>
                                  </a:lnTo>
                                  <a:cubicBezTo>
                                    <a:pt x="0" y="11176"/>
                                    <a:pt x="4" y="11173"/>
                                    <a:pt x="9" y="11173"/>
                                  </a:cubicBezTo>
                                  <a:cubicBezTo>
                                    <a:pt x="13" y="11173"/>
                                    <a:pt x="17" y="11176"/>
                                    <a:pt x="17" y="11181"/>
                                  </a:cubicBezTo>
                                  <a:close/>
                                  <a:moveTo>
                                    <a:pt x="17" y="11214"/>
                                  </a:moveTo>
                                  <a:lnTo>
                                    <a:pt x="17" y="11214"/>
                                  </a:lnTo>
                                  <a:cubicBezTo>
                                    <a:pt x="17" y="11219"/>
                                    <a:pt x="13" y="11223"/>
                                    <a:pt x="9" y="11223"/>
                                  </a:cubicBezTo>
                                  <a:cubicBezTo>
                                    <a:pt x="4" y="11223"/>
                                    <a:pt x="0" y="11219"/>
                                    <a:pt x="0" y="11214"/>
                                  </a:cubicBezTo>
                                  <a:lnTo>
                                    <a:pt x="0" y="11214"/>
                                  </a:lnTo>
                                  <a:cubicBezTo>
                                    <a:pt x="0" y="11210"/>
                                    <a:pt x="4" y="11206"/>
                                    <a:pt x="9" y="11206"/>
                                  </a:cubicBezTo>
                                  <a:cubicBezTo>
                                    <a:pt x="13" y="11206"/>
                                    <a:pt x="17" y="11210"/>
                                    <a:pt x="17" y="11214"/>
                                  </a:cubicBezTo>
                                  <a:close/>
                                  <a:moveTo>
                                    <a:pt x="17" y="11248"/>
                                  </a:moveTo>
                                  <a:lnTo>
                                    <a:pt x="17" y="11248"/>
                                  </a:lnTo>
                                  <a:cubicBezTo>
                                    <a:pt x="17" y="11252"/>
                                    <a:pt x="13" y="11256"/>
                                    <a:pt x="9" y="11256"/>
                                  </a:cubicBezTo>
                                  <a:cubicBezTo>
                                    <a:pt x="4" y="11256"/>
                                    <a:pt x="0" y="11252"/>
                                    <a:pt x="0" y="11248"/>
                                  </a:cubicBezTo>
                                  <a:lnTo>
                                    <a:pt x="0" y="11248"/>
                                  </a:lnTo>
                                  <a:cubicBezTo>
                                    <a:pt x="0" y="11243"/>
                                    <a:pt x="4" y="11239"/>
                                    <a:pt x="9" y="11239"/>
                                  </a:cubicBezTo>
                                  <a:cubicBezTo>
                                    <a:pt x="13" y="11239"/>
                                    <a:pt x="17" y="11243"/>
                                    <a:pt x="17" y="11248"/>
                                  </a:cubicBezTo>
                                  <a:close/>
                                  <a:moveTo>
                                    <a:pt x="17" y="11281"/>
                                  </a:moveTo>
                                  <a:lnTo>
                                    <a:pt x="17" y="11281"/>
                                  </a:lnTo>
                                  <a:cubicBezTo>
                                    <a:pt x="17" y="11286"/>
                                    <a:pt x="13" y="11289"/>
                                    <a:pt x="9" y="11289"/>
                                  </a:cubicBezTo>
                                  <a:cubicBezTo>
                                    <a:pt x="4" y="11289"/>
                                    <a:pt x="0" y="11286"/>
                                    <a:pt x="0" y="11281"/>
                                  </a:cubicBezTo>
                                  <a:lnTo>
                                    <a:pt x="0" y="11281"/>
                                  </a:lnTo>
                                  <a:cubicBezTo>
                                    <a:pt x="0" y="11276"/>
                                    <a:pt x="4" y="11273"/>
                                    <a:pt x="9" y="11273"/>
                                  </a:cubicBezTo>
                                  <a:cubicBezTo>
                                    <a:pt x="13" y="11273"/>
                                    <a:pt x="17" y="11276"/>
                                    <a:pt x="17" y="11281"/>
                                  </a:cubicBezTo>
                                  <a:close/>
                                  <a:moveTo>
                                    <a:pt x="17" y="11314"/>
                                  </a:moveTo>
                                  <a:lnTo>
                                    <a:pt x="17" y="11314"/>
                                  </a:lnTo>
                                  <a:cubicBezTo>
                                    <a:pt x="17" y="11319"/>
                                    <a:pt x="13" y="11323"/>
                                    <a:pt x="9" y="11323"/>
                                  </a:cubicBezTo>
                                  <a:cubicBezTo>
                                    <a:pt x="4" y="11323"/>
                                    <a:pt x="0" y="11319"/>
                                    <a:pt x="0" y="11314"/>
                                  </a:cubicBezTo>
                                  <a:lnTo>
                                    <a:pt x="0" y="11314"/>
                                  </a:lnTo>
                                  <a:cubicBezTo>
                                    <a:pt x="0" y="11310"/>
                                    <a:pt x="4" y="11306"/>
                                    <a:pt x="9" y="11306"/>
                                  </a:cubicBezTo>
                                  <a:cubicBezTo>
                                    <a:pt x="13" y="11306"/>
                                    <a:pt x="17" y="11310"/>
                                    <a:pt x="17" y="11314"/>
                                  </a:cubicBezTo>
                                  <a:close/>
                                  <a:moveTo>
                                    <a:pt x="17" y="11348"/>
                                  </a:moveTo>
                                  <a:lnTo>
                                    <a:pt x="17" y="11348"/>
                                  </a:lnTo>
                                  <a:cubicBezTo>
                                    <a:pt x="17" y="11352"/>
                                    <a:pt x="13" y="11356"/>
                                    <a:pt x="9" y="11356"/>
                                  </a:cubicBezTo>
                                  <a:cubicBezTo>
                                    <a:pt x="4" y="11356"/>
                                    <a:pt x="0" y="11352"/>
                                    <a:pt x="0" y="11348"/>
                                  </a:cubicBezTo>
                                  <a:lnTo>
                                    <a:pt x="0" y="11348"/>
                                  </a:lnTo>
                                  <a:cubicBezTo>
                                    <a:pt x="0" y="11343"/>
                                    <a:pt x="4" y="11339"/>
                                    <a:pt x="9" y="11339"/>
                                  </a:cubicBezTo>
                                  <a:cubicBezTo>
                                    <a:pt x="13" y="11339"/>
                                    <a:pt x="17" y="11343"/>
                                    <a:pt x="17" y="11348"/>
                                  </a:cubicBezTo>
                                  <a:close/>
                                  <a:moveTo>
                                    <a:pt x="17" y="11381"/>
                                  </a:moveTo>
                                  <a:lnTo>
                                    <a:pt x="17" y="11381"/>
                                  </a:lnTo>
                                  <a:cubicBezTo>
                                    <a:pt x="17" y="11386"/>
                                    <a:pt x="13" y="11389"/>
                                    <a:pt x="9" y="11389"/>
                                  </a:cubicBezTo>
                                  <a:cubicBezTo>
                                    <a:pt x="4" y="11389"/>
                                    <a:pt x="0" y="11386"/>
                                    <a:pt x="0" y="11381"/>
                                  </a:cubicBezTo>
                                  <a:lnTo>
                                    <a:pt x="0" y="11381"/>
                                  </a:lnTo>
                                  <a:cubicBezTo>
                                    <a:pt x="0" y="11376"/>
                                    <a:pt x="4" y="11373"/>
                                    <a:pt x="9" y="11373"/>
                                  </a:cubicBezTo>
                                  <a:cubicBezTo>
                                    <a:pt x="13" y="11373"/>
                                    <a:pt x="17" y="11376"/>
                                    <a:pt x="17" y="11381"/>
                                  </a:cubicBezTo>
                                  <a:close/>
                                  <a:moveTo>
                                    <a:pt x="17" y="11414"/>
                                  </a:moveTo>
                                  <a:lnTo>
                                    <a:pt x="17" y="11414"/>
                                  </a:lnTo>
                                  <a:cubicBezTo>
                                    <a:pt x="17" y="11419"/>
                                    <a:pt x="13" y="11423"/>
                                    <a:pt x="9" y="11423"/>
                                  </a:cubicBezTo>
                                  <a:cubicBezTo>
                                    <a:pt x="4" y="11423"/>
                                    <a:pt x="0" y="11419"/>
                                    <a:pt x="0" y="11414"/>
                                  </a:cubicBezTo>
                                  <a:lnTo>
                                    <a:pt x="0" y="11414"/>
                                  </a:lnTo>
                                  <a:cubicBezTo>
                                    <a:pt x="0" y="11410"/>
                                    <a:pt x="4" y="11406"/>
                                    <a:pt x="9" y="11406"/>
                                  </a:cubicBezTo>
                                  <a:cubicBezTo>
                                    <a:pt x="13" y="11406"/>
                                    <a:pt x="17" y="11410"/>
                                    <a:pt x="17" y="11414"/>
                                  </a:cubicBezTo>
                                  <a:close/>
                                  <a:moveTo>
                                    <a:pt x="17" y="11448"/>
                                  </a:moveTo>
                                  <a:lnTo>
                                    <a:pt x="17" y="11448"/>
                                  </a:lnTo>
                                  <a:cubicBezTo>
                                    <a:pt x="17" y="11452"/>
                                    <a:pt x="13" y="11456"/>
                                    <a:pt x="9" y="11456"/>
                                  </a:cubicBezTo>
                                  <a:cubicBezTo>
                                    <a:pt x="4" y="11456"/>
                                    <a:pt x="0" y="11452"/>
                                    <a:pt x="0" y="11448"/>
                                  </a:cubicBezTo>
                                  <a:lnTo>
                                    <a:pt x="0" y="11448"/>
                                  </a:lnTo>
                                  <a:cubicBezTo>
                                    <a:pt x="0" y="11443"/>
                                    <a:pt x="4" y="11439"/>
                                    <a:pt x="9" y="11439"/>
                                  </a:cubicBezTo>
                                  <a:cubicBezTo>
                                    <a:pt x="13" y="11439"/>
                                    <a:pt x="17" y="11443"/>
                                    <a:pt x="17" y="11448"/>
                                  </a:cubicBezTo>
                                  <a:close/>
                                  <a:moveTo>
                                    <a:pt x="17" y="11481"/>
                                  </a:moveTo>
                                  <a:lnTo>
                                    <a:pt x="17" y="11481"/>
                                  </a:lnTo>
                                  <a:cubicBezTo>
                                    <a:pt x="17" y="11486"/>
                                    <a:pt x="13" y="11489"/>
                                    <a:pt x="9" y="11489"/>
                                  </a:cubicBezTo>
                                  <a:cubicBezTo>
                                    <a:pt x="4" y="11489"/>
                                    <a:pt x="0" y="11486"/>
                                    <a:pt x="0" y="11481"/>
                                  </a:cubicBezTo>
                                  <a:lnTo>
                                    <a:pt x="0" y="11481"/>
                                  </a:lnTo>
                                  <a:cubicBezTo>
                                    <a:pt x="0" y="11476"/>
                                    <a:pt x="4" y="11473"/>
                                    <a:pt x="9" y="11473"/>
                                  </a:cubicBezTo>
                                  <a:cubicBezTo>
                                    <a:pt x="13" y="11473"/>
                                    <a:pt x="17" y="11476"/>
                                    <a:pt x="17" y="11481"/>
                                  </a:cubicBezTo>
                                  <a:close/>
                                  <a:moveTo>
                                    <a:pt x="17" y="11514"/>
                                  </a:moveTo>
                                  <a:lnTo>
                                    <a:pt x="17" y="11514"/>
                                  </a:lnTo>
                                  <a:cubicBezTo>
                                    <a:pt x="17" y="11519"/>
                                    <a:pt x="13" y="11523"/>
                                    <a:pt x="9" y="11523"/>
                                  </a:cubicBezTo>
                                  <a:cubicBezTo>
                                    <a:pt x="4" y="11523"/>
                                    <a:pt x="0" y="11519"/>
                                    <a:pt x="0" y="11514"/>
                                  </a:cubicBezTo>
                                  <a:lnTo>
                                    <a:pt x="0" y="11514"/>
                                  </a:lnTo>
                                  <a:cubicBezTo>
                                    <a:pt x="0" y="11510"/>
                                    <a:pt x="4" y="11506"/>
                                    <a:pt x="9" y="11506"/>
                                  </a:cubicBezTo>
                                  <a:cubicBezTo>
                                    <a:pt x="13" y="11506"/>
                                    <a:pt x="17" y="11510"/>
                                    <a:pt x="17" y="11514"/>
                                  </a:cubicBezTo>
                                  <a:close/>
                                  <a:moveTo>
                                    <a:pt x="17" y="11548"/>
                                  </a:moveTo>
                                  <a:lnTo>
                                    <a:pt x="17" y="11548"/>
                                  </a:lnTo>
                                  <a:cubicBezTo>
                                    <a:pt x="17" y="11552"/>
                                    <a:pt x="13" y="11556"/>
                                    <a:pt x="9" y="11556"/>
                                  </a:cubicBezTo>
                                  <a:cubicBezTo>
                                    <a:pt x="4" y="11556"/>
                                    <a:pt x="0" y="11552"/>
                                    <a:pt x="0" y="11548"/>
                                  </a:cubicBezTo>
                                  <a:lnTo>
                                    <a:pt x="0" y="11548"/>
                                  </a:lnTo>
                                  <a:cubicBezTo>
                                    <a:pt x="0" y="11543"/>
                                    <a:pt x="4" y="11539"/>
                                    <a:pt x="9" y="11539"/>
                                  </a:cubicBezTo>
                                  <a:cubicBezTo>
                                    <a:pt x="13" y="11539"/>
                                    <a:pt x="17" y="11543"/>
                                    <a:pt x="17" y="11548"/>
                                  </a:cubicBezTo>
                                  <a:close/>
                                  <a:moveTo>
                                    <a:pt x="17" y="11581"/>
                                  </a:moveTo>
                                  <a:lnTo>
                                    <a:pt x="17" y="11581"/>
                                  </a:lnTo>
                                  <a:cubicBezTo>
                                    <a:pt x="17" y="11586"/>
                                    <a:pt x="13" y="11589"/>
                                    <a:pt x="9" y="11589"/>
                                  </a:cubicBezTo>
                                  <a:cubicBezTo>
                                    <a:pt x="4" y="11589"/>
                                    <a:pt x="0" y="11586"/>
                                    <a:pt x="0" y="11581"/>
                                  </a:cubicBezTo>
                                  <a:lnTo>
                                    <a:pt x="0" y="11581"/>
                                  </a:lnTo>
                                  <a:cubicBezTo>
                                    <a:pt x="0" y="11577"/>
                                    <a:pt x="4" y="11573"/>
                                    <a:pt x="9" y="11573"/>
                                  </a:cubicBezTo>
                                  <a:cubicBezTo>
                                    <a:pt x="13" y="11573"/>
                                    <a:pt x="17" y="11577"/>
                                    <a:pt x="17" y="11581"/>
                                  </a:cubicBezTo>
                                  <a:close/>
                                  <a:moveTo>
                                    <a:pt x="17" y="11614"/>
                                  </a:moveTo>
                                  <a:lnTo>
                                    <a:pt x="17" y="11614"/>
                                  </a:lnTo>
                                  <a:cubicBezTo>
                                    <a:pt x="17" y="11619"/>
                                    <a:pt x="13" y="11623"/>
                                    <a:pt x="9" y="11623"/>
                                  </a:cubicBezTo>
                                  <a:cubicBezTo>
                                    <a:pt x="4" y="11623"/>
                                    <a:pt x="0" y="11619"/>
                                    <a:pt x="0" y="11614"/>
                                  </a:cubicBezTo>
                                  <a:lnTo>
                                    <a:pt x="0" y="11614"/>
                                  </a:lnTo>
                                  <a:cubicBezTo>
                                    <a:pt x="0" y="11610"/>
                                    <a:pt x="4" y="11606"/>
                                    <a:pt x="9" y="11606"/>
                                  </a:cubicBezTo>
                                  <a:cubicBezTo>
                                    <a:pt x="13" y="11606"/>
                                    <a:pt x="17" y="11610"/>
                                    <a:pt x="17" y="11614"/>
                                  </a:cubicBezTo>
                                  <a:close/>
                                  <a:moveTo>
                                    <a:pt x="17" y="11648"/>
                                  </a:moveTo>
                                  <a:lnTo>
                                    <a:pt x="17" y="11648"/>
                                  </a:lnTo>
                                  <a:cubicBezTo>
                                    <a:pt x="17" y="11652"/>
                                    <a:pt x="13" y="11656"/>
                                    <a:pt x="9" y="11656"/>
                                  </a:cubicBezTo>
                                  <a:cubicBezTo>
                                    <a:pt x="4" y="11656"/>
                                    <a:pt x="0" y="11652"/>
                                    <a:pt x="0" y="11648"/>
                                  </a:cubicBezTo>
                                  <a:lnTo>
                                    <a:pt x="0" y="11648"/>
                                  </a:lnTo>
                                  <a:cubicBezTo>
                                    <a:pt x="0" y="11643"/>
                                    <a:pt x="4" y="11639"/>
                                    <a:pt x="9" y="11639"/>
                                  </a:cubicBezTo>
                                  <a:cubicBezTo>
                                    <a:pt x="13" y="11639"/>
                                    <a:pt x="17" y="11643"/>
                                    <a:pt x="17" y="11648"/>
                                  </a:cubicBezTo>
                                  <a:close/>
                                  <a:moveTo>
                                    <a:pt x="17" y="11681"/>
                                  </a:moveTo>
                                  <a:lnTo>
                                    <a:pt x="17" y="11681"/>
                                  </a:lnTo>
                                  <a:cubicBezTo>
                                    <a:pt x="17" y="11686"/>
                                    <a:pt x="13" y="11690"/>
                                    <a:pt x="9" y="11690"/>
                                  </a:cubicBezTo>
                                  <a:cubicBezTo>
                                    <a:pt x="4" y="11690"/>
                                    <a:pt x="0" y="11686"/>
                                    <a:pt x="0" y="11681"/>
                                  </a:cubicBezTo>
                                  <a:lnTo>
                                    <a:pt x="0" y="11681"/>
                                  </a:lnTo>
                                  <a:cubicBezTo>
                                    <a:pt x="0" y="11677"/>
                                    <a:pt x="4" y="11673"/>
                                    <a:pt x="9" y="11673"/>
                                  </a:cubicBezTo>
                                  <a:cubicBezTo>
                                    <a:pt x="13" y="11673"/>
                                    <a:pt x="17" y="11677"/>
                                    <a:pt x="17" y="11681"/>
                                  </a:cubicBezTo>
                                  <a:close/>
                                  <a:moveTo>
                                    <a:pt x="17" y="11715"/>
                                  </a:moveTo>
                                  <a:lnTo>
                                    <a:pt x="17" y="11715"/>
                                  </a:lnTo>
                                  <a:cubicBezTo>
                                    <a:pt x="17" y="11719"/>
                                    <a:pt x="13" y="11723"/>
                                    <a:pt x="9" y="11723"/>
                                  </a:cubicBezTo>
                                  <a:cubicBezTo>
                                    <a:pt x="4" y="11723"/>
                                    <a:pt x="0" y="11719"/>
                                    <a:pt x="0" y="11715"/>
                                  </a:cubicBezTo>
                                  <a:lnTo>
                                    <a:pt x="0" y="11715"/>
                                  </a:lnTo>
                                  <a:cubicBezTo>
                                    <a:pt x="0" y="11710"/>
                                    <a:pt x="4" y="11706"/>
                                    <a:pt x="9" y="11706"/>
                                  </a:cubicBezTo>
                                  <a:cubicBezTo>
                                    <a:pt x="13" y="11706"/>
                                    <a:pt x="17" y="11710"/>
                                    <a:pt x="17" y="11715"/>
                                  </a:cubicBezTo>
                                  <a:close/>
                                  <a:moveTo>
                                    <a:pt x="17" y="11748"/>
                                  </a:moveTo>
                                  <a:lnTo>
                                    <a:pt x="17" y="11748"/>
                                  </a:lnTo>
                                  <a:cubicBezTo>
                                    <a:pt x="17" y="11753"/>
                                    <a:pt x="13" y="11756"/>
                                    <a:pt x="9" y="11756"/>
                                  </a:cubicBezTo>
                                  <a:cubicBezTo>
                                    <a:pt x="4" y="11756"/>
                                    <a:pt x="0" y="11753"/>
                                    <a:pt x="0" y="11748"/>
                                  </a:cubicBezTo>
                                  <a:lnTo>
                                    <a:pt x="0" y="11748"/>
                                  </a:lnTo>
                                  <a:cubicBezTo>
                                    <a:pt x="0" y="11743"/>
                                    <a:pt x="4" y="11740"/>
                                    <a:pt x="9" y="11740"/>
                                  </a:cubicBezTo>
                                  <a:cubicBezTo>
                                    <a:pt x="13" y="11740"/>
                                    <a:pt x="17" y="11743"/>
                                    <a:pt x="17" y="11748"/>
                                  </a:cubicBezTo>
                                  <a:close/>
                                  <a:moveTo>
                                    <a:pt x="17" y="11781"/>
                                  </a:moveTo>
                                  <a:lnTo>
                                    <a:pt x="17" y="11781"/>
                                  </a:lnTo>
                                  <a:cubicBezTo>
                                    <a:pt x="17" y="11786"/>
                                    <a:pt x="13" y="11790"/>
                                    <a:pt x="9" y="11790"/>
                                  </a:cubicBezTo>
                                  <a:cubicBezTo>
                                    <a:pt x="4" y="11790"/>
                                    <a:pt x="0" y="11786"/>
                                    <a:pt x="0" y="11781"/>
                                  </a:cubicBezTo>
                                  <a:lnTo>
                                    <a:pt x="0" y="11781"/>
                                  </a:lnTo>
                                  <a:cubicBezTo>
                                    <a:pt x="0" y="11777"/>
                                    <a:pt x="4" y="11773"/>
                                    <a:pt x="9" y="11773"/>
                                  </a:cubicBezTo>
                                  <a:cubicBezTo>
                                    <a:pt x="13" y="11773"/>
                                    <a:pt x="17" y="11777"/>
                                    <a:pt x="17" y="11781"/>
                                  </a:cubicBezTo>
                                  <a:close/>
                                  <a:moveTo>
                                    <a:pt x="17" y="11815"/>
                                  </a:moveTo>
                                  <a:lnTo>
                                    <a:pt x="17" y="11815"/>
                                  </a:lnTo>
                                  <a:cubicBezTo>
                                    <a:pt x="17" y="11819"/>
                                    <a:pt x="13" y="11823"/>
                                    <a:pt x="9" y="11823"/>
                                  </a:cubicBezTo>
                                  <a:cubicBezTo>
                                    <a:pt x="4" y="11823"/>
                                    <a:pt x="0" y="11819"/>
                                    <a:pt x="0" y="11815"/>
                                  </a:cubicBezTo>
                                  <a:lnTo>
                                    <a:pt x="0" y="11815"/>
                                  </a:lnTo>
                                  <a:cubicBezTo>
                                    <a:pt x="0" y="11810"/>
                                    <a:pt x="4" y="11806"/>
                                    <a:pt x="9" y="11806"/>
                                  </a:cubicBezTo>
                                  <a:cubicBezTo>
                                    <a:pt x="13" y="11806"/>
                                    <a:pt x="17" y="11810"/>
                                    <a:pt x="17" y="11815"/>
                                  </a:cubicBezTo>
                                  <a:close/>
                                  <a:moveTo>
                                    <a:pt x="17" y="11848"/>
                                  </a:moveTo>
                                  <a:lnTo>
                                    <a:pt x="17" y="11848"/>
                                  </a:lnTo>
                                  <a:cubicBezTo>
                                    <a:pt x="17" y="11853"/>
                                    <a:pt x="13" y="11856"/>
                                    <a:pt x="9" y="11856"/>
                                  </a:cubicBezTo>
                                  <a:cubicBezTo>
                                    <a:pt x="4" y="11856"/>
                                    <a:pt x="0" y="11853"/>
                                    <a:pt x="0" y="11848"/>
                                  </a:cubicBezTo>
                                  <a:lnTo>
                                    <a:pt x="0" y="11848"/>
                                  </a:lnTo>
                                  <a:cubicBezTo>
                                    <a:pt x="0" y="11843"/>
                                    <a:pt x="4" y="11840"/>
                                    <a:pt x="9" y="11840"/>
                                  </a:cubicBezTo>
                                  <a:cubicBezTo>
                                    <a:pt x="13" y="11840"/>
                                    <a:pt x="17" y="11843"/>
                                    <a:pt x="17" y="11848"/>
                                  </a:cubicBezTo>
                                  <a:close/>
                                  <a:moveTo>
                                    <a:pt x="17" y="11881"/>
                                  </a:moveTo>
                                  <a:lnTo>
                                    <a:pt x="17" y="11881"/>
                                  </a:lnTo>
                                  <a:cubicBezTo>
                                    <a:pt x="17" y="11886"/>
                                    <a:pt x="13" y="11890"/>
                                    <a:pt x="9" y="11890"/>
                                  </a:cubicBezTo>
                                  <a:cubicBezTo>
                                    <a:pt x="4" y="11890"/>
                                    <a:pt x="0" y="11886"/>
                                    <a:pt x="0" y="11881"/>
                                  </a:cubicBezTo>
                                  <a:lnTo>
                                    <a:pt x="0" y="11881"/>
                                  </a:lnTo>
                                  <a:cubicBezTo>
                                    <a:pt x="0" y="11877"/>
                                    <a:pt x="4" y="11873"/>
                                    <a:pt x="9" y="11873"/>
                                  </a:cubicBezTo>
                                  <a:cubicBezTo>
                                    <a:pt x="13" y="11873"/>
                                    <a:pt x="17" y="11877"/>
                                    <a:pt x="17" y="11881"/>
                                  </a:cubicBezTo>
                                  <a:close/>
                                  <a:moveTo>
                                    <a:pt x="17" y="11915"/>
                                  </a:moveTo>
                                  <a:lnTo>
                                    <a:pt x="17" y="11915"/>
                                  </a:lnTo>
                                  <a:cubicBezTo>
                                    <a:pt x="17" y="11919"/>
                                    <a:pt x="13" y="11923"/>
                                    <a:pt x="9" y="11923"/>
                                  </a:cubicBezTo>
                                  <a:cubicBezTo>
                                    <a:pt x="4" y="11923"/>
                                    <a:pt x="0" y="11919"/>
                                    <a:pt x="0" y="11915"/>
                                  </a:cubicBezTo>
                                  <a:lnTo>
                                    <a:pt x="0" y="11915"/>
                                  </a:lnTo>
                                  <a:cubicBezTo>
                                    <a:pt x="0" y="11910"/>
                                    <a:pt x="4" y="11906"/>
                                    <a:pt x="9" y="11906"/>
                                  </a:cubicBezTo>
                                  <a:cubicBezTo>
                                    <a:pt x="13" y="11906"/>
                                    <a:pt x="17" y="11910"/>
                                    <a:pt x="17" y="11915"/>
                                  </a:cubicBezTo>
                                  <a:close/>
                                  <a:moveTo>
                                    <a:pt x="17" y="11948"/>
                                  </a:moveTo>
                                  <a:lnTo>
                                    <a:pt x="17" y="11948"/>
                                  </a:lnTo>
                                  <a:cubicBezTo>
                                    <a:pt x="17" y="11953"/>
                                    <a:pt x="13" y="11956"/>
                                    <a:pt x="9" y="11956"/>
                                  </a:cubicBezTo>
                                  <a:cubicBezTo>
                                    <a:pt x="4" y="11956"/>
                                    <a:pt x="0" y="11953"/>
                                    <a:pt x="0" y="11948"/>
                                  </a:cubicBezTo>
                                  <a:lnTo>
                                    <a:pt x="0" y="11948"/>
                                  </a:lnTo>
                                  <a:cubicBezTo>
                                    <a:pt x="0" y="11943"/>
                                    <a:pt x="4" y="11940"/>
                                    <a:pt x="9" y="11940"/>
                                  </a:cubicBezTo>
                                  <a:cubicBezTo>
                                    <a:pt x="13" y="11940"/>
                                    <a:pt x="17" y="11943"/>
                                    <a:pt x="17" y="11948"/>
                                  </a:cubicBezTo>
                                  <a:close/>
                                  <a:moveTo>
                                    <a:pt x="17" y="11981"/>
                                  </a:moveTo>
                                  <a:lnTo>
                                    <a:pt x="17" y="11981"/>
                                  </a:lnTo>
                                  <a:cubicBezTo>
                                    <a:pt x="17" y="11986"/>
                                    <a:pt x="13" y="11990"/>
                                    <a:pt x="9" y="11990"/>
                                  </a:cubicBezTo>
                                  <a:cubicBezTo>
                                    <a:pt x="4" y="11990"/>
                                    <a:pt x="0" y="11986"/>
                                    <a:pt x="0" y="11981"/>
                                  </a:cubicBezTo>
                                  <a:lnTo>
                                    <a:pt x="0" y="11981"/>
                                  </a:lnTo>
                                  <a:cubicBezTo>
                                    <a:pt x="0" y="11977"/>
                                    <a:pt x="4" y="11973"/>
                                    <a:pt x="9" y="11973"/>
                                  </a:cubicBezTo>
                                  <a:cubicBezTo>
                                    <a:pt x="13" y="11973"/>
                                    <a:pt x="17" y="11977"/>
                                    <a:pt x="17" y="11981"/>
                                  </a:cubicBezTo>
                                  <a:close/>
                                  <a:moveTo>
                                    <a:pt x="17" y="12015"/>
                                  </a:moveTo>
                                  <a:lnTo>
                                    <a:pt x="17" y="12015"/>
                                  </a:lnTo>
                                  <a:cubicBezTo>
                                    <a:pt x="17" y="12019"/>
                                    <a:pt x="13" y="12023"/>
                                    <a:pt x="9" y="12023"/>
                                  </a:cubicBezTo>
                                  <a:cubicBezTo>
                                    <a:pt x="4" y="12023"/>
                                    <a:pt x="0" y="12019"/>
                                    <a:pt x="0" y="12015"/>
                                  </a:cubicBezTo>
                                  <a:lnTo>
                                    <a:pt x="0" y="12015"/>
                                  </a:lnTo>
                                  <a:cubicBezTo>
                                    <a:pt x="0" y="12010"/>
                                    <a:pt x="4" y="12006"/>
                                    <a:pt x="9" y="12006"/>
                                  </a:cubicBezTo>
                                  <a:cubicBezTo>
                                    <a:pt x="13" y="12006"/>
                                    <a:pt x="17" y="12010"/>
                                    <a:pt x="17" y="12015"/>
                                  </a:cubicBezTo>
                                  <a:close/>
                                  <a:moveTo>
                                    <a:pt x="17" y="12048"/>
                                  </a:moveTo>
                                  <a:lnTo>
                                    <a:pt x="17" y="12048"/>
                                  </a:lnTo>
                                  <a:cubicBezTo>
                                    <a:pt x="17" y="12053"/>
                                    <a:pt x="13" y="12056"/>
                                    <a:pt x="9" y="12056"/>
                                  </a:cubicBezTo>
                                  <a:cubicBezTo>
                                    <a:pt x="4" y="12056"/>
                                    <a:pt x="0" y="12053"/>
                                    <a:pt x="0" y="12048"/>
                                  </a:cubicBezTo>
                                  <a:lnTo>
                                    <a:pt x="0" y="12048"/>
                                  </a:lnTo>
                                  <a:cubicBezTo>
                                    <a:pt x="0" y="12043"/>
                                    <a:pt x="4" y="12040"/>
                                    <a:pt x="9" y="12040"/>
                                  </a:cubicBezTo>
                                  <a:cubicBezTo>
                                    <a:pt x="13" y="12040"/>
                                    <a:pt x="17" y="12043"/>
                                    <a:pt x="17" y="12048"/>
                                  </a:cubicBezTo>
                                  <a:close/>
                                  <a:moveTo>
                                    <a:pt x="17" y="12081"/>
                                  </a:moveTo>
                                  <a:lnTo>
                                    <a:pt x="17" y="12081"/>
                                  </a:lnTo>
                                  <a:cubicBezTo>
                                    <a:pt x="17" y="12086"/>
                                    <a:pt x="13" y="12090"/>
                                    <a:pt x="9" y="12090"/>
                                  </a:cubicBezTo>
                                  <a:cubicBezTo>
                                    <a:pt x="4" y="12090"/>
                                    <a:pt x="0" y="12086"/>
                                    <a:pt x="0" y="12081"/>
                                  </a:cubicBezTo>
                                  <a:lnTo>
                                    <a:pt x="0" y="12081"/>
                                  </a:lnTo>
                                  <a:cubicBezTo>
                                    <a:pt x="0" y="12077"/>
                                    <a:pt x="4" y="12073"/>
                                    <a:pt x="9" y="12073"/>
                                  </a:cubicBezTo>
                                  <a:cubicBezTo>
                                    <a:pt x="13" y="12073"/>
                                    <a:pt x="17" y="12077"/>
                                    <a:pt x="17" y="12081"/>
                                  </a:cubicBezTo>
                                  <a:close/>
                                  <a:moveTo>
                                    <a:pt x="17" y="12115"/>
                                  </a:moveTo>
                                  <a:lnTo>
                                    <a:pt x="17" y="12115"/>
                                  </a:lnTo>
                                  <a:cubicBezTo>
                                    <a:pt x="17" y="12119"/>
                                    <a:pt x="13" y="12123"/>
                                    <a:pt x="9" y="12123"/>
                                  </a:cubicBezTo>
                                  <a:cubicBezTo>
                                    <a:pt x="4" y="12123"/>
                                    <a:pt x="0" y="12119"/>
                                    <a:pt x="0" y="12115"/>
                                  </a:cubicBezTo>
                                  <a:lnTo>
                                    <a:pt x="0" y="12115"/>
                                  </a:lnTo>
                                  <a:cubicBezTo>
                                    <a:pt x="0" y="12110"/>
                                    <a:pt x="4" y="12106"/>
                                    <a:pt x="9" y="12106"/>
                                  </a:cubicBezTo>
                                  <a:cubicBezTo>
                                    <a:pt x="13" y="12106"/>
                                    <a:pt x="17" y="12110"/>
                                    <a:pt x="17" y="12115"/>
                                  </a:cubicBezTo>
                                  <a:close/>
                                  <a:moveTo>
                                    <a:pt x="17" y="12148"/>
                                  </a:moveTo>
                                  <a:lnTo>
                                    <a:pt x="17" y="12148"/>
                                  </a:lnTo>
                                  <a:cubicBezTo>
                                    <a:pt x="17" y="12153"/>
                                    <a:pt x="13" y="12156"/>
                                    <a:pt x="9" y="12156"/>
                                  </a:cubicBezTo>
                                  <a:cubicBezTo>
                                    <a:pt x="4" y="12156"/>
                                    <a:pt x="0" y="12153"/>
                                    <a:pt x="0" y="12148"/>
                                  </a:cubicBezTo>
                                  <a:lnTo>
                                    <a:pt x="0" y="12148"/>
                                  </a:lnTo>
                                  <a:cubicBezTo>
                                    <a:pt x="0" y="12144"/>
                                    <a:pt x="4" y="12140"/>
                                    <a:pt x="9" y="12140"/>
                                  </a:cubicBezTo>
                                  <a:cubicBezTo>
                                    <a:pt x="13" y="12140"/>
                                    <a:pt x="17" y="12144"/>
                                    <a:pt x="17" y="12148"/>
                                  </a:cubicBezTo>
                                  <a:close/>
                                  <a:moveTo>
                                    <a:pt x="17" y="12181"/>
                                  </a:moveTo>
                                  <a:lnTo>
                                    <a:pt x="17" y="12181"/>
                                  </a:lnTo>
                                  <a:cubicBezTo>
                                    <a:pt x="17" y="12186"/>
                                    <a:pt x="13" y="12190"/>
                                    <a:pt x="9" y="12190"/>
                                  </a:cubicBezTo>
                                  <a:cubicBezTo>
                                    <a:pt x="4" y="12190"/>
                                    <a:pt x="0" y="12186"/>
                                    <a:pt x="0" y="12181"/>
                                  </a:cubicBezTo>
                                  <a:lnTo>
                                    <a:pt x="0" y="12181"/>
                                  </a:lnTo>
                                  <a:cubicBezTo>
                                    <a:pt x="0" y="12177"/>
                                    <a:pt x="4" y="12173"/>
                                    <a:pt x="9" y="12173"/>
                                  </a:cubicBezTo>
                                  <a:cubicBezTo>
                                    <a:pt x="13" y="12173"/>
                                    <a:pt x="17" y="12177"/>
                                    <a:pt x="17" y="12181"/>
                                  </a:cubicBezTo>
                                  <a:close/>
                                  <a:moveTo>
                                    <a:pt x="17" y="12215"/>
                                  </a:moveTo>
                                  <a:lnTo>
                                    <a:pt x="17" y="12215"/>
                                  </a:lnTo>
                                  <a:cubicBezTo>
                                    <a:pt x="17" y="12219"/>
                                    <a:pt x="13" y="12223"/>
                                    <a:pt x="9" y="12223"/>
                                  </a:cubicBezTo>
                                  <a:cubicBezTo>
                                    <a:pt x="4" y="12223"/>
                                    <a:pt x="0" y="12219"/>
                                    <a:pt x="0" y="12215"/>
                                  </a:cubicBezTo>
                                  <a:lnTo>
                                    <a:pt x="0" y="12215"/>
                                  </a:lnTo>
                                  <a:cubicBezTo>
                                    <a:pt x="0" y="12210"/>
                                    <a:pt x="4" y="12206"/>
                                    <a:pt x="9" y="12206"/>
                                  </a:cubicBezTo>
                                  <a:cubicBezTo>
                                    <a:pt x="13" y="12206"/>
                                    <a:pt x="17" y="12210"/>
                                    <a:pt x="17" y="12215"/>
                                  </a:cubicBezTo>
                                  <a:close/>
                                  <a:moveTo>
                                    <a:pt x="17" y="12248"/>
                                  </a:moveTo>
                                  <a:lnTo>
                                    <a:pt x="17" y="12248"/>
                                  </a:lnTo>
                                  <a:cubicBezTo>
                                    <a:pt x="17" y="12253"/>
                                    <a:pt x="13" y="12257"/>
                                    <a:pt x="9" y="12257"/>
                                  </a:cubicBezTo>
                                  <a:cubicBezTo>
                                    <a:pt x="4" y="12257"/>
                                    <a:pt x="0" y="12253"/>
                                    <a:pt x="0" y="12248"/>
                                  </a:cubicBezTo>
                                  <a:lnTo>
                                    <a:pt x="0" y="12248"/>
                                  </a:lnTo>
                                  <a:cubicBezTo>
                                    <a:pt x="0" y="12244"/>
                                    <a:pt x="4" y="12240"/>
                                    <a:pt x="9" y="12240"/>
                                  </a:cubicBezTo>
                                  <a:cubicBezTo>
                                    <a:pt x="13" y="12240"/>
                                    <a:pt x="17" y="12244"/>
                                    <a:pt x="17" y="12248"/>
                                  </a:cubicBezTo>
                                  <a:close/>
                                  <a:moveTo>
                                    <a:pt x="17" y="12282"/>
                                  </a:moveTo>
                                  <a:lnTo>
                                    <a:pt x="17" y="12282"/>
                                  </a:lnTo>
                                  <a:cubicBezTo>
                                    <a:pt x="17" y="12286"/>
                                    <a:pt x="13" y="12290"/>
                                    <a:pt x="9" y="12290"/>
                                  </a:cubicBezTo>
                                  <a:cubicBezTo>
                                    <a:pt x="4" y="12290"/>
                                    <a:pt x="0" y="12286"/>
                                    <a:pt x="0" y="12282"/>
                                  </a:cubicBezTo>
                                  <a:lnTo>
                                    <a:pt x="0" y="12282"/>
                                  </a:lnTo>
                                  <a:cubicBezTo>
                                    <a:pt x="0" y="12277"/>
                                    <a:pt x="4" y="12273"/>
                                    <a:pt x="9" y="12273"/>
                                  </a:cubicBezTo>
                                  <a:cubicBezTo>
                                    <a:pt x="13" y="12273"/>
                                    <a:pt x="17" y="12277"/>
                                    <a:pt x="17" y="12282"/>
                                  </a:cubicBezTo>
                                  <a:close/>
                                  <a:moveTo>
                                    <a:pt x="17" y="12315"/>
                                  </a:moveTo>
                                  <a:lnTo>
                                    <a:pt x="17" y="12315"/>
                                  </a:lnTo>
                                  <a:cubicBezTo>
                                    <a:pt x="17" y="12319"/>
                                    <a:pt x="13" y="12323"/>
                                    <a:pt x="9" y="12323"/>
                                  </a:cubicBezTo>
                                  <a:cubicBezTo>
                                    <a:pt x="4" y="12323"/>
                                    <a:pt x="0" y="12319"/>
                                    <a:pt x="0" y="12315"/>
                                  </a:cubicBezTo>
                                  <a:lnTo>
                                    <a:pt x="0" y="12315"/>
                                  </a:lnTo>
                                  <a:cubicBezTo>
                                    <a:pt x="0" y="12310"/>
                                    <a:pt x="4" y="12307"/>
                                    <a:pt x="9" y="12307"/>
                                  </a:cubicBezTo>
                                  <a:cubicBezTo>
                                    <a:pt x="13" y="12307"/>
                                    <a:pt x="17" y="12310"/>
                                    <a:pt x="17" y="12315"/>
                                  </a:cubicBezTo>
                                  <a:close/>
                                  <a:moveTo>
                                    <a:pt x="17" y="12348"/>
                                  </a:moveTo>
                                  <a:lnTo>
                                    <a:pt x="17" y="12348"/>
                                  </a:lnTo>
                                  <a:cubicBezTo>
                                    <a:pt x="17" y="12353"/>
                                    <a:pt x="13" y="12357"/>
                                    <a:pt x="9" y="12357"/>
                                  </a:cubicBezTo>
                                  <a:cubicBezTo>
                                    <a:pt x="4" y="12357"/>
                                    <a:pt x="0" y="12353"/>
                                    <a:pt x="0" y="12348"/>
                                  </a:cubicBezTo>
                                  <a:lnTo>
                                    <a:pt x="0" y="12348"/>
                                  </a:lnTo>
                                  <a:cubicBezTo>
                                    <a:pt x="0" y="12344"/>
                                    <a:pt x="4" y="12340"/>
                                    <a:pt x="9" y="12340"/>
                                  </a:cubicBezTo>
                                  <a:cubicBezTo>
                                    <a:pt x="13" y="12340"/>
                                    <a:pt x="17" y="12344"/>
                                    <a:pt x="17" y="12348"/>
                                  </a:cubicBezTo>
                                  <a:close/>
                                  <a:moveTo>
                                    <a:pt x="17" y="12382"/>
                                  </a:moveTo>
                                  <a:lnTo>
                                    <a:pt x="17" y="12382"/>
                                  </a:lnTo>
                                  <a:cubicBezTo>
                                    <a:pt x="17" y="12386"/>
                                    <a:pt x="13" y="12390"/>
                                    <a:pt x="9" y="12390"/>
                                  </a:cubicBezTo>
                                  <a:cubicBezTo>
                                    <a:pt x="4" y="12390"/>
                                    <a:pt x="0" y="12386"/>
                                    <a:pt x="0" y="12382"/>
                                  </a:cubicBezTo>
                                  <a:lnTo>
                                    <a:pt x="0" y="12382"/>
                                  </a:lnTo>
                                  <a:cubicBezTo>
                                    <a:pt x="0" y="12377"/>
                                    <a:pt x="4" y="12373"/>
                                    <a:pt x="9" y="12373"/>
                                  </a:cubicBezTo>
                                  <a:cubicBezTo>
                                    <a:pt x="13" y="12373"/>
                                    <a:pt x="17" y="12377"/>
                                    <a:pt x="17" y="12382"/>
                                  </a:cubicBezTo>
                                  <a:close/>
                                  <a:moveTo>
                                    <a:pt x="17" y="12415"/>
                                  </a:moveTo>
                                  <a:lnTo>
                                    <a:pt x="17" y="12415"/>
                                  </a:lnTo>
                                  <a:cubicBezTo>
                                    <a:pt x="17" y="12420"/>
                                    <a:pt x="13" y="12423"/>
                                    <a:pt x="9" y="12423"/>
                                  </a:cubicBezTo>
                                  <a:cubicBezTo>
                                    <a:pt x="4" y="12423"/>
                                    <a:pt x="0" y="12420"/>
                                    <a:pt x="0" y="12415"/>
                                  </a:cubicBezTo>
                                  <a:lnTo>
                                    <a:pt x="0" y="12415"/>
                                  </a:lnTo>
                                  <a:cubicBezTo>
                                    <a:pt x="0" y="12410"/>
                                    <a:pt x="4" y="12407"/>
                                    <a:pt x="9" y="12407"/>
                                  </a:cubicBezTo>
                                  <a:cubicBezTo>
                                    <a:pt x="13" y="12407"/>
                                    <a:pt x="17" y="12410"/>
                                    <a:pt x="17" y="12415"/>
                                  </a:cubicBezTo>
                                  <a:close/>
                                  <a:moveTo>
                                    <a:pt x="17" y="12448"/>
                                  </a:moveTo>
                                  <a:lnTo>
                                    <a:pt x="17" y="12448"/>
                                  </a:lnTo>
                                  <a:cubicBezTo>
                                    <a:pt x="17" y="12453"/>
                                    <a:pt x="13" y="12457"/>
                                    <a:pt x="9" y="12457"/>
                                  </a:cubicBezTo>
                                  <a:cubicBezTo>
                                    <a:pt x="4" y="12457"/>
                                    <a:pt x="0" y="12453"/>
                                    <a:pt x="0" y="12448"/>
                                  </a:cubicBezTo>
                                  <a:lnTo>
                                    <a:pt x="0" y="12448"/>
                                  </a:lnTo>
                                  <a:cubicBezTo>
                                    <a:pt x="0" y="12444"/>
                                    <a:pt x="4" y="12440"/>
                                    <a:pt x="9" y="12440"/>
                                  </a:cubicBezTo>
                                  <a:cubicBezTo>
                                    <a:pt x="13" y="12440"/>
                                    <a:pt x="17" y="12444"/>
                                    <a:pt x="17" y="12448"/>
                                  </a:cubicBezTo>
                                  <a:close/>
                                  <a:moveTo>
                                    <a:pt x="17" y="12482"/>
                                  </a:moveTo>
                                  <a:lnTo>
                                    <a:pt x="17" y="12482"/>
                                  </a:lnTo>
                                  <a:cubicBezTo>
                                    <a:pt x="17" y="12486"/>
                                    <a:pt x="13" y="12490"/>
                                    <a:pt x="9" y="12490"/>
                                  </a:cubicBezTo>
                                  <a:cubicBezTo>
                                    <a:pt x="4" y="12490"/>
                                    <a:pt x="0" y="12486"/>
                                    <a:pt x="0" y="12482"/>
                                  </a:cubicBezTo>
                                  <a:lnTo>
                                    <a:pt x="0" y="12482"/>
                                  </a:lnTo>
                                  <a:cubicBezTo>
                                    <a:pt x="0" y="12477"/>
                                    <a:pt x="4" y="12473"/>
                                    <a:pt x="9" y="12473"/>
                                  </a:cubicBezTo>
                                  <a:cubicBezTo>
                                    <a:pt x="13" y="12473"/>
                                    <a:pt x="17" y="12477"/>
                                    <a:pt x="17" y="12482"/>
                                  </a:cubicBezTo>
                                  <a:close/>
                                  <a:moveTo>
                                    <a:pt x="17" y="12515"/>
                                  </a:moveTo>
                                  <a:lnTo>
                                    <a:pt x="17" y="12515"/>
                                  </a:lnTo>
                                  <a:cubicBezTo>
                                    <a:pt x="17" y="12520"/>
                                    <a:pt x="13" y="12523"/>
                                    <a:pt x="9" y="12523"/>
                                  </a:cubicBezTo>
                                  <a:cubicBezTo>
                                    <a:pt x="4" y="12523"/>
                                    <a:pt x="0" y="12520"/>
                                    <a:pt x="0" y="12515"/>
                                  </a:cubicBezTo>
                                  <a:lnTo>
                                    <a:pt x="0" y="12515"/>
                                  </a:lnTo>
                                  <a:cubicBezTo>
                                    <a:pt x="0" y="12510"/>
                                    <a:pt x="4" y="12507"/>
                                    <a:pt x="9" y="12507"/>
                                  </a:cubicBezTo>
                                  <a:cubicBezTo>
                                    <a:pt x="13" y="12507"/>
                                    <a:pt x="17" y="12510"/>
                                    <a:pt x="17" y="12515"/>
                                  </a:cubicBezTo>
                                  <a:close/>
                                  <a:moveTo>
                                    <a:pt x="17" y="12548"/>
                                  </a:moveTo>
                                  <a:lnTo>
                                    <a:pt x="17" y="12548"/>
                                  </a:lnTo>
                                  <a:cubicBezTo>
                                    <a:pt x="17" y="12553"/>
                                    <a:pt x="13" y="12557"/>
                                    <a:pt x="9" y="12557"/>
                                  </a:cubicBezTo>
                                  <a:cubicBezTo>
                                    <a:pt x="4" y="12557"/>
                                    <a:pt x="0" y="12553"/>
                                    <a:pt x="0" y="12548"/>
                                  </a:cubicBezTo>
                                  <a:lnTo>
                                    <a:pt x="0" y="12548"/>
                                  </a:lnTo>
                                  <a:cubicBezTo>
                                    <a:pt x="0" y="12544"/>
                                    <a:pt x="4" y="12540"/>
                                    <a:pt x="9" y="12540"/>
                                  </a:cubicBezTo>
                                  <a:cubicBezTo>
                                    <a:pt x="13" y="12540"/>
                                    <a:pt x="17" y="12544"/>
                                    <a:pt x="17" y="12548"/>
                                  </a:cubicBezTo>
                                  <a:close/>
                                  <a:moveTo>
                                    <a:pt x="17" y="12582"/>
                                  </a:moveTo>
                                  <a:lnTo>
                                    <a:pt x="17" y="12582"/>
                                  </a:lnTo>
                                  <a:cubicBezTo>
                                    <a:pt x="17" y="12586"/>
                                    <a:pt x="13" y="12590"/>
                                    <a:pt x="9" y="12590"/>
                                  </a:cubicBezTo>
                                  <a:cubicBezTo>
                                    <a:pt x="4" y="12590"/>
                                    <a:pt x="0" y="12586"/>
                                    <a:pt x="0" y="12582"/>
                                  </a:cubicBezTo>
                                  <a:lnTo>
                                    <a:pt x="0" y="12582"/>
                                  </a:lnTo>
                                  <a:cubicBezTo>
                                    <a:pt x="0" y="12577"/>
                                    <a:pt x="4" y="12573"/>
                                    <a:pt x="9" y="12573"/>
                                  </a:cubicBezTo>
                                  <a:cubicBezTo>
                                    <a:pt x="13" y="12573"/>
                                    <a:pt x="17" y="12577"/>
                                    <a:pt x="17" y="12582"/>
                                  </a:cubicBezTo>
                                  <a:close/>
                                  <a:moveTo>
                                    <a:pt x="17" y="12615"/>
                                  </a:moveTo>
                                  <a:lnTo>
                                    <a:pt x="17" y="12615"/>
                                  </a:lnTo>
                                  <a:cubicBezTo>
                                    <a:pt x="17" y="12620"/>
                                    <a:pt x="13" y="12623"/>
                                    <a:pt x="9" y="12623"/>
                                  </a:cubicBezTo>
                                  <a:cubicBezTo>
                                    <a:pt x="4" y="12623"/>
                                    <a:pt x="0" y="12620"/>
                                    <a:pt x="0" y="12615"/>
                                  </a:cubicBezTo>
                                  <a:lnTo>
                                    <a:pt x="0" y="12615"/>
                                  </a:lnTo>
                                  <a:cubicBezTo>
                                    <a:pt x="0" y="12610"/>
                                    <a:pt x="4" y="12607"/>
                                    <a:pt x="9" y="12607"/>
                                  </a:cubicBezTo>
                                  <a:cubicBezTo>
                                    <a:pt x="13" y="12607"/>
                                    <a:pt x="17" y="12610"/>
                                    <a:pt x="17" y="12615"/>
                                  </a:cubicBezTo>
                                  <a:close/>
                                  <a:moveTo>
                                    <a:pt x="17" y="12648"/>
                                  </a:moveTo>
                                  <a:lnTo>
                                    <a:pt x="17" y="12648"/>
                                  </a:lnTo>
                                  <a:cubicBezTo>
                                    <a:pt x="17" y="12653"/>
                                    <a:pt x="13" y="12657"/>
                                    <a:pt x="9" y="12657"/>
                                  </a:cubicBezTo>
                                  <a:cubicBezTo>
                                    <a:pt x="4" y="12657"/>
                                    <a:pt x="0" y="12653"/>
                                    <a:pt x="0" y="12648"/>
                                  </a:cubicBezTo>
                                  <a:lnTo>
                                    <a:pt x="0" y="12648"/>
                                  </a:lnTo>
                                  <a:cubicBezTo>
                                    <a:pt x="0" y="12644"/>
                                    <a:pt x="4" y="12640"/>
                                    <a:pt x="9" y="12640"/>
                                  </a:cubicBezTo>
                                  <a:cubicBezTo>
                                    <a:pt x="13" y="12640"/>
                                    <a:pt x="17" y="12644"/>
                                    <a:pt x="17" y="12648"/>
                                  </a:cubicBezTo>
                                  <a:close/>
                                  <a:moveTo>
                                    <a:pt x="17" y="12682"/>
                                  </a:moveTo>
                                  <a:lnTo>
                                    <a:pt x="17" y="12682"/>
                                  </a:lnTo>
                                  <a:cubicBezTo>
                                    <a:pt x="17" y="12686"/>
                                    <a:pt x="13" y="12690"/>
                                    <a:pt x="9" y="12690"/>
                                  </a:cubicBezTo>
                                  <a:cubicBezTo>
                                    <a:pt x="4" y="12690"/>
                                    <a:pt x="0" y="12686"/>
                                    <a:pt x="0" y="12682"/>
                                  </a:cubicBezTo>
                                  <a:lnTo>
                                    <a:pt x="0" y="12682"/>
                                  </a:lnTo>
                                  <a:cubicBezTo>
                                    <a:pt x="0" y="12677"/>
                                    <a:pt x="4" y="12673"/>
                                    <a:pt x="9" y="12673"/>
                                  </a:cubicBezTo>
                                  <a:cubicBezTo>
                                    <a:pt x="13" y="12673"/>
                                    <a:pt x="17" y="12677"/>
                                    <a:pt x="17" y="12682"/>
                                  </a:cubicBezTo>
                                  <a:close/>
                                  <a:moveTo>
                                    <a:pt x="17" y="12715"/>
                                  </a:moveTo>
                                  <a:lnTo>
                                    <a:pt x="17" y="12715"/>
                                  </a:lnTo>
                                  <a:cubicBezTo>
                                    <a:pt x="17" y="12720"/>
                                    <a:pt x="13" y="12723"/>
                                    <a:pt x="9" y="12723"/>
                                  </a:cubicBezTo>
                                  <a:cubicBezTo>
                                    <a:pt x="4" y="12723"/>
                                    <a:pt x="0" y="12720"/>
                                    <a:pt x="0" y="12715"/>
                                  </a:cubicBezTo>
                                  <a:lnTo>
                                    <a:pt x="0" y="12715"/>
                                  </a:lnTo>
                                  <a:cubicBezTo>
                                    <a:pt x="0" y="12710"/>
                                    <a:pt x="4" y="12707"/>
                                    <a:pt x="9" y="12707"/>
                                  </a:cubicBezTo>
                                  <a:cubicBezTo>
                                    <a:pt x="13" y="12707"/>
                                    <a:pt x="17" y="12710"/>
                                    <a:pt x="17" y="12715"/>
                                  </a:cubicBezTo>
                                  <a:close/>
                                  <a:moveTo>
                                    <a:pt x="17" y="12748"/>
                                  </a:moveTo>
                                  <a:lnTo>
                                    <a:pt x="17" y="12748"/>
                                  </a:lnTo>
                                  <a:cubicBezTo>
                                    <a:pt x="17" y="12753"/>
                                    <a:pt x="13" y="12757"/>
                                    <a:pt x="9" y="12757"/>
                                  </a:cubicBezTo>
                                  <a:cubicBezTo>
                                    <a:pt x="4" y="12757"/>
                                    <a:pt x="0" y="12753"/>
                                    <a:pt x="0" y="12748"/>
                                  </a:cubicBezTo>
                                  <a:lnTo>
                                    <a:pt x="0" y="12748"/>
                                  </a:lnTo>
                                  <a:cubicBezTo>
                                    <a:pt x="0" y="12744"/>
                                    <a:pt x="4" y="12740"/>
                                    <a:pt x="9" y="12740"/>
                                  </a:cubicBezTo>
                                  <a:cubicBezTo>
                                    <a:pt x="13" y="12740"/>
                                    <a:pt x="17" y="12744"/>
                                    <a:pt x="17" y="12748"/>
                                  </a:cubicBezTo>
                                  <a:close/>
                                  <a:moveTo>
                                    <a:pt x="17" y="12782"/>
                                  </a:moveTo>
                                  <a:lnTo>
                                    <a:pt x="17" y="12782"/>
                                  </a:lnTo>
                                  <a:cubicBezTo>
                                    <a:pt x="17" y="12786"/>
                                    <a:pt x="13" y="12790"/>
                                    <a:pt x="9" y="12790"/>
                                  </a:cubicBezTo>
                                  <a:cubicBezTo>
                                    <a:pt x="4" y="12790"/>
                                    <a:pt x="0" y="12786"/>
                                    <a:pt x="0" y="12782"/>
                                  </a:cubicBezTo>
                                  <a:lnTo>
                                    <a:pt x="0" y="12782"/>
                                  </a:lnTo>
                                  <a:cubicBezTo>
                                    <a:pt x="0" y="12777"/>
                                    <a:pt x="4" y="12773"/>
                                    <a:pt x="9" y="12773"/>
                                  </a:cubicBezTo>
                                  <a:cubicBezTo>
                                    <a:pt x="13" y="12773"/>
                                    <a:pt x="17" y="12777"/>
                                    <a:pt x="17" y="12782"/>
                                  </a:cubicBezTo>
                                  <a:close/>
                                  <a:moveTo>
                                    <a:pt x="17" y="12815"/>
                                  </a:moveTo>
                                  <a:lnTo>
                                    <a:pt x="17" y="12815"/>
                                  </a:lnTo>
                                  <a:cubicBezTo>
                                    <a:pt x="17" y="12820"/>
                                    <a:pt x="13" y="12824"/>
                                    <a:pt x="9" y="12824"/>
                                  </a:cubicBezTo>
                                  <a:cubicBezTo>
                                    <a:pt x="4" y="12824"/>
                                    <a:pt x="0" y="12820"/>
                                    <a:pt x="0" y="12815"/>
                                  </a:cubicBezTo>
                                  <a:lnTo>
                                    <a:pt x="0" y="12815"/>
                                  </a:lnTo>
                                  <a:cubicBezTo>
                                    <a:pt x="0" y="12811"/>
                                    <a:pt x="4" y="12807"/>
                                    <a:pt x="9" y="12807"/>
                                  </a:cubicBezTo>
                                  <a:cubicBezTo>
                                    <a:pt x="13" y="12807"/>
                                    <a:pt x="17" y="12811"/>
                                    <a:pt x="17" y="12815"/>
                                  </a:cubicBezTo>
                                  <a:close/>
                                  <a:moveTo>
                                    <a:pt x="17" y="12849"/>
                                  </a:moveTo>
                                  <a:lnTo>
                                    <a:pt x="17" y="12849"/>
                                  </a:lnTo>
                                  <a:cubicBezTo>
                                    <a:pt x="17" y="12853"/>
                                    <a:pt x="13" y="12857"/>
                                    <a:pt x="9" y="12857"/>
                                  </a:cubicBezTo>
                                  <a:cubicBezTo>
                                    <a:pt x="4" y="12857"/>
                                    <a:pt x="0" y="12853"/>
                                    <a:pt x="0" y="12849"/>
                                  </a:cubicBezTo>
                                  <a:lnTo>
                                    <a:pt x="0" y="12849"/>
                                  </a:lnTo>
                                  <a:cubicBezTo>
                                    <a:pt x="0" y="12844"/>
                                    <a:pt x="4" y="12840"/>
                                    <a:pt x="9" y="12840"/>
                                  </a:cubicBezTo>
                                  <a:cubicBezTo>
                                    <a:pt x="13" y="12840"/>
                                    <a:pt x="17" y="12844"/>
                                    <a:pt x="17" y="12849"/>
                                  </a:cubicBezTo>
                                  <a:close/>
                                  <a:moveTo>
                                    <a:pt x="17" y="12882"/>
                                  </a:moveTo>
                                  <a:lnTo>
                                    <a:pt x="17" y="12882"/>
                                  </a:lnTo>
                                  <a:cubicBezTo>
                                    <a:pt x="17" y="12886"/>
                                    <a:pt x="13" y="12890"/>
                                    <a:pt x="9" y="12890"/>
                                  </a:cubicBezTo>
                                  <a:cubicBezTo>
                                    <a:pt x="4" y="12890"/>
                                    <a:pt x="0" y="12886"/>
                                    <a:pt x="0" y="12882"/>
                                  </a:cubicBezTo>
                                  <a:lnTo>
                                    <a:pt x="0" y="12882"/>
                                  </a:lnTo>
                                  <a:cubicBezTo>
                                    <a:pt x="0" y="12877"/>
                                    <a:pt x="4" y="12874"/>
                                    <a:pt x="9" y="12874"/>
                                  </a:cubicBezTo>
                                  <a:cubicBezTo>
                                    <a:pt x="13" y="12874"/>
                                    <a:pt x="17" y="12877"/>
                                    <a:pt x="17" y="12882"/>
                                  </a:cubicBezTo>
                                  <a:close/>
                                  <a:moveTo>
                                    <a:pt x="17" y="12915"/>
                                  </a:moveTo>
                                  <a:lnTo>
                                    <a:pt x="17" y="12915"/>
                                  </a:lnTo>
                                  <a:cubicBezTo>
                                    <a:pt x="17" y="12920"/>
                                    <a:pt x="13" y="12924"/>
                                    <a:pt x="9" y="12924"/>
                                  </a:cubicBezTo>
                                  <a:cubicBezTo>
                                    <a:pt x="4" y="12924"/>
                                    <a:pt x="0" y="12920"/>
                                    <a:pt x="0" y="12915"/>
                                  </a:cubicBezTo>
                                  <a:lnTo>
                                    <a:pt x="0" y="12915"/>
                                  </a:lnTo>
                                  <a:cubicBezTo>
                                    <a:pt x="0" y="12911"/>
                                    <a:pt x="4" y="12907"/>
                                    <a:pt x="9" y="12907"/>
                                  </a:cubicBezTo>
                                  <a:cubicBezTo>
                                    <a:pt x="13" y="12907"/>
                                    <a:pt x="17" y="12911"/>
                                    <a:pt x="17" y="12915"/>
                                  </a:cubicBezTo>
                                  <a:close/>
                                  <a:moveTo>
                                    <a:pt x="17" y="12949"/>
                                  </a:moveTo>
                                  <a:lnTo>
                                    <a:pt x="17" y="12949"/>
                                  </a:lnTo>
                                  <a:cubicBezTo>
                                    <a:pt x="17" y="12953"/>
                                    <a:pt x="13" y="12957"/>
                                    <a:pt x="9" y="12957"/>
                                  </a:cubicBezTo>
                                  <a:cubicBezTo>
                                    <a:pt x="4" y="12957"/>
                                    <a:pt x="0" y="12953"/>
                                    <a:pt x="0" y="12949"/>
                                  </a:cubicBezTo>
                                  <a:lnTo>
                                    <a:pt x="0" y="12949"/>
                                  </a:lnTo>
                                  <a:cubicBezTo>
                                    <a:pt x="0" y="12944"/>
                                    <a:pt x="4" y="12940"/>
                                    <a:pt x="9" y="12940"/>
                                  </a:cubicBezTo>
                                  <a:cubicBezTo>
                                    <a:pt x="13" y="12940"/>
                                    <a:pt x="17" y="12944"/>
                                    <a:pt x="17" y="12949"/>
                                  </a:cubicBezTo>
                                  <a:close/>
                                  <a:moveTo>
                                    <a:pt x="17" y="12982"/>
                                  </a:moveTo>
                                  <a:lnTo>
                                    <a:pt x="17" y="12982"/>
                                  </a:lnTo>
                                  <a:cubicBezTo>
                                    <a:pt x="17" y="12987"/>
                                    <a:pt x="13" y="12990"/>
                                    <a:pt x="9" y="12990"/>
                                  </a:cubicBezTo>
                                  <a:cubicBezTo>
                                    <a:pt x="4" y="12990"/>
                                    <a:pt x="0" y="12987"/>
                                    <a:pt x="0" y="12982"/>
                                  </a:cubicBezTo>
                                  <a:lnTo>
                                    <a:pt x="0" y="12982"/>
                                  </a:lnTo>
                                  <a:cubicBezTo>
                                    <a:pt x="0" y="12977"/>
                                    <a:pt x="4" y="12974"/>
                                    <a:pt x="9" y="12974"/>
                                  </a:cubicBezTo>
                                  <a:cubicBezTo>
                                    <a:pt x="13" y="12974"/>
                                    <a:pt x="17" y="12977"/>
                                    <a:pt x="17" y="12982"/>
                                  </a:cubicBezTo>
                                  <a:close/>
                                  <a:moveTo>
                                    <a:pt x="17" y="13015"/>
                                  </a:moveTo>
                                  <a:lnTo>
                                    <a:pt x="17" y="13015"/>
                                  </a:lnTo>
                                  <a:cubicBezTo>
                                    <a:pt x="17" y="13020"/>
                                    <a:pt x="13" y="13024"/>
                                    <a:pt x="9" y="13024"/>
                                  </a:cubicBezTo>
                                  <a:cubicBezTo>
                                    <a:pt x="4" y="13024"/>
                                    <a:pt x="0" y="13020"/>
                                    <a:pt x="0" y="13015"/>
                                  </a:cubicBezTo>
                                  <a:lnTo>
                                    <a:pt x="0" y="13015"/>
                                  </a:lnTo>
                                  <a:cubicBezTo>
                                    <a:pt x="0" y="13011"/>
                                    <a:pt x="4" y="13007"/>
                                    <a:pt x="9" y="13007"/>
                                  </a:cubicBezTo>
                                  <a:cubicBezTo>
                                    <a:pt x="13" y="13007"/>
                                    <a:pt x="17" y="13011"/>
                                    <a:pt x="17" y="13015"/>
                                  </a:cubicBezTo>
                                  <a:close/>
                                  <a:moveTo>
                                    <a:pt x="17" y="13049"/>
                                  </a:moveTo>
                                  <a:lnTo>
                                    <a:pt x="17" y="13049"/>
                                  </a:lnTo>
                                  <a:cubicBezTo>
                                    <a:pt x="17" y="13053"/>
                                    <a:pt x="13" y="13057"/>
                                    <a:pt x="9" y="13057"/>
                                  </a:cubicBezTo>
                                  <a:cubicBezTo>
                                    <a:pt x="4" y="13057"/>
                                    <a:pt x="0" y="13053"/>
                                    <a:pt x="0" y="13049"/>
                                  </a:cubicBezTo>
                                  <a:lnTo>
                                    <a:pt x="0" y="13049"/>
                                  </a:lnTo>
                                  <a:cubicBezTo>
                                    <a:pt x="0" y="13044"/>
                                    <a:pt x="4" y="13040"/>
                                    <a:pt x="9" y="13040"/>
                                  </a:cubicBezTo>
                                  <a:cubicBezTo>
                                    <a:pt x="13" y="13040"/>
                                    <a:pt x="17" y="13044"/>
                                    <a:pt x="17" y="13049"/>
                                  </a:cubicBezTo>
                                  <a:close/>
                                  <a:moveTo>
                                    <a:pt x="17" y="13082"/>
                                  </a:moveTo>
                                  <a:lnTo>
                                    <a:pt x="17" y="13082"/>
                                  </a:lnTo>
                                  <a:cubicBezTo>
                                    <a:pt x="17" y="13087"/>
                                    <a:pt x="13" y="13090"/>
                                    <a:pt x="9" y="13090"/>
                                  </a:cubicBezTo>
                                  <a:cubicBezTo>
                                    <a:pt x="4" y="13090"/>
                                    <a:pt x="0" y="13087"/>
                                    <a:pt x="0" y="13082"/>
                                  </a:cubicBezTo>
                                  <a:lnTo>
                                    <a:pt x="0" y="13082"/>
                                  </a:lnTo>
                                  <a:cubicBezTo>
                                    <a:pt x="0" y="13077"/>
                                    <a:pt x="4" y="13074"/>
                                    <a:pt x="9" y="13074"/>
                                  </a:cubicBezTo>
                                  <a:cubicBezTo>
                                    <a:pt x="13" y="13074"/>
                                    <a:pt x="17" y="13077"/>
                                    <a:pt x="17" y="13082"/>
                                  </a:cubicBezTo>
                                  <a:close/>
                                  <a:moveTo>
                                    <a:pt x="17" y="13115"/>
                                  </a:moveTo>
                                  <a:lnTo>
                                    <a:pt x="17" y="13115"/>
                                  </a:lnTo>
                                  <a:cubicBezTo>
                                    <a:pt x="17" y="13120"/>
                                    <a:pt x="13" y="13124"/>
                                    <a:pt x="9" y="13124"/>
                                  </a:cubicBezTo>
                                  <a:cubicBezTo>
                                    <a:pt x="4" y="13124"/>
                                    <a:pt x="0" y="13120"/>
                                    <a:pt x="0" y="13115"/>
                                  </a:cubicBezTo>
                                  <a:lnTo>
                                    <a:pt x="0" y="13115"/>
                                  </a:lnTo>
                                  <a:cubicBezTo>
                                    <a:pt x="0" y="13111"/>
                                    <a:pt x="4" y="13107"/>
                                    <a:pt x="9" y="13107"/>
                                  </a:cubicBezTo>
                                  <a:cubicBezTo>
                                    <a:pt x="13" y="13107"/>
                                    <a:pt x="17" y="13111"/>
                                    <a:pt x="17" y="13115"/>
                                  </a:cubicBezTo>
                                  <a:close/>
                                  <a:moveTo>
                                    <a:pt x="17" y="13149"/>
                                  </a:moveTo>
                                  <a:lnTo>
                                    <a:pt x="17" y="13149"/>
                                  </a:lnTo>
                                  <a:cubicBezTo>
                                    <a:pt x="17" y="13153"/>
                                    <a:pt x="13" y="13157"/>
                                    <a:pt x="9" y="13157"/>
                                  </a:cubicBezTo>
                                  <a:cubicBezTo>
                                    <a:pt x="4" y="13157"/>
                                    <a:pt x="0" y="13153"/>
                                    <a:pt x="0" y="13149"/>
                                  </a:cubicBezTo>
                                  <a:lnTo>
                                    <a:pt x="0" y="13149"/>
                                  </a:lnTo>
                                  <a:cubicBezTo>
                                    <a:pt x="0" y="13144"/>
                                    <a:pt x="4" y="13140"/>
                                    <a:pt x="9" y="13140"/>
                                  </a:cubicBezTo>
                                  <a:cubicBezTo>
                                    <a:pt x="13" y="13140"/>
                                    <a:pt x="17" y="13144"/>
                                    <a:pt x="17" y="13149"/>
                                  </a:cubicBezTo>
                                  <a:close/>
                                  <a:moveTo>
                                    <a:pt x="17" y="13182"/>
                                  </a:moveTo>
                                  <a:lnTo>
                                    <a:pt x="17" y="13182"/>
                                  </a:lnTo>
                                  <a:cubicBezTo>
                                    <a:pt x="17" y="13187"/>
                                    <a:pt x="13" y="13190"/>
                                    <a:pt x="9" y="13190"/>
                                  </a:cubicBezTo>
                                  <a:cubicBezTo>
                                    <a:pt x="4" y="13190"/>
                                    <a:pt x="0" y="13187"/>
                                    <a:pt x="0" y="13182"/>
                                  </a:cubicBezTo>
                                  <a:lnTo>
                                    <a:pt x="0" y="13182"/>
                                  </a:lnTo>
                                  <a:cubicBezTo>
                                    <a:pt x="0" y="13177"/>
                                    <a:pt x="4" y="13174"/>
                                    <a:pt x="9" y="13174"/>
                                  </a:cubicBezTo>
                                  <a:cubicBezTo>
                                    <a:pt x="13" y="13174"/>
                                    <a:pt x="17" y="13177"/>
                                    <a:pt x="17" y="13182"/>
                                  </a:cubicBezTo>
                                  <a:close/>
                                  <a:moveTo>
                                    <a:pt x="17" y="13215"/>
                                  </a:moveTo>
                                  <a:lnTo>
                                    <a:pt x="17" y="13215"/>
                                  </a:lnTo>
                                  <a:cubicBezTo>
                                    <a:pt x="17" y="13220"/>
                                    <a:pt x="13" y="13224"/>
                                    <a:pt x="9" y="13224"/>
                                  </a:cubicBezTo>
                                  <a:cubicBezTo>
                                    <a:pt x="4" y="13224"/>
                                    <a:pt x="0" y="13220"/>
                                    <a:pt x="0" y="13215"/>
                                  </a:cubicBezTo>
                                  <a:lnTo>
                                    <a:pt x="0" y="13215"/>
                                  </a:lnTo>
                                  <a:cubicBezTo>
                                    <a:pt x="0" y="13211"/>
                                    <a:pt x="4" y="13207"/>
                                    <a:pt x="9" y="13207"/>
                                  </a:cubicBezTo>
                                  <a:cubicBezTo>
                                    <a:pt x="13" y="13207"/>
                                    <a:pt x="17" y="13211"/>
                                    <a:pt x="17" y="13215"/>
                                  </a:cubicBezTo>
                                  <a:close/>
                                  <a:moveTo>
                                    <a:pt x="17" y="13249"/>
                                  </a:moveTo>
                                  <a:lnTo>
                                    <a:pt x="17" y="13249"/>
                                  </a:lnTo>
                                  <a:cubicBezTo>
                                    <a:pt x="17" y="13253"/>
                                    <a:pt x="13" y="13257"/>
                                    <a:pt x="9" y="13257"/>
                                  </a:cubicBezTo>
                                  <a:cubicBezTo>
                                    <a:pt x="4" y="13257"/>
                                    <a:pt x="0" y="13253"/>
                                    <a:pt x="0" y="13249"/>
                                  </a:cubicBezTo>
                                  <a:lnTo>
                                    <a:pt x="0" y="13249"/>
                                  </a:lnTo>
                                  <a:cubicBezTo>
                                    <a:pt x="0" y="13244"/>
                                    <a:pt x="4" y="13240"/>
                                    <a:pt x="9" y="13240"/>
                                  </a:cubicBezTo>
                                  <a:cubicBezTo>
                                    <a:pt x="13" y="13240"/>
                                    <a:pt x="17" y="13244"/>
                                    <a:pt x="17" y="13249"/>
                                  </a:cubicBezTo>
                                  <a:close/>
                                  <a:moveTo>
                                    <a:pt x="17" y="13282"/>
                                  </a:moveTo>
                                  <a:lnTo>
                                    <a:pt x="17" y="13282"/>
                                  </a:lnTo>
                                  <a:cubicBezTo>
                                    <a:pt x="17" y="13287"/>
                                    <a:pt x="13" y="13290"/>
                                    <a:pt x="9" y="13290"/>
                                  </a:cubicBezTo>
                                  <a:cubicBezTo>
                                    <a:pt x="4" y="13290"/>
                                    <a:pt x="0" y="13287"/>
                                    <a:pt x="0" y="13282"/>
                                  </a:cubicBezTo>
                                  <a:lnTo>
                                    <a:pt x="0" y="13282"/>
                                  </a:lnTo>
                                  <a:cubicBezTo>
                                    <a:pt x="0" y="13277"/>
                                    <a:pt x="4" y="13274"/>
                                    <a:pt x="9" y="13274"/>
                                  </a:cubicBezTo>
                                  <a:cubicBezTo>
                                    <a:pt x="13" y="13274"/>
                                    <a:pt x="17" y="13277"/>
                                    <a:pt x="17" y="13282"/>
                                  </a:cubicBezTo>
                                  <a:close/>
                                  <a:moveTo>
                                    <a:pt x="17" y="13315"/>
                                  </a:moveTo>
                                  <a:lnTo>
                                    <a:pt x="17" y="13315"/>
                                  </a:lnTo>
                                  <a:cubicBezTo>
                                    <a:pt x="17" y="13320"/>
                                    <a:pt x="13" y="13324"/>
                                    <a:pt x="9" y="13324"/>
                                  </a:cubicBezTo>
                                  <a:cubicBezTo>
                                    <a:pt x="4" y="13324"/>
                                    <a:pt x="0" y="13320"/>
                                    <a:pt x="0" y="13315"/>
                                  </a:cubicBezTo>
                                  <a:lnTo>
                                    <a:pt x="0" y="13315"/>
                                  </a:lnTo>
                                  <a:cubicBezTo>
                                    <a:pt x="0" y="13311"/>
                                    <a:pt x="4" y="13307"/>
                                    <a:pt x="9" y="13307"/>
                                  </a:cubicBezTo>
                                  <a:cubicBezTo>
                                    <a:pt x="13" y="13307"/>
                                    <a:pt x="17" y="13311"/>
                                    <a:pt x="17" y="13315"/>
                                  </a:cubicBezTo>
                                  <a:close/>
                                  <a:moveTo>
                                    <a:pt x="17" y="13349"/>
                                  </a:moveTo>
                                  <a:lnTo>
                                    <a:pt x="17" y="13349"/>
                                  </a:lnTo>
                                  <a:cubicBezTo>
                                    <a:pt x="17" y="13353"/>
                                    <a:pt x="13" y="13357"/>
                                    <a:pt x="9" y="13357"/>
                                  </a:cubicBezTo>
                                  <a:cubicBezTo>
                                    <a:pt x="4" y="13357"/>
                                    <a:pt x="0" y="13353"/>
                                    <a:pt x="0" y="13349"/>
                                  </a:cubicBezTo>
                                  <a:lnTo>
                                    <a:pt x="0" y="13349"/>
                                  </a:lnTo>
                                  <a:cubicBezTo>
                                    <a:pt x="0" y="13344"/>
                                    <a:pt x="4" y="13340"/>
                                    <a:pt x="9" y="13340"/>
                                  </a:cubicBezTo>
                                  <a:cubicBezTo>
                                    <a:pt x="13" y="13340"/>
                                    <a:pt x="17" y="13344"/>
                                    <a:pt x="17" y="13349"/>
                                  </a:cubicBezTo>
                                  <a:close/>
                                  <a:moveTo>
                                    <a:pt x="17" y="13382"/>
                                  </a:moveTo>
                                  <a:lnTo>
                                    <a:pt x="17" y="13382"/>
                                  </a:lnTo>
                                  <a:cubicBezTo>
                                    <a:pt x="17" y="13387"/>
                                    <a:pt x="13" y="13390"/>
                                    <a:pt x="9" y="13390"/>
                                  </a:cubicBezTo>
                                  <a:cubicBezTo>
                                    <a:pt x="4" y="13390"/>
                                    <a:pt x="0" y="13387"/>
                                    <a:pt x="0" y="13382"/>
                                  </a:cubicBezTo>
                                  <a:lnTo>
                                    <a:pt x="0" y="13382"/>
                                  </a:lnTo>
                                  <a:cubicBezTo>
                                    <a:pt x="0" y="13378"/>
                                    <a:pt x="4" y="13374"/>
                                    <a:pt x="9" y="13374"/>
                                  </a:cubicBezTo>
                                  <a:cubicBezTo>
                                    <a:pt x="13" y="13374"/>
                                    <a:pt x="17" y="13378"/>
                                    <a:pt x="17" y="13382"/>
                                  </a:cubicBezTo>
                                  <a:close/>
                                  <a:moveTo>
                                    <a:pt x="17" y="13415"/>
                                  </a:moveTo>
                                  <a:lnTo>
                                    <a:pt x="17" y="13416"/>
                                  </a:lnTo>
                                  <a:cubicBezTo>
                                    <a:pt x="17" y="13420"/>
                                    <a:pt x="13" y="13424"/>
                                    <a:pt x="9" y="13424"/>
                                  </a:cubicBezTo>
                                  <a:cubicBezTo>
                                    <a:pt x="4" y="13424"/>
                                    <a:pt x="0" y="13420"/>
                                    <a:pt x="0" y="13416"/>
                                  </a:cubicBezTo>
                                  <a:lnTo>
                                    <a:pt x="0" y="13415"/>
                                  </a:lnTo>
                                  <a:cubicBezTo>
                                    <a:pt x="0" y="13411"/>
                                    <a:pt x="4" y="13407"/>
                                    <a:pt x="9" y="13407"/>
                                  </a:cubicBezTo>
                                  <a:cubicBezTo>
                                    <a:pt x="13" y="13407"/>
                                    <a:pt x="17" y="13411"/>
                                    <a:pt x="17" y="13415"/>
                                  </a:cubicBezTo>
                                  <a:close/>
                                  <a:moveTo>
                                    <a:pt x="17" y="13449"/>
                                  </a:moveTo>
                                  <a:lnTo>
                                    <a:pt x="17" y="13449"/>
                                  </a:lnTo>
                                  <a:cubicBezTo>
                                    <a:pt x="17" y="13453"/>
                                    <a:pt x="13" y="13457"/>
                                    <a:pt x="9" y="13457"/>
                                  </a:cubicBezTo>
                                  <a:cubicBezTo>
                                    <a:pt x="4" y="13457"/>
                                    <a:pt x="0" y="13453"/>
                                    <a:pt x="0" y="13449"/>
                                  </a:cubicBezTo>
                                  <a:lnTo>
                                    <a:pt x="0" y="13449"/>
                                  </a:lnTo>
                                  <a:cubicBezTo>
                                    <a:pt x="0" y="13444"/>
                                    <a:pt x="4" y="13441"/>
                                    <a:pt x="9" y="13441"/>
                                  </a:cubicBezTo>
                                  <a:cubicBezTo>
                                    <a:pt x="13" y="13441"/>
                                    <a:pt x="17" y="13444"/>
                                    <a:pt x="17" y="13449"/>
                                  </a:cubicBezTo>
                                  <a:close/>
                                  <a:moveTo>
                                    <a:pt x="17" y="13482"/>
                                  </a:moveTo>
                                  <a:lnTo>
                                    <a:pt x="17" y="13482"/>
                                  </a:lnTo>
                                  <a:cubicBezTo>
                                    <a:pt x="17" y="13487"/>
                                    <a:pt x="13" y="13491"/>
                                    <a:pt x="9" y="13491"/>
                                  </a:cubicBezTo>
                                  <a:cubicBezTo>
                                    <a:pt x="4" y="13491"/>
                                    <a:pt x="0" y="13487"/>
                                    <a:pt x="0" y="13482"/>
                                  </a:cubicBezTo>
                                  <a:lnTo>
                                    <a:pt x="0" y="13482"/>
                                  </a:lnTo>
                                  <a:cubicBezTo>
                                    <a:pt x="0" y="13478"/>
                                    <a:pt x="4" y="13474"/>
                                    <a:pt x="9" y="13474"/>
                                  </a:cubicBezTo>
                                  <a:cubicBezTo>
                                    <a:pt x="13" y="13474"/>
                                    <a:pt x="17" y="13478"/>
                                    <a:pt x="17" y="13482"/>
                                  </a:cubicBezTo>
                                  <a:close/>
                                  <a:moveTo>
                                    <a:pt x="17" y="13516"/>
                                  </a:moveTo>
                                  <a:lnTo>
                                    <a:pt x="17" y="13516"/>
                                  </a:lnTo>
                                  <a:cubicBezTo>
                                    <a:pt x="17" y="13520"/>
                                    <a:pt x="13" y="13524"/>
                                    <a:pt x="9" y="13524"/>
                                  </a:cubicBezTo>
                                  <a:cubicBezTo>
                                    <a:pt x="4" y="13524"/>
                                    <a:pt x="0" y="13520"/>
                                    <a:pt x="0" y="13516"/>
                                  </a:cubicBezTo>
                                  <a:lnTo>
                                    <a:pt x="0" y="13516"/>
                                  </a:lnTo>
                                  <a:cubicBezTo>
                                    <a:pt x="0" y="13511"/>
                                    <a:pt x="4" y="13507"/>
                                    <a:pt x="9" y="13507"/>
                                  </a:cubicBezTo>
                                  <a:cubicBezTo>
                                    <a:pt x="13" y="13507"/>
                                    <a:pt x="17" y="13511"/>
                                    <a:pt x="17" y="13516"/>
                                  </a:cubicBezTo>
                                  <a:close/>
                                  <a:moveTo>
                                    <a:pt x="17" y="13549"/>
                                  </a:moveTo>
                                  <a:lnTo>
                                    <a:pt x="17" y="13549"/>
                                  </a:lnTo>
                                  <a:cubicBezTo>
                                    <a:pt x="17" y="13554"/>
                                    <a:pt x="13" y="13557"/>
                                    <a:pt x="9" y="13557"/>
                                  </a:cubicBezTo>
                                  <a:cubicBezTo>
                                    <a:pt x="4" y="13557"/>
                                    <a:pt x="0" y="13554"/>
                                    <a:pt x="0" y="13549"/>
                                  </a:cubicBezTo>
                                  <a:lnTo>
                                    <a:pt x="0" y="13549"/>
                                  </a:lnTo>
                                  <a:cubicBezTo>
                                    <a:pt x="0" y="13544"/>
                                    <a:pt x="4" y="13541"/>
                                    <a:pt x="9" y="13541"/>
                                  </a:cubicBezTo>
                                  <a:cubicBezTo>
                                    <a:pt x="13" y="13541"/>
                                    <a:pt x="17" y="13544"/>
                                    <a:pt x="17" y="13549"/>
                                  </a:cubicBezTo>
                                  <a:close/>
                                  <a:moveTo>
                                    <a:pt x="17" y="13582"/>
                                  </a:moveTo>
                                  <a:lnTo>
                                    <a:pt x="17" y="13582"/>
                                  </a:lnTo>
                                  <a:cubicBezTo>
                                    <a:pt x="17" y="13587"/>
                                    <a:pt x="13" y="13591"/>
                                    <a:pt x="9" y="13591"/>
                                  </a:cubicBezTo>
                                  <a:cubicBezTo>
                                    <a:pt x="4" y="13591"/>
                                    <a:pt x="0" y="13587"/>
                                    <a:pt x="0" y="13582"/>
                                  </a:cubicBezTo>
                                  <a:lnTo>
                                    <a:pt x="0" y="13582"/>
                                  </a:lnTo>
                                  <a:cubicBezTo>
                                    <a:pt x="0" y="13578"/>
                                    <a:pt x="4" y="13574"/>
                                    <a:pt x="9" y="13574"/>
                                  </a:cubicBezTo>
                                  <a:cubicBezTo>
                                    <a:pt x="13" y="13574"/>
                                    <a:pt x="17" y="13578"/>
                                    <a:pt x="17" y="13582"/>
                                  </a:cubicBezTo>
                                  <a:close/>
                                  <a:moveTo>
                                    <a:pt x="17" y="13616"/>
                                  </a:moveTo>
                                  <a:lnTo>
                                    <a:pt x="17" y="13616"/>
                                  </a:lnTo>
                                  <a:cubicBezTo>
                                    <a:pt x="17" y="13620"/>
                                    <a:pt x="13" y="13624"/>
                                    <a:pt x="9" y="13624"/>
                                  </a:cubicBezTo>
                                  <a:cubicBezTo>
                                    <a:pt x="4" y="13624"/>
                                    <a:pt x="0" y="13620"/>
                                    <a:pt x="0" y="13616"/>
                                  </a:cubicBezTo>
                                  <a:lnTo>
                                    <a:pt x="0" y="13616"/>
                                  </a:lnTo>
                                  <a:cubicBezTo>
                                    <a:pt x="0" y="13611"/>
                                    <a:pt x="4" y="13607"/>
                                    <a:pt x="9" y="13607"/>
                                  </a:cubicBezTo>
                                  <a:cubicBezTo>
                                    <a:pt x="13" y="13607"/>
                                    <a:pt x="17" y="13611"/>
                                    <a:pt x="17" y="13616"/>
                                  </a:cubicBezTo>
                                  <a:close/>
                                  <a:moveTo>
                                    <a:pt x="17" y="13649"/>
                                  </a:moveTo>
                                  <a:lnTo>
                                    <a:pt x="17" y="13649"/>
                                  </a:lnTo>
                                  <a:cubicBezTo>
                                    <a:pt x="17" y="13654"/>
                                    <a:pt x="13" y="13657"/>
                                    <a:pt x="9" y="13657"/>
                                  </a:cubicBezTo>
                                  <a:cubicBezTo>
                                    <a:pt x="4" y="13657"/>
                                    <a:pt x="0" y="13654"/>
                                    <a:pt x="0" y="13649"/>
                                  </a:cubicBezTo>
                                  <a:lnTo>
                                    <a:pt x="0" y="13649"/>
                                  </a:lnTo>
                                  <a:cubicBezTo>
                                    <a:pt x="0" y="13644"/>
                                    <a:pt x="4" y="13641"/>
                                    <a:pt x="9" y="13641"/>
                                  </a:cubicBezTo>
                                  <a:cubicBezTo>
                                    <a:pt x="13" y="13641"/>
                                    <a:pt x="17" y="13644"/>
                                    <a:pt x="17" y="13649"/>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945800" y="0"/>
                              <a:ext cx="3960" cy="3276720"/>
                            </a:xfrm>
                            <a:custGeom>
                              <a:avLst/>
                              <a:gdLst/>
                              <a:ahLst/>
                              <a:rect l="l" t="t" r="r" b="b"/>
                              <a:pathLst>
                                <a:path w="17" h="13657">
                                  <a:moveTo>
                                    <a:pt x="17" y="8"/>
                                  </a:moveTo>
                                  <a:lnTo>
                                    <a:pt x="17" y="8"/>
                                  </a:lnTo>
                                  <a:cubicBezTo>
                                    <a:pt x="17" y="13"/>
                                    <a:pt x="13" y="17"/>
                                    <a:pt x="8" y="17"/>
                                  </a:cubicBezTo>
                                  <a:cubicBezTo>
                                    <a:pt x="4" y="17"/>
                                    <a:pt x="0" y="13"/>
                                    <a:pt x="0" y="8"/>
                                  </a:cubicBezTo>
                                  <a:lnTo>
                                    <a:pt x="0" y="8"/>
                                  </a:lnTo>
                                  <a:cubicBezTo>
                                    <a:pt x="0" y="4"/>
                                    <a:pt x="4" y="0"/>
                                    <a:pt x="8" y="0"/>
                                  </a:cubicBezTo>
                                  <a:cubicBezTo>
                                    <a:pt x="13" y="0"/>
                                    <a:pt x="17" y="4"/>
                                    <a:pt x="17" y="8"/>
                                  </a:cubicBezTo>
                                  <a:close/>
                                  <a:moveTo>
                                    <a:pt x="17" y="42"/>
                                  </a:moveTo>
                                  <a:lnTo>
                                    <a:pt x="17" y="42"/>
                                  </a:lnTo>
                                  <a:cubicBezTo>
                                    <a:pt x="17" y="46"/>
                                    <a:pt x="13" y="50"/>
                                    <a:pt x="8" y="50"/>
                                  </a:cubicBezTo>
                                  <a:cubicBezTo>
                                    <a:pt x="4" y="50"/>
                                    <a:pt x="0" y="46"/>
                                    <a:pt x="0" y="42"/>
                                  </a:cubicBezTo>
                                  <a:lnTo>
                                    <a:pt x="0" y="42"/>
                                  </a:lnTo>
                                  <a:cubicBezTo>
                                    <a:pt x="0" y="37"/>
                                    <a:pt x="4" y="33"/>
                                    <a:pt x="8" y="33"/>
                                  </a:cubicBezTo>
                                  <a:cubicBezTo>
                                    <a:pt x="13" y="33"/>
                                    <a:pt x="17" y="37"/>
                                    <a:pt x="17" y="42"/>
                                  </a:cubicBezTo>
                                  <a:close/>
                                  <a:moveTo>
                                    <a:pt x="17" y="75"/>
                                  </a:moveTo>
                                  <a:lnTo>
                                    <a:pt x="17" y="75"/>
                                  </a:lnTo>
                                  <a:cubicBezTo>
                                    <a:pt x="17" y="80"/>
                                    <a:pt x="13" y="84"/>
                                    <a:pt x="8" y="84"/>
                                  </a:cubicBezTo>
                                  <a:cubicBezTo>
                                    <a:pt x="4" y="84"/>
                                    <a:pt x="0" y="80"/>
                                    <a:pt x="0" y="75"/>
                                  </a:cubicBezTo>
                                  <a:lnTo>
                                    <a:pt x="0" y="75"/>
                                  </a:lnTo>
                                  <a:cubicBezTo>
                                    <a:pt x="0" y="71"/>
                                    <a:pt x="4" y="67"/>
                                    <a:pt x="8" y="67"/>
                                  </a:cubicBezTo>
                                  <a:cubicBezTo>
                                    <a:pt x="13" y="67"/>
                                    <a:pt x="17" y="71"/>
                                    <a:pt x="17" y="75"/>
                                  </a:cubicBezTo>
                                  <a:close/>
                                  <a:moveTo>
                                    <a:pt x="17" y="109"/>
                                  </a:moveTo>
                                  <a:lnTo>
                                    <a:pt x="17" y="109"/>
                                  </a:lnTo>
                                  <a:cubicBezTo>
                                    <a:pt x="17" y="113"/>
                                    <a:pt x="13" y="117"/>
                                    <a:pt x="8" y="117"/>
                                  </a:cubicBezTo>
                                  <a:cubicBezTo>
                                    <a:pt x="4" y="117"/>
                                    <a:pt x="0" y="113"/>
                                    <a:pt x="0" y="109"/>
                                  </a:cubicBezTo>
                                  <a:lnTo>
                                    <a:pt x="0" y="109"/>
                                  </a:lnTo>
                                  <a:cubicBezTo>
                                    <a:pt x="0" y="104"/>
                                    <a:pt x="4" y="100"/>
                                    <a:pt x="8" y="100"/>
                                  </a:cubicBezTo>
                                  <a:cubicBezTo>
                                    <a:pt x="13" y="100"/>
                                    <a:pt x="17" y="104"/>
                                    <a:pt x="17" y="109"/>
                                  </a:cubicBezTo>
                                  <a:close/>
                                  <a:moveTo>
                                    <a:pt x="17" y="142"/>
                                  </a:moveTo>
                                  <a:lnTo>
                                    <a:pt x="17" y="142"/>
                                  </a:lnTo>
                                  <a:cubicBezTo>
                                    <a:pt x="17" y="146"/>
                                    <a:pt x="13" y="150"/>
                                    <a:pt x="8" y="150"/>
                                  </a:cubicBezTo>
                                  <a:cubicBezTo>
                                    <a:pt x="4" y="150"/>
                                    <a:pt x="0" y="146"/>
                                    <a:pt x="0" y="142"/>
                                  </a:cubicBezTo>
                                  <a:lnTo>
                                    <a:pt x="0" y="142"/>
                                  </a:lnTo>
                                  <a:cubicBezTo>
                                    <a:pt x="0" y="137"/>
                                    <a:pt x="4" y="134"/>
                                    <a:pt x="8" y="134"/>
                                  </a:cubicBezTo>
                                  <a:cubicBezTo>
                                    <a:pt x="13" y="134"/>
                                    <a:pt x="17" y="137"/>
                                    <a:pt x="17" y="142"/>
                                  </a:cubicBezTo>
                                  <a:close/>
                                  <a:moveTo>
                                    <a:pt x="17" y="175"/>
                                  </a:moveTo>
                                  <a:lnTo>
                                    <a:pt x="17" y="175"/>
                                  </a:lnTo>
                                  <a:cubicBezTo>
                                    <a:pt x="17" y="180"/>
                                    <a:pt x="13" y="184"/>
                                    <a:pt x="8" y="184"/>
                                  </a:cubicBezTo>
                                  <a:cubicBezTo>
                                    <a:pt x="4" y="184"/>
                                    <a:pt x="0" y="180"/>
                                    <a:pt x="0" y="175"/>
                                  </a:cubicBezTo>
                                  <a:lnTo>
                                    <a:pt x="0" y="175"/>
                                  </a:lnTo>
                                  <a:cubicBezTo>
                                    <a:pt x="0" y="171"/>
                                    <a:pt x="4" y="167"/>
                                    <a:pt x="8" y="167"/>
                                  </a:cubicBezTo>
                                  <a:cubicBezTo>
                                    <a:pt x="13" y="167"/>
                                    <a:pt x="17" y="171"/>
                                    <a:pt x="17" y="175"/>
                                  </a:cubicBezTo>
                                  <a:close/>
                                  <a:moveTo>
                                    <a:pt x="17" y="209"/>
                                  </a:moveTo>
                                  <a:lnTo>
                                    <a:pt x="17" y="209"/>
                                  </a:lnTo>
                                  <a:cubicBezTo>
                                    <a:pt x="17" y="213"/>
                                    <a:pt x="13" y="217"/>
                                    <a:pt x="8" y="217"/>
                                  </a:cubicBezTo>
                                  <a:cubicBezTo>
                                    <a:pt x="4" y="217"/>
                                    <a:pt x="0" y="213"/>
                                    <a:pt x="0" y="209"/>
                                  </a:cubicBezTo>
                                  <a:lnTo>
                                    <a:pt x="0" y="209"/>
                                  </a:lnTo>
                                  <a:cubicBezTo>
                                    <a:pt x="0" y="204"/>
                                    <a:pt x="4" y="200"/>
                                    <a:pt x="8" y="200"/>
                                  </a:cubicBezTo>
                                  <a:cubicBezTo>
                                    <a:pt x="13" y="200"/>
                                    <a:pt x="17" y="204"/>
                                    <a:pt x="17" y="209"/>
                                  </a:cubicBezTo>
                                  <a:close/>
                                  <a:moveTo>
                                    <a:pt x="17" y="242"/>
                                  </a:moveTo>
                                  <a:lnTo>
                                    <a:pt x="17" y="242"/>
                                  </a:lnTo>
                                  <a:cubicBezTo>
                                    <a:pt x="17" y="247"/>
                                    <a:pt x="13" y="250"/>
                                    <a:pt x="8" y="250"/>
                                  </a:cubicBezTo>
                                  <a:cubicBezTo>
                                    <a:pt x="4" y="250"/>
                                    <a:pt x="0" y="247"/>
                                    <a:pt x="0" y="242"/>
                                  </a:cubicBezTo>
                                  <a:lnTo>
                                    <a:pt x="0" y="242"/>
                                  </a:lnTo>
                                  <a:cubicBezTo>
                                    <a:pt x="0" y="237"/>
                                    <a:pt x="4" y="234"/>
                                    <a:pt x="8" y="234"/>
                                  </a:cubicBezTo>
                                  <a:cubicBezTo>
                                    <a:pt x="13" y="234"/>
                                    <a:pt x="17" y="237"/>
                                    <a:pt x="17" y="242"/>
                                  </a:cubicBezTo>
                                  <a:close/>
                                  <a:moveTo>
                                    <a:pt x="17" y="275"/>
                                  </a:moveTo>
                                  <a:lnTo>
                                    <a:pt x="17" y="275"/>
                                  </a:lnTo>
                                  <a:cubicBezTo>
                                    <a:pt x="17" y="280"/>
                                    <a:pt x="13" y="284"/>
                                    <a:pt x="8" y="284"/>
                                  </a:cubicBezTo>
                                  <a:cubicBezTo>
                                    <a:pt x="4" y="284"/>
                                    <a:pt x="0" y="280"/>
                                    <a:pt x="0" y="275"/>
                                  </a:cubicBezTo>
                                  <a:lnTo>
                                    <a:pt x="0" y="275"/>
                                  </a:lnTo>
                                  <a:cubicBezTo>
                                    <a:pt x="0" y="271"/>
                                    <a:pt x="4" y="267"/>
                                    <a:pt x="8" y="267"/>
                                  </a:cubicBezTo>
                                  <a:cubicBezTo>
                                    <a:pt x="13" y="267"/>
                                    <a:pt x="17" y="271"/>
                                    <a:pt x="17" y="275"/>
                                  </a:cubicBezTo>
                                  <a:close/>
                                  <a:moveTo>
                                    <a:pt x="17" y="309"/>
                                  </a:moveTo>
                                  <a:lnTo>
                                    <a:pt x="17" y="309"/>
                                  </a:lnTo>
                                  <a:cubicBezTo>
                                    <a:pt x="17" y="313"/>
                                    <a:pt x="13" y="317"/>
                                    <a:pt x="8" y="317"/>
                                  </a:cubicBezTo>
                                  <a:cubicBezTo>
                                    <a:pt x="4" y="317"/>
                                    <a:pt x="0" y="313"/>
                                    <a:pt x="0" y="309"/>
                                  </a:cubicBezTo>
                                  <a:lnTo>
                                    <a:pt x="0" y="309"/>
                                  </a:lnTo>
                                  <a:cubicBezTo>
                                    <a:pt x="0" y="304"/>
                                    <a:pt x="4" y="300"/>
                                    <a:pt x="8" y="300"/>
                                  </a:cubicBezTo>
                                  <a:cubicBezTo>
                                    <a:pt x="13" y="300"/>
                                    <a:pt x="17" y="304"/>
                                    <a:pt x="17" y="309"/>
                                  </a:cubicBezTo>
                                  <a:close/>
                                  <a:moveTo>
                                    <a:pt x="17" y="342"/>
                                  </a:moveTo>
                                  <a:lnTo>
                                    <a:pt x="17" y="342"/>
                                  </a:lnTo>
                                  <a:cubicBezTo>
                                    <a:pt x="17" y="347"/>
                                    <a:pt x="13" y="350"/>
                                    <a:pt x="8" y="350"/>
                                  </a:cubicBezTo>
                                  <a:cubicBezTo>
                                    <a:pt x="4" y="350"/>
                                    <a:pt x="0" y="347"/>
                                    <a:pt x="0" y="342"/>
                                  </a:cubicBezTo>
                                  <a:lnTo>
                                    <a:pt x="0" y="342"/>
                                  </a:lnTo>
                                  <a:cubicBezTo>
                                    <a:pt x="0" y="337"/>
                                    <a:pt x="4" y="334"/>
                                    <a:pt x="8" y="334"/>
                                  </a:cubicBezTo>
                                  <a:cubicBezTo>
                                    <a:pt x="13" y="334"/>
                                    <a:pt x="17" y="337"/>
                                    <a:pt x="17" y="342"/>
                                  </a:cubicBezTo>
                                  <a:close/>
                                  <a:moveTo>
                                    <a:pt x="17" y="375"/>
                                  </a:moveTo>
                                  <a:lnTo>
                                    <a:pt x="17" y="375"/>
                                  </a:lnTo>
                                  <a:cubicBezTo>
                                    <a:pt x="17" y="380"/>
                                    <a:pt x="13" y="384"/>
                                    <a:pt x="8" y="384"/>
                                  </a:cubicBezTo>
                                  <a:cubicBezTo>
                                    <a:pt x="4" y="384"/>
                                    <a:pt x="0" y="380"/>
                                    <a:pt x="0" y="375"/>
                                  </a:cubicBezTo>
                                  <a:lnTo>
                                    <a:pt x="0" y="375"/>
                                  </a:lnTo>
                                  <a:cubicBezTo>
                                    <a:pt x="0" y="371"/>
                                    <a:pt x="4" y="367"/>
                                    <a:pt x="8" y="367"/>
                                  </a:cubicBezTo>
                                  <a:cubicBezTo>
                                    <a:pt x="13" y="367"/>
                                    <a:pt x="17" y="371"/>
                                    <a:pt x="17" y="375"/>
                                  </a:cubicBezTo>
                                  <a:close/>
                                  <a:moveTo>
                                    <a:pt x="17" y="409"/>
                                  </a:moveTo>
                                  <a:lnTo>
                                    <a:pt x="17" y="409"/>
                                  </a:lnTo>
                                  <a:cubicBezTo>
                                    <a:pt x="17" y="413"/>
                                    <a:pt x="13" y="417"/>
                                    <a:pt x="8" y="417"/>
                                  </a:cubicBezTo>
                                  <a:cubicBezTo>
                                    <a:pt x="4" y="417"/>
                                    <a:pt x="0" y="413"/>
                                    <a:pt x="0" y="409"/>
                                  </a:cubicBezTo>
                                  <a:lnTo>
                                    <a:pt x="0" y="409"/>
                                  </a:lnTo>
                                  <a:cubicBezTo>
                                    <a:pt x="0" y="404"/>
                                    <a:pt x="4" y="400"/>
                                    <a:pt x="8" y="400"/>
                                  </a:cubicBezTo>
                                  <a:cubicBezTo>
                                    <a:pt x="13" y="400"/>
                                    <a:pt x="17" y="404"/>
                                    <a:pt x="17" y="409"/>
                                  </a:cubicBezTo>
                                  <a:close/>
                                  <a:moveTo>
                                    <a:pt x="17" y="442"/>
                                  </a:moveTo>
                                  <a:lnTo>
                                    <a:pt x="17" y="442"/>
                                  </a:lnTo>
                                  <a:cubicBezTo>
                                    <a:pt x="17" y="447"/>
                                    <a:pt x="13" y="450"/>
                                    <a:pt x="8" y="450"/>
                                  </a:cubicBezTo>
                                  <a:cubicBezTo>
                                    <a:pt x="4" y="450"/>
                                    <a:pt x="0" y="447"/>
                                    <a:pt x="0" y="442"/>
                                  </a:cubicBezTo>
                                  <a:lnTo>
                                    <a:pt x="0" y="442"/>
                                  </a:lnTo>
                                  <a:cubicBezTo>
                                    <a:pt x="0" y="437"/>
                                    <a:pt x="4" y="434"/>
                                    <a:pt x="8" y="434"/>
                                  </a:cubicBezTo>
                                  <a:cubicBezTo>
                                    <a:pt x="13" y="434"/>
                                    <a:pt x="17" y="437"/>
                                    <a:pt x="17" y="442"/>
                                  </a:cubicBezTo>
                                  <a:close/>
                                  <a:moveTo>
                                    <a:pt x="17" y="475"/>
                                  </a:moveTo>
                                  <a:lnTo>
                                    <a:pt x="17" y="475"/>
                                  </a:lnTo>
                                  <a:cubicBezTo>
                                    <a:pt x="17" y="480"/>
                                    <a:pt x="13" y="484"/>
                                    <a:pt x="8" y="484"/>
                                  </a:cubicBezTo>
                                  <a:cubicBezTo>
                                    <a:pt x="4" y="484"/>
                                    <a:pt x="0" y="480"/>
                                    <a:pt x="0" y="475"/>
                                  </a:cubicBezTo>
                                  <a:lnTo>
                                    <a:pt x="0" y="475"/>
                                  </a:lnTo>
                                  <a:cubicBezTo>
                                    <a:pt x="0" y="471"/>
                                    <a:pt x="4" y="467"/>
                                    <a:pt x="8" y="467"/>
                                  </a:cubicBezTo>
                                  <a:cubicBezTo>
                                    <a:pt x="13" y="467"/>
                                    <a:pt x="17" y="471"/>
                                    <a:pt x="17" y="475"/>
                                  </a:cubicBezTo>
                                  <a:close/>
                                  <a:moveTo>
                                    <a:pt x="17" y="509"/>
                                  </a:moveTo>
                                  <a:lnTo>
                                    <a:pt x="17" y="509"/>
                                  </a:lnTo>
                                  <a:cubicBezTo>
                                    <a:pt x="17" y="513"/>
                                    <a:pt x="13" y="517"/>
                                    <a:pt x="8" y="517"/>
                                  </a:cubicBezTo>
                                  <a:cubicBezTo>
                                    <a:pt x="4" y="517"/>
                                    <a:pt x="0" y="513"/>
                                    <a:pt x="0" y="509"/>
                                  </a:cubicBezTo>
                                  <a:lnTo>
                                    <a:pt x="0" y="509"/>
                                  </a:lnTo>
                                  <a:cubicBezTo>
                                    <a:pt x="0" y="504"/>
                                    <a:pt x="4" y="500"/>
                                    <a:pt x="8" y="500"/>
                                  </a:cubicBezTo>
                                  <a:cubicBezTo>
                                    <a:pt x="13" y="500"/>
                                    <a:pt x="17" y="504"/>
                                    <a:pt x="17" y="509"/>
                                  </a:cubicBezTo>
                                  <a:close/>
                                  <a:moveTo>
                                    <a:pt x="17" y="542"/>
                                  </a:moveTo>
                                  <a:lnTo>
                                    <a:pt x="17" y="542"/>
                                  </a:lnTo>
                                  <a:cubicBezTo>
                                    <a:pt x="17" y="547"/>
                                    <a:pt x="13" y="550"/>
                                    <a:pt x="8" y="550"/>
                                  </a:cubicBezTo>
                                  <a:cubicBezTo>
                                    <a:pt x="4" y="550"/>
                                    <a:pt x="0" y="547"/>
                                    <a:pt x="0" y="542"/>
                                  </a:cubicBezTo>
                                  <a:lnTo>
                                    <a:pt x="0" y="542"/>
                                  </a:lnTo>
                                  <a:cubicBezTo>
                                    <a:pt x="0" y="537"/>
                                    <a:pt x="4" y="534"/>
                                    <a:pt x="8" y="534"/>
                                  </a:cubicBezTo>
                                  <a:cubicBezTo>
                                    <a:pt x="13" y="534"/>
                                    <a:pt x="17" y="537"/>
                                    <a:pt x="17" y="542"/>
                                  </a:cubicBezTo>
                                  <a:close/>
                                  <a:moveTo>
                                    <a:pt x="17" y="575"/>
                                  </a:moveTo>
                                  <a:lnTo>
                                    <a:pt x="17" y="575"/>
                                  </a:lnTo>
                                  <a:cubicBezTo>
                                    <a:pt x="17" y="580"/>
                                    <a:pt x="13" y="584"/>
                                    <a:pt x="8" y="584"/>
                                  </a:cubicBezTo>
                                  <a:cubicBezTo>
                                    <a:pt x="4" y="584"/>
                                    <a:pt x="0" y="580"/>
                                    <a:pt x="0" y="575"/>
                                  </a:cubicBezTo>
                                  <a:lnTo>
                                    <a:pt x="0" y="575"/>
                                  </a:lnTo>
                                  <a:cubicBezTo>
                                    <a:pt x="0" y="571"/>
                                    <a:pt x="4" y="567"/>
                                    <a:pt x="8" y="567"/>
                                  </a:cubicBezTo>
                                  <a:cubicBezTo>
                                    <a:pt x="13" y="567"/>
                                    <a:pt x="17" y="571"/>
                                    <a:pt x="17" y="575"/>
                                  </a:cubicBezTo>
                                  <a:close/>
                                  <a:moveTo>
                                    <a:pt x="17" y="609"/>
                                  </a:moveTo>
                                  <a:lnTo>
                                    <a:pt x="17" y="609"/>
                                  </a:lnTo>
                                  <a:cubicBezTo>
                                    <a:pt x="17" y="613"/>
                                    <a:pt x="13" y="617"/>
                                    <a:pt x="8" y="617"/>
                                  </a:cubicBezTo>
                                  <a:cubicBezTo>
                                    <a:pt x="4" y="617"/>
                                    <a:pt x="0" y="613"/>
                                    <a:pt x="0" y="609"/>
                                  </a:cubicBezTo>
                                  <a:lnTo>
                                    <a:pt x="0" y="609"/>
                                  </a:lnTo>
                                  <a:cubicBezTo>
                                    <a:pt x="0" y="604"/>
                                    <a:pt x="4" y="600"/>
                                    <a:pt x="8" y="600"/>
                                  </a:cubicBezTo>
                                  <a:cubicBezTo>
                                    <a:pt x="13" y="600"/>
                                    <a:pt x="17" y="604"/>
                                    <a:pt x="17" y="609"/>
                                  </a:cubicBezTo>
                                  <a:close/>
                                  <a:moveTo>
                                    <a:pt x="17" y="642"/>
                                  </a:moveTo>
                                  <a:lnTo>
                                    <a:pt x="17" y="642"/>
                                  </a:lnTo>
                                  <a:cubicBezTo>
                                    <a:pt x="17" y="647"/>
                                    <a:pt x="13" y="650"/>
                                    <a:pt x="8" y="650"/>
                                  </a:cubicBezTo>
                                  <a:cubicBezTo>
                                    <a:pt x="4" y="650"/>
                                    <a:pt x="0" y="647"/>
                                    <a:pt x="0" y="642"/>
                                  </a:cubicBezTo>
                                  <a:lnTo>
                                    <a:pt x="0" y="642"/>
                                  </a:lnTo>
                                  <a:cubicBezTo>
                                    <a:pt x="0" y="638"/>
                                    <a:pt x="4" y="634"/>
                                    <a:pt x="8" y="634"/>
                                  </a:cubicBezTo>
                                  <a:cubicBezTo>
                                    <a:pt x="13" y="634"/>
                                    <a:pt x="17" y="638"/>
                                    <a:pt x="17" y="642"/>
                                  </a:cubicBezTo>
                                  <a:close/>
                                  <a:moveTo>
                                    <a:pt x="17" y="675"/>
                                  </a:moveTo>
                                  <a:lnTo>
                                    <a:pt x="17" y="675"/>
                                  </a:lnTo>
                                  <a:cubicBezTo>
                                    <a:pt x="17" y="680"/>
                                    <a:pt x="13" y="684"/>
                                    <a:pt x="8" y="684"/>
                                  </a:cubicBezTo>
                                  <a:cubicBezTo>
                                    <a:pt x="4" y="684"/>
                                    <a:pt x="0" y="680"/>
                                    <a:pt x="0" y="675"/>
                                  </a:cubicBezTo>
                                  <a:lnTo>
                                    <a:pt x="0" y="675"/>
                                  </a:lnTo>
                                  <a:cubicBezTo>
                                    <a:pt x="0" y="671"/>
                                    <a:pt x="4" y="667"/>
                                    <a:pt x="8" y="667"/>
                                  </a:cubicBezTo>
                                  <a:cubicBezTo>
                                    <a:pt x="13" y="667"/>
                                    <a:pt x="17" y="671"/>
                                    <a:pt x="17" y="675"/>
                                  </a:cubicBezTo>
                                  <a:close/>
                                  <a:moveTo>
                                    <a:pt x="17" y="709"/>
                                  </a:moveTo>
                                  <a:lnTo>
                                    <a:pt x="17" y="709"/>
                                  </a:lnTo>
                                  <a:cubicBezTo>
                                    <a:pt x="17" y="713"/>
                                    <a:pt x="13" y="717"/>
                                    <a:pt x="8" y="717"/>
                                  </a:cubicBezTo>
                                  <a:cubicBezTo>
                                    <a:pt x="4" y="717"/>
                                    <a:pt x="0" y="713"/>
                                    <a:pt x="0" y="709"/>
                                  </a:cubicBezTo>
                                  <a:lnTo>
                                    <a:pt x="0" y="709"/>
                                  </a:lnTo>
                                  <a:cubicBezTo>
                                    <a:pt x="0" y="704"/>
                                    <a:pt x="4" y="700"/>
                                    <a:pt x="8" y="700"/>
                                  </a:cubicBezTo>
                                  <a:cubicBezTo>
                                    <a:pt x="13" y="700"/>
                                    <a:pt x="17" y="704"/>
                                    <a:pt x="17" y="709"/>
                                  </a:cubicBezTo>
                                  <a:close/>
                                  <a:moveTo>
                                    <a:pt x="17" y="742"/>
                                  </a:moveTo>
                                  <a:lnTo>
                                    <a:pt x="17" y="742"/>
                                  </a:lnTo>
                                  <a:cubicBezTo>
                                    <a:pt x="17" y="747"/>
                                    <a:pt x="13" y="751"/>
                                    <a:pt x="8" y="751"/>
                                  </a:cubicBezTo>
                                  <a:cubicBezTo>
                                    <a:pt x="4" y="751"/>
                                    <a:pt x="0" y="747"/>
                                    <a:pt x="0" y="742"/>
                                  </a:cubicBezTo>
                                  <a:lnTo>
                                    <a:pt x="0" y="742"/>
                                  </a:lnTo>
                                  <a:cubicBezTo>
                                    <a:pt x="0" y="738"/>
                                    <a:pt x="4" y="734"/>
                                    <a:pt x="8" y="734"/>
                                  </a:cubicBezTo>
                                  <a:cubicBezTo>
                                    <a:pt x="13" y="734"/>
                                    <a:pt x="17" y="738"/>
                                    <a:pt x="17" y="742"/>
                                  </a:cubicBezTo>
                                  <a:close/>
                                  <a:moveTo>
                                    <a:pt x="17" y="776"/>
                                  </a:moveTo>
                                  <a:lnTo>
                                    <a:pt x="17" y="776"/>
                                  </a:lnTo>
                                  <a:cubicBezTo>
                                    <a:pt x="17" y="780"/>
                                    <a:pt x="13" y="784"/>
                                    <a:pt x="8" y="784"/>
                                  </a:cubicBezTo>
                                  <a:cubicBezTo>
                                    <a:pt x="4" y="784"/>
                                    <a:pt x="0" y="780"/>
                                    <a:pt x="0" y="776"/>
                                  </a:cubicBezTo>
                                  <a:lnTo>
                                    <a:pt x="0" y="776"/>
                                  </a:lnTo>
                                  <a:cubicBezTo>
                                    <a:pt x="0" y="771"/>
                                    <a:pt x="4" y="767"/>
                                    <a:pt x="8" y="767"/>
                                  </a:cubicBezTo>
                                  <a:cubicBezTo>
                                    <a:pt x="13" y="767"/>
                                    <a:pt x="17" y="771"/>
                                    <a:pt x="17" y="776"/>
                                  </a:cubicBezTo>
                                  <a:close/>
                                  <a:moveTo>
                                    <a:pt x="17" y="809"/>
                                  </a:moveTo>
                                  <a:lnTo>
                                    <a:pt x="17" y="809"/>
                                  </a:lnTo>
                                  <a:cubicBezTo>
                                    <a:pt x="17" y="813"/>
                                    <a:pt x="13" y="817"/>
                                    <a:pt x="8" y="817"/>
                                  </a:cubicBezTo>
                                  <a:cubicBezTo>
                                    <a:pt x="4" y="817"/>
                                    <a:pt x="0" y="813"/>
                                    <a:pt x="0" y="809"/>
                                  </a:cubicBezTo>
                                  <a:lnTo>
                                    <a:pt x="0" y="809"/>
                                  </a:lnTo>
                                  <a:cubicBezTo>
                                    <a:pt x="0" y="804"/>
                                    <a:pt x="4" y="801"/>
                                    <a:pt x="8" y="801"/>
                                  </a:cubicBezTo>
                                  <a:cubicBezTo>
                                    <a:pt x="13" y="801"/>
                                    <a:pt x="17" y="804"/>
                                    <a:pt x="17" y="809"/>
                                  </a:cubicBezTo>
                                  <a:close/>
                                  <a:moveTo>
                                    <a:pt x="17" y="842"/>
                                  </a:moveTo>
                                  <a:lnTo>
                                    <a:pt x="17" y="842"/>
                                  </a:lnTo>
                                  <a:cubicBezTo>
                                    <a:pt x="17" y="847"/>
                                    <a:pt x="13" y="851"/>
                                    <a:pt x="8" y="851"/>
                                  </a:cubicBezTo>
                                  <a:cubicBezTo>
                                    <a:pt x="4" y="851"/>
                                    <a:pt x="0" y="847"/>
                                    <a:pt x="0" y="842"/>
                                  </a:cubicBezTo>
                                  <a:lnTo>
                                    <a:pt x="0" y="842"/>
                                  </a:lnTo>
                                  <a:cubicBezTo>
                                    <a:pt x="0" y="838"/>
                                    <a:pt x="4" y="834"/>
                                    <a:pt x="8" y="834"/>
                                  </a:cubicBezTo>
                                  <a:cubicBezTo>
                                    <a:pt x="13" y="834"/>
                                    <a:pt x="17" y="838"/>
                                    <a:pt x="17" y="842"/>
                                  </a:cubicBezTo>
                                  <a:close/>
                                  <a:moveTo>
                                    <a:pt x="17" y="876"/>
                                  </a:moveTo>
                                  <a:lnTo>
                                    <a:pt x="17" y="876"/>
                                  </a:lnTo>
                                  <a:cubicBezTo>
                                    <a:pt x="17" y="880"/>
                                    <a:pt x="13" y="884"/>
                                    <a:pt x="8" y="884"/>
                                  </a:cubicBezTo>
                                  <a:cubicBezTo>
                                    <a:pt x="4" y="884"/>
                                    <a:pt x="0" y="880"/>
                                    <a:pt x="0" y="876"/>
                                  </a:cubicBezTo>
                                  <a:lnTo>
                                    <a:pt x="0" y="876"/>
                                  </a:lnTo>
                                  <a:cubicBezTo>
                                    <a:pt x="0" y="871"/>
                                    <a:pt x="4" y="867"/>
                                    <a:pt x="8" y="867"/>
                                  </a:cubicBezTo>
                                  <a:cubicBezTo>
                                    <a:pt x="13" y="867"/>
                                    <a:pt x="17" y="871"/>
                                    <a:pt x="17" y="876"/>
                                  </a:cubicBezTo>
                                  <a:close/>
                                  <a:moveTo>
                                    <a:pt x="17" y="909"/>
                                  </a:moveTo>
                                  <a:lnTo>
                                    <a:pt x="17" y="909"/>
                                  </a:lnTo>
                                  <a:cubicBezTo>
                                    <a:pt x="17" y="914"/>
                                    <a:pt x="13" y="917"/>
                                    <a:pt x="8" y="917"/>
                                  </a:cubicBezTo>
                                  <a:cubicBezTo>
                                    <a:pt x="4" y="917"/>
                                    <a:pt x="0" y="914"/>
                                    <a:pt x="0" y="909"/>
                                  </a:cubicBezTo>
                                  <a:lnTo>
                                    <a:pt x="0" y="909"/>
                                  </a:lnTo>
                                  <a:cubicBezTo>
                                    <a:pt x="0" y="904"/>
                                    <a:pt x="4" y="901"/>
                                    <a:pt x="8" y="901"/>
                                  </a:cubicBezTo>
                                  <a:cubicBezTo>
                                    <a:pt x="13" y="901"/>
                                    <a:pt x="17" y="904"/>
                                    <a:pt x="17" y="909"/>
                                  </a:cubicBezTo>
                                  <a:close/>
                                  <a:moveTo>
                                    <a:pt x="17" y="942"/>
                                  </a:moveTo>
                                  <a:lnTo>
                                    <a:pt x="17" y="942"/>
                                  </a:lnTo>
                                  <a:cubicBezTo>
                                    <a:pt x="17" y="947"/>
                                    <a:pt x="13" y="951"/>
                                    <a:pt x="8" y="951"/>
                                  </a:cubicBezTo>
                                  <a:cubicBezTo>
                                    <a:pt x="4" y="951"/>
                                    <a:pt x="0" y="947"/>
                                    <a:pt x="0" y="942"/>
                                  </a:cubicBezTo>
                                  <a:lnTo>
                                    <a:pt x="0" y="942"/>
                                  </a:lnTo>
                                  <a:cubicBezTo>
                                    <a:pt x="0" y="938"/>
                                    <a:pt x="4" y="934"/>
                                    <a:pt x="8" y="934"/>
                                  </a:cubicBezTo>
                                  <a:cubicBezTo>
                                    <a:pt x="13" y="934"/>
                                    <a:pt x="17" y="938"/>
                                    <a:pt x="17" y="942"/>
                                  </a:cubicBezTo>
                                  <a:close/>
                                  <a:moveTo>
                                    <a:pt x="17" y="976"/>
                                  </a:moveTo>
                                  <a:lnTo>
                                    <a:pt x="17" y="976"/>
                                  </a:lnTo>
                                  <a:cubicBezTo>
                                    <a:pt x="17" y="980"/>
                                    <a:pt x="13" y="984"/>
                                    <a:pt x="8" y="984"/>
                                  </a:cubicBezTo>
                                  <a:cubicBezTo>
                                    <a:pt x="4" y="984"/>
                                    <a:pt x="0" y="980"/>
                                    <a:pt x="0" y="976"/>
                                  </a:cubicBezTo>
                                  <a:lnTo>
                                    <a:pt x="0" y="976"/>
                                  </a:lnTo>
                                  <a:cubicBezTo>
                                    <a:pt x="0" y="971"/>
                                    <a:pt x="4" y="967"/>
                                    <a:pt x="8" y="967"/>
                                  </a:cubicBezTo>
                                  <a:cubicBezTo>
                                    <a:pt x="13" y="967"/>
                                    <a:pt x="17" y="971"/>
                                    <a:pt x="17" y="976"/>
                                  </a:cubicBezTo>
                                  <a:close/>
                                  <a:moveTo>
                                    <a:pt x="17" y="1009"/>
                                  </a:moveTo>
                                  <a:lnTo>
                                    <a:pt x="17" y="1009"/>
                                  </a:lnTo>
                                  <a:cubicBezTo>
                                    <a:pt x="17" y="1014"/>
                                    <a:pt x="13" y="1017"/>
                                    <a:pt x="8" y="1017"/>
                                  </a:cubicBezTo>
                                  <a:cubicBezTo>
                                    <a:pt x="4" y="1017"/>
                                    <a:pt x="0" y="1014"/>
                                    <a:pt x="0" y="1009"/>
                                  </a:cubicBezTo>
                                  <a:lnTo>
                                    <a:pt x="0" y="1009"/>
                                  </a:lnTo>
                                  <a:cubicBezTo>
                                    <a:pt x="0" y="1004"/>
                                    <a:pt x="4" y="1001"/>
                                    <a:pt x="8" y="1001"/>
                                  </a:cubicBezTo>
                                  <a:cubicBezTo>
                                    <a:pt x="13" y="1001"/>
                                    <a:pt x="17" y="1004"/>
                                    <a:pt x="17" y="1009"/>
                                  </a:cubicBezTo>
                                  <a:close/>
                                  <a:moveTo>
                                    <a:pt x="17" y="1042"/>
                                  </a:moveTo>
                                  <a:lnTo>
                                    <a:pt x="17" y="1042"/>
                                  </a:lnTo>
                                  <a:cubicBezTo>
                                    <a:pt x="17" y="1047"/>
                                    <a:pt x="13" y="1051"/>
                                    <a:pt x="8" y="1051"/>
                                  </a:cubicBezTo>
                                  <a:cubicBezTo>
                                    <a:pt x="4" y="1051"/>
                                    <a:pt x="0" y="1047"/>
                                    <a:pt x="0" y="1042"/>
                                  </a:cubicBezTo>
                                  <a:lnTo>
                                    <a:pt x="0" y="1042"/>
                                  </a:lnTo>
                                  <a:cubicBezTo>
                                    <a:pt x="0" y="1038"/>
                                    <a:pt x="4" y="1034"/>
                                    <a:pt x="8" y="1034"/>
                                  </a:cubicBezTo>
                                  <a:cubicBezTo>
                                    <a:pt x="13" y="1034"/>
                                    <a:pt x="17" y="1038"/>
                                    <a:pt x="17" y="1042"/>
                                  </a:cubicBezTo>
                                  <a:close/>
                                  <a:moveTo>
                                    <a:pt x="17" y="1076"/>
                                  </a:moveTo>
                                  <a:lnTo>
                                    <a:pt x="17" y="1076"/>
                                  </a:lnTo>
                                  <a:cubicBezTo>
                                    <a:pt x="17" y="1080"/>
                                    <a:pt x="13" y="1084"/>
                                    <a:pt x="8" y="1084"/>
                                  </a:cubicBezTo>
                                  <a:cubicBezTo>
                                    <a:pt x="4" y="1084"/>
                                    <a:pt x="0" y="1080"/>
                                    <a:pt x="0" y="1076"/>
                                  </a:cubicBezTo>
                                  <a:lnTo>
                                    <a:pt x="0" y="1076"/>
                                  </a:lnTo>
                                  <a:cubicBezTo>
                                    <a:pt x="0" y="1071"/>
                                    <a:pt x="4" y="1067"/>
                                    <a:pt x="8" y="1067"/>
                                  </a:cubicBezTo>
                                  <a:cubicBezTo>
                                    <a:pt x="13" y="1067"/>
                                    <a:pt x="17" y="1071"/>
                                    <a:pt x="17" y="1076"/>
                                  </a:cubicBezTo>
                                  <a:close/>
                                  <a:moveTo>
                                    <a:pt x="17" y="1109"/>
                                  </a:moveTo>
                                  <a:lnTo>
                                    <a:pt x="17" y="1109"/>
                                  </a:lnTo>
                                  <a:cubicBezTo>
                                    <a:pt x="17" y="1114"/>
                                    <a:pt x="13" y="1117"/>
                                    <a:pt x="8" y="1117"/>
                                  </a:cubicBezTo>
                                  <a:cubicBezTo>
                                    <a:pt x="4" y="1117"/>
                                    <a:pt x="0" y="1114"/>
                                    <a:pt x="0" y="1109"/>
                                  </a:cubicBezTo>
                                  <a:lnTo>
                                    <a:pt x="0" y="1109"/>
                                  </a:lnTo>
                                  <a:cubicBezTo>
                                    <a:pt x="0" y="1104"/>
                                    <a:pt x="4" y="1101"/>
                                    <a:pt x="8" y="1101"/>
                                  </a:cubicBezTo>
                                  <a:cubicBezTo>
                                    <a:pt x="13" y="1101"/>
                                    <a:pt x="17" y="1104"/>
                                    <a:pt x="17" y="1109"/>
                                  </a:cubicBezTo>
                                  <a:close/>
                                  <a:moveTo>
                                    <a:pt x="17" y="1142"/>
                                  </a:moveTo>
                                  <a:lnTo>
                                    <a:pt x="17" y="1142"/>
                                  </a:lnTo>
                                  <a:cubicBezTo>
                                    <a:pt x="17" y="1147"/>
                                    <a:pt x="13" y="1151"/>
                                    <a:pt x="8" y="1151"/>
                                  </a:cubicBezTo>
                                  <a:cubicBezTo>
                                    <a:pt x="4" y="1151"/>
                                    <a:pt x="0" y="1147"/>
                                    <a:pt x="0" y="1142"/>
                                  </a:cubicBezTo>
                                  <a:lnTo>
                                    <a:pt x="0" y="1142"/>
                                  </a:lnTo>
                                  <a:cubicBezTo>
                                    <a:pt x="0" y="1138"/>
                                    <a:pt x="4" y="1134"/>
                                    <a:pt x="8" y="1134"/>
                                  </a:cubicBezTo>
                                  <a:cubicBezTo>
                                    <a:pt x="13" y="1134"/>
                                    <a:pt x="17" y="1138"/>
                                    <a:pt x="17" y="1142"/>
                                  </a:cubicBezTo>
                                  <a:close/>
                                  <a:moveTo>
                                    <a:pt x="17" y="1176"/>
                                  </a:moveTo>
                                  <a:lnTo>
                                    <a:pt x="17" y="1176"/>
                                  </a:lnTo>
                                  <a:cubicBezTo>
                                    <a:pt x="17" y="1180"/>
                                    <a:pt x="13" y="1184"/>
                                    <a:pt x="8" y="1184"/>
                                  </a:cubicBezTo>
                                  <a:cubicBezTo>
                                    <a:pt x="4" y="1184"/>
                                    <a:pt x="0" y="1180"/>
                                    <a:pt x="0" y="1176"/>
                                  </a:cubicBezTo>
                                  <a:lnTo>
                                    <a:pt x="0" y="1176"/>
                                  </a:lnTo>
                                  <a:cubicBezTo>
                                    <a:pt x="0" y="1171"/>
                                    <a:pt x="4" y="1167"/>
                                    <a:pt x="8" y="1167"/>
                                  </a:cubicBezTo>
                                  <a:cubicBezTo>
                                    <a:pt x="13" y="1167"/>
                                    <a:pt x="17" y="1171"/>
                                    <a:pt x="17" y="1176"/>
                                  </a:cubicBezTo>
                                  <a:close/>
                                  <a:moveTo>
                                    <a:pt x="17" y="1209"/>
                                  </a:moveTo>
                                  <a:lnTo>
                                    <a:pt x="17" y="1209"/>
                                  </a:lnTo>
                                  <a:cubicBezTo>
                                    <a:pt x="17" y="1214"/>
                                    <a:pt x="13" y="1217"/>
                                    <a:pt x="8" y="1217"/>
                                  </a:cubicBezTo>
                                  <a:cubicBezTo>
                                    <a:pt x="4" y="1217"/>
                                    <a:pt x="0" y="1214"/>
                                    <a:pt x="0" y="1209"/>
                                  </a:cubicBezTo>
                                  <a:lnTo>
                                    <a:pt x="0" y="1209"/>
                                  </a:lnTo>
                                  <a:cubicBezTo>
                                    <a:pt x="0" y="1204"/>
                                    <a:pt x="4" y="1201"/>
                                    <a:pt x="8" y="1201"/>
                                  </a:cubicBezTo>
                                  <a:cubicBezTo>
                                    <a:pt x="13" y="1201"/>
                                    <a:pt x="17" y="1204"/>
                                    <a:pt x="17" y="1209"/>
                                  </a:cubicBezTo>
                                  <a:close/>
                                  <a:moveTo>
                                    <a:pt x="17" y="1242"/>
                                  </a:moveTo>
                                  <a:lnTo>
                                    <a:pt x="17" y="1242"/>
                                  </a:lnTo>
                                  <a:cubicBezTo>
                                    <a:pt x="17" y="1247"/>
                                    <a:pt x="13" y="1251"/>
                                    <a:pt x="8" y="1251"/>
                                  </a:cubicBezTo>
                                  <a:cubicBezTo>
                                    <a:pt x="4" y="1251"/>
                                    <a:pt x="0" y="1247"/>
                                    <a:pt x="0" y="1242"/>
                                  </a:cubicBezTo>
                                  <a:lnTo>
                                    <a:pt x="0" y="1242"/>
                                  </a:lnTo>
                                  <a:cubicBezTo>
                                    <a:pt x="0" y="1238"/>
                                    <a:pt x="4" y="1234"/>
                                    <a:pt x="8" y="1234"/>
                                  </a:cubicBezTo>
                                  <a:cubicBezTo>
                                    <a:pt x="13" y="1234"/>
                                    <a:pt x="17" y="1238"/>
                                    <a:pt x="17" y="1242"/>
                                  </a:cubicBezTo>
                                  <a:close/>
                                  <a:moveTo>
                                    <a:pt x="17" y="1276"/>
                                  </a:moveTo>
                                  <a:lnTo>
                                    <a:pt x="17" y="1276"/>
                                  </a:lnTo>
                                  <a:cubicBezTo>
                                    <a:pt x="17" y="1280"/>
                                    <a:pt x="13" y="1284"/>
                                    <a:pt x="8" y="1284"/>
                                  </a:cubicBezTo>
                                  <a:cubicBezTo>
                                    <a:pt x="4" y="1284"/>
                                    <a:pt x="0" y="1280"/>
                                    <a:pt x="0" y="1276"/>
                                  </a:cubicBezTo>
                                  <a:lnTo>
                                    <a:pt x="0" y="1276"/>
                                  </a:lnTo>
                                  <a:cubicBezTo>
                                    <a:pt x="0" y="1271"/>
                                    <a:pt x="4" y="1267"/>
                                    <a:pt x="8" y="1267"/>
                                  </a:cubicBezTo>
                                  <a:cubicBezTo>
                                    <a:pt x="13" y="1267"/>
                                    <a:pt x="17" y="1271"/>
                                    <a:pt x="17" y="1276"/>
                                  </a:cubicBezTo>
                                  <a:close/>
                                  <a:moveTo>
                                    <a:pt x="17" y="1309"/>
                                  </a:moveTo>
                                  <a:lnTo>
                                    <a:pt x="17" y="1309"/>
                                  </a:lnTo>
                                  <a:cubicBezTo>
                                    <a:pt x="17" y="1314"/>
                                    <a:pt x="13" y="1317"/>
                                    <a:pt x="8" y="1317"/>
                                  </a:cubicBezTo>
                                  <a:cubicBezTo>
                                    <a:pt x="4" y="1317"/>
                                    <a:pt x="0" y="1314"/>
                                    <a:pt x="0" y="1309"/>
                                  </a:cubicBezTo>
                                  <a:lnTo>
                                    <a:pt x="0" y="1309"/>
                                  </a:lnTo>
                                  <a:cubicBezTo>
                                    <a:pt x="0" y="1305"/>
                                    <a:pt x="4" y="1301"/>
                                    <a:pt x="8" y="1301"/>
                                  </a:cubicBezTo>
                                  <a:cubicBezTo>
                                    <a:pt x="13" y="1301"/>
                                    <a:pt x="17" y="1305"/>
                                    <a:pt x="17" y="1309"/>
                                  </a:cubicBezTo>
                                  <a:close/>
                                  <a:moveTo>
                                    <a:pt x="17" y="1342"/>
                                  </a:moveTo>
                                  <a:lnTo>
                                    <a:pt x="17" y="1342"/>
                                  </a:lnTo>
                                  <a:cubicBezTo>
                                    <a:pt x="17" y="1347"/>
                                    <a:pt x="13" y="1351"/>
                                    <a:pt x="8" y="1351"/>
                                  </a:cubicBezTo>
                                  <a:cubicBezTo>
                                    <a:pt x="4" y="1351"/>
                                    <a:pt x="0" y="1347"/>
                                    <a:pt x="0" y="1342"/>
                                  </a:cubicBezTo>
                                  <a:lnTo>
                                    <a:pt x="0" y="1342"/>
                                  </a:lnTo>
                                  <a:cubicBezTo>
                                    <a:pt x="0" y="1338"/>
                                    <a:pt x="4" y="1334"/>
                                    <a:pt x="8" y="1334"/>
                                  </a:cubicBezTo>
                                  <a:cubicBezTo>
                                    <a:pt x="13" y="1334"/>
                                    <a:pt x="17" y="1338"/>
                                    <a:pt x="17" y="1342"/>
                                  </a:cubicBezTo>
                                  <a:close/>
                                  <a:moveTo>
                                    <a:pt x="17" y="1376"/>
                                  </a:moveTo>
                                  <a:lnTo>
                                    <a:pt x="17" y="1376"/>
                                  </a:lnTo>
                                  <a:cubicBezTo>
                                    <a:pt x="17" y="1380"/>
                                    <a:pt x="13" y="1384"/>
                                    <a:pt x="8" y="1384"/>
                                  </a:cubicBezTo>
                                  <a:cubicBezTo>
                                    <a:pt x="4" y="1384"/>
                                    <a:pt x="0" y="1380"/>
                                    <a:pt x="0" y="1376"/>
                                  </a:cubicBezTo>
                                  <a:lnTo>
                                    <a:pt x="0" y="1376"/>
                                  </a:lnTo>
                                  <a:cubicBezTo>
                                    <a:pt x="0" y="1371"/>
                                    <a:pt x="4" y="1367"/>
                                    <a:pt x="8" y="1367"/>
                                  </a:cubicBezTo>
                                  <a:cubicBezTo>
                                    <a:pt x="13" y="1367"/>
                                    <a:pt x="17" y="1371"/>
                                    <a:pt x="17" y="1376"/>
                                  </a:cubicBezTo>
                                  <a:close/>
                                  <a:moveTo>
                                    <a:pt x="17" y="1409"/>
                                  </a:moveTo>
                                  <a:lnTo>
                                    <a:pt x="17" y="1409"/>
                                  </a:lnTo>
                                  <a:cubicBezTo>
                                    <a:pt x="17" y="1414"/>
                                    <a:pt x="13" y="1418"/>
                                    <a:pt x="8" y="1418"/>
                                  </a:cubicBezTo>
                                  <a:cubicBezTo>
                                    <a:pt x="4" y="1418"/>
                                    <a:pt x="0" y="1414"/>
                                    <a:pt x="0" y="1409"/>
                                  </a:cubicBezTo>
                                  <a:lnTo>
                                    <a:pt x="0" y="1409"/>
                                  </a:lnTo>
                                  <a:cubicBezTo>
                                    <a:pt x="0" y="1405"/>
                                    <a:pt x="4" y="1401"/>
                                    <a:pt x="8" y="1401"/>
                                  </a:cubicBezTo>
                                  <a:cubicBezTo>
                                    <a:pt x="13" y="1401"/>
                                    <a:pt x="17" y="1405"/>
                                    <a:pt x="17" y="1409"/>
                                  </a:cubicBezTo>
                                  <a:close/>
                                  <a:moveTo>
                                    <a:pt x="17" y="1443"/>
                                  </a:moveTo>
                                  <a:lnTo>
                                    <a:pt x="17" y="1443"/>
                                  </a:lnTo>
                                  <a:cubicBezTo>
                                    <a:pt x="17" y="1447"/>
                                    <a:pt x="13" y="1451"/>
                                    <a:pt x="8" y="1451"/>
                                  </a:cubicBezTo>
                                  <a:cubicBezTo>
                                    <a:pt x="4" y="1451"/>
                                    <a:pt x="0" y="1447"/>
                                    <a:pt x="0" y="1443"/>
                                  </a:cubicBezTo>
                                  <a:lnTo>
                                    <a:pt x="0" y="1443"/>
                                  </a:lnTo>
                                  <a:cubicBezTo>
                                    <a:pt x="0" y="1438"/>
                                    <a:pt x="4" y="1434"/>
                                    <a:pt x="8" y="1434"/>
                                  </a:cubicBezTo>
                                  <a:cubicBezTo>
                                    <a:pt x="13" y="1434"/>
                                    <a:pt x="17" y="1438"/>
                                    <a:pt x="17" y="1443"/>
                                  </a:cubicBezTo>
                                  <a:close/>
                                  <a:moveTo>
                                    <a:pt x="17" y="1476"/>
                                  </a:moveTo>
                                  <a:lnTo>
                                    <a:pt x="17" y="1476"/>
                                  </a:lnTo>
                                  <a:cubicBezTo>
                                    <a:pt x="17" y="1480"/>
                                    <a:pt x="13" y="1484"/>
                                    <a:pt x="8" y="1484"/>
                                  </a:cubicBezTo>
                                  <a:cubicBezTo>
                                    <a:pt x="4" y="1484"/>
                                    <a:pt x="0" y="1480"/>
                                    <a:pt x="0" y="1476"/>
                                  </a:cubicBezTo>
                                  <a:lnTo>
                                    <a:pt x="0" y="1476"/>
                                  </a:lnTo>
                                  <a:cubicBezTo>
                                    <a:pt x="0" y="1471"/>
                                    <a:pt x="4" y="1468"/>
                                    <a:pt x="8" y="1468"/>
                                  </a:cubicBezTo>
                                  <a:cubicBezTo>
                                    <a:pt x="13" y="1468"/>
                                    <a:pt x="17" y="1471"/>
                                    <a:pt x="17" y="1476"/>
                                  </a:cubicBezTo>
                                  <a:close/>
                                  <a:moveTo>
                                    <a:pt x="17" y="1509"/>
                                  </a:moveTo>
                                  <a:lnTo>
                                    <a:pt x="17" y="1509"/>
                                  </a:lnTo>
                                  <a:cubicBezTo>
                                    <a:pt x="17" y="1514"/>
                                    <a:pt x="13" y="1518"/>
                                    <a:pt x="8" y="1518"/>
                                  </a:cubicBezTo>
                                  <a:cubicBezTo>
                                    <a:pt x="4" y="1518"/>
                                    <a:pt x="0" y="1514"/>
                                    <a:pt x="0" y="1509"/>
                                  </a:cubicBezTo>
                                  <a:lnTo>
                                    <a:pt x="0" y="1509"/>
                                  </a:lnTo>
                                  <a:cubicBezTo>
                                    <a:pt x="0" y="1505"/>
                                    <a:pt x="4" y="1501"/>
                                    <a:pt x="8" y="1501"/>
                                  </a:cubicBezTo>
                                  <a:cubicBezTo>
                                    <a:pt x="13" y="1501"/>
                                    <a:pt x="17" y="1505"/>
                                    <a:pt x="17" y="1509"/>
                                  </a:cubicBezTo>
                                  <a:close/>
                                  <a:moveTo>
                                    <a:pt x="17" y="1543"/>
                                  </a:moveTo>
                                  <a:lnTo>
                                    <a:pt x="17" y="1543"/>
                                  </a:lnTo>
                                  <a:cubicBezTo>
                                    <a:pt x="17" y="1547"/>
                                    <a:pt x="13" y="1551"/>
                                    <a:pt x="8" y="1551"/>
                                  </a:cubicBezTo>
                                  <a:cubicBezTo>
                                    <a:pt x="4" y="1551"/>
                                    <a:pt x="0" y="1547"/>
                                    <a:pt x="0" y="1543"/>
                                  </a:cubicBezTo>
                                  <a:lnTo>
                                    <a:pt x="0" y="1543"/>
                                  </a:lnTo>
                                  <a:cubicBezTo>
                                    <a:pt x="0" y="1538"/>
                                    <a:pt x="4" y="1534"/>
                                    <a:pt x="8" y="1534"/>
                                  </a:cubicBezTo>
                                  <a:cubicBezTo>
                                    <a:pt x="13" y="1534"/>
                                    <a:pt x="17" y="1538"/>
                                    <a:pt x="17" y="1543"/>
                                  </a:cubicBezTo>
                                  <a:close/>
                                  <a:moveTo>
                                    <a:pt x="17" y="1576"/>
                                  </a:moveTo>
                                  <a:lnTo>
                                    <a:pt x="17" y="1576"/>
                                  </a:lnTo>
                                  <a:cubicBezTo>
                                    <a:pt x="17" y="1581"/>
                                    <a:pt x="13" y="1584"/>
                                    <a:pt x="8" y="1584"/>
                                  </a:cubicBezTo>
                                  <a:cubicBezTo>
                                    <a:pt x="4" y="1584"/>
                                    <a:pt x="0" y="1581"/>
                                    <a:pt x="0" y="1576"/>
                                  </a:cubicBezTo>
                                  <a:lnTo>
                                    <a:pt x="0" y="1576"/>
                                  </a:lnTo>
                                  <a:cubicBezTo>
                                    <a:pt x="0" y="1571"/>
                                    <a:pt x="4" y="1568"/>
                                    <a:pt x="8" y="1568"/>
                                  </a:cubicBezTo>
                                  <a:cubicBezTo>
                                    <a:pt x="13" y="1568"/>
                                    <a:pt x="17" y="1571"/>
                                    <a:pt x="17" y="1576"/>
                                  </a:cubicBezTo>
                                  <a:close/>
                                  <a:moveTo>
                                    <a:pt x="17" y="1609"/>
                                  </a:moveTo>
                                  <a:lnTo>
                                    <a:pt x="17" y="1609"/>
                                  </a:lnTo>
                                  <a:cubicBezTo>
                                    <a:pt x="17" y="1614"/>
                                    <a:pt x="13" y="1618"/>
                                    <a:pt x="8" y="1618"/>
                                  </a:cubicBezTo>
                                  <a:cubicBezTo>
                                    <a:pt x="4" y="1618"/>
                                    <a:pt x="0" y="1614"/>
                                    <a:pt x="0" y="1609"/>
                                  </a:cubicBezTo>
                                  <a:lnTo>
                                    <a:pt x="0" y="1609"/>
                                  </a:lnTo>
                                  <a:cubicBezTo>
                                    <a:pt x="0" y="1605"/>
                                    <a:pt x="4" y="1601"/>
                                    <a:pt x="8" y="1601"/>
                                  </a:cubicBezTo>
                                  <a:cubicBezTo>
                                    <a:pt x="13" y="1601"/>
                                    <a:pt x="17" y="1605"/>
                                    <a:pt x="17" y="1609"/>
                                  </a:cubicBezTo>
                                  <a:close/>
                                  <a:moveTo>
                                    <a:pt x="17" y="1643"/>
                                  </a:moveTo>
                                  <a:lnTo>
                                    <a:pt x="17" y="1643"/>
                                  </a:lnTo>
                                  <a:cubicBezTo>
                                    <a:pt x="17" y="1647"/>
                                    <a:pt x="13" y="1651"/>
                                    <a:pt x="8" y="1651"/>
                                  </a:cubicBezTo>
                                  <a:cubicBezTo>
                                    <a:pt x="4" y="1651"/>
                                    <a:pt x="0" y="1647"/>
                                    <a:pt x="0" y="1643"/>
                                  </a:cubicBezTo>
                                  <a:lnTo>
                                    <a:pt x="0" y="1643"/>
                                  </a:lnTo>
                                  <a:cubicBezTo>
                                    <a:pt x="0" y="1638"/>
                                    <a:pt x="4" y="1634"/>
                                    <a:pt x="8" y="1634"/>
                                  </a:cubicBezTo>
                                  <a:cubicBezTo>
                                    <a:pt x="13" y="1634"/>
                                    <a:pt x="17" y="1638"/>
                                    <a:pt x="17" y="1643"/>
                                  </a:cubicBezTo>
                                  <a:close/>
                                  <a:moveTo>
                                    <a:pt x="17" y="1676"/>
                                  </a:moveTo>
                                  <a:lnTo>
                                    <a:pt x="17" y="1676"/>
                                  </a:lnTo>
                                  <a:cubicBezTo>
                                    <a:pt x="17" y="1681"/>
                                    <a:pt x="13" y="1684"/>
                                    <a:pt x="8" y="1684"/>
                                  </a:cubicBezTo>
                                  <a:cubicBezTo>
                                    <a:pt x="4" y="1684"/>
                                    <a:pt x="0" y="1681"/>
                                    <a:pt x="0" y="1676"/>
                                  </a:cubicBezTo>
                                  <a:lnTo>
                                    <a:pt x="0" y="1676"/>
                                  </a:lnTo>
                                  <a:cubicBezTo>
                                    <a:pt x="0" y="1671"/>
                                    <a:pt x="4" y="1668"/>
                                    <a:pt x="8" y="1668"/>
                                  </a:cubicBezTo>
                                  <a:cubicBezTo>
                                    <a:pt x="13" y="1668"/>
                                    <a:pt x="17" y="1671"/>
                                    <a:pt x="17" y="1676"/>
                                  </a:cubicBezTo>
                                  <a:close/>
                                  <a:moveTo>
                                    <a:pt x="17" y="1709"/>
                                  </a:moveTo>
                                  <a:lnTo>
                                    <a:pt x="17" y="1709"/>
                                  </a:lnTo>
                                  <a:cubicBezTo>
                                    <a:pt x="17" y="1714"/>
                                    <a:pt x="13" y="1718"/>
                                    <a:pt x="8" y="1718"/>
                                  </a:cubicBezTo>
                                  <a:cubicBezTo>
                                    <a:pt x="4" y="1718"/>
                                    <a:pt x="0" y="1714"/>
                                    <a:pt x="0" y="1709"/>
                                  </a:cubicBezTo>
                                  <a:lnTo>
                                    <a:pt x="0" y="1709"/>
                                  </a:lnTo>
                                  <a:cubicBezTo>
                                    <a:pt x="0" y="1705"/>
                                    <a:pt x="4" y="1701"/>
                                    <a:pt x="8" y="1701"/>
                                  </a:cubicBezTo>
                                  <a:cubicBezTo>
                                    <a:pt x="13" y="1701"/>
                                    <a:pt x="17" y="1705"/>
                                    <a:pt x="17" y="1709"/>
                                  </a:cubicBezTo>
                                  <a:close/>
                                  <a:moveTo>
                                    <a:pt x="17" y="1743"/>
                                  </a:moveTo>
                                  <a:lnTo>
                                    <a:pt x="17" y="1743"/>
                                  </a:lnTo>
                                  <a:cubicBezTo>
                                    <a:pt x="17" y="1747"/>
                                    <a:pt x="13" y="1751"/>
                                    <a:pt x="8" y="1751"/>
                                  </a:cubicBezTo>
                                  <a:cubicBezTo>
                                    <a:pt x="4" y="1751"/>
                                    <a:pt x="0" y="1747"/>
                                    <a:pt x="0" y="1743"/>
                                  </a:cubicBezTo>
                                  <a:lnTo>
                                    <a:pt x="0" y="1743"/>
                                  </a:lnTo>
                                  <a:cubicBezTo>
                                    <a:pt x="0" y="1738"/>
                                    <a:pt x="4" y="1734"/>
                                    <a:pt x="8" y="1734"/>
                                  </a:cubicBezTo>
                                  <a:cubicBezTo>
                                    <a:pt x="13" y="1734"/>
                                    <a:pt x="17" y="1738"/>
                                    <a:pt x="17" y="1743"/>
                                  </a:cubicBezTo>
                                  <a:close/>
                                  <a:moveTo>
                                    <a:pt x="17" y="1776"/>
                                  </a:moveTo>
                                  <a:lnTo>
                                    <a:pt x="17" y="1776"/>
                                  </a:lnTo>
                                  <a:cubicBezTo>
                                    <a:pt x="17" y="1781"/>
                                    <a:pt x="13" y="1784"/>
                                    <a:pt x="8" y="1784"/>
                                  </a:cubicBezTo>
                                  <a:cubicBezTo>
                                    <a:pt x="4" y="1784"/>
                                    <a:pt x="0" y="1781"/>
                                    <a:pt x="0" y="1776"/>
                                  </a:cubicBezTo>
                                  <a:lnTo>
                                    <a:pt x="0" y="1776"/>
                                  </a:lnTo>
                                  <a:cubicBezTo>
                                    <a:pt x="0" y="1771"/>
                                    <a:pt x="4" y="1768"/>
                                    <a:pt x="8" y="1768"/>
                                  </a:cubicBezTo>
                                  <a:cubicBezTo>
                                    <a:pt x="13" y="1768"/>
                                    <a:pt x="17" y="1771"/>
                                    <a:pt x="17" y="1776"/>
                                  </a:cubicBezTo>
                                  <a:close/>
                                  <a:moveTo>
                                    <a:pt x="17" y="1809"/>
                                  </a:moveTo>
                                  <a:lnTo>
                                    <a:pt x="17" y="1809"/>
                                  </a:lnTo>
                                  <a:cubicBezTo>
                                    <a:pt x="17" y="1814"/>
                                    <a:pt x="13" y="1818"/>
                                    <a:pt x="8" y="1818"/>
                                  </a:cubicBezTo>
                                  <a:cubicBezTo>
                                    <a:pt x="4" y="1818"/>
                                    <a:pt x="0" y="1814"/>
                                    <a:pt x="0" y="1809"/>
                                  </a:cubicBezTo>
                                  <a:lnTo>
                                    <a:pt x="0" y="1809"/>
                                  </a:lnTo>
                                  <a:cubicBezTo>
                                    <a:pt x="0" y="1805"/>
                                    <a:pt x="4" y="1801"/>
                                    <a:pt x="8" y="1801"/>
                                  </a:cubicBezTo>
                                  <a:cubicBezTo>
                                    <a:pt x="13" y="1801"/>
                                    <a:pt x="17" y="1805"/>
                                    <a:pt x="17" y="1809"/>
                                  </a:cubicBezTo>
                                  <a:close/>
                                  <a:moveTo>
                                    <a:pt x="17" y="1843"/>
                                  </a:moveTo>
                                  <a:lnTo>
                                    <a:pt x="17" y="1843"/>
                                  </a:lnTo>
                                  <a:cubicBezTo>
                                    <a:pt x="17" y="1847"/>
                                    <a:pt x="13" y="1851"/>
                                    <a:pt x="8" y="1851"/>
                                  </a:cubicBezTo>
                                  <a:cubicBezTo>
                                    <a:pt x="4" y="1851"/>
                                    <a:pt x="0" y="1847"/>
                                    <a:pt x="0" y="1843"/>
                                  </a:cubicBezTo>
                                  <a:lnTo>
                                    <a:pt x="0" y="1843"/>
                                  </a:lnTo>
                                  <a:cubicBezTo>
                                    <a:pt x="0" y="1838"/>
                                    <a:pt x="4" y="1834"/>
                                    <a:pt x="8" y="1834"/>
                                  </a:cubicBezTo>
                                  <a:cubicBezTo>
                                    <a:pt x="13" y="1834"/>
                                    <a:pt x="17" y="1838"/>
                                    <a:pt x="17" y="1843"/>
                                  </a:cubicBezTo>
                                  <a:close/>
                                  <a:moveTo>
                                    <a:pt x="17" y="1876"/>
                                  </a:moveTo>
                                  <a:lnTo>
                                    <a:pt x="17" y="1876"/>
                                  </a:lnTo>
                                  <a:cubicBezTo>
                                    <a:pt x="17" y="1881"/>
                                    <a:pt x="13" y="1884"/>
                                    <a:pt x="8" y="1884"/>
                                  </a:cubicBezTo>
                                  <a:cubicBezTo>
                                    <a:pt x="4" y="1884"/>
                                    <a:pt x="0" y="1881"/>
                                    <a:pt x="0" y="1876"/>
                                  </a:cubicBezTo>
                                  <a:lnTo>
                                    <a:pt x="0" y="1876"/>
                                  </a:lnTo>
                                  <a:cubicBezTo>
                                    <a:pt x="0" y="1871"/>
                                    <a:pt x="4" y="1868"/>
                                    <a:pt x="8" y="1868"/>
                                  </a:cubicBezTo>
                                  <a:cubicBezTo>
                                    <a:pt x="13" y="1868"/>
                                    <a:pt x="17" y="1871"/>
                                    <a:pt x="17" y="1876"/>
                                  </a:cubicBezTo>
                                  <a:close/>
                                  <a:moveTo>
                                    <a:pt x="17" y="1909"/>
                                  </a:moveTo>
                                  <a:lnTo>
                                    <a:pt x="17" y="1909"/>
                                  </a:lnTo>
                                  <a:cubicBezTo>
                                    <a:pt x="17" y="1914"/>
                                    <a:pt x="13" y="1918"/>
                                    <a:pt x="8" y="1918"/>
                                  </a:cubicBezTo>
                                  <a:cubicBezTo>
                                    <a:pt x="4" y="1918"/>
                                    <a:pt x="0" y="1914"/>
                                    <a:pt x="0" y="1909"/>
                                  </a:cubicBezTo>
                                  <a:lnTo>
                                    <a:pt x="0" y="1909"/>
                                  </a:lnTo>
                                  <a:cubicBezTo>
                                    <a:pt x="0" y="1905"/>
                                    <a:pt x="4" y="1901"/>
                                    <a:pt x="8" y="1901"/>
                                  </a:cubicBezTo>
                                  <a:cubicBezTo>
                                    <a:pt x="13" y="1901"/>
                                    <a:pt x="17" y="1905"/>
                                    <a:pt x="17" y="1909"/>
                                  </a:cubicBezTo>
                                  <a:close/>
                                  <a:moveTo>
                                    <a:pt x="17" y="1943"/>
                                  </a:moveTo>
                                  <a:lnTo>
                                    <a:pt x="17" y="1943"/>
                                  </a:lnTo>
                                  <a:cubicBezTo>
                                    <a:pt x="17" y="1947"/>
                                    <a:pt x="13" y="1951"/>
                                    <a:pt x="8" y="1951"/>
                                  </a:cubicBezTo>
                                  <a:cubicBezTo>
                                    <a:pt x="4" y="1951"/>
                                    <a:pt x="0" y="1947"/>
                                    <a:pt x="0" y="1943"/>
                                  </a:cubicBezTo>
                                  <a:lnTo>
                                    <a:pt x="0" y="1943"/>
                                  </a:lnTo>
                                  <a:cubicBezTo>
                                    <a:pt x="0" y="1938"/>
                                    <a:pt x="4" y="1934"/>
                                    <a:pt x="8" y="1934"/>
                                  </a:cubicBezTo>
                                  <a:cubicBezTo>
                                    <a:pt x="13" y="1934"/>
                                    <a:pt x="17" y="1938"/>
                                    <a:pt x="17" y="1943"/>
                                  </a:cubicBezTo>
                                  <a:close/>
                                  <a:moveTo>
                                    <a:pt x="17" y="1976"/>
                                  </a:moveTo>
                                  <a:lnTo>
                                    <a:pt x="17" y="1976"/>
                                  </a:lnTo>
                                  <a:cubicBezTo>
                                    <a:pt x="17" y="1981"/>
                                    <a:pt x="13" y="1984"/>
                                    <a:pt x="8" y="1984"/>
                                  </a:cubicBezTo>
                                  <a:cubicBezTo>
                                    <a:pt x="4" y="1984"/>
                                    <a:pt x="0" y="1981"/>
                                    <a:pt x="0" y="1976"/>
                                  </a:cubicBezTo>
                                  <a:lnTo>
                                    <a:pt x="0" y="1976"/>
                                  </a:lnTo>
                                  <a:cubicBezTo>
                                    <a:pt x="0" y="1972"/>
                                    <a:pt x="4" y="1968"/>
                                    <a:pt x="8" y="1968"/>
                                  </a:cubicBezTo>
                                  <a:cubicBezTo>
                                    <a:pt x="13" y="1968"/>
                                    <a:pt x="17" y="1972"/>
                                    <a:pt x="17" y="1976"/>
                                  </a:cubicBezTo>
                                  <a:close/>
                                  <a:moveTo>
                                    <a:pt x="17" y="2009"/>
                                  </a:moveTo>
                                  <a:lnTo>
                                    <a:pt x="17" y="2009"/>
                                  </a:lnTo>
                                  <a:cubicBezTo>
                                    <a:pt x="17" y="2014"/>
                                    <a:pt x="13" y="2018"/>
                                    <a:pt x="8" y="2018"/>
                                  </a:cubicBezTo>
                                  <a:cubicBezTo>
                                    <a:pt x="4" y="2018"/>
                                    <a:pt x="0" y="2014"/>
                                    <a:pt x="0" y="2009"/>
                                  </a:cubicBezTo>
                                  <a:lnTo>
                                    <a:pt x="0" y="2009"/>
                                  </a:lnTo>
                                  <a:cubicBezTo>
                                    <a:pt x="0" y="2005"/>
                                    <a:pt x="4" y="2001"/>
                                    <a:pt x="8" y="2001"/>
                                  </a:cubicBezTo>
                                  <a:cubicBezTo>
                                    <a:pt x="13" y="2001"/>
                                    <a:pt x="17" y="2005"/>
                                    <a:pt x="17" y="2009"/>
                                  </a:cubicBezTo>
                                  <a:close/>
                                  <a:moveTo>
                                    <a:pt x="17" y="2043"/>
                                  </a:moveTo>
                                  <a:lnTo>
                                    <a:pt x="17" y="2043"/>
                                  </a:lnTo>
                                  <a:cubicBezTo>
                                    <a:pt x="17" y="2047"/>
                                    <a:pt x="13" y="2051"/>
                                    <a:pt x="8" y="2051"/>
                                  </a:cubicBezTo>
                                  <a:cubicBezTo>
                                    <a:pt x="4" y="2051"/>
                                    <a:pt x="0" y="2047"/>
                                    <a:pt x="0" y="2043"/>
                                  </a:cubicBezTo>
                                  <a:lnTo>
                                    <a:pt x="0" y="2043"/>
                                  </a:lnTo>
                                  <a:cubicBezTo>
                                    <a:pt x="0" y="2038"/>
                                    <a:pt x="4" y="2034"/>
                                    <a:pt x="8" y="2034"/>
                                  </a:cubicBezTo>
                                  <a:cubicBezTo>
                                    <a:pt x="13" y="2034"/>
                                    <a:pt x="17" y="2038"/>
                                    <a:pt x="17" y="2043"/>
                                  </a:cubicBezTo>
                                  <a:close/>
                                  <a:moveTo>
                                    <a:pt x="17" y="2076"/>
                                  </a:moveTo>
                                  <a:lnTo>
                                    <a:pt x="17" y="2076"/>
                                  </a:lnTo>
                                  <a:cubicBezTo>
                                    <a:pt x="17" y="2081"/>
                                    <a:pt x="13" y="2085"/>
                                    <a:pt x="8" y="2085"/>
                                  </a:cubicBezTo>
                                  <a:cubicBezTo>
                                    <a:pt x="4" y="2085"/>
                                    <a:pt x="0" y="2081"/>
                                    <a:pt x="0" y="2076"/>
                                  </a:cubicBezTo>
                                  <a:lnTo>
                                    <a:pt x="0" y="2076"/>
                                  </a:lnTo>
                                  <a:cubicBezTo>
                                    <a:pt x="0" y="2072"/>
                                    <a:pt x="4" y="2068"/>
                                    <a:pt x="8" y="2068"/>
                                  </a:cubicBezTo>
                                  <a:cubicBezTo>
                                    <a:pt x="13" y="2068"/>
                                    <a:pt x="17" y="2072"/>
                                    <a:pt x="17" y="2076"/>
                                  </a:cubicBezTo>
                                  <a:close/>
                                  <a:moveTo>
                                    <a:pt x="17" y="2110"/>
                                  </a:moveTo>
                                  <a:lnTo>
                                    <a:pt x="17" y="2110"/>
                                  </a:lnTo>
                                  <a:cubicBezTo>
                                    <a:pt x="17" y="2114"/>
                                    <a:pt x="13" y="2118"/>
                                    <a:pt x="8" y="2118"/>
                                  </a:cubicBezTo>
                                  <a:cubicBezTo>
                                    <a:pt x="4" y="2118"/>
                                    <a:pt x="0" y="2114"/>
                                    <a:pt x="0" y="2110"/>
                                  </a:cubicBezTo>
                                  <a:lnTo>
                                    <a:pt x="0" y="2110"/>
                                  </a:lnTo>
                                  <a:cubicBezTo>
                                    <a:pt x="0" y="2105"/>
                                    <a:pt x="4" y="2101"/>
                                    <a:pt x="8" y="2101"/>
                                  </a:cubicBezTo>
                                  <a:cubicBezTo>
                                    <a:pt x="13" y="2101"/>
                                    <a:pt x="17" y="2105"/>
                                    <a:pt x="17" y="2110"/>
                                  </a:cubicBezTo>
                                  <a:close/>
                                  <a:moveTo>
                                    <a:pt x="17" y="2143"/>
                                  </a:moveTo>
                                  <a:lnTo>
                                    <a:pt x="17" y="2143"/>
                                  </a:lnTo>
                                  <a:cubicBezTo>
                                    <a:pt x="17" y="2147"/>
                                    <a:pt x="13" y="2151"/>
                                    <a:pt x="8" y="2151"/>
                                  </a:cubicBezTo>
                                  <a:cubicBezTo>
                                    <a:pt x="4" y="2151"/>
                                    <a:pt x="0" y="2147"/>
                                    <a:pt x="0" y="2143"/>
                                  </a:cubicBezTo>
                                  <a:lnTo>
                                    <a:pt x="0" y="2143"/>
                                  </a:lnTo>
                                  <a:cubicBezTo>
                                    <a:pt x="0" y="2138"/>
                                    <a:pt x="4" y="2135"/>
                                    <a:pt x="8" y="2135"/>
                                  </a:cubicBezTo>
                                  <a:cubicBezTo>
                                    <a:pt x="13" y="2135"/>
                                    <a:pt x="17" y="2138"/>
                                    <a:pt x="17" y="2143"/>
                                  </a:cubicBezTo>
                                  <a:close/>
                                  <a:moveTo>
                                    <a:pt x="17" y="2176"/>
                                  </a:moveTo>
                                  <a:lnTo>
                                    <a:pt x="17" y="2176"/>
                                  </a:lnTo>
                                  <a:cubicBezTo>
                                    <a:pt x="17" y="2181"/>
                                    <a:pt x="13" y="2185"/>
                                    <a:pt x="8" y="2185"/>
                                  </a:cubicBezTo>
                                  <a:cubicBezTo>
                                    <a:pt x="4" y="2185"/>
                                    <a:pt x="0" y="2181"/>
                                    <a:pt x="0" y="2176"/>
                                  </a:cubicBezTo>
                                  <a:lnTo>
                                    <a:pt x="0" y="2176"/>
                                  </a:lnTo>
                                  <a:cubicBezTo>
                                    <a:pt x="0" y="2172"/>
                                    <a:pt x="4" y="2168"/>
                                    <a:pt x="8" y="2168"/>
                                  </a:cubicBezTo>
                                  <a:cubicBezTo>
                                    <a:pt x="13" y="2168"/>
                                    <a:pt x="17" y="2172"/>
                                    <a:pt x="17" y="2176"/>
                                  </a:cubicBezTo>
                                  <a:close/>
                                  <a:moveTo>
                                    <a:pt x="17" y="2210"/>
                                  </a:moveTo>
                                  <a:lnTo>
                                    <a:pt x="17" y="2210"/>
                                  </a:lnTo>
                                  <a:cubicBezTo>
                                    <a:pt x="17" y="2214"/>
                                    <a:pt x="13" y="2218"/>
                                    <a:pt x="8" y="2218"/>
                                  </a:cubicBezTo>
                                  <a:cubicBezTo>
                                    <a:pt x="4" y="2218"/>
                                    <a:pt x="0" y="2214"/>
                                    <a:pt x="0" y="2210"/>
                                  </a:cubicBezTo>
                                  <a:lnTo>
                                    <a:pt x="0" y="2210"/>
                                  </a:lnTo>
                                  <a:cubicBezTo>
                                    <a:pt x="0" y="2205"/>
                                    <a:pt x="4" y="2201"/>
                                    <a:pt x="8" y="2201"/>
                                  </a:cubicBezTo>
                                  <a:cubicBezTo>
                                    <a:pt x="13" y="2201"/>
                                    <a:pt x="17" y="2205"/>
                                    <a:pt x="17" y="2210"/>
                                  </a:cubicBezTo>
                                  <a:close/>
                                  <a:moveTo>
                                    <a:pt x="17" y="2243"/>
                                  </a:moveTo>
                                  <a:lnTo>
                                    <a:pt x="17" y="2243"/>
                                  </a:lnTo>
                                  <a:cubicBezTo>
                                    <a:pt x="17" y="2248"/>
                                    <a:pt x="13" y="2251"/>
                                    <a:pt x="8" y="2251"/>
                                  </a:cubicBezTo>
                                  <a:cubicBezTo>
                                    <a:pt x="4" y="2251"/>
                                    <a:pt x="0" y="2248"/>
                                    <a:pt x="0" y="2243"/>
                                  </a:cubicBezTo>
                                  <a:lnTo>
                                    <a:pt x="0" y="2243"/>
                                  </a:lnTo>
                                  <a:cubicBezTo>
                                    <a:pt x="0" y="2238"/>
                                    <a:pt x="4" y="2235"/>
                                    <a:pt x="8" y="2235"/>
                                  </a:cubicBezTo>
                                  <a:cubicBezTo>
                                    <a:pt x="13" y="2235"/>
                                    <a:pt x="17" y="2238"/>
                                    <a:pt x="17" y="2243"/>
                                  </a:cubicBezTo>
                                  <a:close/>
                                  <a:moveTo>
                                    <a:pt x="17" y="2276"/>
                                  </a:moveTo>
                                  <a:lnTo>
                                    <a:pt x="17" y="2276"/>
                                  </a:lnTo>
                                  <a:cubicBezTo>
                                    <a:pt x="17" y="2281"/>
                                    <a:pt x="13" y="2285"/>
                                    <a:pt x="8" y="2285"/>
                                  </a:cubicBezTo>
                                  <a:cubicBezTo>
                                    <a:pt x="4" y="2285"/>
                                    <a:pt x="0" y="2281"/>
                                    <a:pt x="0" y="2276"/>
                                  </a:cubicBezTo>
                                  <a:lnTo>
                                    <a:pt x="0" y="2276"/>
                                  </a:lnTo>
                                  <a:cubicBezTo>
                                    <a:pt x="0" y="2272"/>
                                    <a:pt x="4" y="2268"/>
                                    <a:pt x="8" y="2268"/>
                                  </a:cubicBezTo>
                                  <a:cubicBezTo>
                                    <a:pt x="13" y="2268"/>
                                    <a:pt x="17" y="2272"/>
                                    <a:pt x="17" y="2276"/>
                                  </a:cubicBezTo>
                                  <a:close/>
                                  <a:moveTo>
                                    <a:pt x="17" y="2310"/>
                                  </a:moveTo>
                                  <a:lnTo>
                                    <a:pt x="17" y="2310"/>
                                  </a:lnTo>
                                  <a:cubicBezTo>
                                    <a:pt x="17" y="2314"/>
                                    <a:pt x="13" y="2318"/>
                                    <a:pt x="8" y="2318"/>
                                  </a:cubicBezTo>
                                  <a:cubicBezTo>
                                    <a:pt x="4" y="2318"/>
                                    <a:pt x="0" y="2314"/>
                                    <a:pt x="0" y="2310"/>
                                  </a:cubicBezTo>
                                  <a:lnTo>
                                    <a:pt x="0" y="2310"/>
                                  </a:lnTo>
                                  <a:cubicBezTo>
                                    <a:pt x="0" y="2305"/>
                                    <a:pt x="4" y="2301"/>
                                    <a:pt x="8" y="2301"/>
                                  </a:cubicBezTo>
                                  <a:cubicBezTo>
                                    <a:pt x="13" y="2301"/>
                                    <a:pt x="17" y="2305"/>
                                    <a:pt x="17" y="2310"/>
                                  </a:cubicBezTo>
                                  <a:close/>
                                  <a:moveTo>
                                    <a:pt x="17" y="2343"/>
                                  </a:moveTo>
                                  <a:lnTo>
                                    <a:pt x="17" y="2343"/>
                                  </a:lnTo>
                                  <a:cubicBezTo>
                                    <a:pt x="17" y="2348"/>
                                    <a:pt x="13" y="2351"/>
                                    <a:pt x="8" y="2351"/>
                                  </a:cubicBezTo>
                                  <a:cubicBezTo>
                                    <a:pt x="4" y="2351"/>
                                    <a:pt x="0" y="2348"/>
                                    <a:pt x="0" y="2343"/>
                                  </a:cubicBezTo>
                                  <a:lnTo>
                                    <a:pt x="0" y="2343"/>
                                  </a:lnTo>
                                  <a:cubicBezTo>
                                    <a:pt x="0" y="2338"/>
                                    <a:pt x="4" y="2335"/>
                                    <a:pt x="8" y="2335"/>
                                  </a:cubicBezTo>
                                  <a:cubicBezTo>
                                    <a:pt x="13" y="2335"/>
                                    <a:pt x="17" y="2338"/>
                                    <a:pt x="17" y="2343"/>
                                  </a:cubicBezTo>
                                  <a:close/>
                                  <a:moveTo>
                                    <a:pt x="17" y="2376"/>
                                  </a:moveTo>
                                  <a:lnTo>
                                    <a:pt x="17" y="2376"/>
                                  </a:lnTo>
                                  <a:cubicBezTo>
                                    <a:pt x="17" y="2381"/>
                                    <a:pt x="13" y="2385"/>
                                    <a:pt x="8" y="2385"/>
                                  </a:cubicBezTo>
                                  <a:cubicBezTo>
                                    <a:pt x="4" y="2385"/>
                                    <a:pt x="0" y="2381"/>
                                    <a:pt x="0" y="2376"/>
                                  </a:cubicBezTo>
                                  <a:lnTo>
                                    <a:pt x="0" y="2376"/>
                                  </a:lnTo>
                                  <a:cubicBezTo>
                                    <a:pt x="0" y="2372"/>
                                    <a:pt x="4" y="2368"/>
                                    <a:pt x="8" y="2368"/>
                                  </a:cubicBezTo>
                                  <a:cubicBezTo>
                                    <a:pt x="13" y="2368"/>
                                    <a:pt x="17" y="2372"/>
                                    <a:pt x="17" y="2376"/>
                                  </a:cubicBezTo>
                                  <a:close/>
                                  <a:moveTo>
                                    <a:pt x="17" y="2410"/>
                                  </a:moveTo>
                                  <a:lnTo>
                                    <a:pt x="17" y="2410"/>
                                  </a:lnTo>
                                  <a:cubicBezTo>
                                    <a:pt x="17" y="2414"/>
                                    <a:pt x="13" y="2418"/>
                                    <a:pt x="8" y="2418"/>
                                  </a:cubicBezTo>
                                  <a:cubicBezTo>
                                    <a:pt x="4" y="2418"/>
                                    <a:pt x="0" y="2414"/>
                                    <a:pt x="0" y="2410"/>
                                  </a:cubicBezTo>
                                  <a:lnTo>
                                    <a:pt x="0" y="2410"/>
                                  </a:lnTo>
                                  <a:cubicBezTo>
                                    <a:pt x="0" y="2405"/>
                                    <a:pt x="4" y="2401"/>
                                    <a:pt x="8" y="2401"/>
                                  </a:cubicBezTo>
                                  <a:cubicBezTo>
                                    <a:pt x="13" y="2401"/>
                                    <a:pt x="17" y="2405"/>
                                    <a:pt x="17" y="2410"/>
                                  </a:cubicBezTo>
                                  <a:close/>
                                  <a:moveTo>
                                    <a:pt x="17" y="2443"/>
                                  </a:moveTo>
                                  <a:lnTo>
                                    <a:pt x="17" y="2443"/>
                                  </a:lnTo>
                                  <a:cubicBezTo>
                                    <a:pt x="17" y="2448"/>
                                    <a:pt x="13" y="2451"/>
                                    <a:pt x="8" y="2451"/>
                                  </a:cubicBezTo>
                                  <a:cubicBezTo>
                                    <a:pt x="4" y="2451"/>
                                    <a:pt x="0" y="2448"/>
                                    <a:pt x="0" y="2443"/>
                                  </a:cubicBezTo>
                                  <a:lnTo>
                                    <a:pt x="0" y="2443"/>
                                  </a:lnTo>
                                  <a:cubicBezTo>
                                    <a:pt x="0" y="2438"/>
                                    <a:pt x="4" y="2435"/>
                                    <a:pt x="8" y="2435"/>
                                  </a:cubicBezTo>
                                  <a:cubicBezTo>
                                    <a:pt x="13" y="2435"/>
                                    <a:pt x="17" y="2438"/>
                                    <a:pt x="17" y="2443"/>
                                  </a:cubicBezTo>
                                  <a:close/>
                                  <a:moveTo>
                                    <a:pt x="17" y="2476"/>
                                  </a:moveTo>
                                  <a:lnTo>
                                    <a:pt x="17" y="2476"/>
                                  </a:lnTo>
                                  <a:cubicBezTo>
                                    <a:pt x="17" y="2481"/>
                                    <a:pt x="13" y="2485"/>
                                    <a:pt x="8" y="2485"/>
                                  </a:cubicBezTo>
                                  <a:cubicBezTo>
                                    <a:pt x="4" y="2485"/>
                                    <a:pt x="0" y="2481"/>
                                    <a:pt x="0" y="2476"/>
                                  </a:cubicBezTo>
                                  <a:lnTo>
                                    <a:pt x="0" y="2476"/>
                                  </a:lnTo>
                                  <a:cubicBezTo>
                                    <a:pt x="0" y="2472"/>
                                    <a:pt x="4" y="2468"/>
                                    <a:pt x="8" y="2468"/>
                                  </a:cubicBezTo>
                                  <a:cubicBezTo>
                                    <a:pt x="13" y="2468"/>
                                    <a:pt x="17" y="2472"/>
                                    <a:pt x="17" y="2476"/>
                                  </a:cubicBezTo>
                                  <a:close/>
                                  <a:moveTo>
                                    <a:pt x="17" y="2510"/>
                                  </a:moveTo>
                                  <a:lnTo>
                                    <a:pt x="17" y="2510"/>
                                  </a:lnTo>
                                  <a:cubicBezTo>
                                    <a:pt x="17" y="2514"/>
                                    <a:pt x="13" y="2518"/>
                                    <a:pt x="8" y="2518"/>
                                  </a:cubicBezTo>
                                  <a:cubicBezTo>
                                    <a:pt x="4" y="2518"/>
                                    <a:pt x="0" y="2514"/>
                                    <a:pt x="0" y="2510"/>
                                  </a:cubicBezTo>
                                  <a:lnTo>
                                    <a:pt x="0" y="2510"/>
                                  </a:lnTo>
                                  <a:cubicBezTo>
                                    <a:pt x="0" y="2505"/>
                                    <a:pt x="4" y="2501"/>
                                    <a:pt x="8" y="2501"/>
                                  </a:cubicBezTo>
                                  <a:cubicBezTo>
                                    <a:pt x="13" y="2501"/>
                                    <a:pt x="17" y="2505"/>
                                    <a:pt x="17" y="2510"/>
                                  </a:cubicBezTo>
                                  <a:close/>
                                  <a:moveTo>
                                    <a:pt x="17" y="2543"/>
                                  </a:moveTo>
                                  <a:lnTo>
                                    <a:pt x="17" y="2543"/>
                                  </a:lnTo>
                                  <a:cubicBezTo>
                                    <a:pt x="17" y="2548"/>
                                    <a:pt x="13" y="2551"/>
                                    <a:pt x="8" y="2551"/>
                                  </a:cubicBezTo>
                                  <a:cubicBezTo>
                                    <a:pt x="4" y="2551"/>
                                    <a:pt x="0" y="2548"/>
                                    <a:pt x="0" y="2543"/>
                                  </a:cubicBezTo>
                                  <a:lnTo>
                                    <a:pt x="0" y="2543"/>
                                  </a:lnTo>
                                  <a:cubicBezTo>
                                    <a:pt x="0" y="2538"/>
                                    <a:pt x="4" y="2535"/>
                                    <a:pt x="8" y="2535"/>
                                  </a:cubicBezTo>
                                  <a:cubicBezTo>
                                    <a:pt x="13" y="2535"/>
                                    <a:pt x="17" y="2538"/>
                                    <a:pt x="17" y="2543"/>
                                  </a:cubicBezTo>
                                  <a:close/>
                                  <a:moveTo>
                                    <a:pt x="17" y="2576"/>
                                  </a:moveTo>
                                  <a:lnTo>
                                    <a:pt x="17" y="2576"/>
                                  </a:lnTo>
                                  <a:cubicBezTo>
                                    <a:pt x="17" y="2581"/>
                                    <a:pt x="13" y="2585"/>
                                    <a:pt x="8" y="2585"/>
                                  </a:cubicBezTo>
                                  <a:cubicBezTo>
                                    <a:pt x="4" y="2585"/>
                                    <a:pt x="0" y="2581"/>
                                    <a:pt x="0" y="2576"/>
                                  </a:cubicBezTo>
                                  <a:lnTo>
                                    <a:pt x="0" y="2576"/>
                                  </a:lnTo>
                                  <a:cubicBezTo>
                                    <a:pt x="0" y="2572"/>
                                    <a:pt x="4" y="2568"/>
                                    <a:pt x="8" y="2568"/>
                                  </a:cubicBezTo>
                                  <a:cubicBezTo>
                                    <a:pt x="13" y="2568"/>
                                    <a:pt x="17" y="2572"/>
                                    <a:pt x="17" y="2576"/>
                                  </a:cubicBezTo>
                                  <a:close/>
                                  <a:moveTo>
                                    <a:pt x="17" y="2610"/>
                                  </a:moveTo>
                                  <a:lnTo>
                                    <a:pt x="17" y="2610"/>
                                  </a:lnTo>
                                  <a:cubicBezTo>
                                    <a:pt x="17" y="2614"/>
                                    <a:pt x="13" y="2618"/>
                                    <a:pt x="8" y="2618"/>
                                  </a:cubicBezTo>
                                  <a:cubicBezTo>
                                    <a:pt x="4" y="2618"/>
                                    <a:pt x="0" y="2614"/>
                                    <a:pt x="0" y="2610"/>
                                  </a:cubicBezTo>
                                  <a:lnTo>
                                    <a:pt x="0" y="2610"/>
                                  </a:lnTo>
                                  <a:cubicBezTo>
                                    <a:pt x="0" y="2605"/>
                                    <a:pt x="4" y="2601"/>
                                    <a:pt x="8" y="2601"/>
                                  </a:cubicBezTo>
                                  <a:cubicBezTo>
                                    <a:pt x="13" y="2601"/>
                                    <a:pt x="17" y="2605"/>
                                    <a:pt x="17" y="2610"/>
                                  </a:cubicBezTo>
                                  <a:close/>
                                  <a:moveTo>
                                    <a:pt x="17" y="2643"/>
                                  </a:moveTo>
                                  <a:lnTo>
                                    <a:pt x="17" y="2643"/>
                                  </a:lnTo>
                                  <a:cubicBezTo>
                                    <a:pt x="17" y="2648"/>
                                    <a:pt x="13" y="2651"/>
                                    <a:pt x="8" y="2651"/>
                                  </a:cubicBezTo>
                                  <a:cubicBezTo>
                                    <a:pt x="4" y="2651"/>
                                    <a:pt x="0" y="2648"/>
                                    <a:pt x="0" y="2643"/>
                                  </a:cubicBezTo>
                                  <a:lnTo>
                                    <a:pt x="0" y="2643"/>
                                  </a:lnTo>
                                  <a:cubicBezTo>
                                    <a:pt x="0" y="2639"/>
                                    <a:pt x="4" y="2635"/>
                                    <a:pt x="8" y="2635"/>
                                  </a:cubicBezTo>
                                  <a:cubicBezTo>
                                    <a:pt x="13" y="2635"/>
                                    <a:pt x="17" y="2639"/>
                                    <a:pt x="17" y="2643"/>
                                  </a:cubicBezTo>
                                  <a:close/>
                                  <a:moveTo>
                                    <a:pt x="17" y="2676"/>
                                  </a:moveTo>
                                  <a:lnTo>
                                    <a:pt x="17" y="2676"/>
                                  </a:lnTo>
                                  <a:cubicBezTo>
                                    <a:pt x="17" y="2681"/>
                                    <a:pt x="13" y="2685"/>
                                    <a:pt x="8" y="2685"/>
                                  </a:cubicBezTo>
                                  <a:cubicBezTo>
                                    <a:pt x="4" y="2685"/>
                                    <a:pt x="0" y="2681"/>
                                    <a:pt x="0" y="2676"/>
                                  </a:cubicBezTo>
                                  <a:lnTo>
                                    <a:pt x="0" y="2676"/>
                                  </a:lnTo>
                                  <a:cubicBezTo>
                                    <a:pt x="0" y="2672"/>
                                    <a:pt x="4" y="2668"/>
                                    <a:pt x="8" y="2668"/>
                                  </a:cubicBezTo>
                                  <a:cubicBezTo>
                                    <a:pt x="13" y="2668"/>
                                    <a:pt x="17" y="2672"/>
                                    <a:pt x="17" y="2676"/>
                                  </a:cubicBezTo>
                                  <a:close/>
                                  <a:moveTo>
                                    <a:pt x="17" y="2710"/>
                                  </a:moveTo>
                                  <a:lnTo>
                                    <a:pt x="17" y="2710"/>
                                  </a:lnTo>
                                  <a:cubicBezTo>
                                    <a:pt x="17" y="2714"/>
                                    <a:pt x="13" y="2718"/>
                                    <a:pt x="8" y="2718"/>
                                  </a:cubicBezTo>
                                  <a:cubicBezTo>
                                    <a:pt x="4" y="2718"/>
                                    <a:pt x="0" y="2714"/>
                                    <a:pt x="0" y="2710"/>
                                  </a:cubicBezTo>
                                  <a:lnTo>
                                    <a:pt x="0" y="2710"/>
                                  </a:lnTo>
                                  <a:cubicBezTo>
                                    <a:pt x="0" y="2705"/>
                                    <a:pt x="4" y="2701"/>
                                    <a:pt x="8" y="2701"/>
                                  </a:cubicBezTo>
                                  <a:cubicBezTo>
                                    <a:pt x="13" y="2701"/>
                                    <a:pt x="17" y="2705"/>
                                    <a:pt x="17" y="2710"/>
                                  </a:cubicBezTo>
                                  <a:close/>
                                  <a:moveTo>
                                    <a:pt x="17" y="2743"/>
                                  </a:moveTo>
                                  <a:lnTo>
                                    <a:pt x="17" y="2743"/>
                                  </a:lnTo>
                                  <a:cubicBezTo>
                                    <a:pt x="17" y="2748"/>
                                    <a:pt x="13" y="2752"/>
                                    <a:pt x="8" y="2752"/>
                                  </a:cubicBezTo>
                                  <a:cubicBezTo>
                                    <a:pt x="4" y="2752"/>
                                    <a:pt x="0" y="2748"/>
                                    <a:pt x="0" y="2743"/>
                                  </a:cubicBezTo>
                                  <a:lnTo>
                                    <a:pt x="0" y="2743"/>
                                  </a:lnTo>
                                  <a:cubicBezTo>
                                    <a:pt x="0" y="2739"/>
                                    <a:pt x="4" y="2735"/>
                                    <a:pt x="8" y="2735"/>
                                  </a:cubicBezTo>
                                  <a:cubicBezTo>
                                    <a:pt x="13" y="2735"/>
                                    <a:pt x="17" y="2739"/>
                                    <a:pt x="17" y="2743"/>
                                  </a:cubicBezTo>
                                  <a:close/>
                                  <a:moveTo>
                                    <a:pt x="17" y="2777"/>
                                  </a:moveTo>
                                  <a:lnTo>
                                    <a:pt x="17" y="2777"/>
                                  </a:lnTo>
                                  <a:cubicBezTo>
                                    <a:pt x="17" y="2781"/>
                                    <a:pt x="13" y="2785"/>
                                    <a:pt x="8" y="2785"/>
                                  </a:cubicBezTo>
                                  <a:cubicBezTo>
                                    <a:pt x="4" y="2785"/>
                                    <a:pt x="0" y="2781"/>
                                    <a:pt x="0" y="2777"/>
                                  </a:cubicBezTo>
                                  <a:lnTo>
                                    <a:pt x="0" y="2777"/>
                                  </a:lnTo>
                                  <a:cubicBezTo>
                                    <a:pt x="0" y="2772"/>
                                    <a:pt x="4" y="2768"/>
                                    <a:pt x="8" y="2768"/>
                                  </a:cubicBezTo>
                                  <a:cubicBezTo>
                                    <a:pt x="13" y="2768"/>
                                    <a:pt x="17" y="2772"/>
                                    <a:pt x="17" y="2777"/>
                                  </a:cubicBezTo>
                                  <a:close/>
                                  <a:moveTo>
                                    <a:pt x="17" y="2810"/>
                                  </a:moveTo>
                                  <a:lnTo>
                                    <a:pt x="17" y="2810"/>
                                  </a:lnTo>
                                  <a:cubicBezTo>
                                    <a:pt x="17" y="2814"/>
                                    <a:pt x="13" y="2818"/>
                                    <a:pt x="8" y="2818"/>
                                  </a:cubicBezTo>
                                  <a:cubicBezTo>
                                    <a:pt x="4" y="2818"/>
                                    <a:pt x="0" y="2814"/>
                                    <a:pt x="0" y="2810"/>
                                  </a:cubicBezTo>
                                  <a:lnTo>
                                    <a:pt x="0" y="2810"/>
                                  </a:lnTo>
                                  <a:cubicBezTo>
                                    <a:pt x="0" y="2805"/>
                                    <a:pt x="4" y="2802"/>
                                    <a:pt x="8" y="2802"/>
                                  </a:cubicBezTo>
                                  <a:cubicBezTo>
                                    <a:pt x="13" y="2802"/>
                                    <a:pt x="17" y="2805"/>
                                    <a:pt x="17" y="2810"/>
                                  </a:cubicBezTo>
                                  <a:close/>
                                  <a:moveTo>
                                    <a:pt x="17" y="2843"/>
                                  </a:moveTo>
                                  <a:lnTo>
                                    <a:pt x="17" y="2843"/>
                                  </a:lnTo>
                                  <a:cubicBezTo>
                                    <a:pt x="17" y="2848"/>
                                    <a:pt x="13" y="2852"/>
                                    <a:pt x="8" y="2852"/>
                                  </a:cubicBezTo>
                                  <a:cubicBezTo>
                                    <a:pt x="4" y="2852"/>
                                    <a:pt x="0" y="2848"/>
                                    <a:pt x="0" y="2843"/>
                                  </a:cubicBezTo>
                                  <a:lnTo>
                                    <a:pt x="0" y="2843"/>
                                  </a:lnTo>
                                  <a:cubicBezTo>
                                    <a:pt x="0" y="2839"/>
                                    <a:pt x="4" y="2835"/>
                                    <a:pt x="8" y="2835"/>
                                  </a:cubicBezTo>
                                  <a:cubicBezTo>
                                    <a:pt x="13" y="2835"/>
                                    <a:pt x="17" y="2839"/>
                                    <a:pt x="17" y="2843"/>
                                  </a:cubicBezTo>
                                  <a:close/>
                                  <a:moveTo>
                                    <a:pt x="17" y="2877"/>
                                  </a:moveTo>
                                  <a:lnTo>
                                    <a:pt x="17" y="2877"/>
                                  </a:lnTo>
                                  <a:cubicBezTo>
                                    <a:pt x="17" y="2881"/>
                                    <a:pt x="13" y="2885"/>
                                    <a:pt x="8" y="2885"/>
                                  </a:cubicBezTo>
                                  <a:cubicBezTo>
                                    <a:pt x="4" y="2885"/>
                                    <a:pt x="0" y="2881"/>
                                    <a:pt x="0" y="2877"/>
                                  </a:cubicBezTo>
                                  <a:lnTo>
                                    <a:pt x="0" y="2877"/>
                                  </a:lnTo>
                                  <a:cubicBezTo>
                                    <a:pt x="0" y="2872"/>
                                    <a:pt x="4" y="2868"/>
                                    <a:pt x="8" y="2868"/>
                                  </a:cubicBezTo>
                                  <a:cubicBezTo>
                                    <a:pt x="13" y="2868"/>
                                    <a:pt x="17" y="2872"/>
                                    <a:pt x="17" y="2877"/>
                                  </a:cubicBezTo>
                                  <a:close/>
                                  <a:moveTo>
                                    <a:pt x="17" y="2910"/>
                                  </a:moveTo>
                                  <a:lnTo>
                                    <a:pt x="17" y="2910"/>
                                  </a:lnTo>
                                  <a:cubicBezTo>
                                    <a:pt x="17" y="2915"/>
                                    <a:pt x="13" y="2918"/>
                                    <a:pt x="8" y="2918"/>
                                  </a:cubicBezTo>
                                  <a:cubicBezTo>
                                    <a:pt x="4" y="2918"/>
                                    <a:pt x="0" y="2915"/>
                                    <a:pt x="0" y="2910"/>
                                  </a:cubicBezTo>
                                  <a:lnTo>
                                    <a:pt x="0" y="2910"/>
                                  </a:lnTo>
                                  <a:cubicBezTo>
                                    <a:pt x="0" y="2905"/>
                                    <a:pt x="4" y="2902"/>
                                    <a:pt x="8" y="2902"/>
                                  </a:cubicBezTo>
                                  <a:cubicBezTo>
                                    <a:pt x="13" y="2902"/>
                                    <a:pt x="17" y="2905"/>
                                    <a:pt x="17" y="2910"/>
                                  </a:cubicBezTo>
                                  <a:close/>
                                  <a:moveTo>
                                    <a:pt x="17" y="2943"/>
                                  </a:moveTo>
                                  <a:lnTo>
                                    <a:pt x="17" y="2943"/>
                                  </a:lnTo>
                                  <a:cubicBezTo>
                                    <a:pt x="17" y="2948"/>
                                    <a:pt x="13" y="2952"/>
                                    <a:pt x="8" y="2952"/>
                                  </a:cubicBezTo>
                                  <a:cubicBezTo>
                                    <a:pt x="4" y="2952"/>
                                    <a:pt x="0" y="2948"/>
                                    <a:pt x="0" y="2943"/>
                                  </a:cubicBezTo>
                                  <a:lnTo>
                                    <a:pt x="0" y="2943"/>
                                  </a:lnTo>
                                  <a:cubicBezTo>
                                    <a:pt x="0" y="2939"/>
                                    <a:pt x="4" y="2935"/>
                                    <a:pt x="8" y="2935"/>
                                  </a:cubicBezTo>
                                  <a:cubicBezTo>
                                    <a:pt x="13" y="2935"/>
                                    <a:pt x="17" y="2939"/>
                                    <a:pt x="17" y="2943"/>
                                  </a:cubicBezTo>
                                  <a:close/>
                                  <a:moveTo>
                                    <a:pt x="17" y="2977"/>
                                  </a:moveTo>
                                  <a:lnTo>
                                    <a:pt x="17" y="2977"/>
                                  </a:lnTo>
                                  <a:cubicBezTo>
                                    <a:pt x="17" y="2981"/>
                                    <a:pt x="13" y="2985"/>
                                    <a:pt x="8" y="2985"/>
                                  </a:cubicBezTo>
                                  <a:cubicBezTo>
                                    <a:pt x="4" y="2985"/>
                                    <a:pt x="0" y="2981"/>
                                    <a:pt x="0" y="2977"/>
                                  </a:cubicBezTo>
                                  <a:lnTo>
                                    <a:pt x="0" y="2977"/>
                                  </a:lnTo>
                                  <a:cubicBezTo>
                                    <a:pt x="0" y="2972"/>
                                    <a:pt x="4" y="2968"/>
                                    <a:pt x="8" y="2968"/>
                                  </a:cubicBezTo>
                                  <a:cubicBezTo>
                                    <a:pt x="13" y="2968"/>
                                    <a:pt x="17" y="2972"/>
                                    <a:pt x="17" y="2977"/>
                                  </a:cubicBezTo>
                                  <a:close/>
                                  <a:moveTo>
                                    <a:pt x="17" y="3010"/>
                                  </a:moveTo>
                                  <a:lnTo>
                                    <a:pt x="17" y="3010"/>
                                  </a:lnTo>
                                  <a:cubicBezTo>
                                    <a:pt x="17" y="3015"/>
                                    <a:pt x="13" y="3018"/>
                                    <a:pt x="8" y="3018"/>
                                  </a:cubicBezTo>
                                  <a:cubicBezTo>
                                    <a:pt x="4" y="3018"/>
                                    <a:pt x="0" y="3015"/>
                                    <a:pt x="0" y="3010"/>
                                  </a:cubicBezTo>
                                  <a:lnTo>
                                    <a:pt x="0" y="3010"/>
                                  </a:lnTo>
                                  <a:cubicBezTo>
                                    <a:pt x="0" y="3005"/>
                                    <a:pt x="4" y="3002"/>
                                    <a:pt x="8" y="3002"/>
                                  </a:cubicBezTo>
                                  <a:cubicBezTo>
                                    <a:pt x="13" y="3002"/>
                                    <a:pt x="17" y="3005"/>
                                    <a:pt x="17" y="3010"/>
                                  </a:cubicBezTo>
                                  <a:close/>
                                  <a:moveTo>
                                    <a:pt x="17" y="3043"/>
                                  </a:moveTo>
                                  <a:lnTo>
                                    <a:pt x="17" y="3043"/>
                                  </a:lnTo>
                                  <a:cubicBezTo>
                                    <a:pt x="17" y="3048"/>
                                    <a:pt x="13" y="3052"/>
                                    <a:pt x="8" y="3052"/>
                                  </a:cubicBezTo>
                                  <a:cubicBezTo>
                                    <a:pt x="4" y="3052"/>
                                    <a:pt x="0" y="3048"/>
                                    <a:pt x="0" y="3043"/>
                                  </a:cubicBezTo>
                                  <a:lnTo>
                                    <a:pt x="0" y="3043"/>
                                  </a:lnTo>
                                  <a:cubicBezTo>
                                    <a:pt x="0" y="3039"/>
                                    <a:pt x="4" y="3035"/>
                                    <a:pt x="8" y="3035"/>
                                  </a:cubicBezTo>
                                  <a:cubicBezTo>
                                    <a:pt x="13" y="3035"/>
                                    <a:pt x="17" y="3039"/>
                                    <a:pt x="17" y="3043"/>
                                  </a:cubicBezTo>
                                  <a:close/>
                                  <a:moveTo>
                                    <a:pt x="17" y="3077"/>
                                  </a:moveTo>
                                  <a:lnTo>
                                    <a:pt x="17" y="3077"/>
                                  </a:lnTo>
                                  <a:cubicBezTo>
                                    <a:pt x="17" y="3081"/>
                                    <a:pt x="13" y="3085"/>
                                    <a:pt x="8" y="3085"/>
                                  </a:cubicBezTo>
                                  <a:cubicBezTo>
                                    <a:pt x="4" y="3085"/>
                                    <a:pt x="0" y="3081"/>
                                    <a:pt x="0" y="3077"/>
                                  </a:cubicBezTo>
                                  <a:lnTo>
                                    <a:pt x="0" y="3077"/>
                                  </a:lnTo>
                                  <a:cubicBezTo>
                                    <a:pt x="0" y="3072"/>
                                    <a:pt x="4" y="3068"/>
                                    <a:pt x="8" y="3068"/>
                                  </a:cubicBezTo>
                                  <a:cubicBezTo>
                                    <a:pt x="13" y="3068"/>
                                    <a:pt x="17" y="3072"/>
                                    <a:pt x="17" y="3077"/>
                                  </a:cubicBezTo>
                                  <a:close/>
                                  <a:moveTo>
                                    <a:pt x="17" y="3110"/>
                                  </a:moveTo>
                                  <a:lnTo>
                                    <a:pt x="17" y="3110"/>
                                  </a:lnTo>
                                  <a:cubicBezTo>
                                    <a:pt x="17" y="3115"/>
                                    <a:pt x="13" y="3118"/>
                                    <a:pt x="8" y="3118"/>
                                  </a:cubicBezTo>
                                  <a:cubicBezTo>
                                    <a:pt x="4" y="3118"/>
                                    <a:pt x="0" y="3115"/>
                                    <a:pt x="0" y="3110"/>
                                  </a:cubicBezTo>
                                  <a:lnTo>
                                    <a:pt x="0" y="3110"/>
                                  </a:lnTo>
                                  <a:cubicBezTo>
                                    <a:pt x="0" y="3105"/>
                                    <a:pt x="4" y="3102"/>
                                    <a:pt x="8" y="3102"/>
                                  </a:cubicBezTo>
                                  <a:cubicBezTo>
                                    <a:pt x="13" y="3102"/>
                                    <a:pt x="17" y="3105"/>
                                    <a:pt x="17" y="3110"/>
                                  </a:cubicBezTo>
                                  <a:close/>
                                  <a:moveTo>
                                    <a:pt x="17" y="3143"/>
                                  </a:moveTo>
                                  <a:lnTo>
                                    <a:pt x="17" y="3143"/>
                                  </a:lnTo>
                                  <a:cubicBezTo>
                                    <a:pt x="17" y="3148"/>
                                    <a:pt x="13" y="3152"/>
                                    <a:pt x="8" y="3152"/>
                                  </a:cubicBezTo>
                                  <a:cubicBezTo>
                                    <a:pt x="4" y="3152"/>
                                    <a:pt x="0" y="3148"/>
                                    <a:pt x="0" y="3143"/>
                                  </a:cubicBezTo>
                                  <a:lnTo>
                                    <a:pt x="0" y="3143"/>
                                  </a:lnTo>
                                  <a:cubicBezTo>
                                    <a:pt x="0" y="3139"/>
                                    <a:pt x="4" y="3135"/>
                                    <a:pt x="8" y="3135"/>
                                  </a:cubicBezTo>
                                  <a:cubicBezTo>
                                    <a:pt x="13" y="3135"/>
                                    <a:pt x="17" y="3139"/>
                                    <a:pt x="17" y="3143"/>
                                  </a:cubicBezTo>
                                  <a:close/>
                                  <a:moveTo>
                                    <a:pt x="17" y="3177"/>
                                  </a:moveTo>
                                  <a:lnTo>
                                    <a:pt x="17" y="3177"/>
                                  </a:lnTo>
                                  <a:cubicBezTo>
                                    <a:pt x="17" y="3181"/>
                                    <a:pt x="13" y="3185"/>
                                    <a:pt x="8" y="3185"/>
                                  </a:cubicBezTo>
                                  <a:cubicBezTo>
                                    <a:pt x="4" y="3185"/>
                                    <a:pt x="0" y="3181"/>
                                    <a:pt x="0" y="3177"/>
                                  </a:cubicBezTo>
                                  <a:lnTo>
                                    <a:pt x="0" y="3177"/>
                                  </a:lnTo>
                                  <a:cubicBezTo>
                                    <a:pt x="0" y="3172"/>
                                    <a:pt x="4" y="3168"/>
                                    <a:pt x="8" y="3168"/>
                                  </a:cubicBezTo>
                                  <a:cubicBezTo>
                                    <a:pt x="13" y="3168"/>
                                    <a:pt x="17" y="3172"/>
                                    <a:pt x="17" y="3177"/>
                                  </a:cubicBezTo>
                                  <a:close/>
                                  <a:moveTo>
                                    <a:pt x="17" y="3210"/>
                                  </a:moveTo>
                                  <a:lnTo>
                                    <a:pt x="17" y="3210"/>
                                  </a:lnTo>
                                  <a:cubicBezTo>
                                    <a:pt x="17" y="3215"/>
                                    <a:pt x="13" y="3218"/>
                                    <a:pt x="8" y="3218"/>
                                  </a:cubicBezTo>
                                  <a:cubicBezTo>
                                    <a:pt x="4" y="3218"/>
                                    <a:pt x="0" y="3215"/>
                                    <a:pt x="0" y="3210"/>
                                  </a:cubicBezTo>
                                  <a:lnTo>
                                    <a:pt x="0" y="3210"/>
                                  </a:lnTo>
                                  <a:cubicBezTo>
                                    <a:pt x="0" y="3205"/>
                                    <a:pt x="4" y="3202"/>
                                    <a:pt x="8" y="3202"/>
                                  </a:cubicBezTo>
                                  <a:cubicBezTo>
                                    <a:pt x="13" y="3202"/>
                                    <a:pt x="17" y="3205"/>
                                    <a:pt x="17" y="3210"/>
                                  </a:cubicBezTo>
                                  <a:close/>
                                  <a:moveTo>
                                    <a:pt x="17" y="3243"/>
                                  </a:moveTo>
                                  <a:lnTo>
                                    <a:pt x="17" y="3243"/>
                                  </a:lnTo>
                                  <a:cubicBezTo>
                                    <a:pt x="17" y="3248"/>
                                    <a:pt x="13" y="3252"/>
                                    <a:pt x="8" y="3252"/>
                                  </a:cubicBezTo>
                                  <a:cubicBezTo>
                                    <a:pt x="4" y="3252"/>
                                    <a:pt x="0" y="3248"/>
                                    <a:pt x="0" y="3243"/>
                                  </a:cubicBezTo>
                                  <a:lnTo>
                                    <a:pt x="0" y="3243"/>
                                  </a:lnTo>
                                  <a:cubicBezTo>
                                    <a:pt x="0" y="3239"/>
                                    <a:pt x="4" y="3235"/>
                                    <a:pt x="8" y="3235"/>
                                  </a:cubicBezTo>
                                  <a:cubicBezTo>
                                    <a:pt x="13" y="3235"/>
                                    <a:pt x="17" y="3239"/>
                                    <a:pt x="17" y="3243"/>
                                  </a:cubicBezTo>
                                  <a:close/>
                                  <a:moveTo>
                                    <a:pt x="17" y="3277"/>
                                  </a:moveTo>
                                  <a:lnTo>
                                    <a:pt x="17" y="3277"/>
                                  </a:lnTo>
                                  <a:cubicBezTo>
                                    <a:pt x="17" y="3281"/>
                                    <a:pt x="13" y="3285"/>
                                    <a:pt x="8" y="3285"/>
                                  </a:cubicBezTo>
                                  <a:cubicBezTo>
                                    <a:pt x="4" y="3285"/>
                                    <a:pt x="0" y="3281"/>
                                    <a:pt x="0" y="3277"/>
                                  </a:cubicBezTo>
                                  <a:lnTo>
                                    <a:pt x="0" y="3277"/>
                                  </a:lnTo>
                                  <a:cubicBezTo>
                                    <a:pt x="0" y="3272"/>
                                    <a:pt x="4" y="3268"/>
                                    <a:pt x="8" y="3268"/>
                                  </a:cubicBezTo>
                                  <a:cubicBezTo>
                                    <a:pt x="13" y="3268"/>
                                    <a:pt x="17" y="3272"/>
                                    <a:pt x="17" y="3277"/>
                                  </a:cubicBezTo>
                                  <a:close/>
                                  <a:moveTo>
                                    <a:pt x="17" y="3310"/>
                                  </a:moveTo>
                                  <a:lnTo>
                                    <a:pt x="17" y="3310"/>
                                  </a:lnTo>
                                  <a:cubicBezTo>
                                    <a:pt x="17" y="3315"/>
                                    <a:pt x="13" y="3318"/>
                                    <a:pt x="8" y="3318"/>
                                  </a:cubicBezTo>
                                  <a:cubicBezTo>
                                    <a:pt x="4" y="3318"/>
                                    <a:pt x="0" y="3315"/>
                                    <a:pt x="0" y="3310"/>
                                  </a:cubicBezTo>
                                  <a:lnTo>
                                    <a:pt x="0" y="3310"/>
                                  </a:lnTo>
                                  <a:cubicBezTo>
                                    <a:pt x="0" y="3306"/>
                                    <a:pt x="4" y="3302"/>
                                    <a:pt x="8" y="3302"/>
                                  </a:cubicBezTo>
                                  <a:cubicBezTo>
                                    <a:pt x="13" y="3302"/>
                                    <a:pt x="17" y="3306"/>
                                    <a:pt x="17" y="3310"/>
                                  </a:cubicBezTo>
                                  <a:close/>
                                  <a:moveTo>
                                    <a:pt x="17" y="3343"/>
                                  </a:moveTo>
                                  <a:lnTo>
                                    <a:pt x="17" y="3343"/>
                                  </a:lnTo>
                                  <a:cubicBezTo>
                                    <a:pt x="17" y="3348"/>
                                    <a:pt x="13" y="3352"/>
                                    <a:pt x="8" y="3352"/>
                                  </a:cubicBezTo>
                                  <a:cubicBezTo>
                                    <a:pt x="4" y="3352"/>
                                    <a:pt x="0" y="3348"/>
                                    <a:pt x="0" y="3343"/>
                                  </a:cubicBezTo>
                                  <a:lnTo>
                                    <a:pt x="0" y="3343"/>
                                  </a:lnTo>
                                  <a:cubicBezTo>
                                    <a:pt x="0" y="3339"/>
                                    <a:pt x="4" y="3335"/>
                                    <a:pt x="8" y="3335"/>
                                  </a:cubicBezTo>
                                  <a:cubicBezTo>
                                    <a:pt x="13" y="3335"/>
                                    <a:pt x="17" y="3339"/>
                                    <a:pt x="17" y="3343"/>
                                  </a:cubicBezTo>
                                  <a:close/>
                                  <a:moveTo>
                                    <a:pt x="17" y="3377"/>
                                  </a:moveTo>
                                  <a:lnTo>
                                    <a:pt x="17" y="3377"/>
                                  </a:lnTo>
                                  <a:cubicBezTo>
                                    <a:pt x="17" y="3381"/>
                                    <a:pt x="13" y="3385"/>
                                    <a:pt x="8" y="3385"/>
                                  </a:cubicBezTo>
                                  <a:cubicBezTo>
                                    <a:pt x="4" y="3385"/>
                                    <a:pt x="0" y="3381"/>
                                    <a:pt x="0" y="3377"/>
                                  </a:cubicBezTo>
                                  <a:lnTo>
                                    <a:pt x="0" y="3377"/>
                                  </a:lnTo>
                                  <a:cubicBezTo>
                                    <a:pt x="0" y="3372"/>
                                    <a:pt x="4" y="3368"/>
                                    <a:pt x="8" y="3368"/>
                                  </a:cubicBezTo>
                                  <a:cubicBezTo>
                                    <a:pt x="13" y="3368"/>
                                    <a:pt x="17" y="3372"/>
                                    <a:pt x="17" y="3377"/>
                                  </a:cubicBezTo>
                                  <a:close/>
                                  <a:moveTo>
                                    <a:pt x="17" y="3410"/>
                                  </a:moveTo>
                                  <a:lnTo>
                                    <a:pt x="17" y="3410"/>
                                  </a:lnTo>
                                  <a:cubicBezTo>
                                    <a:pt x="17" y="3415"/>
                                    <a:pt x="13" y="3419"/>
                                    <a:pt x="8" y="3419"/>
                                  </a:cubicBezTo>
                                  <a:cubicBezTo>
                                    <a:pt x="4" y="3419"/>
                                    <a:pt x="0" y="3415"/>
                                    <a:pt x="0" y="3410"/>
                                  </a:cubicBezTo>
                                  <a:lnTo>
                                    <a:pt x="0" y="3410"/>
                                  </a:lnTo>
                                  <a:cubicBezTo>
                                    <a:pt x="0" y="3406"/>
                                    <a:pt x="4" y="3402"/>
                                    <a:pt x="8" y="3402"/>
                                  </a:cubicBezTo>
                                  <a:cubicBezTo>
                                    <a:pt x="13" y="3402"/>
                                    <a:pt x="17" y="3406"/>
                                    <a:pt x="17" y="3410"/>
                                  </a:cubicBezTo>
                                  <a:close/>
                                  <a:moveTo>
                                    <a:pt x="17" y="3444"/>
                                  </a:moveTo>
                                  <a:lnTo>
                                    <a:pt x="17" y="3444"/>
                                  </a:lnTo>
                                  <a:cubicBezTo>
                                    <a:pt x="17" y="3448"/>
                                    <a:pt x="13" y="3452"/>
                                    <a:pt x="8" y="3452"/>
                                  </a:cubicBezTo>
                                  <a:cubicBezTo>
                                    <a:pt x="4" y="3452"/>
                                    <a:pt x="0" y="3448"/>
                                    <a:pt x="0" y="3444"/>
                                  </a:cubicBezTo>
                                  <a:lnTo>
                                    <a:pt x="0" y="3444"/>
                                  </a:lnTo>
                                  <a:cubicBezTo>
                                    <a:pt x="0" y="3439"/>
                                    <a:pt x="4" y="3435"/>
                                    <a:pt x="8" y="3435"/>
                                  </a:cubicBezTo>
                                  <a:cubicBezTo>
                                    <a:pt x="13" y="3435"/>
                                    <a:pt x="17" y="3439"/>
                                    <a:pt x="17" y="3444"/>
                                  </a:cubicBezTo>
                                  <a:close/>
                                  <a:moveTo>
                                    <a:pt x="17" y="3477"/>
                                  </a:moveTo>
                                  <a:lnTo>
                                    <a:pt x="17" y="3477"/>
                                  </a:lnTo>
                                  <a:cubicBezTo>
                                    <a:pt x="17" y="3481"/>
                                    <a:pt x="13" y="3485"/>
                                    <a:pt x="8" y="3485"/>
                                  </a:cubicBezTo>
                                  <a:cubicBezTo>
                                    <a:pt x="4" y="3485"/>
                                    <a:pt x="0" y="3481"/>
                                    <a:pt x="0" y="3477"/>
                                  </a:cubicBezTo>
                                  <a:lnTo>
                                    <a:pt x="0" y="3477"/>
                                  </a:lnTo>
                                  <a:cubicBezTo>
                                    <a:pt x="0" y="3472"/>
                                    <a:pt x="4" y="3469"/>
                                    <a:pt x="8" y="3469"/>
                                  </a:cubicBezTo>
                                  <a:cubicBezTo>
                                    <a:pt x="13" y="3469"/>
                                    <a:pt x="17" y="3472"/>
                                    <a:pt x="17" y="3477"/>
                                  </a:cubicBezTo>
                                  <a:close/>
                                  <a:moveTo>
                                    <a:pt x="17" y="3510"/>
                                  </a:moveTo>
                                  <a:lnTo>
                                    <a:pt x="17" y="3510"/>
                                  </a:lnTo>
                                  <a:cubicBezTo>
                                    <a:pt x="17" y="3515"/>
                                    <a:pt x="13" y="3519"/>
                                    <a:pt x="8" y="3519"/>
                                  </a:cubicBezTo>
                                  <a:cubicBezTo>
                                    <a:pt x="4" y="3519"/>
                                    <a:pt x="0" y="3515"/>
                                    <a:pt x="0" y="3510"/>
                                  </a:cubicBezTo>
                                  <a:lnTo>
                                    <a:pt x="0" y="3510"/>
                                  </a:lnTo>
                                  <a:cubicBezTo>
                                    <a:pt x="0" y="3506"/>
                                    <a:pt x="4" y="3502"/>
                                    <a:pt x="8" y="3502"/>
                                  </a:cubicBezTo>
                                  <a:cubicBezTo>
                                    <a:pt x="13" y="3502"/>
                                    <a:pt x="17" y="3506"/>
                                    <a:pt x="17" y="3510"/>
                                  </a:cubicBezTo>
                                  <a:close/>
                                  <a:moveTo>
                                    <a:pt x="17" y="3544"/>
                                  </a:moveTo>
                                  <a:lnTo>
                                    <a:pt x="17" y="3544"/>
                                  </a:lnTo>
                                  <a:cubicBezTo>
                                    <a:pt x="17" y="3548"/>
                                    <a:pt x="13" y="3552"/>
                                    <a:pt x="8" y="3552"/>
                                  </a:cubicBezTo>
                                  <a:cubicBezTo>
                                    <a:pt x="4" y="3552"/>
                                    <a:pt x="0" y="3548"/>
                                    <a:pt x="0" y="3544"/>
                                  </a:cubicBezTo>
                                  <a:lnTo>
                                    <a:pt x="0" y="3544"/>
                                  </a:lnTo>
                                  <a:cubicBezTo>
                                    <a:pt x="0" y="3539"/>
                                    <a:pt x="4" y="3535"/>
                                    <a:pt x="8" y="3535"/>
                                  </a:cubicBezTo>
                                  <a:cubicBezTo>
                                    <a:pt x="13" y="3535"/>
                                    <a:pt x="17" y="3539"/>
                                    <a:pt x="17" y="3544"/>
                                  </a:cubicBezTo>
                                  <a:close/>
                                  <a:moveTo>
                                    <a:pt x="17" y="3577"/>
                                  </a:moveTo>
                                  <a:lnTo>
                                    <a:pt x="17" y="3577"/>
                                  </a:lnTo>
                                  <a:cubicBezTo>
                                    <a:pt x="17" y="3582"/>
                                    <a:pt x="13" y="3585"/>
                                    <a:pt x="8" y="3585"/>
                                  </a:cubicBezTo>
                                  <a:cubicBezTo>
                                    <a:pt x="4" y="3585"/>
                                    <a:pt x="0" y="3582"/>
                                    <a:pt x="0" y="3577"/>
                                  </a:cubicBezTo>
                                  <a:lnTo>
                                    <a:pt x="0" y="3577"/>
                                  </a:lnTo>
                                  <a:cubicBezTo>
                                    <a:pt x="0" y="3572"/>
                                    <a:pt x="4" y="3569"/>
                                    <a:pt x="8" y="3569"/>
                                  </a:cubicBezTo>
                                  <a:cubicBezTo>
                                    <a:pt x="13" y="3569"/>
                                    <a:pt x="17" y="3572"/>
                                    <a:pt x="17" y="3577"/>
                                  </a:cubicBezTo>
                                  <a:close/>
                                  <a:moveTo>
                                    <a:pt x="17" y="3610"/>
                                  </a:moveTo>
                                  <a:lnTo>
                                    <a:pt x="17" y="3610"/>
                                  </a:lnTo>
                                  <a:cubicBezTo>
                                    <a:pt x="17" y="3615"/>
                                    <a:pt x="13" y="3619"/>
                                    <a:pt x="8" y="3619"/>
                                  </a:cubicBezTo>
                                  <a:cubicBezTo>
                                    <a:pt x="4" y="3619"/>
                                    <a:pt x="0" y="3615"/>
                                    <a:pt x="0" y="3610"/>
                                  </a:cubicBezTo>
                                  <a:lnTo>
                                    <a:pt x="0" y="3610"/>
                                  </a:lnTo>
                                  <a:cubicBezTo>
                                    <a:pt x="0" y="3606"/>
                                    <a:pt x="4" y="3602"/>
                                    <a:pt x="8" y="3602"/>
                                  </a:cubicBezTo>
                                  <a:cubicBezTo>
                                    <a:pt x="13" y="3602"/>
                                    <a:pt x="17" y="3606"/>
                                    <a:pt x="17" y="3610"/>
                                  </a:cubicBezTo>
                                  <a:close/>
                                  <a:moveTo>
                                    <a:pt x="17" y="3644"/>
                                  </a:moveTo>
                                  <a:lnTo>
                                    <a:pt x="17" y="3644"/>
                                  </a:lnTo>
                                  <a:cubicBezTo>
                                    <a:pt x="17" y="3648"/>
                                    <a:pt x="13" y="3652"/>
                                    <a:pt x="8" y="3652"/>
                                  </a:cubicBezTo>
                                  <a:cubicBezTo>
                                    <a:pt x="4" y="3652"/>
                                    <a:pt x="0" y="3648"/>
                                    <a:pt x="0" y="3644"/>
                                  </a:cubicBezTo>
                                  <a:lnTo>
                                    <a:pt x="0" y="3644"/>
                                  </a:lnTo>
                                  <a:cubicBezTo>
                                    <a:pt x="0" y="3639"/>
                                    <a:pt x="4" y="3635"/>
                                    <a:pt x="8" y="3635"/>
                                  </a:cubicBezTo>
                                  <a:cubicBezTo>
                                    <a:pt x="13" y="3635"/>
                                    <a:pt x="17" y="3639"/>
                                    <a:pt x="17" y="3644"/>
                                  </a:cubicBezTo>
                                  <a:close/>
                                  <a:moveTo>
                                    <a:pt x="17" y="3677"/>
                                  </a:moveTo>
                                  <a:lnTo>
                                    <a:pt x="17" y="3677"/>
                                  </a:lnTo>
                                  <a:cubicBezTo>
                                    <a:pt x="17" y="3682"/>
                                    <a:pt x="13" y="3685"/>
                                    <a:pt x="8" y="3685"/>
                                  </a:cubicBezTo>
                                  <a:cubicBezTo>
                                    <a:pt x="4" y="3685"/>
                                    <a:pt x="0" y="3682"/>
                                    <a:pt x="0" y="3677"/>
                                  </a:cubicBezTo>
                                  <a:lnTo>
                                    <a:pt x="0" y="3677"/>
                                  </a:lnTo>
                                  <a:cubicBezTo>
                                    <a:pt x="0" y="3672"/>
                                    <a:pt x="4" y="3669"/>
                                    <a:pt x="8" y="3669"/>
                                  </a:cubicBezTo>
                                  <a:cubicBezTo>
                                    <a:pt x="13" y="3669"/>
                                    <a:pt x="17" y="3672"/>
                                    <a:pt x="17" y="3677"/>
                                  </a:cubicBezTo>
                                  <a:close/>
                                  <a:moveTo>
                                    <a:pt x="17" y="3710"/>
                                  </a:moveTo>
                                  <a:lnTo>
                                    <a:pt x="17" y="3710"/>
                                  </a:lnTo>
                                  <a:cubicBezTo>
                                    <a:pt x="17" y="3715"/>
                                    <a:pt x="13" y="3719"/>
                                    <a:pt x="8" y="3719"/>
                                  </a:cubicBezTo>
                                  <a:cubicBezTo>
                                    <a:pt x="4" y="3719"/>
                                    <a:pt x="0" y="3715"/>
                                    <a:pt x="0" y="3710"/>
                                  </a:cubicBezTo>
                                  <a:lnTo>
                                    <a:pt x="0" y="3710"/>
                                  </a:lnTo>
                                  <a:cubicBezTo>
                                    <a:pt x="0" y="3706"/>
                                    <a:pt x="4" y="3702"/>
                                    <a:pt x="8" y="3702"/>
                                  </a:cubicBezTo>
                                  <a:cubicBezTo>
                                    <a:pt x="13" y="3702"/>
                                    <a:pt x="17" y="3706"/>
                                    <a:pt x="17" y="3710"/>
                                  </a:cubicBezTo>
                                  <a:close/>
                                  <a:moveTo>
                                    <a:pt x="17" y="3744"/>
                                  </a:moveTo>
                                  <a:lnTo>
                                    <a:pt x="17" y="3744"/>
                                  </a:lnTo>
                                  <a:cubicBezTo>
                                    <a:pt x="17" y="3748"/>
                                    <a:pt x="13" y="3752"/>
                                    <a:pt x="8" y="3752"/>
                                  </a:cubicBezTo>
                                  <a:cubicBezTo>
                                    <a:pt x="4" y="3752"/>
                                    <a:pt x="0" y="3748"/>
                                    <a:pt x="0" y="3744"/>
                                  </a:cubicBezTo>
                                  <a:lnTo>
                                    <a:pt x="0" y="3744"/>
                                  </a:lnTo>
                                  <a:cubicBezTo>
                                    <a:pt x="0" y="3739"/>
                                    <a:pt x="4" y="3735"/>
                                    <a:pt x="8" y="3735"/>
                                  </a:cubicBezTo>
                                  <a:cubicBezTo>
                                    <a:pt x="13" y="3735"/>
                                    <a:pt x="17" y="3739"/>
                                    <a:pt x="17" y="3744"/>
                                  </a:cubicBezTo>
                                  <a:close/>
                                  <a:moveTo>
                                    <a:pt x="17" y="3777"/>
                                  </a:moveTo>
                                  <a:lnTo>
                                    <a:pt x="17" y="3777"/>
                                  </a:lnTo>
                                  <a:cubicBezTo>
                                    <a:pt x="17" y="3782"/>
                                    <a:pt x="13" y="3785"/>
                                    <a:pt x="8" y="3785"/>
                                  </a:cubicBezTo>
                                  <a:cubicBezTo>
                                    <a:pt x="4" y="3785"/>
                                    <a:pt x="0" y="3782"/>
                                    <a:pt x="0" y="3777"/>
                                  </a:cubicBezTo>
                                  <a:lnTo>
                                    <a:pt x="0" y="3777"/>
                                  </a:lnTo>
                                  <a:cubicBezTo>
                                    <a:pt x="0" y="3772"/>
                                    <a:pt x="4" y="3769"/>
                                    <a:pt x="8" y="3769"/>
                                  </a:cubicBezTo>
                                  <a:cubicBezTo>
                                    <a:pt x="13" y="3769"/>
                                    <a:pt x="17" y="3772"/>
                                    <a:pt x="17" y="3777"/>
                                  </a:cubicBezTo>
                                  <a:close/>
                                  <a:moveTo>
                                    <a:pt x="17" y="3810"/>
                                  </a:moveTo>
                                  <a:lnTo>
                                    <a:pt x="17" y="3810"/>
                                  </a:lnTo>
                                  <a:cubicBezTo>
                                    <a:pt x="17" y="3815"/>
                                    <a:pt x="13" y="3819"/>
                                    <a:pt x="8" y="3819"/>
                                  </a:cubicBezTo>
                                  <a:cubicBezTo>
                                    <a:pt x="4" y="3819"/>
                                    <a:pt x="0" y="3815"/>
                                    <a:pt x="0" y="3810"/>
                                  </a:cubicBezTo>
                                  <a:lnTo>
                                    <a:pt x="0" y="3810"/>
                                  </a:lnTo>
                                  <a:cubicBezTo>
                                    <a:pt x="0" y="3806"/>
                                    <a:pt x="4" y="3802"/>
                                    <a:pt x="8" y="3802"/>
                                  </a:cubicBezTo>
                                  <a:cubicBezTo>
                                    <a:pt x="13" y="3802"/>
                                    <a:pt x="17" y="3806"/>
                                    <a:pt x="17" y="3810"/>
                                  </a:cubicBezTo>
                                  <a:close/>
                                  <a:moveTo>
                                    <a:pt x="17" y="3844"/>
                                  </a:moveTo>
                                  <a:lnTo>
                                    <a:pt x="17" y="3844"/>
                                  </a:lnTo>
                                  <a:cubicBezTo>
                                    <a:pt x="17" y="3848"/>
                                    <a:pt x="13" y="3852"/>
                                    <a:pt x="8" y="3852"/>
                                  </a:cubicBezTo>
                                  <a:cubicBezTo>
                                    <a:pt x="4" y="3852"/>
                                    <a:pt x="0" y="3848"/>
                                    <a:pt x="0" y="3844"/>
                                  </a:cubicBezTo>
                                  <a:lnTo>
                                    <a:pt x="0" y="3844"/>
                                  </a:lnTo>
                                  <a:cubicBezTo>
                                    <a:pt x="0" y="3839"/>
                                    <a:pt x="4" y="3835"/>
                                    <a:pt x="8" y="3835"/>
                                  </a:cubicBezTo>
                                  <a:cubicBezTo>
                                    <a:pt x="13" y="3835"/>
                                    <a:pt x="17" y="3839"/>
                                    <a:pt x="17" y="3844"/>
                                  </a:cubicBezTo>
                                  <a:close/>
                                  <a:moveTo>
                                    <a:pt x="17" y="3877"/>
                                  </a:moveTo>
                                  <a:lnTo>
                                    <a:pt x="17" y="3877"/>
                                  </a:lnTo>
                                  <a:cubicBezTo>
                                    <a:pt x="17" y="3882"/>
                                    <a:pt x="13" y="3885"/>
                                    <a:pt x="8" y="3885"/>
                                  </a:cubicBezTo>
                                  <a:cubicBezTo>
                                    <a:pt x="4" y="3885"/>
                                    <a:pt x="0" y="3882"/>
                                    <a:pt x="0" y="3877"/>
                                  </a:cubicBezTo>
                                  <a:lnTo>
                                    <a:pt x="0" y="3877"/>
                                  </a:lnTo>
                                  <a:cubicBezTo>
                                    <a:pt x="0" y="3872"/>
                                    <a:pt x="4" y="3869"/>
                                    <a:pt x="8" y="3869"/>
                                  </a:cubicBezTo>
                                  <a:cubicBezTo>
                                    <a:pt x="13" y="3869"/>
                                    <a:pt x="17" y="3872"/>
                                    <a:pt x="17" y="3877"/>
                                  </a:cubicBezTo>
                                  <a:close/>
                                  <a:moveTo>
                                    <a:pt x="17" y="3910"/>
                                  </a:moveTo>
                                  <a:lnTo>
                                    <a:pt x="17" y="3910"/>
                                  </a:lnTo>
                                  <a:cubicBezTo>
                                    <a:pt x="17" y="3915"/>
                                    <a:pt x="13" y="3919"/>
                                    <a:pt x="8" y="3919"/>
                                  </a:cubicBezTo>
                                  <a:cubicBezTo>
                                    <a:pt x="4" y="3919"/>
                                    <a:pt x="0" y="3915"/>
                                    <a:pt x="0" y="3910"/>
                                  </a:cubicBezTo>
                                  <a:lnTo>
                                    <a:pt x="0" y="3910"/>
                                  </a:lnTo>
                                  <a:cubicBezTo>
                                    <a:pt x="0" y="3906"/>
                                    <a:pt x="4" y="3902"/>
                                    <a:pt x="8" y="3902"/>
                                  </a:cubicBezTo>
                                  <a:cubicBezTo>
                                    <a:pt x="13" y="3902"/>
                                    <a:pt x="17" y="3906"/>
                                    <a:pt x="17" y="3910"/>
                                  </a:cubicBezTo>
                                  <a:close/>
                                  <a:moveTo>
                                    <a:pt x="17" y="3944"/>
                                  </a:moveTo>
                                  <a:lnTo>
                                    <a:pt x="17" y="3944"/>
                                  </a:lnTo>
                                  <a:cubicBezTo>
                                    <a:pt x="17" y="3948"/>
                                    <a:pt x="13" y="3952"/>
                                    <a:pt x="8" y="3952"/>
                                  </a:cubicBezTo>
                                  <a:cubicBezTo>
                                    <a:pt x="4" y="3952"/>
                                    <a:pt x="0" y="3948"/>
                                    <a:pt x="0" y="3944"/>
                                  </a:cubicBezTo>
                                  <a:lnTo>
                                    <a:pt x="0" y="3944"/>
                                  </a:lnTo>
                                  <a:cubicBezTo>
                                    <a:pt x="0" y="3939"/>
                                    <a:pt x="4" y="3935"/>
                                    <a:pt x="8" y="3935"/>
                                  </a:cubicBezTo>
                                  <a:cubicBezTo>
                                    <a:pt x="13" y="3935"/>
                                    <a:pt x="17" y="3939"/>
                                    <a:pt x="17" y="3944"/>
                                  </a:cubicBezTo>
                                  <a:close/>
                                  <a:moveTo>
                                    <a:pt x="17" y="3977"/>
                                  </a:moveTo>
                                  <a:lnTo>
                                    <a:pt x="17" y="3977"/>
                                  </a:lnTo>
                                  <a:cubicBezTo>
                                    <a:pt x="17" y="3982"/>
                                    <a:pt x="13" y="3985"/>
                                    <a:pt x="8" y="3985"/>
                                  </a:cubicBezTo>
                                  <a:cubicBezTo>
                                    <a:pt x="4" y="3985"/>
                                    <a:pt x="0" y="3982"/>
                                    <a:pt x="0" y="3977"/>
                                  </a:cubicBezTo>
                                  <a:lnTo>
                                    <a:pt x="0" y="3977"/>
                                  </a:lnTo>
                                  <a:cubicBezTo>
                                    <a:pt x="0" y="3973"/>
                                    <a:pt x="4" y="3969"/>
                                    <a:pt x="8" y="3969"/>
                                  </a:cubicBezTo>
                                  <a:cubicBezTo>
                                    <a:pt x="13" y="3969"/>
                                    <a:pt x="17" y="3973"/>
                                    <a:pt x="17" y="3977"/>
                                  </a:cubicBezTo>
                                  <a:close/>
                                  <a:moveTo>
                                    <a:pt x="17" y="4010"/>
                                  </a:moveTo>
                                  <a:lnTo>
                                    <a:pt x="17" y="4010"/>
                                  </a:lnTo>
                                  <a:cubicBezTo>
                                    <a:pt x="17" y="4015"/>
                                    <a:pt x="13" y="4019"/>
                                    <a:pt x="8" y="4019"/>
                                  </a:cubicBezTo>
                                  <a:cubicBezTo>
                                    <a:pt x="4" y="4019"/>
                                    <a:pt x="0" y="4015"/>
                                    <a:pt x="0" y="4010"/>
                                  </a:cubicBezTo>
                                  <a:lnTo>
                                    <a:pt x="0" y="4010"/>
                                  </a:lnTo>
                                  <a:cubicBezTo>
                                    <a:pt x="0" y="4006"/>
                                    <a:pt x="4" y="4002"/>
                                    <a:pt x="8" y="4002"/>
                                  </a:cubicBezTo>
                                  <a:cubicBezTo>
                                    <a:pt x="13" y="4002"/>
                                    <a:pt x="17" y="4006"/>
                                    <a:pt x="17" y="4010"/>
                                  </a:cubicBezTo>
                                  <a:close/>
                                  <a:moveTo>
                                    <a:pt x="17" y="4044"/>
                                  </a:moveTo>
                                  <a:lnTo>
                                    <a:pt x="17" y="4044"/>
                                  </a:lnTo>
                                  <a:cubicBezTo>
                                    <a:pt x="17" y="4048"/>
                                    <a:pt x="13" y="4052"/>
                                    <a:pt x="8" y="4052"/>
                                  </a:cubicBezTo>
                                  <a:cubicBezTo>
                                    <a:pt x="4" y="4052"/>
                                    <a:pt x="0" y="4048"/>
                                    <a:pt x="0" y="4044"/>
                                  </a:cubicBezTo>
                                  <a:lnTo>
                                    <a:pt x="0" y="4044"/>
                                  </a:lnTo>
                                  <a:cubicBezTo>
                                    <a:pt x="0" y="4039"/>
                                    <a:pt x="4" y="4035"/>
                                    <a:pt x="8" y="4035"/>
                                  </a:cubicBezTo>
                                  <a:cubicBezTo>
                                    <a:pt x="13" y="4035"/>
                                    <a:pt x="17" y="4039"/>
                                    <a:pt x="17" y="4044"/>
                                  </a:cubicBezTo>
                                  <a:close/>
                                  <a:moveTo>
                                    <a:pt x="17" y="4077"/>
                                  </a:moveTo>
                                  <a:lnTo>
                                    <a:pt x="17" y="4077"/>
                                  </a:lnTo>
                                  <a:cubicBezTo>
                                    <a:pt x="17" y="4082"/>
                                    <a:pt x="13" y="4086"/>
                                    <a:pt x="8" y="4086"/>
                                  </a:cubicBezTo>
                                  <a:cubicBezTo>
                                    <a:pt x="4" y="4086"/>
                                    <a:pt x="0" y="4082"/>
                                    <a:pt x="0" y="4077"/>
                                  </a:cubicBezTo>
                                  <a:lnTo>
                                    <a:pt x="0" y="4077"/>
                                  </a:lnTo>
                                  <a:cubicBezTo>
                                    <a:pt x="0" y="4073"/>
                                    <a:pt x="4" y="4069"/>
                                    <a:pt x="8" y="4069"/>
                                  </a:cubicBezTo>
                                  <a:cubicBezTo>
                                    <a:pt x="13" y="4069"/>
                                    <a:pt x="17" y="4073"/>
                                    <a:pt x="17" y="4077"/>
                                  </a:cubicBezTo>
                                  <a:close/>
                                  <a:moveTo>
                                    <a:pt x="17" y="4111"/>
                                  </a:moveTo>
                                  <a:lnTo>
                                    <a:pt x="17" y="4111"/>
                                  </a:lnTo>
                                  <a:cubicBezTo>
                                    <a:pt x="17" y="4115"/>
                                    <a:pt x="13" y="4119"/>
                                    <a:pt x="8" y="4119"/>
                                  </a:cubicBezTo>
                                  <a:cubicBezTo>
                                    <a:pt x="4" y="4119"/>
                                    <a:pt x="0" y="4115"/>
                                    <a:pt x="0" y="4111"/>
                                  </a:cubicBezTo>
                                  <a:lnTo>
                                    <a:pt x="0" y="4111"/>
                                  </a:lnTo>
                                  <a:cubicBezTo>
                                    <a:pt x="0" y="4106"/>
                                    <a:pt x="4" y="4102"/>
                                    <a:pt x="8" y="4102"/>
                                  </a:cubicBezTo>
                                  <a:cubicBezTo>
                                    <a:pt x="13" y="4102"/>
                                    <a:pt x="17" y="4106"/>
                                    <a:pt x="17" y="4111"/>
                                  </a:cubicBezTo>
                                  <a:close/>
                                  <a:moveTo>
                                    <a:pt x="17" y="4144"/>
                                  </a:moveTo>
                                  <a:lnTo>
                                    <a:pt x="17" y="4144"/>
                                  </a:lnTo>
                                  <a:cubicBezTo>
                                    <a:pt x="17" y="4148"/>
                                    <a:pt x="13" y="4152"/>
                                    <a:pt x="8" y="4152"/>
                                  </a:cubicBezTo>
                                  <a:cubicBezTo>
                                    <a:pt x="4" y="4152"/>
                                    <a:pt x="0" y="4148"/>
                                    <a:pt x="0" y="4144"/>
                                  </a:cubicBezTo>
                                  <a:lnTo>
                                    <a:pt x="0" y="4144"/>
                                  </a:lnTo>
                                  <a:cubicBezTo>
                                    <a:pt x="0" y="4139"/>
                                    <a:pt x="4" y="4136"/>
                                    <a:pt x="8" y="4136"/>
                                  </a:cubicBezTo>
                                  <a:cubicBezTo>
                                    <a:pt x="13" y="4136"/>
                                    <a:pt x="17" y="4139"/>
                                    <a:pt x="17" y="4144"/>
                                  </a:cubicBezTo>
                                  <a:close/>
                                  <a:moveTo>
                                    <a:pt x="17" y="4177"/>
                                  </a:moveTo>
                                  <a:lnTo>
                                    <a:pt x="17" y="4177"/>
                                  </a:lnTo>
                                  <a:cubicBezTo>
                                    <a:pt x="17" y="4182"/>
                                    <a:pt x="13" y="4186"/>
                                    <a:pt x="8" y="4186"/>
                                  </a:cubicBezTo>
                                  <a:cubicBezTo>
                                    <a:pt x="4" y="4186"/>
                                    <a:pt x="0" y="4182"/>
                                    <a:pt x="0" y="4177"/>
                                  </a:cubicBezTo>
                                  <a:lnTo>
                                    <a:pt x="0" y="4177"/>
                                  </a:lnTo>
                                  <a:cubicBezTo>
                                    <a:pt x="0" y="4173"/>
                                    <a:pt x="4" y="4169"/>
                                    <a:pt x="8" y="4169"/>
                                  </a:cubicBezTo>
                                  <a:cubicBezTo>
                                    <a:pt x="13" y="4169"/>
                                    <a:pt x="17" y="4173"/>
                                    <a:pt x="17" y="4177"/>
                                  </a:cubicBezTo>
                                  <a:close/>
                                  <a:moveTo>
                                    <a:pt x="17" y="4211"/>
                                  </a:moveTo>
                                  <a:lnTo>
                                    <a:pt x="17" y="4211"/>
                                  </a:lnTo>
                                  <a:cubicBezTo>
                                    <a:pt x="17" y="4215"/>
                                    <a:pt x="13" y="4219"/>
                                    <a:pt x="8" y="4219"/>
                                  </a:cubicBezTo>
                                  <a:cubicBezTo>
                                    <a:pt x="4" y="4219"/>
                                    <a:pt x="0" y="4215"/>
                                    <a:pt x="0" y="4211"/>
                                  </a:cubicBezTo>
                                  <a:lnTo>
                                    <a:pt x="0" y="4211"/>
                                  </a:lnTo>
                                  <a:cubicBezTo>
                                    <a:pt x="0" y="4206"/>
                                    <a:pt x="4" y="4202"/>
                                    <a:pt x="8" y="4202"/>
                                  </a:cubicBezTo>
                                  <a:cubicBezTo>
                                    <a:pt x="13" y="4202"/>
                                    <a:pt x="17" y="4206"/>
                                    <a:pt x="17" y="4211"/>
                                  </a:cubicBezTo>
                                  <a:close/>
                                  <a:moveTo>
                                    <a:pt x="17" y="4244"/>
                                  </a:moveTo>
                                  <a:lnTo>
                                    <a:pt x="17" y="4244"/>
                                  </a:lnTo>
                                  <a:cubicBezTo>
                                    <a:pt x="17" y="4249"/>
                                    <a:pt x="13" y="4252"/>
                                    <a:pt x="8" y="4252"/>
                                  </a:cubicBezTo>
                                  <a:cubicBezTo>
                                    <a:pt x="4" y="4252"/>
                                    <a:pt x="0" y="4249"/>
                                    <a:pt x="0" y="4244"/>
                                  </a:cubicBezTo>
                                  <a:lnTo>
                                    <a:pt x="0" y="4244"/>
                                  </a:lnTo>
                                  <a:cubicBezTo>
                                    <a:pt x="0" y="4239"/>
                                    <a:pt x="4" y="4236"/>
                                    <a:pt x="8" y="4236"/>
                                  </a:cubicBezTo>
                                  <a:cubicBezTo>
                                    <a:pt x="13" y="4236"/>
                                    <a:pt x="17" y="4239"/>
                                    <a:pt x="17" y="4244"/>
                                  </a:cubicBezTo>
                                  <a:close/>
                                  <a:moveTo>
                                    <a:pt x="17" y="4277"/>
                                  </a:moveTo>
                                  <a:lnTo>
                                    <a:pt x="17" y="4277"/>
                                  </a:lnTo>
                                  <a:cubicBezTo>
                                    <a:pt x="17" y="4282"/>
                                    <a:pt x="13" y="4286"/>
                                    <a:pt x="8" y="4286"/>
                                  </a:cubicBezTo>
                                  <a:cubicBezTo>
                                    <a:pt x="4" y="4286"/>
                                    <a:pt x="0" y="4282"/>
                                    <a:pt x="0" y="4277"/>
                                  </a:cubicBezTo>
                                  <a:lnTo>
                                    <a:pt x="0" y="4277"/>
                                  </a:lnTo>
                                  <a:cubicBezTo>
                                    <a:pt x="0" y="4273"/>
                                    <a:pt x="4" y="4269"/>
                                    <a:pt x="8" y="4269"/>
                                  </a:cubicBezTo>
                                  <a:cubicBezTo>
                                    <a:pt x="13" y="4269"/>
                                    <a:pt x="17" y="4273"/>
                                    <a:pt x="17" y="4277"/>
                                  </a:cubicBezTo>
                                  <a:close/>
                                  <a:moveTo>
                                    <a:pt x="17" y="4311"/>
                                  </a:moveTo>
                                  <a:lnTo>
                                    <a:pt x="17" y="4311"/>
                                  </a:lnTo>
                                  <a:cubicBezTo>
                                    <a:pt x="17" y="4315"/>
                                    <a:pt x="13" y="4319"/>
                                    <a:pt x="8" y="4319"/>
                                  </a:cubicBezTo>
                                  <a:cubicBezTo>
                                    <a:pt x="4" y="4319"/>
                                    <a:pt x="0" y="4315"/>
                                    <a:pt x="0" y="4311"/>
                                  </a:cubicBezTo>
                                  <a:lnTo>
                                    <a:pt x="0" y="4311"/>
                                  </a:lnTo>
                                  <a:cubicBezTo>
                                    <a:pt x="0" y="4306"/>
                                    <a:pt x="4" y="4302"/>
                                    <a:pt x="8" y="4302"/>
                                  </a:cubicBezTo>
                                  <a:cubicBezTo>
                                    <a:pt x="13" y="4302"/>
                                    <a:pt x="17" y="4306"/>
                                    <a:pt x="17" y="4311"/>
                                  </a:cubicBezTo>
                                  <a:close/>
                                  <a:moveTo>
                                    <a:pt x="17" y="4344"/>
                                  </a:moveTo>
                                  <a:lnTo>
                                    <a:pt x="17" y="4344"/>
                                  </a:lnTo>
                                  <a:cubicBezTo>
                                    <a:pt x="17" y="4349"/>
                                    <a:pt x="13" y="4352"/>
                                    <a:pt x="8" y="4352"/>
                                  </a:cubicBezTo>
                                  <a:cubicBezTo>
                                    <a:pt x="4" y="4352"/>
                                    <a:pt x="0" y="4349"/>
                                    <a:pt x="0" y="4344"/>
                                  </a:cubicBezTo>
                                  <a:lnTo>
                                    <a:pt x="0" y="4344"/>
                                  </a:lnTo>
                                  <a:cubicBezTo>
                                    <a:pt x="0" y="4339"/>
                                    <a:pt x="4" y="4336"/>
                                    <a:pt x="8" y="4336"/>
                                  </a:cubicBezTo>
                                  <a:cubicBezTo>
                                    <a:pt x="13" y="4336"/>
                                    <a:pt x="17" y="4339"/>
                                    <a:pt x="17" y="4344"/>
                                  </a:cubicBezTo>
                                  <a:close/>
                                  <a:moveTo>
                                    <a:pt x="17" y="4377"/>
                                  </a:moveTo>
                                  <a:lnTo>
                                    <a:pt x="17" y="4377"/>
                                  </a:lnTo>
                                  <a:cubicBezTo>
                                    <a:pt x="17" y="4382"/>
                                    <a:pt x="13" y="4386"/>
                                    <a:pt x="8" y="4386"/>
                                  </a:cubicBezTo>
                                  <a:cubicBezTo>
                                    <a:pt x="4" y="4386"/>
                                    <a:pt x="0" y="4382"/>
                                    <a:pt x="0" y="4377"/>
                                  </a:cubicBezTo>
                                  <a:lnTo>
                                    <a:pt x="0" y="4377"/>
                                  </a:lnTo>
                                  <a:cubicBezTo>
                                    <a:pt x="0" y="4373"/>
                                    <a:pt x="4" y="4369"/>
                                    <a:pt x="8" y="4369"/>
                                  </a:cubicBezTo>
                                  <a:cubicBezTo>
                                    <a:pt x="13" y="4369"/>
                                    <a:pt x="17" y="4373"/>
                                    <a:pt x="17" y="4377"/>
                                  </a:cubicBezTo>
                                  <a:close/>
                                  <a:moveTo>
                                    <a:pt x="17" y="4411"/>
                                  </a:moveTo>
                                  <a:lnTo>
                                    <a:pt x="17" y="4411"/>
                                  </a:lnTo>
                                  <a:cubicBezTo>
                                    <a:pt x="17" y="4415"/>
                                    <a:pt x="13" y="4419"/>
                                    <a:pt x="8" y="4419"/>
                                  </a:cubicBezTo>
                                  <a:cubicBezTo>
                                    <a:pt x="4" y="4419"/>
                                    <a:pt x="0" y="4415"/>
                                    <a:pt x="0" y="4411"/>
                                  </a:cubicBezTo>
                                  <a:lnTo>
                                    <a:pt x="0" y="4411"/>
                                  </a:lnTo>
                                  <a:cubicBezTo>
                                    <a:pt x="0" y="4406"/>
                                    <a:pt x="4" y="4402"/>
                                    <a:pt x="8" y="4402"/>
                                  </a:cubicBezTo>
                                  <a:cubicBezTo>
                                    <a:pt x="13" y="4402"/>
                                    <a:pt x="17" y="4406"/>
                                    <a:pt x="17" y="4411"/>
                                  </a:cubicBezTo>
                                  <a:close/>
                                  <a:moveTo>
                                    <a:pt x="17" y="4444"/>
                                  </a:moveTo>
                                  <a:lnTo>
                                    <a:pt x="17" y="4444"/>
                                  </a:lnTo>
                                  <a:cubicBezTo>
                                    <a:pt x="17" y="4449"/>
                                    <a:pt x="13" y="4452"/>
                                    <a:pt x="8" y="4452"/>
                                  </a:cubicBezTo>
                                  <a:cubicBezTo>
                                    <a:pt x="4" y="4452"/>
                                    <a:pt x="0" y="4449"/>
                                    <a:pt x="0" y="4444"/>
                                  </a:cubicBezTo>
                                  <a:lnTo>
                                    <a:pt x="0" y="4444"/>
                                  </a:lnTo>
                                  <a:cubicBezTo>
                                    <a:pt x="0" y="4439"/>
                                    <a:pt x="4" y="4436"/>
                                    <a:pt x="8" y="4436"/>
                                  </a:cubicBezTo>
                                  <a:cubicBezTo>
                                    <a:pt x="13" y="4436"/>
                                    <a:pt x="17" y="4439"/>
                                    <a:pt x="17" y="4444"/>
                                  </a:cubicBezTo>
                                  <a:close/>
                                  <a:moveTo>
                                    <a:pt x="17" y="4477"/>
                                  </a:moveTo>
                                  <a:lnTo>
                                    <a:pt x="17" y="4477"/>
                                  </a:lnTo>
                                  <a:cubicBezTo>
                                    <a:pt x="17" y="4482"/>
                                    <a:pt x="13" y="4486"/>
                                    <a:pt x="8" y="4486"/>
                                  </a:cubicBezTo>
                                  <a:cubicBezTo>
                                    <a:pt x="4" y="4486"/>
                                    <a:pt x="0" y="4482"/>
                                    <a:pt x="0" y="4477"/>
                                  </a:cubicBezTo>
                                  <a:lnTo>
                                    <a:pt x="0" y="4477"/>
                                  </a:lnTo>
                                  <a:cubicBezTo>
                                    <a:pt x="0" y="4473"/>
                                    <a:pt x="4" y="4469"/>
                                    <a:pt x="8" y="4469"/>
                                  </a:cubicBezTo>
                                  <a:cubicBezTo>
                                    <a:pt x="13" y="4469"/>
                                    <a:pt x="17" y="4473"/>
                                    <a:pt x="17" y="4477"/>
                                  </a:cubicBezTo>
                                  <a:close/>
                                  <a:moveTo>
                                    <a:pt x="17" y="4511"/>
                                  </a:moveTo>
                                  <a:lnTo>
                                    <a:pt x="17" y="4511"/>
                                  </a:lnTo>
                                  <a:cubicBezTo>
                                    <a:pt x="17" y="4515"/>
                                    <a:pt x="13" y="4519"/>
                                    <a:pt x="8" y="4519"/>
                                  </a:cubicBezTo>
                                  <a:cubicBezTo>
                                    <a:pt x="4" y="4519"/>
                                    <a:pt x="0" y="4515"/>
                                    <a:pt x="0" y="4511"/>
                                  </a:cubicBezTo>
                                  <a:lnTo>
                                    <a:pt x="0" y="4511"/>
                                  </a:lnTo>
                                  <a:cubicBezTo>
                                    <a:pt x="0" y="4506"/>
                                    <a:pt x="4" y="4502"/>
                                    <a:pt x="8" y="4502"/>
                                  </a:cubicBezTo>
                                  <a:cubicBezTo>
                                    <a:pt x="13" y="4502"/>
                                    <a:pt x="17" y="4506"/>
                                    <a:pt x="17" y="4511"/>
                                  </a:cubicBezTo>
                                  <a:close/>
                                  <a:moveTo>
                                    <a:pt x="17" y="4544"/>
                                  </a:moveTo>
                                  <a:lnTo>
                                    <a:pt x="17" y="4544"/>
                                  </a:lnTo>
                                  <a:cubicBezTo>
                                    <a:pt x="17" y="4549"/>
                                    <a:pt x="13" y="4552"/>
                                    <a:pt x="8" y="4552"/>
                                  </a:cubicBezTo>
                                  <a:cubicBezTo>
                                    <a:pt x="4" y="4552"/>
                                    <a:pt x="0" y="4549"/>
                                    <a:pt x="0" y="4544"/>
                                  </a:cubicBezTo>
                                  <a:lnTo>
                                    <a:pt x="0" y="4544"/>
                                  </a:lnTo>
                                  <a:cubicBezTo>
                                    <a:pt x="0" y="4539"/>
                                    <a:pt x="4" y="4536"/>
                                    <a:pt x="8" y="4536"/>
                                  </a:cubicBezTo>
                                  <a:cubicBezTo>
                                    <a:pt x="13" y="4536"/>
                                    <a:pt x="17" y="4539"/>
                                    <a:pt x="17" y="4544"/>
                                  </a:cubicBezTo>
                                  <a:close/>
                                  <a:moveTo>
                                    <a:pt x="17" y="4577"/>
                                  </a:moveTo>
                                  <a:lnTo>
                                    <a:pt x="17" y="4577"/>
                                  </a:lnTo>
                                  <a:cubicBezTo>
                                    <a:pt x="17" y="4582"/>
                                    <a:pt x="13" y="4586"/>
                                    <a:pt x="8" y="4586"/>
                                  </a:cubicBezTo>
                                  <a:cubicBezTo>
                                    <a:pt x="4" y="4586"/>
                                    <a:pt x="0" y="4582"/>
                                    <a:pt x="0" y="4577"/>
                                  </a:cubicBezTo>
                                  <a:lnTo>
                                    <a:pt x="0" y="4577"/>
                                  </a:lnTo>
                                  <a:cubicBezTo>
                                    <a:pt x="0" y="4573"/>
                                    <a:pt x="4" y="4569"/>
                                    <a:pt x="8" y="4569"/>
                                  </a:cubicBezTo>
                                  <a:cubicBezTo>
                                    <a:pt x="13" y="4569"/>
                                    <a:pt x="17" y="4573"/>
                                    <a:pt x="17" y="4577"/>
                                  </a:cubicBezTo>
                                  <a:close/>
                                  <a:moveTo>
                                    <a:pt x="17" y="4611"/>
                                  </a:moveTo>
                                  <a:lnTo>
                                    <a:pt x="17" y="4611"/>
                                  </a:lnTo>
                                  <a:cubicBezTo>
                                    <a:pt x="17" y="4615"/>
                                    <a:pt x="13" y="4619"/>
                                    <a:pt x="8" y="4619"/>
                                  </a:cubicBezTo>
                                  <a:cubicBezTo>
                                    <a:pt x="4" y="4619"/>
                                    <a:pt x="0" y="4615"/>
                                    <a:pt x="0" y="4611"/>
                                  </a:cubicBezTo>
                                  <a:lnTo>
                                    <a:pt x="0" y="4611"/>
                                  </a:lnTo>
                                  <a:cubicBezTo>
                                    <a:pt x="0" y="4606"/>
                                    <a:pt x="4" y="4602"/>
                                    <a:pt x="8" y="4602"/>
                                  </a:cubicBezTo>
                                  <a:cubicBezTo>
                                    <a:pt x="13" y="4602"/>
                                    <a:pt x="17" y="4606"/>
                                    <a:pt x="17" y="4611"/>
                                  </a:cubicBezTo>
                                  <a:close/>
                                  <a:moveTo>
                                    <a:pt x="17" y="4644"/>
                                  </a:moveTo>
                                  <a:lnTo>
                                    <a:pt x="17" y="4644"/>
                                  </a:lnTo>
                                  <a:cubicBezTo>
                                    <a:pt x="17" y="4649"/>
                                    <a:pt x="13" y="4652"/>
                                    <a:pt x="8" y="4652"/>
                                  </a:cubicBezTo>
                                  <a:cubicBezTo>
                                    <a:pt x="4" y="4652"/>
                                    <a:pt x="0" y="4649"/>
                                    <a:pt x="0" y="4644"/>
                                  </a:cubicBezTo>
                                  <a:lnTo>
                                    <a:pt x="0" y="4644"/>
                                  </a:lnTo>
                                  <a:cubicBezTo>
                                    <a:pt x="0" y="4640"/>
                                    <a:pt x="4" y="4636"/>
                                    <a:pt x="8" y="4636"/>
                                  </a:cubicBezTo>
                                  <a:cubicBezTo>
                                    <a:pt x="13" y="4636"/>
                                    <a:pt x="17" y="4640"/>
                                    <a:pt x="17" y="4644"/>
                                  </a:cubicBezTo>
                                  <a:close/>
                                  <a:moveTo>
                                    <a:pt x="17" y="4677"/>
                                  </a:moveTo>
                                  <a:lnTo>
                                    <a:pt x="17" y="4677"/>
                                  </a:lnTo>
                                  <a:cubicBezTo>
                                    <a:pt x="17" y="4682"/>
                                    <a:pt x="13" y="4686"/>
                                    <a:pt x="8" y="4686"/>
                                  </a:cubicBezTo>
                                  <a:cubicBezTo>
                                    <a:pt x="4" y="4686"/>
                                    <a:pt x="0" y="4682"/>
                                    <a:pt x="0" y="4677"/>
                                  </a:cubicBezTo>
                                  <a:lnTo>
                                    <a:pt x="0" y="4677"/>
                                  </a:lnTo>
                                  <a:cubicBezTo>
                                    <a:pt x="0" y="4673"/>
                                    <a:pt x="4" y="4669"/>
                                    <a:pt x="8" y="4669"/>
                                  </a:cubicBezTo>
                                  <a:cubicBezTo>
                                    <a:pt x="13" y="4669"/>
                                    <a:pt x="17" y="4673"/>
                                    <a:pt x="17" y="4677"/>
                                  </a:cubicBezTo>
                                  <a:close/>
                                  <a:moveTo>
                                    <a:pt x="17" y="4711"/>
                                  </a:moveTo>
                                  <a:lnTo>
                                    <a:pt x="17" y="4711"/>
                                  </a:lnTo>
                                  <a:cubicBezTo>
                                    <a:pt x="17" y="4715"/>
                                    <a:pt x="13" y="4719"/>
                                    <a:pt x="8" y="4719"/>
                                  </a:cubicBezTo>
                                  <a:cubicBezTo>
                                    <a:pt x="4" y="4719"/>
                                    <a:pt x="0" y="4715"/>
                                    <a:pt x="0" y="4711"/>
                                  </a:cubicBezTo>
                                  <a:lnTo>
                                    <a:pt x="0" y="4711"/>
                                  </a:lnTo>
                                  <a:cubicBezTo>
                                    <a:pt x="0" y="4706"/>
                                    <a:pt x="4" y="4702"/>
                                    <a:pt x="8" y="4702"/>
                                  </a:cubicBezTo>
                                  <a:cubicBezTo>
                                    <a:pt x="13" y="4702"/>
                                    <a:pt x="17" y="4706"/>
                                    <a:pt x="17" y="4711"/>
                                  </a:cubicBezTo>
                                  <a:close/>
                                  <a:moveTo>
                                    <a:pt x="17" y="4744"/>
                                  </a:moveTo>
                                  <a:lnTo>
                                    <a:pt x="17" y="4744"/>
                                  </a:lnTo>
                                  <a:cubicBezTo>
                                    <a:pt x="17" y="4749"/>
                                    <a:pt x="13" y="4753"/>
                                    <a:pt x="8" y="4753"/>
                                  </a:cubicBezTo>
                                  <a:cubicBezTo>
                                    <a:pt x="4" y="4753"/>
                                    <a:pt x="0" y="4749"/>
                                    <a:pt x="0" y="4744"/>
                                  </a:cubicBezTo>
                                  <a:lnTo>
                                    <a:pt x="0" y="4744"/>
                                  </a:lnTo>
                                  <a:cubicBezTo>
                                    <a:pt x="0" y="4740"/>
                                    <a:pt x="4" y="4736"/>
                                    <a:pt x="8" y="4736"/>
                                  </a:cubicBezTo>
                                  <a:cubicBezTo>
                                    <a:pt x="13" y="4736"/>
                                    <a:pt x="17" y="4740"/>
                                    <a:pt x="17" y="4744"/>
                                  </a:cubicBezTo>
                                  <a:close/>
                                  <a:moveTo>
                                    <a:pt x="17" y="4778"/>
                                  </a:moveTo>
                                  <a:lnTo>
                                    <a:pt x="17" y="4778"/>
                                  </a:lnTo>
                                  <a:cubicBezTo>
                                    <a:pt x="17" y="4782"/>
                                    <a:pt x="13" y="4786"/>
                                    <a:pt x="8" y="4786"/>
                                  </a:cubicBezTo>
                                  <a:cubicBezTo>
                                    <a:pt x="4" y="4786"/>
                                    <a:pt x="0" y="4782"/>
                                    <a:pt x="0" y="4778"/>
                                  </a:cubicBezTo>
                                  <a:lnTo>
                                    <a:pt x="0" y="4778"/>
                                  </a:lnTo>
                                  <a:cubicBezTo>
                                    <a:pt x="0" y="4773"/>
                                    <a:pt x="4" y="4769"/>
                                    <a:pt x="8" y="4769"/>
                                  </a:cubicBezTo>
                                  <a:cubicBezTo>
                                    <a:pt x="13" y="4769"/>
                                    <a:pt x="17" y="4773"/>
                                    <a:pt x="17" y="4778"/>
                                  </a:cubicBezTo>
                                  <a:close/>
                                  <a:moveTo>
                                    <a:pt x="17" y="4811"/>
                                  </a:moveTo>
                                  <a:lnTo>
                                    <a:pt x="17" y="4811"/>
                                  </a:lnTo>
                                  <a:cubicBezTo>
                                    <a:pt x="17" y="4816"/>
                                    <a:pt x="13" y="4819"/>
                                    <a:pt x="8" y="4819"/>
                                  </a:cubicBezTo>
                                  <a:cubicBezTo>
                                    <a:pt x="4" y="4819"/>
                                    <a:pt x="0" y="4816"/>
                                    <a:pt x="0" y="4811"/>
                                  </a:cubicBezTo>
                                  <a:lnTo>
                                    <a:pt x="0" y="4811"/>
                                  </a:lnTo>
                                  <a:cubicBezTo>
                                    <a:pt x="0" y="4806"/>
                                    <a:pt x="4" y="4803"/>
                                    <a:pt x="8" y="4803"/>
                                  </a:cubicBezTo>
                                  <a:cubicBezTo>
                                    <a:pt x="13" y="4803"/>
                                    <a:pt x="17" y="4806"/>
                                    <a:pt x="17" y="4811"/>
                                  </a:cubicBezTo>
                                  <a:close/>
                                  <a:moveTo>
                                    <a:pt x="17" y="4844"/>
                                  </a:moveTo>
                                  <a:lnTo>
                                    <a:pt x="17" y="4844"/>
                                  </a:lnTo>
                                  <a:cubicBezTo>
                                    <a:pt x="17" y="4849"/>
                                    <a:pt x="13" y="4853"/>
                                    <a:pt x="8" y="4853"/>
                                  </a:cubicBezTo>
                                  <a:cubicBezTo>
                                    <a:pt x="4" y="4853"/>
                                    <a:pt x="0" y="4849"/>
                                    <a:pt x="0" y="4844"/>
                                  </a:cubicBezTo>
                                  <a:lnTo>
                                    <a:pt x="0" y="4844"/>
                                  </a:lnTo>
                                  <a:cubicBezTo>
                                    <a:pt x="0" y="4840"/>
                                    <a:pt x="4" y="4836"/>
                                    <a:pt x="8" y="4836"/>
                                  </a:cubicBezTo>
                                  <a:cubicBezTo>
                                    <a:pt x="13" y="4836"/>
                                    <a:pt x="17" y="4840"/>
                                    <a:pt x="17" y="4844"/>
                                  </a:cubicBezTo>
                                  <a:close/>
                                  <a:moveTo>
                                    <a:pt x="17" y="4878"/>
                                  </a:moveTo>
                                  <a:lnTo>
                                    <a:pt x="17" y="4878"/>
                                  </a:lnTo>
                                  <a:cubicBezTo>
                                    <a:pt x="17" y="4882"/>
                                    <a:pt x="13" y="4886"/>
                                    <a:pt x="8" y="4886"/>
                                  </a:cubicBezTo>
                                  <a:cubicBezTo>
                                    <a:pt x="4" y="4886"/>
                                    <a:pt x="0" y="4882"/>
                                    <a:pt x="0" y="4878"/>
                                  </a:cubicBezTo>
                                  <a:lnTo>
                                    <a:pt x="0" y="4878"/>
                                  </a:lnTo>
                                  <a:cubicBezTo>
                                    <a:pt x="0" y="4873"/>
                                    <a:pt x="4" y="4869"/>
                                    <a:pt x="8" y="4869"/>
                                  </a:cubicBezTo>
                                  <a:cubicBezTo>
                                    <a:pt x="13" y="4869"/>
                                    <a:pt x="17" y="4873"/>
                                    <a:pt x="17" y="4878"/>
                                  </a:cubicBezTo>
                                  <a:close/>
                                  <a:moveTo>
                                    <a:pt x="17" y="4911"/>
                                  </a:moveTo>
                                  <a:lnTo>
                                    <a:pt x="17" y="4911"/>
                                  </a:lnTo>
                                  <a:cubicBezTo>
                                    <a:pt x="17" y="4916"/>
                                    <a:pt x="13" y="4919"/>
                                    <a:pt x="8" y="4919"/>
                                  </a:cubicBezTo>
                                  <a:cubicBezTo>
                                    <a:pt x="4" y="4919"/>
                                    <a:pt x="0" y="4916"/>
                                    <a:pt x="0" y="4911"/>
                                  </a:cubicBezTo>
                                  <a:lnTo>
                                    <a:pt x="0" y="4911"/>
                                  </a:lnTo>
                                  <a:cubicBezTo>
                                    <a:pt x="0" y="4906"/>
                                    <a:pt x="4" y="4903"/>
                                    <a:pt x="8" y="4903"/>
                                  </a:cubicBezTo>
                                  <a:cubicBezTo>
                                    <a:pt x="13" y="4903"/>
                                    <a:pt x="17" y="4906"/>
                                    <a:pt x="17" y="4911"/>
                                  </a:cubicBezTo>
                                  <a:close/>
                                  <a:moveTo>
                                    <a:pt x="17" y="4944"/>
                                  </a:moveTo>
                                  <a:lnTo>
                                    <a:pt x="17" y="4944"/>
                                  </a:lnTo>
                                  <a:cubicBezTo>
                                    <a:pt x="17" y="4949"/>
                                    <a:pt x="13" y="4953"/>
                                    <a:pt x="8" y="4953"/>
                                  </a:cubicBezTo>
                                  <a:cubicBezTo>
                                    <a:pt x="4" y="4953"/>
                                    <a:pt x="0" y="4949"/>
                                    <a:pt x="0" y="4944"/>
                                  </a:cubicBezTo>
                                  <a:lnTo>
                                    <a:pt x="0" y="4944"/>
                                  </a:lnTo>
                                  <a:cubicBezTo>
                                    <a:pt x="0" y="4940"/>
                                    <a:pt x="4" y="4936"/>
                                    <a:pt x="8" y="4936"/>
                                  </a:cubicBezTo>
                                  <a:cubicBezTo>
                                    <a:pt x="13" y="4936"/>
                                    <a:pt x="17" y="4940"/>
                                    <a:pt x="17" y="4944"/>
                                  </a:cubicBezTo>
                                  <a:close/>
                                  <a:moveTo>
                                    <a:pt x="17" y="4978"/>
                                  </a:moveTo>
                                  <a:lnTo>
                                    <a:pt x="17" y="4978"/>
                                  </a:lnTo>
                                  <a:cubicBezTo>
                                    <a:pt x="17" y="4982"/>
                                    <a:pt x="13" y="4986"/>
                                    <a:pt x="8" y="4986"/>
                                  </a:cubicBezTo>
                                  <a:cubicBezTo>
                                    <a:pt x="4" y="4986"/>
                                    <a:pt x="0" y="4982"/>
                                    <a:pt x="0" y="4978"/>
                                  </a:cubicBezTo>
                                  <a:lnTo>
                                    <a:pt x="0" y="4978"/>
                                  </a:lnTo>
                                  <a:cubicBezTo>
                                    <a:pt x="0" y="4973"/>
                                    <a:pt x="4" y="4969"/>
                                    <a:pt x="8" y="4969"/>
                                  </a:cubicBezTo>
                                  <a:cubicBezTo>
                                    <a:pt x="13" y="4969"/>
                                    <a:pt x="17" y="4973"/>
                                    <a:pt x="17" y="4978"/>
                                  </a:cubicBezTo>
                                  <a:close/>
                                  <a:moveTo>
                                    <a:pt x="17" y="5011"/>
                                  </a:moveTo>
                                  <a:lnTo>
                                    <a:pt x="17" y="5011"/>
                                  </a:lnTo>
                                  <a:cubicBezTo>
                                    <a:pt x="17" y="5016"/>
                                    <a:pt x="13" y="5019"/>
                                    <a:pt x="8" y="5019"/>
                                  </a:cubicBezTo>
                                  <a:cubicBezTo>
                                    <a:pt x="4" y="5019"/>
                                    <a:pt x="0" y="5016"/>
                                    <a:pt x="0" y="5011"/>
                                  </a:cubicBezTo>
                                  <a:lnTo>
                                    <a:pt x="0" y="5011"/>
                                  </a:lnTo>
                                  <a:cubicBezTo>
                                    <a:pt x="0" y="5006"/>
                                    <a:pt x="4" y="5003"/>
                                    <a:pt x="8" y="5003"/>
                                  </a:cubicBezTo>
                                  <a:cubicBezTo>
                                    <a:pt x="13" y="5003"/>
                                    <a:pt x="17" y="5006"/>
                                    <a:pt x="17" y="5011"/>
                                  </a:cubicBezTo>
                                  <a:close/>
                                  <a:moveTo>
                                    <a:pt x="17" y="5044"/>
                                  </a:moveTo>
                                  <a:lnTo>
                                    <a:pt x="17" y="5044"/>
                                  </a:lnTo>
                                  <a:cubicBezTo>
                                    <a:pt x="17" y="5049"/>
                                    <a:pt x="13" y="5053"/>
                                    <a:pt x="8" y="5053"/>
                                  </a:cubicBezTo>
                                  <a:cubicBezTo>
                                    <a:pt x="4" y="5053"/>
                                    <a:pt x="0" y="5049"/>
                                    <a:pt x="0" y="5044"/>
                                  </a:cubicBezTo>
                                  <a:lnTo>
                                    <a:pt x="0" y="5044"/>
                                  </a:lnTo>
                                  <a:cubicBezTo>
                                    <a:pt x="0" y="5040"/>
                                    <a:pt x="4" y="5036"/>
                                    <a:pt x="8" y="5036"/>
                                  </a:cubicBezTo>
                                  <a:cubicBezTo>
                                    <a:pt x="13" y="5036"/>
                                    <a:pt x="17" y="5040"/>
                                    <a:pt x="17" y="5044"/>
                                  </a:cubicBezTo>
                                  <a:close/>
                                  <a:moveTo>
                                    <a:pt x="17" y="5078"/>
                                  </a:moveTo>
                                  <a:lnTo>
                                    <a:pt x="17" y="5078"/>
                                  </a:lnTo>
                                  <a:cubicBezTo>
                                    <a:pt x="17" y="5082"/>
                                    <a:pt x="13" y="5086"/>
                                    <a:pt x="8" y="5086"/>
                                  </a:cubicBezTo>
                                  <a:cubicBezTo>
                                    <a:pt x="4" y="5086"/>
                                    <a:pt x="0" y="5082"/>
                                    <a:pt x="0" y="5078"/>
                                  </a:cubicBezTo>
                                  <a:lnTo>
                                    <a:pt x="0" y="5078"/>
                                  </a:lnTo>
                                  <a:cubicBezTo>
                                    <a:pt x="0" y="5073"/>
                                    <a:pt x="4" y="5069"/>
                                    <a:pt x="8" y="5069"/>
                                  </a:cubicBezTo>
                                  <a:cubicBezTo>
                                    <a:pt x="13" y="5069"/>
                                    <a:pt x="17" y="5073"/>
                                    <a:pt x="17" y="5078"/>
                                  </a:cubicBezTo>
                                  <a:close/>
                                  <a:moveTo>
                                    <a:pt x="17" y="5111"/>
                                  </a:moveTo>
                                  <a:lnTo>
                                    <a:pt x="17" y="5111"/>
                                  </a:lnTo>
                                  <a:cubicBezTo>
                                    <a:pt x="17" y="5116"/>
                                    <a:pt x="13" y="5119"/>
                                    <a:pt x="8" y="5119"/>
                                  </a:cubicBezTo>
                                  <a:cubicBezTo>
                                    <a:pt x="4" y="5119"/>
                                    <a:pt x="0" y="5116"/>
                                    <a:pt x="0" y="5111"/>
                                  </a:cubicBezTo>
                                  <a:lnTo>
                                    <a:pt x="0" y="5111"/>
                                  </a:lnTo>
                                  <a:cubicBezTo>
                                    <a:pt x="0" y="5106"/>
                                    <a:pt x="4" y="5103"/>
                                    <a:pt x="8" y="5103"/>
                                  </a:cubicBezTo>
                                  <a:cubicBezTo>
                                    <a:pt x="13" y="5103"/>
                                    <a:pt x="17" y="5106"/>
                                    <a:pt x="17" y="5111"/>
                                  </a:cubicBezTo>
                                  <a:close/>
                                  <a:moveTo>
                                    <a:pt x="17" y="5144"/>
                                  </a:moveTo>
                                  <a:lnTo>
                                    <a:pt x="17" y="5144"/>
                                  </a:lnTo>
                                  <a:cubicBezTo>
                                    <a:pt x="17" y="5149"/>
                                    <a:pt x="13" y="5153"/>
                                    <a:pt x="8" y="5153"/>
                                  </a:cubicBezTo>
                                  <a:cubicBezTo>
                                    <a:pt x="4" y="5153"/>
                                    <a:pt x="0" y="5149"/>
                                    <a:pt x="0" y="5144"/>
                                  </a:cubicBezTo>
                                  <a:lnTo>
                                    <a:pt x="0" y="5144"/>
                                  </a:lnTo>
                                  <a:cubicBezTo>
                                    <a:pt x="0" y="5140"/>
                                    <a:pt x="4" y="5136"/>
                                    <a:pt x="8" y="5136"/>
                                  </a:cubicBezTo>
                                  <a:cubicBezTo>
                                    <a:pt x="13" y="5136"/>
                                    <a:pt x="17" y="5140"/>
                                    <a:pt x="17" y="5144"/>
                                  </a:cubicBezTo>
                                  <a:close/>
                                  <a:moveTo>
                                    <a:pt x="17" y="5178"/>
                                  </a:moveTo>
                                  <a:lnTo>
                                    <a:pt x="17" y="5178"/>
                                  </a:lnTo>
                                  <a:cubicBezTo>
                                    <a:pt x="17" y="5182"/>
                                    <a:pt x="13" y="5186"/>
                                    <a:pt x="8" y="5186"/>
                                  </a:cubicBezTo>
                                  <a:cubicBezTo>
                                    <a:pt x="4" y="5186"/>
                                    <a:pt x="0" y="5182"/>
                                    <a:pt x="0" y="5178"/>
                                  </a:cubicBezTo>
                                  <a:lnTo>
                                    <a:pt x="0" y="5178"/>
                                  </a:lnTo>
                                  <a:cubicBezTo>
                                    <a:pt x="0" y="5173"/>
                                    <a:pt x="4" y="5169"/>
                                    <a:pt x="8" y="5169"/>
                                  </a:cubicBezTo>
                                  <a:cubicBezTo>
                                    <a:pt x="13" y="5169"/>
                                    <a:pt x="17" y="5173"/>
                                    <a:pt x="17" y="5178"/>
                                  </a:cubicBezTo>
                                  <a:close/>
                                  <a:moveTo>
                                    <a:pt x="17" y="5211"/>
                                  </a:moveTo>
                                  <a:lnTo>
                                    <a:pt x="17" y="5211"/>
                                  </a:lnTo>
                                  <a:cubicBezTo>
                                    <a:pt x="17" y="5216"/>
                                    <a:pt x="13" y="5219"/>
                                    <a:pt x="8" y="5219"/>
                                  </a:cubicBezTo>
                                  <a:cubicBezTo>
                                    <a:pt x="4" y="5219"/>
                                    <a:pt x="0" y="5216"/>
                                    <a:pt x="0" y="5211"/>
                                  </a:cubicBezTo>
                                  <a:lnTo>
                                    <a:pt x="0" y="5211"/>
                                  </a:lnTo>
                                  <a:cubicBezTo>
                                    <a:pt x="0" y="5206"/>
                                    <a:pt x="4" y="5203"/>
                                    <a:pt x="8" y="5203"/>
                                  </a:cubicBezTo>
                                  <a:cubicBezTo>
                                    <a:pt x="13" y="5203"/>
                                    <a:pt x="17" y="5206"/>
                                    <a:pt x="17" y="5211"/>
                                  </a:cubicBezTo>
                                  <a:close/>
                                  <a:moveTo>
                                    <a:pt x="17" y="5244"/>
                                  </a:moveTo>
                                  <a:lnTo>
                                    <a:pt x="17" y="5244"/>
                                  </a:lnTo>
                                  <a:cubicBezTo>
                                    <a:pt x="17" y="5249"/>
                                    <a:pt x="13" y="5253"/>
                                    <a:pt x="8" y="5253"/>
                                  </a:cubicBezTo>
                                  <a:cubicBezTo>
                                    <a:pt x="4" y="5253"/>
                                    <a:pt x="0" y="5249"/>
                                    <a:pt x="0" y="5244"/>
                                  </a:cubicBezTo>
                                  <a:lnTo>
                                    <a:pt x="0" y="5244"/>
                                  </a:lnTo>
                                  <a:cubicBezTo>
                                    <a:pt x="0" y="5240"/>
                                    <a:pt x="4" y="5236"/>
                                    <a:pt x="8" y="5236"/>
                                  </a:cubicBezTo>
                                  <a:cubicBezTo>
                                    <a:pt x="13" y="5236"/>
                                    <a:pt x="17" y="5240"/>
                                    <a:pt x="17" y="5244"/>
                                  </a:cubicBezTo>
                                  <a:close/>
                                  <a:moveTo>
                                    <a:pt x="17" y="5278"/>
                                  </a:moveTo>
                                  <a:lnTo>
                                    <a:pt x="17" y="5278"/>
                                  </a:lnTo>
                                  <a:cubicBezTo>
                                    <a:pt x="17" y="5282"/>
                                    <a:pt x="13" y="5286"/>
                                    <a:pt x="8" y="5286"/>
                                  </a:cubicBezTo>
                                  <a:cubicBezTo>
                                    <a:pt x="4" y="5286"/>
                                    <a:pt x="0" y="5282"/>
                                    <a:pt x="0" y="5278"/>
                                  </a:cubicBezTo>
                                  <a:lnTo>
                                    <a:pt x="0" y="5278"/>
                                  </a:lnTo>
                                  <a:cubicBezTo>
                                    <a:pt x="0" y="5273"/>
                                    <a:pt x="4" y="5269"/>
                                    <a:pt x="8" y="5269"/>
                                  </a:cubicBezTo>
                                  <a:cubicBezTo>
                                    <a:pt x="13" y="5269"/>
                                    <a:pt x="17" y="5273"/>
                                    <a:pt x="17" y="5278"/>
                                  </a:cubicBezTo>
                                  <a:close/>
                                  <a:moveTo>
                                    <a:pt x="17" y="5311"/>
                                  </a:moveTo>
                                  <a:lnTo>
                                    <a:pt x="17" y="5311"/>
                                  </a:lnTo>
                                  <a:cubicBezTo>
                                    <a:pt x="17" y="5316"/>
                                    <a:pt x="13" y="5319"/>
                                    <a:pt x="8" y="5319"/>
                                  </a:cubicBezTo>
                                  <a:cubicBezTo>
                                    <a:pt x="4" y="5319"/>
                                    <a:pt x="0" y="5316"/>
                                    <a:pt x="0" y="5311"/>
                                  </a:cubicBezTo>
                                  <a:lnTo>
                                    <a:pt x="0" y="5311"/>
                                  </a:lnTo>
                                  <a:cubicBezTo>
                                    <a:pt x="0" y="5307"/>
                                    <a:pt x="4" y="5303"/>
                                    <a:pt x="8" y="5303"/>
                                  </a:cubicBezTo>
                                  <a:cubicBezTo>
                                    <a:pt x="13" y="5303"/>
                                    <a:pt x="17" y="5307"/>
                                    <a:pt x="17" y="5311"/>
                                  </a:cubicBezTo>
                                  <a:close/>
                                  <a:moveTo>
                                    <a:pt x="17" y="5344"/>
                                  </a:moveTo>
                                  <a:lnTo>
                                    <a:pt x="17" y="5345"/>
                                  </a:lnTo>
                                  <a:cubicBezTo>
                                    <a:pt x="17" y="5349"/>
                                    <a:pt x="13" y="5353"/>
                                    <a:pt x="8" y="5353"/>
                                  </a:cubicBezTo>
                                  <a:cubicBezTo>
                                    <a:pt x="4" y="5353"/>
                                    <a:pt x="0" y="5349"/>
                                    <a:pt x="0" y="5345"/>
                                  </a:cubicBezTo>
                                  <a:lnTo>
                                    <a:pt x="0" y="5344"/>
                                  </a:lnTo>
                                  <a:cubicBezTo>
                                    <a:pt x="0" y="5340"/>
                                    <a:pt x="4" y="5336"/>
                                    <a:pt x="8" y="5336"/>
                                  </a:cubicBezTo>
                                  <a:cubicBezTo>
                                    <a:pt x="13" y="5336"/>
                                    <a:pt x="17" y="5340"/>
                                    <a:pt x="17" y="5344"/>
                                  </a:cubicBezTo>
                                  <a:close/>
                                  <a:moveTo>
                                    <a:pt x="17" y="5378"/>
                                  </a:moveTo>
                                  <a:lnTo>
                                    <a:pt x="17" y="5378"/>
                                  </a:lnTo>
                                  <a:cubicBezTo>
                                    <a:pt x="17" y="5382"/>
                                    <a:pt x="13" y="5386"/>
                                    <a:pt x="8" y="5386"/>
                                  </a:cubicBezTo>
                                  <a:cubicBezTo>
                                    <a:pt x="4" y="5386"/>
                                    <a:pt x="0" y="5382"/>
                                    <a:pt x="0" y="5378"/>
                                  </a:cubicBezTo>
                                  <a:lnTo>
                                    <a:pt x="0" y="5378"/>
                                  </a:lnTo>
                                  <a:cubicBezTo>
                                    <a:pt x="0" y="5373"/>
                                    <a:pt x="4" y="5370"/>
                                    <a:pt x="8" y="5370"/>
                                  </a:cubicBezTo>
                                  <a:cubicBezTo>
                                    <a:pt x="13" y="5370"/>
                                    <a:pt x="17" y="5373"/>
                                    <a:pt x="17" y="5378"/>
                                  </a:cubicBezTo>
                                  <a:close/>
                                  <a:moveTo>
                                    <a:pt x="17" y="5411"/>
                                  </a:moveTo>
                                  <a:lnTo>
                                    <a:pt x="17" y="5411"/>
                                  </a:lnTo>
                                  <a:cubicBezTo>
                                    <a:pt x="17" y="5416"/>
                                    <a:pt x="13" y="5420"/>
                                    <a:pt x="8" y="5420"/>
                                  </a:cubicBezTo>
                                  <a:cubicBezTo>
                                    <a:pt x="4" y="5420"/>
                                    <a:pt x="0" y="5416"/>
                                    <a:pt x="0" y="5411"/>
                                  </a:cubicBezTo>
                                  <a:lnTo>
                                    <a:pt x="0" y="5411"/>
                                  </a:lnTo>
                                  <a:cubicBezTo>
                                    <a:pt x="0" y="5407"/>
                                    <a:pt x="4" y="5403"/>
                                    <a:pt x="8" y="5403"/>
                                  </a:cubicBezTo>
                                  <a:cubicBezTo>
                                    <a:pt x="13" y="5403"/>
                                    <a:pt x="17" y="5407"/>
                                    <a:pt x="17" y="5411"/>
                                  </a:cubicBezTo>
                                  <a:close/>
                                  <a:moveTo>
                                    <a:pt x="17" y="5445"/>
                                  </a:moveTo>
                                  <a:lnTo>
                                    <a:pt x="17" y="5445"/>
                                  </a:lnTo>
                                  <a:cubicBezTo>
                                    <a:pt x="17" y="5449"/>
                                    <a:pt x="13" y="5453"/>
                                    <a:pt x="8" y="5453"/>
                                  </a:cubicBezTo>
                                  <a:cubicBezTo>
                                    <a:pt x="4" y="5453"/>
                                    <a:pt x="0" y="5449"/>
                                    <a:pt x="0" y="5445"/>
                                  </a:cubicBezTo>
                                  <a:lnTo>
                                    <a:pt x="0" y="5445"/>
                                  </a:lnTo>
                                  <a:cubicBezTo>
                                    <a:pt x="0" y="5440"/>
                                    <a:pt x="4" y="5436"/>
                                    <a:pt x="8" y="5436"/>
                                  </a:cubicBezTo>
                                  <a:cubicBezTo>
                                    <a:pt x="13" y="5436"/>
                                    <a:pt x="17" y="5440"/>
                                    <a:pt x="17" y="5445"/>
                                  </a:cubicBezTo>
                                  <a:close/>
                                  <a:moveTo>
                                    <a:pt x="17" y="5478"/>
                                  </a:moveTo>
                                  <a:lnTo>
                                    <a:pt x="17" y="5478"/>
                                  </a:lnTo>
                                  <a:cubicBezTo>
                                    <a:pt x="17" y="5483"/>
                                    <a:pt x="13" y="5486"/>
                                    <a:pt x="8" y="5486"/>
                                  </a:cubicBezTo>
                                  <a:cubicBezTo>
                                    <a:pt x="4" y="5486"/>
                                    <a:pt x="0" y="5483"/>
                                    <a:pt x="0" y="5478"/>
                                  </a:cubicBezTo>
                                  <a:lnTo>
                                    <a:pt x="0" y="5478"/>
                                  </a:lnTo>
                                  <a:cubicBezTo>
                                    <a:pt x="0" y="5473"/>
                                    <a:pt x="4" y="5470"/>
                                    <a:pt x="8" y="5470"/>
                                  </a:cubicBezTo>
                                  <a:cubicBezTo>
                                    <a:pt x="13" y="5470"/>
                                    <a:pt x="17" y="5473"/>
                                    <a:pt x="17" y="5478"/>
                                  </a:cubicBezTo>
                                  <a:close/>
                                  <a:moveTo>
                                    <a:pt x="17" y="5511"/>
                                  </a:moveTo>
                                  <a:lnTo>
                                    <a:pt x="17" y="5511"/>
                                  </a:lnTo>
                                  <a:cubicBezTo>
                                    <a:pt x="17" y="5516"/>
                                    <a:pt x="13" y="5520"/>
                                    <a:pt x="8" y="5520"/>
                                  </a:cubicBezTo>
                                  <a:cubicBezTo>
                                    <a:pt x="4" y="5520"/>
                                    <a:pt x="0" y="5516"/>
                                    <a:pt x="0" y="5511"/>
                                  </a:cubicBezTo>
                                  <a:lnTo>
                                    <a:pt x="0" y="5511"/>
                                  </a:lnTo>
                                  <a:cubicBezTo>
                                    <a:pt x="0" y="5507"/>
                                    <a:pt x="4" y="5503"/>
                                    <a:pt x="8" y="5503"/>
                                  </a:cubicBezTo>
                                  <a:cubicBezTo>
                                    <a:pt x="13" y="5503"/>
                                    <a:pt x="17" y="5507"/>
                                    <a:pt x="17" y="5511"/>
                                  </a:cubicBezTo>
                                  <a:close/>
                                  <a:moveTo>
                                    <a:pt x="17" y="5545"/>
                                  </a:moveTo>
                                  <a:lnTo>
                                    <a:pt x="17" y="5545"/>
                                  </a:lnTo>
                                  <a:cubicBezTo>
                                    <a:pt x="17" y="5549"/>
                                    <a:pt x="13" y="5553"/>
                                    <a:pt x="8" y="5553"/>
                                  </a:cubicBezTo>
                                  <a:cubicBezTo>
                                    <a:pt x="4" y="5553"/>
                                    <a:pt x="0" y="5549"/>
                                    <a:pt x="0" y="5545"/>
                                  </a:cubicBezTo>
                                  <a:lnTo>
                                    <a:pt x="0" y="5545"/>
                                  </a:lnTo>
                                  <a:cubicBezTo>
                                    <a:pt x="0" y="5540"/>
                                    <a:pt x="4" y="5536"/>
                                    <a:pt x="8" y="5536"/>
                                  </a:cubicBezTo>
                                  <a:cubicBezTo>
                                    <a:pt x="13" y="5536"/>
                                    <a:pt x="17" y="5540"/>
                                    <a:pt x="17" y="5545"/>
                                  </a:cubicBezTo>
                                  <a:close/>
                                  <a:moveTo>
                                    <a:pt x="17" y="5578"/>
                                  </a:moveTo>
                                  <a:lnTo>
                                    <a:pt x="17" y="5578"/>
                                  </a:lnTo>
                                  <a:cubicBezTo>
                                    <a:pt x="17" y="5583"/>
                                    <a:pt x="13" y="5586"/>
                                    <a:pt x="8" y="5586"/>
                                  </a:cubicBezTo>
                                  <a:cubicBezTo>
                                    <a:pt x="4" y="5586"/>
                                    <a:pt x="0" y="5583"/>
                                    <a:pt x="0" y="5578"/>
                                  </a:cubicBezTo>
                                  <a:lnTo>
                                    <a:pt x="0" y="5578"/>
                                  </a:lnTo>
                                  <a:cubicBezTo>
                                    <a:pt x="0" y="5573"/>
                                    <a:pt x="4" y="5570"/>
                                    <a:pt x="8" y="5570"/>
                                  </a:cubicBezTo>
                                  <a:cubicBezTo>
                                    <a:pt x="13" y="5570"/>
                                    <a:pt x="17" y="5573"/>
                                    <a:pt x="17" y="5578"/>
                                  </a:cubicBezTo>
                                  <a:close/>
                                  <a:moveTo>
                                    <a:pt x="17" y="5611"/>
                                  </a:moveTo>
                                  <a:lnTo>
                                    <a:pt x="17" y="5611"/>
                                  </a:lnTo>
                                  <a:cubicBezTo>
                                    <a:pt x="17" y="5616"/>
                                    <a:pt x="13" y="5620"/>
                                    <a:pt x="8" y="5620"/>
                                  </a:cubicBezTo>
                                  <a:cubicBezTo>
                                    <a:pt x="4" y="5620"/>
                                    <a:pt x="0" y="5616"/>
                                    <a:pt x="0" y="5611"/>
                                  </a:cubicBezTo>
                                  <a:lnTo>
                                    <a:pt x="0" y="5611"/>
                                  </a:lnTo>
                                  <a:cubicBezTo>
                                    <a:pt x="0" y="5607"/>
                                    <a:pt x="4" y="5603"/>
                                    <a:pt x="8" y="5603"/>
                                  </a:cubicBezTo>
                                  <a:cubicBezTo>
                                    <a:pt x="13" y="5603"/>
                                    <a:pt x="17" y="5607"/>
                                    <a:pt x="17" y="5611"/>
                                  </a:cubicBezTo>
                                  <a:close/>
                                  <a:moveTo>
                                    <a:pt x="17" y="5645"/>
                                  </a:moveTo>
                                  <a:lnTo>
                                    <a:pt x="17" y="5645"/>
                                  </a:lnTo>
                                  <a:cubicBezTo>
                                    <a:pt x="17" y="5649"/>
                                    <a:pt x="13" y="5653"/>
                                    <a:pt x="8" y="5653"/>
                                  </a:cubicBezTo>
                                  <a:cubicBezTo>
                                    <a:pt x="4" y="5653"/>
                                    <a:pt x="0" y="5649"/>
                                    <a:pt x="0" y="5645"/>
                                  </a:cubicBezTo>
                                  <a:lnTo>
                                    <a:pt x="0" y="5645"/>
                                  </a:lnTo>
                                  <a:cubicBezTo>
                                    <a:pt x="0" y="5640"/>
                                    <a:pt x="4" y="5636"/>
                                    <a:pt x="8" y="5636"/>
                                  </a:cubicBezTo>
                                  <a:cubicBezTo>
                                    <a:pt x="13" y="5636"/>
                                    <a:pt x="17" y="5640"/>
                                    <a:pt x="17" y="5645"/>
                                  </a:cubicBezTo>
                                  <a:close/>
                                  <a:moveTo>
                                    <a:pt x="17" y="5678"/>
                                  </a:moveTo>
                                  <a:lnTo>
                                    <a:pt x="17" y="5678"/>
                                  </a:lnTo>
                                  <a:cubicBezTo>
                                    <a:pt x="17" y="5683"/>
                                    <a:pt x="13" y="5686"/>
                                    <a:pt x="8" y="5686"/>
                                  </a:cubicBezTo>
                                  <a:cubicBezTo>
                                    <a:pt x="4" y="5686"/>
                                    <a:pt x="0" y="5683"/>
                                    <a:pt x="0" y="5678"/>
                                  </a:cubicBezTo>
                                  <a:lnTo>
                                    <a:pt x="0" y="5678"/>
                                  </a:lnTo>
                                  <a:cubicBezTo>
                                    <a:pt x="0" y="5673"/>
                                    <a:pt x="4" y="5670"/>
                                    <a:pt x="8" y="5670"/>
                                  </a:cubicBezTo>
                                  <a:cubicBezTo>
                                    <a:pt x="13" y="5670"/>
                                    <a:pt x="17" y="5673"/>
                                    <a:pt x="17" y="5678"/>
                                  </a:cubicBezTo>
                                  <a:close/>
                                  <a:moveTo>
                                    <a:pt x="17" y="5711"/>
                                  </a:moveTo>
                                  <a:lnTo>
                                    <a:pt x="17" y="5711"/>
                                  </a:lnTo>
                                  <a:cubicBezTo>
                                    <a:pt x="17" y="5716"/>
                                    <a:pt x="13" y="5720"/>
                                    <a:pt x="8" y="5720"/>
                                  </a:cubicBezTo>
                                  <a:cubicBezTo>
                                    <a:pt x="4" y="5720"/>
                                    <a:pt x="0" y="5716"/>
                                    <a:pt x="0" y="5711"/>
                                  </a:cubicBezTo>
                                  <a:lnTo>
                                    <a:pt x="0" y="5711"/>
                                  </a:lnTo>
                                  <a:cubicBezTo>
                                    <a:pt x="0" y="5707"/>
                                    <a:pt x="4" y="5703"/>
                                    <a:pt x="8" y="5703"/>
                                  </a:cubicBezTo>
                                  <a:cubicBezTo>
                                    <a:pt x="13" y="5703"/>
                                    <a:pt x="17" y="5707"/>
                                    <a:pt x="17" y="5711"/>
                                  </a:cubicBezTo>
                                  <a:close/>
                                  <a:moveTo>
                                    <a:pt x="17" y="5745"/>
                                  </a:moveTo>
                                  <a:lnTo>
                                    <a:pt x="17" y="5745"/>
                                  </a:lnTo>
                                  <a:cubicBezTo>
                                    <a:pt x="17" y="5749"/>
                                    <a:pt x="13" y="5753"/>
                                    <a:pt x="8" y="5753"/>
                                  </a:cubicBezTo>
                                  <a:cubicBezTo>
                                    <a:pt x="4" y="5753"/>
                                    <a:pt x="0" y="5749"/>
                                    <a:pt x="0" y="5745"/>
                                  </a:cubicBezTo>
                                  <a:lnTo>
                                    <a:pt x="0" y="5745"/>
                                  </a:lnTo>
                                  <a:cubicBezTo>
                                    <a:pt x="0" y="5740"/>
                                    <a:pt x="4" y="5736"/>
                                    <a:pt x="8" y="5736"/>
                                  </a:cubicBezTo>
                                  <a:cubicBezTo>
                                    <a:pt x="13" y="5736"/>
                                    <a:pt x="17" y="5740"/>
                                    <a:pt x="17" y="5745"/>
                                  </a:cubicBezTo>
                                  <a:close/>
                                  <a:moveTo>
                                    <a:pt x="17" y="5778"/>
                                  </a:moveTo>
                                  <a:lnTo>
                                    <a:pt x="17" y="5778"/>
                                  </a:lnTo>
                                  <a:cubicBezTo>
                                    <a:pt x="17" y="5783"/>
                                    <a:pt x="13" y="5786"/>
                                    <a:pt x="8" y="5786"/>
                                  </a:cubicBezTo>
                                  <a:cubicBezTo>
                                    <a:pt x="4" y="5786"/>
                                    <a:pt x="0" y="5783"/>
                                    <a:pt x="0" y="5778"/>
                                  </a:cubicBezTo>
                                  <a:lnTo>
                                    <a:pt x="0" y="5778"/>
                                  </a:lnTo>
                                  <a:cubicBezTo>
                                    <a:pt x="0" y="5773"/>
                                    <a:pt x="4" y="5770"/>
                                    <a:pt x="8" y="5770"/>
                                  </a:cubicBezTo>
                                  <a:cubicBezTo>
                                    <a:pt x="13" y="5770"/>
                                    <a:pt x="17" y="5773"/>
                                    <a:pt x="17" y="5778"/>
                                  </a:cubicBezTo>
                                  <a:close/>
                                  <a:moveTo>
                                    <a:pt x="17" y="5811"/>
                                  </a:moveTo>
                                  <a:lnTo>
                                    <a:pt x="17" y="5811"/>
                                  </a:lnTo>
                                  <a:cubicBezTo>
                                    <a:pt x="17" y="5816"/>
                                    <a:pt x="13" y="5820"/>
                                    <a:pt x="8" y="5820"/>
                                  </a:cubicBezTo>
                                  <a:cubicBezTo>
                                    <a:pt x="4" y="5820"/>
                                    <a:pt x="0" y="5816"/>
                                    <a:pt x="0" y="5811"/>
                                  </a:cubicBezTo>
                                  <a:lnTo>
                                    <a:pt x="0" y="5811"/>
                                  </a:lnTo>
                                  <a:cubicBezTo>
                                    <a:pt x="0" y="5807"/>
                                    <a:pt x="4" y="5803"/>
                                    <a:pt x="8" y="5803"/>
                                  </a:cubicBezTo>
                                  <a:cubicBezTo>
                                    <a:pt x="13" y="5803"/>
                                    <a:pt x="17" y="5807"/>
                                    <a:pt x="17" y="5811"/>
                                  </a:cubicBezTo>
                                  <a:close/>
                                  <a:moveTo>
                                    <a:pt x="17" y="5845"/>
                                  </a:moveTo>
                                  <a:lnTo>
                                    <a:pt x="17" y="5845"/>
                                  </a:lnTo>
                                  <a:cubicBezTo>
                                    <a:pt x="17" y="5849"/>
                                    <a:pt x="13" y="5853"/>
                                    <a:pt x="8" y="5853"/>
                                  </a:cubicBezTo>
                                  <a:cubicBezTo>
                                    <a:pt x="4" y="5853"/>
                                    <a:pt x="0" y="5849"/>
                                    <a:pt x="0" y="5845"/>
                                  </a:cubicBezTo>
                                  <a:lnTo>
                                    <a:pt x="0" y="5845"/>
                                  </a:lnTo>
                                  <a:cubicBezTo>
                                    <a:pt x="0" y="5840"/>
                                    <a:pt x="4" y="5836"/>
                                    <a:pt x="8" y="5836"/>
                                  </a:cubicBezTo>
                                  <a:cubicBezTo>
                                    <a:pt x="13" y="5836"/>
                                    <a:pt x="17" y="5840"/>
                                    <a:pt x="17" y="5845"/>
                                  </a:cubicBezTo>
                                  <a:close/>
                                  <a:moveTo>
                                    <a:pt x="17" y="5878"/>
                                  </a:moveTo>
                                  <a:lnTo>
                                    <a:pt x="17" y="5878"/>
                                  </a:lnTo>
                                  <a:cubicBezTo>
                                    <a:pt x="17" y="5883"/>
                                    <a:pt x="13" y="5886"/>
                                    <a:pt x="8" y="5886"/>
                                  </a:cubicBezTo>
                                  <a:cubicBezTo>
                                    <a:pt x="4" y="5886"/>
                                    <a:pt x="0" y="5883"/>
                                    <a:pt x="0" y="5878"/>
                                  </a:cubicBezTo>
                                  <a:lnTo>
                                    <a:pt x="0" y="5878"/>
                                  </a:lnTo>
                                  <a:cubicBezTo>
                                    <a:pt x="0" y="5874"/>
                                    <a:pt x="4" y="5870"/>
                                    <a:pt x="8" y="5870"/>
                                  </a:cubicBezTo>
                                  <a:cubicBezTo>
                                    <a:pt x="13" y="5870"/>
                                    <a:pt x="17" y="5874"/>
                                    <a:pt x="17" y="5878"/>
                                  </a:cubicBezTo>
                                  <a:close/>
                                  <a:moveTo>
                                    <a:pt x="17" y="5911"/>
                                  </a:moveTo>
                                  <a:lnTo>
                                    <a:pt x="17" y="5911"/>
                                  </a:lnTo>
                                  <a:cubicBezTo>
                                    <a:pt x="17" y="5916"/>
                                    <a:pt x="13" y="5920"/>
                                    <a:pt x="8" y="5920"/>
                                  </a:cubicBezTo>
                                  <a:cubicBezTo>
                                    <a:pt x="4" y="5920"/>
                                    <a:pt x="0" y="5916"/>
                                    <a:pt x="0" y="5911"/>
                                  </a:cubicBezTo>
                                  <a:lnTo>
                                    <a:pt x="0" y="5911"/>
                                  </a:lnTo>
                                  <a:cubicBezTo>
                                    <a:pt x="0" y="5907"/>
                                    <a:pt x="4" y="5903"/>
                                    <a:pt x="8" y="5903"/>
                                  </a:cubicBezTo>
                                  <a:cubicBezTo>
                                    <a:pt x="13" y="5903"/>
                                    <a:pt x="17" y="5907"/>
                                    <a:pt x="17" y="5911"/>
                                  </a:cubicBezTo>
                                  <a:close/>
                                  <a:moveTo>
                                    <a:pt x="17" y="5945"/>
                                  </a:moveTo>
                                  <a:lnTo>
                                    <a:pt x="17" y="5945"/>
                                  </a:lnTo>
                                  <a:cubicBezTo>
                                    <a:pt x="17" y="5949"/>
                                    <a:pt x="13" y="5953"/>
                                    <a:pt x="8" y="5953"/>
                                  </a:cubicBezTo>
                                  <a:cubicBezTo>
                                    <a:pt x="4" y="5953"/>
                                    <a:pt x="0" y="5949"/>
                                    <a:pt x="0" y="5945"/>
                                  </a:cubicBezTo>
                                  <a:lnTo>
                                    <a:pt x="0" y="5945"/>
                                  </a:lnTo>
                                  <a:cubicBezTo>
                                    <a:pt x="0" y="5940"/>
                                    <a:pt x="4" y="5936"/>
                                    <a:pt x="8" y="5936"/>
                                  </a:cubicBezTo>
                                  <a:cubicBezTo>
                                    <a:pt x="13" y="5936"/>
                                    <a:pt x="17" y="5940"/>
                                    <a:pt x="17" y="5945"/>
                                  </a:cubicBezTo>
                                  <a:close/>
                                  <a:moveTo>
                                    <a:pt x="17" y="5978"/>
                                  </a:moveTo>
                                  <a:lnTo>
                                    <a:pt x="17" y="5978"/>
                                  </a:lnTo>
                                  <a:cubicBezTo>
                                    <a:pt x="17" y="5983"/>
                                    <a:pt x="13" y="5987"/>
                                    <a:pt x="8" y="5987"/>
                                  </a:cubicBezTo>
                                  <a:cubicBezTo>
                                    <a:pt x="4" y="5987"/>
                                    <a:pt x="0" y="5983"/>
                                    <a:pt x="0" y="5978"/>
                                  </a:cubicBezTo>
                                  <a:lnTo>
                                    <a:pt x="0" y="5978"/>
                                  </a:lnTo>
                                  <a:cubicBezTo>
                                    <a:pt x="0" y="5974"/>
                                    <a:pt x="4" y="5970"/>
                                    <a:pt x="8" y="5970"/>
                                  </a:cubicBezTo>
                                  <a:cubicBezTo>
                                    <a:pt x="13" y="5970"/>
                                    <a:pt x="17" y="5974"/>
                                    <a:pt x="17" y="5978"/>
                                  </a:cubicBezTo>
                                  <a:close/>
                                  <a:moveTo>
                                    <a:pt x="17" y="6012"/>
                                  </a:moveTo>
                                  <a:lnTo>
                                    <a:pt x="17" y="6012"/>
                                  </a:lnTo>
                                  <a:cubicBezTo>
                                    <a:pt x="17" y="6016"/>
                                    <a:pt x="13" y="6020"/>
                                    <a:pt x="8" y="6020"/>
                                  </a:cubicBezTo>
                                  <a:cubicBezTo>
                                    <a:pt x="4" y="6020"/>
                                    <a:pt x="0" y="6016"/>
                                    <a:pt x="0" y="6012"/>
                                  </a:cubicBezTo>
                                  <a:lnTo>
                                    <a:pt x="0" y="6012"/>
                                  </a:lnTo>
                                  <a:cubicBezTo>
                                    <a:pt x="0" y="6007"/>
                                    <a:pt x="4" y="6003"/>
                                    <a:pt x="8" y="6003"/>
                                  </a:cubicBezTo>
                                  <a:cubicBezTo>
                                    <a:pt x="13" y="6003"/>
                                    <a:pt x="17" y="6007"/>
                                    <a:pt x="17" y="6012"/>
                                  </a:cubicBezTo>
                                  <a:close/>
                                  <a:moveTo>
                                    <a:pt x="17" y="6045"/>
                                  </a:moveTo>
                                  <a:lnTo>
                                    <a:pt x="17" y="6045"/>
                                  </a:lnTo>
                                  <a:cubicBezTo>
                                    <a:pt x="17" y="6049"/>
                                    <a:pt x="13" y="6053"/>
                                    <a:pt x="8" y="6053"/>
                                  </a:cubicBezTo>
                                  <a:cubicBezTo>
                                    <a:pt x="4" y="6053"/>
                                    <a:pt x="0" y="6049"/>
                                    <a:pt x="0" y="6045"/>
                                  </a:cubicBezTo>
                                  <a:lnTo>
                                    <a:pt x="0" y="6045"/>
                                  </a:lnTo>
                                  <a:cubicBezTo>
                                    <a:pt x="0" y="6040"/>
                                    <a:pt x="4" y="6037"/>
                                    <a:pt x="8" y="6037"/>
                                  </a:cubicBezTo>
                                  <a:cubicBezTo>
                                    <a:pt x="13" y="6037"/>
                                    <a:pt x="17" y="6040"/>
                                    <a:pt x="17" y="6045"/>
                                  </a:cubicBezTo>
                                  <a:close/>
                                  <a:moveTo>
                                    <a:pt x="17" y="6078"/>
                                  </a:moveTo>
                                  <a:lnTo>
                                    <a:pt x="17" y="6078"/>
                                  </a:lnTo>
                                  <a:cubicBezTo>
                                    <a:pt x="17" y="6083"/>
                                    <a:pt x="13" y="6087"/>
                                    <a:pt x="8" y="6087"/>
                                  </a:cubicBezTo>
                                  <a:cubicBezTo>
                                    <a:pt x="4" y="6087"/>
                                    <a:pt x="0" y="6083"/>
                                    <a:pt x="0" y="6078"/>
                                  </a:cubicBezTo>
                                  <a:lnTo>
                                    <a:pt x="0" y="6078"/>
                                  </a:lnTo>
                                  <a:cubicBezTo>
                                    <a:pt x="0" y="6074"/>
                                    <a:pt x="4" y="6070"/>
                                    <a:pt x="8" y="6070"/>
                                  </a:cubicBezTo>
                                  <a:cubicBezTo>
                                    <a:pt x="13" y="6070"/>
                                    <a:pt x="17" y="6074"/>
                                    <a:pt x="17" y="6078"/>
                                  </a:cubicBezTo>
                                  <a:close/>
                                  <a:moveTo>
                                    <a:pt x="17" y="6112"/>
                                  </a:moveTo>
                                  <a:lnTo>
                                    <a:pt x="17" y="6112"/>
                                  </a:lnTo>
                                  <a:cubicBezTo>
                                    <a:pt x="17" y="6116"/>
                                    <a:pt x="13" y="6120"/>
                                    <a:pt x="8" y="6120"/>
                                  </a:cubicBezTo>
                                  <a:cubicBezTo>
                                    <a:pt x="4" y="6120"/>
                                    <a:pt x="0" y="6116"/>
                                    <a:pt x="0" y="6112"/>
                                  </a:cubicBezTo>
                                  <a:lnTo>
                                    <a:pt x="0" y="6112"/>
                                  </a:lnTo>
                                  <a:cubicBezTo>
                                    <a:pt x="0" y="6107"/>
                                    <a:pt x="4" y="6103"/>
                                    <a:pt x="8" y="6103"/>
                                  </a:cubicBezTo>
                                  <a:cubicBezTo>
                                    <a:pt x="13" y="6103"/>
                                    <a:pt x="17" y="6107"/>
                                    <a:pt x="17" y="6112"/>
                                  </a:cubicBezTo>
                                  <a:close/>
                                  <a:moveTo>
                                    <a:pt x="17" y="6145"/>
                                  </a:moveTo>
                                  <a:lnTo>
                                    <a:pt x="17" y="6145"/>
                                  </a:lnTo>
                                  <a:cubicBezTo>
                                    <a:pt x="17" y="6150"/>
                                    <a:pt x="13" y="6153"/>
                                    <a:pt x="8" y="6153"/>
                                  </a:cubicBezTo>
                                  <a:cubicBezTo>
                                    <a:pt x="4" y="6153"/>
                                    <a:pt x="0" y="6150"/>
                                    <a:pt x="0" y="6145"/>
                                  </a:cubicBezTo>
                                  <a:lnTo>
                                    <a:pt x="0" y="6145"/>
                                  </a:lnTo>
                                  <a:cubicBezTo>
                                    <a:pt x="0" y="6140"/>
                                    <a:pt x="4" y="6137"/>
                                    <a:pt x="8" y="6137"/>
                                  </a:cubicBezTo>
                                  <a:cubicBezTo>
                                    <a:pt x="13" y="6137"/>
                                    <a:pt x="17" y="6140"/>
                                    <a:pt x="17" y="6145"/>
                                  </a:cubicBezTo>
                                  <a:close/>
                                  <a:moveTo>
                                    <a:pt x="17" y="6178"/>
                                  </a:moveTo>
                                  <a:lnTo>
                                    <a:pt x="17" y="6178"/>
                                  </a:lnTo>
                                  <a:cubicBezTo>
                                    <a:pt x="17" y="6183"/>
                                    <a:pt x="13" y="6187"/>
                                    <a:pt x="8" y="6187"/>
                                  </a:cubicBezTo>
                                  <a:cubicBezTo>
                                    <a:pt x="4" y="6187"/>
                                    <a:pt x="0" y="6183"/>
                                    <a:pt x="0" y="6178"/>
                                  </a:cubicBezTo>
                                  <a:lnTo>
                                    <a:pt x="0" y="6178"/>
                                  </a:lnTo>
                                  <a:cubicBezTo>
                                    <a:pt x="0" y="6174"/>
                                    <a:pt x="4" y="6170"/>
                                    <a:pt x="8" y="6170"/>
                                  </a:cubicBezTo>
                                  <a:cubicBezTo>
                                    <a:pt x="13" y="6170"/>
                                    <a:pt x="17" y="6174"/>
                                    <a:pt x="17" y="6178"/>
                                  </a:cubicBezTo>
                                  <a:close/>
                                  <a:moveTo>
                                    <a:pt x="17" y="6212"/>
                                  </a:moveTo>
                                  <a:lnTo>
                                    <a:pt x="17" y="6212"/>
                                  </a:lnTo>
                                  <a:cubicBezTo>
                                    <a:pt x="17" y="6216"/>
                                    <a:pt x="13" y="6220"/>
                                    <a:pt x="8" y="6220"/>
                                  </a:cubicBezTo>
                                  <a:cubicBezTo>
                                    <a:pt x="4" y="6220"/>
                                    <a:pt x="0" y="6216"/>
                                    <a:pt x="0" y="6212"/>
                                  </a:cubicBezTo>
                                  <a:lnTo>
                                    <a:pt x="0" y="6212"/>
                                  </a:lnTo>
                                  <a:cubicBezTo>
                                    <a:pt x="0" y="6207"/>
                                    <a:pt x="4" y="6203"/>
                                    <a:pt x="8" y="6203"/>
                                  </a:cubicBezTo>
                                  <a:cubicBezTo>
                                    <a:pt x="13" y="6203"/>
                                    <a:pt x="17" y="6207"/>
                                    <a:pt x="17" y="6212"/>
                                  </a:cubicBezTo>
                                  <a:close/>
                                  <a:moveTo>
                                    <a:pt x="17" y="6245"/>
                                  </a:moveTo>
                                  <a:lnTo>
                                    <a:pt x="17" y="6245"/>
                                  </a:lnTo>
                                  <a:cubicBezTo>
                                    <a:pt x="17" y="6250"/>
                                    <a:pt x="13" y="6253"/>
                                    <a:pt x="8" y="6253"/>
                                  </a:cubicBezTo>
                                  <a:cubicBezTo>
                                    <a:pt x="4" y="6253"/>
                                    <a:pt x="0" y="6250"/>
                                    <a:pt x="0" y="6245"/>
                                  </a:cubicBezTo>
                                  <a:lnTo>
                                    <a:pt x="0" y="6245"/>
                                  </a:lnTo>
                                  <a:cubicBezTo>
                                    <a:pt x="0" y="6240"/>
                                    <a:pt x="4" y="6237"/>
                                    <a:pt x="8" y="6237"/>
                                  </a:cubicBezTo>
                                  <a:cubicBezTo>
                                    <a:pt x="13" y="6237"/>
                                    <a:pt x="17" y="6240"/>
                                    <a:pt x="17" y="6245"/>
                                  </a:cubicBezTo>
                                  <a:close/>
                                  <a:moveTo>
                                    <a:pt x="17" y="6278"/>
                                  </a:moveTo>
                                  <a:lnTo>
                                    <a:pt x="17" y="6278"/>
                                  </a:lnTo>
                                  <a:cubicBezTo>
                                    <a:pt x="17" y="6283"/>
                                    <a:pt x="13" y="6287"/>
                                    <a:pt x="8" y="6287"/>
                                  </a:cubicBezTo>
                                  <a:cubicBezTo>
                                    <a:pt x="4" y="6287"/>
                                    <a:pt x="0" y="6283"/>
                                    <a:pt x="0" y="6278"/>
                                  </a:cubicBezTo>
                                  <a:lnTo>
                                    <a:pt x="0" y="6278"/>
                                  </a:lnTo>
                                  <a:cubicBezTo>
                                    <a:pt x="0" y="6274"/>
                                    <a:pt x="4" y="6270"/>
                                    <a:pt x="8" y="6270"/>
                                  </a:cubicBezTo>
                                  <a:cubicBezTo>
                                    <a:pt x="13" y="6270"/>
                                    <a:pt x="17" y="6274"/>
                                    <a:pt x="17" y="6278"/>
                                  </a:cubicBezTo>
                                  <a:close/>
                                  <a:moveTo>
                                    <a:pt x="17" y="6312"/>
                                  </a:moveTo>
                                  <a:lnTo>
                                    <a:pt x="17" y="6312"/>
                                  </a:lnTo>
                                  <a:cubicBezTo>
                                    <a:pt x="17" y="6316"/>
                                    <a:pt x="13" y="6320"/>
                                    <a:pt x="8" y="6320"/>
                                  </a:cubicBezTo>
                                  <a:cubicBezTo>
                                    <a:pt x="4" y="6320"/>
                                    <a:pt x="0" y="6316"/>
                                    <a:pt x="0" y="6312"/>
                                  </a:cubicBezTo>
                                  <a:lnTo>
                                    <a:pt x="0" y="6312"/>
                                  </a:lnTo>
                                  <a:cubicBezTo>
                                    <a:pt x="0" y="6307"/>
                                    <a:pt x="4" y="6303"/>
                                    <a:pt x="8" y="6303"/>
                                  </a:cubicBezTo>
                                  <a:cubicBezTo>
                                    <a:pt x="13" y="6303"/>
                                    <a:pt x="17" y="6307"/>
                                    <a:pt x="17" y="6312"/>
                                  </a:cubicBezTo>
                                  <a:close/>
                                  <a:moveTo>
                                    <a:pt x="17" y="6345"/>
                                  </a:moveTo>
                                  <a:lnTo>
                                    <a:pt x="17" y="6345"/>
                                  </a:lnTo>
                                  <a:cubicBezTo>
                                    <a:pt x="17" y="6350"/>
                                    <a:pt x="13" y="6353"/>
                                    <a:pt x="8" y="6353"/>
                                  </a:cubicBezTo>
                                  <a:cubicBezTo>
                                    <a:pt x="4" y="6353"/>
                                    <a:pt x="0" y="6350"/>
                                    <a:pt x="0" y="6345"/>
                                  </a:cubicBezTo>
                                  <a:lnTo>
                                    <a:pt x="0" y="6345"/>
                                  </a:lnTo>
                                  <a:cubicBezTo>
                                    <a:pt x="0" y="6340"/>
                                    <a:pt x="4" y="6337"/>
                                    <a:pt x="8" y="6337"/>
                                  </a:cubicBezTo>
                                  <a:cubicBezTo>
                                    <a:pt x="13" y="6337"/>
                                    <a:pt x="17" y="6340"/>
                                    <a:pt x="17" y="6345"/>
                                  </a:cubicBezTo>
                                  <a:close/>
                                  <a:moveTo>
                                    <a:pt x="17" y="6378"/>
                                  </a:moveTo>
                                  <a:lnTo>
                                    <a:pt x="17" y="6378"/>
                                  </a:lnTo>
                                  <a:cubicBezTo>
                                    <a:pt x="17" y="6383"/>
                                    <a:pt x="13" y="6387"/>
                                    <a:pt x="8" y="6387"/>
                                  </a:cubicBezTo>
                                  <a:cubicBezTo>
                                    <a:pt x="4" y="6387"/>
                                    <a:pt x="0" y="6383"/>
                                    <a:pt x="0" y="6378"/>
                                  </a:cubicBezTo>
                                  <a:lnTo>
                                    <a:pt x="0" y="6378"/>
                                  </a:lnTo>
                                  <a:cubicBezTo>
                                    <a:pt x="0" y="6374"/>
                                    <a:pt x="4" y="6370"/>
                                    <a:pt x="8" y="6370"/>
                                  </a:cubicBezTo>
                                  <a:cubicBezTo>
                                    <a:pt x="13" y="6370"/>
                                    <a:pt x="17" y="6374"/>
                                    <a:pt x="17" y="6378"/>
                                  </a:cubicBezTo>
                                  <a:close/>
                                  <a:moveTo>
                                    <a:pt x="17" y="6412"/>
                                  </a:moveTo>
                                  <a:lnTo>
                                    <a:pt x="17" y="6412"/>
                                  </a:lnTo>
                                  <a:cubicBezTo>
                                    <a:pt x="17" y="6416"/>
                                    <a:pt x="13" y="6420"/>
                                    <a:pt x="8" y="6420"/>
                                  </a:cubicBezTo>
                                  <a:cubicBezTo>
                                    <a:pt x="4" y="6420"/>
                                    <a:pt x="0" y="6416"/>
                                    <a:pt x="0" y="6412"/>
                                  </a:cubicBezTo>
                                  <a:lnTo>
                                    <a:pt x="0" y="6412"/>
                                  </a:lnTo>
                                  <a:cubicBezTo>
                                    <a:pt x="0" y="6407"/>
                                    <a:pt x="4" y="6403"/>
                                    <a:pt x="8" y="6403"/>
                                  </a:cubicBezTo>
                                  <a:cubicBezTo>
                                    <a:pt x="13" y="6403"/>
                                    <a:pt x="17" y="6407"/>
                                    <a:pt x="17" y="6412"/>
                                  </a:cubicBezTo>
                                  <a:close/>
                                  <a:moveTo>
                                    <a:pt x="17" y="6445"/>
                                  </a:moveTo>
                                  <a:lnTo>
                                    <a:pt x="17" y="6445"/>
                                  </a:lnTo>
                                  <a:cubicBezTo>
                                    <a:pt x="17" y="6450"/>
                                    <a:pt x="13" y="6453"/>
                                    <a:pt x="8" y="6453"/>
                                  </a:cubicBezTo>
                                  <a:cubicBezTo>
                                    <a:pt x="4" y="6453"/>
                                    <a:pt x="0" y="6450"/>
                                    <a:pt x="0" y="6445"/>
                                  </a:cubicBezTo>
                                  <a:lnTo>
                                    <a:pt x="0" y="6445"/>
                                  </a:lnTo>
                                  <a:cubicBezTo>
                                    <a:pt x="0" y="6440"/>
                                    <a:pt x="4" y="6437"/>
                                    <a:pt x="8" y="6437"/>
                                  </a:cubicBezTo>
                                  <a:cubicBezTo>
                                    <a:pt x="13" y="6437"/>
                                    <a:pt x="17" y="6440"/>
                                    <a:pt x="17" y="6445"/>
                                  </a:cubicBezTo>
                                  <a:close/>
                                  <a:moveTo>
                                    <a:pt x="17" y="6478"/>
                                  </a:moveTo>
                                  <a:lnTo>
                                    <a:pt x="17" y="6478"/>
                                  </a:lnTo>
                                  <a:cubicBezTo>
                                    <a:pt x="17" y="6483"/>
                                    <a:pt x="13" y="6487"/>
                                    <a:pt x="8" y="6487"/>
                                  </a:cubicBezTo>
                                  <a:cubicBezTo>
                                    <a:pt x="4" y="6487"/>
                                    <a:pt x="0" y="6483"/>
                                    <a:pt x="0" y="6478"/>
                                  </a:cubicBezTo>
                                  <a:lnTo>
                                    <a:pt x="0" y="6478"/>
                                  </a:lnTo>
                                  <a:cubicBezTo>
                                    <a:pt x="0" y="6474"/>
                                    <a:pt x="4" y="6470"/>
                                    <a:pt x="8" y="6470"/>
                                  </a:cubicBezTo>
                                  <a:cubicBezTo>
                                    <a:pt x="13" y="6470"/>
                                    <a:pt x="17" y="6474"/>
                                    <a:pt x="17" y="6478"/>
                                  </a:cubicBezTo>
                                  <a:close/>
                                  <a:moveTo>
                                    <a:pt x="17" y="6512"/>
                                  </a:moveTo>
                                  <a:lnTo>
                                    <a:pt x="17" y="6512"/>
                                  </a:lnTo>
                                  <a:cubicBezTo>
                                    <a:pt x="17" y="6516"/>
                                    <a:pt x="13" y="6520"/>
                                    <a:pt x="8" y="6520"/>
                                  </a:cubicBezTo>
                                  <a:cubicBezTo>
                                    <a:pt x="4" y="6520"/>
                                    <a:pt x="0" y="6516"/>
                                    <a:pt x="0" y="6512"/>
                                  </a:cubicBezTo>
                                  <a:lnTo>
                                    <a:pt x="0" y="6512"/>
                                  </a:lnTo>
                                  <a:cubicBezTo>
                                    <a:pt x="0" y="6507"/>
                                    <a:pt x="4" y="6503"/>
                                    <a:pt x="8" y="6503"/>
                                  </a:cubicBezTo>
                                  <a:cubicBezTo>
                                    <a:pt x="13" y="6503"/>
                                    <a:pt x="17" y="6507"/>
                                    <a:pt x="17" y="6512"/>
                                  </a:cubicBezTo>
                                  <a:close/>
                                  <a:moveTo>
                                    <a:pt x="17" y="6545"/>
                                  </a:moveTo>
                                  <a:lnTo>
                                    <a:pt x="17" y="6545"/>
                                  </a:lnTo>
                                  <a:cubicBezTo>
                                    <a:pt x="17" y="6550"/>
                                    <a:pt x="13" y="6553"/>
                                    <a:pt x="8" y="6553"/>
                                  </a:cubicBezTo>
                                  <a:cubicBezTo>
                                    <a:pt x="4" y="6553"/>
                                    <a:pt x="0" y="6550"/>
                                    <a:pt x="0" y="6545"/>
                                  </a:cubicBezTo>
                                  <a:lnTo>
                                    <a:pt x="0" y="6545"/>
                                  </a:lnTo>
                                  <a:cubicBezTo>
                                    <a:pt x="0" y="6541"/>
                                    <a:pt x="4" y="6537"/>
                                    <a:pt x="8" y="6537"/>
                                  </a:cubicBezTo>
                                  <a:cubicBezTo>
                                    <a:pt x="13" y="6537"/>
                                    <a:pt x="17" y="6541"/>
                                    <a:pt x="17" y="6545"/>
                                  </a:cubicBezTo>
                                  <a:close/>
                                  <a:moveTo>
                                    <a:pt x="17" y="6578"/>
                                  </a:moveTo>
                                  <a:lnTo>
                                    <a:pt x="17" y="6578"/>
                                  </a:lnTo>
                                  <a:cubicBezTo>
                                    <a:pt x="17" y="6583"/>
                                    <a:pt x="13" y="6587"/>
                                    <a:pt x="8" y="6587"/>
                                  </a:cubicBezTo>
                                  <a:cubicBezTo>
                                    <a:pt x="4" y="6587"/>
                                    <a:pt x="0" y="6583"/>
                                    <a:pt x="0" y="6578"/>
                                  </a:cubicBezTo>
                                  <a:lnTo>
                                    <a:pt x="0" y="6578"/>
                                  </a:lnTo>
                                  <a:cubicBezTo>
                                    <a:pt x="0" y="6574"/>
                                    <a:pt x="4" y="6570"/>
                                    <a:pt x="8" y="6570"/>
                                  </a:cubicBezTo>
                                  <a:cubicBezTo>
                                    <a:pt x="13" y="6570"/>
                                    <a:pt x="17" y="6574"/>
                                    <a:pt x="17" y="6578"/>
                                  </a:cubicBezTo>
                                  <a:close/>
                                  <a:moveTo>
                                    <a:pt x="17" y="6612"/>
                                  </a:moveTo>
                                  <a:lnTo>
                                    <a:pt x="17" y="6612"/>
                                  </a:lnTo>
                                  <a:cubicBezTo>
                                    <a:pt x="17" y="6616"/>
                                    <a:pt x="13" y="6620"/>
                                    <a:pt x="8" y="6620"/>
                                  </a:cubicBezTo>
                                  <a:cubicBezTo>
                                    <a:pt x="4" y="6620"/>
                                    <a:pt x="0" y="6616"/>
                                    <a:pt x="0" y="6612"/>
                                  </a:cubicBezTo>
                                  <a:lnTo>
                                    <a:pt x="0" y="6612"/>
                                  </a:lnTo>
                                  <a:cubicBezTo>
                                    <a:pt x="0" y="6607"/>
                                    <a:pt x="4" y="6603"/>
                                    <a:pt x="8" y="6603"/>
                                  </a:cubicBezTo>
                                  <a:cubicBezTo>
                                    <a:pt x="13" y="6603"/>
                                    <a:pt x="17" y="6607"/>
                                    <a:pt x="17" y="6612"/>
                                  </a:cubicBezTo>
                                  <a:close/>
                                  <a:moveTo>
                                    <a:pt x="17" y="6645"/>
                                  </a:moveTo>
                                  <a:lnTo>
                                    <a:pt x="17" y="6645"/>
                                  </a:lnTo>
                                  <a:cubicBezTo>
                                    <a:pt x="17" y="6650"/>
                                    <a:pt x="13" y="6654"/>
                                    <a:pt x="8" y="6654"/>
                                  </a:cubicBezTo>
                                  <a:cubicBezTo>
                                    <a:pt x="4" y="6654"/>
                                    <a:pt x="0" y="6650"/>
                                    <a:pt x="0" y="6645"/>
                                  </a:cubicBezTo>
                                  <a:lnTo>
                                    <a:pt x="0" y="6645"/>
                                  </a:lnTo>
                                  <a:cubicBezTo>
                                    <a:pt x="0" y="6641"/>
                                    <a:pt x="4" y="6637"/>
                                    <a:pt x="8" y="6637"/>
                                  </a:cubicBezTo>
                                  <a:cubicBezTo>
                                    <a:pt x="13" y="6637"/>
                                    <a:pt x="17" y="6641"/>
                                    <a:pt x="17" y="6645"/>
                                  </a:cubicBezTo>
                                  <a:close/>
                                  <a:moveTo>
                                    <a:pt x="17" y="6679"/>
                                  </a:moveTo>
                                  <a:lnTo>
                                    <a:pt x="17" y="6679"/>
                                  </a:lnTo>
                                  <a:cubicBezTo>
                                    <a:pt x="17" y="6683"/>
                                    <a:pt x="13" y="6687"/>
                                    <a:pt x="8" y="6687"/>
                                  </a:cubicBezTo>
                                  <a:cubicBezTo>
                                    <a:pt x="4" y="6687"/>
                                    <a:pt x="0" y="6683"/>
                                    <a:pt x="0" y="6679"/>
                                  </a:cubicBezTo>
                                  <a:lnTo>
                                    <a:pt x="0" y="6679"/>
                                  </a:lnTo>
                                  <a:cubicBezTo>
                                    <a:pt x="0" y="6674"/>
                                    <a:pt x="4" y="6670"/>
                                    <a:pt x="8" y="6670"/>
                                  </a:cubicBezTo>
                                  <a:cubicBezTo>
                                    <a:pt x="13" y="6670"/>
                                    <a:pt x="17" y="6674"/>
                                    <a:pt x="17" y="6679"/>
                                  </a:cubicBezTo>
                                  <a:close/>
                                  <a:moveTo>
                                    <a:pt x="17" y="6712"/>
                                  </a:moveTo>
                                  <a:lnTo>
                                    <a:pt x="17" y="6712"/>
                                  </a:lnTo>
                                  <a:cubicBezTo>
                                    <a:pt x="17" y="6716"/>
                                    <a:pt x="13" y="6720"/>
                                    <a:pt x="8" y="6720"/>
                                  </a:cubicBezTo>
                                  <a:cubicBezTo>
                                    <a:pt x="4" y="6720"/>
                                    <a:pt x="0" y="6716"/>
                                    <a:pt x="0" y="6712"/>
                                  </a:cubicBezTo>
                                  <a:lnTo>
                                    <a:pt x="0" y="6712"/>
                                  </a:lnTo>
                                  <a:cubicBezTo>
                                    <a:pt x="0" y="6707"/>
                                    <a:pt x="4" y="6704"/>
                                    <a:pt x="8" y="6704"/>
                                  </a:cubicBezTo>
                                  <a:cubicBezTo>
                                    <a:pt x="13" y="6704"/>
                                    <a:pt x="17" y="6707"/>
                                    <a:pt x="17" y="6712"/>
                                  </a:cubicBezTo>
                                  <a:close/>
                                  <a:moveTo>
                                    <a:pt x="17" y="6745"/>
                                  </a:moveTo>
                                  <a:lnTo>
                                    <a:pt x="17" y="6745"/>
                                  </a:lnTo>
                                  <a:cubicBezTo>
                                    <a:pt x="17" y="6750"/>
                                    <a:pt x="13" y="6754"/>
                                    <a:pt x="8" y="6754"/>
                                  </a:cubicBezTo>
                                  <a:cubicBezTo>
                                    <a:pt x="4" y="6754"/>
                                    <a:pt x="0" y="6750"/>
                                    <a:pt x="0" y="6745"/>
                                  </a:cubicBezTo>
                                  <a:lnTo>
                                    <a:pt x="0" y="6745"/>
                                  </a:lnTo>
                                  <a:cubicBezTo>
                                    <a:pt x="0" y="6741"/>
                                    <a:pt x="4" y="6737"/>
                                    <a:pt x="8" y="6737"/>
                                  </a:cubicBezTo>
                                  <a:cubicBezTo>
                                    <a:pt x="13" y="6737"/>
                                    <a:pt x="17" y="6741"/>
                                    <a:pt x="17" y="6745"/>
                                  </a:cubicBezTo>
                                  <a:close/>
                                  <a:moveTo>
                                    <a:pt x="17" y="6779"/>
                                  </a:moveTo>
                                  <a:lnTo>
                                    <a:pt x="17" y="6779"/>
                                  </a:lnTo>
                                  <a:cubicBezTo>
                                    <a:pt x="17" y="6783"/>
                                    <a:pt x="13" y="6787"/>
                                    <a:pt x="8" y="6787"/>
                                  </a:cubicBezTo>
                                  <a:cubicBezTo>
                                    <a:pt x="4" y="6787"/>
                                    <a:pt x="0" y="6783"/>
                                    <a:pt x="0" y="6779"/>
                                  </a:cubicBezTo>
                                  <a:lnTo>
                                    <a:pt x="0" y="6779"/>
                                  </a:lnTo>
                                  <a:cubicBezTo>
                                    <a:pt x="0" y="6774"/>
                                    <a:pt x="4" y="6770"/>
                                    <a:pt x="8" y="6770"/>
                                  </a:cubicBezTo>
                                  <a:cubicBezTo>
                                    <a:pt x="13" y="6770"/>
                                    <a:pt x="17" y="6774"/>
                                    <a:pt x="17" y="6779"/>
                                  </a:cubicBezTo>
                                  <a:close/>
                                  <a:moveTo>
                                    <a:pt x="17" y="6812"/>
                                  </a:moveTo>
                                  <a:lnTo>
                                    <a:pt x="17" y="6812"/>
                                  </a:lnTo>
                                  <a:cubicBezTo>
                                    <a:pt x="17" y="6817"/>
                                    <a:pt x="13" y="6820"/>
                                    <a:pt x="8" y="6820"/>
                                  </a:cubicBezTo>
                                  <a:cubicBezTo>
                                    <a:pt x="4" y="6820"/>
                                    <a:pt x="0" y="6817"/>
                                    <a:pt x="0" y="6812"/>
                                  </a:cubicBezTo>
                                  <a:lnTo>
                                    <a:pt x="0" y="6812"/>
                                  </a:lnTo>
                                  <a:cubicBezTo>
                                    <a:pt x="0" y="6807"/>
                                    <a:pt x="4" y="6804"/>
                                    <a:pt x="8" y="6804"/>
                                  </a:cubicBezTo>
                                  <a:cubicBezTo>
                                    <a:pt x="13" y="6804"/>
                                    <a:pt x="17" y="6807"/>
                                    <a:pt x="17" y="6812"/>
                                  </a:cubicBezTo>
                                  <a:close/>
                                  <a:moveTo>
                                    <a:pt x="17" y="6845"/>
                                  </a:moveTo>
                                  <a:lnTo>
                                    <a:pt x="17" y="6845"/>
                                  </a:lnTo>
                                  <a:cubicBezTo>
                                    <a:pt x="17" y="6850"/>
                                    <a:pt x="13" y="6854"/>
                                    <a:pt x="8" y="6854"/>
                                  </a:cubicBezTo>
                                  <a:cubicBezTo>
                                    <a:pt x="4" y="6854"/>
                                    <a:pt x="0" y="6850"/>
                                    <a:pt x="0" y="6845"/>
                                  </a:cubicBezTo>
                                  <a:lnTo>
                                    <a:pt x="0" y="6845"/>
                                  </a:lnTo>
                                  <a:cubicBezTo>
                                    <a:pt x="0" y="6841"/>
                                    <a:pt x="4" y="6837"/>
                                    <a:pt x="8" y="6837"/>
                                  </a:cubicBezTo>
                                  <a:cubicBezTo>
                                    <a:pt x="13" y="6837"/>
                                    <a:pt x="17" y="6841"/>
                                    <a:pt x="17" y="6845"/>
                                  </a:cubicBezTo>
                                  <a:close/>
                                  <a:moveTo>
                                    <a:pt x="17" y="6879"/>
                                  </a:moveTo>
                                  <a:lnTo>
                                    <a:pt x="17" y="6879"/>
                                  </a:lnTo>
                                  <a:cubicBezTo>
                                    <a:pt x="17" y="6883"/>
                                    <a:pt x="13" y="6887"/>
                                    <a:pt x="8" y="6887"/>
                                  </a:cubicBezTo>
                                  <a:cubicBezTo>
                                    <a:pt x="4" y="6887"/>
                                    <a:pt x="0" y="6883"/>
                                    <a:pt x="0" y="6879"/>
                                  </a:cubicBezTo>
                                  <a:lnTo>
                                    <a:pt x="0" y="6879"/>
                                  </a:lnTo>
                                  <a:cubicBezTo>
                                    <a:pt x="0" y="6874"/>
                                    <a:pt x="4" y="6870"/>
                                    <a:pt x="8" y="6870"/>
                                  </a:cubicBezTo>
                                  <a:cubicBezTo>
                                    <a:pt x="13" y="6870"/>
                                    <a:pt x="17" y="6874"/>
                                    <a:pt x="17" y="6879"/>
                                  </a:cubicBezTo>
                                  <a:close/>
                                  <a:moveTo>
                                    <a:pt x="17" y="6912"/>
                                  </a:moveTo>
                                  <a:lnTo>
                                    <a:pt x="17" y="6912"/>
                                  </a:lnTo>
                                  <a:cubicBezTo>
                                    <a:pt x="17" y="6917"/>
                                    <a:pt x="13" y="6920"/>
                                    <a:pt x="8" y="6920"/>
                                  </a:cubicBezTo>
                                  <a:cubicBezTo>
                                    <a:pt x="4" y="6920"/>
                                    <a:pt x="0" y="6917"/>
                                    <a:pt x="0" y="6912"/>
                                  </a:cubicBezTo>
                                  <a:lnTo>
                                    <a:pt x="0" y="6912"/>
                                  </a:lnTo>
                                  <a:cubicBezTo>
                                    <a:pt x="0" y="6907"/>
                                    <a:pt x="4" y="6904"/>
                                    <a:pt x="8" y="6904"/>
                                  </a:cubicBezTo>
                                  <a:cubicBezTo>
                                    <a:pt x="13" y="6904"/>
                                    <a:pt x="17" y="6907"/>
                                    <a:pt x="17" y="6912"/>
                                  </a:cubicBezTo>
                                  <a:close/>
                                  <a:moveTo>
                                    <a:pt x="17" y="6945"/>
                                  </a:moveTo>
                                  <a:lnTo>
                                    <a:pt x="17" y="6945"/>
                                  </a:lnTo>
                                  <a:cubicBezTo>
                                    <a:pt x="17" y="6950"/>
                                    <a:pt x="13" y="6954"/>
                                    <a:pt x="8" y="6954"/>
                                  </a:cubicBezTo>
                                  <a:cubicBezTo>
                                    <a:pt x="4" y="6954"/>
                                    <a:pt x="0" y="6950"/>
                                    <a:pt x="0" y="6945"/>
                                  </a:cubicBezTo>
                                  <a:lnTo>
                                    <a:pt x="0" y="6945"/>
                                  </a:lnTo>
                                  <a:cubicBezTo>
                                    <a:pt x="0" y="6941"/>
                                    <a:pt x="4" y="6937"/>
                                    <a:pt x="8" y="6937"/>
                                  </a:cubicBezTo>
                                  <a:cubicBezTo>
                                    <a:pt x="13" y="6937"/>
                                    <a:pt x="17" y="6941"/>
                                    <a:pt x="17" y="6945"/>
                                  </a:cubicBezTo>
                                  <a:close/>
                                  <a:moveTo>
                                    <a:pt x="17" y="6979"/>
                                  </a:moveTo>
                                  <a:lnTo>
                                    <a:pt x="17" y="6979"/>
                                  </a:lnTo>
                                  <a:cubicBezTo>
                                    <a:pt x="17" y="6983"/>
                                    <a:pt x="13" y="6987"/>
                                    <a:pt x="8" y="6987"/>
                                  </a:cubicBezTo>
                                  <a:cubicBezTo>
                                    <a:pt x="4" y="6987"/>
                                    <a:pt x="0" y="6983"/>
                                    <a:pt x="0" y="6979"/>
                                  </a:cubicBezTo>
                                  <a:lnTo>
                                    <a:pt x="0" y="6979"/>
                                  </a:lnTo>
                                  <a:cubicBezTo>
                                    <a:pt x="0" y="6974"/>
                                    <a:pt x="4" y="6970"/>
                                    <a:pt x="8" y="6970"/>
                                  </a:cubicBezTo>
                                  <a:cubicBezTo>
                                    <a:pt x="13" y="6970"/>
                                    <a:pt x="17" y="6974"/>
                                    <a:pt x="17" y="6979"/>
                                  </a:cubicBezTo>
                                  <a:close/>
                                  <a:moveTo>
                                    <a:pt x="17" y="7012"/>
                                  </a:moveTo>
                                  <a:lnTo>
                                    <a:pt x="17" y="7012"/>
                                  </a:lnTo>
                                  <a:cubicBezTo>
                                    <a:pt x="17" y="7017"/>
                                    <a:pt x="13" y="7020"/>
                                    <a:pt x="8" y="7020"/>
                                  </a:cubicBezTo>
                                  <a:cubicBezTo>
                                    <a:pt x="4" y="7020"/>
                                    <a:pt x="0" y="7017"/>
                                    <a:pt x="0" y="7012"/>
                                  </a:cubicBezTo>
                                  <a:lnTo>
                                    <a:pt x="0" y="7012"/>
                                  </a:lnTo>
                                  <a:cubicBezTo>
                                    <a:pt x="0" y="7007"/>
                                    <a:pt x="4" y="7004"/>
                                    <a:pt x="8" y="7004"/>
                                  </a:cubicBezTo>
                                  <a:cubicBezTo>
                                    <a:pt x="13" y="7004"/>
                                    <a:pt x="17" y="7007"/>
                                    <a:pt x="17" y="7012"/>
                                  </a:cubicBezTo>
                                  <a:close/>
                                  <a:moveTo>
                                    <a:pt x="17" y="7045"/>
                                  </a:moveTo>
                                  <a:lnTo>
                                    <a:pt x="17" y="7045"/>
                                  </a:lnTo>
                                  <a:cubicBezTo>
                                    <a:pt x="17" y="7050"/>
                                    <a:pt x="13" y="7054"/>
                                    <a:pt x="8" y="7054"/>
                                  </a:cubicBezTo>
                                  <a:cubicBezTo>
                                    <a:pt x="4" y="7054"/>
                                    <a:pt x="0" y="7050"/>
                                    <a:pt x="0" y="7045"/>
                                  </a:cubicBezTo>
                                  <a:lnTo>
                                    <a:pt x="0" y="7045"/>
                                  </a:lnTo>
                                  <a:cubicBezTo>
                                    <a:pt x="0" y="7041"/>
                                    <a:pt x="4" y="7037"/>
                                    <a:pt x="8" y="7037"/>
                                  </a:cubicBezTo>
                                  <a:cubicBezTo>
                                    <a:pt x="13" y="7037"/>
                                    <a:pt x="17" y="7041"/>
                                    <a:pt x="17" y="7045"/>
                                  </a:cubicBezTo>
                                  <a:close/>
                                  <a:moveTo>
                                    <a:pt x="17" y="7079"/>
                                  </a:moveTo>
                                  <a:lnTo>
                                    <a:pt x="17" y="7079"/>
                                  </a:lnTo>
                                  <a:cubicBezTo>
                                    <a:pt x="17" y="7083"/>
                                    <a:pt x="13" y="7087"/>
                                    <a:pt x="8" y="7087"/>
                                  </a:cubicBezTo>
                                  <a:cubicBezTo>
                                    <a:pt x="4" y="7087"/>
                                    <a:pt x="0" y="7083"/>
                                    <a:pt x="0" y="7079"/>
                                  </a:cubicBezTo>
                                  <a:lnTo>
                                    <a:pt x="0" y="7079"/>
                                  </a:lnTo>
                                  <a:cubicBezTo>
                                    <a:pt x="0" y="7074"/>
                                    <a:pt x="4" y="7070"/>
                                    <a:pt x="8" y="7070"/>
                                  </a:cubicBezTo>
                                  <a:cubicBezTo>
                                    <a:pt x="13" y="7070"/>
                                    <a:pt x="17" y="7074"/>
                                    <a:pt x="17" y="7079"/>
                                  </a:cubicBezTo>
                                  <a:close/>
                                  <a:moveTo>
                                    <a:pt x="17" y="7112"/>
                                  </a:moveTo>
                                  <a:lnTo>
                                    <a:pt x="17" y="7112"/>
                                  </a:lnTo>
                                  <a:cubicBezTo>
                                    <a:pt x="17" y="7117"/>
                                    <a:pt x="13" y="7120"/>
                                    <a:pt x="8" y="7120"/>
                                  </a:cubicBezTo>
                                  <a:cubicBezTo>
                                    <a:pt x="4" y="7120"/>
                                    <a:pt x="0" y="7117"/>
                                    <a:pt x="0" y="7112"/>
                                  </a:cubicBezTo>
                                  <a:lnTo>
                                    <a:pt x="0" y="7112"/>
                                  </a:lnTo>
                                  <a:cubicBezTo>
                                    <a:pt x="0" y="7107"/>
                                    <a:pt x="4" y="7104"/>
                                    <a:pt x="8" y="7104"/>
                                  </a:cubicBezTo>
                                  <a:cubicBezTo>
                                    <a:pt x="13" y="7104"/>
                                    <a:pt x="17" y="7107"/>
                                    <a:pt x="17" y="7112"/>
                                  </a:cubicBezTo>
                                  <a:close/>
                                  <a:moveTo>
                                    <a:pt x="17" y="7145"/>
                                  </a:moveTo>
                                  <a:lnTo>
                                    <a:pt x="17" y="7145"/>
                                  </a:lnTo>
                                  <a:cubicBezTo>
                                    <a:pt x="17" y="7150"/>
                                    <a:pt x="13" y="7154"/>
                                    <a:pt x="8" y="7154"/>
                                  </a:cubicBezTo>
                                  <a:cubicBezTo>
                                    <a:pt x="4" y="7154"/>
                                    <a:pt x="0" y="7150"/>
                                    <a:pt x="0" y="7145"/>
                                  </a:cubicBezTo>
                                  <a:lnTo>
                                    <a:pt x="0" y="7145"/>
                                  </a:lnTo>
                                  <a:cubicBezTo>
                                    <a:pt x="0" y="7141"/>
                                    <a:pt x="4" y="7137"/>
                                    <a:pt x="8" y="7137"/>
                                  </a:cubicBezTo>
                                  <a:cubicBezTo>
                                    <a:pt x="13" y="7137"/>
                                    <a:pt x="17" y="7141"/>
                                    <a:pt x="17" y="7145"/>
                                  </a:cubicBezTo>
                                  <a:close/>
                                  <a:moveTo>
                                    <a:pt x="17" y="7179"/>
                                  </a:moveTo>
                                  <a:lnTo>
                                    <a:pt x="17" y="7179"/>
                                  </a:lnTo>
                                  <a:cubicBezTo>
                                    <a:pt x="17" y="7183"/>
                                    <a:pt x="13" y="7187"/>
                                    <a:pt x="8" y="7187"/>
                                  </a:cubicBezTo>
                                  <a:cubicBezTo>
                                    <a:pt x="4" y="7187"/>
                                    <a:pt x="0" y="7183"/>
                                    <a:pt x="0" y="7179"/>
                                  </a:cubicBezTo>
                                  <a:lnTo>
                                    <a:pt x="0" y="7179"/>
                                  </a:lnTo>
                                  <a:cubicBezTo>
                                    <a:pt x="0" y="7174"/>
                                    <a:pt x="4" y="7170"/>
                                    <a:pt x="8" y="7170"/>
                                  </a:cubicBezTo>
                                  <a:cubicBezTo>
                                    <a:pt x="13" y="7170"/>
                                    <a:pt x="17" y="7174"/>
                                    <a:pt x="17" y="7179"/>
                                  </a:cubicBezTo>
                                  <a:close/>
                                  <a:moveTo>
                                    <a:pt x="17" y="7212"/>
                                  </a:moveTo>
                                  <a:lnTo>
                                    <a:pt x="17" y="7212"/>
                                  </a:lnTo>
                                  <a:cubicBezTo>
                                    <a:pt x="17" y="7217"/>
                                    <a:pt x="13" y="7220"/>
                                    <a:pt x="8" y="7220"/>
                                  </a:cubicBezTo>
                                  <a:cubicBezTo>
                                    <a:pt x="4" y="7220"/>
                                    <a:pt x="0" y="7217"/>
                                    <a:pt x="0" y="7212"/>
                                  </a:cubicBezTo>
                                  <a:lnTo>
                                    <a:pt x="0" y="7212"/>
                                  </a:lnTo>
                                  <a:cubicBezTo>
                                    <a:pt x="0" y="7208"/>
                                    <a:pt x="4" y="7204"/>
                                    <a:pt x="8" y="7204"/>
                                  </a:cubicBezTo>
                                  <a:cubicBezTo>
                                    <a:pt x="13" y="7204"/>
                                    <a:pt x="17" y="7208"/>
                                    <a:pt x="17" y="7212"/>
                                  </a:cubicBezTo>
                                  <a:close/>
                                  <a:moveTo>
                                    <a:pt x="17" y="7245"/>
                                  </a:moveTo>
                                  <a:lnTo>
                                    <a:pt x="17" y="7245"/>
                                  </a:lnTo>
                                  <a:cubicBezTo>
                                    <a:pt x="17" y="7250"/>
                                    <a:pt x="13" y="7254"/>
                                    <a:pt x="8" y="7254"/>
                                  </a:cubicBezTo>
                                  <a:cubicBezTo>
                                    <a:pt x="4" y="7254"/>
                                    <a:pt x="0" y="7250"/>
                                    <a:pt x="0" y="7245"/>
                                  </a:cubicBezTo>
                                  <a:lnTo>
                                    <a:pt x="0" y="7245"/>
                                  </a:lnTo>
                                  <a:cubicBezTo>
                                    <a:pt x="0" y="7241"/>
                                    <a:pt x="4" y="7237"/>
                                    <a:pt x="8" y="7237"/>
                                  </a:cubicBezTo>
                                  <a:cubicBezTo>
                                    <a:pt x="13" y="7237"/>
                                    <a:pt x="17" y="7241"/>
                                    <a:pt x="17" y="7245"/>
                                  </a:cubicBezTo>
                                  <a:close/>
                                  <a:moveTo>
                                    <a:pt x="17" y="7279"/>
                                  </a:moveTo>
                                  <a:lnTo>
                                    <a:pt x="17" y="7279"/>
                                  </a:lnTo>
                                  <a:cubicBezTo>
                                    <a:pt x="17" y="7283"/>
                                    <a:pt x="13" y="7287"/>
                                    <a:pt x="8" y="7287"/>
                                  </a:cubicBezTo>
                                  <a:cubicBezTo>
                                    <a:pt x="4" y="7287"/>
                                    <a:pt x="0" y="7283"/>
                                    <a:pt x="0" y="7279"/>
                                  </a:cubicBezTo>
                                  <a:lnTo>
                                    <a:pt x="0" y="7279"/>
                                  </a:lnTo>
                                  <a:cubicBezTo>
                                    <a:pt x="0" y="7274"/>
                                    <a:pt x="4" y="7270"/>
                                    <a:pt x="8" y="7270"/>
                                  </a:cubicBezTo>
                                  <a:cubicBezTo>
                                    <a:pt x="13" y="7270"/>
                                    <a:pt x="17" y="7274"/>
                                    <a:pt x="17" y="7279"/>
                                  </a:cubicBezTo>
                                  <a:close/>
                                  <a:moveTo>
                                    <a:pt x="17" y="7312"/>
                                  </a:moveTo>
                                  <a:lnTo>
                                    <a:pt x="17" y="7312"/>
                                  </a:lnTo>
                                  <a:cubicBezTo>
                                    <a:pt x="17" y="7317"/>
                                    <a:pt x="13" y="7321"/>
                                    <a:pt x="8" y="7321"/>
                                  </a:cubicBezTo>
                                  <a:cubicBezTo>
                                    <a:pt x="4" y="7321"/>
                                    <a:pt x="0" y="7317"/>
                                    <a:pt x="0" y="7312"/>
                                  </a:cubicBezTo>
                                  <a:lnTo>
                                    <a:pt x="0" y="7312"/>
                                  </a:lnTo>
                                  <a:cubicBezTo>
                                    <a:pt x="0" y="7308"/>
                                    <a:pt x="4" y="7304"/>
                                    <a:pt x="8" y="7304"/>
                                  </a:cubicBezTo>
                                  <a:cubicBezTo>
                                    <a:pt x="13" y="7304"/>
                                    <a:pt x="17" y="7308"/>
                                    <a:pt x="17" y="7312"/>
                                  </a:cubicBezTo>
                                  <a:close/>
                                  <a:moveTo>
                                    <a:pt x="17" y="7346"/>
                                  </a:moveTo>
                                  <a:lnTo>
                                    <a:pt x="17" y="7346"/>
                                  </a:lnTo>
                                  <a:cubicBezTo>
                                    <a:pt x="17" y="7350"/>
                                    <a:pt x="13" y="7354"/>
                                    <a:pt x="8" y="7354"/>
                                  </a:cubicBezTo>
                                  <a:cubicBezTo>
                                    <a:pt x="4" y="7354"/>
                                    <a:pt x="0" y="7350"/>
                                    <a:pt x="0" y="7346"/>
                                  </a:cubicBezTo>
                                  <a:lnTo>
                                    <a:pt x="0" y="7346"/>
                                  </a:lnTo>
                                  <a:cubicBezTo>
                                    <a:pt x="0" y="7341"/>
                                    <a:pt x="4" y="7337"/>
                                    <a:pt x="8" y="7337"/>
                                  </a:cubicBezTo>
                                  <a:cubicBezTo>
                                    <a:pt x="13" y="7337"/>
                                    <a:pt x="17" y="7341"/>
                                    <a:pt x="17" y="7346"/>
                                  </a:cubicBezTo>
                                  <a:close/>
                                  <a:moveTo>
                                    <a:pt x="17" y="7379"/>
                                  </a:moveTo>
                                  <a:lnTo>
                                    <a:pt x="17" y="7379"/>
                                  </a:lnTo>
                                  <a:cubicBezTo>
                                    <a:pt x="17" y="7383"/>
                                    <a:pt x="13" y="7387"/>
                                    <a:pt x="8" y="7387"/>
                                  </a:cubicBezTo>
                                  <a:cubicBezTo>
                                    <a:pt x="4" y="7387"/>
                                    <a:pt x="0" y="7383"/>
                                    <a:pt x="0" y="7379"/>
                                  </a:cubicBezTo>
                                  <a:lnTo>
                                    <a:pt x="0" y="7379"/>
                                  </a:lnTo>
                                  <a:cubicBezTo>
                                    <a:pt x="0" y="7374"/>
                                    <a:pt x="4" y="7371"/>
                                    <a:pt x="8" y="7371"/>
                                  </a:cubicBezTo>
                                  <a:cubicBezTo>
                                    <a:pt x="13" y="7371"/>
                                    <a:pt x="17" y="7374"/>
                                    <a:pt x="17" y="7379"/>
                                  </a:cubicBezTo>
                                  <a:close/>
                                  <a:moveTo>
                                    <a:pt x="17" y="7412"/>
                                  </a:moveTo>
                                  <a:lnTo>
                                    <a:pt x="17" y="7412"/>
                                  </a:lnTo>
                                  <a:cubicBezTo>
                                    <a:pt x="17" y="7417"/>
                                    <a:pt x="13" y="7421"/>
                                    <a:pt x="8" y="7421"/>
                                  </a:cubicBezTo>
                                  <a:cubicBezTo>
                                    <a:pt x="4" y="7421"/>
                                    <a:pt x="0" y="7417"/>
                                    <a:pt x="0" y="7412"/>
                                  </a:cubicBezTo>
                                  <a:lnTo>
                                    <a:pt x="0" y="7412"/>
                                  </a:lnTo>
                                  <a:cubicBezTo>
                                    <a:pt x="0" y="7408"/>
                                    <a:pt x="4" y="7404"/>
                                    <a:pt x="8" y="7404"/>
                                  </a:cubicBezTo>
                                  <a:cubicBezTo>
                                    <a:pt x="13" y="7404"/>
                                    <a:pt x="17" y="7408"/>
                                    <a:pt x="17" y="7412"/>
                                  </a:cubicBezTo>
                                  <a:close/>
                                  <a:moveTo>
                                    <a:pt x="17" y="7446"/>
                                  </a:moveTo>
                                  <a:lnTo>
                                    <a:pt x="17" y="7446"/>
                                  </a:lnTo>
                                  <a:cubicBezTo>
                                    <a:pt x="17" y="7450"/>
                                    <a:pt x="13" y="7454"/>
                                    <a:pt x="8" y="7454"/>
                                  </a:cubicBezTo>
                                  <a:cubicBezTo>
                                    <a:pt x="4" y="7454"/>
                                    <a:pt x="0" y="7450"/>
                                    <a:pt x="0" y="7446"/>
                                  </a:cubicBezTo>
                                  <a:lnTo>
                                    <a:pt x="0" y="7446"/>
                                  </a:lnTo>
                                  <a:cubicBezTo>
                                    <a:pt x="0" y="7441"/>
                                    <a:pt x="4" y="7437"/>
                                    <a:pt x="8" y="7437"/>
                                  </a:cubicBezTo>
                                  <a:cubicBezTo>
                                    <a:pt x="13" y="7437"/>
                                    <a:pt x="17" y="7441"/>
                                    <a:pt x="17" y="7446"/>
                                  </a:cubicBezTo>
                                  <a:close/>
                                  <a:moveTo>
                                    <a:pt x="17" y="7479"/>
                                  </a:moveTo>
                                  <a:lnTo>
                                    <a:pt x="17" y="7479"/>
                                  </a:lnTo>
                                  <a:cubicBezTo>
                                    <a:pt x="17" y="7484"/>
                                    <a:pt x="13" y="7487"/>
                                    <a:pt x="8" y="7487"/>
                                  </a:cubicBezTo>
                                  <a:cubicBezTo>
                                    <a:pt x="4" y="7487"/>
                                    <a:pt x="0" y="7484"/>
                                    <a:pt x="0" y="7479"/>
                                  </a:cubicBezTo>
                                  <a:lnTo>
                                    <a:pt x="0" y="7479"/>
                                  </a:lnTo>
                                  <a:cubicBezTo>
                                    <a:pt x="0" y="7474"/>
                                    <a:pt x="4" y="7471"/>
                                    <a:pt x="8" y="7471"/>
                                  </a:cubicBezTo>
                                  <a:cubicBezTo>
                                    <a:pt x="13" y="7471"/>
                                    <a:pt x="17" y="7474"/>
                                    <a:pt x="17" y="7479"/>
                                  </a:cubicBezTo>
                                  <a:close/>
                                  <a:moveTo>
                                    <a:pt x="17" y="7512"/>
                                  </a:moveTo>
                                  <a:lnTo>
                                    <a:pt x="17" y="7512"/>
                                  </a:lnTo>
                                  <a:cubicBezTo>
                                    <a:pt x="17" y="7517"/>
                                    <a:pt x="13" y="7521"/>
                                    <a:pt x="8" y="7521"/>
                                  </a:cubicBezTo>
                                  <a:cubicBezTo>
                                    <a:pt x="4" y="7521"/>
                                    <a:pt x="0" y="7517"/>
                                    <a:pt x="0" y="7512"/>
                                  </a:cubicBezTo>
                                  <a:lnTo>
                                    <a:pt x="0" y="7512"/>
                                  </a:lnTo>
                                  <a:cubicBezTo>
                                    <a:pt x="0" y="7508"/>
                                    <a:pt x="4" y="7504"/>
                                    <a:pt x="8" y="7504"/>
                                  </a:cubicBezTo>
                                  <a:cubicBezTo>
                                    <a:pt x="13" y="7504"/>
                                    <a:pt x="17" y="7508"/>
                                    <a:pt x="17" y="7512"/>
                                  </a:cubicBezTo>
                                  <a:close/>
                                  <a:moveTo>
                                    <a:pt x="17" y="7546"/>
                                  </a:moveTo>
                                  <a:lnTo>
                                    <a:pt x="17" y="7546"/>
                                  </a:lnTo>
                                  <a:cubicBezTo>
                                    <a:pt x="17" y="7550"/>
                                    <a:pt x="13" y="7554"/>
                                    <a:pt x="8" y="7554"/>
                                  </a:cubicBezTo>
                                  <a:cubicBezTo>
                                    <a:pt x="4" y="7554"/>
                                    <a:pt x="0" y="7550"/>
                                    <a:pt x="0" y="7546"/>
                                  </a:cubicBezTo>
                                  <a:lnTo>
                                    <a:pt x="0" y="7546"/>
                                  </a:lnTo>
                                  <a:cubicBezTo>
                                    <a:pt x="0" y="7541"/>
                                    <a:pt x="4" y="7537"/>
                                    <a:pt x="8" y="7537"/>
                                  </a:cubicBezTo>
                                  <a:cubicBezTo>
                                    <a:pt x="13" y="7537"/>
                                    <a:pt x="17" y="7541"/>
                                    <a:pt x="17" y="7546"/>
                                  </a:cubicBezTo>
                                  <a:close/>
                                  <a:moveTo>
                                    <a:pt x="17" y="7579"/>
                                  </a:moveTo>
                                  <a:lnTo>
                                    <a:pt x="17" y="7579"/>
                                  </a:lnTo>
                                  <a:cubicBezTo>
                                    <a:pt x="17" y="7584"/>
                                    <a:pt x="13" y="7587"/>
                                    <a:pt x="8" y="7587"/>
                                  </a:cubicBezTo>
                                  <a:cubicBezTo>
                                    <a:pt x="4" y="7587"/>
                                    <a:pt x="0" y="7584"/>
                                    <a:pt x="0" y="7579"/>
                                  </a:cubicBezTo>
                                  <a:lnTo>
                                    <a:pt x="0" y="7579"/>
                                  </a:lnTo>
                                  <a:cubicBezTo>
                                    <a:pt x="0" y="7574"/>
                                    <a:pt x="4" y="7571"/>
                                    <a:pt x="8" y="7571"/>
                                  </a:cubicBezTo>
                                  <a:cubicBezTo>
                                    <a:pt x="13" y="7571"/>
                                    <a:pt x="17" y="7574"/>
                                    <a:pt x="17" y="7579"/>
                                  </a:cubicBezTo>
                                  <a:close/>
                                  <a:moveTo>
                                    <a:pt x="17" y="7612"/>
                                  </a:moveTo>
                                  <a:lnTo>
                                    <a:pt x="17" y="7612"/>
                                  </a:lnTo>
                                  <a:cubicBezTo>
                                    <a:pt x="17" y="7617"/>
                                    <a:pt x="13" y="7621"/>
                                    <a:pt x="8" y="7621"/>
                                  </a:cubicBezTo>
                                  <a:cubicBezTo>
                                    <a:pt x="4" y="7621"/>
                                    <a:pt x="0" y="7617"/>
                                    <a:pt x="0" y="7612"/>
                                  </a:cubicBezTo>
                                  <a:lnTo>
                                    <a:pt x="0" y="7612"/>
                                  </a:lnTo>
                                  <a:cubicBezTo>
                                    <a:pt x="0" y="7608"/>
                                    <a:pt x="4" y="7604"/>
                                    <a:pt x="8" y="7604"/>
                                  </a:cubicBezTo>
                                  <a:cubicBezTo>
                                    <a:pt x="13" y="7604"/>
                                    <a:pt x="17" y="7608"/>
                                    <a:pt x="17" y="7612"/>
                                  </a:cubicBezTo>
                                  <a:close/>
                                  <a:moveTo>
                                    <a:pt x="17" y="7646"/>
                                  </a:moveTo>
                                  <a:lnTo>
                                    <a:pt x="17" y="7646"/>
                                  </a:lnTo>
                                  <a:cubicBezTo>
                                    <a:pt x="17" y="7650"/>
                                    <a:pt x="13" y="7654"/>
                                    <a:pt x="8" y="7654"/>
                                  </a:cubicBezTo>
                                  <a:cubicBezTo>
                                    <a:pt x="4" y="7654"/>
                                    <a:pt x="0" y="7650"/>
                                    <a:pt x="0" y="7646"/>
                                  </a:cubicBezTo>
                                  <a:lnTo>
                                    <a:pt x="0" y="7646"/>
                                  </a:lnTo>
                                  <a:cubicBezTo>
                                    <a:pt x="0" y="7641"/>
                                    <a:pt x="4" y="7637"/>
                                    <a:pt x="8" y="7637"/>
                                  </a:cubicBezTo>
                                  <a:cubicBezTo>
                                    <a:pt x="13" y="7637"/>
                                    <a:pt x="17" y="7641"/>
                                    <a:pt x="17" y="7646"/>
                                  </a:cubicBezTo>
                                  <a:close/>
                                  <a:moveTo>
                                    <a:pt x="17" y="7679"/>
                                  </a:moveTo>
                                  <a:lnTo>
                                    <a:pt x="17" y="7679"/>
                                  </a:lnTo>
                                  <a:cubicBezTo>
                                    <a:pt x="17" y="7684"/>
                                    <a:pt x="13" y="7687"/>
                                    <a:pt x="8" y="7687"/>
                                  </a:cubicBezTo>
                                  <a:cubicBezTo>
                                    <a:pt x="4" y="7687"/>
                                    <a:pt x="0" y="7684"/>
                                    <a:pt x="0" y="7679"/>
                                  </a:cubicBezTo>
                                  <a:lnTo>
                                    <a:pt x="0" y="7679"/>
                                  </a:lnTo>
                                  <a:cubicBezTo>
                                    <a:pt x="0" y="7674"/>
                                    <a:pt x="4" y="7671"/>
                                    <a:pt x="8" y="7671"/>
                                  </a:cubicBezTo>
                                  <a:cubicBezTo>
                                    <a:pt x="13" y="7671"/>
                                    <a:pt x="17" y="7674"/>
                                    <a:pt x="17" y="7679"/>
                                  </a:cubicBezTo>
                                  <a:close/>
                                  <a:moveTo>
                                    <a:pt x="17" y="7712"/>
                                  </a:moveTo>
                                  <a:lnTo>
                                    <a:pt x="17" y="7712"/>
                                  </a:lnTo>
                                  <a:cubicBezTo>
                                    <a:pt x="17" y="7717"/>
                                    <a:pt x="13" y="7721"/>
                                    <a:pt x="8" y="7721"/>
                                  </a:cubicBezTo>
                                  <a:cubicBezTo>
                                    <a:pt x="4" y="7721"/>
                                    <a:pt x="0" y="7717"/>
                                    <a:pt x="0" y="7712"/>
                                  </a:cubicBezTo>
                                  <a:lnTo>
                                    <a:pt x="0" y="7712"/>
                                  </a:lnTo>
                                  <a:cubicBezTo>
                                    <a:pt x="0" y="7708"/>
                                    <a:pt x="4" y="7704"/>
                                    <a:pt x="8" y="7704"/>
                                  </a:cubicBezTo>
                                  <a:cubicBezTo>
                                    <a:pt x="13" y="7704"/>
                                    <a:pt x="17" y="7708"/>
                                    <a:pt x="17" y="7712"/>
                                  </a:cubicBezTo>
                                  <a:close/>
                                  <a:moveTo>
                                    <a:pt x="17" y="7746"/>
                                  </a:moveTo>
                                  <a:lnTo>
                                    <a:pt x="17" y="7746"/>
                                  </a:lnTo>
                                  <a:cubicBezTo>
                                    <a:pt x="17" y="7750"/>
                                    <a:pt x="13" y="7754"/>
                                    <a:pt x="8" y="7754"/>
                                  </a:cubicBezTo>
                                  <a:cubicBezTo>
                                    <a:pt x="4" y="7754"/>
                                    <a:pt x="0" y="7750"/>
                                    <a:pt x="0" y="7746"/>
                                  </a:cubicBezTo>
                                  <a:lnTo>
                                    <a:pt x="0" y="7746"/>
                                  </a:lnTo>
                                  <a:cubicBezTo>
                                    <a:pt x="0" y="7741"/>
                                    <a:pt x="4" y="7737"/>
                                    <a:pt x="8" y="7737"/>
                                  </a:cubicBezTo>
                                  <a:cubicBezTo>
                                    <a:pt x="13" y="7737"/>
                                    <a:pt x="17" y="7741"/>
                                    <a:pt x="17" y="7746"/>
                                  </a:cubicBezTo>
                                  <a:close/>
                                  <a:moveTo>
                                    <a:pt x="17" y="7779"/>
                                  </a:moveTo>
                                  <a:lnTo>
                                    <a:pt x="17" y="7779"/>
                                  </a:lnTo>
                                  <a:cubicBezTo>
                                    <a:pt x="17" y="7784"/>
                                    <a:pt x="13" y="7787"/>
                                    <a:pt x="8" y="7787"/>
                                  </a:cubicBezTo>
                                  <a:cubicBezTo>
                                    <a:pt x="4" y="7787"/>
                                    <a:pt x="0" y="7784"/>
                                    <a:pt x="0" y="7779"/>
                                  </a:cubicBezTo>
                                  <a:lnTo>
                                    <a:pt x="0" y="7779"/>
                                  </a:lnTo>
                                  <a:cubicBezTo>
                                    <a:pt x="0" y="7774"/>
                                    <a:pt x="4" y="7771"/>
                                    <a:pt x="8" y="7771"/>
                                  </a:cubicBezTo>
                                  <a:cubicBezTo>
                                    <a:pt x="13" y="7771"/>
                                    <a:pt x="17" y="7774"/>
                                    <a:pt x="17" y="7779"/>
                                  </a:cubicBezTo>
                                  <a:close/>
                                  <a:moveTo>
                                    <a:pt x="17" y="7812"/>
                                  </a:moveTo>
                                  <a:lnTo>
                                    <a:pt x="17" y="7812"/>
                                  </a:lnTo>
                                  <a:cubicBezTo>
                                    <a:pt x="17" y="7817"/>
                                    <a:pt x="13" y="7821"/>
                                    <a:pt x="8" y="7821"/>
                                  </a:cubicBezTo>
                                  <a:cubicBezTo>
                                    <a:pt x="4" y="7821"/>
                                    <a:pt x="0" y="7817"/>
                                    <a:pt x="0" y="7812"/>
                                  </a:cubicBezTo>
                                  <a:lnTo>
                                    <a:pt x="0" y="7812"/>
                                  </a:lnTo>
                                  <a:cubicBezTo>
                                    <a:pt x="0" y="7808"/>
                                    <a:pt x="4" y="7804"/>
                                    <a:pt x="8" y="7804"/>
                                  </a:cubicBezTo>
                                  <a:cubicBezTo>
                                    <a:pt x="13" y="7804"/>
                                    <a:pt x="17" y="7808"/>
                                    <a:pt x="17" y="7812"/>
                                  </a:cubicBezTo>
                                  <a:close/>
                                  <a:moveTo>
                                    <a:pt x="17" y="7846"/>
                                  </a:moveTo>
                                  <a:lnTo>
                                    <a:pt x="17" y="7846"/>
                                  </a:lnTo>
                                  <a:cubicBezTo>
                                    <a:pt x="17" y="7850"/>
                                    <a:pt x="13" y="7854"/>
                                    <a:pt x="8" y="7854"/>
                                  </a:cubicBezTo>
                                  <a:cubicBezTo>
                                    <a:pt x="4" y="7854"/>
                                    <a:pt x="0" y="7850"/>
                                    <a:pt x="0" y="7846"/>
                                  </a:cubicBezTo>
                                  <a:lnTo>
                                    <a:pt x="0" y="7846"/>
                                  </a:lnTo>
                                  <a:cubicBezTo>
                                    <a:pt x="0" y="7841"/>
                                    <a:pt x="4" y="7837"/>
                                    <a:pt x="8" y="7837"/>
                                  </a:cubicBezTo>
                                  <a:cubicBezTo>
                                    <a:pt x="13" y="7837"/>
                                    <a:pt x="17" y="7841"/>
                                    <a:pt x="17" y="7846"/>
                                  </a:cubicBezTo>
                                  <a:close/>
                                  <a:moveTo>
                                    <a:pt x="17" y="7879"/>
                                  </a:moveTo>
                                  <a:lnTo>
                                    <a:pt x="17" y="7879"/>
                                  </a:lnTo>
                                  <a:cubicBezTo>
                                    <a:pt x="17" y="7884"/>
                                    <a:pt x="13" y="7887"/>
                                    <a:pt x="8" y="7887"/>
                                  </a:cubicBezTo>
                                  <a:cubicBezTo>
                                    <a:pt x="4" y="7887"/>
                                    <a:pt x="0" y="7884"/>
                                    <a:pt x="0" y="7879"/>
                                  </a:cubicBezTo>
                                  <a:lnTo>
                                    <a:pt x="0" y="7879"/>
                                  </a:lnTo>
                                  <a:cubicBezTo>
                                    <a:pt x="0" y="7875"/>
                                    <a:pt x="4" y="7871"/>
                                    <a:pt x="8" y="7871"/>
                                  </a:cubicBezTo>
                                  <a:cubicBezTo>
                                    <a:pt x="13" y="7871"/>
                                    <a:pt x="17" y="7875"/>
                                    <a:pt x="17" y="7879"/>
                                  </a:cubicBezTo>
                                  <a:close/>
                                  <a:moveTo>
                                    <a:pt x="17" y="7912"/>
                                  </a:moveTo>
                                  <a:lnTo>
                                    <a:pt x="17" y="7913"/>
                                  </a:lnTo>
                                  <a:cubicBezTo>
                                    <a:pt x="17" y="7917"/>
                                    <a:pt x="13" y="7921"/>
                                    <a:pt x="8" y="7921"/>
                                  </a:cubicBezTo>
                                  <a:cubicBezTo>
                                    <a:pt x="4" y="7921"/>
                                    <a:pt x="0" y="7917"/>
                                    <a:pt x="0" y="7913"/>
                                  </a:cubicBezTo>
                                  <a:lnTo>
                                    <a:pt x="0" y="7912"/>
                                  </a:lnTo>
                                  <a:cubicBezTo>
                                    <a:pt x="0" y="7908"/>
                                    <a:pt x="4" y="7904"/>
                                    <a:pt x="8" y="7904"/>
                                  </a:cubicBezTo>
                                  <a:cubicBezTo>
                                    <a:pt x="13" y="7904"/>
                                    <a:pt x="17" y="7908"/>
                                    <a:pt x="17" y="7912"/>
                                  </a:cubicBezTo>
                                  <a:close/>
                                  <a:moveTo>
                                    <a:pt x="17" y="7946"/>
                                  </a:moveTo>
                                  <a:lnTo>
                                    <a:pt x="17" y="7946"/>
                                  </a:lnTo>
                                  <a:cubicBezTo>
                                    <a:pt x="17" y="7950"/>
                                    <a:pt x="13" y="7954"/>
                                    <a:pt x="8" y="7954"/>
                                  </a:cubicBezTo>
                                  <a:cubicBezTo>
                                    <a:pt x="4" y="7954"/>
                                    <a:pt x="0" y="7950"/>
                                    <a:pt x="0" y="7946"/>
                                  </a:cubicBezTo>
                                  <a:lnTo>
                                    <a:pt x="0" y="7946"/>
                                  </a:lnTo>
                                  <a:cubicBezTo>
                                    <a:pt x="0" y="7941"/>
                                    <a:pt x="4" y="7938"/>
                                    <a:pt x="8" y="7938"/>
                                  </a:cubicBezTo>
                                  <a:cubicBezTo>
                                    <a:pt x="13" y="7938"/>
                                    <a:pt x="17" y="7941"/>
                                    <a:pt x="17" y="7946"/>
                                  </a:cubicBezTo>
                                  <a:close/>
                                  <a:moveTo>
                                    <a:pt x="17" y="7979"/>
                                  </a:moveTo>
                                  <a:lnTo>
                                    <a:pt x="17" y="7979"/>
                                  </a:lnTo>
                                  <a:cubicBezTo>
                                    <a:pt x="17" y="7984"/>
                                    <a:pt x="13" y="7988"/>
                                    <a:pt x="8" y="7988"/>
                                  </a:cubicBezTo>
                                  <a:cubicBezTo>
                                    <a:pt x="4" y="7988"/>
                                    <a:pt x="0" y="7984"/>
                                    <a:pt x="0" y="7979"/>
                                  </a:cubicBezTo>
                                  <a:lnTo>
                                    <a:pt x="0" y="7979"/>
                                  </a:lnTo>
                                  <a:cubicBezTo>
                                    <a:pt x="0" y="7975"/>
                                    <a:pt x="4" y="7971"/>
                                    <a:pt x="8" y="7971"/>
                                  </a:cubicBezTo>
                                  <a:cubicBezTo>
                                    <a:pt x="13" y="7971"/>
                                    <a:pt x="17" y="7975"/>
                                    <a:pt x="17" y="7979"/>
                                  </a:cubicBezTo>
                                  <a:close/>
                                  <a:moveTo>
                                    <a:pt x="17" y="8013"/>
                                  </a:moveTo>
                                  <a:lnTo>
                                    <a:pt x="17" y="8013"/>
                                  </a:lnTo>
                                  <a:cubicBezTo>
                                    <a:pt x="17" y="8017"/>
                                    <a:pt x="13" y="8021"/>
                                    <a:pt x="8" y="8021"/>
                                  </a:cubicBezTo>
                                  <a:cubicBezTo>
                                    <a:pt x="4" y="8021"/>
                                    <a:pt x="0" y="8017"/>
                                    <a:pt x="0" y="8013"/>
                                  </a:cubicBezTo>
                                  <a:lnTo>
                                    <a:pt x="0" y="8013"/>
                                  </a:lnTo>
                                  <a:cubicBezTo>
                                    <a:pt x="0" y="8008"/>
                                    <a:pt x="4" y="8004"/>
                                    <a:pt x="8" y="8004"/>
                                  </a:cubicBezTo>
                                  <a:cubicBezTo>
                                    <a:pt x="13" y="8004"/>
                                    <a:pt x="17" y="8008"/>
                                    <a:pt x="17" y="8013"/>
                                  </a:cubicBezTo>
                                  <a:close/>
                                  <a:moveTo>
                                    <a:pt x="17" y="8046"/>
                                  </a:moveTo>
                                  <a:lnTo>
                                    <a:pt x="17" y="8046"/>
                                  </a:lnTo>
                                  <a:cubicBezTo>
                                    <a:pt x="17" y="8051"/>
                                    <a:pt x="13" y="8054"/>
                                    <a:pt x="8" y="8054"/>
                                  </a:cubicBezTo>
                                  <a:cubicBezTo>
                                    <a:pt x="4" y="8054"/>
                                    <a:pt x="0" y="8051"/>
                                    <a:pt x="0" y="8046"/>
                                  </a:cubicBezTo>
                                  <a:lnTo>
                                    <a:pt x="0" y="8046"/>
                                  </a:lnTo>
                                  <a:cubicBezTo>
                                    <a:pt x="0" y="8041"/>
                                    <a:pt x="4" y="8038"/>
                                    <a:pt x="8" y="8038"/>
                                  </a:cubicBezTo>
                                  <a:cubicBezTo>
                                    <a:pt x="13" y="8038"/>
                                    <a:pt x="17" y="8041"/>
                                    <a:pt x="17" y="8046"/>
                                  </a:cubicBezTo>
                                  <a:close/>
                                  <a:moveTo>
                                    <a:pt x="17" y="8079"/>
                                  </a:moveTo>
                                  <a:lnTo>
                                    <a:pt x="17" y="8079"/>
                                  </a:lnTo>
                                  <a:cubicBezTo>
                                    <a:pt x="17" y="8084"/>
                                    <a:pt x="13" y="8088"/>
                                    <a:pt x="8" y="8088"/>
                                  </a:cubicBezTo>
                                  <a:cubicBezTo>
                                    <a:pt x="4" y="8088"/>
                                    <a:pt x="0" y="8084"/>
                                    <a:pt x="0" y="8079"/>
                                  </a:cubicBezTo>
                                  <a:lnTo>
                                    <a:pt x="0" y="8079"/>
                                  </a:lnTo>
                                  <a:cubicBezTo>
                                    <a:pt x="0" y="8075"/>
                                    <a:pt x="4" y="8071"/>
                                    <a:pt x="8" y="8071"/>
                                  </a:cubicBezTo>
                                  <a:cubicBezTo>
                                    <a:pt x="13" y="8071"/>
                                    <a:pt x="17" y="8075"/>
                                    <a:pt x="17" y="8079"/>
                                  </a:cubicBezTo>
                                  <a:close/>
                                  <a:moveTo>
                                    <a:pt x="17" y="8113"/>
                                  </a:moveTo>
                                  <a:lnTo>
                                    <a:pt x="17" y="8113"/>
                                  </a:lnTo>
                                  <a:cubicBezTo>
                                    <a:pt x="17" y="8117"/>
                                    <a:pt x="13" y="8121"/>
                                    <a:pt x="8" y="8121"/>
                                  </a:cubicBezTo>
                                  <a:cubicBezTo>
                                    <a:pt x="4" y="8121"/>
                                    <a:pt x="0" y="8117"/>
                                    <a:pt x="0" y="8113"/>
                                  </a:cubicBezTo>
                                  <a:lnTo>
                                    <a:pt x="0" y="8113"/>
                                  </a:lnTo>
                                  <a:cubicBezTo>
                                    <a:pt x="0" y="8108"/>
                                    <a:pt x="4" y="8104"/>
                                    <a:pt x="8" y="8104"/>
                                  </a:cubicBezTo>
                                  <a:cubicBezTo>
                                    <a:pt x="13" y="8104"/>
                                    <a:pt x="17" y="8108"/>
                                    <a:pt x="17" y="8113"/>
                                  </a:cubicBezTo>
                                  <a:close/>
                                  <a:moveTo>
                                    <a:pt x="17" y="8146"/>
                                  </a:moveTo>
                                  <a:lnTo>
                                    <a:pt x="17" y="8146"/>
                                  </a:lnTo>
                                  <a:cubicBezTo>
                                    <a:pt x="17" y="8151"/>
                                    <a:pt x="13" y="8154"/>
                                    <a:pt x="8" y="8154"/>
                                  </a:cubicBezTo>
                                  <a:cubicBezTo>
                                    <a:pt x="4" y="8154"/>
                                    <a:pt x="0" y="8151"/>
                                    <a:pt x="0" y="8146"/>
                                  </a:cubicBezTo>
                                  <a:lnTo>
                                    <a:pt x="0" y="8146"/>
                                  </a:lnTo>
                                  <a:cubicBezTo>
                                    <a:pt x="0" y="8141"/>
                                    <a:pt x="4" y="8138"/>
                                    <a:pt x="8" y="8138"/>
                                  </a:cubicBezTo>
                                  <a:cubicBezTo>
                                    <a:pt x="13" y="8138"/>
                                    <a:pt x="17" y="8141"/>
                                    <a:pt x="17" y="8146"/>
                                  </a:cubicBezTo>
                                  <a:close/>
                                  <a:moveTo>
                                    <a:pt x="17" y="8179"/>
                                  </a:moveTo>
                                  <a:lnTo>
                                    <a:pt x="17" y="8179"/>
                                  </a:lnTo>
                                  <a:cubicBezTo>
                                    <a:pt x="17" y="8184"/>
                                    <a:pt x="13" y="8188"/>
                                    <a:pt x="8" y="8188"/>
                                  </a:cubicBezTo>
                                  <a:cubicBezTo>
                                    <a:pt x="4" y="8188"/>
                                    <a:pt x="0" y="8184"/>
                                    <a:pt x="0" y="8179"/>
                                  </a:cubicBezTo>
                                  <a:lnTo>
                                    <a:pt x="0" y="8179"/>
                                  </a:lnTo>
                                  <a:cubicBezTo>
                                    <a:pt x="0" y="8175"/>
                                    <a:pt x="4" y="8171"/>
                                    <a:pt x="8" y="8171"/>
                                  </a:cubicBezTo>
                                  <a:cubicBezTo>
                                    <a:pt x="13" y="8171"/>
                                    <a:pt x="17" y="8175"/>
                                    <a:pt x="17" y="8179"/>
                                  </a:cubicBezTo>
                                  <a:close/>
                                  <a:moveTo>
                                    <a:pt x="17" y="8213"/>
                                  </a:moveTo>
                                  <a:lnTo>
                                    <a:pt x="17" y="8213"/>
                                  </a:lnTo>
                                  <a:cubicBezTo>
                                    <a:pt x="17" y="8217"/>
                                    <a:pt x="13" y="8221"/>
                                    <a:pt x="8" y="8221"/>
                                  </a:cubicBezTo>
                                  <a:cubicBezTo>
                                    <a:pt x="4" y="8221"/>
                                    <a:pt x="0" y="8217"/>
                                    <a:pt x="0" y="8213"/>
                                  </a:cubicBezTo>
                                  <a:lnTo>
                                    <a:pt x="0" y="8213"/>
                                  </a:lnTo>
                                  <a:cubicBezTo>
                                    <a:pt x="0" y="8208"/>
                                    <a:pt x="4" y="8204"/>
                                    <a:pt x="8" y="8204"/>
                                  </a:cubicBezTo>
                                  <a:cubicBezTo>
                                    <a:pt x="13" y="8204"/>
                                    <a:pt x="17" y="8208"/>
                                    <a:pt x="17" y="8213"/>
                                  </a:cubicBezTo>
                                  <a:close/>
                                  <a:moveTo>
                                    <a:pt x="17" y="8246"/>
                                  </a:moveTo>
                                  <a:lnTo>
                                    <a:pt x="17" y="8246"/>
                                  </a:lnTo>
                                  <a:cubicBezTo>
                                    <a:pt x="17" y="8251"/>
                                    <a:pt x="13" y="8254"/>
                                    <a:pt x="8" y="8254"/>
                                  </a:cubicBezTo>
                                  <a:cubicBezTo>
                                    <a:pt x="4" y="8254"/>
                                    <a:pt x="0" y="8251"/>
                                    <a:pt x="0" y="8246"/>
                                  </a:cubicBezTo>
                                  <a:lnTo>
                                    <a:pt x="0" y="8246"/>
                                  </a:lnTo>
                                  <a:cubicBezTo>
                                    <a:pt x="0" y="8241"/>
                                    <a:pt x="4" y="8238"/>
                                    <a:pt x="8" y="8238"/>
                                  </a:cubicBezTo>
                                  <a:cubicBezTo>
                                    <a:pt x="13" y="8238"/>
                                    <a:pt x="17" y="8241"/>
                                    <a:pt x="17" y="8246"/>
                                  </a:cubicBezTo>
                                  <a:close/>
                                  <a:moveTo>
                                    <a:pt x="17" y="8279"/>
                                  </a:moveTo>
                                  <a:lnTo>
                                    <a:pt x="17" y="8279"/>
                                  </a:lnTo>
                                  <a:cubicBezTo>
                                    <a:pt x="17" y="8284"/>
                                    <a:pt x="13" y="8288"/>
                                    <a:pt x="8" y="8288"/>
                                  </a:cubicBezTo>
                                  <a:cubicBezTo>
                                    <a:pt x="4" y="8288"/>
                                    <a:pt x="0" y="8284"/>
                                    <a:pt x="0" y="8279"/>
                                  </a:cubicBezTo>
                                  <a:lnTo>
                                    <a:pt x="0" y="8279"/>
                                  </a:lnTo>
                                  <a:cubicBezTo>
                                    <a:pt x="0" y="8275"/>
                                    <a:pt x="4" y="8271"/>
                                    <a:pt x="8" y="8271"/>
                                  </a:cubicBezTo>
                                  <a:cubicBezTo>
                                    <a:pt x="13" y="8271"/>
                                    <a:pt x="17" y="8275"/>
                                    <a:pt x="17" y="8279"/>
                                  </a:cubicBezTo>
                                  <a:close/>
                                  <a:moveTo>
                                    <a:pt x="17" y="8313"/>
                                  </a:moveTo>
                                  <a:lnTo>
                                    <a:pt x="17" y="8313"/>
                                  </a:lnTo>
                                  <a:cubicBezTo>
                                    <a:pt x="17" y="8317"/>
                                    <a:pt x="13" y="8321"/>
                                    <a:pt x="8" y="8321"/>
                                  </a:cubicBezTo>
                                  <a:cubicBezTo>
                                    <a:pt x="4" y="8321"/>
                                    <a:pt x="0" y="8317"/>
                                    <a:pt x="0" y="8313"/>
                                  </a:cubicBezTo>
                                  <a:lnTo>
                                    <a:pt x="0" y="8313"/>
                                  </a:lnTo>
                                  <a:cubicBezTo>
                                    <a:pt x="0" y="8308"/>
                                    <a:pt x="4" y="8304"/>
                                    <a:pt x="8" y="8304"/>
                                  </a:cubicBezTo>
                                  <a:cubicBezTo>
                                    <a:pt x="13" y="8304"/>
                                    <a:pt x="17" y="8308"/>
                                    <a:pt x="17" y="8313"/>
                                  </a:cubicBezTo>
                                  <a:close/>
                                  <a:moveTo>
                                    <a:pt x="17" y="8346"/>
                                  </a:moveTo>
                                  <a:lnTo>
                                    <a:pt x="17" y="8346"/>
                                  </a:lnTo>
                                  <a:cubicBezTo>
                                    <a:pt x="17" y="8351"/>
                                    <a:pt x="13" y="8354"/>
                                    <a:pt x="8" y="8354"/>
                                  </a:cubicBezTo>
                                  <a:cubicBezTo>
                                    <a:pt x="4" y="8354"/>
                                    <a:pt x="0" y="8351"/>
                                    <a:pt x="0" y="8346"/>
                                  </a:cubicBezTo>
                                  <a:lnTo>
                                    <a:pt x="0" y="8346"/>
                                  </a:lnTo>
                                  <a:cubicBezTo>
                                    <a:pt x="0" y="8341"/>
                                    <a:pt x="4" y="8338"/>
                                    <a:pt x="8" y="8338"/>
                                  </a:cubicBezTo>
                                  <a:cubicBezTo>
                                    <a:pt x="13" y="8338"/>
                                    <a:pt x="17" y="8341"/>
                                    <a:pt x="17" y="8346"/>
                                  </a:cubicBezTo>
                                  <a:close/>
                                  <a:moveTo>
                                    <a:pt x="17" y="8379"/>
                                  </a:moveTo>
                                  <a:lnTo>
                                    <a:pt x="17" y="8379"/>
                                  </a:lnTo>
                                  <a:cubicBezTo>
                                    <a:pt x="17" y="8384"/>
                                    <a:pt x="13" y="8388"/>
                                    <a:pt x="8" y="8388"/>
                                  </a:cubicBezTo>
                                  <a:cubicBezTo>
                                    <a:pt x="4" y="8388"/>
                                    <a:pt x="0" y="8384"/>
                                    <a:pt x="0" y="8379"/>
                                  </a:cubicBezTo>
                                  <a:lnTo>
                                    <a:pt x="0" y="8379"/>
                                  </a:lnTo>
                                  <a:cubicBezTo>
                                    <a:pt x="0" y="8375"/>
                                    <a:pt x="4" y="8371"/>
                                    <a:pt x="8" y="8371"/>
                                  </a:cubicBezTo>
                                  <a:cubicBezTo>
                                    <a:pt x="13" y="8371"/>
                                    <a:pt x="17" y="8375"/>
                                    <a:pt x="17" y="8379"/>
                                  </a:cubicBezTo>
                                  <a:close/>
                                  <a:moveTo>
                                    <a:pt x="17" y="8413"/>
                                  </a:moveTo>
                                  <a:lnTo>
                                    <a:pt x="17" y="8413"/>
                                  </a:lnTo>
                                  <a:cubicBezTo>
                                    <a:pt x="17" y="8417"/>
                                    <a:pt x="13" y="8421"/>
                                    <a:pt x="8" y="8421"/>
                                  </a:cubicBezTo>
                                  <a:cubicBezTo>
                                    <a:pt x="4" y="8421"/>
                                    <a:pt x="0" y="8417"/>
                                    <a:pt x="0" y="8413"/>
                                  </a:cubicBezTo>
                                  <a:lnTo>
                                    <a:pt x="0" y="8413"/>
                                  </a:lnTo>
                                  <a:cubicBezTo>
                                    <a:pt x="0" y="8408"/>
                                    <a:pt x="4" y="8404"/>
                                    <a:pt x="8" y="8404"/>
                                  </a:cubicBezTo>
                                  <a:cubicBezTo>
                                    <a:pt x="13" y="8404"/>
                                    <a:pt x="17" y="8408"/>
                                    <a:pt x="17" y="8413"/>
                                  </a:cubicBezTo>
                                  <a:close/>
                                  <a:moveTo>
                                    <a:pt x="17" y="8446"/>
                                  </a:moveTo>
                                  <a:lnTo>
                                    <a:pt x="17" y="8446"/>
                                  </a:lnTo>
                                  <a:cubicBezTo>
                                    <a:pt x="17" y="8451"/>
                                    <a:pt x="13" y="8454"/>
                                    <a:pt x="8" y="8454"/>
                                  </a:cubicBezTo>
                                  <a:cubicBezTo>
                                    <a:pt x="4" y="8454"/>
                                    <a:pt x="0" y="8451"/>
                                    <a:pt x="0" y="8446"/>
                                  </a:cubicBezTo>
                                  <a:lnTo>
                                    <a:pt x="0" y="8446"/>
                                  </a:lnTo>
                                  <a:cubicBezTo>
                                    <a:pt x="0" y="8441"/>
                                    <a:pt x="4" y="8438"/>
                                    <a:pt x="8" y="8438"/>
                                  </a:cubicBezTo>
                                  <a:cubicBezTo>
                                    <a:pt x="13" y="8438"/>
                                    <a:pt x="17" y="8441"/>
                                    <a:pt x="17" y="8446"/>
                                  </a:cubicBezTo>
                                  <a:close/>
                                  <a:moveTo>
                                    <a:pt x="17" y="8479"/>
                                  </a:moveTo>
                                  <a:lnTo>
                                    <a:pt x="17" y="8479"/>
                                  </a:lnTo>
                                  <a:cubicBezTo>
                                    <a:pt x="17" y="8484"/>
                                    <a:pt x="13" y="8488"/>
                                    <a:pt x="8" y="8488"/>
                                  </a:cubicBezTo>
                                  <a:cubicBezTo>
                                    <a:pt x="4" y="8488"/>
                                    <a:pt x="0" y="8484"/>
                                    <a:pt x="0" y="8479"/>
                                  </a:cubicBezTo>
                                  <a:lnTo>
                                    <a:pt x="0" y="8479"/>
                                  </a:lnTo>
                                  <a:cubicBezTo>
                                    <a:pt x="0" y="8475"/>
                                    <a:pt x="4" y="8471"/>
                                    <a:pt x="8" y="8471"/>
                                  </a:cubicBezTo>
                                  <a:cubicBezTo>
                                    <a:pt x="13" y="8471"/>
                                    <a:pt x="17" y="8475"/>
                                    <a:pt x="17" y="8479"/>
                                  </a:cubicBezTo>
                                  <a:close/>
                                  <a:moveTo>
                                    <a:pt x="17" y="8513"/>
                                  </a:moveTo>
                                  <a:lnTo>
                                    <a:pt x="17" y="8513"/>
                                  </a:lnTo>
                                  <a:cubicBezTo>
                                    <a:pt x="17" y="8517"/>
                                    <a:pt x="13" y="8521"/>
                                    <a:pt x="8" y="8521"/>
                                  </a:cubicBezTo>
                                  <a:cubicBezTo>
                                    <a:pt x="4" y="8521"/>
                                    <a:pt x="0" y="8517"/>
                                    <a:pt x="0" y="8513"/>
                                  </a:cubicBezTo>
                                  <a:lnTo>
                                    <a:pt x="0" y="8513"/>
                                  </a:lnTo>
                                  <a:cubicBezTo>
                                    <a:pt x="0" y="8508"/>
                                    <a:pt x="4" y="8504"/>
                                    <a:pt x="8" y="8504"/>
                                  </a:cubicBezTo>
                                  <a:cubicBezTo>
                                    <a:pt x="13" y="8504"/>
                                    <a:pt x="17" y="8508"/>
                                    <a:pt x="17" y="8513"/>
                                  </a:cubicBezTo>
                                  <a:close/>
                                  <a:moveTo>
                                    <a:pt x="17" y="8546"/>
                                  </a:moveTo>
                                  <a:lnTo>
                                    <a:pt x="17" y="8546"/>
                                  </a:lnTo>
                                  <a:cubicBezTo>
                                    <a:pt x="17" y="8551"/>
                                    <a:pt x="13" y="8554"/>
                                    <a:pt x="8" y="8554"/>
                                  </a:cubicBezTo>
                                  <a:cubicBezTo>
                                    <a:pt x="4" y="8554"/>
                                    <a:pt x="0" y="8551"/>
                                    <a:pt x="0" y="8546"/>
                                  </a:cubicBezTo>
                                  <a:lnTo>
                                    <a:pt x="0" y="8546"/>
                                  </a:lnTo>
                                  <a:cubicBezTo>
                                    <a:pt x="0" y="8542"/>
                                    <a:pt x="4" y="8538"/>
                                    <a:pt x="8" y="8538"/>
                                  </a:cubicBezTo>
                                  <a:cubicBezTo>
                                    <a:pt x="13" y="8538"/>
                                    <a:pt x="17" y="8542"/>
                                    <a:pt x="17" y="8546"/>
                                  </a:cubicBezTo>
                                  <a:close/>
                                  <a:moveTo>
                                    <a:pt x="17" y="8580"/>
                                  </a:moveTo>
                                  <a:lnTo>
                                    <a:pt x="17" y="8580"/>
                                  </a:lnTo>
                                  <a:cubicBezTo>
                                    <a:pt x="17" y="8584"/>
                                    <a:pt x="13" y="8588"/>
                                    <a:pt x="8" y="8588"/>
                                  </a:cubicBezTo>
                                  <a:cubicBezTo>
                                    <a:pt x="4" y="8588"/>
                                    <a:pt x="0" y="8584"/>
                                    <a:pt x="0" y="8580"/>
                                  </a:cubicBezTo>
                                  <a:lnTo>
                                    <a:pt x="0" y="8580"/>
                                  </a:lnTo>
                                  <a:cubicBezTo>
                                    <a:pt x="0" y="8575"/>
                                    <a:pt x="4" y="8571"/>
                                    <a:pt x="8" y="8571"/>
                                  </a:cubicBezTo>
                                  <a:cubicBezTo>
                                    <a:pt x="13" y="8571"/>
                                    <a:pt x="17" y="8575"/>
                                    <a:pt x="17" y="8580"/>
                                  </a:cubicBezTo>
                                  <a:close/>
                                  <a:moveTo>
                                    <a:pt x="17" y="8613"/>
                                  </a:moveTo>
                                  <a:lnTo>
                                    <a:pt x="17" y="8613"/>
                                  </a:lnTo>
                                  <a:cubicBezTo>
                                    <a:pt x="17" y="8617"/>
                                    <a:pt x="13" y="8621"/>
                                    <a:pt x="8" y="8621"/>
                                  </a:cubicBezTo>
                                  <a:cubicBezTo>
                                    <a:pt x="4" y="8621"/>
                                    <a:pt x="0" y="8617"/>
                                    <a:pt x="0" y="8613"/>
                                  </a:cubicBezTo>
                                  <a:lnTo>
                                    <a:pt x="0" y="8613"/>
                                  </a:lnTo>
                                  <a:cubicBezTo>
                                    <a:pt x="0" y="8608"/>
                                    <a:pt x="4" y="8605"/>
                                    <a:pt x="8" y="8605"/>
                                  </a:cubicBezTo>
                                  <a:cubicBezTo>
                                    <a:pt x="13" y="8605"/>
                                    <a:pt x="17" y="8608"/>
                                    <a:pt x="17" y="8613"/>
                                  </a:cubicBezTo>
                                  <a:close/>
                                  <a:moveTo>
                                    <a:pt x="17" y="8646"/>
                                  </a:moveTo>
                                  <a:lnTo>
                                    <a:pt x="17" y="8646"/>
                                  </a:lnTo>
                                  <a:cubicBezTo>
                                    <a:pt x="17" y="8651"/>
                                    <a:pt x="13" y="8655"/>
                                    <a:pt x="8" y="8655"/>
                                  </a:cubicBezTo>
                                  <a:cubicBezTo>
                                    <a:pt x="4" y="8655"/>
                                    <a:pt x="0" y="8651"/>
                                    <a:pt x="0" y="8646"/>
                                  </a:cubicBezTo>
                                  <a:lnTo>
                                    <a:pt x="0" y="8646"/>
                                  </a:lnTo>
                                  <a:cubicBezTo>
                                    <a:pt x="0" y="8642"/>
                                    <a:pt x="4" y="8638"/>
                                    <a:pt x="8" y="8638"/>
                                  </a:cubicBezTo>
                                  <a:cubicBezTo>
                                    <a:pt x="13" y="8638"/>
                                    <a:pt x="17" y="8642"/>
                                    <a:pt x="17" y="8646"/>
                                  </a:cubicBezTo>
                                  <a:close/>
                                  <a:moveTo>
                                    <a:pt x="17" y="8680"/>
                                  </a:moveTo>
                                  <a:lnTo>
                                    <a:pt x="17" y="8680"/>
                                  </a:lnTo>
                                  <a:cubicBezTo>
                                    <a:pt x="17" y="8684"/>
                                    <a:pt x="13" y="8688"/>
                                    <a:pt x="8" y="8688"/>
                                  </a:cubicBezTo>
                                  <a:cubicBezTo>
                                    <a:pt x="4" y="8688"/>
                                    <a:pt x="0" y="8684"/>
                                    <a:pt x="0" y="8680"/>
                                  </a:cubicBezTo>
                                  <a:lnTo>
                                    <a:pt x="0" y="8680"/>
                                  </a:lnTo>
                                  <a:cubicBezTo>
                                    <a:pt x="0" y="8675"/>
                                    <a:pt x="4" y="8671"/>
                                    <a:pt x="8" y="8671"/>
                                  </a:cubicBezTo>
                                  <a:cubicBezTo>
                                    <a:pt x="13" y="8671"/>
                                    <a:pt x="17" y="8675"/>
                                    <a:pt x="17" y="8680"/>
                                  </a:cubicBezTo>
                                  <a:close/>
                                  <a:moveTo>
                                    <a:pt x="17" y="8713"/>
                                  </a:moveTo>
                                  <a:lnTo>
                                    <a:pt x="17" y="8713"/>
                                  </a:lnTo>
                                  <a:cubicBezTo>
                                    <a:pt x="17" y="8718"/>
                                    <a:pt x="13" y="8721"/>
                                    <a:pt x="8" y="8721"/>
                                  </a:cubicBezTo>
                                  <a:cubicBezTo>
                                    <a:pt x="4" y="8721"/>
                                    <a:pt x="0" y="8718"/>
                                    <a:pt x="0" y="8713"/>
                                  </a:cubicBezTo>
                                  <a:lnTo>
                                    <a:pt x="0" y="8713"/>
                                  </a:lnTo>
                                  <a:cubicBezTo>
                                    <a:pt x="0" y="8708"/>
                                    <a:pt x="4" y="8705"/>
                                    <a:pt x="8" y="8705"/>
                                  </a:cubicBezTo>
                                  <a:cubicBezTo>
                                    <a:pt x="13" y="8705"/>
                                    <a:pt x="17" y="8708"/>
                                    <a:pt x="17" y="8713"/>
                                  </a:cubicBezTo>
                                  <a:close/>
                                  <a:moveTo>
                                    <a:pt x="17" y="8746"/>
                                  </a:moveTo>
                                  <a:lnTo>
                                    <a:pt x="17" y="8746"/>
                                  </a:lnTo>
                                  <a:cubicBezTo>
                                    <a:pt x="17" y="8751"/>
                                    <a:pt x="13" y="8755"/>
                                    <a:pt x="8" y="8755"/>
                                  </a:cubicBezTo>
                                  <a:cubicBezTo>
                                    <a:pt x="4" y="8755"/>
                                    <a:pt x="0" y="8751"/>
                                    <a:pt x="0" y="8746"/>
                                  </a:cubicBezTo>
                                  <a:lnTo>
                                    <a:pt x="0" y="8746"/>
                                  </a:lnTo>
                                  <a:cubicBezTo>
                                    <a:pt x="0" y="8742"/>
                                    <a:pt x="4" y="8738"/>
                                    <a:pt x="8" y="8738"/>
                                  </a:cubicBezTo>
                                  <a:cubicBezTo>
                                    <a:pt x="13" y="8738"/>
                                    <a:pt x="17" y="8742"/>
                                    <a:pt x="17" y="8746"/>
                                  </a:cubicBezTo>
                                  <a:close/>
                                  <a:moveTo>
                                    <a:pt x="17" y="8780"/>
                                  </a:moveTo>
                                  <a:lnTo>
                                    <a:pt x="17" y="8780"/>
                                  </a:lnTo>
                                  <a:cubicBezTo>
                                    <a:pt x="17" y="8784"/>
                                    <a:pt x="13" y="8788"/>
                                    <a:pt x="8" y="8788"/>
                                  </a:cubicBezTo>
                                  <a:cubicBezTo>
                                    <a:pt x="4" y="8788"/>
                                    <a:pt x="0" y="8784"/>
                                    <a:pt x="0" y="8780"/>
                                  </a:cubicBezTo>
                                  <a:lnTo>
                                    <a:pt x="0" y="8780"/>
                                  </a:lnTo>
                                  <a:cubicBezTo>
                                    <a:pt x="0" y="8775"/>
                                    <a:pt x="4" y="8771"/>
                                    <a:pt x="8" y="8771"/>
                                  </a:cubicBezTo>
                                  <a:cubicBezTo>
                                    <a:pt x="13" y="8771"/>
                                    <a:pt x="17" y="8775"/>
                                    <a:pt x="17" y="8780"/>
                                  </a:cubicBezTo>
                                  <a:close/>
                                  <a:moveTo>
                                    <a:pt x="17" y="8813"/>
                                  </a:moveTo>
                                  <a:lnTo>
                                    <a:pt x="17" y="8813"/>
                                  </a:lnTo>
                                  <a:cubicBezTo>
                                    <a:pt x="17" y="8818"/>
                                    <a:pt x="13" y="8821"/>
                                    <a:pt x="8" y="8821"/>
                                  </a:cubicBezTo>
                                  <a:cubicBezTo>
                                    <a:pt x="4" y="8821"/>
                                    <a:pt x="0" y="8818"/>
                                    <a:pt x="0" y="8813"/>
                                  </a:cubicBezTo>
                                  <a:lnTo>
                                    <a:pt x="0" y="8813"/>
                                  </a:lnTo>
                                  <a:cubicBezTo>
                                    <a:pt x="0" y="8808"/>
                                    <a:pt x="4" y="8805"/>
                                    <a:pt x="8" y="8805"/>
                                  </a:cubicBezTo>
                                  <a:cubicBezTo>
                                    <a:pt x="13" y="8805"/>
                                    <a:pt x="17" y="8808"/>
                                    <a:pt x="17" y="8813"/>
                                  </a:cubicBezTo>
                                  <a:close/>
                                  <a:moveTo>
                                    <a:pt x="17" y="8846"/>
                                  </a:moveTo>
                                  <a:lnTo>
                                    <a:pt x="17" y="8846"/>
                                  </a:lnTo>
                                  <a:cubicBezTo>
                                    <a:pt x="17" y="8851"/>
                                    <a:pt x="13" y="8855"/>
                                    <a:pt x="8" y="8855"/>
                                  </a:cubicBezTo>
                                  <a:cubicBezTo>
                                    <a:pt x="4" y="8855"/>
                                    <a:pt x="0" y="8851"/>
                                    <a:pt x="0" y="8846"/>
                                  </a:cubicBezTo>
                                  <a:lnTo>
                                    <a:pt x="0" y="8846"/>
                                  </a:lnTo>
                                  <a:cubicBezTo>
                                    <a:pt x="0" y="8842"/>
                                    <a:pt x="4" y="8838"/>
                                    <a:pt x="8" y="8838"/>
                                  </a:cubicBezTo>
                                  <a:cubicBezTo>
                                    <a:pt x="13" y="8838"/>
                                    <a:pt x="17" y="8842"/>
                                    <a:pt x="17" y="8846"/>
                                  </a:cubicBezTo>
                                  <a:close/>
                                  <a:moveTo>
                                    <a:pt x="17" y="8880"/>
                                  </a:moveTo>
                                  <a:lnTo>
                                    <a:pt x="17" y="8880"/>
                                  </a:lnTo>
                                  <a:cubicBezTo>
                                    <a:pt x="17" y="8884"/>
                                    <a:pt x="13" y="8888"/>
                                    <a:pt x="8" y="8888"/>
                                  </a:cubicBezTo>
                                  <a:cubicBezTo>
                                    <a:pt x="4" y="8888"/>
                                    <a:pt x="0" y="8884"/>
                                    <a:pt x="0" y="8880"/>
                                  </a:cubicBezTo>
                                  <a:lnTo>
                                    <a:pt x="0" y="8880"/>
                                  </a:lnTo>
                                  <a:cubicBezTo>
                                    <a:pt x="0" y="8875"/>
                                    <a:pt x="4" y="8871"/>
                                    <a:pt x="8" y="8871"/>
                                  </a:cubicBezTo>
                                  <a:cubicBezTo>
                                    <a:pt x="13" y="8871"/>
                                    <a:pt x="17" y="8875"/>
                                    <a:pt x="17" y="8880"/>
                                  </a:cubicBezTo>
                                  <a:close/>
                                  <a:moveTo>
                                    <a:pt x="17" y="8913"/>
                                  </a:moveTo>
                                  <a:lnTo>
                                    <a:pt x="17" y="8913"/>
                                  </a:lnTo>
                                  <a:cubicBezTo>
                                    <a:pt x="17" y="8918"/>
                                    <a:pt x="13" y="8921"/>
                                    <a:pt x="8" y="8921"/>
                                  </a:cubicBezTo>
                                  <a:cubicBezTo>
                                    <a:pt x="4" y="8921"/>
                                    <a:pt x="0" y="8918"/>
                                    <a:pt x="0" y="8913"/>
                                  </a:cubicBezTo>
                                  <a:lnTo>
                                    <a:pt x="0" y="8913"/>
                                  </a:lnTo>
                                  <a:cubicBezTo>
                                    <a:pt x="0" y="8908"/>
                                    <a:pt x="4" y="8905"/>
                                    <a:pt x="8" y="8905"/>
                                  </a:cubicBezTo>
                                  <a:cubicBezTo>
                                    <a:pt x="13" y="8905"/>
                                    <a:pt x="17" y="8908"/>
                                    <a:pt x="17" y="8913"/>
                                  </a:cubicBezTo>
                                  <a:close/>
                                  <a:moveTo>
                                    <a:pt x="17" y="8946"/>
                                  </a:moveTo>
                                  <a:lnTo>
                                    <a:pt x="17" y="8946"/>
                                  </a:lnTo>
                                  <a:cubicBezTo>
                                    <a:pt x="17" y="8951"/>
                                    <a:pt x="13" y="8955"/>
                                    <a:pt x="8" y="8955"/>
                                  </a:cubicBezTo>
                                  <a:cubicBezTo>
                                    <a:pt x="4" y="8955"/>
                                    <a:pt x="0" y="8951"/>
                                    <a:pt x="0" y="8946"/>
                                  </a:cubicBezTo>
                                  <a:lnTo>
                                    <a:pt x="0" y="8946"/>
                                  </a:lnTo>
                                  <a:cubicBezTo>
                                    <a:pt x="0" y="8942"/>
                                    <a:pt x="4" y="8938"/>
                                    <a:pt x="8" y="8938"/>
                                  </a:cubicBezTo>
                                  <a:cubicBezTo>
                                    <a:pt x="13" y="8938"/>
                                    <a:pt x="17" y="8942"/>
                                    <a:pt x="17" y="8946"/>
                                  </a:cubicBezTo>
                                  <a:close/>
                                  <a:moveTo>
                                    <a:pt x="17" y="8980"/>
                                  </a:moveTo>
                                  <a:lnTo>
                                    <a:pt x="17" y="8980"/>
                                  </a:lnTo>
                                  <a:cubicBezTo>
                                    <a:pt x="17" y="8984"/>
                                    <a:pt x="13" y="8988"/>
                                    <a:pt x="8" y="8988"/>
                                  </a:cubicBezTo>
                                  <a:cubicBezTo>
                                    <a:pt x="4" y="8988"/>
                                    <a:pt x="0" y="8984"/>
                                    <a:pt x="0" y="8980"/>
                                  </a:cubicBezTo>
                                  <a:lnTo>
                                    <a:pt x="0" y="8980"/>
                                  </a:lnTo>
                                  <a:cubicBezTo>
                                    <a:pt x="0" y="8975"/>
                                    <a:pt x="4" y="8971"/>
                                    <a:pt x="8" y="8971"/>
                                  </a:cubicBezTo>
                                  <a:cubicBezTo>
                                    <a:pt x="13" y="8971"/>
                                    <a:pt x="17" y="8975"/>
                                    <a:pt x="17" y="8980"/>
                                  </a:cubicBezTo>
                                  <a:close/>
                                  <a:moveTo>
                                    <a:pt x="17" y="9013"/>
                                  </a:moveTo>
                                  <a:lnTo>
                                    <a:pt x="17" y="9013"/>
                                  </a:lnTo>
                                  <a:cubicBezTo>
                                    <a:pt x="17" y="9018"/>
                                    <a:pt x="13" y="9021"/>
                                    <a:pt x="8" y="9021"/>
                                  </a:cubicBezTo>
                                  <a:cubicBezTo>
                                    <a:pt x="4" y="9021"/>
                                    <a:pt x="0" y="9018"/>
                                    <a:pt x="0" y="9013"/>
                                  </a:cubicBezTo>
                                  <a:lnTo>
                                    <a:pt x="0" y="9013"/>
                                  </a:lnTo>
                                  <a:cubicBezTo>
                                    <a:pt x="0" y="9008"/>
                                    <a:pt x="4" y="9005"/>
                                    <a:pt x="8" y="9005"/>
                                  </a:cubicBezTo>
                                  <a:cubicBezTo>
                                    <a:pt x="13" y="9005"/>
                                    <a:pt x="17" y="9008"/>
                                    <a:pt x="17" y="9013"/>
                                  </a:cubicBezTo>
                                  <a:close/>
                                  <a:moveTo>
                                    <a:pt x="17" y="9046"/>
                                  </a:moveTo>
                                  <a:lnTo>
                                    <a:pt x="17" y="9046"/>
                                  </a:lnTo>
                                  <a:cubicBezTo>
                                    <a:pt x="17" y="9051"/>
                                    <a:pt x="13" y="9055"/>
                                    <a:pt x="8" y="9055"/>
                                  </a:cubicBezTo>
                                  <a:cubicBezTo>
                                    <a:pt x="4" y="9055"/>
                                    <a:pt x="0" y="9051"/>
                                    <a:pt x="0" y="9046"/>
                                  </a:cubicBezTo>
                                  <a:lnTo>
                                    <a:pt x="0" y="9046"/>
                                  </a:lnTo>
                                  <a:cubicBezTo>
                                    <a:pt x="0" y="9042"/>
                                    <a:pt x="4" y="9038"/>
                                    <a:pt x="8" y="9038"/>
                                  </a:cubicBezTo>
                                  <a:cubicBezTo>
                                    <a:pt x="13" y="9038"/>
                                    <a:pt x="17" y="9042"/>
                                    <a:pt x="17" y="9046"/>
                                  </a:cubicBezTo>
                                  <a:close/>
                                  <a:moveTo>
                                    <a:pt x="17" y="9080"/>
                                  </a:moveTo>
                                  <a:lnTo>
                                    <a:pt x="17" y="9080"/>
                                  </a:lnTo>
                                  <a:cubicBezTo>
                                    <a:pt x="17" y="9084"/>
                                    <a:pt x="13" y="9088"/>
                                    <a:pt x="8" y="9088"/>
                                  </a:cubicBezTo>
                                  <a:cubicBezTo>
                                    <a:pt x="4" y="9088"/>
                                    <a:pt x="0" y="9084"/>
                                    <a:pt x="0" y="9080"/>
                                  </a:cubicBezTo>
                                  <a:lnTo>
                                    <a:pt x="0" y="9080"/>
                                  </a:lnTo>
                                  <a:cubicBezTo>
                                    <a:pt x="0" y="9075"/>
                                    <a:pt x="4" y="9071"/>
                                    <a:pt x="8" y="9071"/>
                                  </a:cubicBezTo>
                                  <a:cubicBezTo>
                                    <a:pt x="13" y="9071"/>
                                    <a:pt x="17" y="9075"/>
                                    <a:pt x="17" y="9080"/>
                                  </a:cubicBezTo>
                                  <a:close/>
                                  <a:moveTo>
                                    <a:pt x="17" y="9113"/>
                                  </a:moveTo>
                                  <a:lnTo>
                                    <a:pt x="17" y="9113"/>
                                  </a:lnTo>
                                  <a:cubicBezTo>
                                    <a:pt x="17" y="9118"/>
                                    <a:pt x="13" y="9121"/>
                                    <a:pt x="8" y="9121"/>
                                  </a:cubicBezTo>
                                  <a:cubicBezTo>
                                    <a:pt x="4" y="9121"/>
                                    <a:pt x="0" y="9118"/>
                                    <a:pt x="0" y="9113"/>
                                  </a:cubicBezTo>
                                  <a:lnTo>
                                    <a:pt x="0" y="9113"/>
                                  </a:lnTo>
                                  <a:cubicBezTo>
                                    <a:pt x="0" y="9109"/>
                                    <a:pt x="4" y="9105"/>
                                    <a:pt x="8" y="9105"/>
                                  </a:cubicBezTo>
                                  <a:cubicBezTo>
                                    <a:pt x="13" y="9105"/>
                                    <a:pt x="17" y="9109"/>
                                    <a:pt x="17" y="9113"/>
                                  </a:cubicBezTo>
                                  <a:close/>
                                  <a:moveTo>
                                    <a:pt x="17" y="9146"/>
                                  </a:moveTo>
                                  <a:lnTo>
                                    <a:pt x="17" y="9146"/>
                                  </a:lnTo>
                                  <a:cubicBezTo>
                                    <a:pt x="17" y="9151"/>
                                    <a:pt x="13" y="9155"/>
                                    <a:pt x="8" y="9155"/>
                                  </a:cubicBezTo>
                                  <a:cubicBezTo>
                                    <a:pt x="4" y="9155"/>
                                    <a:pt x="0" y="9151"/>
                                    <a:pt x="0" y="9146"/>
                                  </a:cubicBezTo>
                                  <a:lnTo>
                                    <a:pt x="0" y="9146"/>
                                  </a:lnTo>
                                  <a:cubicBezTo>
                                    <a:pt x="0" y="9142"/>
                                    <a:pt x="4" y="9138"/>
                                    <a:pt x="8" y="9138"/>
                                  </a:cubicBezTo>
                                  <a:cubicBezTo>
                                    <a:pt x="13" y="9138"/>
                                    <a:pt x="17" y="9142"/>
                                    <a:pt x="17" y="9146"/>
                                  </a:cubicBezTo>
                                  <a:close/>
                                  <a:moveTo>
                                    <a:pt x="17" y="9180"/>
                                  </a:moveTo>
                                  <a:lnTo>
                                    <a:pt x="17" y="9180"/>
                                  </a:lnTo>
                                  <a:cubicBezTo>
                                    <a:pt x="17" y="9184"/>
                                    <a:pt x="13" y="9188"/>
                                    <a:pt x="8" y="9188"/>
                                  </a:cubicBezTo>
                                  <a:cubicBezTo>
                                    <a:pt x="4" y="9188"/>
                                    <a:pt x="0" y="9184"/>
                                    <a:pt x="0" y="9180"/>
                                  </a:cubicBezTo>
                                  <a:lnTo>
                                    <a:pt x="0" y="9180"/>
                                  </a:lnTo>
                                  <a:cubicBezTo>
                                    <a:pt x="0" y="9175"/>
                                    <a:pt x="4" y="9171"/>
                                    <a:pt x="8" y="9171"/>
                                  </a:cubicBezTo>
                                  <a:cubicBezTo>
                                    <a:pt x="13" y="9171"/>
                                    <a:pt x="17" y="9175"/>
                                    <a:pt x="17" y="9180"/>
                                  </a:cubicBezTo>
                                  <a:close/>
                                  <a:moveTo>
                                    <a:pt x="17" y="9213"/>
                                  </a:moveTo>
                                  <a:lnTo>
                                    <a:pt x="17" y="9213"/>
                                  </a:lnTo>
                                  <a:cubicBezTo>
                                    <a:pt x="17" y="9218"/>
                                    <a:pt x="13" y="9222"/>
                                    <a:pt x="8" y="9222"/>
                                  </a:cubicBezTo>
                                  <a:cubicBezTo>
                                    <a:pt x="4" y="9222"/>
                                    <a:pt x="0" y="9218"/>
                                    <a:pt x="0" y="9213"/>
                                  </a:cubicBezTo>
                                  <a:lnTo>
                                    <a:pt x="0" y="9213"/>
                                  </a:lnTo>
                                  <a:cubicBezTo>
                                    <a:pt x="0" y="9209"/>
                                    <a:pt x="4" y="9205"/>
                                    <a:pt x="8" y="9205"/>
                                  </a:cubicBezTo>
                                  <a:cubicBezTo>
                                    <a:pt x="13" y="9205"/>
                                    <a:pt x="17" y="9209"/>
                                    <a:pt x="17" y="9213"/>
                                  </a:cubicBezTo>
                                  <a:close/>
                                  <a:moveTo>
                                    <a:pt x="17" y="9247"/>
                                  </a:moveTo>
                                  <a:lnTo>
                                    <a:pt x="17" y="9247"/>
                                  </a:lnTo>
                                  <a:cubicBezTo>
                                    <a:pt x="17" y="9251"/>
                                    <a:pt x="13" y="9255"/>
                                    <a:pt x="8" y="9255"/>
                                  </a:cubicBezTo>
                                  <a:cubicBezTo>
                                    <a:pt x="4" y="9255"/>
                                    <a:pt x="0" y="9251"/>
                                    <a:pt x="0" y="9247"/>
                                  </a:cubicBezTo>
                                  <a:lnTo>
                                    <a:pt x="0" y="9247"/>
                                  </a:lnTo>
                                  <a:cubicBezTo>
                                    <a:pt x="0" y="9242"/>
                                    <a:pt x="4" y="9238"/>
                                    <a:pt x="8" y="9238"/>
                                  </a:cubicBezTo>
                                  <a:cubicBezTo>
                                    <a:pt x="13" y="9238"/>
                                    <a:pt x="17" y="9242"/>
                                    <a:pt x="17" y="9247"/>
                                  </a:cubicBezTo>
                                  <a:close/>
                                  <a:moveTo>
                                    <a:pt x="17" y="9280"/>
                                  </a:moveTo>
                                  <a:lnTo>
                                    <a:pt x="17" y="9280"/>
                                  </a:lnTo>
                                  <a:cubicBezTo>
                                    <a:pt x="17" y="9284"/>
                                    <a:pt x="13" y="9288"/>
                                    <a:pt x="8" y="9288"/>
                                  </a:cubicBezTo>
                                  <a:cubicBezTo>
                                    <a:pt x="4" y="9288"/>
                                    <a:pt x="0" y="9284"/>
                                    <a:pt x="0" y="9280"/>
                                  </a:cubicBezTo>
                                  <a:lnTo>
                                    <a:pt x="0" y="9280"/>
                                  </a:lnTo>
                                  <a:cubicBezTo>
                                    <a:pt x="0" y="9275"/>
                                    <a:pt x="4" y="9272"/>
                                    <a:pt x="8" y="9272"/>
                                  </a:cubicBezTo>
                                  <a:cubicBezTo>
                                    <a:pt x="13" y="9272"/>
                                    <a:pt x="17" y="9275"/>
                                    <a:pt x="17" y="9280"/>
                                  </a:cubicBezTo>
                                  <a:close/>
                                  <a:moveTo>
                                    <a:pt x="17" y="9313"/>
                                  </a:moveTo>
                                  <a:lnTo>
                                    <a:pt x="17" y="9313"/>
                                  </a:lnTo>
                                  <a:cubicBezTo>
                                    <a:pt x="17" y="9318"/>
                                    <a:pt x="13" y="9322"/>
                                    <a:pt x="8" y="9322"/>
                                  </a:cubicBezTo>
                                  <a:cubicBezTo>
                                    <a:pt x="4" y="9322"/>
                                    <a:pt x="0" y="9318"/>
                                    <a:pt x="0" y="9313"/>
                                  </a:cubicBezTo>
                                  <a:lnTo>
                                    <a:pt x="0" y="9313"/>
                                  </a:lnTo>
                                  <a:cubicBezTo>
                                    <a:pt x="0" y="9309"/>
                                    <a:pt x="4" y="9305"/>
                                    <a:pt x="8" y="9305"/>
                                  </a:cubicBezTo>
                                  <a:cubicBezTo>
                                    <a:pt x="13" y="9305"/>
                                    <a:pt x="17" y="9309"/>
                                    <a:pt x="17" y="9313"/>
                                  </a:cubicBezTo>
                                  <a:close/>
                                  <a:moveTo>
                                    <a:pt x="17" y="9347"/>
                                  </a:moveTo>
                                  <a:lnTo>
                                    <a:pt x="17" y="9347"/>
                                  </a:lnTo>
                                  <a:cubicBezTo>
                                    <a:pt x="17" y="9351"/>
                                    <a:pt x="13" y="9355"/>
                                    <a:pt x="8" y="9355"/>
                                  </a:cubicBezTo>
                                  <a:cubicBezTo>
                                    <a:pt x="4" y="9355"/>
                                    <a:pt x="0" y="9351"/>
                                    <a:pt x="0" y="9347"/>
                                  </a:cubicBezTo>
                                  <a:lnTo>
                                    <a:pt x="0" y="9347"/>
                                  </a:lnTo>
                                  <a:cubicBezTo>
                                    <a:pt x="0" y="9342"/>
                                    <a:pt x="4" y="9338"/>
                                    <a:pt x="8" y="9338"/>
                                  </a:cubicBezTo>
                                  <a:cubicBezTo>
                                    <a:pt x="13" y="9338"/>
                                    <a:pt x="17" y="9342"/>
                                    <a:pt x="17" y="9347"/>
                                  </a:cubicBezTo>
                                  <a:close/>
                                  <a:moveTo>
                                    <a:pt x="17" y="9380"/>
                                  </a:moveTo>
                                  <a:lnTo>
                                    <a:pt x="17" y="9380"/>
                                  </a:lnTo>
                                  <a:cubicBezTo>
                                    <a:pt x="17" y="9385"/>
                                    <a:pt x="13" y="9388"/>
                                    <a:pt x="8" y="9388"/>
                                  </a:cubicBezTo>
                                  <a:cubicBezTo>
                                    <a:pt x="4" y="9388"/>
                                    <a:pt x="0" y="9385"/>
                                    <a:pt x="0" y="9380"/>
                                  </a:cubicBezTo>
                                  <a:lnTo>
                                    <a:pt x="0" y="9380"/>
                                  </a:lnTo>
                                  <a:cubicBezTo>
                                    <a:pt x="0" y="9375"/>
                                    <a:pt x="4" y="9372"/>
                                    <a:pt x="8" y="9372"/>
                                  </a:cubicBezTo>
                                  <a:cubicBezTo>
                                    <a:pt x="13" y="9372"/>
                                    <a:pt x="17" y="9375"/>
                                    <a:pt x="17" y="9380"/>
                                  </a:cubicBezTo>
                                  <a:close/>
                                  <a:moveTo>
                                    <a:pt x="17" y="9413"/>
                                  </a:moveTo>
                                  <a:lnTo>
                                    <a:pt x="17" y="9413"/>
                                  </a:lnTo>
                                  <a:cubicBezTo>
                                    <a:pt x="17" y="9418"/>
                                    <a:pt x="13" y="9422"/>
                                    <a:pt x="8" y="9422"/>
                                  </a:cubicBezTo>
                                  <a:cubicBezTo>
                                    <a:pt x="4" y="9422"/>
                                    <a:pt x="0" y="9418"/>
                                    <a:pt x="0" y="9413"/>
                                  </a:cubicBezTo>
                                  <a:lnTo>
                                    <a:pt x="0" y="9413"/>
                                  </a:lnTo>
                                  <a:cubicBezTo>
                                    <a:pt x="0" y="9409"/>
                                    <a:pt x="4" y="9405"/>
                                    <a:pt x="8" y="9405"/>
                                  </a:cubicBezTo>
                                  <a:cubicBezTo>
                                    <a:pt x="13" y="9405"/>
                                    <a:pt x="17" y="9409"/>
                                    <a:pt x="17" y="9413"/>
                                  </a:cubicBezTo>
                                  <a:close/>
                                  <a:moveTo>
                                    <a:pt x="17" y="9447"/>
                                  </a:moveTo>
                                  <a:lnTo>
                                    <a:pt x="17" y="9447"/>
                                  </a:lnTo>
                                  <a:cubicBezTo>
                                    <a:pt x="17" y="9451"/>
                                    <a:pt x="13" y="9455"/>
                                    <a:pt x="8" y="9455"/>
                                  </a:cubicBezTo>
                                  <a:cubicBezTo>
                                    <a:pt x="4" y="9455"/>
                                    <a:pt x="0" y="9451"/>
                                    <a:pt x="0" y="9447"/>
                                  </a:cubicBezTo>
                                  <a:lnTo>
                                    <a:pt x="0" y="9447"/>
                                  </a:lnTo>
                                  <a:cubicBezTo>
                                    <a:pt x="0" y="9442"/>
                                    <a:pt x="4" y="9438"/>
                                    <a:pt x="8" y="9438"/>
                                  </a:cubicBezTo>
                                  <a:cubicBezTo>
                                    <a:pt x="13" y="9438"/>
                                    <a:pt x="17" y="9442"/>
                                    <a:pt x="17" y="9447"/>
                                  </a:cubicBezTo>
                                  <a:close/>
                                  <a:moveTo>
                                    <a:pt x="17" y="9480"/>
                                  </a:moveTo>
                                  <a:lnTo>
                                    <a:pt x="17" y="9480"/>
                                  </a:lnTo>
                                  <a:cubicBezTo>
                                    <a:pt x="17" y="9485"/>
                                    <a:pt x="13" y="9488"/>
                                    <a:pt x="8" y="9488"/>
                                  </a:cubicBezTo>
                                  <a:cubicBezTo>
                                    <a:pt x="4" y="9488"/>
                                    <a:pt x="0" y="9485"/>
                                    <a:pt x="0" y="9480"/>
                                  </a:cubicBezTo>
                                  <a:lnTo>
                                    <a:pt x="0" y="9480"/>
                                  </a:lnTo>
                                  <a:cubicBezTo>
                                    <a:pt x="0" y="9475"/>
                                    <a:pt x="4" y="9472"/>
                                    <a:pt x="8" y="9472"/>
                                  </a:cubicBezTo>
                                  <a:cubicBezTo>
                                    <a:pt x="13" y="9472"/>
                                    <a:pt x="17" y="9475"/>
                                    <a:pt x="17" y="9480"/>
                                  </a:cubicBezTo>
                                  <a:close/>
                                  <a:moveTo>
                                    <a:pt x="17" y="9513"/>
                                  </a:moveTo>
                                  <a:lnTo>
                                    <a:pt x="17" y="9513"/>
                                  </a:lnTo>
                                  <a:cubicBezTo>
                                    <a:pt x="17" y="9518"/>
                                    <a:pt x="13" y="9522"/>
                                    <a:pt x="8" y="9522"/>
                                  </a:cubicBezTo>
                                  <a:cubicBezTo>
                                    <a:pt x="4" y="9522"/>
                                    <a:pt x="0" y="9518"/>
                                    <a:pt x="0" y="9513"/>
                                  </a:cubicBezTo>
                                  <a:lnTo>
                                    <a:pt x="0" y="9513"/>
                                  </a:lnTo>
                                  <a:cubicBezTo>
                                    <a:pt x="0" y="9509"/>
                                    <a:pt x="4" y="9505"/>
                                    <a:pt x="8" y="9505"/>
                                  </a:cubicBezTo>
                                  <a:cubicBezTo>
                                    <a:pt x="13" y="9505"/>
                                    <a:pt x="17" y="9509"/>
                                    <a:pt x="17" y="9513"/>
                                  </a:cubicBezTo>
                                  <a:close/>
                                  <a:moveTo>
                                    <a:pt x="17" y="9547"/>
                                  </a:moveTo>
                                  <a:lnTo>
                                    <a:pt x="17" y="9547"/>
                                  </a:lnTo>
                                  <a:cubicBezTo>
                                    <a:pt x="17" y="9551"/>
                                    <a:pt x="13" y="9555"/>
                                    <a:pt x="8" y="9555"/>
                                  </a:cubicBezTo>
                                  <a:cubicBezTo>
                                    <a:pt x="4" y="9555"/>
                                    <a:pt x="0" y="9551"/>
                                    <a:pt x="0" y="9547"/>
                                  </a:cubicBezTo>
                                  <a:lnTo>
                                    <a:pt x="0" y="9547"/>
                                  </a:lnTo>
                                  <a:cubicBezTo>
                                    <a:pt x="0" y="9542"/>
                                    <a:pt x="4" y="9538"/>
                                    <a:pt x="8" y="9538"/>
                                  </a:cubicBezTo>
                                  <a:cubicBezTo>
                                    <a:pt x="13" y="9538"/>
                                    <a:pt x="17" y="9542"/>
                                    <a:pt x="17" y="9547"/>
                                  </a:cubicBezTo>
                                  <a:close/>
                                  <a:moveTo>
                                    <a:pt x="17" y="9580"/>
                                  </a:moveTo>
                                  <a:lnTo>
                                    <a:pt x="17" y="9580"/>
                                  </a:lnTo>
                                  <a:cubicBezTo>
                                    <a:pt x="17" y="9585"/>
                                    <a:pt x="13" y="9588"/>
                                    <a:pt x="8" y="9588"/>
                                  </a:cubicBezTo>
                                  <a:cubicBezTo>
                                    <a:pt x="4" y="9588"/>
                                    <a:pt x="0" y="9585"/>
                                    <a:pt x="0" y="9580"/>
                                  </a:cubicBezTo>
                                  <a:lnTo>
                                    <a:pt x="0" y="9580"/>
                                  </a:lnTo>
                                  <a:cubicBezTo>
                                    <a:pt x="0" y="9575"/>
                                    <a:pt x="4" y="9572"/>
                                    <a:pt x="8" y="9572"/>
                                  </a:cubicBezTo>
                                  <a:cubicBezTo>
                                    <a:pt x="13" y="9572"/>
                                    <a:pt x="17" y="9575"/>
                                    <a:pt x="17" y="9580"/>
                                  </a:cubicBezTo>
                                  <a:close/>
                                  <a:moveTo>
                                    <a:pt x="17" y="9613"/>
                                  </a:moveTo>
                                  <a:lnTo>
                                    <a:pt x="17" y="9613"/>
                                  </a:lnTo>
                                  <a:cubicBezTo>
                                    <a:pt x="17" y="9618"/>
                                    <a:pt x="13" y="9622"/>
                                    <a:pt x="8" y="9622"/>
                                  </a:cubicBezTo>
                                  <a:cubicBezTo>
                                    <a:pt x="4" y="9622"/>
                                    <a:pt x="0" y="9618"/>
                                    <a:pt x="0" y="9613"/>
                                  </a:cubicBezTo>
                                  <a:lnTo>
                                    <a:pt x="0" y="9613"/>
                                  </a:lnTo>
                                  <a:cubicBezTo>
                                    <a:pt x="0" y="9609"/>
                                    <a:pt x="4" y="9605"/>
                                    <a:pt x="8" y="9605"/>
                                  </a:cubicBezTo>
                                  <a:cubicBezTo>
                                    <a:pt x="13" y="9605"/>
                                    <a:pt x="17" y="9609"/>
                                    <a:pt x="17" y="9613"/>
                                  </a:cubicBezTo>
                                  <a:close/>
                                  <a:moveTo>
                                    <a:pt x="17" y="9647"/>
                                  </a:moveTo>
                                  <a:lnTo>
                                    <a:pt x="17" y="9647"/>
                                  </a:lnTo>
                                  <a:cubicBezTo>
                                    <a:pt x="17" y="9651"/>
                                    <a:pt x="13" y="9655"/>
                                    <a:pt x="8" y="9655"/>
                                  </a:cubicBezTo>
                                  <a:cubicBezTo>
                                    <a:pt x="4" y="9655"/>
                                    <a:pt x="0" y="9651"/>
                                    <a:pt x="0" y="9647"/>
                                  </a:cubicBezTo>
                                  <a:lnTo>
                                    <a:pt x="0" y="9647"/>
                                  </a:lnTo>
                                  <a:cubicBezTo>
                                    <a:pt x="0" y="9642"/>
                                    <a:pt x="4" y="9638"/>
                                    <a:pt x="8" y="9638"/>
                                  </a:cubicBezTo>
                                  <a:cubicBezTo>
                                    <a:pt x="13" y="9638"/>
                                    <a:pt x="17" y="9642"/>
                                    <a:pt x="17" y="9647"/>
                                  </a:cubicBezTo>
                                  <a:close/>
                                  <a:moveTo>
                                    <a:pt x="17" y="9680"/>
                                  </a:moveTo>
                                  <a:lnTo>
                                    <a:pt x="17" y="9680"/>
                                  </a:lnTo>
                                  <a:cubicBezTo>
                                    <a:pt x="17" y="9685"/>
                                    <a:pt x="13" y="9688"/>
                                    <a:pt x="8" y="9688"/>
                                  </a:cubicBezTo>
                                  <a:cubicBezTo>
                                    <a:pt x="4" y="9688"/>
                                    <a:pt x="0" y="9685"/>
                                    <a:pt x="0" y="9680"/>
                                  </a:cubicBezTo>
                                  <a:lnTo>
                                    <a:pt x="0" y="9680"/>
                                  </a:lnTo>
                                  <a:cubicBezTo>
                                    <a:pt x="0" y="9675"/>
                                    <a:pt x="4" y="9672"/>
                                    <a:pt x="8" y="9672"/>
                                  </a:cubicBezTo>
                                  <a:cubicBezTo>
                                    <a:pt x="13" y="9672"/>
                                    <a:pt x="17" y="9675"/>
                                    <a:pt x="17" y="9680"/>
                                  </a:cubicBezTo>
                                  <a:close/>
                                  <a:moveTo>
                                    <a:pt x="17" y="9713"/>
                                  </a:moveTo>
                                  <a:lnTo>
                                    <a:pt x="17" y="9713"/>
                                  </a:lnTo>
                                  <a:cubicBezTo>
                                    <a:pt x="17" y="9718"/>
                                    <a:pt x="13" y="9722"/>
                                    <a:pt x="8" y="9722"/>
                                  </a:cubicBezTo>
                                  <a:cubicBezTo>
                                    <a:pt x="4" y="9722"/>
                                    <a:pt x="0" y="9718"/>
                                    <a:pt x="0" y="9713"/>
                                  </a:cubicBezTo>
                                  <a:lnTo>
                                    <a:pt x="0" y="9713"/>
                                  </a:lnTo>
                                  <a:cubicBezTo>
                                    <a:pt x="0" y="9709"/>
                                    <a:pt x="4" y="9705"/>
                                    <a:pt x="8" y="9705"/>
                                  </a:cubicBezTo>
                                  <a:cubicBezTo>
                                    <a:pt x="13" y="9705"/>
                                    <a:pt x="17" y="9709"/>
                                    <a:pt x="17" y="9713"/>
                                  </a:cubicBezTo>
                                  <a:close/>
                                  <a:moveTo>
                                    <a:pt x="17" y="9747"/>
                                  </a:moveTo>
                                  <a:lnTo>
                                    <a:pt x="17" y="9747"/>
                                  </a:lnTo>
                                  <a:cubicBezTo>
                                    <a:pt x="17" y="9751"/>
                                    <a:pt x="13" y="9755"/>
                                    <a:pt x="8" y="9755"/>
                                  </a:cubicBezTo>
                                  <a:cubicBezTo>
                                    <a:pt x="4" y="9755"/>
                                    <a:pt x="0" y="9751"/>
                                    <a:pt x="0" y="9747"/>
                                  </a:cubicBezTo>
                                  <a:lnTo>
                                    <a:pt x="0" y="9747"/>
                                  </a:lnTo>
                                  <a:cubicBezTo>
                                    <a:pt x="0" y="9742"/>
                                    <a:pt x="4" y="9738"/>
                                    <a:pt x="8" y="9738"/>
                                  </a:cubicBezTo>
                                  <a:cubicBezTo>
                                    <a:pt x="13" y="9738"/>
                                    <a:pt x="17" y="9742"/>
                                    <a:pt x="17" y="9747"/>
                                  </a:cubicBezTo>
                                  <a:close/>
                                  <a:moveTo>
                                    <a:pt x="17" y="9780"/>
                                  </a:moveTo>
                                  <a:lnTo>
                                    <a:pt x="17" y="9780"/>
                                  </a:lnTo>
                                  <a:cubicBezTo>
                                    <a:pt x="17" y="9785"/>
                                    <a:pt x="13" y="9788"/>
                                    <a:pt x="8" y="9788"/>
                                  </a:cubicBezTo>
                                  <a:cubicBezTo>
                                    <a:pt x="4" y="9788"/>
                                    <a:pt x="0" y="9785"/>
                                    <a:pt x="0" y="9780"/>
                                  </a:cubicBezTo>
                                  <a:lnTo>
                                    <a:pt x="0" y="9780"/>
                                  </a:lnTo>
                                  <a:cubicBezTo>
                                    <a:pt x="0" y="9776"/>
                                    <a:pt x="4" y="9772"/>
                                    <a:pt x="8" y="9772"/>
                                  </a:cubicBezTo>
                                  <a:cubicBezTo>
                                    <a:pt x="13" y="9772"/>
                                    <a:pt x="17" y="9776"/>
                                    <a:pt x="17" y="9780"/>
                                  </a:cubicBezTo>
                                  <a:close/>
                                  <a:moveTo>
                                    <a:pt x="17" y="9813"/>
                                  </a:moveTo>
                                  <a:lnTo>
                                    <a:pt x="17" y="9814"/>
                                  </a:lnTo>
                                  <a:cubicBezTo>
                                    <a:pt x="17" y="9818"/>
                                    <a:pt x="13" y="9822"/>
                                    <a:pt x="8" y="9822"/>
                                  </a:cubicBezTo>
                                  <a:cubicBezTo>
                                    <a:pt x="4" y="9822"/>
                                    <a:pt x="0" y="9818"/>
                                    <a:pt x="0" y="9814"/>
                                  </a:cubicBezTo>
                                  <a:lnTo>
                                    <a:pt x="0" y="9813"/>
                                  </a:lnTo>
                                  <a:cubicBezTo>
                                    <a:pt x="0" y="9809"/>
                                    <a:pt x="4" y="9805"/>
                                    <a:pt x="8" y="9805"/>
                                  </a:cubicBezTo>
                                  <a:cubicBezTo>
                                    <a:pt x="13" y="9805"/>
                                    <a:pt x="17" y="9809"/>
                                    <a:pt x="17" y="9813"/>
                                  </a:cubicBezTo>
                                  <a:close/>
                                  <a:moveTo>
                                    <a:pt x="17" y="9847"/>
                                  </a:moveTo>
                                  <a:lnTo>
                                    <a:pt x="17" y="9847"/>
                                  </a:lnTo>
                                  <a:cubicBezTo>
                                    <a:pt x="17" y="9851"/>
                                    <a:pt x="13" y="9855"/>
                                    <a:pt x="8" y="9855"/>
                                  </a:cubicBezTo>
                                  <a:cubicBezTo>
                                    <a:pt x="4" y="9855"/>
                                    <a:pt x="0" y="9851"/>
                                    <a:pt x="0" y="9847"/>
                                  </a:cubicBezTo>
                                  <a:lnTo>
                                    <a:pt x="0" y="9847"/>
                                  </a:lnTo>
                                  <a:cubicBezTo>
                                    <a:pt x="0" y="9842"/>
                                    <a:pt x="4" y="9839"/>
                                    <a:pt x="8" y="9839"/>
                                  </a:cubicBezTo>
                                  <a:cubicBezTo>
                                    <a:pt x="13" y="9839"/>
                                    <a:pt x="17" y="9842"/>
                                    <a:pt x="17" y="9847"/>
                                  </a:cubicBezTo>
                                  <a:close/>
                                  <a:moveTo>
                                    <a:pt x="17" y="9880"/>
                                  </a:moveTo>
                                  <a:lnTo>
                                    <a:pt x="17" y="9880"/>
                                  </a:lnTo>
                                  <a:cubicBezTo>
                                    <a:pt x="17" y="9885"/>
                                    <a:pt x="13" y="9889"/>
                                    <a:pt x="8" y="9889"/>
                                  </a:cubicBezTo>
                                  <a:cubicBezTo>
                                    <a:pt x="4" y="9889"/>
                                    <a:pt x="0" y="9885"/>
                                    <a:pt x="0" y="9880"/>
                                  </a:cubicBezTo>
                                  <a:lnTo>
                                    <a:pt x="0" y="9880"/>
                                  </a:lnTo>
                                  <a:cubicBezTo>
                                    <a:pt x="0" y="9876"/>
                                    <a:pt x="4" y="9872"/>
                                    <a:pt x="8" y="9872"/>
                                  </a:cubicBezTo>
                                  <a:cubicBezTo>
                                    <a:pt x="13" y="9872"/>
                                    <a:pt x="17" y="9876"/>
                                    <a:pt x="17" y="9880"/>
                                  </a:cubicBezTo>
                                  <a:close/>
                                  <a:moveTo>
                                    <a:pt x="17" y="9914"/>
                                  </a:moveTo>
                                  <a:lnTo>
                                    <a:pt x="17" y="9914"/>
                                  </a:lnTo>
                                  <a:cubicBezTo>
                                    <a:pt x="17" y="9918"/>
                                    <a:pt x="13" y="9922"/>
                                    <a:pt x="8" y="9922"/>
                                  </a:cubicBezTo>
                                  <a:cubicBezTo>
                                    <a:pt x="4" y="9922"/>
                                    <a:pt x="0" y="9918"/>
                                    <a:pt x="0" y="9914"/>
                                  </a:cubicBezTo>
                                  <a:lnTo>
                                    <a:pt x="0" y="9914"/>
                                  </a:lnTo>
                                  <a:cubicBezTo>
                                    <a:pt x="0" y="9909"/>
                                    <a:pt x="4" y="9905"/>
                                    <a:pt x="8" y="9905"/>
                                  </a:cubicBezTo>
                                  <a:cubicBezTo>
                                    <a:pt x="13" y="9905"/>
                                    <a:pt x="17" y="9909"/>
                                    <a:pt x="17" y="9914"/>
                                  </a:cubicBezTo>
                                  <a:close/>
                                  <a:moveTo>
                                    <a:pt x="17" y="9947"/>
                                  </a:moveTo>
                                  <a:lnTo>
                                    <a:pt x="17" y="9947"/>
                                  </a:lnTo>
                                  <a:cubicBezTo>
                                    <a:pt x="17" y="9952"/>
                                    <a:pt x="13" y="9955"/>
                                    <a:pt x="8" y="9955"/>
                                  </a:cubicBezTo>
                                  <a:cubicBezTo>
                                    <a:pt x="4" y="9955"/>
                                    <a:pt x="0" y="9952"/>
                                    <a:pt x="0" y="9947"/>
                                  </a:cubicBezTo>
                                  <a:lnTo>
                                    <a:pt x="0" y="9947"/>
                                  </a:lnTo>
                                  <a:cubicBezTo>
                                    <a:pt x="0" y="9942"/>
                                    <a:pt x="4" y="9939"/>
                                    <a:pt x="8" y="9939"/>
                                  </a:cubicBezTo>
                                  <a:cubicBezTo>
                                    <a:pt x="13" y="9939"/>
                                    <a:pt x="17" y="9942"/>
                                    <a:pt x="17" y="9947"/>
                                  </a:cubicBezTo>
                                  <a:close/>
                                  <a:moveTo>
                                    <a:pt x="17" y="9980"/>
                                  </a:moveTo>
                                  <a:lnTo>
                                    <a:pt x="17" y="9980"/>
                                  </a:lnTo>
                                  <a:cubicBezTo>
                                    <a:pt x="17" y="9985"/>
                                    <a:pt x="13" y="9989"/>
                                    <a:pt x="8" y="9989"/>
                                  </a:cubicBezTo>
                                  <a:cubicBezTo>
                                    <a:pt x="4" y="9989"/>
                                    <a:pt x="0" y="9985"/>
                                    <a:pt x="0" y="9980"/>
                                  </a:cubicBezTo>
                                  <a:lnTo>
                                    <a:pt x="0" y="9980"/>
                                  </a:lnTo>
                                  <a:cubicBezTo>
                                    <a:pt x="0" y="9976"/>
                                    <a:pt x="4" y="9972"/>
                                    <a:pt x="8" y="9972"/>
                                  </a:cubicBezTo>
                                  <a:cubicBezTo>
                                    <a:pt x="13" y="9972"/>
                                    <a:pt x="17" y="9976"/>
                                    <a:pt x="17" y="9980"/>
                                  </a:cubicBezTo>
                                  <a:close/>
                                  <a:moveTo>
                                    <a:pt x="17" y="10014"/>
                                  </a:moveTo>
                                  <a:lnTo>
                                    <a:pt x="17" y="10014"/>
                                  </a:lnTo>
                                  <a:cubicBezTo>
                                    <a:pt x="17" y="10018"/>
                                    <a:pt x="13" y="10022"/>
                                    <a:pt x="8" y="10022"/>
                                  </a:cubicBezTo>
                                  <a:cubicBezTo>
                                    <a:pt x="4" y="10022"/>
                                    <a:pt x="0" y="10018"/>
                                    <a:pt x="0" y="10014"/>
                                  </a:cubicBezTo>
                                  <a:lnTo>
                                    <a:pt x="0" y="10014"/>
                                  </a:lnTo>
                                  <a:cubicBezTo>
                                    <a:pt x="0" y="10009"/>
                                    <a:pt x="4" y="10005"/>
                                    <a:pt x="8" y="10005"/>
                                  </a:cubicBezTo>
                                  <a:cubicBezTo>
                                    <a:pt x="13" y="10005"/>
                                    <a:pt x="17" y="10009"/>
                                    <a:pt x="17" y="10014"/>
                                  </a:cubicBezTo>
                                  <a:close/>
                                  <a:moveTo>
                                    <a:pt x="17" y="10047"/>
                                  </a:moveTo>
                                  <a:lnTo>
                                    <a:pt x="17" y="10047"/>
                                  </a:lnTo>
                                  <a:cubicBezTo>
                                    <a:pt x="17" y="10052"/>
                                    <a:pt x="13" y="10055"/>
                                    <a:pt x="8" y="10055"/>
                                  </a:cubicBezTo>
                                  <a:cubicBezTo>
                                    <a:pt x="4" y="10055"/>
                                    <a:pt x="0" y="10052"/>
                                    <a:pt x="0" y="10047"/>
                                  </a:cubicBezTo>
                                  <a:lnTo>
                                    <a:pt x="0" y="10047"/>
                                  </a:lnTo>
                                  <a:cubicBezTo>
                                    <a:pt x="0" y="10042"/>
                                    <a:pt x="4" y="10039"/>
                                    <a:pt x="8" y="10039"/>
                                  </a:cubicBezTo>
                                  <a:cubicBezTo>
                                    <a:pt x="13" y="10039"/>
                                    <a:pt x="17" y="10042"/>
                                    <a:pt x="17" y="10047"/>
                                  </a:cubicBezTo>
                                  <a:close/>
                                  <a:moveTo>
                                    <a:pt x="17" y="10080"/>
                                  </a:moveTo>
                                  <a:lnTo>
                                    <a:pt x="17" y="10080"/>
                                  </a:lnTo>
                                  <a:cubicBezTo>
                                    <a:pt x="17" y="10085"/>
                                    <a:pt x="13" y="10089"/>
                                    <a:pt x="8" y="10089"/>
                                  </a:cubicBezTo>
                                  <a:cubicBezTo>
                                    <a:pt x="4" y="10089"/>
                                    <a:pt x="0" y="10085"/>
                                    <a:pt x="0" y="10080"/>
                                  </a:cubicBezTo>
                                  <a:lnTo>
                                    <a:pt x="0" y="10080"/>
                                  </a:lnTo>
                                  <a:cubicBezTo>
                                    <a:pt x="0" y="10076"/>
                                    <a:pt x="4" y="10072"/>
                                    <a:pt x="8" y="10072"/>
                                  </a:cubicBezTo>
                                  <a:cubicBezTo>
                                    <a:pt x="13" y="10072"/>
                                    <a:pt x="17" y="10076"/>
                                    <a:pt x="17" y="10080"/>
                                  </a:cubicBezTo>
                                  <a:close/>
                                  <a:moveTo>
                                    <a:pt x="17" y="10114"/>
                                  </a:moveTo>
                                  <a:lnTo>
                                    <a:pt x="17" y="10114"/>
                                  </a:lnTo>
                                  <a:cubicBezTo>
                                    <a:pt x="17" y="10118"/>
                                    <a:pt x="13" y="10122"/>
                                    <a:pt x="8" y="10122"/>
                                  </a:cubicBezTo>
                                  <a:cubicBezTo>
                                    <a:pt x="4" y="10122"/>
                                    <a:pt x="0" y="10118"/>
                                    <a:pt x="0" y="10114"/>
                                  </a:cubicBezTo>
                                  <a:lnTo>
                                    <a:pt x="0" y="10114"/>
                                  </a:lnTo>
                                  <a:cubicBezTo>
                                    <a:pt x="0" y="10109"/>
                                    <a:pt x="4" y="10105"/>
                                    <a:pt x="8" y="10105"/>
                                  </a:cubicBezTo>
                                  <a:cubicBezTo>
                                    <a:pt x="13" y="10105"/>
                                    <a:pt x="17" y="10109"/>
                                    <a:pt x="17" y="10114"/>
                                  </a:cubicBezTo>
                                  <a:close/>
                                  <a:moveTo>
                                    <a:pt x="17" y="10147"/>
                                  </a:moveTo>
                                  <a:lnTo>
                                    <a:pt x="17" y="10147"/>
                                  </a:lnTo>
                                  <a:cubicBezTo>
                                    <a:pt x="17" y="10152"/>
                                    <a:pt x="13" y="10155"/>
                                    <a:pt x="8" y="10155"/>
                                  </a:cubicBezTo>
                                  <a:cubicBezTo>
                                    <a:pt x="4" y="10155"/>
                                    <a:pt x="0" y="10152"/>
                                    <a:pt x="0" y="10147"/>
                                  </a:cubicBezTo>
                                  <a:lnTo>
                                    <a:pt x="0" y="10147"/>
                                  </a:lnTo>
                                  <a:cubicBezTo>
                                    <a:pt x="0" y="10142"/>
                                    <a:pt x="4" y="10139"/>
                                    <a:pt x="8" y="10139"/>
                                  </a:cubicBezTo>
                                  <a:cubicBezTo>
                                    <a:pt x="13" y="10139"/>
                                    <a:pt x="17" y="10142"/>
                                    <a:pt x="17" y="10147"/>
                                  </a:cubicBezTo>
                                  <a:close/>
                                  <a:moveTo>
                                    <a:pt x="17" y="10180"/>
                                  </a:moveTo>
                                  <a:lnTo>
                                    <a:pt x="17" y="10180"/>
                                  </a:lnTo>
                                  <a:cubicBezTo>
                                    <a:pt x="17" y="10185"/>
                                    <a:pt x="13" y="10189"/>
                                    <a:pt x="8" y="10189"/>
                                  </a:cubicBezTo>
                                  <a:cubicBezTo>
                                    <a:pt x="4" y="10189"/>
                                    <a:pt x="0" y="10185"/>
                                    <a:pt x="0" y="10180"/>
                                  </a:cubicBezTo>
                                  <a:lnTo>
                                    <a:pt x="0" y="10180"/>
                                  </a:lnTo>
                                  <a:cubicBezTo>
                                    <a:pt x="0" y="10176"/>
                                    <a:pt x="4" y="10172"/>
                                    <a:pt x="8" y="10172"/>
                                  </a:cubicBezTo>
                                  <a:cubicBezTo>
                                    <a:pt x="13" y="10172"/>
                                    <a:pt x="17" y="10176"/>
                                    <a:pt x="17" y="10180"/>
                                  </a:cubicBezTo>
                                  <a:close/>
                                  <a:moveTo>
                                    <a:pt x="17" y="10214"/>
                                  </a:moveTo>
                                  <a:lnTo>
                                    <a:pt x="17" y="10214"/>
                                  </a:lnTo>
                                  <a:cubicBezTo>
                                    <a:pt x="17" y="10218"/>
                                    <a:pt x="13" y="10222"/>
                                    <a:pt x="8" y="10222"/>
                                  </a:cubicBezTo>
                                  <a:cubicBezTo>
                                    <a:pt x="4" y="10222"/>
                                    <a:pt x="0" y="10218"/>
                                    <a:pt x="0" y="10214"/>
                                  </a:cubicBezTo>
                                  <a:lnTo>
                                    <a:pt x="0" y="10214"/>
                                  </a:lnTo>
                                  <a:cubicBezTo>
                                    <a:pt x="0" y="10209"/>
                                    <a:pt x="4" y="10205"/>
                                    <a:pt x="8" y="10205"/>
                                  </a:cubicBezTo>
                                  <a:cubicBezTo>
                                    <a:pt x="13" y="10205"/>
                                    <a:pt x="17" y="10209"/>
                                    <a:pt x="17" y="10214"/>
                                  </a:cubicBezTo>
                                  <a:close/>
                                  <a:moveTo>
                                    <a:pt x="17" y="10247"/>
                                  </a:moveTo>
                                  <a:lnTo>
                                    <a:pt x="17" y="10247"/>
                                  </a:lnTo>
                                  <a:cubicBezTo>
                                    <a:pt x="17" y="10252"/>
                                    <a:pt x="13" y="10255"/>
                                    <a:pt x="8" y="10255"/>
                                  </a:cubicBezTo>
                                  <a:cubicBezTo>
                                    <a:pt x="4" y="10255"/>
                                    <a:pt x="0" y="10252"/>
                                    <a:pt x="0" y="10247"/>
                                  </a:cubicBezTo>
                                  <a:lnTo>
                                    <a:pt x="0" y="10247"/>
                                  </a:lnTo>
                                  <a:cubicBezTo>
                                    <a:pt x="0" y="10242"/>
                                    <a:pt x="4" y="10239"/>
                                    <a:pt x="8" y="10239"/>
                                  </a:cubicBezTo>
                                  <a:cubicBezTo>
                                    <a:pt x="13" y="10239"/>
                                    <a:pt x="17" y="10242"/>
                                    <a:pt x="17" y="10247"/>
                                  </a:cubicBezTo>
                                  <a:close/>
                                  <a:moveTo>
                                    <a:pt x="17" y="10280"/>
                                  </a:moveTo>
                                  <a:lnTo>
                                    <a:pt x="17" y="10280"/>
                                  </a:lnTo>
                                  <a:cubicBezTo>
                                    <a:pt x="17" y="10285"/>
                                    <a:pt x="13" y="10289"/>
                                    <a:pt x="8" y="10289"/>
                                  </a:cubicBezTo>
                                  <a:cubicBezTo>
                                    <a:pt x="4" y="10289"/>
                                    <a:pt x="0" y="10285"/>
                                    <a:pt x="0" y="10280"/>
                                  </a:cubicBezTo>
                                  <a:lnTo>
                                    <a:pt x="0" y="10280"/>
                                  </a:lnTo>
                                  <a:cubicBezTo>
                                    <a:pt x="0" y="10276"/>
                                    <a:pt x="4" y="10272"/>
                                    <a:pt x="8" y="10272"/>
                                  </a:cubicBezTo>
                                  <a:cubicBezTo>
                                    <a:pt x="13" y="10272"/>
                                    <a:pt x="17" y="10276"/>
                                    <a:pt x="17" y="10280"/>
                                  </a:cubicBezTo>
                                  <a:close/>
                                  <a:moveTo>
                                    <a:pt x="17" y="10314"/>
                                  </a:moveTo>
                                  <a:lnTo>
                                    <a:pt x="17" y="10314"/>
                                  </a:lnTo>
                                  <a:cubicBezTo>
                                    <a:pt x="17" y="10318"/>
                                    <a:pt x="13" y="10322"/>
                                    <a:pt x="8" y="10322"/>
                                  </a:cubicBezTo>
                                  <a:cubicBezTo>
                                    <a:pt x="4" y="10322"/>
                                    <a:pt x="0" y="10318"/>
                                    <a:pt x="0" y="10314"/>
                                  </a:cubicBezTo>
                                  <a:lnTo>
                                    <a:pt x="0" y="10314"/>
                                  </a:lnTo>
                                  <a:cubicBezTo>
                                    <a:pt x="0" y="10309"/>
                                    <a:pt x="4" y="10305"/>
                                    <a:pt x="8" y="10305"/>
                                  </a:cubicBezTo>
                                  <a:cubicBezTo>
                                    <a:pt x="13" y="10305"/>
                                    <a:pt x="17" y="10309"/>
                                    <a:pt x="17" y="10314"/>
                                  </a:cubicBezTo>
                                  <a:close/>
                                  <a:moveTo>
                                    <a:pt x="17" y="10347"/>
                                  </a:moveTo>
                                  <a:lnTo>
                                    <a:pt x="17" y="10347"/>
                                  </a:lnTo>
                                  <a:cubicBezTo>
                                    <a:pt x="17" y="10352"/>
                                    <a:pt x="13" y="10355"/>
                                    <a:pt x="8" y="10355"/>
                                  </a:cubicBezTo>
                                  <a:cubicBezTo>
                                    <a:pt x="4" y="10355"/>
                                    <a:pt x="0" y="10352"/>
                                    <a:pt x="0" y="10347"/>
                                  </a:cubicBezTo>
                                  <a:lnTo>
                                    <a:pt x="0" y="10347"/>
                                  </a:lnTo>
                                  <a:cubicBezTo>
                                    <a:pt x="0" y="10343"/>
                                    <a:pt x="4" y="10339"/>
                                    <a:pt x="8" y="10339"/>
                                  </a:cubicBezTo>
                                  <a:cubicBezTo>
                                    <a:pt x="13" y="10339"/>
                                    <a:pt x="17" y="10343"/>
                                    <a:pt x="17" y="10347"/>
                                  </a:cubicBezTo>
                                  <a:close/>
                                  <a:moveTo>
                                    <a:pt x="17" y="10380"/>
                                  </a:moveTo>
                                  <a:lnTo>
                                    <a:pt x="17" y="10380"/>
                                  </a:lnTo>
                                  <a:cubicBezTo>
                                    <a:pt x="17" y="10385"/>
                                    <a:pt x="13" y="10389"/>
                                    <a:pt x="8" y="10389"/>
                                  </a:cubicBezTo>
                                  <a:cubicBezTo>
                                    <a:pt x="4" y="10389"/>
                                    <a:pt x="0" y="10385"/>
                                    <a:pt x="0" y="10380"/>
                                  </a:cubicBezTo>
                                  <a:lnTo>
                                    <a:pt x="0" y="10380"/>
                                  </a:lnTo>
                                  <a:cubicBezTo>
                                    <a:pt x="0" y="10376"/>
                                    <a:pt x="4" y="10372"/>
                                    <a:pt x="8" y="10372"/>
                                  </a:cubicBezTo>
                                  <a:cubicBezTo>
                                    <a:pt x="13" y="10372"/>
                                    <a:pt x="17" y="10376"/>
                                    <a:pt x="17" y="10380"/>
                                  </a:cubicBezTo>
                                  <a:close/>
                                  <a:moveTo>
                                    <a:pt x="17" y="10414"/>
                                  </a:moveTo>
                                  <a:lnTo>
                                    <a:pt x="17" y="10414"/>
                                  </a:lnTo>
                                  <a:cubicBezTo>
                                    <a:pt x="17" y="10418"/>
                                    <a:pt x="13" y="10422"/>
                                    <a:pt x="8" y="10422"/>
                                  </a:cubicBezTo>
                                  <a:cubicBezTo>
                                    <a:pt x="4" y="10422"/>
                                    <a:pt x="0" y="10418"/>
                                    <a:pt x="0" y="10414"/>
                                  </a:cubicBezTo>
                                  <a:lnTo>
                                    <a:pt x="0" y="10414"/>
                                  </a:lnTo>
                                  <a:cubicBezTo>
                                    <a:pt x="0" y="10409"/>
                                    <a:pt x="4" y="10405"/>
                                    <a:pt x="8" y="10405"/>
                                  </a:cubicBezTo>
                                  <a:cubicBezTo>
                                    <a:pt x="13" y="10405"/>
                                    <a:pt x="17" y="10409"/>
                                    <a:pt x="17" y="10414"/>
                                  </a:cubicBezTo>
                                  <a:close/>
                                  <a:moveTo>
                                    <a:pt x="17" y="10447"/>
                                  </a:moveTo>
                                  <a:lnTo>
                                    <a:pt x="17" y="10447"/>
                                  </a:lnTo>
                                  <a:cubicBezTo>
                                    <a:pt x="17" y="10452"/>
                                    <a:pt x="13" y="10456"/>
                                    <a:pt x="8" y="10456"/>
                                  </a:cubicBezTo>
                                  <a:cubicBezTo>
                                    <a:pt x="4" y="10456"/>
                                    <a:pt x="0" y="10452"/>
                                    <a:pt x="0" y="10447"/>
                                  </a:cubicBezTo>
                                  <a:lnTo>
                                    <a:pt x="0" y="10447"/>
                                  </a:lnTo>
                                  <a:cubicBezTo>
                                    <a:pt x="0" y="10443"/>
                                    <a:pt x="4" y="10439"/>
                                    <a:pt x="8" y="10439"/>
                                  </a:cubicBezTo>
                                  <a:cubicBezTo>
                                    <a:pt x="13" y="10439"/>
                                    <a:pt x="17" y="10443"/>
                                    <a:pt x="17" y="10447"/>
                                  </a:cubicBezTo>
                                  <a:close/>
                                  <a:moveTo>
                                    <a:pt x="17" y="10481"/>
                                  </a:moveTo>
                                  <a:lnTo>
                                    <a:pt x="17" y="10481"/>
                                  </a:lnTo>
                                  <a:cubicBezTo>
                                    <a:pt x="17" y="10485"/>
                                    <a:pt x="13" y="10489"/>
                                    <a:pt x="8" y="10489"/>
                                  </a:cubicBezTo>
                                  <a:cubicBezTo>
                                    <a:pt x="4" y="10489"/>
                                    <a:pt x="0" y="10485"/>
                                    <a:pt x="0" y="10481"/>
                                  </a:cubicBezTo>
                                  <a:lnTo>
                                    <a:pt x="0" y="10481"/>
                                  </a:lnTo>
                                  <a:cubicBezTo>
                                    <a:pt x="0" y="10476"/>
                                    <a:pt x="4" y="10472"/>
                                    <a:pt x="8" y="10472"/>
                                  </a:cubicBezTo>
                                  <a:cubicBezTo>
                                    <a:pt x="13" y="10472"/>
                                    <a:pt x="17" y="10476"/>
                                    <a:pt x="17" y="10481"/>
                                  </a:cubicBezTo>
                                  <a:close/>
                                  <a:moveTo>
                                    <a:pt x="17" y="10514"/>
                                  </a:moveTo>
                                  <a:lnTo>
                                    <a:pt x="17" y="10514"/>
                                  </a:lnTo>
                                  <a:cubicBezTo>
                                    <a:pt x="17" y="10518"/>
                                    <a:pt x="13" y="10522"/>
                                    <a:pt x="8" y="10522"/>
                                  </a:cubicBezTo>
                                  <a:cubicBezTo>
                                    <a:pt x="4" y="10522"/>
                                    <a:pt x="0" y="10518"/>
                                    <a:pt x="0" y="10514"/>
                                  </a:cubicBezTo>
                                  <a:lnTo>
                                    <a:pt x="0" y="10514"/>
                                  </a:lnTo>
                                  <a:cubicBezTo>
                                    <a:pt x="0" y="10509"/>
                                    <a:pt x="4" y="10506"/>
                                    <a:pt x="8" y="10506"/>
                                  </a:cubicBezTo>
                                  <a:cubicBezTo>
                                    <a:pt x="13" y="10506"/>
                                    <a:pt x="17" y="10509"/>
                                    <a:pt x="17" y="10514"/>
                                  </a:cubicBezTo>
                                  <a:close/>
                                  <a:moveTo>
                                    <a:pt x="17" y="10547"/>
                                  </a:moveTo>
                                  <a:lnTo>
                                    <a:pt x="17" y="10547"/>
                                  </a:lnTo>
                                  <a:cubicBezTo>
                                    <a:pt x="17" y="10552"/>
                                    <a:pt x="13" y="10556"/>
                                    <a:pt x="8" y="10556"/>
                                  </a:cubicBezTo>
                                  <a:cubicBezTo>
                                    <a:pt x="4" y="10556"/>
                                    <a:pt x="0" y="10552"/>
                                    <a:pt x="0" y="10547"/>
                                  </a:cubicBezTo>
                                  <a:lnTo>
                                    <a:pt x="0" y="10547"/>
                                  </a:lnTo>
                                  <a:cubicBezTo>
                                    <a:pt x="0" y="10543"/>
                                    <a:pt x="4" y="10539"/>
                                    <a:pt x="8" y="10539"/>
                                  </a:cubicBezTo>
                                  <a:cubicBezTo>
                                    <a:pt x="13" y="10539"/>
                                    <a:pt x="17" y="10543"/>
                                    <a:pt x="17" y="10547"/>
                                  </a:cubicBezTo>
                                  <a:close/>
                                  <a:moveTo>
                                    <a:pt x="17" y="10581"/>
                                  </a:moveTo>
                                  <a:lnTo>
                                    <a:pt x="17" y="10581"/>
                                  </a:lnTo>
                                  <a:cubicBezTo>
                                    <a:pt x="17" y="10585"/>
                                    <a:pt x="13" y="10589"/>
                                    <a:pt x="8" y="10589"/>
                                  </a:cubicBezTo>
                                  <a:cubicBezTo>
                                    <a:pt x="4" y="10589"/>
                                    <a:pt x="0" y="10585"/>
                                    <a:pt x="0" y="10581"/>
                                  </a:cubicBezTo>
                                  <a:lnTo>
                                    <a:pt x="0" y="10581"/>
                                  </a:lnTo>
                                  <a:cubicBezTo>
                                    <a:pt x="0" y="10576"/>
                                    <a:pt x="4" y="10572"/>
                                    <a:pt x="8" y="10572"/>
                                  </a:cubicBezTo>
                                  <a:cubicBezTo>
                                    <a:pt x="13" y="10572"/>
                                    <a:pt x="17" y="10576"/>
                                    <a:pt x="17" y="10581"/>
                                  </a:cubicBezTo>
                                  <a:close/>
                                  <a:moveTo>
                                    <a:pt x="17" y="10614"/>
                                  </a:moveTo>
                                  <a:lnTo>
                                    <a:pt x="17" y="10614"/>
                                  </a:lnTo>
                                  <a:cubicBezTo>
                                    <a:pt x="17" y="10619"/>
                                    <a:pt x="13" y="10622"/>
                                    <a:pt x="8" y="10622"/>
                                  </a:cubicBezTo>
                                  <a:cubicBezTo>
                                    <a:pt x="4" y="10622"/>
                                    <a:pt x="0" y="10619"/>
                                    <a:pt x="0" y="10614"/>
                                  </a:cubicBezTo>
                                  <a:lnTo>
                                    <a:pt x="0" y="10614"/>
                                  </a:lnTo>
                                  <a:cubicBezTo>
                                    <a:pt x="0" y="10609"/>
                                    <a:pt x="4" y="10606"/>
                                    <a:pt x="8" y="10606"/>
                                  </a:cubicBezTo>
                                  <a:cubicBezTo>
                                    <a:pt x="13" y="10606"/>
                                    <a:pt x="17" y="10609"/>
                                    <a:pt x="17" y="10614"/>
                                  </a:cubicBezTo>
                                  <a:close/>
                                  <a:moveTo>
                                    <a:pt x="17" y="10647"/>
                                  </a:moveTo>
                                  <a:lnTo>
                                    <a:pt x="17" y="10647"/>
                                  </a:lnTo>
                                  <a:cubicBezTo>
                                    <a:pt x="17" y="10652"/>
                                    <a:pt x="13" y="10656"/>
                                    <a:pt x="8" y="10656"/>
                                  </a:cubicBezTo>
                                  <a:cubicBezTo>
                                    <a:pt x="4" y="10656"/>
                                    <a:pt x="0" y="10652"/>
                                    <a:pt x="0" y="10647"/>
                                  </a:cubicBezTo>
                                  <a:lnTo>
                                    <a:pt x="0" y="10647"/>
                                  </a:lnTo>
                                  <a:cubicBezTo>
                                    <a:pt x="0" y="10643"/>
                                    <a:pt x="4" y="10639"/>
                                    <a:pt x="8" y="10639"/>
                                  </a:cubicBezTo>
                                  <a:cubicBezTo>
                                    <a:pt x="13" y="10639"/>
                                    <a:pt x="17" y="10643"/>
                                    <a:pt x="17" y="10647"/>
                                  </a:cubicBezTo>
                                  <a:close/>
                                  <a:moveTo>
                                    <a:pt x="17" y="10681"/>
                                  </a:moveTo>
                                  <a:lnTo>
                                    <a:pt x="17" y="10681"/>
                                  </a:lnTo>
                                  <a:cubicBezTo>
                                    <a:pt x="17" y="10685"/>
                                    <a:pt x="13" y="10689"/>
                                    <a:pt x="8" y="10689"/>
                                  </a:cubicBezTo>
                                  <a:cubicBezTo>
                                    <a:pt x="4" y="10689"/>
                                    <a:pt x="0" y="10685"/>
                                    <a:pt x="0" y="10681"/>
                                  </a:cubicBezTo>
                                  <a:lnTo>
                                    <a:pt x="0" y="10681"/>
                                  </a:lnTo>
                                  <a:cubicBezTo>
                                    <a:pt x="0" y="10676"/>
                                    <a:pt x="4" y="10672"/>
                                    <a:pt x="8" y="10672"/>
                                  </a:cubicBezTo>
                                  <a:cubicBezTo>
                                    <a:pt x="13" y="10672"/>
                                    <a:pt x="17" y="10676"/>
                                    <a:pt x="17" y="10681"/>
                                  </a:cubicBezTo>
                                  <a:close/>
                                  <a:moveTo>
                                    <a:pt x="17" y="10714"/>
                                  </a:moveTo>
                                  <a:lnTo>
                                    <a:pt x="17" y="10714"/>
                                  </a:lnTo>
                                  <a:cubicBezTo>
                                    <a:pt x="17" y="10719"/>
                                    <a:pt x="13" y="10722"/>
                                    <a:pt x="8" y="10722"/>
                                  </a:cubicBezTo>
                                  <a:cubicBezTo>
                                    <a:pt x="4" y="10722"/>
                                    <a:pt x="0" y="10719"/>
                                    <a:pt x="0" y="10714"/>
                                  </a:cubicBezTo>
                                  <a:lnTo>
                                    <a:pt x="0" y="10714"/>
                                  </a:lnTo>
                                  <a:cubicBezTo>
                                    <a:pt x="0" y="10709"/>
                                    <a:pt x="4" y="10706"/>
                                    <a:pt x="8" y="10706"/>
                                  </a:cubicBezTo>
                                  <a:cubicBezTo>
                                    <a:pt x="13" y="10706"/>
                                    <a:pt x="17" y="10709"/>
                                    <a:pt x="17" y="10714"/>
                                  </a:cubicBezTo>
                                  <a:close/>
                                  <a:moveTo>
                                    <a:pt x="17" y="10747"/>
                                  </a:moveTo>
                                  <a:lnTo>
                                    <a:pt x="17" y="10747"/>
                                  </a:lnTo>
                                  <a:cubicBezTo>
                                    <a:pt x="17" y="10752"/>
                                    <a:pt x="13" y="10756"/>
                                    <a:pt x="8" y="10756"/>
                                  </a:cubicBezTo>
                                  <a:cubicBezTo>
                                    <a:pt x="4" y="10756"/>
                                    <a:pt x="0" y="10752"/>
                                    <a:pt x="0" y="10747"/>
                                  </a:cubicBezTo>
                                  <a:lnTo>
                                    <a:pt x="0" y="10747"/>
                                  </a:lnTo>
                                  <a:cubicBezTo>
                                    <a:pt x="0" y="10743"/>
                                    <a:pt x="4" y="10739"/>
                                    <a:pt x="8" y="10739"/>
                                  </a:cubicBezTo>
                                  <a:cubicBezTo>
                                    <a:pt x="13" y="10739"/>
                                    <a:pt x="17" y="10743"/>
                                    <a:pt x="17" y="10747"/>
                                  </a:cubicBezTo>
                                  <a:close/>
                                  <a:moveTo>
                                    <a:pt x="17" y="10781"/>
                                  </a:moveTo>
                                  <a:lnTo>
                                    <a:pt x="17" y="10781"/>
                                  </a:lnTo>
                                  <a:cubicBezTo>
                                    <a:pt x="17" y="10785"/>
                                    <a:pt x="13" y="10789"/>
                                    <a:pt x="8" y="10789"/>
                                  </a:cubicBezTo>
                                  <a:cubicBezTo>
                                    <a:pt x="4" y="10789"/>
                                    <a:pt x="0" y="10785"/>
                                    <a:pt x="0" y="10781"/>
                                  </a:cubicBezTo>
                                  <a:lnTo>
                                    <a:pt x="0" y="10781"/>
                                  </a:lnTo>
                                  <a:cubicBezTo>
                                    <a:pt x="0" y="10776"/>
                                    <a:pt x="4" y="10772"/>
                                    <a:pt x="8" y="10772"/>
                                  </a:cubicBezTo>
                                  <a:cubicBezTo>
                                    <a:pt x="13" y="10772"/>
                                    <a:pt x="17" y="10776"/>
                                    <a:pt x="17" y="10781"/>
                                  </a:cubicBezTo>
                                  <a:close/>
                                  <a:moveTo>
                                    <a:pt x="17" y="10814"/>
                                  </a:moveTo>
                                  <a:lnTo>
                                    <a:pt x="17" y="10814"/>
                                  </a:lnTo>
                                  <a:cubicBezTo>
                                    <a:pt x="17" y="10819"/>
                                    <a:pt x="13" y="10822"/>
                                    <a:pt x="8" y="10822"/>
                                  </a:cubicBezTo>
                                  <a:cubicBezTo>
                                    <a:pt x="4" y="10822"/>
                                    <a:pt x="0" y="10819"/>
                                    <a:pt x="0" y="10814"/>
                                  </a:cubicBezTo>
                                  <a:lnTo>
                                    <a:pt x="0" y="10814"/>
                                  </a:lnTo>
                                  <a:cubicBezTo>
                                    <a:pt x="0" y="10809"/>
                                    <a:pt x="4" y="10806"/>
                                    <a:pt x="8" y="10806"/>
                                  </a:cubicBezTo>
                                  <a:cubicBezTo>
                                    <a:pt x="13" y="10806"/>
                                    <a:pt x="17" y="10809"/>
                                    <a:pt x="17" y="10814"/>
                                  </a:cubicBezTo>
                                  <a:close/>
                                  <a:moveTo>
                                    <a:pt x="17" y="10847"/>
                                  </a:moveTo>
                                  <a:lnTo>
                                    <a:pt x="17" y="10847"/>
                                  </a:lnTo>
                                  <a:cubicBezTo>
                                    <a:pt x="17" y="10852"/>
                                    <a:pt x="13" y="10856"/>
                                    <a:pt x="8" y="10856"/>
                                  </a:cubicBezTo>
                                  <a:cubicBezTo>
                                    <a:pt x="4" y="10856"/>
                                    <a:pt x="0" y="10852"/>
                                    <a:pt x="0" y="10847"/>
                                  </a:cubicBezTo>
                                  <a:lnTo>
                                    <a:pt x="0" y="10847"/>
                                  </a:lnTo>
                                  <a:cubicBezTo>
                                    <a:pt x="0" y="10843"/>
                                    <a:pt x="4" y="10839"/>
                                    <a:pt x="8" y="10839"/>
                                  </a:cubicBezTo>
                                  <a:cubicBezTo>
                                    <a:pt x="13" y="10839"/>
                                    <a:pt x="17" y="10843"/>
                                    <a:pt x="17" y="10847"/>
                                  </a:cubicBezTo>
                                  <a:close/>
                                  <a:moveTo>
                                    <a:pt x="17" y="10881"/>
                                  </a:moveTo>
                                  <a:lnTo>
                                    <a:pt x="17" y="10881"/>
                                  </a:lnTo>
                                  <a:cubicBezTo>
                                    <a:pt x="17" y="10885"/>
                                    <a:pt x="13" y="10889"/>
                                    <a:pt x="8" y="10889"/>
                                  </a:cubicBezTo>
                                  <a:cubicBezTo>
                                    <a:pt x="4" y="10889"/>
                                    <a:pt x="0" y="10885"/>
                                    <a:pt x="0" y="10881"/>
                                  </a:cubicBezTo>
                                  <a:lnTo>
                                    <a:pt x="0" y="10881"/>
                                  </a:lnTo>
                                  <a:cubicBezTo>
                                    <a:pt x="0" y="10876"/>
                                    <a:pt x="4" y="10872"/>
                                    <a:pt x="8" y="10872"/>
                                  </a:cubicBezTo>
                                  <a:cubicBezTo>
                                    <a:pt x="13" y="10872"/>
                                    <a:pt x="17" y="10876"/>
                                    <a:pt x="17" y="10881"/>
                                  </a:cubicBezTo>
                                  <a:close/>
                                  <a:moveTo>
                                    <a:pt x="17" y="10914"/>
                                  </a:moveTo>
                                  <a:lnTo>
                                    <a:pt x="17" y="10914"/>
                                  </a:lnTo>
                                  <a:cubicBezTo>
                                    <a:pt x="17" y="10919"/>
                                    <a:pt x="13" y="10922"/>
                                    <a:pt x="8" y="10922"/>
                                  </a:cubicBezTo>
                                  <a:cubicBezTo>
                                    <a:pt x="4" y="10922"/>
                                    <a:pt x="0" y="10919"/>
                                    <a:pt x="0" y="10914"/>
                                  </a:cubicBezTo>
                                  <a:lnTo>
                                    <a:pt x="0" y="10914"/>
                                  </a:lnTo>
                                  <a:cubicBezTo>
                                    <a:pt x="0" y="10909"/>
                                    <a:pt x="4" y="10906"/>
                                    <a:pt x="8" y="10906"/>
                                  </a:cubicBezTo>
                                  <a:cubicBezTo>
                                    <a:pt x="13" y="10906"/>
                                    <a:pt x="17" y="10909"/>
                                    <a:pt x="17" y="10914"/>
                                  </a:cubicBezTo>
                                  <a:close/>
                                  <a:moveTo>
                                    <a:pt x="17" y="10947"/>
                                  </a:moveTo>
                                  <a:lnTo>
                                    <a:pt x="17" y="10947"/>
                                  </a:lnTo>
                                  <a:cubicBezTo>
                                    <a:pt x="17" y="10952"/>
                                    <a:pt x="13" y="10956"/>
                                    <a:pt x="8" y="10956"/>
                                  </a:cubicBezTo>
                                  <a:cubicBezTo>
                                    <a:pt x="4" y="10956"/>
                                    <a:pt x="0" y="10952"/>
                                    <a:pt x="0" y="10947"/>
                                  </a:cubicBezTo>
                                  <a:lnTo>
                                    <a:pt x="0" y="10947"/>
                                  </a:lnTo>
                                  <a:cubicBezTo>
                                    <a:pt x="0" y="10943"/>
                                    <a:pt x="4" y="10939"/>
                                    <a:pt x="8" y="10939"/>
                                  </a:cubicBezTo>
                                  <a:cubicBezTo>
                                    <a:pt x="13" y="10939"/>
                                    <a:pt x="17" y="10943"/>
                                    <a:pt x="17" y="10947"/>
                                  </a:cubicBezTo>
                                  <a:close/>
                                  <a:moveTo>
                                    <a:pt x="17" y="10981"/>
                                  </a:moveTo>
                                  <a:lnTo>
                                    <a:pt x="17" y="10981"/>
                                  </a:lnTo>
                                  <a:cubicBezTo>
                                    <a:pt x="17" y="10985"/>
                                    <a:pt x="13" y="10989"/>
                                    <a:pt x="8" y="10989"/>
                                  </a:cubicBezTo>
                                  <a:cubicBezTo>
                                    <a:pt x="4" y="10989"/>
                                    <a:pt x="0" y="10985"/>
                                    <a:pt x="0" y="10981"/>
                                  </a:cubicBezTo>
                                  <a:lnTo>
                                    <a:pt x="0" y="10981"/>
                                  </a:lnTo>
                                  <a:cubicBezTo>
                                    <a:pt x="0" y="10976"/>
                                    <a:pt x="4" y="10972"/>
                                    <a:pt x="8" y="10972"/>
                                  </a:cubicBezTo>
                                  <a:cubicBezTo>
                                    <a:pt x="13" y="10972"/>
                                    <a:pt x="17" y="10976"/>
                                    <a:pt x="17" y="10981"/>
                                  </a:cubicBezTo>
                                  <a:close/>
                                  <a:moveTo>
                                    <a:pt x="17" y="11014"/>
                                  </a:moveTo>
                                  <a:lnTo>
                                    <a:pt x="17" y="11014"/>
                                  </a:lnTo>
                                  <a:cubicBezTo>
                                    <a:pt x="17" y="11019"/>
                                    <a:pt x="13" y="11023"/>
                                    <a:pt x="8" y="11023"/>
                                  </a:cubicBezTo>
                                  <a:cubicBezTo>
                                    <a:pt x="4" y="11023"/>
                                    <a:pt x="0" y="11019"/>
                                    <a:pt x="0" y="11014"/>
                                  </a:cubicBezTo>
                                  <a:lnTo>
                                    <a:pt x="0" y="11014"/>
                                  </a:lnTo>
                                  <a:cubicBezTo>
                                    <a:pt x="0" y="11010"/>
                                    <a:pt x="4" y="11006"/>
                                    <a:pt x="8" y="11006"/>
                                  </a:cubicBezTo>
                                  <a:cubicBezTo>
                                    <a:pt x="13" y="11006"/>
                                    <a:pt x="17" y="11010"/>
                                    <a:pt x="17" y="11014"/>
                                  </a:cubicBezTo>
                                  <a:close/>
                                  <a:moveTo>
                                    <a:pt x="17" y="11048"/>
                                  </a:moveTo>
                                  <a:lnTo>
                                    <a:pt x="17" y="11048"/>
                                  </a:lnTo>
                                  <a:cubicBezTo>
                                    <a:pt x="17" y="11052"/>
                                    <a:pt x="13" y="11056"/>
                                    <a:pt x="8" y="11056"/>
                                  </a:cubicBezTo>
                                  <a:cubicBezTo>
                                    <a:pt x="4" y="11056"/>
                                    <a:pt x="0" y="11052"/>
                                    <a:pt x="0" y="11048"/>
                                  </a:cubicBezTo>
                                  <a:lnTo>
                                    <a:pt x="0" y="11048"/>
                                  </a:lnTo>
                                  <a:cubicBezTo>
                                    <a:pt x="0" y="11043"/>
                                    <a:pt x="4" y="11039"/>
                                    <a:pt x="8" y="11039"/>
                                  </a:cubicBezTo>
                                  <a:cubicBezTo>
                                    <a:pt x="13" y="11039"/>
                                    <a:pt x="17" y="11043"/>
                                    <a:pt x="17" y="11048"/>
                                  </a:cubicBezTo>
                                  <a:close/>
                                  <a:moveTo>
                                    <a:pt x="17" y="11081"/>
                                  </a:moveTo>
                                  <a:lnTo>
                                    <a:pt x="17" y="11081"/>
                                  </a:lnTo>
                                  <a:cubicBezTo>
                                    <a:pt x="17" y="11085"/>
                                    <a:pt x="13" y="11089"/>
                                    <a:pt x="8" y="11089"/>
                                  </a:cubicBezTo>
                                  <a:cubicBezTo>
                                    <a:pt x="4" y="11089"/>
                                    <a:pt x="0" y="11085"/>
                                    <a:pt x="0" y="11081"/>
                                  </a:cubicBezTo>
                                  <a:lnTo>
                                    <a:pt x="0" y="11081"/>
                                  </a:lnTo>
                                  <a:cubicBezTo>
                                    <a:pt x="0" y="11076"/>
                                    <a:pt x="4" y="11073"/>
                                    <a:pt x="8" y="11073"/>
                                  </a:cubicBezTo>
                                  <a:cubicBezTo>
                                    <a:pt x="13" y="11073"/>
                                    <a:pt x="17" y="11076"/>
                                    <a:pt x="17" y="11081"/>
                                  </a:cubicBezTo>
                                  <a:close/>
                                  <a:moveTo>
                                    <a:pt x="17" y="11114"/>
                                  </a:moveTo>
                                  <a:lnTo>
                                    <a:pt x="17" y="11114"/>
                                  </a:lnTo>
                                  <a:cubicBezTo>
                                    <a:pt x="17" y="11119"/>
                                    <a:pt x="13" y="11123"/>
                                    <a:pt x="8" y="11123"/>
                                  </a:cubicBezTo>
                                  <a:cubicBezTo>
                                    <a:pt x="4" y="11123"/>
                                    <a:pt x="0" y="11119"/>
                                    <a:pt x="0" y="11114"/>
                                  </a:cubicBezTo>
                                  <a:lnTo>
                                    <a:pt x="0" y="11114"/>
                                  </a:lnTo>
                                  <a:cubicBezTo>
                                    <a:pt x="0" y="11110"/>
                                    <a:pt x="4" y="11106"/>
                                    <a:pt x="8" y="11106"/>
                                  </a:cubicBezTo>
                                  <a:cubicBezTo>
                                    <a:pt x="13" y="11106"/>
                                    <a:pt x="17" y="11110"/>
                                    <a:pt x="17" y="11114"/>
                                  </a:cubicBezTo>
                                  <a:close/>
                                  <a:moveTo>
                                    <a:pt x="17" y="11148"/>
                                  </a:moveTo>
                                  <a:lnTo>
                                    <a:pt x="17" y="11148"/>
                                  </a:lnTo>
                                  <a:cubicBezTo>
                                    <a:pt x="17" y="11152"/>
                                    <a:pt x="13" y="11156"/>
                                    <a:pt x="8" y="11156"/>
                                  </a:cubicBezTo>
                                  <a:cubicBezTo>
                                    <a:pt x="4" y="11156"/>
                                    <a:pt x="0" y="11152"/>
                                    <a:pt x="0" y="11148"/>
                                  </a:cubicBezTo>
                                  <a:lnTo>
                                    <a:pt x="0" y="11148"/>
                                  </a:lnTo>
                                  <a:cubicBezTo>
                                    <a:pt x="0" y="11143"/>
                                    <a:pt x="4" y="11139"/>
                                    <a:pt x="8" y="11139"/>
                                  </a:cubicBezTo>
                                  <a:cubicBezTo>
                                    <a:pt x="13" y="11139"/>
                                    <a:pt x="17" y="11143"/>
                                    <a:pt x="17" y="11148"/>
                                  </a:cubicBezTo>
                                  <a:close/>
                                  <a:moveTo>
                                    <a:pt x="17" y="11181"/>
                                  </a:moveTo>
                                  <a:lnTo>
                                    <a:pt x="17" y="11181"/>
                                  </a:lnTo>
                                  <a:cubicBezTo>
                                    <a:pt x="17" y="11186"/>
                                    <a:pt x="13" y="11189"/>
                                    <a:pt x="8" y="11189"/>
                                  </a:cubicBezTo>
                                  <a:cubicBezTo>
                                    <a:pt x="4" y="11189"/>
                                    <a:pt x="0" y="11186"/>
                                    <a:pt x="0" y="11181"/>
                                  </a:cubicBezTo>
                                  <a:lnTo>
                                    <a:pt x="0" y="11181"/>
                                  </a:lnTo>
                                  <a:cubicBezTo>
                                    <a:pt x="0" y="11176"/>
                                    <a:pt x="4" y="11173"/>
                                    <a:pt x="8" y="11173"/>
                                  </a:cubicBezTo>
                                  <a:cubicBezTo>
                                    <a:pt x="13" y="11173"/>
                                    <a:pt x="17" y="11176"/>
                                    <a:pt x="17" y="11181"/>
                                  </a:cubicBezTo>
                                  <a:close/>
                                  <a:moveTo>
                                    <a:pt x="17" y="11214"/>
                                  </a:moveTo>
                                  <a:lnTo>
                                    <a:pt x="17" y="11214"/>
                                  </a:lnTo>
                                  <a:cubicBezTo>
                                    <a:pt x="17" y="11219"/>
                                    <a:pt x="13" y="11223"/>
                                    <a:pt x="8" y="11223"/>
                                  </a:cubicBezTo>
                                  <a:cubicBezTo>
                                    <a:pt x="4" y="11223"/>
                                    <a:pt x="0" y="11219"/>
                                    <a:pt x="0" y="11214"/>
                                  </a:cubicBezTo>
                                  <a:lnTo>
                                    <a:pt x="0" y="11214"/>
                                  </a:lnTo>
                                  <a:cubicBezTo>
                                    <a:pt x="0" y="11210"/>
                                    <a:pt x="4" y="11206"/>
                                    <a:pt x="8" y="11206"/>
                                  </a:cubicBezTo>
                                  <a:cubicBezTo>
                                    <a:pt x="13" y="11206"/>
                                    <a:pt x="17" y="11210"/>
                                    <a:pt x="17" y="11214"/>
                                  </a:cubicBezTo>
                                  <a:close/>
                                  <a:moveTo>
                                    <a:pt x="17" y="11248"/>
                                  </a:moveTo>
                                  <a:lnTo>
                                    <a:pt x="17" y="11248"/>
                                  </a:lnTo>
                                  <a:cubicBezTo>
                                    <a:pt x="17" y="11252"/>
                                    <a:pt x="13" y="11256"/>
                                    <a:pt x="8" y="11256"/>
                                  </a:cubicBezTo>
                                  <a:cubicBezTo>
                                    <a:pt x="4" y="11256"/>
                                    <a:pt x="0" y="11252"/>
                                    <a:pt x="0" y="11248"/>
                                  </a:cubicBezTo>
                                  <a:lnTo>
                                    <a:pt x="0" y="11248"/>
                                  </a:lnTo>
                                  <a:cubicBezTo>
                                    <a:pt x="0" y="11243"/>
                                    <a:pt x="4" y="11239"/>
                                    <a:pt x="8" y="11239"/>
                                  </a:cubicBezTo>
                                  <a:cubicBezTo>
                                    <a:pt x="13" y="11239"/>
                                    <a:pt x="17" y="11243"/>
                                    <a:pt x="17" y="11248"/>
                                  </a:cubicBezTo>
                                  <a:close/>
                                  <a:moveTo>
                                    <a:pt x="17" y="11281"/>
                                  </a:moveTo>
                                  <a:lnTo>
                                    <a:pt x="17" y="11281"/>
                                  </a:lnTo>
                                  <a:cubicBezTo>
                                    <a:pt x="17" y="11286"/>
                                    <a:pt x="13" y="11289"/>
                                    <a:pt x="8" y="11289"/>
                                  </a:cubicBezTo>
                                  <a:cubicBezTo>
                                    <a:pt x="4" y="11289"/>
                                    <a:pt x="0" y="11286"/>
                                    <a:pt x="0" y="11281"/>
                                  </a:cubicBezTo>
                                  <a:lnTo>
                                    <a:pt x="0" y="11281"/>
                                  </a:lnTo>
                                  <a:cubicBezTo>
                                    <a:pt x="0" y="11276"/>
                                    <a:pt x="4" y="11273"/>
                                    <a:pt x="8" y="11273"/>
                                  </a:cubicBezTo>
                                  <a:cubicBezTo>
                                    <a:pt x="13" y="11273"/>
                                    <a:pt x="17" y="11276"/>
                                    <a:pt x="17" y="11281"/>
                                  </a:cubicBezTo>
                                  <a:close/>
                                  <a:moveTo>
                                    <a:pt x="17" y="11314"/>
                                  </a:moveTo>
                                  <a:lnTo>
                                    <a:pt x="17" y="11314"/>
                                  </a:lnTo>
                                  <a:cubicBezTo>
                                    <a:pt x="17" y="11319"/>
                                    <a:pt x="13" y="11323"/>
                                    <a:pt x="8" y="11323"/>
                                  </a:cubicBezTo>
                                  <a:cubicBezTo>
                                    <a:pt x="4" y="11323"/>
                                    <a:pt x="0" y="11319"/>
                                    <a:pt x="0" y="11314"/>
                                  </a:cubicBezTo>
                                  <a:lnTo>
                                    <a:pt x="0" y="11314"/>
                                  </a:lnTo>
                                  <a:cubicBezTo>
                                    <a:pt x="0" y="11310"/>
                                    <a:pt x="4" y="11306"/>
                                    <a:pt x="8" y="11306"/>
                                  </a:cubicBezTo>
                                  <a:cubicBezTo>
                                    <a:pt x="13" y="11306"/>
                                    <a:pt x="17" y="11310"/>
                                    <a:pt x="17" y="11314"/>
                                  </a:cubicBezTo>
                                  <a:close/>
                                  <a:moveTo>
                                    <a:pt x="17" y="11348"/>
                                  </a:moveTo>
                                  <a:lnTo>
                                    <a:pt x="17" y="11348"/>
                                  </a:lnTo>
                                  <a:cubicBezTo>
                                    <a:pt x="17" y="11352"/>
                                    <a:pt x="13" y="11356"/>
                                    <a:pt x="8" y="11356"/>
                                  </a:cubicBezTo>
                                  <a:cubicBezTo>
                                    <a:pt x="4" y="11356"/>
                                    <a:pt x="0" y="11352"/>
                                    <a:pt x="0" y="11348"/>
                                  </a:cubicBezTo>
                                  <a:lnTo>
                                    <a:pt x="0" y="11348"/>
                                  </a:lnTo>
                                  <a:cubicBezTo>
                                    <a:pt x="0" y="11343"/>
                                    <a:pt x="4" y="11339"/>
                                    <a:pt x="8" y="11339"/>
                                  </a:cubicBezTo>
                                  <a:cubicBezTo>
                                    <a:pt x="13" y="11339"/>
                                    <a:pt x="17" y="11343"/>
                                    <a:pt x="17" y="11348"/>
                                  </a:cubicBezTo>
                                  <a:close/>
                                  <a:moveTo>
                                    <a:pt x="17" y="11381"/>
                                  </a:moveTo>
                                  <a:lnTo>
                                    <a:pt x="17" y="11381"/>
                                  </a:lnTo>
                                  <a:cubicBezTo>
                                    <a:pt x="17" y="11386"/>
                                    <a:pt x="13" y="11389"/>
                                    <a:pt x="8" y="11389"/>
                                  </a:cubicBezTo>
                                  <a:cubicBezTo>
                                    <a:pt x="4" y="11389"/>
                                    <a:pt x="0" y="11386"/>
                                    <a:pt x="0" y="11381"/>
                                  </a:cubicBezTo>
                                  <a:lnTo>
                                    <a:pt x="0" y="11381"/>
                                  </a:lnTo>
                                  <a:cubicBezTo>
                                    <a:pt x="0" y="11376"/>
                                    <a:pt x="4" y="11373"/>
                                    <a:pt x="8" y="11373"/>
                                  </a:cubicBezTo>
                                  <a:cubicBezTo>
                                    <a:pt x="13" y="11373"/>
                                    <a:pt x="17" y="11376"/>
                                    <a:pt x="17" y="11381"/>
                                  </a:cubicBezTo>
                                  <a:close/>
                                  <a:moveTo>
                                    <a:pt x="17" y="11414"/>
                                  </a:moveTo>
                                  <a:lnTo>
                                    <a:pt x="17" y="11414"/>
                                  </a:lnTo>
                                  <a:cubicBezTo>
                                    <a:pt x="17" y="11419"/>
                                    <a:pt x="13" y="11423"/>
                                    <a:pt x="8" y="11423"/>
                                  </a:cubicBezTo>
                                  <a:cubicBezTo>
                                    <a:pt x="4" y="11423"/>
                                    <a:pt x="0" y="11419"/>
                                    <a:pt x="0" y="11414"/>
                                  </a:cubicBezTo>
                                  <a:lnTo>
                                    <a:pt x="0" y="11414"/>
                                  </a:lnTo>
                                  <a:cubicBezTo>
                                    <a:pt x="0" y="11410"/>
                                    <a:pt x="4" y="11406"/>
                                    <a:pt x="8" y="11406"/>
                                  </a:cubicBezTo>
                                  <a:cubicBezTo>
                                    <a:pt x="13" y="11406"/>
                                    <a:pt x="17" y="11410"/>
                                    <a:pt x="17" y="11414"/>
                                  </a:cubicBezTo>
                                  <a:close/>
                                  <a:moveTo>
                                    <a:pt x="17" y="11448"/>
                                  </a:moveTo>
                                  <a:lnTo>
                                    <a:pt x="17" y="11448"/>
                                  </a:lnTo>
                                  <a:cubicBezTo>
                                    <a:pt x="17" y="11452"/>
                                    <a:pt x="13" y="11456"/>
                                    <a:pt x="8" y="11456"/>
                                  </a:cubicBezTo>
                                  <a:cubicBezTo>
                                    <a:pt x="4" y="11456"/>
                                    <a:pt x="0" y="11452"/>
                                    <a:pt x="0" y="11448"/>
                                  </a:cubicBezTo>
                                  <a:lnTo>
                                    <a:pt x="0" y="11448"/>
                                  </a:lnTo>
                                  <a:cubicBezTo>
                                    <a:pt x="0" y="11443"/>
                                    <a:pt x="4" y="11439"/>
                                    <a:pt x="8" y="11439"/>
                                  </a:cubicBezTo>
                                  <a:cubicBezTo>
                                    <a:pt x="13" y="11439"/>
                                    <a:pt x="17" y="11443"/>
                                    <a:pt x="17" y="11448"/>
                                  </a:cubicBezTo>
                                  <a:close/>
                                  <a:moveTo>
                                    <a:pt x="17" y="11481"/>
                                  </a:moveTo>
                                  <a:lnTo>
                                    <a:pt x="17" y="11481"/>
                                  </a:lnTo>
                                  <a:cubicBezTo>
                                    <a:pt x="17" y="11486"/>
                                    <a:pt x="13" y="11489"/>
                                    <a:pt x="8" y="11489"/>
                                  </a:cubicBezTo>
                                  <a:cubicBezTo>
                                    <a:pt x="4" y="11489"/>
                                    <a:pt x="0" y="11486"/>
                                    <a:pt x="0" y="11481"/>
                                  </a:cubicBezTo>
                                  <a:lnTo>
                                    <a:pt x="0" y="11481"/>
                                  </a:lnTo>
                                  <a:cubicBezTo>
                                    <a:pt x="0" y="11476"/>
                                    <a:pt x="4" y="11473"/>
                                    <a:pt x="8" y="11473"/>
                                  </a:cubicBezTo>
                                  <a:cubicBezTo>
                                    <a:pt x="13" y="11473"/>
                                    <a:pt x="17" y="11476"/>
                                    <a:pt x="17" y="11481"/>
                                  </a:cubicBezTo>
                                  <a:close/>
                                  <a:moveTo>
                                    <a:pt x="17" y="11514"/>
                                  </a:moveTo>
                                  <a:lnTo>
                                    <a:pt x="17" y="11514"/>
                                  </a:lnTo>
                                  <a:cubicBezTo>
                                    <a:pt x="17" y="11519"/>
                                    <a:pt x="13" y="11523"/>
                                    <a:pt x="8" y="11523"/>
                                  </a:cubicBezTo>
                                  <a:cubicBezTo>
                                    <a:pt x="4" y="11523"/>
                                    <a:pt x="0" y="11519"/>
                                    <a:pt x="0" y="11514"/>
                                  </a:cubicBezTo>
                                  <a:lnTo>
                                    <a:pt x="0" y="11514"/>
                                  </a:lnTo>
                                  <a:cubicBezTo>
                                    <a:pt x="0" y="11510"/>
                                    <a:pt x="4" y="11506"/>
                                    <a:pt x="8" y="11506"/>
                                  </a:cubicBezTo>
                                  <a:cubicBezTo>
                                    <a:pt x="13" y="11506"/>
                                    <a:pt x="17" y="11510"/>
                                    <a:pt x="17" y="11514"/>
                                  </a:cubicBezTo>
                                  <a:close/>
                                  <a:moveTo>
                                    <a:pt x="17" y="11548"/>
                                  </a:moveTo>
                                  <a:lnTo>
                                    <a:pt x="17" y="11548"/>
                                  </a:lnTo>
                                  <a:cubicBezTo>
                                    <a:pt x="17" y="11552"/>
                                    <a:pt x="13" y="11556"/>
                                    <a:pt x="8" y="11556"/>
                                  </a:cubicBezTo>
                                  <a:cubicBezTo>
                                    <a:pt x="4" y="11556"/>
                                    <a:pt x="0" y="11552"/>
                                    <a:pt x="0" y="11548"/>
                                  </a:cubicBezTo>
                                  <a:lnTo>
                                    <a:pt x="0" y="11548"/>
                                  </a:lnTo>
                                  <a:cubicBezTo>
                                    <a:pt x="0" y="11543"/>
                                    <a:pt x="4" y="11539"/>
                                    <a:pt x="8" y="11539"/>
                                  </a:cubicBezTo>
                                  <a:cubicBezTo>
                                    <a:pt x="13" y="11539"/>
                                    <a:pt x="17" y="11543"/>
                                    <a:pt x="17" y="11548"/>
                                  </a:cubicBezTo>
                                  <a:close/>
                                  <a:moveTo>
                                    <a:pt x="17" y="11581"/>
                                  </a:moveTo>
                                  <a:lnTo>
                                    <a:pt x="17" y="11581"/>
                                  </a:lnTo>
                                  <a:cubicBezTo>
                                    <a:pt x="17" y="11586"/>
                                    <a:pt x="13" y="11589"/>
                                    <a:pt x="8" y="11589"/>
                                  </a:cubicBezTo>
                                  <a:cubicBezTo>
                                    <a:pt x="4" y="11589"/>
                                    <a:pt x="0" y="11586"/>
                                    <a:pt x="0" y="11581"/>
                                  </a:cubicBezTo>
                                  <a:lnTo>
                                    <a:pt x="0" y="11581"/>
                                  </a:lnTo>
                                  <a:cubicBezTo>
                                    <a:pt x="0" y="11577"/>
                                    <a:pt x="4" y="11573"/>
                                    <a:pt x="8" y="11573"/>
                                  </a:cubicBezTo>
                                  <a:cubicBezTo>
                                    <a:pt x="13" y="11573"/>
                                    <a:pt x="17" y="11577"/>
                                    <a:pt x="17" y="11581"/>
                                  </a:cubicBezTo>
                                  <a:close/>
                                  <a:moveTo>
                                    <a:pt x="17" y="11614"/>
                                  </a:moveTo>
                                  <a:lnTo>
                                    <a:pt x="17" y="11614"/>
                                  </a:lnTo>
                                  <a:cubicBezTo>
                                    <a:pt x="17" y="11619"/>
                                    <a:pt x="13" y="11623"/>
                                    <a:pt x="8" y="11623"/>
                                  </a:cubicBezTo>
                                  <a:cubicBezTo>
                                    <a:pt x="4" y="11623"/>
                                    <a:pt x="0" y="11619"/>
                                    <a:pt x="0" y="11614"/>
                                  </a:cubicBezTo>
                                  <a:lnTo>
                                    <a:pt x="0" y="11614"/>
                                  </a:lnTo>
                                  <a:cubicBezTo>
                                    <a:pt x="0" y="11610"/>
                                    <a:pt x="4" y="11606"/>
                                    <a:pt x="8" y="11606"/>
                                  </a:cubicBezTo>
                                  <a:cubicBezTo>
                                    <a:pt x="13" y="11606"/>
                                    <a:pt x="17" y="11610"/>
                                    <a:pt x="17" y="11614"/>
                                  </a:cubicBezTo>
                                  <a:close/>
                                  <a:moveTo>
                                    <a:pt x="17" y="11648"/>
                                  </a:moveTo>
                                  <a:lnTo>
                                    <a:pt x="17" y="11648"/>
                                  </a:lnTo>
                                  <a:cubicBezTo>
                                    <a:pt x="17" y="11652"/>
                                    <a:pt x="13" y="11656"/>
                                    <a:pt x="8" y="11656"/>
                                  </a:cubicBezTo>
                                  <a:cubicBezTo>
                                    <a:pt x="4" y="11656"/>
                                    <a:pt x="0" y="11652"/>
                                    <a:pt x="0" y="11648"/>
                                  </a:cubicBezTo>
                                  <a:lnTo>
                                    <a:pt x="0" y="11648"/>
                                  </a:lnTo>
                                  <a:cubicBezTo>
                                    <a:pt x="0" y="11643"/>
                                    <a:pt x="4" y="11639"/>
                                    <a:pt x="8" y="11639"/>
                                  </a:cubicBezTo>
                                  <a:cubicBezTo>
                                    <a:pt x="13" y="11639"/>
                                    <a:pt x="17" y="11643"/>
                                    <a:pt x="17" y="11648"/>
                                  </a:cubicBezTo>
                                  <a:close/>
                                  <a:moveTo>
                                    <a:pt x="17" y="11681"/>
                                  </a:moveTo>
                                  <a:lnTo>
                                    <a:pt x="17" y="11681"/>
                                  </a:lnTo>
                                  <a:cubicBezTo>
                                    <a:pt x="17" y="11686"/>
                                    <a:pt x="13" y="11690"/>
                                    <a:pt x="8" y="11690"/>
                                  </a:cubicBezTo>
                                  <a:cubicBezTo>
                                    <a:pt x="4" y="11690"/>
                                    <a:pt x="0" y="11686"/>
                                    <a:pt x="0" y="11681"/>
                                  </a:cubicBezTo>
                                  <a:lnTo>
                                    <a:pt x="0" y="11681"/>
                                  </a:lnTo>
                                  <a:cubicBezTo>
                                    <a:pt x="0" y="11677"/>
                                    <a:pt x="4" y="11673"/>
                                    <a:pt x="8" y="11673"/>
                                  </a:cubicBezTo>
                                  <a:cubicBezTo>
                                    <a:pt x="13" y="11673"/>
                                    <a:pt x="17" y="11677"/>
                                    <a:pt x="17" y="11681"/>
                                  </a:cubicBezTo>
                                  <a:close/>
                                  <a:moveTo>
                                    <a:pt x="17" y="11715"/>
                                  </a:moveTo>
                                  <a:lnTo>
                                    <a:pt x="17" y="11715"/>
                                  </a:lnTo>
                                  <a:cubicBezTo>
                                    <a:pt x="17" y="11719"/>
                                    <a:pt x="13" y="11723"/>
                                    <a:pt x="8" y="11723"/>
                                  </a:cubicBezTo>
                                  <a:cubicBezTo>
                                    <a:pt x="4" y="11723"/>
                                    <a:pt x="0" y="11719"/>
                                    <a:pt x="0" y="11715"/>
                                  </a:cubicBezTo>
                                  <a:lnTo>
                                    <a:pt x="0" y="11715"/>
                                  </a:lnTo>
                                  <a:cubicBezTo>
                                    <a:pt x="0" y="11710"/>
                                    <a:pt x="4" y="11706"/>
                                    <a:pt x="8" y="11706"/>
                                  </a:cubicBezTo>
                                  <a:cubicBezTo>
                                    <a:pt x="13" y="11706"/>
                                    <a:pt x="17" y="11710"/>
                                    <a:pt x="17" y="11715"/>
                                  </a:cubicBezTo>
                                  <a:close/>
                                  <a:moveTo>
                                    <a:pt x="17" y="11748"/>
                                  </a:moveTo>
                                  <a:lnTo>
                                    <a:pt x="17" y="11748"/>
                                  </a:lnTo>
                                  <a:cubicBezTo>
                                    <a:pt x="17" y="11753"/>
                                    <a:pt x="13" y="11756"/>
                                    <a:pt x="8" y="11756"/>
                                  </a:cubicBezTo>
                                  <a:cubicBezTo>
                                    <a:pt x="4" y="11756"/>
                                    <a:pt x="0" y="11753"/>
                                    <a:pt x="0" y="11748"/>
                                  </a:cubicBezTo>
                                  <a:lnTo>
                                    <a:pt x="0" y="11748"/>
                                  </a:lnTo>
                                  <a:cubicBezTo>
                                    <a:pt x="0" y="11743"/>
                                    <a:pt x="4" y="11740"/>
                                    <a:pt x="8" y="11740"/>
                                  </a:cubicBezTo>
                                  <a:cubicBezTo>
                                    <a:pt x="13" y="11740"/>
                                    <a:pt x="17" y="11743"/>
                                    <a:pt x="17" y="11748"/>
                                  </a:cubicBezTo>
                                  <a:close/>
                                  <a:moveTo>
                                    <a:pt x="17" y="11781"/>
                                  </a:moveTo>
                                  <a:lnTo>
                                    <a:pt x="17" y="11781"/>
                                  </a:lnTo>
                                  <a:cubicBezTo>
                                    <a:pt x="17" y="11786"/>
                                    <a:pt x="13" y="11790"/>
                                    <a:pt x="8" y="11790"/>
                                  </a:cubicBezTo>
                                  <a:cubicBezTo>
                                    <a:pt x="4" y="11790"/>
                                    <a:pt x="0" y="11786"/>
                                    <a:pt x="0" y="11781"/>
                                  </a:cubicBezTo>
                                  <a:lnTo>
                                    <a:pt x="0" y="11781"/>
                                  </a:lnTo>
                                  <a:cubicBezTo>
                                    <a:pt x="0" y="11777"/>
                                    <a:pt x="4" y="11773"/>
                                    <a:pt x="8" y="11773"/>
                                  </a:cubicBezTo>
                                  <a:cubicBezTo>
                                    <a:pt x="13" y="11773"/>
                                    <a:pt x="17" y="11777"/>
                                    <a:pt x="17" y="11781"/>
                                  </a:cubicBezTo>
                                  <a:close/>
                                  <a:moveTo>
                                    <a:pt x="17" y="11815"/>
                                  </a:moveTo>
                                  <a:lnTo>
                                    <a:pt x="17" y="11815"/>
                                  </a:lnTo>
                                  <a:cubicBezTo>
                                    <a:pt x="17" y="11819"/>
                                    <a:pt x="13" y="11823"/>
                                    <a:pt x="8" y="11823"/>
                                  </a:cubicBezTo>
                                  <a:cubicBezTo>
                                    <a:pt x="4" y="11823"/>
                                    <a:pt x="0" y="11819"/>
                                    <a:pt x="0" y="11815"/>
                                  </a:cubicBezTo>
                                  <a:lnTo>
                                    <a:pt x="0" y="11815"/>
                                  </a:lnTo>
                                  <a:cubicBezTo>
                                    <a:pt x="0" y="11810"/>
                                    <a:pt x="4" y="11806"/>
                                    <a:pt x="8" y="11806"/>
                                  </a:cubicBezTo>
                                  <a:cubicBezTo>
                                    <a:pt x="13" y="11806"/>
                                    <a:pt x="17" y="11810"/>
                                    <a:pt x="17" y="11815"/>
                                  </a:cubicBezTo>
                                  <a:close/>
                                  <a:moveTo>
                                    <a:pt x="17" y="11848"/>
                                  </a:moveTo>
                                  <a:lnTo>
                                    <a:pt x="17" y="11848"/>
                                  </a:lnTo>
                                  <a:cubicBezTo>
                                    <a:pt x="17" y="11853"/>
                                    <a:pt x="13" y="11856"/>
                                    <a:pt x="8" y="11856"/>
                                  </a:cubicBezTo>
                                  <a:cubicBezTo>
                                    <a:pt x="4" y="11856"/>
                                    <a:pt x="0" y="11853"/>
                                    <a:pt x="0" y="11848"/>
                                  </a:cubicBezTo>
                                  <a:lnTo>
                                    <a:pt x="0" y="11848"/>
                                  </a:lnTo>
                                  <a:cubicBezTo>
                                    <a:pt x="0" y="11843"/>
                                    <a:pt x="4" y="11840"/>
                                    <a:pt x="8" y="11840"/>
                                  </a:cubicBezTo>
                                  <a:cubicBezTo>
                                    <a:pt x="13" y="11840"/>
                                    <a:pt x="17" y="11843"/>
                                    <a:pt x="17" y="11848"/>
                                  </a:cubicBezTo>
                                  <a:close/>
                                  <a:moveTo>
                                    <a:pt x="17" y="11881"/>
                                  </a:moveTo>
                                  <a:lnTo>
                                    <a:pt x="17" y="11881"/>
                                  </a:lnTo>
                                  <a:cubicBezTo>
                                    <a:pt x="17" y="11886"/>
                                    <a:pt x="13" y="11890"/>
                                    <a:pt x="8" y="11890"/>
                                  </a:cubicBezTo>
                                  <a:cubicBezTo>
                                    <a:pt x="4" y="11890"/>
                                    <a:pt x="0" y="11886"/>
                                    <a:pt x="0" y="11881"/>
                                  </a:cubicBezTo>
                                  <a:lnTo>
                                    <a:pt x="0" y="11881"/>
                                  </a:lnTo>
                                  <a:cubicBezTo>
                                    <a:pt x="0" y="11877"/>
                                    <a:pt x="4" y="11873"/>
                                    <a:pt x="8" y="11873"/>
                                  </a:cubicBezTo>
                                  <a:cubicBezTo>
                                    <a:pt x="13" y="11873"/>
                                    <a:pt x="17" y="11877"/>
                                    <a:pt x="17" y="11881"/>
                                  </a:cubicBezTo>
                                  <a:close/>
                                  <a:moveTo>
                                    <a:pt x="17" y="11915"/>
                                  </a:moveTo>
                                  <a:lnTo>
                                    <a:pt x="17" y="11915"/>
                                  </a:lnTo>
                                  <a:cubicBezTo>
                                    <a:pt x="17" y="11919"/>
                                    <a:pt x="13" y="11923"/>
                                    <a:pt x="8" y="11923"/>
                                  </a:cubicBezTo>
                                  <a:cubicBezTo>
                                    <a:pt x="4" y="11923"/>
                                    <a:pt x="0" y="11919"/>
                                    <a:pt x="0" y="11915"/>
                                  </a:cubicBezTo>
                                  <a:lnTo>
                                    <a:pt x="0" y="11915"/>
                                  </a:lnTo>
                                  <a:cubicBezTo>
                                    <a:pt x="0" y="11910"/>
                                    <a:pt x="4" y="11906"/>
                                    <a:pt x="8" y="11906"/>
                                  </a:cubicBezTo>
                                  <a:cubicBezTo>
                                    <a:pt x="13" y="11906"/>
                                    <a:pt x="17" y="11910"/>
                                    <a:pt x="17" y="11915"/>
                                  </a:cubicBezTo>
                                  <a:close/>
                                  <a:moveTo>
                                    <a:pt x="17" y="11948"/>
                                  </a:moveTo>
                                  <a:lnTo>
                                    <a:pt x="17" y="11948"/>
                                  </a:lnTo>
                                  <a:cubicBezTo>
                                    <a:pt x="17" y="11953"/>
                                    <a:pt x="13" y="11956"/>
                                    <a:pt x="8" y="11956"/>
                                  </a:cubicBezTo>
                                  <a:cubicBezTo>
                                    <a:pt x="4" y="11956"/>
                                    <a:pt x="0" y="11953"/>
                                    <a:pt x="0" y="11948"/>
                                  </a:cubicBezTo>
                                  <a:lnTo>
                                    <a:pt x="0" y="11948"/>
                                  </a:lnTo>
                                  <a:cubicBezTo>
                                    <a:pt x="0" y="11943"/>
                                    <a:pt x="4" y="11940"/>
                                    <a:pt x="8" y="11940"/>
                                  </a:cubicBezTo>
                                  <a:cubicBezTo>
                                    <a:pt x="13" y="11940"/>
                                    <a:pt x="17" y="11943"/>
                                    <a:pt x="17" y="11948"/>
                                  </a:cubicBezTo>
                                  <a:close/>
                                  <a:moveTo>
                                    <a:pt x="17" y="11981"/>
                                  </a:moveTo>
                                  <a:lnTo>
                                    <a:pt x="17" y="11981"/>
                                  </a:lnTo>
                                  <a:cubicBezTo>
                                    <a:pt x="17" y="11986"/>
                                    <a:pt x="13" y="11990"/>
                                    <a:pt x="8" y="11990"/>
                                  </a:cubicBezTo>
                                  <a:cubicBezTo>
                                    <a:pt x="4" y="11990"/>
                                    <a:pt x="0" y="11986"/>
                                    <a:pt x="0" y="11981"/>
                                  </a:cubicBezTo>
                                  <a:lnTo>
                                    <a:pt x="0" y="11981"/>
                                  </a:lnTo>
                                  <a:cubicBezTo>
                                    <a:pt x="0" y="11977"/>
                                    <a:pt x="4" y="11973"/>
                                    <a:pt x="8" y="11973"/>
                                  </a:cubicBezTo>
                                  <a:cubicBezTo>
                                    <a:pt x="13" y="11973"/>
                                    <a:pt x="17" y="11977"/>
                                    <a:pt x="17" y="11981"/>
                                  </a:cubicBezTo>
                                  <a:close/>
                                  <a:moveTo>
                                    <a:pt x="17" y="12015"/>
                                  </a:moveTo>
                                  <a:lnTo>
                                    <a:pt x="17" y="12015"/>
                                  </a:lnTo>
                                  <a:cubicBezTo>
                                    <a:pt x="17" y="12019"/>
                                    <a:pt x="13" y="12023"/>
                                    <a:pt x="8" y="12023"/>
                                  </a:cubicBezTo>
                                  <a:cubicBezTo>
                                    <a:pt x="4" y="12023"/>
                                    <a:pt x="0" y="12019"/>
                                    <a:pt x="0" y="12015"/>
                                  </a:cubicBezTo>
                                  <a:lnTo>
                                    <a:pt x="0" y="12015"/>
                                  </a:lnTo>
                                  <a:cubicBezTo>
                                    <a:pt x="0" y="12010"/>
                                    <a:pt x="4" y="12006"/>
                                    <a:pt x="8" y="12006"/>
                                  </a:cubicBezTo>
                                  <a:cubicBezTo>
                                    <a:pt x="13" y="12006"/>
                                    <a:pt x="17" y="12010"/>
                                    <a:pt x="17" y="12015"/>
                                  </a:cubicBezTo>
                                  <a:close/>
                                  <a:moveTo>
                                    <a:pt x="17" y="12048"/>
                                  </a:moveTo>
                                  <a:lnTo>
                                    <a:pt x="17" y="12048"/>
                                  </a:lnTo>
                                  <a:cubicBezTo>
                                    <a:pt x="17" y="12053"/>
                                    <a:pt x="13" y="12056"/>
                                    <a:pt x="8" y="12056"/>
                                  </a:cubicBezTo>
                                  <a:cubicBezTo>
                                    <a:pt x="4" y="12056"/>
                                    <a:pt x="0" y="12053"/>
                                    <a:pt x="0" y="12048"/>
                                  </a:cubicBezTo>
                                  <a:lnTo>
                                    <a:pt x="0" y="12048"/>
                                  </a:lnTo>
                                  <a:cubicBezTo>
                                    <a:pt x="0" y="12043"/>
                                    <a:pt x="4" y="12040"/>
                                    <a:pt x="8" y="12040"/>
                                  </a:cubicBezTo>
                                  <a:cubicBezTo>
                                    <a:pt x="13" y="12040"/>
                                    <a:pt x="17" y="12043"/>
                                    <a:pt x="17" y="12048"/>
                                  </a:cubicBezTo>
                                  <a:close/>
                                  <a:moveTo>
                                    <a:pt x="17" y="12081"/>
                                  </a:moveTo>
                                  <a:lnTo>
                                    <a:pt x="17" y="12081"/>
                                  </a:lnTo>
                                  <a:cubicBezTo>
                                    <a:pt x="17" y="12086"/>
                                    <a:pt x="13" y="12090"/>
                                    <a:pt x="8" y="12090"/>
                                  </a:cubicBezTo>
                                  <a:cubicBezTo>
                                    <a:pt x="4" y="12090"/>
                                    <a:pt x="0" y="12086"/>
                                    <a:pt x="0" y="12081"/>
                                  </a:cubicBezTo>
                                  <a:lnTo>
                                    <a:pt x="0" y="12081"/>
                                  </a:lnTo>
                                  <a:cubicBezTo>
                                    <a:pt x="0" y="12077"/>
                                    <a:pt x="4" y="12073"/>
                                    <a:pt x="8" y="12073"/>
                                  </a:cubicBezTo>
                                  <a:cubicBezTo>
                                    <a:pt x="13" y="12073"/>
                                    <a:pt x="17" y="12077"/>
                                    <a:pt x="17" y="12081"/>
                                  </a:cubicBezTo>
                                  <a:close/>
                                  <a:moveTo>
                                    <a:pt x="17" y="12115"/>
                                  </a:moveTo>
                                  <a:lnTo>
                                    <a:pt x="17" y="12115"/>
                                  </a:lnTo>
                                  <a:cubicBezTo>
                                    <a:pt x="17" y="12119"/>
                                    <a:pt x="13" y="12123"/>
                                    <a:pt x="8" y="12123"/>
                                  </a:cubicBezTo>
                                  <a:cubicBezTo>
                                    <a:pt x="4" y="12123"/>
                                    <a:pt x="0" y="12119"/>
                                    <a:pt x="0" y="12115"/>
                                  </a:cubicBezTo>
                                  <a:lnTo>
                                    <a:pt x="0" y="12115"/>
                                  </a:lnTo>
                                  <a:cubicBezTo>
                                    <a:pt x="0" y="12110"/>
                                    <a:pt x="4" y="12106"/>
                                    <a:pt x="8" y="12106"/>
                                  </a:cubicBezTo>
                                  <a:cubicBezTo>
                                    <a:pt x="13" y="12106"/>
                                    <a:pt x="17" y="12110"/>
                                    <a:pt x="17" y="12115"/>
                                  </a:cubicBezTo>
                                  <a:close/>
                                  <a:moveTo>
                                    <a:pt x="17" y="12148"/>
                                  </a:moveTo>
                                  <a:lnTo>
                                    <a:pt x="17" y="12148"/>
                                  </a:lnTo>
                                  <a:cubicBezTo>
                                    <a:pt x="17" y="12153"/>
                                    <a:pt x="13" y="12156"/>
                                    <a:pt x="8" y="12156"/>
                                  </a:cubicBezTo>
                                  <a:cubicBezTo>
                                    <a:pt x="4" y="12156"/>
                                    <a:pt x="0" y="12153"/>
                                    <a:pt x="0" y="12148"/>
                                  </a:cubicBezTo>
                                  <a:lnTo>
                                    <a:pt x="0" y="12148"/>
                                  </a:lnTo>
                                  <a:cubicBezTo>
                                    <a:pt x="0" y="12144"/>
                                    <a:pt x="4" y="12140"/>
                                    <a:pt x="8" y="12140"/>
                                  </a:cubicBezTo>
                                  <a:cubicBezTo>
                                    <a:pt x="13" y="12140"/>
                                    <a:pt x="17" y="12144"/>
                                    <a:pt x="17" y="12148"/>
                                  </a:cubicBezTo>
                                  <a:close/>
                                  <a:moveTo>
                                    <a:pt x="17" y="12181"/>
                                  </a:moveTo>
                                  <a:lnTo>
                                    <a:pt x="17" y="12181"/>
                                  </a:lnTo>
                                  <a:cubicBezTo>
                                    <a:pt x="17" y="12186"/>
                                    <a:pt x="13" y="12190"/>
                                    <a:pt x="8" y="12190"/>
                                  </a:cubicBezTo>
                                  <a:cubicBezTo>
                                    <a:pt x="4" y="12190"/>
                                    <a:pt x="0" y="12186"/>
                                    <a:pt x="0" y="12181"/>
                                  </a:cubicBezTo>
                                  <a:lnTo>
                                    <a:pt x="0" y="12181"/>
                                  </a:lnTo>
                                  <a:cubicBezTo>
                                    <a:pt x="0" y="12177"/>
                                    <a:pt x="4" y="12173"/>
                                    <a:pt x="8" y="12173"/>
                                  </a:cubicBezTo>
                                  <a:cubicBezTo>
                                    <a:pt x="13" y="12173"/>
                                    <a:pt x="17" y="12177"/>
                                    <a:pt x="17" y="12181"/>
                                  </a:cubicBezTo>
                                  <a:close/>
                                  <a:moveTo>
                                    <a:pt x="17" y="12215"/>
                                  </a:moveTo>
                                  <a:lnTo>
                                    <a:pt x="17" y="12215"/>
                                  </a:lnTo>
                                  <a:cubicBezTo>
                                    <a:pt x="17" y="12219"/>
                                    <a:pt x="13" y="12223"/>
                                    <a:pt x="8" y="12223"/>
                                  </a:cubicBezTo>
                                  <a:cubicBezTo>
                                    <a:pt x="4" y="12223"/>
                                    <a:pt x="0" y="12219"/>
                                    <a:pt x="0" y="12215"/>
                                  </a:cubicBezTo>
                                  <a:lnTo>
                                    <a:pt x="0" y="12215"/>
                                  </a:lnTo>
                                  <a:cubicBezTo>
                                    <a:pt x="0" y="12210"/>
                                    <a:pt x="4" y="12206"/>
                                    <a:pt x="8" y="12206"/>
                                  </a:cubicBezTo>
                                  <a:cubicBezTo>
                                    <a:pt x="13" y="12206"/>
                                    <a:pt x="17" y="12210"/>
                                    <a:pt x="17" y="12215"/>
                                  </a:cubicBezTo>
                                  <a:close/>
                                  <a:moveTo>
                                    <a:pt x="17" y="12248"/>
                                  </a:moveTo>
                                  <a:lnTo>
                                    <a:pt x="17" y="12248"/>
                                  </a:lnTo>
                                  <a:cubicBezTo>
                                    <a:pt x="17" y="12253"/>
                                    <a:pt x="13" y="12257"/>
                                    <a:pt x="8" y="12257"/>
                                  </a:cubicBezTo>
                                  <a:cubicBezTo>
                                    <a:pt x="4" y="12257"/>
                                    <a:pt x="0" y="12253"/>
                                    <a:pt x="0" y="12248"/>
                                  </a:cubicBezTo>
                                  <a:lnTo>
                                    <a:pt x="0" y="12248"/>
                                  </a:lnTo>
                                  <a:cubicBezTo>
                                    <a:pt x="0" y="12244"/>
                                    <a:pt x="4" y="12240"/>
                                    <a:pt x="8" y="12240"/>
                                  </a:cubicBezTo>
                                  <a:cubicBezTo>
                                    <a:pt x="13" y="12240"/>
                                    <a:pt x="17" y="12244"/>
                                    <a:pt x="17" y="12248"/>
                                  </a:cubicBezTo>
                                  <a:close/>
                                  <a:moveTo>
                                    <a:pt x="17" y="12282"/>
                                  </a:moveTo>
                                  <a:lnTo>
                                    <a:pt x="17" y="12282"/>
                                  </a:lnTo>
                                  <a:cubicBezTo>
                                    <a:pt x="17" y="12286"/>
                                    <a:pt x="13" y="12290"/>
                                    <a:pt x="8" y="12290"/>
                                  </a:cubicBezTo>
                                  <a:cubicBezTo>
                                    <a:pt x="4" y="12290"/>
                                    <a:pt x="0" y="12286"/>
                                    <a:pt x="0" y="12282"/>
                                  </a:cubicBezTo>
                                  <a:lnTo>
                                    <a:pt x="0" y="12282"/>
                                  </a:lnTo>
                                  <a:cubicBezTo>
                                    <a:pt x="0" y="12277"/>
                                    <a:pt x="4" y="12273"/>
                                    <a:pt x="8" y="12273"/>
                                  </a:cubicBezTo>
                                  <a:cubicBezTo>
                                    <a:pt x="13" y="12273"/>
                                    <a:pt x="17" y="12277"/>
                                    <a:pt x="17" y="12282"/>
                                  </a:cubicBezTo>
                                  <a:close/>
                                  <a:moveTo>
                                    <a:pt x="17" y="12315"/>
                                  </a:moveTo>
                                  <a:lnTo>
                                    <a:pt x="17" y="12315"/>
                                  </a:lnTo>
                                  <a:cubicBezTo>
                                    <a:pt x="17" y="12319"/>
                                    <a:pt x="13" y="12323"/>
                                    <a:pt x="8" y="12323"/>
                                  </a:cubicBezTo>
                                  <a:cubicBezTo>
                                    <a:pt x="4" y="12323"/>
                                    <a:pt x="0" y="12319"/>
                                    <a:pt x="0" y="12315"/>
                                  </a:cubicBezTo>
                                  <a:lnTo>
                                    <a:pt x="0" y="12315"/>
                                  </a:lnTo>
                                  <a:cubicBezTo>
                                    <a:pt x="0" y="12310"/>
                                    <a:pt x="4" y="12307"/>
                                    <a:pt x="8" y="12307"/>
                                  </a:cubicBezTo>
                                  <a:cubicBezTo>
                                    <a:pt x="13" y="12307"/>
                                    <a:pt x="17" y="12310"/>
                                    <a:pt x="17" y="12315"/>
                                  </a:cubicBezTo>
                                  <a:close/>
                                  <a:moveTo>
                                    <a:pt x="17" y="12348"/>
                                  </a:moveTo>
                                  <a:lnTo>
                                    <a:pt x="17" y="12348"/>
                                  </a:lnTo>
                                  <a:cubicBezTo>
                                    <a:pt x="17" y="12353"/>
                                    <a:pt x="13" y="12357"/>
                                    <a:pt x="8" y="12357"/>
                                  </a:cubicBezTo>
                                  <a:cubicBezTo>
                                    <a:pt x="4" y="12357"/>
                                    <a:pt x="0" y="12353"/>
                                    <a:pt x="0" y="12348"/>
                                  </a:cubicBezTo>
                                  <a:lnTo>
                                    <a:pt x="0" y="12348"/>
                                  </a:lnTo>
                                  <a:cubicBezTo>
                                    <a:pt x="0" y="12344"/>
                                    <a:pt x="4" y="12340"/>
                                    <a:pt x="8" y="12340"/>
                                  </a:cubicBezTo>
                                  <a:cubicBezTo>
                                    <a:pt x="13" y="12340"/>
                                    <a:pt x="17" y="12344"/>
                                    <a:pt x="17" y="12348"/>
                                  </a:cubicBezTo>
                                  <a:close/>
                                  <a:moveTo>
                                    <a:pt x="17" y="12382"/>
                                  </a:moveTo>
                                  <a:lnTo>
                                    <a:pt x="17" y="12382"/>
                                  </a:lnTo>
                                  <a:cubicBezTo>
                                    <a:pt x="17" y="12386"/>
                                    <a:pt x="13" y="12390"/>
                                    <a:pt x="8" y="12390"/>
                                  </a:cubicBezTo>
                                  <a:cubicBezTo>
                                    <a:pt x="4" y="12390"/>
                                    <a:pt x="0" y="12386"/>
                                    <a:pt x="0" y="12382"/>
                                  </a:cubicBezTo>
                                  <a:lnTo>
                                    <a:pt x="0" y="12382"/>
                                  </a:lnTo>
                                  <a:cubicBezTo>
                                    <a:pt x="0" y="12377"/>
                                    <a:pt x="4" y="12373"/>
                                    <a:pt x="8" y="12373"/>
                                  </a:cubicBezTo>
                                  <a:cubicBezTo>
                                    <a:pt x="13" y="12373"/>
                                    <a:pt x="17" y="12377"/>
                                    <a:pt x="17" y="12382"/>
                                  </a:cubicBezTo>
                                  <a:close/>
                                  <a:moveTo>
                                    <a:pt x="17" y="12415"/>
                                  </a:moveTo>
                                  <a:lnTo>
                                    <a:pt x="17" y="12415"/>
                                  </a:lnTo>
                                  <a:cubicBezTo>
                                    <a:pt x="17" y="12420"/>
                                    <a:pt x="13" y="12423"/>
                                    <a:pt x="8" y="12423"/>
                                  </a:cubicBezTo>
                                  <a:cubicBezTo>
                                    <a:pt x="4" y="12423"/>
                                    <a:pt x="0" y="12420"/>
                                    <a:pt x="0" y="12415"/>
                                  </a:cubicBezTo>
                                  <a:lnTo>
                                    <a:pt x="0" y="12415"/>
                                  </a:lnTo>
                                  <a:cubicBezTo>
                                    <a:pt x="0" y="12410"/>
                                    <a:pt x="4" y="12407"/>
                                    <a:pt x="8" y="12407"/>
                                  </a:cubicBezTo>
                                  <a:cubicBezTo>
                                    <a:pt x="13" y="12407"/>
                                    <a:pt x="17" y="12410"/>
                                    <a:pt x="17" y="12415"/>
                                  </a:cubicBezTo>
                                  <a:close/>
                                  <a:moveTo>
                                    <a:pt x="17" y="12448"/>
                                  </a:moveTo>
                                  <a:lnTo>
                                    <a:pt x="17" y="12448"/>
                                  </a:lnTo>
                                  <a:cubicBezTo>
                                    <a:pt x="17" y="12453"/>
                                    <a:pt x="13" y="12457"/>
                                    <a:pt x="8" y="12457"/>
                                  </a:cubicBezTo>
                                  <a:cubicBezTo>
                                    <a:pt x="4" y="12457"/>
                                    <a:pt x="0" y="12453"/>
                                    <a:pt x="0" y="12448"/>
                                  </a:cubicBezTo>
                                  <a:lnTo>
                                    <a:pt x="0" y="12448"/>
                                  </a:lnTo>
                                  <a:cubicBezTo>
                                    <a:pt x="0" y="12444"/>
                                    <a:pt x="4" y="12440"/>
                                    <a:pt x="8" y="12440"/>
                                  </a:cubicBezTo>
                                  <a:cubicBezTo>
                                    <a:pt x="13" y="12440"/>
                                    <a:pt x="17" y="12444"/>
                                    <a:pt x="17" y="12448"/>
                                  </a:cubicBezTo>
                                  <a:close/>
                                  <a:moveTo>
                                    <a:pt x="17" y="12482"/>
                                  </a:moveTo>
                                  <a:lnTo>
                                    <a:pt x="17" y="12482"/>
                                  </a:lnTo>
                                  <a:cubicBezTo>
                                    <a:pt x="17" y="12486"/>
                                    <a:pt x="13" y="12490"/>
                                    <a:pt x="8" y="12490"/>
                                  </a:cubicBezTo>
                                  <a:cubicBezTo>
                                    <a:pt x="4" y="12490"/>
                                    <a:pt x="0" y="12486"/>
                                    <a:pt x="0" y="12482"/>
                                  </a:cubicBezTo>
                                  <a:lnTo>
                                    <a:pt x="0" y="12482"/>
                                  </a:lnTo>
                                  <a:cubicBezTo>
                                    <a:pt x="0" y="12477"/>
                                    <a:pt x="4" y="12473"/>
                                    <a:pt x="8" y="12473"/>
                                  </a:cubicBezTo>
                                  <a:cubicBezTo>
                                    <a:pt x="13" y="12473"/>
                                    <a:pt x="17" y="12477"/>
                                    <a:pt x="17" y="12482"/>
                                  </a:cubicBezTo>
                                  <a:close/>
                                  <a:moveTo>
                                    <a:pt x="17" y="12515"/>
                                  </a:moveTo>
                                  <a:lnTo>
                                    <a:pt x="17" y="12515"/>
                                  </a:lnTo>
                                  <a:cubicBezTo>
                                    <a:pt x="17" y="12520"/>
                                    <a:pt x="13" y="12523"/>
                                    <a:pt x="8" y="12523"/>
                                  </a:cubicBezTo>
                                  <a:cubicBezTo>
                                    <a:pt x="4" y="12523"/>
                                    <a:pt x="0" y="12520"/>
                                    <a:pt x="0" y="12515"/>
                                  </a:cubicBezTo>
                                  <a:lnTo>
                                    <a:pt x="0" y="12515"/>
                                  </a:lnTo>
                                  <a:cubicBezTo>
                                    <a:pt x="0" y="12510"/>
                                    <a:pt x="4" y="12507"/>
                                    <a:pt x="8" y="12507"/>
                                  </a:cubicBezTo>
                                  <a:cubicBezTo>
                                    <a:pt x="13" y="12507"/>
                                    <a:pt x="17" y="12510"/>
                                    <a:pt x="17" y="12515"/>
                                  </a:cubicBezTo>
                                  <a:close/>
                                  <a:moveTo>
                                    <a:pt x="17" y="12548"/>
                                  </a:moveTo>
                                  <a:lnTo>
                                    <a:pt x="17" y="12548"/>
                                  </a:lnTo>
                                  <a:cubicBezTo>
                                    <a:pt x="17" y="12553"/>
                                    <a:pt x="13" y="12557"/>
                                    <a:pt x="8" y="12557"/>
                                  </a:cubicBezTo>
                                  <a:cubicBezTo>
                                    <a:pt x="4" y="12557"/>
                                    <a:pt x="0" y="12553"/>
                                    <a:pt x="0" y="12548"/>
                                  </a:cubicBezTo>
                                  <a:lnTo>
                                    <a:pt x="0" y="12548"/>
                                  </a:lnTo>
                                  <a:cubicBezTo>
                                    <a:pt x="0" y="12544"/>
                                    <a:pt x="4" y="12540"/>
                                    <a:pt x="8" y="12540"/>
                                  </a:cubicBezTo>
                                  <a:cubicBezTo>
                                    <a:pt x="13" y="12540"/>
                                    <a:pt x="17" y="12544"/>
                                    <a:pt x="17" y="12548"/>
                                  </a:cubicBezTo>
                                  <a:close/>
                                  <a:moveTo>
                                    <a:pt x="17" y="12582"/>
                                  </a:moveTo>
                                  <a:lnTo>
                                    <a:pt x="17" y="12582"/>
                                  </a:lnTo>
                                  <a:cubicBezTo>
                                    <a:pt x="17" y="12586"/>
                                    <a:pt x="13" y="12590"/>
                                    <a:pt x="8" y="12590"/>
                                  </a:cubicBezTo>
                                  <a:cubicBezTo>
                                    <a:pt x="4" y="12590"/>
                                    <a:pt x="0" y="12586"/>
                                    <a:pt x="0" y="12582"/>
                                  </a:cubicBezTo>
                                  <a:lnTo>
                                    <a:pt x="0" y="12582"/>
                                  </a:lnTo>
                                  <a:cubicBezTo>
                                    <a:pt x="0" y="12577"/>
                                    <a:pt x="4" y="12573"/>
                                    <a:pt x="8" y="12573"/>
                                  </a:cubicBezTo>
                                  <a:cubicBezTo>
                                    <a:pt x="13" y="12573"/>
                                    <a:pt x="17" y="12577"/>
                                    <a:pt x="17" y="12582"/>
                                  </a:cubicBezTo>
                                  <a:close/>
                                  <a:moveTo>
                                    <a:pt x="17" y="12615"/>
                                  </a:moveTo>
                                  <a:lnTo>
                                    <a:pt x="17" y="12615"/>
                                  </a:lnTo>
                                  <a:cubicBezTo>
                                    <a:pt x="17" y="12620"/>
                                    <a:pt x="13" y="12623"/>
                                    <a:pt x="8" y="12623"/>
                                  </a:cubicBezTo>
                                  <a:cubicBezTo>
                                    <a:pt x="4" y="12623"/>
                                    <a:pt x="0" y="12620"/>
                                    <a:pt x="0" y="12615"/>
                                  </a:cubicBezTo>
                                  <a:lnTo>
                                    <a:pt x="0" y="12615"/>
                                  </a:lnTo>
                                  <a:cubicBezTo>
                                    <a:pt x="0" y="12610"/>
                                    <a:pt x="4" y="12607"/>
                                    <a:pt x="8" y="12607"/>
                                  </a:cubicBezTo>
                                  <a:cubicBezTo>
                                    <a:pt x="13" y="12607"/>
                                    <a:pt x="17" y="12610"/>
                                    <a:pt x="17" y="12615"/>
                                  </a:cubicBezTo>
                                  <a:close/>
                                  <a:moveTo>
                                    <a:pt x="17" y="12648"/>
                                  </a:moveTo>
                                  <a:lnTo>
                                    <a:pt x="17" y="12648"/>
                                  </a:lnTo>
                                  <a:cubicBezTo>
                                    <a:pt x="17" y="12653"/>
                                    <a:pt x="13" y="12657"/>
                                    <a:pt x="8" y="12657"/>
                                  </a:cubicBezTo>
                                  <a:cubicBezTo>
                                    <a:pt x="4" y="12657"/>
                                    <a:pt x="0" y="12653"/>
                                    <a:pt x="0" y="12648"/>
                                  </a:cubicBezTo>
                                  <a:lnTo>
                                    <a:pt x="0" y="12648"/>
                                  </a:lnTo>
                                  <a:cubicBezTo>
                                    <a:pt x="0" y="12644"/>
                                    <a:pt x="4" y="12640"/>
                                    <a:pt x="8" y="12640"/>
                                  </a:cubicBezTo>
                                  <a:cubicBezTo>
                                    <a:pt x="13" y="12640"/>
                                    <a:pt x="17" y="12644"/>
                                    <a:pt x="17" y="12648"/>
                                  </a:cubicBezTo>
                                  <a:close/>
                                  <a:moveTo>
                                    <a:pt x="17" y="12682"/>
                                  </a:moveTo>
                                  <a:lnTo>
                                    <a:pt x="17" y="12682"/>
                                  </a:lnTo>
                                  <a:cubicBezTo>
                                    <a:pt x="17" y="12686"/>
                                    <a:pt x="13" y="12690"/>
                                    <a:pt x="8" y="12690"/>
                                  </a:cubicBezTo>
                                  <a:cubicBezTo>
                                    <a:pt x="4" y="12690"/>
                                    <a:pt x="0" y="12686"/>
                                    <a:pt x="0" y="12682"/>
                                  </a:cubicBezTo>
                                  <a:lnTo>
                                    <a:pt x="0" y="12682"/>
                                  </a:lnTo>
                                  <a:cubicBezTo>
                                    <a:pt x="0" y="12677"/>
                                    <a:pt x="4" y="12673"/>
                                    <a:pt x="8" y="12673"/>
                                  </a:cubicBezTo>
                                  <a:cubicBezTo>
                                    <a:pt x="13" y="12673"/>
                                    <a:pt x="17" y="12677"/>
                                    <a:pt x="17" y="12682"/>
                                  </a:cubicBezTo>
                                  <a:close/>
                                  <a:moveTo>
                                    <a:pt x="17" y="12715"/>
                                  </a:moveTo>
                                  <a:lnTo>
                                    <a:pt x="17" y="12715"/>
                                  </a:lnTo>
                                  <a:cubicBezTo>
                                    <a:pt x="17" y="12720"/>
                                    <a:pt x="13" y="12723"/>
                                    <a:pt x="8" y="12723"/>
                                  </a:cubicBezTo>
                                  <a:cubicBezTo>
                                    <a:pt x="4" y="12723"/>
                                    <a:pt x="0" y="12720"/>
                                    <a:pt x="0" y="12715"/>
                                  </a:cubicBezTo>
                                  <a:lnTo>
                                    <a:pt x="0" y="12715"/>
                                  </a:lnTo>
                                  <a:cubicBezTo>
                                    <a:pt x="0" y="12710"/>
                                    <a:pt x="4" y="12707"/>
                                    <a:pt x="8" y="12707"/>
                                  </a:cubicBezTo>
                                  <a:cubicBezTo>
                                    <a:pt x="13" y="12707"/>
                                    <a:pt x="17" y="12710"/>
                                    <a:pt x="17" y="12715"/>
                                  </a:cubicBezTo>
                                  <a:close/>
                                  <a:moveTo>
                                    <a:pt x="17" y="12748"/>
                                  </a:moveTo>
                                  <a:lnTo>
                                    <a:pt x="17" y="12748"/>
                                  </a:lnTo>
                                  <a:cubicBezTo>
                                    <a:pt x="17" y="12753"/>
                                    <a:pt x="13" y="12757"/>
                                    <a:pt x="8" y="12757"/>
                                  </a:cubicBezTo>
                                  <a:cubicBezTo>
                                    <a:pt x="4" y="12757"/>
                                    <a:pt x="0" y="12753"/>
                                    <a:pt x="0" y="12748"/>
                                  </a:cubicBezTo>
                                  <a:lnTo>
                                    <a:pt x="0" y="12748"/>
                                  </a:lnTo>
                                  <a:cubicBezTo>
                                    <a:pt x="0" y="12744"/>
                                    <a:pt x="4" y="12740"/>
                                    <a:pt x="8" y="12740"/>
                                  </a:cubicBezTo>
                                  <a:cubicBezTo>
                                    <a:pt x="13" y="12740"/>
                                    <a:pt x="17" y="12744"/>
                                    <a:pt x="17" y="12748"/>
                                  </a:cubicBezTo>
                                  <a:close/>
                                  <a:moveTo>
                                    <a:pt x="17" y="12782"/>
                                  </a:moveTo>
                                  <a:lnTo>
                                    <a:pt x="17" y="12782"/>
                                  </a:lnTo>
                                  <a:cubicBezTo>
                                    <a:pt x="17" y="12786"/>
                                    <a:pt x="13" y="12790"/>
                                    <a:pt x="8" y="12790"/>
                                  </a:cubicBezTo>
                                  <a:cubicBezTo>
                                    <a:pt x="4" y="12790"/>
                                    <a:pt x="0" y="12786"/>
                                    <a:pt x="0" y="12782"/>
                                  </a:cubicBezTo>
                                  <a:lnTo>
                                    <a:pt x="0" y="12782"/>
                                  </a:lnTo>
                                  <a:cubicBezTo>
                                    <a:pt x="0" y="12777"/>
                                    <a:pt x="4" y="12773"/>
                                    <a:pt x="8" y="12773"/>
                                  </a:cubicBezTo>
                                  <a:cubicBezTo>
                                    <a:pt x="13" y="12773"/>
                                    <a:pt x="17" y="12777"/>
                                    <a:pt x="17" y="12782"/>
                                  </a:cubicBezTo>
                                  <a:close/>
                                  <a:moveTo>
                                    <a:pt x="17" y="12815"/>
                                  </a:moveTo>
                                  <a:lnTo>
                                    <a:pt x="17" y="12815"/>
                                  </a:lnTo>
                                  <a:cubicBezTo>
                                    <a:pt x="17" y="12820"/>
                                    <a:pt x="13" y="12824"/>
                                    <a:pt x="8" y="12824"/>
                                  </a:cubicBezTo>
                                  <a:cubicBezTo>
                                    <a:pt x="4" y="12824"/>
                                    <a:pt x="0" y="12820"/>
                                    <a:pt x="0" y="12815"/>
                                  </a:cubicBezTo>
                                  <a:lnTo>
                                    <a:pt x="0" y="12815"/>
                                  </a:lnTo>
                                  <a:cubicBezTo>
                                    <a:pt x="0" y="12811"/>
                                    <a:pt x="4" y="12807"/>
                                    <a:pt x="8" y="12807"/>
                                  </a:cubicBezTo>
                                  <a:cubicBezTo>
                                    <a:pt x="13" y="12807"/>
                                    <a:pt x="17" y="12811"/>
                                    <a:pt x="17" y="12815"/>
                                  </a:cubicBezTo>
                                  <a:close/>
                                  <a:moveTo>
                                    <a:pt x="17" y="12849"/>
                                  </a:moveTo>
                                  <a:lnTo>
                                    <a:pt x="17" y="12849"/>
                                  </a:lnTo>
                                  <a:cubicBezTo>
                                    <a:pt x="17" y="12853"/>
                                    <a:pt x="13" y="12857"/>
                                    <a:pt x="8" y="12857"/>
                                  </a:cubicBezTo>
                                  <a:cubicBezTo>
                                    <a:pt x="4" y="12857"/>
                                    <a:pt x="0" y="12853"/>
                                    <a:pt x="0" y="12849"/>
                                  </a:cubicBezTo>
                                  <a:lnTo>
                                    <a:pt x="0" y="12849"/>
                                  </a:lnTo>
                                  <a:cubicBezTo>
                                    <a:pt x="0" y="12844"/>
                                    <a:pt x="4" y="12840"/>
                                    <a:pt x="8" y="12840"/>
                                  </a:cubicBezTo>
                                  <a:cubicBezTo>
                                    <a:pt x="13" y="12840"/>
                                    <a:pt x="17" y="12844"/>
                                    <a:pt x="17" y="12849"/>
                                  </a:cubicBezTo>
                                  <a:close/>
                                  <a:moveTo>
                                    <a:pt x="17" y="12882"/>
                                  </a:moveTo>
                                  <a:lnTo>
                                    <a:pt x="17" y="12882"/>
                                  </a:lnTo>
                                  <a:cubicBezTo>
                                    <a:pt x="17" y="12886"/>
                                    <a:pt x="13" y="12890"/>
                                    <a:pt x="8" y="12890"/>
                                  </a:cubicBezTo>
                                  <a:cubicBezTo>
                                    <a:pt x="4" y="12890"/>
                                    <a:pt x="0" y="12886"/>
                                    <a:pt x="0" y="12882"/>
                                  </a:cubicBezTo>
                                  <a:lnTo>
                                    <a:pt x="0" y="12882"/>
                                  </a:lnTo>
                                  <a:cubicBezTo>
                                    <a:pt x="0" y="12877"/>
                                    <a:pt x="4" y="12874"/>
                                    <a:pt x="8" y="12874"/>
                                  </a:cubicBezTo>
                                  <a:cubicBezTo>
                                    <a:pt x="13" y="12874"/>
                                    <a:pt x="17" y="12877"/>
                                    <a:pt x="17" y="12882"/>
                                  </a:cubicBezTo>
                                  <a:close/>
                                  <a:moveTo>
                                    <a:pt x="17" y="12915"/>
                                  </a:moveTo>
                                  <a:lnTo>
                                    <a:pt x="17" y="12915"/>
                                  </a:lnTo>
                                  <a:cubicBezTo>
                                    <a:pt x="17" y="12920"/>
                                    <a:pt x="13" y="12924"/>
                                    <a:pt x="8" y="12924"/>
                                  </a:cubicBezTo>
                                  <a:cubicBezTo>
                                    <a:pt x="4" y="12924"/>
                                    <a:pt x="0" y="12920"/>
                                    <a:pt x="0" y="12915"/>
                                  </a:cubicBezTo>
                                  <a:lnTo>
                                    <a:pt x="0" y="12915"/>
                                  </a:lnTo>
                                  <a:cubicBezTo>
                                    <a:pt x="0" y="12911"/>
                                    <a:pt x="4" y="12907"/>
                                    <a:pt x="8" y="12907"/>
                                  </a:cubicBezTo>
                                  <a:cubicBezTo>
                                    <a:pt x="13" y="12907"/>
                                    <a:pt x="17" y="12911"/>
                                    <a:pt x="17" y="12915"/>
                                  </a:cubicBezTo>
                                  <a:close/>
                                  <a:moveTo>
                                    <a:pt x="17" y="12949"/>
                                  </a:moveTo>
                                  <a:lnTo>
                                    <a:pt x="17" y="12949"/>
                                  </a:lnTo>
                                  <a:cubicBezTo>
                                    <a:pt x="17" y="12953"/>
                                    <a:pt x="13" y="12957"/>
                                    <a:pt x="8" y="12957"/>
                                  </a:cubicBezTo>
                                  <a:cubicBezTo>
                                    <a:pt x="4" y="12957"/>
                                    <a:pt x="0" y="12953"/>
                                    <a:pt x="0" y="12949"/>
                                  </a:cubicBezTo>
                                  <a:lnTo>
                                    <a:pt x="0" y="12949"/>
                                  </a:lnTo>
                                  <a:cubicBezTo>
                                    <a:pt x="0" y="12944"/>
                                    <a:pt x="4" y="12940"/>
                                    <a:pt x="8" y="12940"/>
                                  </a:cubicBezTo>
                                  <a:cubicBezTo>
                                    <a:pt x="13" y="12940"/>
                                    <a:pt x="17" y="12944"/>
                                    <a:pt x="17" y="12949"/>
                                  </a:cubicBezTo>
                                  <a:close/>
                                  <a:moveTo>
                                    <a:pt x="17" y="12982"/>
                                  </a:moveTo>
                                  <a:lnTo>
                                    <a:pt x="17" y="12982"/>
                                  </a:lnTo>
                                  <a:cubicBezTo>
                                    <a:pt x="17" y="12987"/>
                                    <a:pt x="13" y="12990"/>
                                    <a:pt x="8" y="12990"/>
                                  </a:cubicBezTo>
                                  <a:cubicBezTo>
                                    <a:pt x="4" y="12990"/>
                                    <a:pt x="0" y="12987"/>
                                    <a:pt x="0" y="12982"/>
                                  </a:cubicBezTo>
                                  <a:lnTo>
                                    <a:pt x="0" y="12982"/>
                                  </a:lnTo>
                                  <a:cubicBezTo>
                                    <a:pt x="0" y="12977"/>
                                    <a:pt x="4" y="12974"/>
                                    <a:pt x="8" y="12974"/>
                                  </a:cubicBezTo>
                                  <a:cubicBezTo>
                                    <a:pt x="13" y="12974"/>
                                    <a:pt x="17" y="12977"/>
                                    <a:pt x="17" y="12982"/>
                                  </a:cubicBezTo>
                                  <a:close/>
                                  <a:moveTo>
                                    <a:pt x="17" y="13015"/>
                                  </a:moveTo>
                                  <a:lnTo>
                                    <a:pt x="17" y="13015"/>
                                  </a:lnTo>
                                  <a:cubicBezTo>
                                    <a:pt x="17" y="13020"/>
                                    <a:pt x="13" y="13024"/>
                                    <a:pt x="8" y="13024"/>
                                  </a:cubicBezTo>
                                  <a:cubicBezTo>
                                    <a:pt x="4" y="13024"/>
                                    <a:pt x="0" y="13020"/>
                                    <a:pt x="0" y="13015"/>
                                  </a:cubicBezTo>
                                  <a:lnTo>
                                    <a:pt x="0" y="13015"/>
                                  </a:lnTo>
                                  <a:cubicBezTo>
                                    <a:pt x="0" y="13011"/>
                                    <a:pt x="4" y="13007"/>
                                    <a:pt x="8" y="13007"/>
                                  </a:cubicBezTo>
                                  <a:cubicBezTo>
                                    <a:pt x="13" y="13007"/>
                                    <a:pt x="17" y="13011"/>
                                    <a:pt x="17" y="13015"/>
                                  </a:cubicBezTo>
                                  <a:close/>
                                  <a:moveTo>
                                    <a:pt x="17" y="13049"/>
                                  </a:moveTo>
                                  <a:lnTo>
                                    <a:pt x="17" y="13049"/>
                                  </a:lnTo>
                                  <a:cubicBezTo>
                                    <a:pt x="17" y="13053"/>
                                    <a:pt x="13" y="13057"/>
                                    <a:pt x="8" y="13057"/>
                                  </a:cubicBezTo>
                                  <a:cubicBezTo>
                                    <a:pt x="4" y="13057"/>
                                    <a:pt x="0" y="13053"/>
                                    <a:pt x="0" y="13049"/>
                                  </a:cubicBezTo>
                                  <a:lnTo>
                                    <a:pt x="0" y="13049"/>
                                  </a:lnTo>
                                  <a:cubicBezTo>
                                    <a:pt x="0" y="13044"/>
                                    <a:pt x="4" y="13040"/>
                                    <a:pt x="8" y="13040"/>
                                  </a:cubicBezTo>
                                  <a:cubicBezTo>
                                    <a:pt x="13" y="13040"/>
                                    <a:pt x="17" y="13044"/>
                                    <a:pt x="17" y="13049"/>
                                  </a:cubicBezTo>
                                  <a:close/>
                                  <a:moveTo>
                                    <a:pt x="17" y="13082"/>
                                  </a:moveTo>
                                  <a:lnTo>
                                    <a:pt x="17" y="13082"/>
                                  </a:lnTo>
                                  <a:cubicBezTo>
                                    <a:pt x="17" y="13087"/>
                                    <a:pt x="13" y="13090"/>
                                    <a:pt x="8" y="13090"/>
                                  </a:cubicBezTo>
                                  <a:cubicBezTo>
                                    <a:pt x="4" y="13090"/>
                                    <a:pt x="0" y="13087"/>
                                    <a:pt x="0" y="13082"/>
                                  </a:cubicBezTo>
                                  <a:lnTo>
                                    <a:pt x="0" y="13082"/>
                                  </a:lnTo>
                                  <a:cubicBezTo>
                                    <a:pt x="0" y="13077"/>
                                    <a:pt x="4" y="13074"/>
                                    <a:pt x="8" y="13074"/>
                                  </a:cubicBezTo>
                                  <a:cubicBezTo>
                                    <a:pt x="13" y="13074"/>
                                    <a:pt x="17" y="13077"/>
                                    <a:pt x="17" y="13082"/>
                                  </a:cubicBezTo>
                                  <a:close/>
                                  <a:moveTo>
                                    <a:pt x="17" y="13115"/>
                                  </a:moveTo>
                                  <a:lnTo>
                                    <a:pt x="17" y="13115"/>
                                  </a:lnTo>
                                  <a:cubicBezTo>
                                    <a:pt x="17" y="13120"/>
                                    <a:pt x="13" y="13124"/>
                                    <a:pt x="8" y="13124"/>
                                  </a:cubicBezTo>
                                  <a:cubicBezTo>
                                    <a:pt x="4" y="13124"/>
                                    <a:pt x="0" y="13120"/>
                                    <a:pt x="0" y="13115"/>
                                  </a:cubicBezTo>
                                  <a:lnTo>
                                    <a:pt x="0" y="13115"/>
                                  </a:lnTo>
                                  <a:cubicBezTo>
                                    <a:pt x="0" y="13111"/>
                                    <a:pt x="4" y="13107"/>
                                    <a:pt x="8" y="13107"/>
                                  </a:cubicBezTo>
                                  <a:cubicBezTo>
                                    <a:pt x="13" y="13107"/>
                                    <a:pt x="17" y="13111"/>
                                    <a:pt x="17" y="13115"/>
                                  </a:cubicBezTo>
                                  <a:close/>
                                  <a:moveTo>
                                    <a:pt x="17" y="13149"/>
                                  </a:moveTo>
                                  <a:lnTo>
                                    <a:pt x="17" y="13149"/>
                                  </a:lnTo>
                                  <a:cubicBezTo>
                                    <a:pt x="17" y="13153"/>
                                    <a:pt x="13" y="13157"/>
                                    <a:pt x="8" y="13157"/>
                                  </a:cubicBezTo>
                                  <a:cubicBezTo>
                                    <a:pt x="4" y="13157"/>
                                    <a:pt x="0" y="13153"/>
                                    <a:pt x="0" y="13149"/>
                                  </a:cubicBezTo>
                                  <a:lnTo>
                                    <a:pt x="0" y="13149"/>
                                  </a:lnTo>
                                  <a:cubicBezTo>
                                    <a:pt x="0" y="13144"/>
                                    <a:pt x="4" y="13140"/>
                                    <a:pt x="8" y="13140"/>
                                  </a:cubicBezTo>
                                  <a:cubicBezTo>
                                    <a:pt x="13" y="13140"/>
                                    <a:pt x="17" y="13144"/>
                                    <a:pt x="17" y="13149"/>
                                  </a:cubicBezTo>
                                  <a:close/>
                                  <a:moveTo>
                                    <a:pt x="17" y="13182"/>
                                  </a:moveTo>
                                  <a:lnTo>
                                    <a:pt x="17" y="13182"/>
                                  </a:lnTo>
                                  <a:cubicBezTo>
                                    <a:pt x="17" y="13187"/>
                                    <a:pt x="13" y="13190"/>
                                    <a:pt x="8" y="13190"/>
                                  </a:cubicBezTo>
                                  <a:cubicBezTo>
                                    <a:pt x="4" y="13190"/>
                                    <a:pt x="0" y="13187"/>
                                    <a:pt x="0" y="13182"/>
                                  </a:cubicBezTo>
                                  <a:lnTo>
                                    <a:pt x="0" y="13182"/>
                                  </a:lnTo>
                                  <a:cubicBezTo>
                                    <a:pt x="0" y="13177"/>
                                    <a:pt x="4" y="13174"/>
                                    <a:pt x="8" y="13174"/>
                                  </a:cubicBezTo>
                                  <a:cubicBezTo>
                                    <a:pt x="13" y="13174"/>
                                    <a:pt x="17" y="13177"/>
                                    <a:pt x="17" y="13182"/>
                                  </a:cubicBezTo>
                                  <a:close/>
                                  <a:moveTo>
                                    <a:pt x="17" y="13215"/>
                                  </a:moveTo>
                                  <a:lnTo>
                                    <a:pt x="17" y="13215"/>
                                  </a:lnTo>
                                  <a:cubicBezTo>
                                    <a:pt x="17" y="13220"/>
                                    <a:pt x="13" y="13224"/>
                                    <a:pt x="8" y="13224"/>
                                  </a:cubicBezTo>
                                  <a:cubicBezTo>
                                    <a:pt x="4" y="13224"/>
                                    <a:pt x="0" y="13220"/>
                                    <a:pt x="0" y="13215"/>
                                  </a:cubicBezTo>
                                  <a:lnTo>
                                    <a:pt x="0" y="13215"/>
                                  </a:lnTo>
                                  <a:cubicBezTo>
                                    <a:pt x="0" y="13211"/>
                                    <a:pt x="4" y="13207"/>
                                    <a:pt x="8" y="13207"/>
                                  </a:cubicBezTo>
                                  <a:cubicBezTo>
                                    <a:pt x="13" y="13207"/>
                                    <a:pt x="17" y="13211"/>
                                    <a:pt x="17" y="13215"/>
                                  </a:cubicBezTo>
                                  <a:close/>
                                  <a:moveTo>
                                    <a:pt x="17" y="13249"/>
                                  </a:moveTo>
                                  <a:lnTo>
                                    <a:pt x="17" y="13249"/>
                                  </a:lnTo>
                                  <a:cubicBezTo>
                                    <a:pt x="17" y="13253"/>
                                    <a:pt x="13" y="13257"/>
                                    <a:pt x="8" y="13257"/>
                                  </a:cubicBezTo>
                                  <a:cubicBezTo>
                                    <a:pt x="4" y="13257"/>
                                    <a:pt x="0" y="13253"/>
                                    <a:pt x="0" y="13249"/>
                                  </a:cubicBezTo>
                                  <a:lnTo>
                                    <a:pt x="0" y="13249"/>
                                  </a:lnTo>
                                  <a:cubicBezTo>
                                    <a:pt x="0" y="13244"/>
                                    <a:pt x="4" y="13240"/>
                                    <a:pt x="8" y="13240"/>
                                  </a:cubicBezTo>
                                  <a:cubicBezTo>
                                    <a:pt x="13" y="13240"/>
                                    <a:pt x="17" y="13244"/>
                                    <a:pt x="17" y="13249"/>
                                  </a:cubicBezTo>
                                  <a:close/>
                                  <a:moveTo>
                                    <a:pt x="17" y="13282"/>
                                  </a:moveTo>
                                  <a:lnTo>
                                    <a:pt x="17" y="13282"/>
                                  </a:lnTo>
                                  <a:cubicBezTo>
                                    <a:pt x="17" y="13287"/>
                                    <a:pt x="13" y="13290"/>
                                    <a:pt x="8" y="13290"/>
                                  </a:cubicBezTo>
                                  <a:cubicBezTo>
                                    <a:pt x="4" y="13290"/>
                                    <a:pt x="0" y="13287"/>
                                    <a:pt x="0" y="13282"/>
                                  </a:cubicBezTo>
                                  <a:lnTo>
                                    <a:pt x="0" y="13282"/>
                                  </a:lnTo>
                                  <a:cubicBezTo>
                                    <a:pt x="0" y="13277"/>
                                    <a:pt x="4" y="13274"/>
                                    <a:pt x="8" y="13274"/>
                                  </a:cubicBezTo>
                                  <a:cubicBezTo>
                                    <a:pt x="13" y="13274"/>
                                    <a:pt x="17" y="13277"/>
                                    <a:pt x="17" y="13282"/>
                                  </a:cubicBezTo>
                                  <a:close/>
                                  <a:moveTo>
                                    <a:pt x="17" y="13315"/>
                                  </a:moveTo>
                                  <a:lnTo>
                                    <a:pt x="17" y="13315"/>
                                  </a:lnTo>
                                  <a:cubicBezTo>
                                    <a:pt x="17" y="13320"/>
                                    <a:pt x="13" y="13324"/>
                                    <a:pt x="8" y="13324"/>
                                  </a:cubicBezTo>
                                  <a:cubicBezTo>
                                    <a:pt x="4" y="13324"/>
                                    <a:pt x="0" y="13320"/>
                                    <a:pt x="0" y="13315"/>
                                  </a:cubicBezTo>
                                  <a:lnTo>
                                    <a:pt x="0" y="13315"/>
                                  </a:lnTo>
                                  <a:cubicBezTo>
                                    <a:pt x="0" y="13311"/>
                                    <a:pt x="4" y="13307"/>
                                    <a:pt x="8" y="13307"/>
                                  </a:cubicBezTo>
                                  <a:cubicBezTo>
                                    <a:pt x="13" y="13307"/>
                                    <a:pt x="17" y="13311"/>
                                    <a:pt x="17" y="13315"/>
                                  </a:cubicBezTo>
                                  <a:close/>
                                  <a:moveTo>
                                    <a:pt x="17" y="13349"/>
                                  </a:moveTo>
                                  <a:lnTo>
                                    <a:pt x="17" y="13349"/>
                                  </a:lnTo>
                                  <a:cubicBezTo>
                                    <a:pt x="17" y="13353"/>
                                    <a:pt x="13" y="13357"/>
                                    <a:pt x="8" y="13357"/>
                                  </a:cubicBezTo>
                                  <a:cubicBezTo>
                                    <a:pt x="4" y="13357"/>
                                    <a:pt x="0" y="13353"/>
                                    <a:pt x="0" y="13349"/>
                                  </a:cubicBezTo>
                                  <a:lnTo>
                                    <a:pt x="0" y="13349"/>
                                  </a:lnTo>
                                  <a:cubicBezTo>
                                    <a:pt x="0" y="13344"/>
                                    <a:pt x="4" y="13340"/>
                                    <a:pt x="8" y="13340"/>
                                  </a:cubicBezTo>
                                  <a:cubicBezTo>
                                    <a:pt x="13" y="13340"/>
                                    <a:pt x="17" y="13344"/>
                                    <a:pt x="17" y="13349"/>
                                  </a:cubicBezTo>
                                  <a:close/>
                                  <a:moveTo>
                                    <a:pt x="17" y="13382"/>
                                  </a:moveTo>
                                  <a:lnTo>
                                    <a:pt x="17" y="13382"/>
                                  </a:lnTo>
                                  <a:cubicBezTo>
                                    <a:pt x="17" y="13387"/>
                                    <a:pt x="13" y="13390"/>
                                    <a:pt x="8" y="13390"/>
                                  </a:cubicBezTo>
                                  <a:cubicBezTo>
                                    <a:pt x="4" y="13390"/>
                                    <a:pt x="0" y="13387"/>
                                    <a:pt x="0" y="13382"/>
                                  </a:cubicBezTo>
                                  <a:lnTo>
                                    <a:pt x="0" y="13382"/>
                                  </a:lnTo>
                                  <a:cubicBezTo>
                                    <a:pt x="0" y="13378"/>
                                    <a:pt x="4" y="13374"/>
                                    <a:pt x="8" y="13374"/>
                                  </a:cubicBezTo>
                                  <a:cubicBezTo>
                                    <a:pt x="13" y="13374"/>
                                    <a:pt x="17" y="13378"/>
                                    <a:pt x="17" y="13382"/>
                                  </a:cubicBezTo>
                                  <a:close/>
                                  <a:moveTo>
                                    <a:pt x="17" y="13415"/>
                                  </a:moveTo>
                                  <a:lnTo>
                                    <a:pt x="17" y="13416"/>
                                  </a:lnTo>
                                  <a:cubicBezTo>
                                    <a:pt x="17" y="13420"/>
                                    <a:pt x="13" y="13424"/>
                                    <a:pt x="8" y="13424"/>
                                  </a:cubicBezTo>
                                  <a:cubicBezTo>
                                    <a:pt x="4" y="13424"/>
                                    <a:pt x="0" y="13420"/>
                                    <a:pt x="0" y="13416"/>
                                  </a:cubicBezTo>
                                  <a:lnTo>
                                    <a:pt x="0" y="13415"/>
                                  </a:lnTo>
                                  <a:cubicBezTo>
                                    <a:pt x="0" y="13411"/>
                                    <a:pt x="4" y="13407"/>
                                    <a:pt x="8" y="13407"/>
                                  </a:cubicBezTo>
                                  <a:cubicBezTo>
                                    <a:pt x="13" y="13407"/>
                                    <a:pt x="17" y="13411"/>
                                    <a:pt x="17" y="13415"/>
                                  </a:cubicBezTo>
                                  <a:close/>
                                  <a:moveTo>
                                    <a:pt x="17" y="13449"/>
                                  </a:moveTo>
                                  <a:lnTo>
                                    <a:pt x="17" y="13449"/>
                                  </a:lnTo>
                                  <a:cubicBezTo>
                                    <a:pt x="17" y="13453"/>
                                    <a:pt x="13" y="13457"/>
                                    <a:pt x="8" y="13457"/>
                                  </a:cubicBezTo>
                                  <a:cubicBezTo>
                                    <a:pt x="4" y="13457"/>
                                    <a:pt x="0" y="13453"/>
                                    <a:pt x="0" y="13449"/>
                                  </a:cubicBezTo>
                                  <a:lnTo>
                                    <a:pt x="0" y="13449"/>
                                  </a:lnTo>
                                  <a:cubicBezTo>
                                    <a:pt x="0" y="13444"/>
                                    <a:pt x="4" y="13441"/>
                                    <a:pt x="8" y="13441"/>
                                  </a:cubicBezTo>
                                  <a:cubicBezTo>
                                    <a:pt x="13" y="13441"/>
                                    <a:pt x="17" y="13444"/>
                                    <a:pt x="17" y="13449"/>
                                  </a:cubicBezTo>
                                  <a:close/>
                                  <a:moveTo>
                                    <a:pt x="17" y="13482"/>
                                  </a:moveTo>
                                  <a:lnTo>
                                    <a:pt x="17" y="13482"/>
                                  </a:lnTo>
                                  <a:cubicBezTo>
                                    <a:pt x="17" y="13487"/>
                                    <a:pt x="13" y="13491"/>
                                    <a:pt x="8" y="13491"/>
                                  </a:cubicBezTo>
                                  <a:cubicBezTo>
                                    <a:pt x="4" y="13491"/>
                                    <a:pt x="0" y="13487"/>
                                    <a:pt x="0" y="13482"/>
                                  </a:cubicBezTo>
                                  <a:lnTo>
                                    <a:pt x="0" y="13482"/>
                                  </a:lnTo>
                                  <a:cubicBezTo>
                                    <a:pt x="0" y="13478"/>
                                    <a:pt x="4" y="13474"/>
                                    <a:pt x="8" y="13474"/>
                                  </a:cubicBezTo>
                                  <a:cubicBezTo>
                                    <a:pt x="13" y="13474"/>
                                    <a:pt x="17" y="13478"/>
                                    <a:pt x="17" y="13482"/>
                                  </a:cubicBezTo>
                                  <a:close/>
                                  <a:moveTo>
                                    <a:pt x="17" y="13516"/>
                                  </a:moveTo>
                                  <a:lnTo>
                                    <a:pt x="17" y="13516"/>
                                  </a:lnTo>
                                  <a:cubicBezTo>
                                    <a:pt x="17" y="13520"/>
                                    <a:pt x="13" y="13524"/>
                                    <a:pt x="8" y="13524"/>
                                  </a:cubicBezTo>
                                  <a:cubicBezTo>
                                    <a:pt x="4" y="13524"/>
                                    <a:pt x="0" y="13520"/>
                                    <a:pt x="0" y="13516"/>
                                  </a:cubicBezTo>
                                  <a:lnTo>
                                    <a:pt x="0" y="13516"/>
                                  </a:lnTo>
                                  <a:cubicBezTo>
                                    <a:pt x="0" y="13511"/>
                                    <a:pt x="4" y="13507"/>
                                    <a:pt x="8" y="13507"/>
                                  </a:cubicBezTo>
                                  <a:cubicBezTo>
                                    <a:pt x="13" y="13507"/>
                                    <a:pt x="17" y="13511"/>
                                    <a:pt x="17" y="13516"/>
                                  </a:cubicBezTo>
                                  <a:close/>
                                  <a:moveTo>
                                    <a:pt x="17" y="13549"/>
                                  </a:moveTo>
                                  <a:lnTo>
                                    <a:pt x="17" y="13549"/>
                                  </a:lnTo>
                                  <a:cubicBezTo>
                                    <a:pt x="17" y="13554"/>
                                    <a:pt x="13" y="13557"/>
                                    <a:pt x="8" y="13557"/>
                                  </a:cubicBezTo>
                                  <a:cubicBezTo>
                                    <a:pt x="4" y="13557"/>
                                    <a:pt x="0" y="13554"/>
                                    <a:pt x="0" y="13549"/>
                                  </a:cubicBezTo>
                                  <a:lnTo>
                                    <a:pt x="0" y="13549"/>
                                  </a:lnTo>
                                  <a:cubicBezTo>
                                    <a:pt x="0" y="13544"/>
                                    <a:pt x="4" y="13541"/>
                                    <a:pt x="8" y="13541"/>
                                  </a:cubicBezTo>
                                  <a:cubicBezTo>
                                    <a:pt x="13" y="13541"/>
                                    <a:pt x="17" y="13544"/>
                                    <a:pt x="17" y="13549"/>
                                  </a:cubicBezTo>
                                  <a:close/>
                                  <a:moveTo>
                                    <a:pt x="17" y="13582"/>
                                  </a:moveTo>
                                  <a:lnTo>
                                    <a:pt x="17" y="13582"/>
                                  </a:lnTo>
                                  <a:cubicBezTo>
                                    <a:pt x="17" y="13587"/>
                                    <a:pt x="13" y="13591"/>
                                    <a:pt x="8" y="13591"/>
                                  </a:cubicBezTo>
                                  <a:cubicBezTo>
                                    <a:pt x="4" y="13591"/>
                                    <a:pt x="0" y="13587"/>
                                    <a:pt x="0" y="13582"/>
                                  </a:cubicBezTo>
                                  <a:lnTo>
                                    <a:pt x="0" y="13582"/>
                                  </a:lnTo>
                                  <a:cubicBezTo>
                                    <a:pt x="0" y="13578"/>
                                    <a:pt x="4" y="13574"/>
                                    <a:pt x="8" y="13574"/>
                                  </a:cubicBezTo>
                                  <a:cubicBezTo>
                                    <a:pt x="13" y="13574"/>
                                    <a:pt x="17" y="13578"/>
                                    <a:pt x="17" y="13582"/>
                                  </a:cubicBezTo>
                                  <a:close/>
                                  <a:moveTo>
                                    <a:pt x="17" y="13616"/>
                                  </a:moveTo>
                                  <a:lnTo>
                                    <a:pt x="17" y="13616"/>
                                  </a:lnTo>
                                  <a:cubicBezTo>
                                    <a:pt x="17" y="13620"/>
                                    <a:pt x="13" y="13624"/>
                                    <a:pt x="8" y="13624"/>
                                  </a:cubicBezTo>
                                  <a:cubicBezTo>
                                    <a:pt x="4" y="13624"/>
                                    <a:pt x="0" y="13620"/>
                                    <a:pt x="0" y="13616"/>
                                  </a:cubicBezTo>
                                  <a:lnTo>
                                    <a:pt x="0" y="13616"/>
                                  </a:lnTo>
                                  <a:cubicBezTo>
                                    <a:pt x="0" y="13611"/>
                                    <a:pt x="4" y="13607"/>
                                    <a:pt x="8" y="13607"/>
                                  </a:cubicBezTo>
                                  <a:cubicBezTo>
                                    <a:pt x="13" y="13607"/>
                                    <a:pt x="17" y="13611"/>
                                    <a:pt x="17" y="13616"/>
                                  </a:cubicBezTo>
                                  <a:close/>
                                  <a:moveTo>
                                    <a:pt x="17" y="13649"/>
                                  </a:moveTo>
                                  <a:lnTo>
                                    <a:pt x="17" y="13649"/>
                                  </a:lnTo>
                                  <a:cubicBezTo>
                                    <a:pt x="17" y="13654"/>
                                    <a:pt x="13" y="13657"/>
                                    <a:pt x="8" y="13657"/>
                                  </a:cubicBezTo>
                                  <a:cubicBezTo>
                                    <a:pt x="4" y="13657"/>
                                    <a:pt x="0" y="13654"/>
                                    <a:pt x="0" y="13649"/>
                                  </a:cubicBezTo>
                                  <a:lnTo>
                                    <a:pt x="0" y="13649"/>
                                  </a:lnTo>
                                  <a:cubicBezTo>
                                    <a:pt x="0" y="13644"/>
                                    <a:pt x="4" y="13641"/>
                                    <a:pt x="8" y="13641"/>
                                  </a:cubicBezTo>
                                  <a:cubicBezTo>
                                    <a:pt x="13" y="13641"/>
                                    <a:pt x="17" y="13644"/>
                                    <a:pt x="17" y="13649"/>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667520" y="0"/>
                              <a:ext cx="4320" cy="3276720"/>
                            </a:xfrm>
                            <a:custGeom>
                              <a:avLst/>
                              <a:gdLst/>
                              <a:ahLst/>
                              <a:rect l="l" t="t" r="r" b="b"/>
                              <a:pathLst>
                                <a:path w="17" h="13657">
                                  <a:moveTo>
                                    <a:pt x="17" y="8"/>
                                  </a:moveTo>
                                  <a:lnTo>
                                    <a:pt x="17" y="8"/>
                                  </a:lnTo>
                                  <a:cubicBezTo>
                                    <a:pt x="17" y="13"/>
                                    <a:pt x="13" y="17"/>
                                    <a:pt x="8" y="17"/>
                                  </a:cubicBezTo>
                                  <a:cubicBezTo>
                                    <a:pt x="4" y="17"/>
                                    <a:pt x="0" y="13"/>
                                    <a:pt x="0" y="8"/>
                                  </a:cubicBezTo>
                                  <a:lnTo>
                                    <a:pt x="0" y="8"/>
                                  </a:lnTo>
                                  <a:cubicBezTo>
                                    <a:pt x="0" y="4"/>
                                    <a:pt x="4" y="0"/>
                                    <a:pt x="8" y="0"/>
                                  </a:cubicBezTo>
                                  <a:cubicBezTo>
                                    <a:pt x="13" y="0"/>
                                    <a:pt x="17" y="4"/>
                                    <a:pt x="17" y="8"/>
                                  </a:cubicBezTo>
                                  <a:close/>
                                  <a:moveTo>
                                    <a:pt x="17" y="42"/>
                                  </a:moveTo>
                                  <a:lnTo>
                                    <a:pt x="17" y="42"/>
                                  </a:lnTo>
                                  <a:cubicBezTo>
                                    <a:pt x="17" y="46"/>
                                    <a:pt x="13" y="50"/>
                                    <a:pt x="8" y="50"/>
                                  </a:cubicBezTo>
                                  <a:cubicBezTo>
                                    <a:pt x="4" y="50"/>
                                    <a:pt x="0" y="46"/>
                                    <a:pt x="0" y="42"/>
                                  </a:cubicBezTo>
                                  <a:lnTo>
                                    <a:pt x="0" y="42"/>
                                  </a:lnTo>
                                  <a:cubicBezTo>
                                    <a:pt x="0" y="37"/>
                                    <a:pt x="4" y="33"/>
                                    <a:pt x="8" y="33"/>
                                  </a:cubicBezTo>
                                  <a:cubicBezTo>
                                    <a:pt x="13" y="33"/>
                                    <a:pt x="17" y="37"/>
                                    <a:pt x="17" y="42"/>
                                  </a:cubicBezTo>
                                  <a:close/>
                                  <a:moveTo>
                                    <a:pt x="17" y="75"/>
                                  </a:moveTo>
                                  <a:lnTo>
                                    <a:pt x="17" y="75"/>
                                  </a:lnTo>
                                  <a:cubicBezTo>
                                    <a:pt x="17" y="80"/>
                                    <a:pt x="13" y="84"/>
                                    <a:pt x="8" y="84"/>
                                  </a:cubicBezTo>
                                  <a:cubicBezTo>
                                    <a:pt x="4" y="84"/>
                                    <a:pt x="0" y="80"/>
                                    <a:pt x="0" y="75"/>
                                  </a:cubicBezTo>
                                  <a:lnTo>
                                    <a:pt x="0" y="75"/>
                                  </a:lnTo>
                                  <a:cubicBezTo>
                                    <a:pt x="0" y="71"/>
                                    <a:pt x="4" y="67"/>
                                    <a:pt x="8" y="67"/>
                                  </a:cubicBezTo>
                                  <a:cubicBezTo>
                                    <a:pt x="13" y="67"/>
                                    <a:pt x="17" y="71"/>
                                    <a:pt x="17" y="75"/>
                                  </a:cubicBezTo>
                                  <a:close/>
                                  <a:moveTo>
                                    <a:pt x="17" y="109"/>
                                  </a:moveTo>
                                  <a:lnTo>
                                    <a:pt x="17" y="109"/>
                                  </a:lnTo>
                                  <a:cubicBezTo>
                                    <a:pt x="17" y="113"/>
                                    <a:pt x="13" y="117"/>
                                    <a:pt x="8" y="117"/>
                                  </a:cubicBezTo>
                                  <a:cubicBezTo>
                                    <a:pt x="4" y="117"/>
                                    <a:pt x="0" y="113"/>
                                    <a:pt x="0" y="109"/>
                                  </a:cubicBezTo>
                                  <a:lnTo>
                                    <a:pt x="0" y="109"/>
                                  </a:lnTo>
                                  <a:cubicBezTo>
                                    <a:pt x="0" y="104"/>
                                    <a:pt x="4" y="100"/>
                                    <a:pt x="8" y="100"/>
                                  </a:cubicBezTo>
                                  <a:cubicBezTo>
                                    <a:pt x="13" y="100"/>
                                    <a:pt x="17" y="104"/>
                                    <a:pt x="17" y="109"/>
                                  </a:cubicBezTo>
                                  <a:close/>
                                  <a:moveTo>
                                    <a:pt x="17" y="142"/>
                                  </a:moveTo>
                                  <a:lnTo>
                                    <a:pt x="17" y="142"/>
                                  </a:lnTo>
                                  <a:cubicBezTo>
                                    <a:pt x="17" y="146"/>
                                    <a:pt x="13" y="150"/>
                                    <a:pt x="8" y="150"/>
                                  </a:cubicBezTo>
                                  <a:cubicBezTo>
                                    <a:pt x="4" y="150"/>
                                    <a:pt x="0" y="146"/>
                                    <a:pt x="0" y="142"/>
                                  </a:cubicBezTo>
                                  <a:lnTo>
                                    <a:pt x="0" y="142"/>
                                  </a:lnTo>
                                  <a:cubicBezTo>
                                    <a:pt x="0" y="137"/>
                                    <a:pt x="4" y="134"/>
                                    <a:pt x="8" y="134"/>
                                  </a:cubicBezTo>
                                  <a:cubicBezTo>
                                    <a:pt x="13" y="134"/>
                                    <a:pt x="17" y="137"/>
                                    <a:pt x="17" y="142"/>
                                  </a:cubicBezTo>
                                  <a:close/>
                                  <a:moveTo>
                                    <a:pt x="17" y="175"/>
                                  </a:moveTo>
                                  <a:lnTo>
                                    <a:pt x="17" y="175"/>
                                  </a:lnTo>
                                  <a:cubicBezTo>
                                    <a:pt x="17" y="180"/>
                                    <a:pt x="13" y="184"/>
                                    <a:pt x="8" y="184"/>
                                  </a:cubicBezTo>
                                  <a:cubicBezTo>
                                    <a:pt x="4" y="184"/>
                                    <a:pt x="0" y="180"/>
                                    <a:pt x="0" y="175"/>
                                  </a:cubicBezTo>
                                  <a:lnTo>
                                    <a:pt x="0" y="175"/>
                                  </a:lnTo>
                                  <a:cubicBezTo>
                                    <a:pt x="0" y="171"/>
                                    <a:pt x="4" y="167"/>
                                    <a:pt x="8" y="167"/>
                                  </a:cubicBezTo>
                                  <a:cubicBezTo>
                                    <a:pt x="13" y="167"/>
                                    <a:pt x="17" y="171"/>
                                    <a:pt x="17" y="175"/>
                                  </a:cubicBezTo>
                                  <a:close/>
                                  <a:moveTo>
                                    <a:pt x="17" y="209"/>
                                  </a:moveTo>
                                  <a:lnTo>
                                    <a:pt x="17" y="209"/>
                                  </a:lnTo>
                                  <a:cubicBezTo>
                                    <a:pt x="17" y="213"/>
                                    <a:pt x="13" y="217"/>
                                    <a:pt x="8" y="217"/>
                                  </a:cubicBezTo>
                                  <a:cubicBezTo>
                                    <a:pt x="4" y="217"/>
                                    <a:pt x="0" y="213"/>
                                    <a:pt x="0" y="209"/>
                                  </a:cubicBezTo>
                                  <a:lnTo>
                                    <a:pt x="0" y="209"/>
                                  </a:lnTo>
                                  <a:cubicBezTo>
                                    <a:pt x="0" y="204"/>
                                    <a:pt x="4" y="200"/>
                                    <a:pt x="8" y="200"/>
                                  </a:cubicBezTo>
                                  <a:cubicBezTo>
                                    <a:pt x="13" y="200"/>
                                    <a:pt x="17" y="204"/>
                                    <a:pt x="17" y="209"/>
                                  </a:cubicBezTo>
                                  <a:close/>
                                  <a:moveTo>
                                    <a:pt x="17" y="242"/>
                                  </a:moveTo>
                                  <a:lnTo>
                                    <a:pt x="17" y="242"/>
                                  </a:lnTo>
                                  <a:cubicBezTo>
                                    <a:pt x="17" y="247"/>
                                    <a:pt x="13" y="250"/>
                                    <a:pt x="8" y="250"/>
                                  </a:cubicBezTo>
                                  <a:cubicBezTo>
                                    <a:pt x="4" y="250"/>
                                    <a:pt x="0" y="247"/>
                                    <a:pt x="0" y="242"/>
                                  </a:cubicBezTo>
                                  <a:lnTo>
                                    <a:pt x="0" y="242"/>
                                  </a:lnTo>
                                  <a:cubicBezTo>
                                    <a:pt x="0" y="237"/>
                                    <a:pt x="4" y="234"/>
                                    <a:pt x="8" y="234"/>
                                  </a:cubicBezTo>
                                  <a:cubicBezTo>
                                    <a:pt x="13" y="234"/>
                                    <a:pt x="17" y="237"/>
                                    <a:pt x="17" y="242"/>
                                  </a:cubicBezTo>
                                  <a:close/>
                                  <a:moveTo>
                                    <a:pt x="17" y="275"/>
                                  </a:moveTo>
                                  <a:lnTo>
                                    <a:pt x="17" y="275"/>
                                  </a:lnTo>
                                  <a:cubicBezTo>
                                    <a:pt x="17" y="280"/>
                                    <a:pt x="13" y="284"/>
                                    <a:pt x="8" y="284"/>
                                  </a:cubicBezTo>
                                  <a:cubicBezTo>
                                    <a:pt x="4" y="284"/>
                                    <a:pt x="0" y="280"/>
                                    <a:pt x="0" y="275"/>
                                  </a:cubicBezTo>
                                  <a:lnTo>
                                    <a:pt x="0" y="275"/>
                                  </a:lnTo>
                                  <a:cubicBezTo>
                                    <a:pt x="0" y="271"/>
                                    <a:pt x="4" y="267"/>
                                    <a:pt x="8" y="267"/>
                                  </a:cubicBezTo>
                                  <a:cubicBezTo>
                                    <a:pt x="13" y="267"/>
                                    <a:pt x="17" y="271"/>
                                    <a:pt x="17" y="275"/>
                                  </a:cubicBezTo>
                                  <a:close/>
                                  <a:moveTo>
                                    <a:pt x="17" y="309"/>
                                  </a:moveTo>
                                  <a:lnTo>
                                    <a:pt x="17" y="309"/>
                                  </a:lnTo>
                                  <a:cubicBezTo>
                                    <a:pt x="17" y="313"/>
                                    <a:pt x="13" y="317"/>
                                    <a:pt x="8" y="317"/>
                                  </a:cubicBezTo>
                                  <a:cubicBezTo>
                                    <a:pt x="4" y="317"/>
                                    <a:pt x="0" y="313"/>
                                    <a:pt x="0" y="309"/>
                                  </a:cubicBezTo>
                                  <a:lnTo>
                                    <a:pt x="0" y="309"/>
                                  </a:lnTo>
                                  <a:cubicBezTo>
                                    <a:pt x="0" y="304"/>
                                    <a:pt x="4" y="300"/>
                                    <a:pt x="8" y="300"/>
                                  </a:cubicBezTo>
                                  <a:cubicBezTo>
                                    <a:pt x="13" y="300"/>
                                    <a:pt x="17" y="304"/>
                                    <a:pt x="17" y="309"/>
                                  </a:cubicBezTo>
                                  <a:close/>
                                  <a:moveTo>
                                    <a:pt x="17" y="342"/>
                                  </a:moveTo>
                                  <a:lnTo>
                                    <a:pt x="17" y="342"/>
                                  </a:lnTo>
                                  <a:cubicBezTo>
                                    <a:pt x="17" y="347"/>
                                    <a:pt x="13" y="350"/>
                                    <a:pt x="8" y="350"/>
                                  </a:cubicBezTo>
                                  <a:cubicBezTo>
                                    <a:pt x="4" y="350"/>
                                    <a:pt x="0" y="347"/>
                                    <a:pt x="0" y="342"/>
                                  </a:cubicBezTo>
                                  <a:lnTo>
                                    <a:pt x="0" y="342"/>
                                  </a:lnTo>
                                  <a:cubicBezTo>
                                    <a:pt x="0" y="337"/>
                                    <a:pt x="4" y="334"/>
                                    <a:pt x="8" y="334"/>
                                  </a:cubicBezTo>
                                  <a:cubicBezTo>
                                    <a:pt x="13" y="334"/>
                                    <a:pt x="17" y="337"/>
                                    <a:pt x="17" y="342"/>
                                  </a:cubicBezTo>
                                  <a:close/>
                                  <a:moveTo>
                                    <a:pt x="17" y="375"/>
                                  </a:moveTo>
                                  <a:lnTo>
                                    <a:pt x="17" y="375"/>
                                  </a:lnTo>
                                  <a:cubicBezTo>
                                    <a:pt x="17" y="380"/>
                                    <a:pt x="13" y="384"/>
                                    <a:pt x="8" y="384"/>
                                  </a:cubicBezTo>
                                  <a:cubicBezTo>
                                    <a:pt x="4" y="384"/>
                                    <a:pt x="0" y="380"/>
                                    <a:pt x="0" y="375"/>
                                  </a:cubicBezTo>
                                  <a:lnTo>
                                    <a:pt x="0" y="375"/>
                                  </a:lnTo>
                                  <a:cubicBezTo>
                                    <a:pt x="0" y="371"/>
                                    <a:pt x="4" y="367"/>
                                    <a:pt x="8" y="367"/>
                                  </a:cubicBezTo>
                                  <a:cubicBezTo>
                                    <a:pt x="13" y="367"/>
                                    <a:pt x="17" y="371"/>
                                    <a:pt x="17" y="375"/>
                                  </a:cubicBezTo>
                                  <a:close/>
                                  <a:moveTo>
                                    <a:pt x="17" y="409"/>
                                  </a:moveTo>
                                  <a:lnTo>
                                    <a:pt x="17" y="409"/>
                                  </a:lnTo>
                                  <a:cubicBezTo>
                                    <a:pt x="17" y="413"/>
                                    <a:pt x="13" y="417"/>
                                    <a:pt x="8" y="417"/>
                                  </a:cubicBezTo>
                                  <a:cubicBezTo>
                                    <a:pt x="4" y="417"/>
                                    <a:pt x="0" y="413"/>
                                    <a:pt x="0" y="409"/>
                                  </a:cubicBezTo>
                                  <a:lnTo>
                                    <a:pt x="0" y="409"/>
                                  </a:lnTo>
                                  <a:cubicBezTo>
                                    <a:pt x="0" y="404"/>
                                    <a:pt x="4" y="400"/>
                                    <a:pt x="8" y="400"/>
                                  </a:cubicBezTo>
                                  <a:cubicBezTo>
                                    <a:pt x="13" y="400"/>
                                    <a:pt x="17" y="404"/>
                                    <a:pt x="17" y="409"/>
                                  </a:cubicBezTo>
                                  <a:close/>
                                  <a:moveTo>
                                    <a:pt x="17" y="442"/>
                                  </a:moveTo>
                                  <a:lnTo>
                                    <a:pt x="17" y="442"/>
                                  </a:lnTo>
                                  <a:cubicBezTo>
                                    <a:pt x="17" y="447"/>
                                    <a:pt x="13" y="450"/>
                                    <a:pt x="8" y="450"/>
                                  </a:cubicBezTo>
                                  <a:cubicBezTo>
                                    <a:pt x="4" y="450"/>
                                    <a:pt x="0" y="447"/>
                                    <a:pt x="0" y="442"/>
                                  </a:cubicBezTo>
                                  <a:lnTo>
                                    <a:pt x="0" y="442"/>
                                  </a:lnTo>
                                  <a:cubicBezTo>
                                    <a:pt x="0" y="437"/>
                                    <a:pt x="4" y="434"/>
                                    <a:pt x="8" y="434"/>
                                  </a:cubicBezTo>
                                  <a:cubicBezTo>
                                    <a:pt x="13" y="434"/>
                                    <a:pt x="17" y="437"/>
                                    <a:pt x="17" y="442"/>
                                  </a:cubicBezTo>
                                  <a:close/>
                                  <a:moveTo>
                                    <a:pt x="17" y="475"/>
                                  </a:moveTo>
                                  <a:lnTo>
                                    <a:pt x="17" y="475"/>
                                  </a:lnTo>
                                  <a:cubicBezTo>
                                    <a:pt x="17" y="480"/>
                                    <a:pt x="13" y="484"/>
                                    <a:pt x="8" y="484"/>
                                  </a:cubicBezTo>
                                  <a:cubicBezTo>
                                    <a:pt x="4" y="484"/>
                                    <a:pt x="0" y="480"/>
                                    <a:pt x="0" y="475"/>
                                  </a:cubicBezTo>
                                  <a:lnTo>
                                    <a:pt x="0" y="475"/>
                                  </a:lnTo>
                                  <a:cubicBezTo>
                                    <a:pt x="0" y="471"/>
                                    <a:pt x="4" y="467"/>
                                    <a:pt x="8" y="467"/>
                                  </a:cubicBezTo>
                                  <a:cubicBezTo>
                                    <a:pt x="13" y="467"/>
                                    <a:pt x="17" y="471"/>
                                    <a:pt x="17" y="475"/>
                                  </a:cubicBezTo>
                                  <a:close/>
                                  <a:moveTo>
                                    <a:pt x="17" y="509"/>
                                  </a:moveTo>
                                  <a:lnTo>
                                    <a:pt x="17" y="509"/>
                                  </a:lnTo>
                                  <a:cubicBezTo>
                                    <a:pt x="17" y="513"/>
                                    <a:pt x="13" y="517"/>
                                    <a:pt x="8" y="517"/>
                                  </a:cubicBezTo>
                                  <a:cubicBezTo>
                                    <a:pt x="4" y="517"/>
                                    <a:pt x="0" y="513"/>
                                    <a:pt x="0" y="509"/>
                                  </a:cubicBezTo>
                                  <a:lnTo>
                                    <a:pt x="0" y="509"/>
                                  </a:lnTo>
                                  <a:cubicBezTo>
                                    <a:pt x="0" y="504"/>
                                    <a:pt x="4" y="500"/>
                                    <a:pt x="8" y="500"/>
                                  </a:cubicBezTo>
                                  <a:cubicBezTo>
                                    <a:pt x="13" y="500"/>
                                    <a:pt x="17" y="504"/>
                                    <a:pt x="17" y="509"/>
                                  </a:cubicBezTo>
                                  <a:close/>
                                  <a:moveTo>
                                    <a:pt x="17" y="542"/>
                                  </a:moveTo>
                                  <a:lnTo>
                                    <a:pt x="17" y="542"/>
                                  </a:lnTo>
                                  <a:cubicBezTo>
                                    <a:pt x="17" y="547"/>
                                    <a:pt x="13" y="550"/>
                                    <a:pt x="8" y="550"/>
                                  </a:cubicBezTo>
                                  <a:cubicBezTo>
                                    <a:pt x="4" y="550"/>
                                    <a:pt x="0" y="547"/>
                                    <a:pt x="0" y="542"/>
                                  </a:cubicBezTo>
                                  <a:lnTo>
                                    <a:pt x="0" y="542"/>
                                  </a:lnTo>
                                  <a:cubicBezTo>
                                    <a:pt x="0" y="537"/>
                                    <a:pt x="4" y="534"/>
                                    <a:pt x="8" y="534"/>
                                  </a:cubicBezTo>
                                  <a:cubicBezTo>
                                    <a:pt x="13" y="534"/>
                                    <a:pt x="17" y="537"/>
                                    <a:pt x="17" y="542"/>
                                  </a:cubicBezTo>
                                  <a:close/>
                                  <a:moveTo>
                                    <a:pt x="17" y="575"/>
                                  </a:moveTo>
                                  <a:lnTo>
                                    <a:pt x="17" y="575"/>
                                  </a:lnTo>
                                  <a:cubicBezTo>
                                    <a:pt x="17" y="580"/>
                                    <a:pt x="13" y="584"/>
                                    <a:pt x="8" y="584"/>
                                  </a:cubicBezTo>
                                  <a:cubicBezTo>
                                    <a:pt x="4" y="584"/>
                                    <a:pt x="0" y="580"/>
                                    <a:pt x="0" y="575"/>
                                  </a:cubicBezTo>
                                  <a:lnTo>
                                    <a:pt x="0" y="575"/>
                                  </a:lnTo>
                                  <a:cubicBezTo>
                                    <a:pt x="0" y="571"/>
                                    <a:pt x="4" y="567"/>
                                    <a:pt x="8" y="567"/>
                                  </a:cubicBezTo>
                                  <a:cubicBezTo>
                                    <a:pt x="13" y="567"/>
                                    <a:pt x="17" y="571"/>
                                    <a:pt x="17" y="575"/>
                                  </a:cubicBezTo>
                                  <a:close/>
                                  <a:moveTo>
                                    <a:pt x="17" y="609"/>
                                  </a:moveTo>
                                  <a:lnTo>
                                    <a:pt x="17" y="609"/>
                                  </a:lnTo>
                                  <a:cubicBezTo>
                                    <a:pt x="17" y="613"/>
                                    <a:pt x="13" y="617"/>
                                    <a:pt x="8" y="617"/>
                                  </a:cubicBezTo>
                                  <a:cubicBezTo>
                                    <a:pt x="4" y="617"/>
                                    <a:pt x="0" y="613"/>
                                    <a:pt x="0" y="609"/>
                                  </a:cubicBezTo>
                                  <a:lnTo>
                                    <a:pt x="0" y="609"/>
                                  </a:lnTo>
                                  <a:cubicBezTo>
                                    <a:pt x="0" y="604"/>
                                    <a:pt x="4" y="600"/>
                                    <a:pt x="8" y="600"/>
                                  </a:cubicBezTo>
                                  <a:cubicBezTo>
                                    <a:pt x="13" y="600"/>
                                    <a:pt x="17" y="604"/>
                                    <a:pt x="17" y="609"/>
                                  </a:cubicBezTo>
                                  <a:close/>
                                  <a:moveTo>
                                    <a:pt x="17" y="642"/>
                                  </a:moveTo>
                                  <a:lnTo>
                                    <a:pt x="17" y="642"/>
                                  </a:lnTo>
                                  <a:cubicBezTo>
                                    <a:pt x="17" y="647"/>
                                    <a:pt x="13" y="650"/>
                                    <a:pt x="8" y="650"/>
                                  </a:cubicBezTo>
                                  <a:cubicBezTo>
                                    <a:pt x="4" y="650"/>
                                    <a:pt x="0" y="647"/>
                                    <a:pt x="0" y="642"/>
                                  </a:cubicBezTo>
                                  <a:lnTo>
                                    <a:pt x="0" y="642"/>
                                  </a:lnTo>
                                  <a:cubicBezTo>
                                    <a:pt x="0" y="638"/>
                                    <a:pt x="4" y="634"/>
                                    <a:pt x="8" y="634"/>
                                  </a:cubicBezTo>
                                  <a:cubicBezTo>
                                    <a:pt x="13" y="634"/>
                                    <a:pt x="17" y="638"/>
                                    <a:pt x="17" y="642"/>
                                  </a:cubicBezTo>
                                  <a:close/>
                                  <a:moveTo>
                                    <a:pt x="17" y="675"/>
                                  </a:moveTo>
                                  <a:lnTo>
                                    <a:pt x="17" y="675"/>
                                  </a:lnTo>
                                  <a:cubicBezTo>
                                    <a:pt x="17" y="680"/>
                                    <a:pt x="13" y="684"/>
                                    <a:pt x="8" y="684"/>
                                  </a:cubicBezTo>
                                  <a:cubicBezTo>
                                    <a:pt x="4" y="684"/>
                                    <a:pt x="0" y="680"/>
                                    <a:pt x="0" y="675"/>
                                  </a:cubicBezTo>
                                  <a:lnTo>
                                    <a:pt x="0" y="675"/>
                                  </a:lnTo>
                                  <a:cubicBezTo>
                                    <a:pt x="0" y="671"/>
                                    <a:pt x="4" y="667"/>
                                    <a:pt x="8" y="667"/>
                                  </a:cubicBezTo>
                                  <a:cubicBezTo>
                                    <a:pt x="13" y="667"/>
                                    <a:pt x="17" y="671"/>
                                    <a:pt x="17" y="675"/>
                                  </a:cubicBezTo>
                                  <a:close/>
                                  <a:moveTo>
                                    <a:pt x="17" y="709"/>
                                  </a:moveTo>
                                  <a:lnTo>
                                    <a:pt x="17" y="709"/>
                                  </a:lnTo>
                                  <a:cubicBezTo>
                                    <a:pt x="17" y="713"/>
                                    <a:pt x="13" y="717"/>
                                    <a:pt x="8" y="717"/>
                                  </a:cubicBezTo>
                                  <a:cubicBezTo>
                                    <a:pt x="4" y="717"/>
                                    <a:pt x="0" y="713"/>
                                    <a:pt x="0" y="709"/>
                                  </a:cubicBezTo>
                                  <a:lnTo>
                                    <a:pt x="0" y="709"/>
                                  </a:lnTo>
                                  <a:cubicBezTo>
                                    <a:pt x="0" y="704"/>
                                    <a:pt x="4" y="700"/>
                                    <a:pt x="8" y="700"/>
                                  </a:cubicBezTo>
                                  <a:cubicBezTo>
                                    <a:pt x="13" y="700"/>
                                    <a:pt x="17" y="704"/>
                                    <a:pt x="17" y="709"/>
                                  </a:cubicBezTo>
                                  <a:close/>
                                  <a:moveTo>
                                    <a:pt x="17" y="742"/>
                                  </a:moveTo>
                                  <a:lnTo>
                                    <a:pt x="17" y="742"/>
                                  </a:lnTo>
                                  <a:cubicBezTo>
                                    <a:pt x="17" y="747"/>
                                    <a:pt x="13" y="751"/>
                                    <a:pt x="8" y="751"/>
                                  </a:cubicBezTo>
                                  <a:cubicBezTo>
                                    <a:pt x="4" y="751"/>
                                    <a:pt x="0" y="747"/>
                                    <a:pt x="0" y="742"/>
                                  </a:cubicBezTo>
                                  <a:lnTo>
                                    <a:pt x="0" y="742"/>
                                  </a:lnTo>
                                  <a:cubicBezTo>
                                    <a:pt x="0" y="738"/>
                                    <a:pt x="4" y="734"/>
                                    <a:pt x="8" y="734"/>
                                  </a:cubicBezTo>
                                  <a:cubicBezTo>
                                    <a:pt x="13" y="734"/>
                                    <a:pt x="17" y="738"/>
                                    <a:pt x="17" y="742"/>
                                  </a:cubicBezTo>
                                  <a:close/>
                                  <a:moveTo>
                                    <a:pt x="17" y="776"/>
                                  </a:moveTo>
                                  <a:lnTo>
                                    <a:pt x="17" y="776"/>
                                  </a:lnTo>
                                  <a:cubicBezTo>
                                    <a:pt x="17" y="780"/>
                                    <a:pt x="13" y="784"/>
                                    <a:pt x="8" y="784"/>
                                  </a:cubicBezTo>
                                  <a:cubicBezTo>
                                    <a:pt x="4" y="784"/>
                                    <a:pt x="0" y="780"/>
                                    <a:pt x="0" y="776"/>
                                  </a:cubicBezTo>
                                  <a:lnTo>
                                    <a:pt x="0" y="776"/>
                                  </a:lnTo>
                                  <a:cubicBezTo>
                                    <a:pt x="0" y="771"/>
                                    <a:pt x="4" y="767"/>
                                    <a:pt x="8" y="767"/>
                                  </a:cubicBezTo>
                                  <a:cubicBezTo>
                                    <a:pt x="13" y="767"/>
                                    <a:pt x="17" y="771"/>
                                    <a:pt x="17" y="776"/>
                                  </a:cubicBezTo>
                                  <a:close/>
                                  <a:moveTo>
                                    <a:pt x="17" y="809"/>
                                  </a:moveTo>
                                  <a:lnTo>
                                    <a:pt x="17" y="809"/>
                                  </a:lnTo>
                                  <a:cubicBezTo>
                                    <a:pt x="17" y="813"/>
                                    <a:pt x="13" y="817"/>
                                    <a:pt x="8" y="817"/>
                                  </a:cubicBezTo>
                                  <a:cubicBezTo>
                                    <a:pt x="4" y="817"/>
                                    <a:pt x="0" y="813"/>
                                    <a:pt x="0" y="809"/>
                                  </a:cubicBezTo>
                                  <a:lnTo>
                                    <a:pt x="0" y="809"/>
                                  </a:lnTo>
                                  <a:cubicBezTo>
                                    <a:pt x="0" y="804"/>
                                    <a:pt x="4" y="801"/>
                                    <a:pt x="8" y="801"/>
                                  </a:cubicBezTo>
                                  <a:cubicBezTo>
                                    <a:pt x="13" y="801"/>
                                    <a:pt x="17" y="804"/>
                                    <a:pt x="17" y="809"/>
                                  </a:cubicBezTo>
                                  <a:close/>
                                  <a:moveTo>
                                    <a:pt x="17" y="842"/>
                                  </a:moveTo>
                                  <a:lnTo>
                                    <a:pt x="17" y="842"/>
                                  </a:lnTo>
                                  <a:cubicBezTo>
                                    <a:pt x="17" y="847"/>
                                    <a:pt x="13" y="851"/>
                                    <a:pt x="8" y="851"/>
                                  </a:cubicBezTo>
                                  <a:cubicBezTo>
                                    <a:pt x="4" y="851"/>
                                    <a:pt x="0" y="847"/>
                                    <a:pt x="0" y="842"/>
                                  </a:cubicBezTo>
                                  <a:lnTo>
                                    <a:pt x="0" y="842"/>
                                  </a:lnTo>
                                  <a:cubicBezTo>
                                    <a:pt x="0" y="838"/>
                                    <a:pt x="4" y="834"/>
                                    <a:pt x="8" y="834"/>
                                  </a:cubicBezTo>
                                  <a:cubicBezTo>
                                    <a:pt x="13" y="834"/>
                                    <a:pt x="17" y="838"/>
                                    <a:pt x="17" y="842"/>
                                  </a:cubicBezTo>
                                  <a:close/>
                                  <a:moveTo>
                                    <a:pt x="17" y="876"/>
                                  </a:moveTo>
                                  <a:lnTo>
                                    <a:pt x="17" y="876"/>
                                  </a:lnTo>
                                  <a:cubicBezTo>
                                    <a:pt x="17" y="880"/>
                                    <a:pt x="13" y="884"/>
                                    <a:pt x="8" y="884"/>
                                  </a:cubicBezTo>
                                  <a:cubicBezTo>
                                    <a:pt x="4" y="884"/>
                                    <a:pt x="0" y="880"/>
                                    <a:pt x="0" y="876"/>
                                  </a:cubicBezTo>
                                  <a:lnTo>
                                    <a:pt x="0" y="876"/>
                                  </a:lnTo>
                                  <a:cubicBezTo>
                                    <a:pt x="0" y="871"/>
                                    <a:pt x="4" y="867"/>
                                    <a:pt x="8" y="867"/>
                                  </a:cubicBezTo>
                                  <a:cubicBezTo>
                                    <a:pt x="13" y="867"/>
                                    <a:pt x="17" y="871"/>
                                    <a:pt x="17" y="876"/>
                                  </a:cubicBezTo>
                                  <a:close/>
                                  <a:moveTo>
                                    <a:pt x="17" y="909"/>
                                  </a:moveTo>
                                  <a:lnTo>
                                    <a:pt x="17" y="909"/>
                                  </a:lnTo>
                                  <a:cubicBezTo>
                                    <a:pt x="17" y="914"/>
                                    <a:pt x="13" y="917"/>
                                    <a:pt x="8" y="917"/>
                                  </a:cubicBezTo>
                                  <a:cubicBezTo>
                                    <a:pt x="4" y="917"/>
                                    <a:pt x="0" y="914"/>
                                    <a:pt x="0" y="909"/>
                                  </a:cubicBezTo>
                                  <a:lnTo>
                                    <a:pt x="0" y="909"/>
                                  </a:lnTo>
                                  <a:cubicBezTo>
                                    <a:pt x="0" y="904"/>
                                    <a:pt x="4" y="901"/>
                                    <a:pt x="8" y="901"/>
                                  </a:cubicBezTo>
                                  <a:cubicBezTo>
                                    <a:pt x="13" y="901"/>
                                    <a:pt x="17" y="904"/>
                                    <a:pt x="17" y="909"/>
                                  </a:cubicBezTo>
                                  <a:close/>
                                  <a:moveTo>
                                    <a:pt x="17" y="942"/>
                                  </a:moveTo>
                                  <a:lnTo>
                                    <a:pt x="17" y="942"/>
                                  </a:lnTo>
                                  <a:cubicBezTo>
                                    <a:pt x="17" y="947"/>
                                    <a:pt x="13" y="951"/>
                                    <a:pt x="8" y="951"/>
                                  </a:cubicBezTo>
                                  <a:cubicBezTo>
                                    <a:pt x="4" y="951"/>
                                    <a:pt x="0" y="947"/>
                                    <a:pt x="0" y="942"/>
                                  </a:cubicBezTo>
                                  <a:lnTo>
                                    <a:pt x="0" y="942"/>
                                  </a:lnTo>
                                  <a:cubicBezTo>
                                    <a:pt x="0" y="938"/>
                                    <a:pt x="4" y="934"/>
                                    <a:pt x="8" y="934"/>
                                  </a:cubicBezTo>
                                  <a:cubicBezTo>
                                    <a:pt x="13" y="934"/>
                                    <a:pt x="17" y="938"/>
                                    <a:pt x="17" y="942"/>
                                  </a:cubicBezTo>
                                  <a:close/>
                                  <a:moveTo>
                                    <a:pt x="17" y="976"/>
                                  </a:moveTo>
                                  <a:lnTo>
                                    <a:pt x="17" y="976"/>
                                  </a:lnTo>
                                  <a:cubicBezTo>
                                    <a:pt x="17" y="980"/>
                                    <a:pt x="13" y="984"/>
                                    <a:pt x="8" y="984"/>
                                  </a:cubicBezTo>
                                  <a:cubicBezTo>
                                    <a:pt x="4" y="984"/>
                                    <a:pt x="0" y="980"/>
                                    <a:pt x="0" y="976"/>
                                  </a:cubicBezTo>
                                  <a:lnTo>
                                    <a:pt x="0" y="976"/>
                                  </a:lnTo>
                                  <a:cubicBezTo>
                                    <a:pt x="0" y="971"/>
                                    <a:pt x="4" y="967"/>
                                    <a:pt x="8" y="967"/>
                                  </a:cubicBezTo>
                                  <a:cubicBezTo>
                                    <a:pt x="13" y="967"/>
                                    <a:pt x="17" y="971"/>
                                    <a:pt x="17" y="976"/>
                                  </a:cubicBezTo>
                                  <a:close/>
                                  <a:moveTo>
                                    <a:pt x="17" y="1009"/>
                                  </a:moveTo>
                                  <a:lnTo>
                                    <a:pt x="17" y="1009"/>
                                  </a:lnTo>
                                  <a:cubicBezTo>
                                    <a:pt x="17" y="1014"/>
                                    <a:pt x="13" y="1017"/>
                                    <a:pt x="8" y="1017"/>
                                  </a:cubicBezTo>
                                  <a:cubicBezTo>
                                    <a:pt x="4" y="1017"/>
                                    <a:pt x="0" y="1014"/>
                                    <a:pt x="0" y="1009"/>
                                  </a:cubicBezTo>
                                  <a:lnTo>
                                    <a:pt x="0" y="1009"/>
                                  </a:lnTo>
                                  <a:cubicBezTo>
                                    <a:pt x="0" y="1004"/>
                                    <a:pt x="4" y="1001"/>
                                    <a:pt x="8" y="1001"/>
                                  </a:cubicBezTo>
                                  <a:cubicBezTo>
                                    <a:pt x="13" y="1001"/>
                                    <a:pt x="17" y="1004"/>
                                    <a:pt x="17" y="1009"/>
                                  </a:cubicBezTo>
                                  <a:close/>
                                  <a:moveTo>
                                    <a:pt x="17" y="1042"/>
                                  </a:moveTo>
                                  <a:lnTo>
                                    <a:pt x="17" y="1042"/>
                                  </a:lnTo>
                                  <a:cubicBezTo>
                                    <a:pt x="17" y="1047"/>
                                    <a:pt x="13" y="1051"/>
                                    <a:pt x="8" y="1051"/>
                                  </a:cubicBezTo>
                                  <a:cubicBezTo>
                                    <a:pt x="4" y="1051"/>
                                    <a:pt x="0" y="1047"/>
                                    <a:pt x="0" y="1042"/>
                                  </a:cubicBezTo>
                                  <a:lnTo>
                                    <a:pt x="0" y="1042"/>
                                  </a:lnTo>
                                  <a:cubicBezTo>
                                    <a:pt x="0" y="1038"/>
                                    <a:pt x="4" y="1034"/>
                                    <a:pt x="8" y="1034"/>
                                  </a:cubicBezTo>
                                  <a:cubicBezTo>
                                    <a:pt x="13" y="1034"/>
                                    <a:pt x="17" y="1038"/>
                                    <a:pt x="17" y="1042"/>
                                  </a:cubicBezTo>
                                  <a:close/>
                                  <a:moveTo>
                                    <a:pt x="17" y="1076"/>
                                  </a:moveTo>
                                  <a:lnTo>
                                    <a:pt x="17" y="1076"/>
                                  </a:lnTo>
                                  <a:cubicBezTo>
                                    <a:pt x="17" y="1080"/>
                                    <a:pt x="13" y="1084"/>
                                    <a:pt x="8" y="1084"/>
                                  </a:cubicBezTo>
                                  <a:cubicBezTo>
                                    <a:pt x="4" y="1084"/>
                                    <a:pt x="0" y="1080"/>
                                    <a:pt x="0" y="1076"/>
                                  </a:cubicBezTo>
                                  <a:lnTo>
                                    <a:pt x="0" y="1076"/>
                                  </a:lnTo>
                                  <a:cubicBezTo>
                                    <a:pt x="0" y="1071"/>
                                    <a:pt x="4" y="1067"/>
                                    <a:pt x="8" y="1067"/>
                                  </a:cubicBezTo>
                                  <a:cubicBezTo>
                                    <a:pt x="13" y="1067"/>
                                    <a:pt x="17" y="1071"/>
                                    <a:pt x="17" y="1076"/>
                                  </a:cubicBezTo>
                                  <a:close/>
                                  <a:moveTo>
                                    <a:pt x="17" y="1109"/>
                                  </a:moveTo>
                                  <a:lnTo>
                                    <a:pt x="17" y="1109"/>
                                  </a:lnTo>
                                  <a:cubicBezTo>
                                    <a:pt x="17" y="1114"/>
                                    <a:pt x="13" y="1117"/>
                                    <a:pt x="8" y="1117"/>
                                  </a:cubicBezTo>
                                  <a:cubicBezTo>
                                    <a:pt x="4" y="1117"/>
                                    <a:pt x="0" y="1114"/>
                                    <a:pt x="0" y="1109"/>
                                  </a:cubicBezTo>
                                  <a:lnTo>
                                    <a:pt x="0" y="1109"/>
                                  </a:lnTo>
                                  <a:cubicBezTo>
                                    <a:pt x="0" y="1104"/>
                                    <a:pt x="4" y="1101"/>
                                    <a:pt x="8" y="1101"/>
                                  </a:cubicBezTo>
                                  <a:cubicBezTo>
                                    <a:pt x="13" y="1101"/>
                                    <a:pt x="17" y="1104"/>
                                    <a:pt x="17" y="1109"/>
                                  </a:cubicBezTo>
                                  <a:close/>
                                  <a:moveTo>
                                    <a:pt x="17" y="1142"/>
                                  </a:moveTo>
                                  <a:lnTo>
                                    <a:pt x="17" y="1142"/>
                                  </a:lnTo>
                                  <a:cubicBezTo>
                                    <a:pt x="17" y="1147"/>
                                    <a:pt x="13" y="1151"/>
                                    <a:pt x="8" y="1151"/>
                                  </a:cubicBezTo>
                                  <a:cubicBezTo>
                                    <a:pt x="4" y="1151"/>
                                    <a:pt x="0" y="1147"/>
                                    <a:pt x="0" y="1142"/>
                                  </a:cubicBezTo>
                                  <a:lnTo>
                                    <a:pt x="0" y="1142"/>
                                  </a:lnTo>
                                  <a:cubicBezTo>
                                    <a:pt x="0" y="1138"/>
                                    <a:pt x="4" y="1134"/>
                                    <a:pt x="8" y="1134"/>
                                  </a:cubicBezTo>
                                  <a:cubicBezTo>
                                    <a:pt x="13" y="1134"/>
                                    <a:pt x="17" y="1138"/>
                                    <a:pt x="17" y="1142"/>
                                  </a:cubicBezTo>
                                  <a:close/>
                                  <a:moveTo>
                                    <a:pt x="17" y="1176"/>
                                  </a:moveTo>
                                  <a:lnTo>
                                    <a:pt x="17" y="1176"/>
                                  </a:lnTo>
                                  <a:cubicBezTo>
                                    <a:pt x="17" y="1180"/>
                                    <a:pt x="13" y="1184"/>
                                    <a:pt x="8" y="1184"/>
                                  </a:cubicBezTo>
                                  <a:cubicBezTo>
                                    <a:pt x="4" y="1184"/>
                                    <a:pt x="0" y="1180"/>
                                    <a:pt x="0" y="1176"/>
                                  </a:cubicBezTo>
                                  <a:lnTo>
                                    <a:pt x="0" y="1176"/>
                                  </a:lnTo>
                                  <a:cubicBezTo>
                                    <a:pt x="0" y="1171"/>
                                    <a:pt x="4" y="1167"/>
                                    <a:pt x="8" y="1167"/>
                                  </a:cubicBezTo>
                                  <a:cubicBezTo>
                                    <a:pt x="13" y="1167"/>
                                    <a:pt x="17" y="1171"/>
                                    <a:pt x="17" y="1176"/>
                                  </a:cubicBezTo>
                                  <a:close/>
                                  <a:moveTo>
                                    <a:pt x="17" y="1209"/>
                                  </a:moveTo>
                                  <a:lnTo>
                                    <a:pt x="17" y="1209"/>
                                  </a:lnTo>
                                  <a:cubicBezTo>
                                    <a:pt x="17" y="1214"/>
                                    <a:pt x="13" y="1217"/>
                                    <a:pt x="8" y="1217"/>
                                  </a:cubicBezTo>
                                  <a:cubicBezTo>
                                    <a:pt x="4" y="1217"/>
                                    <a:pt x="0" y="1214"/>
                                    <a:pt x="0" y="1209"/>
                                  </a:cubicBezTo>
                                  <a:lnTo>
                                    <a:pt x="0" y="1209"/>
                                  </a:lnTo>
                                  <a:cubicBezTo>
                                    <a:pt x="0" y="1204"/>
                                    <a:pt x="4" y="1201"/>
                                    <a:pt x="8" y="1201"/>
                                  </a:cubicBezTo>
                                  <a:cubicBezTo>
                                    <a:pt x="13" y="1201"/>
                                    <a:pt x="17" y="1204"/>
                                    <a:pt x="17" y="1209"/>
                                  </a:cubicBezTo>
                                  <a:close/>
                                  <a:moveTo>
                                    <a:pt x="17" y="1242"/>
                                  </a:moveTo>
                                  <a:lnTo>
                                    <a:pt x="17" y="1242"/>
                                  </a:lnTo>
                                  <a:cubicBezTo>
                                    <a:pt x="17" y="1247"/>
                                    <a:pt x="13" y="1251"/>
                                    <a:pt x="8" y="1251"/>
                                  </a:cubicBezTo>
                                  <a:cubicBezTo>
                                    <a:pt x="4" y="1251"/>
                                    <a:pt x="0" y="1247"/>
                                    <a:pt x="0" y="1242"/>
                                  </a:cubicBezTo>
                                  <a:lnTo>
                                    <a:pt x="0" y="1242"/>
                                  </a:lnTo>
                                  <a:cubicBezTo>
                                    <a:pt x="0" y="1238"/>
                                    <a:pt x="4" y="1234"/>
                                    <a:pt x="8" y="1234"/>
                                  </a:cubicBezTo>
                                  <a:cubicBezTo>
                                    <a:pt x="13" y="1234"/>
                                    <a:pt x="17" y="1238"/>
                                    <a:pt x="17" y="1242"/>
                                  </a:cubicBezTo>
                                  <a:close/>
                                  <a:moveTo>
                                    <a:pt x="17" y="1276"/>
                                  </a:moveTo>
                                  <a:lnTo>
                                    <a:pt x="17" y="1276"/>
                                  </a:lnTo>
                                  <a:cubicBezTo>
                                    <a:pt x="17" y="1280"/>
                                    <a:pt x="13" y="1284"/>
                                    <a:pt x="8" y="1284"/>
                                  </a:cubicBezTo>
                                  <a:cubicBezTo>
                                    <a:pt x="4" y="1284"/>
                                    <a:pt x="0" y="1280"/>
                                    <a:pt x="0" y="1276"/>
                                  </a:cubicBezTo>
                                  <a:lnTo>
                                    <a:pt x="0" y="1276"/>
                                  </a:lnTo>
                                  <a:cubicBezTo>
                                    <a:pt x="0" y="1271"/>
                                    <a:pt x="4" y="1267"/>
                                    <a:pt x="8" y="1267"/>
                                  </a:cubicBezTo>
                                  <a:cubicBezTo>
                                    <a:pt x="13" y="1267"/>
                                    <a:pt x="17" y="1271"/>
                                    <a:pt x="17" y="1276"/>
                                  </a:cubicBezTo>
                                  <a:close/>
                                  <a:moveTo>
                                    <a:pt x="17" y="1309"/>
                                  </a:moveTo>
                                  <a:lnTo>
                                    <a:pt x="17" y="1309"/>
                                  </a:lnTo>
                                  <a:cubicBezTo>
                                    <a:pt x="17" y="1314"/>
                                    <a:pt x="13" y="1317"/>
                                    <a:pt x="8" y="1317"/>
                                  </a:cubicBezTo>
                                  <a:cubicBezTo>
                                    <a:pt x="4" y="1317"/>
                                    <a:pt x="0" y="1314"/>
                                    <a:pt x="0" y="1309"/>
                                  </a:cubicBezTo>
                                  <a:lnTo>
                                    <a:pt x="0" y="1309"/>
                                  </a:lnTo>
                                  <a:cubicBezTo>
                                    <a:pt x="0" y="1305"/>
                                    <a:pt x="4" y="1301"/>
                                    <a:pt x="8" y="1301"/>
                                  </a:cubicBezTo>
                                  <a:cubicBezTo>
                                    <a:pt x="13" y="1301"/>
                                    <a:pt x="17" y="1305"/>
                                    <a:pt x="17" y="1309"/>
                                  </a:cubicBezTo>
                                  <a:close/>
                                  <a:moveTo>
                                    <a:pt x="17" y="1342"/>
                                  </a:moveTo>
                                  <a:lnTo>
                                    <a:pt x="17" y="1342"/>
                                  </a:lnTo>
                                  <a:cubicBezTo>
                                    <a:pt x="17" y="1347"/>
                                    <a:pt x="13" y="1351"/>
                                    <a:pt x="8" y="1351"/>
                                  </a:cubicBezTo>
                                  <a:cubicBezTo>
                                    <a:pt x="4" y="1351"/>
                                    <a:pt x="0" y="1347"/>
                                    <a:pt x="0" y="1342"/>
                                  </a:cubicBezTo>
                                  <a:lnTo>
                                    <a:pt x="0" y="1342"/>
                                  </a:lnTo>
                                  <a:cubicBezTo>
                                    <a:pt x="0" y="1338"/>
                                    <a:pt x="4" y="1334"/>
                                    <a:pt x="8" y="1334"/>
                                  </a:cubicBezTo>
                                  <a:cubicBezTo>
                                    <a:pt x="13" y="1334"/>
                                    <a:pt x="17" y="1338"/>
                                    <a:pt x="17" y="1342"/>
                                  </a:cubicBezTo>
                                  <a:close/>
                                  <a:moveTo>
                                    <a:pt x="17" y="1376"/>
                                  </a:moveTo>
                                  <a:lnTo>
                                    <a:pt x="17" y="1376"/>
                                  </a:lnTo>
                                  <a:cubicBezTo>
                                    <a:pt x="17" y="1380"/>
                                    <a:pt x="13" y="1384"/>
                                    <a:pt x="8" y="1384"/>
                                  </a:cubicBezTo>
                                  <a:cubicBezTo>
                                    <a:pt x="4" y="1384"/>
                                    <a:pt x="0" y="1380"/>
                                    <a:pt x="0" y="1376"/>
                                  </a:cubicBezTo>
                                  <a:lnTo>
                                    <a:pt x="0" y="1376"/>
                                  </a:lnTo>
                                  <a:cubicBezTo>
                                    <a:pt x="0" y="1371"/>
                                    <a:pt x="4" y="1367"/>
                                    <a:pt x="8" y="1367"/>
                                  </a:cubicBezTo>
                                  <a:cubicBezTo>
                                    <a:pt x="13" y="1367"/>
                                    <a:pt x="17" y="1371"/>
                                    <a:pt x="17" y="1376"/>
                                  </a:cubicBezTo>
                                  <a:close/>
                                  <a:moveTo>
                                    <a:pt x="17" y="1409"/>
                                  </a:moveTo>
                                  <a:lnTo>
                                    <a:pt x="17" y="1409"/>
                                  </a:lnTo>
                                  <a:cubicBezTo>
                                    <a:pt x="17" y="1414"/>
                                    <a:pt x="13" y="1418"/>
                                    <a:pt x="8" y="1418"/>
                                  </a:cubicBezTo>
                                  <a:cubicBezTo>
                                    <a:pt x="4" y="1418"/>
                                    <a:pt x="0" y="1414"/>
                                    <a:pt x="0" y="1409"/>
                                  </a:cubicBezTo>
                                  <a:lnTo>
                                    <a:pt x="0" y="1409"/>
                                  </a:lnTo>
                                  <a:cubicBezTo>
                                    <a:pt x="0" y="1405"/>
                                    <a:pt x="4" y="1401"/>
                                    <a:pt x="8" y="1401"/>
                                  </a:cubicBezTo>
                                  <a:cubicBezTo>
                                    <a:pt x="13" y="1401"/>
                                    <a:pt x="17" y="1405"/>
                                    <a:pt x="17" y="1409"/>
                                  </a:cubicBezTo>
                                  <a:close/>
                                  <a:moveTo>
                                    <a:pt x="17" y="1443"/>
                                  </a:moveTo>
                                  <a:lnTo>
                                    <a:pt x="17" y="1443"/>
                                  </a:lnTo>
                                  <a:cubicBezTo>
                                    <a:pt x="17" y="1447"/>
                                    <a:pt x="13" y="1451"/>
                                    <a:pt x="8" y="1451"/>
                                  </a:cubicBezTo>
                                  <a:cubicBezTo>
                                    <a:pt x="4" y="1451"/>
                                    <a:pt x="0" y="1447"/>
                                    <a:pt x="0" y="1443"/>
                                  </a:cubicBezTo>
                                  <a:lnTo>
                                    <a:pt x="0" y="1443"/>
                                  </a:lnTo>
                                  <a:cubicBezTo>
                                    <a:pt x="0" y="1438"/>
                                    <a:pt x="4" y="1434"/>
                                    <a:pt x="8" y="1434"/>
                                  </a:cubicBezTo>
                                  <a:cubicBezTo>
                                    <a:pt x="13" y="1434"/>
                                    <a:pt x="17" y="1438"/>
                                    <a:pt x="17" y="1443"/>
                                  </a:cubicBezTo>
                                  <a:close/>
                                  <a:moveTo>
                                    <a:pt x="17" y="1476"/>
                                  </a:moveTo>
                                  <a:lnTo>
                                    <a:pt x="17" y="1476"/>
                                  </a:lnTo>
                                  <a:cubicBezTo>
                                    <a:pt x="17" y="1480"/>
                                    <a:pt x="13" y="1484"/>
                                    <a:pt x="8" y="1484"/>
                                  </a:cubicBezTo>
                                  <a:cubicBezTo>
                                    <a:pt x="4" y="1484"/>
                                    <a:pt x="0" y="1480"/>
                                    <a:pt x="0" y="1476"/>
                                  </a:cubicBezTo>
                                  <a:lnTo>
                                    <a:pt x="0" y="1476"/>
                                  </a:lnTo>
                                  <a:cubicBezTo>
                                    <a:pt x="0" y="1471"/>
                                    <a:pt x="4" y="1468"/>
                                    <a:pt x="8" y="1468"/>
                                  </a:cubicBezTo>
                                  <a:cubicBezTo>
                                    <a:pt x="13" y="1468"/>
                                    <a:pt x="17" y="1471"/>
                                    <a:pt x="17" y="1476"/>
                                  </a:cubicBezTo>
                                  <a:close/>
                                  <a:moveTo>
                                    <a:pt x="17" y="1509"/>
                                  </a:moveTo>
                                  <a:lnTo>
                                    <a:pt x="17" y="1509"/>
                                  </a:lnTo>
                                  <a:cubicBezTo>
                                    <a:pt x="17" y="1514"/>
                                    <a:pt x="13" y="1518"/>
                                    <a:pt x="8" y="1518"/>
                                  </a:cubicBezTo>
                                  <a:cubicBezTo>
                                    <a:pt x="4" y="1518"/>
                                    <a:pt x="0" y="1514"/>
                                    <a:pt x="0" y="1509"/>
                                  </a:cubicBezTo>
                                  <a:lnTo>
                                    <a:pt x="0" y="1509"/>
                                  </a:lnTo>
                                  <a:cubicBezTo>
                                    <a:pt x="0" y="1505"/>
                                    <a:pt x="4" y="1501"/>
                                    <a:pt x="8" y="1501"/>
                                  </a:cubicBezTo>
                                  <a:cubicBezTo>
                                    <a:pt x="13" y="1501"/>
                                    <a:pt x="17" y="1505"/>
                                    <a:pt x="17" y="1509"/>
                                  </a:cubicBezTo>
                                  <a:close/>
                                  <a:moveTo>
                                    <a:pt x="17" y="1543"/>
                                  </a:moveTo>
                                  <a:lnTo>
                                    <a:pt x="17" y="1543"/>
                                  </a:lnTo>
                                  <a:cubicBezTo>
                                    <a:pt x="17" y="1547"/>
                                    <a:pt x="13" y="1551"/>
                                    <a:pt x="8" y="1551"/>
                                  </a:cubicBezTo>
                                  <a:cubicBezTo>
                                    <a:pt x="4" y="1551"/>
                                    <a:pt x="0" y="1547"/>
                                    <a:pt x="0" y="1543"/>
                                  </a:cubicBezTo>
                                  <a:lnTo>
                                    <a:pt x="0" y="1543"/>
                                  </a:lnTo>
                                  <a:cubicBezTo>
                                    <a:pt x="0" y="1538"/>
                                    <a:pt x="4" y="1534"/>
                                    <a:pt x="8" y="1534"/>
                                  </a:cubicBezTo>
                                  <a:cubicBezTo>
                                    <a:pt x="13" y="1534"/>
                                    <a:pt x="17" y="1538"/>
                                    <a:pt x="17" y="1543"/>
                                  </a:cubicBezTo>
                                  <a:close/>
                                  <a:moveTo>
                                    <a:pt x="17" y="1576"/>
                                  </a:moveTo>
                                  <a:lnTo>
                                    <a:pt x="17" y="1576"/>
                                  </a:lnTo>
                                  <a:cubicBezTo>
                                    <a:pt x="17" y="1581"/>
                                    <a:pt x="13" y="1584"/>
                                    <a:pt x="8" y="1584"/>
                                  </a:cubicBezTo>
                                  <a:cubicBezTo>
                                    <a:pt x="4" y="1584"/>
                                    <a:pt x="0" y="1581"/>
                                    <a:pt x="0" y="1576"/>
                                  </a:cubicBezTo>
                                  <a:lnTo>
                                    <a:pt x="0" y="1576"/>
                                  </a:lnTo>
                                  <a:cubicBezTo>
                                    <a:pt x="0" y="1571"/>
                                    <a:pt x="4" y="1568"/>
                                    <a:pt x="8" y="1568"/>
                                  </a:cubicBezTo>
                                  <a:cubicBezTo>
                                    <a:pt x="13" y="1568"/>
                                    <a:pt x="17" y="1571"/>
                                    <a:pt x="17" y="1576"/>
                                  </a:cubicBezTo>
                                  <a:close/>
                                  <a:moveTo>
                                    <a:pt x="17" y="1609"/>
                                  </a:moveTo>
                                  <a:lnTo>
                                    <a:pt x="17" y="1609"/>
                                  </a:lnTo>
                                  <a:cubicBezTo>
                                    <a:pt x="17" y="1614"/>
                                    <a:pt x="13" y="1618"/>
                                    <a:pt x="8" y="1618"/>
                                  </a:cubicBezTo>
                                  <a:cubicBezTo>
                                    <a:pt x="4" y="1618"/>
                                    <a:pt x="0" y="1614"/>
                                    <a:pt x="0" y="1609"/>
                                  </a:cubicBezTo>
                                  <a:lnTo>
                                    <a:pt x="0" y="1609"/>
                                  </a:lnTo>
                                  <a:cubicBezTo>
                                    <a:pt x="0" y="1605"/>
                                    <a:pt x="4" y="1601"/>
                                    <a:pt x="8" y="1601"/>
                                  </a:cubicBezTo>
                                  <a:cubicBezTo>
                                    <a:pt x="13" y="1601"/>
                                    <a:pt x="17" y="1605"/>
                                    <a:pt x="17" y="1609"/>
                                  </a:cubicBezTo>
                                  <a:close/>
                                  <a:moveTo>
                                    <a:pt x="17" y="1643"/>
                                  </a:moveTo>
                                  <a:lnTo>
                                    <a:pt x="17" y="1643"/>
                                  </a:lnTo>
                                  <a:cubicBezTo>
                                    <a:pt x="17" y="1647"/>
                                    <a:pt x="13" y="1651"/>
                                    <a:pt x="8" y="1651"/>
                                  </a:cubicBezTo>
                                  <a:cubicBezTo>
                                    <a:pt x="4" y="1651"/>
                                    <a:pt x="0" y="1647"/>
                                    <a:pt x="0" y="1643"/>
                                  </a:cubicBezTo>
                                  <a:lnTo>
                                    <a:pt x="0" y="1643"/>
                                  </a:lnTo>
                                  <a:cubicBezTo>
                                    <a:pt x="0" y="1638"/>
                                    <a:pt x="4" y="1634"/>
                                    <a:pt x="8" y="1634"/>
                                  </a:cubicBezTo>
                                  <a:cubicBezTo>
                                    <a:pt x="13" y="1634"/>
                                    <a:pt x="17" y="1638"/>
                                    <a:pt x="17" y="1643"/>
                                  </a:cubicBezTo>
                                  <a:close/>
                                  <a:moveTo>
                                    <a:pt x="17" y="1676"/>
                                  </a:moveTo>
                                  <a:lnTo>
                                    <a:pt x="17" y="1676"/>
                                  </a:lnTo>
                                  <a:cubicBezTo>
                                    <a:pt x="17" y="1681"/>
                                    <a:pt x="13" y="1684"/>
                                    <a:pt x="8" y="1684"/>
                                  </a:cubicBezTo>
                                  <a:cubicBezTo>
                                    <a:pt x="4" y="1684"/>
                                    <a:pt x="0" y="1681"/>
                                    <a:pt x="0" y="1676"/>
                                  </a:cubicBezTo>
                                  <a:lnTo>
                                    <a:pt x="0" y="1676"/>
                                  </a:lnTo>
                                  <a:cubicBezTo>
                                    <a:pt x="0" y="1671"/>
                                    <a:pt x="4" y="1668"/>
                                    <a:pt x="8" y="1668"/>
                                  </a:cubicBezTo>
                                  <a:cubicBezTo>
                                    <a:pt x="13" y="1668"/>
                                    <a:pt x="17" y="1671"/>
                                    <a:pt x="17" y="1676"/>
                                  </a:cubicBezTo>
                                  <a:close/>
                                  <a:moveTo>
                                    <a:pt x="17" y="1709"/>
                                  </a:moveTo>
                                  <a:lnTo>
                                    <a:pt x="17" y="1709"/>
                                  </a:lnTo>
                                  <a:cubicBezTo>
                                    <a:pt x="17" y="1714"/>
                                    <a:pt x="13" y="1718"/>
                                    <a:pt x="8" y="1718"/>
                                  </a:cubicBezTo>
                                  <a:cubicBezTo>
                                    <a:pt x="4" y="1718"/>
                                    <a:pt x="0" y="1714"/>
                                    <a:pt x="0" y="1709"/>
                                  </a:cubicBezTo>
                                  <a:lnTo>
                                    <a:pt x="0" y="1709"/>
                                  </a:lnTo>
                                  <a:cubicBezTo>
                                    <a:pt x="0" y="1705"/>
                                    <a:pt x="4" y="1701"/>
                                    <a:pt x="8" y="1701"/>
                                  </a:cubicBezTo>
                                  <a:cubicBezTo>
                                    <a:pt x="13" y="1701"/>
                                    <a:pt x="17" y="1705"/>
                                    <a:pt x="17" y="1709"/>
                                  </a:cubicBezTo>
                                  <a:close/>
                                  <a:moveTo>
                                    <a:pt x="17" y="1743"/>
                                  </a:moveTo>
                                  <a:lnTo>
                                    <a:pt x="17" y="1743"/>
                                  </a:lnTo>
                                  <a:cubicBezTo>
                                    <a:pt x="17" y="1747"/>
                                    <a:pt x="13" y="1751"/>
                                    <a:pt x="8" y="1751"/>
                                  </a:cubicBezTo>
                                  <a:cubicBezTo>
                                    <a:pt x="4" y="1751"/>
                                    <a:pt x="0" y="1747"/>
                                    <a:pt x="0" y="1743"/>
                                  </a:cubicBezTo>
                                  <a:lnTo>
                                    <a:pt x="0" y="1743"/>
                                  </a:lnTo>
                                  <a:cubicBezTo>
                                    <a:pt x="0" y="1738"/>
                                    <a:pt x="4" y="1734"/>
                                    <a:pt x="8" y="1734"/>
                                  </a:cubicBezTo>
                                  <a:cubicBezTo>
                                    <a:pt x="13" y="1734"/>
                                    <a:pt x="17" y="1738"/>
                                    <a:pt x="17" y="1743"/>
                                  </a:cubicBezTo>
                                  <a:close/>
                                  <a:moveTo>
                                    <a:pt x="17" y="1776"/>
                                  </a:moveTo>
                                  <a:lnTo>
                                    <a:pt x="17" y="1776"/>
                                  </a:lnTo>
                                  <a:cubicBezTo>
                                    <a:pt x="17" y="1781"/>
                                    <a:pt x="13" y="1784"/>
                                    <a:pt x="8" y="1784"/>
                                  </a:cubicBezTo>
                                  <a:cubicBezTo>
                                    <a:pt x="4" y="1784"/>
                                    <a:pt x="0" y="1781"/>
                                    <a:pt x="0" y="1776"/>
                                  </a:cubicBezTo>
                                  <a:lnTo>
                                    <a:pt x="0" y="1776"/>
                                  </a:lnTo>
                                  <a:cubicBezTo>
                                    <a:pt x="0" y="1771"/>
                                    <a:pt x="4" y="1768"/>
                                    <a:pt x="8" y="1768"/>
                                  </a:cubicBezTo>
                                  <a:cubicBezTo>
                                    <a:pt x="13" y="1768"/>
                                    <a:pt x="17" y="1771"/>
                                    <a:pt x="17" y="1776"/>
                                  </a:cubicBezTo>
                                  <a:close/>
                                  <a:moveTo>
                                    <a:pt x="17" y="1809"/>
                                  </a:moveTo>
                                  <a:lnTo>
                                    <a:pt x="17" y="1809"/>
                                  </a:lnTo>
                                  <a:cubicBezTo>
                                    <a:pt x="17" y="1814"/>
                                    <a:pt x="13" y="1818"/>
                                    <a:pt x="8" y="1818"/>
                                  </a:cubicBezTo>
                                  <a:cubicBezTo>
                                    <a:pt x="4" y="1818"/>
                                    <a:pt x="0" y="1814"/>
                                    <a:pt x="0" y="1809"/>
                                  </a:cubicBezTo>
                                  <a:lnTo>
                                    <a:pt x="0" y="1809"/>
                                  </a:lnTo>
                                  <a:cubicBezTo>
                                    <a:pt x="0" y="1805"/>
                                    <a:pt x="4" y="1801"/>
                                    <a:pt x="8" y="1801"/>
                                  </a:cubicBezTo>
                                  <a:cubicBezTo>
                                    <a:pt x="13" y="1801"/>
                                    <a:pt x="17" y="1805"/>
                                    <a:pt x="17" y="1809"/>
                                  </a:cubicBezTo>
                                  <a:close/>
                                  <a:moveTo>
                                    <a:pt x="17" y="1843"/>
                                  </a:moveTo>
                                  <a:lnTo>
                                    <a:pt x="17" y="1843"/>
                                  </a:lnTo>
                                  <a:cubicBezTo>
                                    <a:pt x="17" y="1847"/>
                                    <a:pt x="13" y="1851"/>
                                    <a:pt x="8" y="1851"/>
                                  </a:cubicBezTo>
                                  <a:cubicBezTo>
                                    <a:pt x="4" y="1851"/>
                                    <a:pt x="0" y="1847"/>
                                    <a:pt x="0" y="1843"/>
                                  </a:cubicBezTo>
                                  <a:lnTo>
                                    <a:pt x="0" y="1843"/>
                                  </a:lnTo>
                                  <a:cubicBezTo>
                                    <a:pt x="0" y="1838"/>
                                    <a:pt x="4" y="1834"/>
                                    <a:pt x="8" y="1834"/>
                                  </a:cubicBezTo>
                                  <a:cubicBezTo>
                                    <a:pt x="13" y="1834"/>
                                    <a:pt x="17" y="1838"/>
                                    <a:pt x="17" y="1843"/>
                                  </a:cubicBezTo>
                                  <a:close/>
                                  <a:moveTo>
                                    <a:pt x="17" y="1876"/>
                                  </a:moveTo>
                                  <a:lnTo>
                                    <a:pt x="17" y="1876"/>
                                  </a:lnTo>
                                  <a:cubicBezTo>
                                    <a:pt x="17" y="1881"/>
                                    <a:pt x="13" y="1884"/>
                                    <a:pt x="8" y="1884"/>
                                  </a:cubicBezTo>
                                  <a:cubicBezTo>
                                    <a:pt x="4" y="1884"/>
                                    <a:pt x="0" y="1881"/>
                                    <a:pt x="0" y="1876"/>
                                  </a:cubicBezTo>
                                  <a:lnTo>
                                    <a:pt x="0" y="1876"/>
                                  </a:lnTo>
                                  <a:cubicBezTo>
                                    <a:pt x="0" y="1871"/>
                                    <a:pt x="4" y="1868"/>
                                    <a:pt x="8" y="1868"/>
                                  </a:cubicBezTo>
                                  <a:cubicBezTo>
                                    <a:pt x="13" y="1868"/>
                                    <a:pt x="17" y="1871"/>
                                    <a:pt x="17" y="1876"/>
                                  </a:cubicBezTo>
                                  <a:close/>
                                  <a:moveTo>
                                    <a:pt x="17" y="1909"/>
                                  </a:moveTo>
                                  <a:lnTo>
                                    <a:pt x="17" y="1909"/>
                                  </a:lnTo>
                                  <a:cubicBezTo>
                                    <a:pt x="17" y="1914"/>
                                    <a:pt x="13" y="1918"/>
                                    <a:pt x="8" y="1918"/>
                                  </a:cubicBezTo>
                                  <a:cubicBezTo>
                                    <a:pt x="4" y="1918"/>
                                    <a:pt x="0" y="1914"/>
                                    <a:pt x="0" y="1909"/>
                                  </a:cubicBezTo>
                                  <a:lnTo>
                                    <a:pt x="0" y="1909"/>
                                  </a:lnTo>
                                  <a:cubicBezTo>
                                    <a:pt x="0" y="1905"/>
                                    <a:pt x="4" y="1901"/>
                                    <a:pt x="8" y="1901"/>
                                  </a:cubicBezTo>
                                  <a:cubicBezTo>
                                    <a:pt x="13" y="1901"/>
                                    <a:pt x="17" y="1905"/>
                                    <a:pt x="17" y="1909"/>
                                  </a:cubicBezTo>
                                  <a:close/>
                                  <a:moveTo>
                                    <a:pt x="17" y="1943"/>
                                  </a:moveTo>
                                  <a:lnTo>
                                    <a:pt x="17" y="1943"/>
                                  </a:lnTo>
                                  <a:cubicBezTo>
                                    <a:pt x="17" y="1947"/>
                                    <a:pt x="13" y="1951"/>
                                    <a:pt x="8" y="1951"/>
                                  </a:cubicBezTo>
                                  <a:cubicBezTo>
                                    <a:pt x="4" y="1951"/>
                                    <a:pt x="0" y="1947"/>
                                    <a:pt x="0" y="1943"/>
                                  </a:cubicBezTo>
                                  <a:lnTo>
                                    <a:pt x="0" y="1943"/>
                                  </a:lnTo>
                                  <a:cubicBezTo>
                                    <a:pt x="0" y="1938"/>
                                    <a:pt x="4" y="1934"/>
                                    <a:pt x="8" y="1934"/>
                                  </a:cubicBezTo>
                                  <a:cubicBezTo>
                                    <a:pt x="13" y="1934"/>
                                    <a:pt x="17" y="1938"/>
                                    <a:pt x="17" y="1943"/>
                                  </a:cubicBezTo>
                                  <a:close/>
                                  <a:moveTo>
                                    <a:pt x="17" y="1976"/>
                                  </a:moveTo>
                                  <a:lnTo>
                                    <a:pt x="17" y="1976"/>
                                  </a:lnTo>
                                  <a:cubicBezTo>
                                    <a:pt x="17" y="1981"/>
                                    <a:pt x="13" y="1984"/>
                                    <a:pt x="8" y="1984"/>
                                  </a:cubicBezTo>
                                  <a:cubicBezTo>
                                    <a:pt x="4" y="1984"/>
                                    <a:pt x="0" y="1981"/>
                                    <a:pt x="0" y="1976"/>
                                  </a:cubicBezTo>
                                  <a:lnTo>
                                    <a:pt x="0" y="1976"/>
                                  </a:lnTo>
                                  <a:cubicBezTo>
                                    <a:pt x="0" y="1972"/>
                                    <a:pt x="4" y="1968"/>
                                    <a:pt x="8" y="1968"/>
                                  </a:cubicBezTo>
                                  <a:cubicBezTo>
                                    <a:pt x="13" y="1968"/>
                                    <a:pt x="17" y="1972"/>
                                    <a:pt x="17" y="1976"/>
                                  </a:cubicBezTo>
                                  <a:close/>
                                  <a:moveTo>
                                    <a:pt x="17" y="2009"/>
                                  </a:moveTo>
                                  <a:lnTo>
                                    <a:pt x="17" y="2009"/>
                                  </a:lnTo>
                                  <a:cubicBezTo>
                                    <a:pt x="17" y="2014"/>
                                    <a:pt x="13" y="2018"/>
                                    <a:pt x="8" y="2018"/>
                                  </a:cubicBezTo>
                                  <a:cubicBezTo>
                                    <a:pt x="4" y="2018"/>
                                    <a:pt x="0" y="2014"/>
                                    <a:pt x="0" y="2009"/>
                                  </a:cubicBezTo>
                                  <a:lnTo>
                                    <a:pt x="0" y="2009"/>
                                  </a:lnTo>
                                  <a:cubicBezTo>
                                    <a:pt x="0" y="2005"/>
                                    <a:pt x="4" y="2001"/>
                                    <a:pt x="8" y="2001"/>
                                  </a:cubicBezTo>
                                  <a:cubicBezTo>
                                    <a:pt x="13" y="2001"/>
                                    <a:pt x="17" y="2005"/>
                                    <a:pt x="17" y="2009"/>
                                  </a:cubicBezTo>
                                  <a:close/>
                                  <a:moveTo>
                                    <a:pt x="17" y="2043"/>
                                  </a:moveTo>
                                  <a:lnTo>
                                    <a:pt x="17" y="2043"/>
                                  </a:lnTo>
                                  <a:cubicBezTo>
                                    <a:pt x="17" y="2047"/>
                                    <a:pt x="13" y="2051"/>
                                    <a:pt x="8" y="2051"/>
                                  </a:cubicBezTo>
                                  <a:cubicBezTo>
                                    <a:pt x="4" y="2051"/>
                                    <a:pt x="0" y="2047"/>
                                    <a:pt x="0" y="2043"/>
                                  </a:cubicBezTo>
                                  <a:lnTo>
                                    <a:pt x="0" y="2043"/>
                                  </a:lnTo>
                                  <a:cubicBezTo>
                                    <a:pt x="0" y="2038"/>
                                    <a:pt x="4" y="2034"/>
                                    <a:pt x="8" y="2034"/>
                                  </a:cubicBezTo>
                                  <a:cubicBezTo>
                                    <a:pt x="13" y="2034"/>
                                    <a:pt x="17" y="2038"/>
                                    <a:pt x="17" y="2043"/>
                                  </a:cubicBezTo>
                                  <a:close/>
                                  <a:moveTo>
                                    <a:pt x="17" y="2076"/>
                                  </a:moveTo>
                                  <a:lnTo>
                                    <a:pt x="17" y="2076"/>
                                  </a:lnTo>
                                  <a:cubicBezTo>
                                    <a:pt x="17" y="2081"/>
                                    <a:pt x="13" y="2085"/>
                                    <a:pt x="8" y="2085"/>
                                  </a:cubicBezTo>
                                  <a:cubicBezTo>
                                    <a:pt x="4" y="2085"/>
                                    <a:pt x="0" y="2081"/>
                                    <a:pt x="0" y="2076"/>
                                  </a:cubicBezTo>
                                  <a:lnTo>
                                    <a:pt x="0" y="2076"/>
                                  </a:lnTo>
                                  <a:cubicBezTo>
                                    <a:pt x="0" y="2072"/>
                                    <a:pt x="4" y="2068"/>
                                    <a:pt x="8" y="2068"/>
                                  </a:cubicBezTo>
                                  <a:cubicBezTo>
                                    <a:pt x="13" y="2068"/>
                                    <a:pt x="17" y="2072"/>
                                    <a:pt x="17" y="2076"/>
                                  </a:cubicBezTo>
                                  <a:close/>
                                  <a:moveTo>
                                    <a:pt x="17" y="2110"/>
                                  </a:moveTo>
                                  <a:lnTo>
                                    <a:pt x="17" y="2110"/>
                                  </a:lnTo>
                                  <a:cubicBezTo>
                                    <a:pt x="17" y="2114"/>
                                    <a:pt x="13" y="2118"/>
                                    <a:pt x="8" y="2118"/>
                                  </a:cubicBezTo>
                                  <a:cubicBezTo>
                                    <a:pt x="4" y="2118"/>
                                    <a:pt x="0" y="2114"/>
                                    <a:pt x="0" y="2110"/>
                                  </a:cubicBezTo>
                                  <a:lnTo>
                                    <a:pt x="0" y="2110"/>
                                  </a:lnTo>
                                  <a:cubicBezTo>
                                    <a:pt x="0" y="2105"/>
                                    <a:pt x="4" y="2101"/>
                                    <a:pt x="8" y="2101"/>
                                  </a:cubicBezTo>
                                  <a:cubicBezTo>
                                    <a:pt x="13" y="2101"/>
                                    <a:pt x="17" y="2105"/>
                                    <a:pt x="17" y="2110"/>
                                  </a:cubicBezTo>
                                  <a:close/>
                                  <a:moveTo>
                                    <a:pt x="17" y="2143"/>
                                  </a:moveTo>
                                  <a:lnTo>
                                    <a:pt x="17" y="2143"/>
                                  </a:lnTo>
                                  <a:cubicBezTo>
                                    <a:pt x="17" y="2147"/>
                                    <a:pt x="13" y="2151"/>
                                    <a:pt x="8" y="2151"/>
                                  </a:cubicBezTo>
                                  <a:cubicBezTo>
                                    <a:pt x="4" y="2151"/>
                                    <a:pt x="0" y="2147"/>
                                    <a:pt x="0" y="2143"/>
                                  </a:cubicBezTo>
                                  <a:lnTo>
                                    <a:pt x="0" y="2143"/>
                                  </a:lnTo>
                                  <a:cubicBezTo>
                                    <a:pt x="0" y="2138"/>
                                    <a:pt x="4" y="2135"/>
                                    <a:pt x="8" y="2135"/>
                                  </a:cubicBezTo>
                                  <a:cubicBezTo>
                                    <a:pt x="13" y="2135"/>
                                    <a:pt x="17" y="2138"/>
                                    <a:pt x="17" y="2143"/>
                                  </a:cubicBezTo>
                                  <a:close/>
                                  <a:moveTo>
                                    <a:pt x="17" y="2176"/>
                                  </a:moveTo>
                                  <a:lnTo>
                                    <a:pt x="17" y="2176"/>
                                  </a:lnTo>
                                  <a:cubicBezTo>
                                    <a:pt x="17" y="2181"/>
                                    <a:pt x="13" y="2185"/>
                                    <a:pt x="8" y="2185"/>
                                  </a:cubicBezTo>
                                  <a:cubicBezTo>
                                    <a:pt x="4" y="2185"/>
                                    <a:pt x="0" y="2181"/>
                                    <a:pt x="0" y="2176"/>
                                  </a:cubicBezTo>
                                  <a:lnTo>
                                    <a:pt x="0" y="2176"/>
                                  </a:lnTo>
                                  <a:cubicBezTo>
                                    <a:pt x="0" y="2172"/>
                                    <a:pt x="4" y="2168"/>
                                    <a:pt x="8" y="2168"/>
                                  </a:cubicBezTo>
                                  <a:cubicBezTo>
                                    <a:pt x="13" y="2168"/>
                                    <a:pt x="17" y="2172"/>
                                    <a:pt x="17" y="2176"/>
                                  </a:cubicBezTo>
                                  <a:close/>
                                  <a:moveTo>
                                    <a:pt x="17" y="2210"/>
                                  </a:moveTo>
                                  <a:lnTo>
                                    <a:pt x="17" y="2210"/>
                                  </a:lnTo>
                                  <a:cubicBezTo>
                                    <a:pt x="17" y="2214"/>
                                    <a:pt x="13" y="2218"/>
                                    <a:pt x="8" y="2218"/>
                                  </a:cubicBezTo>
                                  <a:cubicBezTo>
                                    <a:pt x="4" y="2218"/>
                                    <a:pt x="0" y="2214"/>
                                    <a:pt x="0" y="2210"/>
                                  </a:cubicBezTo>
                                  <a:lnTo>
                                    <a:pt x="0" y="2210"/>
                                  </a:lnTo>
                                  <a:cubicBezTo>
                                    <a:pt x="0" y="2205"/>
                                    <a:pt x="4" y="2201"/>
                                    <a:pt x="8" y="2201"/>
                                  </a:cubicBezTo>
                                  <a:cubicBezTo>
                                    <a:pt x="13" y="2201"/>
                                    <a:pt x="17" y="2205"/>
                                    <a:pt x="17" y="2210"/>
                                  </a:cubicBezTo>
                                  <a:close/>
                                  <a:moveTo>
                                    <a:pt x="17" y="2243"/>
                                  </a:moveTo>
                                  <a:lnTo>
                                    <a:pt x="17" y="2243"/>
                                  </a:lnTo>
                                  <a:cubicBezTo>
                                    <a:pt x="17" y="2248"/>
                                    <a:pt x="13" y="2251"/>
                                    <a:pt x="8" y="2251"/>
                                  </a:cubicBezTo>
                                  <a:cubicBezTo>
                                    <a:pt x="4" y="2251"/>
                                    <a:pt x="0" y="2248"/>
                                    <a:pt x="0" y="2243"/>
                                  </a:cubicBezTo>
                                  <a:lnTo>
                                    <a:pt x="0" y="2243"/>
                                  </a:lnTo>
                                  <a:cubicBezTo>
                                    <a:pt x="0" y="2238"/>
                                    <a:pt x="4" y="2235"/>
                                    <a:pt x="8" y="2235"/>
                                  </a:cubicBezTo>
                                  <a:cubicBezTo>
                                    <a:pt x="13" y="2235"/>
                                    <a:pt x="17" y="2238"/>
                                    <a:pt x="17" y="2243"/>
                                  </a:cubicBezTo>
                                  <a:close/>
                                  <a:moveTo>
                                    <a:pt x="17" y="2276"/>
                                  </a:moveTo>
                                  <a:lnTo>
                                    <a:pt x="17" y="2276"/>
                                  </a:lnTo>
                                  <a:cubicBezTo>
                                    <a:pt x="17" y="2281"/>
                                    <a:pt x="13" y="2285"/>
                                    <a:pt x="8" y="2285"/>
                                  </a:cubicBezTo>
                                  <a:cubicBezTo>
                                    <a:pt x="4" y="2285"/>
                                    <a:pt x="0" y="2281"/>
                                    <a:pt x="0" y="2276"/>
                                  </a:cubicBezTo>
                                  <a:lnTo>
                                    <a:pt x="0" y="2276"/>
                                  </a:lnTo>
                                  <a:cubicBezTo>
                                    <a:pt x="0" y="2272"/>
                                    <a:pt x="4" y="2268"/>
                                    <a:pt x="8" y="2268"/>
                                  </a:cubicBezTo>
                                  <a:cubicBezTo>
                                    <a:pt x="13" y="2268"/>
                                    <a:pt x="17" y="2272"/>
                                    <a:pt x="17" y="2276"/>
                                  </a:cubicBezTo>
                                  <a:close/>
                                  <a:moveTo>
                                    <a:pt x="17" y="2310"/>
                                  </a:moveTo>
                                  <a:lnTo>
                                    <a:pt x="17" y="2310"/>
                                  </a:lnTo>
                                  <a:cubicBezTo>
                                    <a:pt x="17" y="2314"/>
                                    <a:pt x="13" y="2318"/>
                                    <a:pt x="8" y="2318"/>
                                  </a:cubicBezTo>
                                  <a:cubicBezTo>
                                    <a:pt x="4" y="2318"/>
                                    <a:pt x="0" y="2314"/>
                                    <a:pt x="0" y="2310"/>
                                  </a:cubicBezTo>
                                  <a:lnTo>
                                    <a:pt x="0" y="2310"/>
                                  </a:lnTo>
                                  <a:cubicBezTo>
                                    <a:pt x="0" y="2305"/>
                                    <a:pt x="4" y="2301"/>
                                    <a:pt x="8" y="2301"/>
                                  </a:cubicBezTo>
                                  <a:cubicBezTo>
                                    <a:pt x="13" y="2301"/>
                                    <a:pt x="17" y="2305"/>
                                    <a:pt x="17" y="2310"/>
                                  </a:cubicBezTo>
                                  <a:close/>
                                  <a:moveTo>
                                    <a:pt x="17" y="2343"/>
                                  </a:moveTo>
                                  <a:lnTo>
                                    <a:pt x="17" y="2343"/>
                                  </a:lnTo>
                                  <a:cubicBezTo>
                                    <a:pt x="17" y="2348"/>
                                    <a:pt x="13" y="2351"/>
                                    <a:pt x="8" y="2351"/>
                                  </a:cubicBezTo>
                                  <a:cubicBezTo>
                                    <a:pt x="4" y="2351"/>
                                    <a:pt x="0" y="2348"/>
                                    <a:pt x="0" y="2343"/>
                                  </a:cubicBezTo>
                                  <a:lnTo>
                                    <a:pt x="0" y="2343"/>
                                  </a:lnTo>
                                  <a:cubicBezTo>
                                    <a:pt x="0" y="2338"/>
                                    <a:pt x="4" y="2335"/>
                                    <a:pt x="8" y="2335"/>
                                  </a:cubicBezTo>
                                  <a:cubicBezTo>
                                    <a:pt x="13" y="2335"/>
                                    <a:pt x="17" y="2338"/>
                                    <a:pt x="17" y="2343"/>
                                  </a:cubicBezTo>
                                  <a:close/>
                                  <a:moveTo>
                                    <a:pt x="17" y="2376"/>
                                  </a:moveTo>
                                  <a:lnTo>
                                    <a:pt x="17" y="2376"/>
                                  </a:lnTo>
                                  <a:cubicBezTo>
                                    <a:pt x="17" y="2381"/>
                                    <a:pt x="13" y="2385"/>
                                    <a:pt x="8" y="2385"/>
                                  </a:cubicBezTo>
                                  <a:cubicBezTo>
                                    <a:pt x="4" y="2385"/>
                                    <a:pt x="0" y="2381"/>
                                    <a:pt x="0" y="2376"/>
                                  </a:cubicBezTo>
                                  <a:lnTo>
                                    <a:pt x="0" y="2376"/>
                                  </a:lnTo>
                                  <a:cubicBezTo>
                                    <a:pt x="0" y="2372"/>
                                    <a:pt x="4" y="2368"/>
                                    <a:pt x="8" y="2368"/>
                                  </a:cubicBezTo>
                                  <a:cubicBezTo>
                                    <a:pt x="13" y="2368"/>
                                    <a:pt x="17" y="2372"/>
                                    <a:pt x="17" y="2376"/>
                                  </a:cubicBezTo>
                                  <a:close/>
                                  <a:moveTo>
                                    <a:pt x="17" y="2410"/>
                                  </a:moveTo>
                                  <a:lnTo>
                                    <a:pt x="17" y="2410"/>
                                  </a:lnTo>
                                  <a:cubicBezTo>
                                    <a:pt x="17" y="2414"/>
                                    <a:pt x="13" y="2418"/>
                                    <a:pt x="8" y="2418"/>
                                  </a:cubicBezTo>
                                  <a:cubicBezTo>
                                    <a:pt x="4" y="2418"/>
                                    <a:pt x="0" y="2414"/>
                                    <a:pt x="0" y="2410"/>
                                  </a:cubicBezTo>
                                  <a:lnTo>
                                    <a:pt x="0" y="2410"/>
                                  </a:lnTo>
                                  <a:cubicBezTo>
                                    <a:pt x="0" y="2405"/>
                                    <a:pt x="4" y="2401"/>
                                    <a:pt x="8" y="2401"/>
                                  </a:cubicBezTo>
                                  <a:cubicBezTo>
                                    <a:pt x="13" y="2401"/>
                                    <a:pt x="17" y="2405"/>
                                    <a:pt x="17" y="2410"/>
                                  </a:cubicBezTo>
                                  <a:close/>
                                  <a:moveTo>
                                    <a:pt x="17" y="2443"/>
                                  </a:moveTo>
                                  <a:lnTo>
                                    <a:pt x="17" y="2443"/>
                                  </a:lnTo>
                                  <a:cubicBezTo>
                                    <a:pt x="17" y="2448"/>
                                    <a:pt x="13" y="2451"/>
                                    <a:pt x="8" y="2451"/>
                                  </a:cubicBezTo>
                                  <a:cubicBezTo>
                                    <a:pt x="4" y="2451"/>
                                    <a:pt x="0" y="2448"/>
                                    <a:pt x="0" y="2443"/>
                                  </a:cubicBezTo>
                                  <a:lnTo>
                                    <a:pt x="0" y="2443"/>
                                  </a:lnTo>
                                  <a:cubicBezTo>
                                    <a:pt x="0" y="2438"/>
                                    <a:pt x="4" y="2435"/>
                                    <a:pt x="8" y="2435"/>
                                  </a:cubicBezTo>
                                  <a:cubicBezTo>
                                    <a:pt x="13" y="2435"/>
                                    <a:pt x="17" y="2438"/>
                                    <a:pt x="17" y="2443"/>
                                  </a:cubicBezTo>
                                  <a:close/>
                                  <a:moveTo>
                                    <a:pt x="17" y="2476"/>
                                  </a:moveTo>
                                  <a:lnTo>
                                    <a:pt x="17" y="2476"/>
                                  </a:lnTo>
                                  <a:cubicBezTo>
                                    <a:pt x="17" y="2481"/>
                                    <a:pt x="13" y="2485"/>
                                    <a:pt x="8" y="2485"/>
                                  </a:cubicBezTo>
                                  <a:cubicBezTo>
                                    <a:pt x="4" y="2485"/>
                                    <a:pt x="0" y="2481"/>
                                    <a:pt x="0" y="2476"/>
                                  </a:cubicBezTo>
                                  <a:lnTo>
                                    <a:pt x="0" y="2476"/>
                                  </a:lnTo>
                                  <a:cubicBezTo>
                                    <a:pt x="0" y="2472"/>
                                    <a:pt x="4" y="2468"/>
                                    <a:pt x="8" y="2468"/>
                                  </a:cubicBezTo>
                                  <a:cubicBezTo>
                                    <a:pt x="13" y="2468"/>
                                    <a:pt x="17" y="2472"/>
                                    <a:pt x="17" y="2476"/>
                                  </a:cubicBezTo>
                                  <a:close/>
                                  <a:moveTo>
                                    <a:pt x="17" y="2510"/>
                                  </a:moveTo>
                                  <a:lnTo>
                                    <a:pt x="17" y="2510"/>
                                  </a:lnTo>
                                  <a:cubicBezTo>
                                    <a:pt x="17" y="2514"/>
                                    <a:pt x="13" y="2518"/>
                                    <a:pt x="8" y="2518"/>
                                  </a:cubicBezTo>
                                  <a:cubicBezTo>
                                    <a:pt x="4" y="2518"/>
                                    <a:pt x="0" y="2514"/>
                                    <a:pt x="0" y="2510"/>
                                  </a:cubicBezTo>
                                  <a:lnTo>
                                    <a:pt x="0" y="2510"/>
                                  </a:lnTo>
                                  <a:cubicBezTo>
                                    <a:pt x="0" y="2505"/>
                                    <a:pt x="4" y="2501"/>
                                    <a:pt x="8" y="2501"/>
                                  </a:cubicBezTo>
                                  <a:cubicBezTo>
                                    <a:pt x="13" y="2501"/>
                                    <a:pt x="17" y="2505"/>
                                    <a:pt x="17" y="2510"/>
                                  </a:cubicBezTo>
                                  <a:close/>
                                  <a:moveTo>
                                    <a:pt x="17" y="2543"/>
                                  </a:moveTo>
                                  <a:lnTo>
                                    <a:pt x="17" y="2543"/>
                                  </a:lnTo>
                                  <a:cubicBezTo>
                                    <a:pt x="17" y="2548"/>
                                    <a:pt x="13" y="2551"/>
                                    <a:pt x="8" y="2551"/>
                                  </a:cubicBezTo>
                                  <a:cubicBezTo>
                                    <a:pt x="4" y="2551"/>
                                    <a:pt x="0" y="2548"/>
                                    <a:pt x="0" y="2543"/>
                                  </a:cubicBezTo>
                                  <a:lnTo>
                                    <a:pt x="0" y="2543"/>
                                  </a:lnTo>
                                  <a:cubicBezTo>
                                    <a:pt x="0" y="2538"/>
                                    <a:pt x="4" y="2535"/>
                                    <a:pt x="8" y="2535"/>
                                  </a:cubicBezTo>
                                  <a:cubicBezTo>
                                    <a:pt x="13" y="2535"/>
                                    <a:pt x="17" y="2538"/>
                                    <a:pt x="17" y="2543"/>
                                  </a:cubicBezTo>
                                  <a:close/>
                                  <a:moveTo>
                                    <a:pt x="17" y="2576"/>
                                  </a:moveTo>
                                  <a:lnTo>
                                    <a:pt x="17" y="2576"/>
                                  </a:lnTo>
                                  <a:cubicBezTo>
                                    <a:pt x="17" y="2581"/>
                                    <a:pt x="13" y="2585"/>
                                    <a:pt x="8" y="2585"/>
                                  </a:cubicBezTo>
                                  <a:cubicBezTo>
                                    <a:pt x="4" y="2585"/>
                                    <a:pt x="0" y="2581"/>
                                    <a:pt x="0" y="2576"/>
                                  </a:cubicBezTo>
                                  <a:lnTo>
                                    <a:pt x="0" y="2576"/>
                                  </a:lnTo>
                                  <a:cubicBezTo>
                                    <a:pt x="0" y="2572"/>
                                    <a:pt x="4" y="2568"/>
                                    <a:pt x="8" y="2568"/>
                                  </a:cubicBezTo>
                                  <a:cubicBezTo>
                                    <a:pt x="13" y="2568"/>
                                    <a:pt x="17" y="2572"/>
                                    <a:pt x="17" y="2576"/>
                                  </a:cubicBezTo>
                                  <a:close/>
                                  <a:moveTo>
                                    <a:pt x="17" y="2610"/>
                                  </a:moveTo>
                                  <a:lnTo>
                                    <a:pt x="17" y="2610"/>
                                  </a:lnTo>
                                  <a:cubicBezTo>
                                    <a:pt x="17" y="2614"/>
                                    <a:pt x="13" y="2618"/>
                                    <a:pt x="8" y="2618"/>
                                  </a:cubicBezTo>
                                  <a:cubicBezTo>
                                    <a:pt x="4" y="2618"/>
                                    <a:pt x="0" y="2614"/>
                                    <a:pt x="0" y="2610"/>
                                  </a:cubicBezTo>
                                  <a:lnTo>
                                    <a:pt x="0" y="2610"/>
                                  </a:lnTo>
                                  <a:cubicBezTo>
                                    <a:pt x="0" y="2605"/>
                                    <a:pt x="4" y="2601"/>
                                    <a:pt x="8" y="2601"/>
                                  </a:cubicBezTo>
                                  <a:cubicBezTo>
                                    <a:pt x="13" y="2601"/>
                                    <a:pt x="17" y="2605"/>
                                    <a:pt x="17" y="2610"/>
                                  </a:cubicBezTo>
                                  <a:close/>
                                  <a:moveTo>
                                    <a:pt x="17" y="2643"/>
                                  </a:moveTo>
                                  <a:lnTo>
                                    <a:pt x="17" y="2643"/>
                                  </a:lnTo>
                                  <a:cubicBezTo>
                                    <a:pt x="17" y="2648"/>
                                    <a:pt x="13" y="2651"/>
                                    <a:pt x="8" y="2651"/>
                                  </a:cubicBezTo>
                                  <a:cubicBezTo>
                                    <a:pt x="4" y="2651"/>
                                    <a:pt x="0" y="2648"/>
                                    <a:pt x="0" y="2643"/>
                                  </a:cubicBezTo>
                                  <a:lnTo>
                                    <a:pt x="0" y="2643"/>
                                  </a:lnTo>
                                  <a:cubicBezTo>
                                    <a:pt x="0" y="2639"/>
                                    <a:pt x="4" y="2635"/>
                                    <a:pt x="8" y="2635"/>
                                  </a:cubicBezTo>
                                  <a:cubicBezTo>
                                    <a:pt x="13" y="2635"/>
                                    <a:pt x="17" y="2639"/>
                                    <a:pt x="17" y="2643"/>
                                  </a:cubicBezTo>
                                  <a:close/>
                                  <a:moveTo>
                                    <a:pt x="17" y="2676"/>
                                  </a:moveTo>
                                  <a:lnTo>
                                    <a:pt x="17" y="2676"/>
                                  </a:lnTo>
                                  <a:cubicBezTo>
                                    <a:pt x="17" y="2681"/>
                                    <a:pt x="13" y="2685"/>
                                    <a:pt x="8" y="2685"/>
                                  </a:cubicBezTo>
                                  <a:cubicBezTo>
                                    <a:pt x="4" y="2685"/>
                                    <a:pt x="0" y="2681"/>
                                    <a:pt x="0" y="2676"/>
                                  </a:cubicBezTo>
                                  <a:lnTo>
                                    <a:pt x="0" y="2676"/>
                                  </a:lnTo>
                                  <a:cubicBezTo>
                                    <a:pt x="0" y="2672"/>
                                    <a:pt x="4" y="2668"/>
                                    <a:pt x="8" y="2668"/>
                                  </a:cubicBezTo>
                                  <a:cubicBezTo>
                                    <a:pt x="13" y="2668"/>
                                    <a:pt x="17" y="2672"/>
                                    <a:pt x="17" y="2676"/>
                                  </a:cubicBezTo>
                                  <a:close/>
                                  <a:moveTo>
                                    <a:pt x="17" y="2710"/>
                                  </a:moveTo>
                                  <a:lnTo>
                                    <a:pt x="17" y="2710"/>
                                  </a:lnTo>
                                  <a:cubicBezTo>
                                    <a:pt x="17" y="2714"/>
                                    <a:pt x="13" y="2718"/>
                                    <a:pt x="8" y="2718"/>
                                  </a:cubicBezTo>
                                  <a:cubicBezTo>
                                    <a:pt x="4" y="2718"/>
                                    <a:pt x="0" y="2714"/>
                                    <a:pt x="0" y="2710"/>
                                  </a:cubicBezTo>
                                  <a:lnTo>
                                    <a:pt x="0" y="2710"/>
                                  </a:lnTo>
                                  <a:cubicBezTo>
                                    <a:pt x="0" y="2705"/>
                                    <a:pt x="4" y="2701"/>
                                    <a:pt x="8" y="2701"/>
                                  </a:cubicBezTo>
                                  <a:cubicBezTo>
                                    <a:pt x="13" y="2701"/>
                                    <a:pt x="17" y="2705"/>
                                    <a:pt x="17" y="2710"/>
                                  </a:cubicBezTo>
                                  <a:close/>
                                  <a:moveTo>
                                    <a:pt x="17" y="2743"/>
                                  </a:moveTo>
                                  <a:lnTo>
                                    <a:pt x="17" y="2743"/>
                                  </a:lnTo>
                                  <a:cubicBezTo>
                                    <a:pt x="17" y="2748"/>
                                    <a:pt x="13" y="2752"/>
                                    <a:pt x="8" y="2752"/>
                                  </a:cubicBezTo>
                                  <a:cubicBezTo>
                                    <a:pt x="4" y="2752"/>
                                    <a:pt x="0" y="2748"/>
                                    <a:pt x="0" y="2743"/>
                                  </a:cubicBezTo>
                                  <a:lnTo>
                                    <a:pt x="0" y="2743"/>
                                  </a:lnTo>
                                  <a:cubicBezTo>
                                    <a:pt x="0" y="2739"/>
                                    <a:pt x="4" y="2735"/>
                                    <a:pt x="8" y="2735"/>
                                  </a:cubicBezTo>
                                  <a:cubicBezTo>
                                    <a:pt x="13" y="2735"/>
                                    <a:pt x="17" y="2739"/>
                                    <a:pt x="17" y="2743"/>
                                  </a:cubicBezTo>
                                  <a:close/>
                                  <a:moveTo>
                                    <a:pt x="17" y="2777"/>
                                  </a:moveTo>
                                  <a:lnTo>
                                    <a:pt x="17" y="2777"/>
                                  </a:lnTo>
                                  <a:cubicBezTo>
                                    <a:pt x="17" y="2781"/>
                                    <a:pt x="13" y="2785"/>
                                    <a:pt x="8" y="2785"/>
                                  </a:cubicBezTo>
                                  <a:cubicBezTo>
                                    <a:pt x="4" y="2785"/>
                                    <a:pt x="0" y="2781"/>
                                    <a:pt x="0" y="2777"/>
                                  </a:cubicBezTo>
                                  <a:lnTo>
                                    <a:pt x="0" y="2777"/>
                                  </a:lnTo>
                                  <a:cubicBezTo>
                                    <a:pt x="0" y="2772"/>
                                    <a:pt x="4" y="2768"/>
                                    <a:pt x="8" y="2768"/>
                                  </a:cubicBezTo>
                                  <a:cubicBezTo>
                                    <a:pt x="13" y="2768"/>
                                    <a:pt x="17" y="2772"/>
                                    <a:pt x="17" y="2777"/>
                                  </a:cubicBezTo>
                                  <a:close/>
                                  <a:moveTo>
                                    <a:pt x="17" y="2810"/>
                                  </a:moveTo>
                                  <a:lnTo>
                                    <a:pt x="17" y="2810"/>
                                  </a:lnTo>
                                  <a:cubicBezTo>
                                    <a:pt x="17" y="2814"/>
                                    <a:pt x="13" y="2818"/>
                                    <a:pt x="8" y="2818"/>
                                  </a:cubicBezTo>
                                  <a:cubicBezTo>
                                    <a:pt x="4" y="2818"/>
                                    <a:pt x="0" y="2814"/>
                                    <a:pt x="0" y="2810"/>
                                  </a:cubicBezTo>
                                  <a:lnTo>
                                    <a:pt x="0" y="2810"/>
                                  </a:lnTo>
                                  <a:cubicBezTo>
                                    <a:pt x="0" y="2805"/>
                                    <a:pt x="4" y="2802"/>
                                    <a:pt x="8" y="2802"/>
                                  </a:cubicBezTo>
                                  <a:cubicBezTo>
                                    <a:pt x="13" y="2802"/>
                                    <a:pt x="17" y="2805"/>
                                    <a:pt x="17" y="2810"/>
                                  </a:cubicBezTo>
                                  <a:close/>
                                  <a:moveTo>
                                    <a:pt x="17" y="2843"/>
                                  </a:moveTo>
                                  <a:lnTo>
                                    <a:pt x="17" y="2843"/>
                                  </a:lnTo>
                                  <a:cubicBezTo>
                                    <a:pt x="17" y="2848"/>
                                    <a:pt x="13" y="2852"/>
                                    <a:pt x="8" y="2852"/>
                                  </a:cubicBezTo>
                                  <a:cubicBezTo>
                                    <a:pt x="4" y="2852"/>
                                    <a:pt x="0" y="2848"/>
                                    <a:pt x="0" y="2843"/>
                                  </a:cubicBezTo>
                                  <a:lnTo>
                                    <a:pt x="0" y="2843"/>
                                  </a:lnTo>
                                  <a:cubicBezTo>
                                    <a:pt x="0" y="2839"/>
                                    <a:pt x="4" y="2835"/>
                                    <a:pt x="8" y="2835"/>
                                  </a:cubicBezTo>
                                  <a:cubicBezTo>
                                    <a:pt x="13" y="2835"/>
                                    <a:pt x="17" y="2839"/>
                                    <a:pt x="17" y="2843"/>
                                  </a:cubicBezTo>
                                  <a:close/>
                                  <a:moveTo>
                                    <a:pt x="17" y="2877"/>
                                  </a:moveTo>
                                  <a:lnTo>
                                    <a:pt x="17" y="2877"/>
                                  </a:lnTo>
                                  <a:cubicBezTo>
                                    <a:pt x="17" y="2881"/>
                                    <a:pt x="13" y="2885"/>
                                    <a:pt x="8" y="2885"/>
                                  </a:cubicBezTo>
                                  <a:cubicBezTo>
                                    <a:pt x="4" y="2885"/>
                                    <a:pt x="0" y="2881"/>
                                    <a:pt x="0" y="2877"/>
                                  </a:cubicBezTo>
                                  <a:lnTo>
                                    <a:pt x="0" y="2877"/>
                                  </a:lnTo>
                                  <a:cubicBezTo>
                                    <a:pt x="0" y="2872"/>
                                    <a:pt x="4" y="2868"/>
                                    <a:pt x="8" y="2868"/>
                                  </a:cubicBezTo>
                                  <a:cubicBezTo>
                                    <a:pt x="13" y="2868"/>
                                    <a:pt x="17" y="2872"/>
                                    <a:pt x="17" y="2877"/>
                                  </a:cubicBezTo>
                                  <a:close/>
                                  <a:moveTo>
                                    <a:pt x="17" y="2910"/>
                                  </a:moveTo>
                                  <a:lnTo>
                                    <a:pt x="17" y="2910"/>
                                  </a:lnTo>
                                  <a:cubicBezTo>
                                    <a:pt x="17" y="2915"/>
                                    <a:pt x="13" y="2918"/>
                                    <a:pt x="8" y="2918"/>
                                  </a:cubicBezTo>
                                  <a:cubicBezTo>
                                    <a:pt x="4" y="2918"/>
                                    <a:pt x="0" y="2915"/>
                                    <a:pt x="0" y="2910"/>
                                  </a:cubicBezTo>
                                  <a:lnTo>
                                    <a:pt x="0" y="2910"/>
                                  </a:lnTo>
                                  <a:cubicBezTo>
                                    <a:pt x="0" y="2905"/>
                                    <a:pt x="4" y="2902"/>
                                    <a:pt x="8" y="2902"/>
                                  </a:cubicBezTo>
                                  <a:cubicBezTo>
                                    <a:pt x="13" y="2902"/>
                                    <a:pt x="17" y="2905"/>
                                    <a:pt x="17" y="2910"/>
                                  </a:cubicBezTo>
                                  <a:close/>
                                  <a:moveTo>
                                    <a:pt x="17" y="2943"/>
                                  </a:moveTo>
                                  <a:lnTo>
                                    <a:pt x="17" y="2943"/>
                                  </a:lnTo>
                                  <a:cubicBezTo>
                                    <a:pt x="17" y="2948"/>
                                    <a:pt x="13" y="2952"/>
                                    <a:pt x="8" y="2952"/>
                                  </a:cubicBezTo>
                                  <a:cubicBezTo>
                                    <a:pt x="4" y="2952"/>
                                    <a:pt x="0" y="2948"/>
                                    <a:pt x="0" y="2943"/>
                                  </a:cubicBezTo>
                                  <a:lnTo>
                                    <a:pt x="0" y="2943"/>
                                  </a:lnTo>
                                  <a:cubicBezTo>
                                    <a:pt x="0" y="2939"/>
                                    <a:pt x="4" y="2935"/>
                                    <a:pt x="8" y="2935"/>
                                  </a:cubicBezTo>
                                  <a:cubicBezTo>
                                    <a:pt x="13" y="2935"/>
                                    <a:pt x="17" y="2939"/>
                                    <a:pt x="17" y="2943"/>
                                  </a:cubicBezTo>
                                  <a:close/>
                                  <a:moveTo>
                                    <a:pt x="17" y="2977"/>
                                  </a:moveTo>
                                  <a:lnTo>
                                    <a:pt x="17" y="2977"/>
                                  </a:lnTo>
                                  <a:cubicBezTo>
                                    <a:pt x="17" y="2981"/>
                                    <a:pt x="13" y="2985"/>
                                    <a:pt x="8" y="2985"/>
                                  </a:cubicBezTo>
                                  <a:cubicBezTo>
                                    <a:pt x="4" y="2985"/>
                                    <a:pt x="0" y="2981"/>
                                    <a:pt x="0" y="2977"/>
                                  </a:cubicBezTo>
                                  <a:lnTo>
                                    <a:pt x="0" y="2977"/>
                                  </a:lnTo>
                                  <a:cubicBezTo>
                                    <a:pt x="0" y="2972"/>
                                    <a:pt x="4" y="2968"/>
                                    <a:pt x="8" y="2968"/>
                                  </a:cubicBezTo>
                                  <a:cubicBezTo>
                                    <a:pt x="13" y="2968"/>
                                    <a:pt x="17" y="2972"/>
                                    <a:pt x="17" y="2977"/>
                                  </a:cubicBezTo>
                                  <a:close/>
                                  <a:moveTo>
                                    <a:pt x="17" y="3010"/>
                                  </a:moveTo>
                                  <a:lnTo>
                                    <a:pt x="17" y="3010"/>
                                  </a:lnTo>
                                  <a:cubicBezTo>
                                    <a:pt x="17" y="3015"/>
                                    <a:pt x="13" y="3018"/>
                                    <a:pt x="8" y="3018"/>
                                  </a:cubicBezTo>
                                  <a:cubicBezTo>
                                    <a:pt x="4" y="3018"/>
                                    <a:pt x="0" y="3015"/>
                                    <a:pt x="0" y="3010"/>
                                  </a:cubicBezTo>
                                  <a:lnTo>
                                    <a:pt x="0" y="3010"/>
                                  </a:lnTo>
                                  <a:cubicBezTo>
                                    <a:pt x="0" y="3005"/>
                                    <a:pt x="4" y="3002"/>
                                    <a:pt x="8" y="3002"/>
                                  </a:cubicBezTo>
                                  <a:cubicBezTo>
                                    <a:pt x="13" y="3002"/>
                                    <a:pt x="17" y="3005"/>
                                    <a:pt x="17" y="3010"/>
                                  </a:cubicBezTo>
                                  <a:close/>
                                  <a:moveTo>
                                    <a:pt x="17" y="3043"/>
                                  </a:moveTo>
                                  <a:lnTo>
                                    <a:pt x="17" y="3043"/>
                                  </a:lnTo>
                                  <a:cubicBezTo>
                                    <a:pt x="17" y="3048"/>
                                    <a:pt x="13" y="3052"/>
                                    <a:pt x="8" y="3052"/>
                                  </a:cubicBezTo>
                                  <a:cubicBezTo>
                                    <a:pt x="4" y="3052"/>
                                    <a:pt x="0" y="3048"/>
                                    <a:pt x="0" y="3043"/>
                                  </a:cubicBezTo>
                                  <a:lnTo>
                                    <a:pt x="0" y="3043"/>
                                  </a:lnTo>
                                  <a:cubicBezTo>
                                    <a:pt x="0" y="3039"/>
                                    <a:pt x="4" y="3035"/>
                                    <a:pt x="8" y="3035"/>
                                  </a:cubicBezTo>
                                  <a:cubicBezTo>
                                    <a:pt x="13" y="3035"/>
                                    <a:pt x="17" y="3039"/>
                                    <a:pt x="17" y="3043"/>
                                  </a:cubicBezTo>
                                  <a:close/>
                                  <a:moveTo>
                                    <a:pt x="17" y="3077"/>
                                  </a:moveTo>
                                  <a:lnTo>
                                    <a:pt x="17" y="3077"/>
                                  </a:lnTo>
                                  <a:cubicBezTo>
                                    <a:pt x="17" y="3081"/>
                                    <a:pt x="13" y="3085"/>
                                    <a:pt x="8" y="3085"/>
                                  </a:cubicBezTo>
                                  <a:cubicBezTo>
                                    <a:pt x="4" y="3085"/>
                                    <a:pt x="0" y="3081"/>
                                    <a:pt x="0" y="3077"/>
                                  </a:cubicBezTo>
                                  <a:lnTo>
                                    <a:pt x="0" y="3077"/>
                                  </a:lnTo>
                                  <a:cubicBezTo>
                                    <a:pt x="0" y="3072"/>
                                    <a:pt x="4" y="3068"/>
                                    <a:pt x="8" y="3068"/>
                                  </a:cubicBezTo>
                                  <a:cubicBezTo>
                                    <a:pt x="13" y="3068"/>
                                    <a:pt x="17" y="3072"/>
                                    <a:pt x="17" y="3077"/>
                                  </a:cubicBezTo>
                                  <a:close/>
                                  <a:moveTo>
                                    <a:pt x="17" y="3110"/>
                                  </a:moveTo>
                                  <a:lnTo>
                                    <a:pt x="17" y="3110"/>
                                  </a:lnTo>
                                  <a:cubicBezTo>
                                    <a:pt x="17" y="3115"/>
                                    <a:pt x="13" y="3118"/>
                                    <a:pt x="8" y="3118"/>
                                  </a:cubicBezTo>
                                  <a:cubicBezTo>
                                    <a:pt x="4" y="3118"/>
                                    <a:pt x="0" y="3115"/>
                                    <a:pt x="0" y="3110"/>
                                  </a:cubicBezTo>
                                  <a:lnTo>
                                    <a:pt x="0" y="3110"/>
                                  </a:lnTo>
                                  <a:cubicBezTo>
                                    <a:pt x="0" y="3105"/>
                                    <a:pt x="4" y="3102"/>
                                    <a:pt x="8" y="3102"/>
                                  </a:cubicBezTo>
                                  <a:cubicBezTo>
                                    <a:pt x="13" y="3102"/>
                                    <a:pt x="17" y="3105"/>
                                    <a:pt x="17" y="3110"/>
                                  </a:cubicBezTo>
                                  <a:close/>
                                  <a:moveTo>
                                    <a:pt x="17" y="3143"/>
                                  </a:moveTo>
                                  <a:lnTo>
                                    <a:pt x="17" y="3143"/>
                                  </a:lnTo>
                                  <a:cubicBezTo>
                                    <a:pt x="17" y="3148"/>
                                    <a:pt x="13" y="3152"/>
                                    <a:pt x="8" y="3152"/>
                                  </a:cubicBezTo>
                                  <a:cubicBezTo>
                                    <a:pt x="4" y="3152"/>
                                    <a:pt x="0" y="3148"/>
                                    <a:pt x="0" y="3143"/>
                                  </a:cubicBezTo>
                                  <a:lnTo>
                                    <a:pt x="0" y="3143"/>
                                  </a:lnTo>
                                  <a:cubicBezTo>
                                    <a:pt x="0" y="3139"/>
                                    <a:pt x="4" y="3135"/>
                                    <a:pt x="8" y="3135"/>
                                  </a:cubicBezTo>
                                  <a:cubicBezTo>
                                    <a:pt x="13" y="3135"/>
                                    <a:pt x="17" y="3139"/>
                                    <a:pt x="17" y="3143"/>
                                  </a:cubicBezTo>
                                  <a:close/>
                                  <a:moveTo>
                                    <a:pt x="17" y="3177"/>
                                  </a:moveTo>
                                  <a:lnTo>
                                    <a:pt x="17" y="3177"/>
                                  </a:lnTo>
                                  <a:cubicBezTo>
                                    <a:pt x="17" y="3181"/>
                                    <a:pt x="13" y="3185"/>
                                    <a:pt x="8" y="3185"/>
                                  </a:cubicBezTo>
                                  <a:cubicBezTo>
                                    <a:pt x="4" y="3185"/>
                                    <a:pt x="0" y="3181"/>
                                    <a:pt x="0" y="3177"/>
                                  </a:cubicBezTo>
                                  <a:lnTo>
                                    <a:pt x="0" y="3177"/>
                                  </a:lnTo>
                                  <a:cubicBezTo>
                                    <a:pt x="0" y="3172"/>
                                    <a:pt x="4" y="3168"/>
                                    <a:pt x="8" y="3168"/>
                                  </a:cubicBezTo>
                                  <a:cubicBezTo>
                                    <a:pt x="13" y="3168"/>
                                    <a:pt x="17" y="3172"/>
                                    <a:pt x="17" y="3177"/>
                                  </a:cubicBezTo>
                                  <a:close/>
                                  <a:moveTo>
                                    <a:pt x="17" y="3210"/>
                                  </a:moveTo>
                                  <a:lnTo>
                                    <a:pt x="17" y="3210"/>
                                  </a:lnTo>
                                  <a:cubicBezTo>
                                    <a:pt x="17" y="3215"/>
                                    <a:pt x="13" y="3218"/>
                                    <a:pt x="8" y="3218"/>
                                  </a:cubicBezTo>
                                  <a:cubicBezTo>
                                    <a:pt x="4" y="3218"/>
                                    <a:pt x="0" y="3215"/>
                                    <a:pt x="0" y="3210"/>
                                  </a:cubicBezTo>
                                  <a:lnTo>
                                    <a:pt x="0" y="3210"/>
                                  </a:lnTo>
                                  <a:cubicBezTo>
                                    <a:pt x="0" y="3205"/>
                                    <a:pt x="4" y="3202"/>
                                    <a:pt x="8" y="3202"/>
                                  </a:cubicBezTo>
                                  <a:cubicBezTo>
                                    <a:pt x="13" y="3202"/>
                                    <a:pt x="17" y="3205"/>
                                    <a:pt x="17" y="3210"/>
                                  </a:cubicBezTo>
                                  <a:close/>
                                  <a:moveTo>
                                    <a:pt x="17" y="3243"/>
                                  </a:moveTo>
                                  <a:lnTo>
                                    <a:pt x="17" y="3243"/>
                                  </a:lnTo>
                                  <a:cubicBezTo>
                                    <a:pt x="17" y="3248"/>
                                    <a:pt x="13" y="3252"/>
                                    <a:pt x="8" y="3252"/>
                                  </a:cubicBezTo>
                                  <a:cubicBezTo>
                                    <a:pt x="4" y="3252"/>
                                    <a:pt x="0" y="3248"/>
                                    <a:pt x="0" y="3243"/>
                                  </a:cubicBezTo>
                                  <a:lnTo>
                                    <a:pt x="0" y="3243"/>
                                  </a:lnTo>
                                  <a:cubicBezTo>
                                    <a:pt x="0" y="3239"/>
                                    <a:pt x="4" y="3235"/>
                                    <a:pt x="8" y="3235"/>
                                  </a:cubicBezTo>
                                  <a:cubicBezTo>
                                    <a:pt x="13" y="3235"/>
                                    <a:pt x="17" y="3239"/>
                                    <a:pt x="17" y="3243"/>
                                  </a:cubicBezTo>
                                  <a:close/>
                                  <a:moveTo>
                                    <a:pt x="17" y="3277"/>
                                  </a:moveTo>
                                  <a:lnTo>
                                    <a:pt x="17" y="3277"/>
                                  </a:lnTo>
                                  <a:cubicBezTo>
                                    <a:pt x="17" y="3281"/>
                                    <a:pt x="13" y="3285"/>
                                    <a:pt x="8" y="3285"/>
                                  </a:cubicBezTo>
                                  <a:cubicBezTo>
                                    <a:pt x="4" y="3285"/>
                                    <a:pt x="0" y="3281"/>
                                    <a:pt x="0" y="3277"/>
                                  </a:cubicBezTo>
                                  <a:lnTo>
                                    <a:pt x="0" y="3277"/>
                                  </a:lnTo>
                                  <a:cubicBezTo>
                                    <a:pt x="0" y="3272"/>
                                    <a:pt x="4" y="3268"/>
                                    <a:pt x="8" y="3268"/>
                                  </a:cubicBezTo>
                                  <a:cubicBezTo>
                                    <a:pt x="13" y="3268"/>
                                    <a:pt x="17" y="3272"/>
                                    <a:pt x="17" y="3277"/>
                                  </a:cubicBezTo>
                                  <a:close/>
                                  <a:moveTo>
                                    <a:pt x="17" y="3310"/>
                                  </a:moveTo>
                                  <a:lnTo>
                                    <a:pt x="17" y="3310"/>
                                  </a:lnTo>
                                  <a:cubicBezTo>
                                    <a:pt x="17" y="3315"/>
                                    <a:pt x="13" y="3318"/>
                                    <a:pt x="8" y="3318"/>
                                  </a:cubicBezTo>
                                  <a:cubicBezTo>
                                    <a:pt x="4" y="3318"/>
                                    <a:pt x="0" y="3315"/>
                                    <a:pt x="0" y="3310"/>
                                  </a:cubicBezTo>
                                  <a:lnTo>
                                    <a:pt x="0" y="3310"/>
                                  </a:lnTo>
                                  <a:cubicBezTo>
                                    <a:pt x="0" y="3306"/>
                                    <a:pt x="4" y="3302"/>
                                    <a:pt x="8" y="3302"/>
                                  </a:cubicBezTo>
                                  <a:cubicBezTo>
                                    <a:pt x="13" y="3302"/>
                                    <a:pt x="17" y="3306"/>
                                    <a:pt x="17" y="3310"/>
                                  </a:cubicBezTo>
                                  <a:close/>
                                  <a:moveTo>
                                    <a:pt x="17" y="3343"/>
                                  </a:moveTo>
                                  <a:lnTo>
                                    <a:pt x="17" y="3343"/>
                                  </a:lnTo>
                                  <a:cubicBezTo>
                                    <a:pt x="17" y="3348"/>
                                    <a:pt x="13" y="3352"/>
                                    <a:pt x="8" y="3352"/>
                                  </a:cubicBezTo>
                                  <a:cubicBezTo>
                                    <a:pt x="4" y="3352"/>
                                    <a:pt x="0" y="3348"/>
                                    <a:pt x="0" y="3343"/>
                                  </a:cubicBezTo>
                                  <a:lnTo>
                                    <a:pt x="0" y="3343"/>
                                  </a:lnTo>
                                  <a:cubicBezTo>
                                    <a:pt x="0" y="3339"/>
                                    <a:pt x="4" y="3335"/>
                                    <a:pt x="8" y="3335"/>
                                  </a:cubicBezTo>
                                  <a:cubicBezTo>
                                    <a:pt x="13" y="3335"/>
                                    <a:pt x="17" y="3339"/>
                                    <a:pt x="17" y="3343"/>
                                  </a:cubicBezTo>
                                  <a:close/>
                                  <a:moveTo>
                                    <a:pt x="17" y="3377"/>
                                  </a:moveTo>
                                  <a:lnTo>
                                    <a:pt x="17" y="3377"/>
                                  </a:lnTo>
                                  <a:cubicBezTo>
                                    <a:pt x="17" y="3381"/>
                                    <a:pt x="13" y="3385"/>
                                    <a:pt x="8" y="3385"/>
                                  </a:cubicBezTo>
                                  <a:cubicBezTo>
                                    <a:pt x="4" y="3385"/>
                                    <a:pt x="0" y="3381"/>
                                    <a:pt x="0" y="3377"/>
                                  </a:cubicBezTo>
                                  <a:lnTo>
                                    <a:pt x="0" y="3377"/>
                                  </a:lnTo>
                                  <a:cubicBezTo>
                                    <a:pt x="0" y="3372"/>
                                    <a:pt x="4" y="3368"/>
                                    <a:pt x="8" y="3368"/>
                                  </a:cubicBezTo>
                                  <a:cubicBezTo>
                                    <a:pt x="13" y="3368"/>
                                    <a:pt x="17" y="3372"/>
                                    <a:pt x="17" y="3377"/>
                                  </a:cubicBezTo>
                                  <a:close/>
                                  <a:moveTo>
                                    <a:pt x="17" y="3410"/>
                                  </a:moveTo>
                                  <a:lnTo>
                                    <a:pt x="17" y="3410"/>
                                  </a:lnTo>
                                  <a:cubicBezTo>
                                    <a:pt x="17" y="3415"/>
                                    <a:pt x="13" y="3419"/>
                                    <a:pt x="8" y="3419"/>
                                  </a:cubicBezTo>
                                  <a:cubicBezTo>
                                    <a:pt x="4" y="3419"/>
                                    <a:pt x="0" y="3415"/>
                                    <a:pt x="0" y="3410"/>
                                  </a:cubicBezTo>
                                  <a:lnTo>
                                    <a:pt x="0" y="3410"/>
                                  </a:lnTo>
                                  <a:cubicBezTo>
                                    <a:pt x="0" y="3406"/>
                                    <a:pt x="4" y="3402"/>
                                    <a:pt x="8" y="3402"/>
                                  </a:cubicBezTo>
                                  <a:cubicBezTo>
                                    <a:pt x="13" y="3402"/>
                                    <a:pt x="17" y="3406"/>
                                    <a:pt x="17" y="3410"/>
                                  </a:cubicBezTo>
                                  <a:close/>
                                  <a:moveTo>
                                    <a:pt x="17" y="3444"/>
                                  </a:moveTo>
                                  <a:lnTo>
                                    <a:pt x="17" y="3444"/>
                                  </a:lnTo>
                                  <a:cubicBezTo>
                                    <a:pt x="17" y="3448"/>
                                    <a:pt x="13" y="3452"/>
                                    <a:pt x="8" y="3452"/>
                                  </a:cubicBezTo>
                                  <a:cubicBezTo>
                                    <a:pt x="4" y="3452"/>
                                    <a:pt x="0" y="3448"/>
                                    <a:pt x="0" y="3444"/>
                                  </a:cubicBezTo>
                                  <a:lnTo>
                                    <a:pt x="0" y="3444"/>
                                  </a:lnTo>
                                  <a:cubicBezTo>
                                    <a:pt x="0" y="3439"/>
                                    <a:pt x="4" y="3435"/>
                                    <a:pt x="8" y="3435"/>
                                  </a:cubicBezTo>
                                  <a:cubicBezTo>
                                    <a:pt x="13" y="3435"/>
                                    <a:pt x="17" y="3439"/>
                                    <a:pt x="17" y="3444"/>
                                  </a:cubicBezTo>
                                  <a:close/>
                                  <a:moveTo>
                                    <a:pt x="17" y="3477"/>
                                  </a:moveTo>
                                  <a:lnTo>
                                    <a:pt x="17" y="3477"/>
                                  </a:lnTo>
                                  <a:cubicBezTo>
                                    <a:pt x="17" y="3481"/>
                                    <a:pt x="13" y="3485"/>
                                    <a:pt x="8" y="3485"/>
                                  </a:cubicBezTo>
                                  <a:cubicBezTo>
                                    <a:pt x="4" y="3485"/>
                                    <a:pt x="0" y="3481"/>
                                    <a:pt x="0" y="3477"/>
                                  </a:cubicBezTo>
                                  <a:lnTo>
                                    <a:pt x="0" y="3477"/>
                                  </a:lnTo>
                                  <a:cubicBezTo>
                                    <a:pt x="0" y="3472"/>
                                    <a:pt x="4" y="3469"/>
                                    <a:pt x="8" y="3469"/>
                                  </a:cubicBezTo>
                                  <a:cubicBezTo>
                                    <a:pt x="13" y="3469"/>
                                    <a:pt x="17" y="3472"/>
                                    <a:pt x="17" y="3477"/>
                                  </a:cubicBezTo>
                                  <a:close/>
                                  <a:moveTo>
                                    <a:pt x="17" y="3510"/>
                                  </a:moveTo>
                                  <a:lnTo>
                                    <a:pt x="17" y="3510"/>
                                  </a:lnTo>
                                  <a:cubicBezTo>
                                    <a:pt x="17" y="3515"/>
                                    <a:pt x="13" y="3519"/>
                                    <a:pt x="8" y="3519"/>
                                  </a:cubicBezTo>
                                  <a:cubicBezTo>
                                    <a:pt x="4" y="3519"/>
                                    <a:pt x="0" y="3515"/>
                                    <a:pt x="0" y="3510"/>
                                  </a:cubicBezTo>
                                  <a:lnTo>
                                    <a:pt x="0" y="3510"/>
                                  </a:lnTo>
                                  <a:cubicBezTo>
                                    <a:pt x="0" y="3506"/>
                                    <a:pt x="4" y="3502"/>
                                    <a:pt x="8" y="3502"/>
                                  </a:cubicBezTo>
                                  <a:cubicBezTo>
                                    <a:pt x="13" y="3502"/>
                                    <a:pt x="17" y="3506"/>
                                    <a:pt x="17" y="3510"/>
                                  </a:cubicBezTo>
                                  <a:close/>
                                  <a:moveTo>
                                    <a:pt x="17" y="3544"/>
                                  </a:moveTo>
                                  <a:lnTo>
                                    <a:pt x="17" y="3544"/>
                                  </a:lnTo>
                                  <a:cubicBezTo>
                                    <a:pt x="17" y="3548"/>
                                    <a:pt x="13" y="3552"/>
                                    <a:pt x="8" y="3552"/>
                                  </a:cubicBezTo>
                                  <a:cubicBezTo>
                                    <a:pt x="4" y="3552"/>
                                    <a:pt x="0" y="3548"/>
                                    <a:pt x="0" y="3544"/>
                                  </a:cubicBezTo>
                                  <a:lnTo>
                                    <a:pt x="0" y="3544"/>
                                  </a:lnTo>
                                  <a:cubicBezTo>
                                    <a:pt x="0" y="3539"/>
                                    <a:pt x="4" y="3535"/>
                                    <a:pt x="8" y="3535"/>
                                  </a:cubicBezTo>
                                  <a:cubicBezTo>
                                    <a:pt x="13" y="3535"/>
                                    <a:pt x="17" y="3539"/>
                                    <a:pt x="17" y="3544"/>
                                  </a:cubicBezTo>
                                  <a:close/>
                                  <a:moveTo>
                                    <a:pt x="17" y="3577"/>
                                  </a:moveTo>
                                  <a:lnTo>
                                    <a:pt x="17" y="3577"/>
                                  </a:lnTo>
                                  <a:cubicBezTo>
                                    <a:pt x="17" y="3582"/>
                                    <a:pt x="13" y="3585"/>
                                    <a:pt x="8" y="3585"/>
                                  </a:cubicBezTo>
                                  <a:cubicBezTo>
                                    <a:pt x="4" y="3585"/>
                                    <a:pt x="0" y="3582"/>
                                    <a:pt x="0" y="3577"/>
                                  </a:cubicBezTo>
                                  <a:lnTo>
                                    <a:pt x="0" y="3577"/>
                                  </a:lnTo>
                                  <a:cubicBezTo>
                                    <a:pt x="0" y="3572"/>
                                    <a:pt x="4" y="3569"/>
                                    <a:pt x="8" y="3569"/>
                                  </a:cubicBezTo>
                                  <a:cubicBezTo>
                                    <a:pt x="13" y="3569"/>
                                    <a:pt x="17" y="3572"/>
                                    <a:pt x="17" y="3577"/>
                                  </a:cubicBezTo>
                                  <a:close/>
                                  <a:moveTo>
                                    <a:pt x="17" y="3610"/>
                                  </a:moveTo>
                                  <a:lnTo>
                                    <a:pt x="17" y="3610"/>
                                  </a:lnTo>
                                  <a:cubicBezTo>
                                    <a:pt x="17" y="3615"/>
                                    <a:pt x="13" y="3619"/>
                                    <a:pt x="8" y="3619"/>
                                  </a:cubicBezTo>
                                  <a:cubicBezTo>
                                    <a:pt x="4" y="3619"/>
                                    <a:pt x="0" y="3615"/>
                                    <a:pt x="0" y="3610"/>
                                  </a:cubicBezTo>
                                  <a:lnTo>
                                    <a:pt x="0" y="3610"/>
                                  </a:lnTo>
                                  <a:cubicBezTo>
                                    <a:pt x="0" y="3606"/>
                                    <a:pt x="4" y="3602"/>
                                    <a:pt x="8" y="3602"/>
                                  </a:cubicBezTo>
                                  <a:cubicBezTo>
                                    <a:pt x="13" y="3602"/>
                                    <a:pt x="17" y="3606"/>
                                    <a:pt x="17" y="3610"/>
                                  </a:cubicBezTo>
                                  <a:close/>
                                  <a:moveTo>
                                    <a:pt x="17" y="3644"/>
                                  </a:moveTo>
                                  <a:lnTo>
                                    <a:pt x="17" y="3644"/>
                                  </a:lnTo>
                                  <a:cubicBezTo>
                                    <a:pt x="17" y="3648"/>
                                    <a:pt x="13" y="3652"/>
                                    <a:pt x="8" y="3652"/>
                                  </a:cubicBezTo>
                                  <a:cubicBezTo>
                                    <a:pt x="4" y="3652"/>
                                    <a:pt x="0" y="3648"/>
                                    <a:pt x="0" y="3644"/>
                                  </a:cubicBezTo>
                                  <a:lnTo>
                                    <a:pt x="0" y="3644"/>
                                  </a:lnTo>
                                  <a:cubicBezTo>
                                    <a:pt x="0" y="3639"/>
                                    <a:pt x="4" y="3635"/>
                                    <a:pt x="8" y="3635"/>
                                  </a:cubicBezTo>
                                  <a:cubicBezTo>
                                    <a:pt x="13" y="3635"/>
                                    <a:pt x="17" y="3639"/>
                                    <a:pt x="17" y="3644"/>
                                  </a:cubicBezTo>
                                  <a:close/>
                                  <a:moveTo>
                                    <a:pt x="17" y="3677"/>
                                  </a:moveTo>
                                  <a:lnTo>
                                    <a:pt x="17" y="3677"/>
                                  </a:lnTo>
                                  <a:cubicBezTo>
                                    <a:pt x="17" y="3682"/>
                                    <a:pt x="13" y="3685"/>
                                    <a:pt x="8" y="3685"/>
                                  </a:cubicBezTo>
                                  <a:cubicBezTo>
                                    <a:pt x="4" y="3685"/>
                                    <a:pt x="0" y="3682"/>
                                    <a:pt x="0" y="3677"/>
                                  </a:cubicBezTo>
                                  <a:lnTo>
                                    <a:pt x="0" y="3677"/>
                                  </a:lnTo>
                                  <a:cubicBezTo>
                                    <a:pt x="0" y="3672"/>
                                    <a:pt x="4" y="3669"/>
                                    <a:pt x="8" y="3669"/>
                                  </a:cubicBezTo>
                                  <a:cubicBezTo>
                                    <a:pt x="13" y="3669"/>
                                    <a:pt x="17" y="3672"/>
                                    <a:pt x="17" y="3677"/>
                                  </a:cubicBezTo>
                                  <a:close/>
                                  <a:moveTo>
                                    <a:pt x="17" y="3710"/>
                                  </a:moveTo>
                                  <a:lnTo>
                                    <a:pt x="17" y="3710"/>
                                  </a:lnTo>
                                  <a:cubicBezTo>
                                    <a:pt x="17" y="3715"/>
                                    <a:pt x="13" y="3719"/>
                                    <a:pt x="8" y="3719"/>
                                  </a:cubicBezTo>
                                  <a:cubicBezTo>
                                    <a:pt x="4" y="3719"/>
                                    <a:pt x="0" y="3715"/>
                                    <a:pt x="0" y="3710"/>
                                  </a:cubicBezTo>
                                  <a:lnTo>
                                    <a:pt x="0" y="3710"/>
                                  </a:lnTo>
                                  <a:cubicBezTo>
                                    <a:pt x="0" y="3706"/>
                                    <a:pt x="4" y="3702"/>
                                    <a:pt x="8" y="3702"/>
                                  </a:cubicBezTo>
                                  <a:cubicBezTo>
                                    <a:pt x="13" y="3702"/>
                                    <a:pt x="17" y="3706"/>
                                    <a:pt x="17" y="3710"/>
                                  </a:cubicBezTo>
                                  <a:close/>
                                  <a:moveTo>
                                    <a:pt x="17" y="3744"/>
                                  </a:moveTo>
                                  <a:lnTo>
                                    <a:pt x="17" y="3744"/>
                                  </a:lnTo>
                                  <a:cubicBezTo>
                                    <a:pt x="17" y="3748"/>
                                    <a:pt x="13" y="3752"/>
                                    <a:pt x="8" y="3752"/>
                                  </a:cubicBezTo>
                                  <a:cubicBezTo>
                                    <a:pt x="4" y="3752"/>
                                    <a:pt x="0" y="3748"/>
                                    <a:pt x="0" y="3744"/>
                                  </a:cubicBezTo>
                                  <a:lnTo>
                                    <a:pt x="0" y="3744"/>
                                  </a:lnTo>
                                  <a:cubicBezTo>
                                    <a:pt x="0" y="3739"/>
                                    <a:pt x="4" y="3735"/>
                                    <a:pt x="8" y="3735"/>
                                  </a:cubicBezTo>
                                  <a:cubicBezTo>
                                    <a:pt x="13" y="3735"/>
                                    <a:pt x="17" y="3739"/>
                                    <a:pt x="17" y="3744"/>
                                  </a:cubicBezTo>
                                  <a:close/>
                                  <a:moveTo>
                                    <a:pt x="17" y="3777"/>
                                  </a:moveTo>
                                  <a:lnTo>
                                    <a:pt x="17" y="3777"/>
                                  </a:lnTo>
                                  <a:cubicBezTo>
                                    <a:pt x="17" y="3782"/>
                                    <a:pt x="13" y="3785"/>
                                    <a:pt x="8" y="3785"/>
                                  </a:cubicBezTo>
                                  <a:cubicBezTo>
                                    <a:pt x="4" y="3785"/>
                                    <a:pt x="0" y="3782"/>
                                    <a:pt x="0" y="3777"/>
                                  </a:cubicBezTo>
                                  <a:lnTo>
                                    <a:pt x="0" y="3777"/>
                                  </a:lnTo>
                                  <a:cubicBezTo>
                                    <a:pt x="0" y="3772"/>
                                    <a:pt x="4" y="3769"/>
                                    <a:pt x="8" y="3769"/>
                                  </a:cubicBezTo>
                                  <a:cubicBezTo>
                                    <a:pt x="13" y="3769"/>
                                    <a:pt x="17" y="3772"/>
                                    <a:pt x="17" y="3777"/>
                                  </a:cubicBezTo>
                                  <a:close/>
                                  <a:moveTo>
                                    <a:pt x="17" y="3810"/>
                                  </a:moveTo>
                                  <a:lnTo>
                                    <a:pt x="17" y="3810"/>
                                  </a:lnTo>
                                  <a:cubicBezTo>
                                    <a:pt x="17" y="3815"/>
                                    <a:pt x="13" y="3819"/>
                                    <a:pt x="8" y="3819"/>
                                  </a:cubicBezTo>
                                  <a:cubicBezTo>
                                    <a:pt x="4" y="3819"/>
                                    <a:pt x="0" y="3815"/>
                                    <a:pt x="0" y="3810"/>
                                  </a:cubicBezTo>
                                  <a:lnTo>
                                    <a:pt x="0" y="3810"/>
                                  </a:lnTo>
                                  <a:cubicBezTo>
                                    <a:pt x="0" y="3806"/>
                                    <a:pt x="4" y="3802"/>
                                    <a:pt x="8" y="3802"/>
                                  </a:cubicBezTo>
                                  <a:cubicBezTo>
                                    <a:pt x="13" y="3802"/>
                                    <a:pt x="17" y="3806"/>
                                    <a:pt x="17" y="3810"/>
                                  </a:cubicBezTo>
                                  <a:close/>
                                  <a:moveTo>
                                    <a:pt x="17" y="3844"/>
                                  </a:moveTo>
                                  <a:lnTo>
                                    <a:pt x="17" y="3844"/>
                                  </a:lnTo>
                                  <a:cubicBezTo>
                                    <a:pt x="17" y="3848"/>
                                    <a:pt x="13" y="3852"/>
                                    <a:pt x="8" y="3852"/>
                                  </a:cubicBezTo>
                                  <a:cubicBezTo>
                                    <a:pt x="4" y="3852"/>
                                    <a:pt x="0" y="3848"/>
                                    <a:pt x="0" y="3844"/>
                                  </a:cubicBezTo>
                                  <a:lnTo>
                                    <a:pt x="0" y="3844"/>
                                  </a:lnTo>
                                  <a:cubicBezTo>
                                    <a:pt x="0" y="3839"/>
                                    <a:pt x="4" y="3835"/>
                                    <a:pt x="8" y="3835"/>
                                  </a:cubicBezTo>
                                  <a:cubicBezTo>
                                    <a:pt x="13" y="3835"/>
                                    <a:pt x="17" y="3839"/>
                                    <a:pt x="17" y="3844"/>
                                  </a:cubicBezTo>
                                  <a:close/>
                                  <a:moveTo>
                                    <a:pt x="17" y="3877"/>
                                  </a:moveTo>
                                  <a:lnTo>
                                    <a:pt x="17" y="3877"/>
                                  </a:lnTo>
                                  <a:cubicBezTo>
                                    <a:pt x="17" y="3882"/>
                                    <a:pt x="13" y="3885"/>
                                    <a:pt x="8" y="3885"/>
                                  </a:cubicBezTo>
                                  <a:cubicBezTo>
                                    <a:pt x="4" y="3885"/>
                                    <a:pt x="0" y="3882"/>
                                    <a:pt x="0" y="3877"/>
                                  </a:cubicBezTo>
                                  <a:lnTo>
                                    <a:pt x="0" y="3877"/>
                                  </a:lnTo>
                                  <a:cubicBezTo>
                                    <a:pt x="0" y="3872"/>
                                    <a:pt x="4" y="3869"/>
                                    <a:pt x="8" y="3869"/>
                                  </a:cubicBezTo>
                                  <a:cubicBezTo>
                                    <a:pt x="13" y="3869"/>
                                    <a:pt x="17" y="3872"/>
                                    <a:pt x="17" y="3877"/>
                                  </a:cubicBezTo>
                                  <a:close/>
                                  <a:moveTo>
                                    <a:pt x="17" y="3910"/>
                                  </a:moveTo>
                                  <a:lnTo>
                                    <a:pt x="17" y="3910"/>
                                  </a:lnTo>
                                  <a:cubicBezTo>
                                    <a:pt x="17" y="3915"/>
                                    <a:pt x="13" y="3919"/>
                                    <a:pt x="8" y="3919"/>
                                  </a:cubicBezTo>
                                  <a:cubicBezTo>
                                    <a:pt x="4" y="3919"/>
                                    <a:pt x="0" y="3915"/>
                                    <a:pt x="0" y="3910"/>
                                  </a:cubicBezTo>
                                  <a:lnTo>
                                    <a:pt x="0" y="3910"/>
                                  </a:lnTo>
                                  <a:cubicBezTo>
                                    <a:pt x="0" y="3906"/>
                                    <a:pt x="4" y="3902"/>
                                    <a:pt x="8" y="3902"/>
                                  </a:cubicBezTo>
                                  <a:cubicBezTo>
                                    <a:pt x="13" y="3902"/>
                                    <a:pt x="17" y="3906"/>
                                    <a:pt x="17" y="3910"/>
                                  </a:cubicBezTo>
                                  <a:close/>
                                  <a:moveTo>
                                    <a:pt x="17" y="3944"/>
                                  </a:moveTo>
                                  <a:lnTo>
                                    <a:pt x="17" y="3944"/>
                                  </a:lnTo>
                                  <a:cubicBezTo>
                                    <a:pt x="17" y="3948"/>
                                    <a:pt x="13" y="3952"/>
                                    <a:pt x="8" y="3952"/>
                                  </a:cubicBezTo>
                                  <a:cubicBezTo>
                                    <a:pt x="4" y="3952"/>
                                    <a:pt x="0" y="3948"/>
                                    <a:pt x="0" y="3944"/>
                                  </a:cubicBezTo>
                                  <a:lnTo>
                                    <a:pt x="0" y="3944"/>
                                  </a:lnTo>
                                  <a:cubicBezTo>
                                    <a:pt x="0" y="3939"/>
                                    <a:pt x="4" y="3935"/>
                                    <a:pt x="8" y="3935"/>
                                  </a:cubicBezTo>
                                  <a:cubicBezTo>
                                    <a:pt x="13" y="3935"/>
                                    <a:pt x="17" y="3939"/>
                                    <a:pt x="17" y="3944"/>
                                  </a:cubicBezTo>
                                  <a:close/>
                                  <a:moveTo>
                                    <a:pt x="17" y="3977"/>
                                  </a:moveTo>
                                  <a:lnTo>
                                    <a:pt x="17" y="3977"/>
                                  </a:lnTo>
                                  <a:cubicBezTo>
                                    <a:pt x="17" y="3982"/>
                                    <a:pt x="13" y="3985"/>
                                    <a:pt x="8" y="3985"/>
                                  </a:cubicBezTo>
                                  <a:cubicBezTo>
                                    <a:pt x="4" y="3985"/>
                                    <a:pt x="0" y="3982"/>
                                    <a:pt x="0" y="3977"/>
                                  </a:cubicBezTo>
                                  <a:lnTo>
                                    <a:pt x="0" y="3977"/>
                                  </a:lnTo>
                                  <a:cubicBezTo>
                                    <a:pt x="0" y="3973"/>
                                    <a:pt x="4" y="3969"/>
                                    <a:pt x="8" y="3969"/>
                                  </a:cubicBezTo>
                                  <a:cubicBezTo>
                                    <a:pt x="13" y="3969"/>
                                    <a:pt x="17" y="3973"/>
                                    <a:pt x="17" y="3977"/>
                                  </a:cubicBezTo>
                                  <a:close/>
                                  <a:moveTo>
                                    <a:pt x="17" y="4010"/>
                                  </a:moveTo>
                                  <a:lnTo>
                                    <a:pt x="17" y="4010"/>
                                  </a:lnTo>
                                  <a:cubicBezTo>
                                    <a:pt x="17" y="4015"/>
                                    <a:pt x="13" y="4019"/>
                                    <a:pt x="8" y="4019"/>
                                  </a:cubicBezTo>
                                  <a:cubicBezTo>
                                    <a:pt x="4" y="4019"/>
                                    <a:pt x="0" y="4015"/>
                                    <a:pt x="0" y="4010"/>
                                  </a:cubicBezTo>
                                  <a:lnTo>
                                    <a:pt x="0" y="4010"/>
                                  </a:lnTo>
                                  <a:cubicBezTo>
                                    <a:pt x="0" y="4006"/>
                                    <a:pt x="4" y="4002"/>
                                    <a:pt x="8" y="4002"/>
                                  </a:cubicBezTo>
                                  <a:cubicBezTo>
                                    <a:pt x="13" y="4002"/>
                                    <a:pt x="17" y="4006"/>
                                    <a:pt x="17" y="4010"/>
                                  </a:cubicBezTo>
                                  <a:close/>
                                  <a:moveTo>
                                    <a:pt x="17" y="4044"/>
                                  </a:moveTo>
                                  <a:lnTo>
                                    <a:pt x="17" y="4044"/>
                                  </a:lnTo>
                                  <a:cubicBezTo>
                                    <a:pt x="17" y="4048"/>
                                    <a:pt x="13" y="4052"/>
                                    <a:pt x="8" y="4052"/>
                                  </a:cubicBezTo>
                                  <a:cubicBezTo>
                                    <a:pt x="4" y="4052"/>
                                    <a:pt x="0" y="4048"/>
                                    <a:pt x="0" y="4044"/>
                                  </a:cubicBezTo>
                                  <a:lnTo>
                                    <a:pt x="0" y="4044"/>
                                  </a:lnTo>
                                  <a:cubicBezTo>
                                    <a:pt x="0" y="4039"/>
                                    <a:pt x="4" y="4035"/>
                                    <a:pt x="8" y="4035"/>
                                  </a:cubicBezTo>
                                  <a:cubicBezTo>
                                    <a:pt x="13" y="4035"/>
                                    <a:pt x="17" y="4039"/>
                                    <a:pt x="17" y="4044"/>
                                  </a:cubicBezTo>
                                  <a:close/>
                                  <a:moveTo>
                                    <a:pt x="17" y="4077"/>
                                  </a:moveTo>
                                  <a:lnTo>
                                    <a:pt x="17" y="4077"/>
                                  </a:lnTo>
                                  <a:cubicBezTo>
                                    <a:pt x="17" y="4082"/>
                                    <a:pt x="13" y="4086"/>
                                    <a:pt x="8" y="4086"/>
                                  </a:cubicBezTo>
                                  <a:cubicBezTo>
                                    <a:pt x="4" y="4086"/>
                                    <a:pt x="0" y="4082"/>
                                    <a:pt x="0" y="4077"/>
                                  </a:cubicBezTo>
                                  <a:lnTo>
                                    <a:pt x="0" y="4077"/>
                                  </a:lnTo>
                                  <a:cubicBezTo>
                                    <a:pt x="0" y="4073"/>
                                    <a:pt x="4" y="4069"/>
                                    <a:pt x="8" y="4069"/>
                                  </a:cubicBezTo>
                                  <a:cubicBezTo>
                                    <a:pt x="13" y="4069"/>
                                    <a:pt x="17" y="4073"/>
                                    <a:pt x="17" y="4077"/>
                                  </a:cubicBezTo>
                                  <a:close/>
                                  <a:moveTo>
                                    <a:pt x="17" y="4111"/>
                                  </a:moveTo>
                                  <a:lnTo>
                                    <a:pt x="17" y="4111"/>
                                  </a:lnTo>
                                  <a:cubicBezTo>
                                    <a:pt x="17" y="4115"/>
                                    <a:pt x="13" y="4119"/>
                                    <a:pt x="8" y="4119"/>
                                  </a:cubicBezTo>
                                  <a:cubicBezTo>
                                    <a:pt x="4" y="4119"/>
                                    <a:pt x="0" y="4115"/>
                                    <a:pt x="0" y="4111"/>
                                  </a:cubicBezTo>
                                  <a:lnTo>
                                    <a:pt x="0" y="4111"/>
                                  </a:lnTo>
                                  <a:cubicBezTo>
                                    <a:pt x="0" y="4106"/>
                                    <a:pt x="4" y="4102"/>
                                    <a:pt x="8" y="4102"/>
                                  </a:cubicBezTo>
                                  <a:cubicBezTo>
                                    <a:pt x="13" y="4102"/>
                                    <a:pt x="17" y="4106"/>
                                    <a:pt x="17" y="4111"/>
                                  </a:cubicBezTo>
                                  <a:close/>
                                  <a:moveTo>
                                    <a:pt x="17" y="4144"/>
                                  </a:moveTo>
                                  <a:lnTo>
                                    <a:pt x="17" y="4144"/>
                                  </a:lnTo>
                                  <a:cubicBezTo>
                                    <a:pt x="17" y="4148"/>
                                    <a:pt x="13" y="4152"/>
                                    <a:pt x="8" y="4152"/>
                                  </a:cubicBezTo>
                                  <a:cubicBezTo>
                                    <a:pt x="4" y="4152"/>
                                    <a:pt x="0" y="4148"/>
                                    <a:pt x="0" y="4144"/>
                                  </a:cubicBezTo>
                                  <a:lnTo>
                                    <a:pt x="0" y="4144"/>
                                  </a:lnTo>
                                  <a:cubicBezTo>
                                    <a:pt x="0" y="4139"/>
                                    <a:pt x="4" y="4136"/>
                                    <a:pt x="8" y="4136"/>
                                  </a:cubicBezTo>
                                  <a:cubicBezTo>
                                    <a:pt x="13" y="4136"/>
                                    <a:pt x="17" y="4139"/>
                                    <a:pt x="17" y="4144"/>
                                  </a:cubicBezTo>
                                  <a:close/>
                                  <a:moveTo>
                                    <a:pt x="17" y="4177"/>
                                  </a:moveTo>
                                  <a:lnTo>
                                    <a:pt x="17" y="4177"/>
                                  </a:lnTo>
                                  <a:cubicBezTo>
                                    <a:pt x="17" y="4182"/>
                                    <a:pt x="13" y="4186"/>
                                    <a:pt x="8" y="4186"/>
                                  </a:cubicBezTo>
                                  <a:cubicBezTo>
                                    <a:pt x="4" y="4186"/>
                                    <a:pt x="0" y="4182"/>
                                    <a:pt x="0" y="4177"/>
                                  </a:cubicBezTo>
                                  <a:lnTo>
                                    <a:pt x="0" y="4177"/>
                                  </a:lnTo>
                                  <a:cubicBezTo>
                                    <a:pt x="0" y="4173"/>
                                    <a:pt x="4" y="4169"/>
                                    <a:pt x="8" y="4169"/>
                                  </a:cubicBezTo>
                                  <a:cubicBezTo>
                                    <a:pt x="13" y="4169"/>
                                    <a:pt x="17" y="4173"/>
                                    <a:pt x="17" y="4177"/>
                                  </a:cubicBezTo>
                                  <a:close/>
                                  <a:moveTo>
                                    <a:pt x="17" y="4211"/>
                                  </a:moveTo>
                                  <a:lnTo>
                                    <a:pt x="17" y="4211"/>
                                  </a:lnTo>
                                  <a:cubicBezTo>
                                    <a:pt x="17" y="4215"/>
                                    <a:pt x="13" y="4219"/>
                                    <a:pt x="8" y="4219"/>
                                  </a:cubicBezTo>
                                  <a:cubicBezTo>
                                    <a:pt x="4" y="4219"/>
                                    <a:pt x="0" y="4215"/>
                                    <a:pt x="0" y="4211"/>
                                  </a:cubicBezTo>
                                  <a:lnTo>
                                    <a:pt x="0" y="4211"/>
                                  </a:lnTo>
                                  <a:cubicBezTo>
                                    <a:pt x="0" y="4206"/>
                                    <a:pt x="4" y="4202"/>
                                    <a:pt x="8" y="4202"/>
                                  </a:cubicBezTo>
                                  <a:cubicBezTo>
                                    <a:pt x="13" y="4202"/>
                                    <a:pt x="17" y="4206"/>
                                    <a:pt x="17" y="4211"/>
                                  </a:cubicBezTo>
                                  <a:close/>
                                  <a:moveTo>
                                    <a:pt x="17" y="4244"/>
                                  </a:moveTo>
                                  <a:lnTo>
                                    <a:pt x="17" y="4244"/>
                                  </a:lnTo>
                                  <a:cubicBezTo>
                                    <a:pt x="17" y="4249"/>
                                    <a:pt x="13" y="4252"/>
                                    <a:pt x="8" y="4252"/>
                                  </a:cubicBezTo>
                                  <a:cubicBezTo>
                                    <a:pt x="4" y="4252"/>
                                    <a:pt x="0" y="4249"/>
                                    <a:pt x="0" y="4244"/>
                                  </a:cubicBezTo>
                                  <a:lnTo>
                                    <a:pt x="0" y="4244"/>
                                  </a:lnTo>
                                  <a:cubicBezTo>
                                    <a:pt x="0" y="4239"/>
                                    <a:pt x="4" y="4236"/>
                                    <a:pt x="8" y="4236"/>
                                  </a:cubicBezTo>
                                  <a:cubicBezTo>
                                    <a:pt x="13" y="4236"/>
                                    <a:pt x="17" y="4239"/>
                                    <a:pt x="17" y="4244"/>
                                  </a:cubicBezTo>
                                  <a:close/>
                                  <a:moveTo>
                                    <a:pt x="17" y="4277"/>
                                  </a:moveTo>
                                  <a:lnTo>
                                    <a:pt x="17" y="4277"/>
                                  </a:lnTo>
                                  <a:cubicBezTo>
                                    <a:pt x="17" y="4282"/>
                                    <a:pt x="13" y="4286"/>
                                    <a:pt x="8" y="4286"/>
                                  </a:cubicBezTo>
                                  <a:cubicBezTo>
                                    <a:pt x="4" y="4286"/>
                                    <a:pt x="0" y="4282"/>
                                    <a:pt x="0" y="4277"/>
                                  </a:cubicBezTo>
                                  <a:lnTo>
                                    <a:pt x="0" y="4277"/>
                                  </a:lnTo>
                                  <a:cubicBezTo>
                                    <a:pt x="0" y="4273"/>
                                    <a:pt x="4" y="4269"/>
                                    <a:pt x="8" y="4269"/>
                                  </a:cubicBezTo>
                                  <a:cubicBezTo>
                                    <a:pt x="13" y="4269"/>
                                    <a:pt x="17" y="4273"/>
                                    <a:pt x="17" y="4277"/>
                                  </a:cubicBezTo>
                                  <a:close/>
                                  <a:moveTo>
                                    <a:pt x="17" y="4311"/>
                                  </a:moveTo>
                                  <a:lnTo>
                                    <a:pt x="17" y="4311"/>
                                  </a:lnTo>
                                  <a:cubicBezTo>
                                    <a:pt x="17" y="4315"/>
                                    <a:pt x="13" y="4319"/>
                                    <a:pt x="8" y="4319"/>
                                  </a:cubicBezTo>
                                  <a:cubicBezTo>
                                    <a:pt x="4" y="4319"/>
                                    <a:pt x="0" y="4315"/>
                                    <a:pt x="0" y="4311"/>
                                  </a:cubicBezTo>
                                  <a:lnTo>
                                    <a:pt x="0" y="4311"/>
                                  </a:lnTo>
                                  <a:cubicBezTo>
                                    <a:pt x="0" y="4306"/>
                                    <a:pt x="4" y="4302"/>
                                    <a:pt x="8" y="4302"/>
                                  </a:cubicBezTo>
                                  <a:cubicBezTo>
                                    <a:pt x="13" y="4302"/>
                                    <a:pt x="17" y="4306"/>
                                    <a:pt x="17" y="4311"/>
                                  </a:cubicBezTo>
                                  <a:close/>
                                  <a:moveTo>
                                    <a:pt x="17" y="4344"/>
                                  </a:moveTo>
                                  <a:lnTo>
                                    <a:pt x="17" y="4344"/>
                                  </a:lnTo>
                                  <a:cubicBezTo>
                                    <a:pt x="17" y="4349"/>
                                    <a:pt x="13" y="4352"/>
                                    <a:pt x="8" y="4352"/>
                                  </a:cubicBezTo>
                                  <a:cubicBezTo>
                                    <a:pt x="4" y="4352"/>
                                    <a:pt x="0" y="4349"/>
                                    <a:pt x="0" y="4344"/>
                                  </a:cubicBezTo>
                                  <a:lnTo>
                                    <a:pt x="0" y="4344"/>
                                  </a:lnTo>
                                  <a:cubicBezTo>
                                    <a:pt x="0" y="4339"/>
                                    <a:pt x="4" y="4336"/>
                                    <a:pt x="8" y="4336"/>
                                  </a:cubicBezTo>
                                  <a:cubicBezTo>
                                    <a:pt x="13" y="4336"/>
                                    <a:pt x="17" y="4339"/>
                                    <a:pt x="17" y="4344"/>
                                  </a:cubicBezTo>
                                  <a:close/>
                                  <a:moveTo>
                                    <a:pt x="17" y="4377"/>
                                  </a:moveTo>
                                  <a:lnTo>
                                    <a:pt x="17" y="4377"/>
                                  </a:lnTo>
                                  <a:cubicBezTo>
                                    <a:pt x="17" y="4382"/>
                                    <a:pt x="13" y="4386"/>
                                    <a:pt x="8" y="4386"/>
                                  </a:cubicBezTo>
                                  <a:cubicBezTo>
                                    <a:pt x="4" y="4386"/>
                                    <a:pt x="0" y="4382"/>
                                    <a:pt x="0" y="4377"/>
                                  </a:cubicBezTo>
                                  <a:lnTo>
                                    <a:pt x="0" y="4377"/>
                                  </a:lnTo>
                                  <a:cubicBezTo>
                                    <a:pt x="0" y="4373"/>
                                    <a:pt x="4" y="4369"/>
                                    <a:pt x="8" y="4369"/>
                                  </a:cubicBezTo>
                                  <a:cubicBezTo>
                                    <a:pt x="13" y="4369"/>
                                    <a:pt x="17" y="4373"/>
                                    <a:pt x="17" y="4377"/>
                                  </a:cubicBezTo>
                                  <a:close/>
                                  <a:moveTo>
                                    <a:pt x="17" y="4411"/>
                                  </a:moveTo>
                                  <a:lnTo>
                                    <a:pt x="17" y="4411"/>
                                  </a:lnTo>
                                  <a:cubicBezTo>
                                    <a:pt x="17" y="4415"/>
                                    <a:pt x="13" y="4419"/>
                                    <a:pt x="8" y="4419"/>
                                  </a:cubicBezTo>
                                  <a:cubicBezTo>
                                    <a:pt x="4" y="4419"/>
                                    <a:pt x="0" y="4415"/>
                                    <a:pt x="0" y="4411"/>
                                  </a:cubicBezTo>
                                  <a:lnTo>
                                    <a:pt x="0" y="4411"/>
                                  </a:lnTo>
                                  <a:cubicBezTo>
                                    <a:pt x="0" y="4406"/>
                                    <a:pt x="4" y="4402"/>
                                    <a:pt x="8" y="4402"/>
                                  </a:cubicBezTo>
                                  <a:cubicBezTo>
                                    <a:pt x="13" y="4402"/>
                                    <a:pt x="17" y="4406"/>
                                    <a:pt x="17" y="4411"/>
                                  </a:cubicBezTo>
                                  <a:close/>
                                  <a:moveTo>
                                    <a:pt x="17" y="4444"/>
                                  </a:moveTo>
                                  <a:lnTo>
                                    <a:pt x="17" y="4444"/>
                                  </a:lnTo>
                                  <a:cubicBezTo>
                                    <a:pt x="17" y="4449"/>
                                    <a:pt x="13" y="4452"/>
                                    <a:pt x="8" y="4452"/>
                                  </a:cubicBezTo>
                                  <a:cubicBezTo>
                                    <a:pt x="4" y="4452"/>
                                    <a:pt x="0" y="4449"/>
                                    <a:pt x="0" y="4444"/>
                                  </a:cubicBezTo>
                                  <a:lnTo>
                                    <a:pt x="0" y="4444"/>
                                  </a:lnTo>
                                  <a:cubicBezTo>
                                    <a:pt x="0" y="4439"/>
                                    <a:pt x="4" y="4436"/>
                                    <a:pt x="8" y="4436"/>
                                  </a:cubicBezTo>
                                  <a:cubicBezTo>
                                    <a:pt x="13" y="4436"/>
                                    <a:pt x="17" y="4439"/>
                                    <a:pt x="17" y="4444"/>
                                  </a:cubicBezTo>
                                  <a:close/>
                                  <a:moveTo>
                                    <a:pt x="17" y="4477"/>
                                  </a:moveTo>
                                  <a:lnTo>
                                    <a:pt x="17" y="4477"/>
                                  </a:lnTo>
                                  <a:cubicBezTo>
                                    <a:pt x="17" y="4482"/>
                                    <a:pt x="13" y="4486"/>
                                    <a:pt x="8" y="4486"/>
                                  </a:cubicBezTo>
                                  <a:cubicBezTo>
                                    <a:pt x="4" y="4486"/>
                                    <a:pt x="0" y="4482"/>
                                    <a:pt x="0" y="4477"/>
                                  </a:cubicBezTo>
                                  <a:lnTo>
                                    <a:pt x="0" y="4477"/>
                                  </a:lnTo>
                                  <a:cubicBezTo>
                                    <a:pt x="0" y="4473"/>
                                    <a:pt x="4" y="4469"/>
                                    <a:pt x="8" y="4469"/>
                                  </a:cubicBezTo>
                                  <a:cubicBezTo>
                                    <a:pt x="13" y="4469"/>
                                    <a:pt x="17" y="4473"/>
                                    <a:pt x="17" y="4477"/>
                                  </a:cubicBezTo>
                                  <a:close/>
                                  <a:moveTo>
                                    <a:pt x="17" y="4511"/>
                                  </a:moveTo>
                                  <a:lnTo>
                                    <a:pt x="17" y="4511"/>
                                  </a:lnTo>
                                  <a:cubicBezTo>
                                    <a:pt x="17" y="4515"/>
                                    <a:pt x="13" y="4519"/>
                                    <a:pt x="8" y="4519"/>
                                  </a:cubicBezTo>
                                  <a:cubicBezTo>
                                    <a:pt x="4" y="4519"/>
                                    <a:pt x="0" y="4515"/>
                                    <a:pt x="0" y="4511"/>
                                  </a:cubicBezTo>
                                  <a:lnTo>
                                    <a:pt x="0" y="4511"/>
                                  </a:lnTo>
                                  <a:cubicBezTo>
                                    <a:pt x="0" y="4506"/>
                                    <a:pt x="4" y="4502"/>
                                    <a:pt x="8" y="4502"/>
                                  </a:cubicBezTo>
                                  <a:cubicBezTo>
                                    <a:pt x="13" y="4502"/>
                                    <a:pt x="17" y="4506"/>
                                    <a:pt x="17" y="4511"/>
                                  </a:cubicBezTo>
                                  <a:close/>
                                  <a:moveTo>
                                    <a:pt x="17" y="4544"/>
                                  </a:moveTo>
                                  <a:lnTo>
                                    <a:pt x="17" y="4544"/>
                                  </a:lnTo>
                                  <a:cubicBezTo>
                                    <a:pt x="17" y="4549"/>
                                    <a:pt x="13" y="4552"/>
                                    <a:pt x="8" y="4552"/>
                                  </a:cubicBezTo>
                                  <a:cubicBezTo>
                                    <a:pt x="4" y="4552"/>
                                    <a:pt x="0" y="4549"/>
                                    <a:pt x="0" y="4544"/>
                                  </a:cubicBezTo>
                                  <a:lnTo>
                                    <a:pt x="0" y="4544"/>
                                  </a:lnTo>
                                  <a:cubicBezTo>
                                    <a:pt x="0" y="4539"/>
                                    <a:pt x="4" y="4536"/>
                                    <a:pt x="8" y="4536"/>
                                  </a:cubicBezTo>
                                  <a:cubicBezTo>
                                    <a:pt x="13" y="4536"/>
                                    <a:pt x="17" y="4539"/>
                                    <a:pt x="17" y="4544"/>
                                  </a:cubicBezTo>
                                  <a:close/>
                                  <a:moveTo>
                                    <a:pt x="17" y="4577"/>
                                  </a:moveTo>
                                  <a:lnTo>
                                    <a:pt x="17" y="4577"/>
                                  </a:lnTo>
                                  <a:cubicBezTo>
                                    <a:pt x="17" y="4582"/>
                                    <a:pt x="13" y="4586"/>
                                    <a:pt x="8" y="4586"/>
                                  </a:cubicBezTo>
                                  <a:cubicBezTo>
                                    <a:pt x="4" y="4586"/>
                                    <a:pt x="0" y="4582"/>
                                    <a:pt x="0" y="4577"/>
                                  </a:cubicBezTo>
                                  <a:lnTo>
                                    <a:pt x="0" y="4577"/>
                                  </a:lnTo>
                                  <a:cubicBezTo>
                                    <a:pt x="0" y="4573"/>
                                    <a:pt x="4" y="4569"/>
                                    <a:pt x="8" y="4569"/>
                                  </a:cubicBezTo>
                                  <a:cubicBezTo>
                                    <a:pt x="13" y="4569"/>
                                    <a:pt x="17" y="4573"/>
                                    <a:pt x="17" y="4577"/>
                                  </a:cubicBezTo>
                                  <a:close/>
                                  <a:moveTo>
                                    <a:pt x="17" y="4611"/>
                                  </a:moveTo>
                                  <a:lnTo>
                                    <a:pt x="17" y="4611"/>
                                  </a:lnTo>
                                  <a:cubicBezTo>
                                    <a:pt x="17" y="4615"/>
                                    <a:pt x="13" y="4619"/>
                                    <a:pt x="8" y="4619"/>
                                  </a:cubicBezTo>
                                  <a:cubicBezTo>
                                    <a:pt x="4" y="4619"/>
                                    <a:pt x="0" y="4615"/>
                                    <a:pt x="0" y="4611"/>
                                  </a:cubicBezTo>
                                  <a:lnTo>
                                    <a:pt x="0" y="4611"/>
                                  </a:lnTo>
                                  <a:cubicBezTo>
                                    <a:pt x="0" y="4606"/>
                                    <a:pt x="4" y="4602"/>
                                    <a:pt x="8" y="4602"/>
                                  </a:cubicBezTo>
                                  <a:cubicBezTo>
                                    <a:pt x="13" y="4602"/>
                                    <a:pt x="17" y="4606"/>
                                    <a:pt x="17" y="4611"/>
                                  </a:cubicBezTo>
                                  <a:close/>
                                  <a:moveTo>
                                    <a:pt x="17" y="4644"/>
                                  </a:moveTo>
                                  <a:lnTo>
                                    <a:pt x="17" y="4644"/>
                                  </a:lnTo>
                                  <a:cubicBezTo>
                                    <a:pt x="17" y="4649"/>
                                    <a:pt x="13" y="4652"/>
                                    <a:pt x="8" y="4652"/>
                                  </a:cubicBezTo>
                                  <a:cubicBezTo>
                                    <a:pt x="4" y="4652"/>
                                    <a:pt x="0" y="4649"/>
                                    <a:pt x="0" y="4644"/>
                                  </a:cubicBezTo>
                                  <a:lnTo>
                                    <a:pt x="0" y="4644"/>
                                  </a:lnTo>
                                  <a:cubicBezTo>
                                    <a:pt x="0" y="4640"/>
                                    <a:pt x="4" y="4636"/>
                                    <a:pt x="8" y="4636"/>
                                  </a:cubicBezTo>
                                  <a:cubicBezTo>
                                    <a:pt x="13" y="4636"/>
                                    <a:pt x="17" y="4640"/>
                                    <a:pt x="17" y="4644"/>
                                  </a:cubicBezTo>
                                  <a:close/>
                                  <a:moveTo>
                                    <a:pt x="17" y="4677"/>
                                  </a:moveTo>
                                  <a:lnTo>
                                    <a:pt x="17" y="4677"/>
                                  </a:lnTo>
                                  <a:cubicBezTo>
                                    <a:pt x="17" y="4682"/>
                                    <a:pt x="13" y="4686"/>
                                    <a:pt x="8" y="4686"/>
                                  </a:cubicBezTo>
                                  <a:cubicBezTo>
                                    <a:pt x="4" y="4686"/>
                                    <a:pt x="0" y="4682"/>
                                    <a:pt x="0" y="4677"/>
                                  </a:cubicBezTo>
                                  <a:lnTo>
                                    <a:pt x="0" y="4677"/>
                                  </a:lnTo>
                                  <a:cubicBezTo>
                                    <a:pt x="0" y="4673"/>
                                    <a:pt x="4" y="4669"/>
                                    <a:pt x="8" y="4669"/>
                                  </a:cubicBezTo>
                                  <a:cubicBezTo>
                                    <a:pt x="13" y="4669"/>
                                    <a:pt x="17" y="4673"/>
                                    <a:pt x="17" y="4677"/>
                                  </a:cubicBezTo>
                                  <a:close/>
                                  <a:moveTo>
                                    <a:pt x="17" y="4711"/>
                                  </a:moveTo>
                                  <a:lnTo>
                                    <a:pt x="17" y="4711"/>
                                  </a:lnTo>
                                  <a:cubicBezTo>
                                    <a:pt x="17" y="4715"/>
                                    <a:pt x="13" y="4719"/>
                                    <a:pt x="8" y="4719"/>
                                  </a:cubicBezTo>
                                  <a:cubicBezTo>
                                    <a:pt x="4" y="4719"/>
                                    <a:pt x="0" y="4715"/>
                                    <a:pt x="0" y="4711"/>
                                  </a:cubicBezTo>
                                  <a:lnTo>
                                    <a:pt x="0" y="4711"/>
                                  </a:lnTo>
                                  <a:cubicBezTo>
                                    <a:pt x="0" y="4706"/>
                                    <a:pt x="4" y="4702"/>
                                    <a:pt x="8" y="4702"/>
                                  </a:cubicBezTo>
                                  <a:cubicBezTo>
                                    <a:pt x="13" y="4702"/>
                                    <a:pt x="17" y="4706"/>
                                    <a:pt x="17" y="4711"/>
                                  </a:cubicBezTo>
                                  <a:close/>
                                  <a:moveTo>
                                    <a:pt x="17" y="4744"/>
                                  </a:moveTo>
                                  <a:lnTo>
                                    <a:pt x="17" y="4744"/>
                                  </a:lnTo>
                                  <a:cubicBezTo>
                                    <a:pt x="17" y="4749"/>
                                    <a:pt x="13" y="4753"/>
                                    <a:pt x="8" y="4753"/>
                                  </a:cubicBezTo>
                                  <a:cubicBezTo>
                                    <a:pt x="4" y="4753"/>
                                    <a:pt x="0" y="4749"/>
                                    <a:pt x="0" y="4744"/>
                                  </a:cubicBezTo>
                                  <a:lnTo>
                                    <a:pt x="0" y="4744"/>
                                  </a:lnTo>
                                  <a:cubicBezTo>
                                    <a:pt x="0" y="4740"/>
                                    <a:pt x="4" y="4736"/>
                                    <a:pt x="8" y="4736"/>
                                  </a:cubicBezTo>
                                  <a:cubicBezTo>
                                    <a:pt x="13" y="4736"/>
                                    <a:pt x="17" y="4740"/>
                                    <a:pt x="17" y="4744"/>
                                  </a:cubicBezTo>
                                  <a:close/>
                                  <a:moveTo>
                                    <a:pt x="17" y="4778"/>
                                  </a:moveTo>
                                  <a:lnTo>
                                    <a:pt x="17" y="4778"/>
                                  </a:lnTo>
                                  <a:cubicBezTo>
                                    <a:pt x="17" y="4782"/>
                                    <a:pt x="13" y="4786"/>
                                    <a:pt x="8" y="4786"/>
                                  </a:cubicBezTo>
                                  <a:cubicBezTo>
                                    <a:pt x="4" y="4786"/>
                                    <a:pt x="0" y="4782"/>
                                    <a:pt x="0" y="4778"/>
                                  </a:cubicBezTo>
                                  <a:lnTo>
                                    <a:pt x="0" y="4778"/>
                                  </a:lnTo>
                                  <a:cubicBezTo>
                                    <a:pt x="0" y="4773"/>
                                    <a:pt x="4" y="4769"/>
                                    <a:pt x="8" y="4769"/>
                                  </a:cubicBezTo>
                                  <a:cubicBezTo>
                                    <a:pt x="13" y="4769"/>
                                    <a:pt x="17" y="4773"/>
                                    <a:pt x="17" y="4778"/>
                                  </a:cubicBezTo>
                                  <a:close/>
                                  <a:moveTo>
                                    <a:pt x="17" y="4811"/>
                                  </a:moveTo>
                                  <a:lnTo>
                                    <a:pt x="17" y="4811"/>
                                  </a:lnTo>
                                  <a:cubicBezTo>
                                    <a:pt x="17" y="4816"/>
                                    <a:pt x="13" y="4819"/>
                                    <a:pt x="8" y="4819"/>
                                  </a:cubicBezTo>
                                  <a:cubicBezTo>
                                    <a:pt x="4" y="4819"/>
                                    <a:pt x="0" y="4816"/>
                                    <a:pt x="0" y="4811"/>
                                  </a:cubicBezTo>
                                  <a:lnTo>
                                    <a:pt x="0" y="4811"/>
                                  </a:lnTo>
                                  <a:cubicBezTo>
                                    <a:pt x="0" y="4806"/>
                                    <a:pt x="4" y="4803"/>
                                    <a:pt x="8" y="4803"/>
                                  </a:cubicBezTo>
                                  <a:cubicBezTo>
                                    <a:pt x="13" y="4803"/>
                                    <a:pt x="17" y="4806"/>
                                    <a:pt x="17" y="4811"/>
                                  </a:cubicBezTo>
                                  <a:close/>
                                  <a:moveTo>
                                    <a:pt x="17" y="4844"/>
                                  </a:moveTo>
                                  <a:lnTo>
                                    <a:pt x="17" y="4844"/>
                                  </a:lnTo>
                                  <a:cubicBezTo>
                                    <a:pt x="17" y="4849"/>
                                    <a:pt x="13" y="4853"/>
                                    <a:pt x="8" y="4853"/>
                                  </a:cubicBezTo>
                                  <a:cubicBezTo>
                                    <a:pt x="4" y="4853"/>
                                    <a:pt x="0" y="4849"/>
                                    <a:pt x="0" y="4844"/>
                                  </a:cubicBezTo>
                                  <a:lnTo>
                                    <a:pt x="0" y="4844"/>
                                  </a:lnTo>
                                  <a:cubicBezTo>
                                    <a:pt x="0" y="4840"/>
                                    <a:pt x="4" y="4836"/>
                                    <a:pt x="8" y="4836"/>
                                  </a:cubicBezTo>
                                  <a:cubicBezTo>
                                    <a:pt x="13" y="4836"/>
                                    <a:pt x="17" y="4840"/>
                                    <a:pt x="17" y="4844"/>
                                  </a:cubicBezTo>
                                  <a:close/>
                                  <a:moveTo>
                                    <a:pt x="17" y="4878"/>
                                  </a:moveTo>
                                  <a:lnTo>
                                    <a:pt x="17" y="4878"/>
                                  </a:lnTo>
                                  <a:cubicBezTo>
                                    <a:pt x="17" y="4882"/>
                                    <a:pt x="13" y="4886"/>
                                    <a:pt x="8" y="4886"/>
                                  </a:cubicBezTo>
                                  <a:cubicBezTo>
                                    <a:pt x="4" y="4886"/>
                                    <a:pt x="0" y="4882"/>
                                    <a:pt x="0" y="4878"/>
                                  </a:cubicBezTo>
                                  <a:lnTo>
                                    <a:pt x="0" y="4878"/>
                                  </a:lnTo>
                                  <a:cubicBezTo>
                                    <a:pt x="0" y="4873"/>
                                    <a:pt x="4" y="4869"/>
                                    <a:pt x="8" y="4869"/>
                                  </a:cubicBezTo>
                                  <a:cubicBezTo>
                                    <a:pt x="13" y="4869"/>
                                    <a:pt x="17" y="4873"/>
                                    <a:pt x="17" y="4878"/>
                                  </a:cubicBezTo>
                                  <a:close/>
                                  <a:moveTo>
                                    <a:pt x="17" y="4911"/>
                                  </a:moveTo>
                                  <a:lnTo>
                                    <a:pt x="17" y="4911"/>
                                  </a:lnTo>
                                  <a:cubicBezTo>
                                    <a:pt x="17" y="4916"/>
                                    <a:pt x="13" y="4919"/>
                                    <a:pt x="8" y="4919"/>
                                  </a:cubicBezTo>
                                  <a:cubicBezTo>
                                    <a:pt x="4" y="4919"/>
                                    <a:pt x="0" y="4916"/>
                                    <a:pt x="0" y="4911"/>
                                  </a:cubicBezTo>
                                  <a:lnTo>
                                    <a:pt x="0" y="4911"/>
                                  </a:lnTo>
                                  <a:cubicBezTo>
                                    <a:pt x="0" y="4906"/>
                                    <a:pt x="4" y="4903"/>
                                    <a:pt x="8" y="4903"/>
                                  </a:cubicBezTo>
                                  <a:cubicBezTo>
                                    <a:pt x="13" y="4903"/>
                                    <a:pt x="17" y="4906"/>
                                    <a:pt x="17" y="4911"/>
                                  </a:cubicBezTo>
                                  <a:close/>
                                  <a:moveTo>
                                    <a:pt x="17" y="4944"/>
                                  </a:moveTo>
                                  <a:lnTo>
                                    <a:pt x="17" y="4944"/>
                                  </a:lnTo>
                                  <a:cubicBezTo>
                                    <a:pt x="17" y="4949"/>
                                    <a:pt x="13" y="4953"/>
                                    <a:pt x="8" y="4953"/>
                                  </a:cubicBezTo>
                                  <a:cubicBezTo>
                                    <a:pt x="4" y="4953"/>
                                    <a:pt x="0" y="4949"/>
                                    <a:pt x="0" y="4944"/>
                                  </a:cubicBezTo>
                                  <a:lnTo>
                                    <a:pt x="0" y="4944"/>
                                  </a:lnTo>
                                  <a:cubicBezTo>
                                    <a:pt x="0" y="4940"/>
                                    <a:pt x="4" y="4936"/>
                                    <a:pt x="8" y="4936"/>
                                  </a:cubicBezTo>
                                  <a:cubicBezTo>
                                    <a:pt x="13" y="4936"/>
                                    <a:pt x="17" y="4940"/>
                                    <a:pt x="17" y="4944"/>
                                  </a:cubicBezTo>
                                  <a:close/>
                                  <a:moveTo>
                                    <a:pt x="17" y="4978"/>
                                  </a:moveTo>
                                  <a:lnTo>
                                    <a:pt x="17" y="4978"/>
                                  </a:lnTo>
                                  <a:cubicBezTo>
                                    <a:pt x="17" y="4982"/>
                                    <a:pt x="13" y="4986"/>
                                    <a:pt x="8" y="4986"/>
                                  </a:cubicBezTo>
                                  <a:cubicBezTo>
                                    <a:pt x="4" y="4986"/>
                                    <a:pt x="0" y="4982"/>
                                    <a:pt x="0" y="4978"/>
                                  </a:cubicBezTo>
                                  <a:lnTo>
                                    <a:pt x="0" y="4978"/>
                                  </a:lnTo>
                                  <a:cubicBezTo>
                                    <a:pt x="0" y="4973"/>
                                    <a:pt x="4" y="4969"/>
                                    <a:pt x="8" y="4969"/>
                                  </a:cubicBezTo>
                                  <a:cubicBezTo>
                                    <a:pt x="13" y="4969"/>
                                    <a:pt x="17" y="4973"/>
                                    <a:pt x="17" y="4978"/>
                                  </a:cubicBezTo>
                                  <a:close/>
                                  <a:moveTo>
                                    <a:pt x="17" y="5011"/>
                                  </a:moveTo>
                                  <a:lnTo>
                                    <a:pt x="17" y="5011"/>
                                  </a:lnTo>
                                  <a:cubicBezTo>
                                    <a:pt x="17" y="5016"/>
                                    <a:pt x="13" y="5019"/>
                                    <a:pt x="8" y="5019"/>
                                  </a:cubicBezTo>
                                  <a:cubicBezTo>
                                    <a:pt x="4" y="5019"/>
                                    <a:pt x="0" y="5016"/>
                                    <a:pt x="0" y="5011"/>
                                  </a:cubicBezTo>
                                  <a:lnTo>
                                    <a:pt x="0" y="5011"/>
                                  </a:lnTo>
                                  <a:cubicBezTo>
                                    <a:pt x="0" y="5006"/>
                                    <a:pt x="4" y="5003"/>
                                    <a:pt x="8" y="5003"/>
                                  </a:cubicBezTo>
                                  <a:cubicBezTo>
                                    <a:pt x="13" y="5003"/>
                                    <a:pt x="17" y="5006"/>
                                    <a:pt x="17" y="5011"/>
                                  </a:cubicBezTo>
                                  <a:close/>
                                  <a:moveTo>
                                    <a:pt x="17" y="5044"/>
                                  </a:moveTo>
                                  <a:lnTo>
                                    <a:pt x="17" y="5044"/>
                                  </a:lnTo>
                                  <a:cubicBezTo>
                                    <a:pt x="17" y="5049"/>
                                    <a:pt x="13" y="5053"/>
                                    <a:pt x="8" y="5053"/>
                                  </a:cubicBezTo>
                                  <a:cubicBezTo>
                                    <a:pt x="4" y="5053"/>
                                    <a:pt x="0" y="5049"/>
                                    <a:pt x="0" y="5044"/>
                                  </a:cubicBezTo>
                                  <a:lnTo>
                                    <a:pt x="0" y="5044"/>
                                  </a:lnTo>
                                  <a:cubicBezTo>
                                    <a:pt x="0" y="5040"/>
                                    <a:pt x="4" y="5036"/>
                                    <a:pt x="8" y="5036"/>
                                  </a:cubicBezTo>
                                  <a:cubicBezTo>
                                    <a:pt x="13" y="5036"/>
                                    <a:pt x="17" y="5040"/>
                                    <a:pt x="17" y="5044"/>
                                  </a:cubicBezTo>
                                  <a:close/>
                                  <a:moveTo>
                                    <a:pt x="17" y="5078"/>
                                  </a:moveTo>
                                  <a:lnTo>
                                    <a:pt x="17" y="5078"/>
                                  </a:lnTo>
                                  <a:cubicBezTo>
                                    <a:pt x="17" y="5082"/>
                                    <a:pt x="13" y="5086"/>
                                    <a:pt x="8" y="5086"/>
                                  </a:cubicBezTo>
                                  <a:cubicBezTo>
                                    <a:pt x="4" y="5086"/>
                                    <a:pt x="0" y="5082"/>
                                    <a:pt x="0" y="5078"/>
                                  </a:cubicBezTo>
                                  <a:lnTo>
                                    <a:pt x="0" y="5078"/>
                                  </a:lnTo>
                                  <a:cubicBezTo>
                                    <a:pt x="0" y="5073"/>
                                    <a:pt x="4" y="5069"/>
                                    <a:pt x="8" y="5069"/>
                                  </a:cubicBezTo>
                                  <a:cubicBezTo>
                                    <a:pt x="13" y="5069"/>
                                    <a:pt x="17" y="5073"/>
                                    <a:pt x="17" y="5078"/>
                                  </a:cubicBezTo>
                                  <a:close/>
                                  <a:moveTo>
                                    <a:pt x="17" y="5111"/>
                                  </a:moveTo>
                                  <a:lnTo>
                                    <a:pt x="17" y="5111"/>
                                  </a:lnTo>
                                  <a:cubicBezTo>
                                    <a:pt x="17" y="5116"/>
                                    <a:pt x="13" y="5119"/>
                                    <a:pt x="8" y="5119"/>
                                  </a:cubicBezTo>
                                  <a:cubicBezTo>
                                    <a:pt x="4" y="5119"/>
                                    <a:pt x="0" y="5116"/>
                                    <a:pt x="0" y="5111"/>
                                  </a:cubicBezTo>
                                  <a:lnTo>
                                    <a:pt x="0" y="5111"/>
                                  </a:lnTo>
                                  <a:cubicBezTo>
                                    <a:pt x="0" y="5106"/>
                                    <a:pt x="4" y="5103"/>
                                    <a:pt x="8" y="5103"/>
                                  </a:cubicBezTo>
                                  <a:cubicBezTo>
                                    <a:pt x="13" y="5103"/>
                                    <a:pt x="17" y="5106"/>
                                    <a:pt x="17" y="5111"/>
                                  </a:cubicBezTo>
                                  <a:close/>
                                  <a:moveTo>
                                    <a:pt x="17" y="5144"/>
                                  </a:moveTo>
                                  <a:lnTo>
                                    <a:pt x="17" y="5144"/>
                                  </a:lnTo>
                                  <a:cubicBezTo>
                                    <a:pt x="17" y="5149"/>
                                    <a:pt x="13" y="5153"/>
                                    <a:pt x="8" y="5153"/>
                                  </a:cubicBezTo>
                                  <a:cubicBezTo>
                                    <a:pt x="4" y="5153"/>
                                    <a:pt x="0" y="5149"/>
                                    <a:pt x="0" y="5144"/>
                                  </a:cubicBezTo>
                                  <a:lnTo>
                                    <a:pt x="0" y="5144"/>
                                  </a:lnTo>
                                  <a:cubicBezTo>
                                    <a:pt x="0" y="5140"/>
                                    <a:pt x="4" y="5136"/>
                                    <a:pt x="8" y="5136"/>
                                  </a:cubicBezTo>
                                  <a:cubicBezTo>
                                    <a:pt x="13" y="5136"/>
                                    <a:pt x="17" y="5140"/>
                                    <a:pt x="17" y="5144"/>
                                  </a:cubicBezTo>
                                  <a:close/>
                                  <a:moveTo>
                                    <a:pt x="17" y="5178"/>
                                  </a:moveTo>
                                  <a:lnTo>
                                    <a:pt x="17" y="5178"/>
                                  </a:lnTo>
                                  <a:cubicBezTo>
                                    <a:pt x="17" y="5182"/>
                                    <a:pt x="13" y="5186"/>
                                    <a:pt x="8" y="5186"/>
                                  </a:cubicBezTo>
                                  <a:cubicBezTo>
                                    <a:pt x="4" y="5186"/>
                                    <a:pt x="0" y="5182"/>
                                    <a:pt x="0" y="5178"/>
                                  </a:cubicBezTo>
                                  <a:lnTo>
                                    <a:pt x="0" y="5178"/>
                                  </a:lnTo>
                                  <a:cubicBezTo>
                                    <a:pt x="0" y="5173"/>
                                    <a:pt x="4" y="5169"/>
                                    <a:pt x="8" y="5169"/>
                                  </a:cubicBezTo>
                                  <a:cubicBezTo>
                                    <a:pt x="13" y="5169"/>
                                    <a:pt x="17" y="5173"/>
                                    <a:pt x="17" y="5178"/>
                                  </a:cubicBezTo>
                                  <a:close/>
                                  <a:moveTo>
                                    <a:pt x="17" y="5211"/>
                                  </a:moveTo>
                                  <a:lnTo>
                                    <a:pt x="17" y="5211"/>
                                  </a:lnTo>
                                  <a:cubicBezTo>
                                    <a:pt x="17" y="5216"/>
                                    <a:pt x="13" y="5219"/>
                                    <a:pt x="8" y="5219"/>
                                  </a:cubicBezTo>
                                  <a:cubicBezTo>
                                    <a:pt x="4" y="5219"/>
                                    <a:pt x="0" y="5216"/>
                                    <a:pt x="0" y="5211"/>
                                  </a:cubicBezTo>
                                  <a:lnTo>
                                    <a:pt x="0" y="5211"/>
                                  </a:lnTo>
                                  <a:cubicBezTo>
                                    <a:pt x="0" y="5206"/>
                                    <a:pt x="4" y="5203"/>
                                    <a:pt x="8" y="5203"/>
                                  </a:cubicBezTo>
                                  <a:cubicBezTo>
                                    <a:pt x="13" y="5203"/>
                                    <a:pt x="17" y="5206"/>
                                    <a:pt x="17" y="5211"/>
                                  </a:cubicBezTo>
                                  <a:close/>
                                  <a:moveTo>
                                    <a:pt x="17" y="5244"/>
                                  </a:moveTo>
                                  <a:lnTo>
                                    <a:pt x="17" y="5244"/>
                                  </a:lnTo>
                                  <a:cubicBezTo>
                                    <a:pt x="17" y="5249"/>
                                    <a:pt x="13" y="5253"/>
                                    <a:pt x="8" y="5253"/>
                                  </a:cubicBezTo>
                                  <a:cubicBezTo>
                                    <a:pt x="4" y="5253"/>
                                    <a:pt x="0" y="5249"/>
                                    <a:pt x="0" y="5244"/>
                                  </a:cubicBezTo>
                                  <a:lnTo>
                                    <a:pt x="0" y="5244"/>
                                  </a:lnTo>
                                  <a:cubicBezTo>
                                    <a:pt x="0" y="5240"/>
                                    <a:pt x="4" y="5236"/>
                                    <a:pt x="8" y="5236"/>
                                  </a:cubicBezTo>
                                  <a:cubicBezTo>
                                    <a:pt x="13" y="5236"/>
                                    <a:pt x="17" y="5240"/>
                                    <a:pt x="17" y="5244"/>
                                  </a:cubicBezTo>
                                  <a:close/>
                                  <a:moveTo>
                                    <a:pt x="17" y="5278"/>
                                  </a:moveTo>
                                  <a:lnTo>
                                    <a:pt x="17" y="5278"/>
                                  </a:lnTo>
                                  <a:cubicBezTo>
                                    <a:pt x="17" y="5282"/>
                                    <a:pt x="13" y="5286"/>
                                    <a:pt x="8" y="5286"/>
                                  </a:cubicBezTo>
                                  <a:cubicBezTo>
                                    <a:pt x="4" y="5286"/>
                                    <a:pt x="0" y="5282"/>
                                    <a:pt x="0" y="5278"/>
                                  </a:cubicBezTo>
                                  <a:lnTo>
                                    <a:pt x="0" y="5278"/>
                                  </a:lnTo>
                                  <a:cubicBezTo>
                                    <a:pt x="0" y="5273"/>
                                    <a:pt x="4" y="5269"/>
                                    <a:pt x="8" y="5269"/>
                                  </a:cubicBezTo>
                                  <a:cubicBezTo>
                                    <a:pt x="13" y="5269"/>
                                    <a:pt x="17" y="5273"/>
                                    <a:pt x="17" y="5278"/>
                                  </a:cubicBezTo>
                                  <a:close/>
                                  <a:moveTo>
                                    <a:pt x="17" y="5311"/>
                                  </a:moveTo>
                                  <a:lnTo>
                                    <a:pt x="17" y="5311"/>
                                  </a:lnTo>
                                  <a:cubicBezTo>
                                    <a:pt x="17" y="5316"/>
                                    <a:pt x="13" y="5319"/>
                                    <a:pt x="8" y="5319"/>
                                  </a:cubicBezTo>
                                  <a:cubicBezTo>
                                    <a:pt x="4" y="5319"/>
                                    <a:pt x="0" y="5316"/>
                                    <a:pt x="0" y="5311"/>
                                  </a:cubicBezTo>
                                  <a:lnTo>
                                    <a:pt x="0" y="5311"/>
                                  </a:lnTo>
                                  <a:cubicBezTo>
                                    <a:pt x="0" y="5307"/>
                                    <a:pt x="4" y="5303"/>
                                    <a:pt x="8" y="5303"/>
                                  </a:cubicBezTo>
                                  <a:cubicBezTo>
                                    <a:pt x="13" y="5303"/>
                                    <a:pt x="17" y="5307"/>
                                    <a:pt x="17" y="5311"/>
                                  </a:cubicBezTo>
                                  <a:close/>
                                  <a:moveTo>
                                    <a:pt x="17" y="5344"/>
                                  </a:moveTo>
                                  <a:lnTo>
                                    <a:pt x="17" y="5345"/>
                                  </a:lnTo>
                                  <a:cubicBezTo>
                                    <a:pt x="17" y="5349"/>
                                    <a:pt x="13" y="5353"/>
                                    <a:pt x="8" y="5353"/>
                                  </a:cubicBezTo>
                                  <a:cubicBezTo>
                                    <a:pt x="4" y="5353"/>
                                    <a:pt x="0" y="5349"/>
                                    <a:pt x="0" y="5345"/>
                                  </a:cubicBezTo>
                                  <a:lnTo>
                                    <a:pt x="0" y="5344"/>
                                  </a:lnTo>
                                  <a:cubicBezTo>
                                    <a:pt x="0" y="5340"/>
                                    <a:pt x="4" y="5336"/>
                                    <a:pt x="8" y="5336"/>
                                  </a:cubicBezTo>
                                  <a:cubicBezTo>
                                    <a:pt x="13" y="5336"/>
                                    <a:pt x="17" y="5340"/>
                                    <a:pt x="17" y="5344"/>
                                  </a:cubicBezTo>
                                  <a:close/>
                                  <a:moveTo>
                                    <a:pt x="17" y="5378"/>
                                  </a:moveTo>
                                  <a:lnTo>
                                    <a:pt x="17" y="5378"/>
                                  </a:lnTo>
                                  <a:cubicBezTo>
                                    <a:pt x="17" y="5382"/>
                                    <a:pt x="13" y="5386"/>
                                    <a:pt x="8" y="5386"/>
                                  </a:cubicBezTo>
                                  <a:cubicBezTo>
                                    <a:pt x="4" y="5386"/>
                                    <a:pt x="0" y="5382"/>
                                    <a:pt x="0" y="5378"/>
                                  </a:cubicBezTo>
                                  <a:lnTo>
                                    <a:pt x="0" y="5378"/>
                                  </a:lnTo>
                                  <a:cubicBezTo>
                                    <a:pt x="0" y="5373"/>
                                    <a:pt x="4" y="5370"/>
                                    <a:pt x="8" y="5370"/>
                                  </a:cubicBezTo>
                                  <a:cubicBezTo>
                                    <a:pt x="13" y="5370"/>
                                    <a:pt x="17" y="5373"/>
                                    <a:pt x="17" y="5378"/>
                                  </a:cubicBezTo>
                                  <a:close/>
                                  <a:moveTo>
                                    <a:pt x="17" y="5411"/>
                                  </a:moveTo>
                                  <a:lnTo>
                                    <a:pt x="17" y="5411"/>
                                  </a:lnTo>
                                  <a:cubicBezTo>
                                    <a:pt x="17" y="5416"/>
                                    <a:pt x="13" y="5420"/>
                                    <a:pt x="8" y="5420"/>
                                  </a:cubicBezTo>
                                  <a:cubicBezTo>
                                    <a:pt x="4" y="5420"/>
                                    <a:pt x="0" y="5416"/>
                                    <a:pt x="0" y="5411"/>
                                  </a:cubicBezTo>
                                  <a:lnTo>
                                    <a:pt x="0" y="5411"/>
                                  </a:lnTo>
                                  <a:cubicBezTo>
                                    <a:pt x="0" y="5407"/>
                                    <a:pt x="4" y="5403"/>
                                    <a:pt x="8" y="5403"/>
                                  </a:cubicBezTo>
                                  <a:cubicBezTo>
                                    <a:pt x="13" y="5403"/>
                                    <a:pt x="17" y="5407"/>
                                    <a:pt x="17" y="5411"/>
                                  </a:cubicBezTo>
                                  <a:close/>
                                  <a:moveTo>
                                    <a:pt x="17" y="5445"/>
                                  </a:moveTo>
                                  <a:lnTo>
                                    <a:pt x="17" y="5445"/>
                                  </a:lnTo>
                                  <a:cubicBezTo>
                                    <a:pt x="17" y="5449"/>
                                    <a:pt x="13" y="5453"/>
                                    <a:pt x="8" y="5453"/>
                                  </a:cubicBezTo>
                                  <a:cubicBezTo>
                                    <a:pt x="4" y="5453"/>
                                    <a:pt x="0" y="5449"/>
                                    <a:pt x="0" y="5445"/>
                                  </a:cubicBezTo>
                                  <a:lnTo>
                                    <a:pt x="0" y="5445"/>
                                  </a:lnTo>
                                  <a:cubicBezTo>
                                    <a:pt x="0" y="5440"/>
                                    <a:pt x="4" y="5436"/>
                                    <a:pt x="8" y="5436"/>
                                  </a:cubicBezTo>
                                  <a:cubicBezTo>
                                    <a:pt x="13" y="5436"/>
                                    <a:pt x="17" y="5440"/>
                                    <a:pt x="17" y="5445"/>
                                  </a:cubicBezTo>
                                  <a:close/>
                                  <a:moveTo>
                                    <a:pt x="17" y="5478"/>
                                  </a:moveTo>
                                  <a:lnTo>
                                    <a:pt x="17" y="5478"/>
                                  </a:lnTo>
                                  <a:cubicBezTo>
                                    <a:pt x="17" y="5483"/>
                                    <a:pt x="13" y="5486"/>
                                    <a:pt x="8" y="5486"/>
                                  </a:cubicBezTo>
                                  <a:cubicBezTo>
                                    <a:pt x="4" y="5486"/>
                                    <a:pt x="0" y="5483"/>
                                    <a:pt x="0" y="5478"/>
                                  </a:cubicBezTo>
                                  <a:lnTo>
                                    <a:pt x="0" y="5478"/>
                                  </a:lnTo>
                                  <a:cubicBezTo>
                                    <a:pt x="0" y="5473"/>
                                    <a:pt x="4" y="5470"/>
                                    <a:pt x="8" y="5470"/>
                                  </a:cubicBezTo>
                                  <a:cubicBezTo>
                                    <a:pt x="13" y="5470"/>
                                    <a:pt x="17" y="5473"/>
                                    <a:pt x="17" y="5478"/>
                                  </a:cubicBezTo>
                                  <a:close/>
                                  <a:moveTo>
                                    <a:pt x="17" y="5511"/>
                                  </a:moveTo>
                                  <a:lnTo>
                                    <a:pt x="17" y="5511"/>
                                  </a:lnTo>
                                  <a:cubicBezTo>
                                    <a:pt x="17" y="5516"/>
                                    <a:pt x="13" y="5520"/>
                                    <a:pt x="8" y="5520"/>
                                  </a:cubicBezTo>
                                  <a:cubicBezTo>
                                    <a:pt x="4" y="5520"/>
                                    <a:pt x="0" y="5516"/>
                                    <a:pt x="0" y="5511"/>
                                  </a:cubicBezTo>
                                  <a:lnTo>
                                    <a:pt x="0" y="5511"/>
                                  </a:lnTo>
                                  <a:cubicBezTo>
                                    <a:pt x="0" y="5507"/>
                                    <a:pt x="4" y="5503"/>
                                    <a:pt x="8" y="5503"/>
                                  </a:cubicBezTo>
                                  <a:cubicBezTo>
                                    <a:pt x="13" y="5503"/>
                                    <a:pt x="17" y="5507"/>
                                    <a:pt x="17" y="5511"/>
                                  </a:cubicBezTo>
                                  <a:close/>
                                  <a:moveTo>
                                    <a:pt x="17" y="5545"/>
                                  </a:moveTo>
                                  <a:lnTo>
                                    <a:pt x="17" y="5545"/>
                                  </a:lnTo>
                                  <a:cubicBezTo>
                                    <a:pt x="17" y="5549"/>
                                    <a:pt x="13" y="5553"/>
                                    <a:pt x="8" y="5553"/>
                                  </a:cubicBezTo>
                                  <a:cubicBezTo>
                                    <a:pt x="4" y="5553"/>
                                    <a:pt x="0" y="5549"/>
                                    <a:pt x="0" y="5545"/>
                                  </a:cubicBezTo>
                                  <a:lnTo>
                                    <a:pt x="0" y="5545"/>
                                  </a:lnTo>
                                  <a:cubicBezTo>
                                    <a:pt x="0" y="5540"/>
                                    <a:pt x="4" y="5536"/>
                                    <a:pt x="8" y="5536"/>
                                  </a:cubicBezTo>
                                  <a:cubicBezTo>
                                    <a:pt x="13" y="5536"/>
                                    <a:pt x="17" y="5540"/>
                                    <a:pt x="17" y="5545"/>
                                  </a:cubicBezTo>
                                  <a:close/>
                                  <a:moveTo>
                                    <a:pt x="17" y="5578"/>
                                  </a:moveTo>
                                  <a:lnTo>
                                    <a:pt x="17" y="5578"/>
                                  </a:lnTo>
                                  <a:cubicBezTo>
                                    <a:pt x="17" y="5583"/>
                                    <a:pt x="13" y="5586"/>
                                    <a:pt x="8" y="5586"/>
                                  </a:cubicBezTo>
                                  <a:cubicBezTo>
                                    <a:pt x="4" y="5586"/>
                                    <a:pt x="0" y="5583"/>
                                    <a:pt x="0" y="5578"/>
                                  </a:cubicBezTo>
                                  <a:lnTo>
                                    <a:pt x="0" y="5578"/>
                                  </a:lnTo>
                                  <a:cubicBezTo>
                                    <a:pt x="0" y="5573"/>
                                    <a:pt x="4" y="5570"/>
                                    <a:pt x="8" y="5570"/>
                                  </a:cubicBezTo>
                                  <a:cubicBezTo>
                                    <a:pt x="13" y="5570"/>
                                    <a:pt x="17" y="5573"/>
                                    <a:pt x="17" y="5578"/>
                                  </a:cubicBezTo>
                                  <a:close/>
                                  <a:moveTo>
                                    <a:pt x="17" y="5611"/>
                                  </a:moveTo>
                                  <a:lnTo>
                                    <a:pt x="17" y="5611"/>
                                  </a:lnTo>
                                  <a:cubicBezTo>
                                    <a:pt x="17" y="5616"/>
                                    <a:pt x="13" y="5620"/>
                                    <a:pt x="8" y="5620"/>
                                  </a:cubicBezTo>
                                  <a:cubicBezTo>
                                    <a:pt x="4" y="5620"/>
                                    <a:pt x="0" y="5616"/>
                                    <a:pt x="0" y="5611"/>
                                  </a:cubicBezTo>
                                  <a:lnTo>
                                    <a:pt x="0" y="5611"/>
                                  </a:lnTo>
                                  <a:cubicBezTo>
                                    <a:pt x="0" y="5607"/>
                                    <a:pt x="4" y="5603"/>
                                    <a:pt x="8" y="5603"/>
                                  </a:cubicBezTo>
                                  <a:cubicBezTo>
                                    <a:pt x="13" y="5603"/>
                                    <a:pt x="17" y="5607"/>
                                    <a:pt x="17" y="5611"/>
                                  </a:cubicBezTo>
                                  <a:close/>
                                  <a:moveTo>
                                    <a:pt x="17" y="5645"/>
                                  </a:moveTo>
                                  <a:lnTo>
                                    <a:pt x="17" y="5645"/>
                                  </a:lnTo>
                                  <a:cubicBezTo>
                                    <a:pt x="17" y="5649"/>
                                    <a:pt x="13" y="5653"/>
                                    <a:pt x="8" y="5653"/>
                                  </a:cubicBezTo>
                                  <a:cubicBezTo>
                                    <a:pt x="4" y="5653"/>
                                    <a:pt x="0" y="5649"/>
                                    <a:pt x="0" y="5645"/>
                                  </a:cubicBezTo>
                                  <a:lnTo>
                                    <a:pt x="0" y="5645"/>
                                  </a:lnTo>
                                  <a:cubicBezTo>
                                    <a:pt x="0" y="5640"/>
                                    <a:pt x="4" y="5636"/>
                                    <a:pt x="8" y="5636"/>
                                  </a:cubicBezTo>
                                  <a:cubicBezTo>
                                    <a:pt x="13" y="5636"/>
                                    <a:pt x="17" y="5640"/>
                                    <a:pt x="17" y="5645"/>
                                  </a:cubicBezTo>
                                  <a:close/>
                                  <a:moveTo>
                                    <a:pt x="17" y="5678"/>
                                  </a:moveTo>
                                  <a:lnTo>
                                    <a:pt x="17" y="5678"/>
                                  </a:lnTo>
                                  <a:cubicBezTo>
                                    <a:pt x="17" y="5683"/>
                                    <a:pt x="13" y="5686"/>
                                    <a:pt x="8" y="5686"/>
                                  </a:cubicBezTo>
                                  <a:cubicBezTo>
                                    <a:pt x="4" y="5686"/>
                                    <a:pt x="0" y="5683"/>
                                    <a:pt x="0" y="5678"/>
                                  </a:cubicBezTo>
                                  <a:lnTo>
                                    <a:pt x="0" y="5678"/>
                                  </a:lnTo>
                                  <a:cubicBezTo>
                                    <a:pt x="0" y="5673"/>
                                    <a:pt x="4" y="5670"/>
                                    <a:pt x="8" y="5670"/>
                                  </a:cubicBezTo>
                                  <a:cubicBezTo>
                                    <a:pt x="13" y="5670"/>
                                    <a:pt x="17" y="5673"/>
                                    <a:pt x="17" y="5678"/>
                                  </a:cubicBezTo>
                                  <a:close/>
                                  <a:moveTo>
                                    <a:pt x="17" y="5711"/>
                                  </a:moveTo>
                                  <a:lnTo>
                                    <a:pt x="17" y="5711"/>
                                  </a:lnTo>
                                  <a:cubicBezTo>
                                    <a:pt x="17" y="5716"/>
                                    <a:pt x="13" y="5720"/>
                                    <a:pt x="8" y="5720"/>
                                  </a:cubicBezTo>
                                  <a:cubicBezTo>
                                    <a:pt x="4" y="5720"/>
                                    <a:pt x="0" y="5716"/>
                                    <a:pt x="0" y="5711"/>
                                  </a:cubicBezTo>
                                  <a:lnTo>
                                    <a:pt x="0" y="5711"/>
                                  </a:lnTo>
                                  <a:cubicBezTo>
                                    <a:pt x="0" y="5707"/>
                                    <a:pt x="4" y="5703"/>
                                    <a:pt x="8" y="5703"/>
                                  </a:cubicBezTo>
                                  <a:cubicBezTo>
                                    <a:pt x="13" y="5703"/>
                                    <a:pt x="17" y="5707"/>
                                    <a:pt x="17" y="5711"/>
                                  </a:cubicBezTo>
                                  <a:close/>
                                  <a:moveTo>
                                    <a:pt x="17" y="5745"/>
                                  </a:moveTo>
                                  <a:lnTo>
                                    <a:pt x="17" y="5745"/>
                                  </a:lnTo>
                                  <a:cubicBezTo>
                                    <a:pt x="17" y="5749"/>
                                    <a:pt x="13" y="5753"/>
                                    <a:pt x="8" y="5753"/>
                                  </a:cubicBezTo>
                                  <a:cubicBezTo>
                                    <a:pt x="4" y="5753"/>
                                    <a:pt x="0" y="5749"/>
                                    <a:pt x="0" y="5745"/>
                                  </a:cubicBezTo>
                                  <a:lnTo>
                                    <a:pt x="0" y="5745"/>
                                  </a:lnTo>
                                  <a:cubicBezTo>
                                    <a:pt x="0" y="5740"/>
                                    <a:pt x="4" y="5736"/>
                                    <a:pt x="8" y="5736"/>
                                  </a:cubicBezTo>
                                  <a:cubicBezTo>
                                    <a:pt x="13" y="5736"/>
                                    <a:pt x="17" y="5740"/>
                                    <a:pt x="17" y="5745"/>
                                  </a:cubicBezTo>
                                  <a:close/>
                                  <a:moveTo>
                                    <a:pt x="17" y="5778"/>
                                  </a:moveTo>
                                  <a:lnTo>
                                    <a:pt x="17" y="5778"/>
                                  </a:lnTo>
                                  <a:cubicBezTo>
                                    <a:pt x="17" y="5783"/>
                                    <a:pt x="13" y="5786"/>
                                    <a:pt x="8" y="5786"/>
                                  </a:cubicBezTo>
                                  <a:cubicBezTo>
                                    <a:pt x="4" y="5786"/>
                                    <a:pt x="0" y="5783"/>
                                    <a:pt x="0" y="5778"/>
                                  </a:cubicBezTo>
                                  <a:lnTo>
                                    <a:pt x="0" y="5778"/>
                                  </a:lnTo>
                                  <a:cubicBezTo>
                                    <a:pt x="0" y="5773"/>
                                    <a:pt x="4" y="5770"/>
                                    <a:pt x="8" y="5770"/>
                                  </a:cubicBezTo>
                                  <a:cubicBezTo>
                                    <a:pt x="13" y="5770"/>
                                    <a:pt x="17" y="5773"/>
                                    <a:pt x="17" y="5778"/>
                                  </a:cubicBezTo>
                                  <a:close/>
                                  <a:moveTo>
                                    <a:pt x="17" y="5811"/>
                                  </a:moveTo>
                                  <a:lnTo>
                                    <a:pt x="17" y="5811"/>
                                  </a:lnTo>
                                  <a:cubicBezTo>
                                    <a:pt x="17" y="5816"/>
                                    <a:pt x="13" y="5820"/>
                                    <a:pt x="8" y="5820"/>
                                  </a:cubicBezTo>
                                  <a:cubicBezTo>
                                    <a:pt x="4" y="5820"/>
                                    <a:pt x="0" y="5816"/>
                                    <a:pt x="0" y="5811"/>
                                  </a:cubicBezTo>
                                  <a:lnTo>
                                    <a:pt x="0" y="5811"/>
                                  </a:lnTo>
                                  <a:cubicBezTo>
                                    <a:pt x="0" y="5807"/>
                                    <a:pt x="4" y="5803"/>
                                    <a:pt x="8" y="5803"/>
                                  </a:cubicBezTo>
                                  <a:cubicBezTo>
                                    <a:pt x="13" y="5803"/>
                                    <a:pt x="17" y="5807"/>
                                    <a:pt x="17" y="5811"/>
                                  </a:cubicBezTo>
                                  <a:close/>
                                  <a:moveTo>
                                    <a:pt x="17" y="5845"/>
                                  </a:moveTo>
                                  <a:lnTo>
                                    <a:pt x="17" y="5845"/>
                                  </a:lnTo>
                                  <a:cubicBezTo>
                                    <a:pt x="17" y="5849"/>
                                    <a:pt x="13" y="5853"/>
                                    <a:pt x="8" y="5853"/>
                                  </a:cubicBezTo>
                                  <a:cubicBezTo>
                                    <a:pt x="4" y="5853"/>
                                    <a:pt x="0" y="5849"/>
                                    <a:pt x="0" y="5845"/>
                                  </a:cubicBezTo>
                                  <a:lnTo>
                                    <a:pt x="0" y="5845"/>
                                  </a:lnTo>
                                  <a:cubicBezTo>
                                    <a:pt x="0" y="5840"/>
                                    <a:pt x="4" y="5836"/>
                                    <a:pt x="8" y="5836"/>
                                  </a:cubicBezTo>
                                  <a:cubicBezTo>
                                    <a:pt x="13" y="5836"/>
                                    <a:pt x="17" y="5840"/>
                                    <a:pt x="17" y="5845"/>
                                  </a:cubicBezTo>
                                  <a:close/>
                                  <a:moveTo>
                                    <a:pt x="17" y="5878"/>
                                  </a:moveTo>
                                  <a:lnTo>
                                    <a:pt x="17" y="5878"/>
                                  </a:lnTo>
                                  <a:cubicBezTo>
                                    <a:pt x="17" y="5883"/>
                                    <a:pt x="13" y="5886"/>
                                    <a:pt x="8" y="5886"/>
                                  </a:cubicBezTo>
                                  <a:cubicBezTo>
                                    <a:pt x="4" y="5886"/>
                                    <a:pt x="0" y="5883"/>
                                    <a:pt x="0" y="5878"/>
                                  </a:cubicBezTo>
                                  <a:lnTo>
                                    <a:pt x="0" y="5878"/>
                                  </a:lnTo>
                                  <a:cubicBezTo>
                                    <a:pt x="0" y="5874"/>
                                    <a:pt x="4" y="5870"/>
                                    <a:pt x="8" y="5870"/>
                                  </a:cubicBezTo>
                                  <a:cubicBezTo>
                                    <a:pt x="13" y="5870"/>
                                    <a:pt x="17" y="5874"/>
                                    <a:pt x="17" y="5878"/>
                                  </a:cubicBezTo>
                                  <a:close/>
                                  <a:moveTo>
                                    <a:pt x="17" y="5911"/>
                                  </a:moveTo>
                                  <a:lnTo>
                                    <a:pt x="17" y="5911"/>
                                  </a:lnTo>
                                  <a:cubicBezTo>
                                    <a:pt x="17" y="5916"/>
                                    <a:pt x="13" y="5920"/>
                                    <a:pt x="8" y="5920"/>
                                  </a:cubicBezTo>
                                  <a:cubicBezTo>
                                    <a:pt x="4" y="5920"/>
                                    <a:pt x="0" y="5916"/>
                                    <a:pt x="0" y="5911"/>
                                  </a:cubicBezTo>
                                  <a:lnTo>
                                    <a:pt x="0" y="5911"/>
                                  </a:lnTo>
                                  <a:cubicBezTo>
                                    <a:pt x="0" y="5907"/>
                                    <a:pt x="4" y="5903"/>
                                    <a:pt x="8" y="5903"/>
                                  </a:cubicBezTo>
                                  <a:cubicBezTo>
                                    <a:pt x="13" y="5903"/>
                                    <a:pt x="17" y="5907"/>
                                    <a:pt x="17" y="5911"/>
                                  </a:cubicBezTo>
                                  <a:close/>
                                  <a:moveTo>
                                    <a:pt x="17" y="5945"/>
                                  </a:moveTo>
                                  <a:lnTo>
                                    <a:pt x="17" y="5945"/>
                                  </a:lnTo>
                                  <a:cubicBezTo>
                                    <a:pt x="17" y="5949"/>
                                    <a:pt x="13" y="5953"/>
                                    <a:pt x="8" y="5953"/>
                                  </a:cubicBezTo>
                                  <a:cubicBezTo>
                                    <a:pt x="4" y="5953"/>
                                    <a:pt x="0" y="5949"/>
                                    <a:pt x="0" y="5945"/>
                                  </a:cubicBezTo>
                                  <a:lnTo>
                                    <a:pt x="0" y="5945"/>
                                  </a:lnTo>
                                  <a:cubicBezTo>
                                    <a:pt x="0" y="5940"/>
                                    <a:pt x="4" y="5936"/>
                                    <a:pt x="8" y="5936"/>
                                  </a:cubicBezTo>
                                  <a:cubicBezTo>
                                    <a:pt x="13" y="5936"/>
                                    <a:pt x="17" y="5940"/>
                                    <a:pt x="17" y="5945"/>
                                  </a:cubicBezTo>
                                  <a:close/>
                                  <a:moveTo>
                                    <a:pt x="17" y="5978"/>
                                  </a:moveTo>
                                  <a:lnTo>
                                    <a:pt x="17" y="5978"/>
                                  </a:lnTo>
                                  <a:cubicBezTo>
                                    <a:pt x="17" y="5983"/>
                                    <a:pt x="13" y="5987"/>
                                    <a:pt x="8" y="5987"/>
                                  </a:cubicBezTo>
                                  <a:cubicBezTo>
                                    <a:pt x="4" y="5987"/>
                                    <a:pt x="0" y="5983"/>
                                    <a:pt x="0" y="5978"/>
                                  </a:cubicBezTo>
                                  <a:lnTo>
                                    <a:pt x="0" y="5978"/>
                                  </a:lnTo>
                                  <a:cubicBezTo>
                                    <a:pt x="0" y="5974"/>
                                    <a:pt x="4" y="5970"/>
                                    <a:pt x="8" y="5970"/>
                                  </a:cubicBezTo>
                                  <a:cubicBezTo>
                                    <a:pt x="13" y="5970"/>
                                    <a:pt x="17" y="5974"/>
                                    <a:pt x="17" y="5978"/>
                                  </a:cubicBezTo>
                                  <a:close/>
                                  <a:moveTo>
                                    <a:pt x="17" y="6012"/>
                                  </a:moveTo>
                                  <a:lnTo>
                                    <a:pt x="17" y="6012"/>
                                  </a:lnTo>
                                  <a:cubicBezTo>
                                    <a:pt x="17" y="6016"/>
                                    <a:pt x="13" y="6020"/>
                                    <a:pt x="8" y="6020"/>
                                  </a:cubicBezTo>
                                  <a:cubicBezTo>
                                    <a:pt x="4" y="6020"/>
                                    <a:pt x="0" y="6016"/>
                                    <a:pt x="0" y="6012"/>
                                  </a:cubicBezTo>
                                  <a:lnTo>
                                    <a:pt x="0" y="6012"/>
                                  </a:lnTo>
                                  <a:cubicBezTo>
                                    <a:pt x="0" y="6007"/>
                                    <a:pt x="4" y="6003"/>
                                    <a:pt x="8" y="6003"/>
                                  </a:cubicBezTo>
                                  <a:cubicBezTo>
                                    <a:pt x="13" y="6003"/>
                                    <a:pt x="17" y="6007"/>
                                    <a:pt x="17" y="6012"/>
                                  </a:cubicBezTo>
                                  <a:close/>
                                  <a:moveTo>
                                    <a:pt x="17" y="6045"/>
                                  </a:moveTo>
                                  <a:lnTo>
                                    <a:pt x="17" y="6045"/>
                                  </a:lnTo>
                                  <a:cubicBezTo>
                                    <a:pt x="17" y="6049"/>
                                    <a:pt x="13" y="6053"/>
                                    <a:pt x="8" y="6053"/>
                                  </a:cubicBezTo>
                                  <a:cubicBezTo>
                                    <a:pt x="4" y="6053"/>
                                    <a:pt x="0" y="6049"/>
                                    <a:pt x="0" y="6045"/>
                                  </a:cubicBezTo>
                                  <a:lnTo>
                                    <a:pt x="0" y="6045"/>
                                  </a:lnTo>
                                  <a:cubicBezTo>
                                    <a:pt x="0" y="6040"/>
                                    <a:pt x="4" y="6037"/>
                                    <a:pt x="8" y="6037"/>
                                  </a:cubicBezTo>
                                  <a:cubicBezTo>
                                    <a:pt x="13" y="6037"/>
                                    <a:pt x="17" y="6040"/>
                                    <a:pt x="17" y="6045"/>
                                  </a:cubicBezTo>
                                  <a:close/>
                                  <a:moveTo>
                                    <a:pt x="17" y="6078"/>
                                  </a:moveTo>
                                  <a:lnTo>
                                    <a:pt x="17" y="6078"/>
                                  </a:lnTo>
                                  <a:cubicBezTo>
                                    <a:pt x="17" y="6083"/>
                                    <a:pt x="13" y="6087"/>
                                    <a:pt x="8" y="6087"/>
                                  </a:cubicBezTo>
                                  <a:cubicBezTo>
                                    <a:pt x="4" y="6087"/>
                                    <a:pt x="0" y="6083"/>
                                    <a:pt x="0" y="6078"/>
                                  </a:cubicBezTo>
                                  <a:lnTo>
                                    <a:pt x="0" y="6078"/>
                                  </a:lnTo>
                                  <a:cubicBezTo>
                                    <a:pt x="0" y="6074"/>
                                    <a:pt x="4" y="6070"/>
                                    <a:pt x="8" y="6070"/>
                                  </a:cubicBezTo>
                                  <a:cubicBezTo>
                                    <a:pt x="13" y="6070"/>
                                    <a:pt x="17" y="6074"/>
                                    <a:pt x="17" y="6078"/>
                                  </a:cubicBezTo>
                                  <a:close/>
                                  <a:moveTo>
                                    <a:pt x="17" y="6112"/>
                                  </a:moveTo>
                                  <a:lnTo>
                                    <a:pt x="17" y="6112"/>
                                  </a:lnTo>
                                  <a:cubicBezTo>
                                    <a:pt x="17" y="6116"/>
                                    <a:pt x="13" y="6120"/>
                                    <a:pt x="8" y="6120"/>
                                  </a:cubicBezTo>
                                  <a:cubicBezTo>
                                    <a:pt x="4" y="6120"/>
                                    <a:pt x="0" y="6116"/>
                                    <a:pt x="0" y="6112"/>
                                  </a:cubicBezTo>
                                  <a:lnTo>
                                    <a:pt x="0" y="6112"/>
                                  </a:lnTo>
                                  <a:cubicBezTo>
                                    <a:pt x="0" y="6107"/>
                                    <a:pt x="4" y="6103"/>
                                    <a:pt x="8" y="6103"/>
                                  </a:cubicBezTo>
                                  <a:cubicBezTo>
                                    <a:pt x="13" y="6103"/>
                                    <a:pt x="17" y="6107"/>
                                    <a:pt x="17" y="6112"/>
                                  </a:cubicBezTo>
                                  <a:close/>
                                  <a:moveTo>
                                    <a:pt x="17" y="6145"/>
                                  </a:moveTo>
                                  <a:lnTo>
                                    <a:pt x="17" y="6145"/>
                                  </a:lnTo>
                                  <a:cubicBezTo>
                                    <a:pt x="17" y="6150"/>
                                    <a:pt x="13" y="6153"/>
                                    <a:pt x="8" y="6153"/>
                                  </a:cubicBezTo>
                                  <a:cubicBezTo>
                                    <a:pt x="4" y="6153"/>
                                    <a:pt x="0" y="6150"/>
                                    <a:pt x="0" y="6145"/>
                                  </a:cubicBezTo>
                                  <a:lnTo>
                                    <a:pt x="0" y="6145"/>
                                  </a:lnTo>
                                  <a:cubicBezTo>
                                    <a:pt x="0" y="6140"/>
                                    <a:pt x="4" y="6137"/>
                                    <a:pt x="8" y="6137"/>
                                  </a:cubicBezTo>
                                  <a:cubicBezTo>
                                    <a:pt x="13" y="6137"/>
                                    <a:pt x="17" y="6140"/>
                                    <a:pt x="17" y="6145"/>
                                  </a:cubicBezTo>
                                  <a:close/>
                                  <a:moveTo>
                                    <a:pt x="17" y="6178"/>
                                  </a:moveTo>
                                  <a:lnTo>
                                    <a:pt x="17" y="6178"/>
                                  </a:lnTo>
                                  <a:cubicBezTo>
                                    <a:pt x="17" y="6183"/>
                                    <a:pt x="13" y="6187"/>
                                    <a:pt x="8" y="6187"/>
                                  </a:cubicBezTo>
                                  <a:cubicBezTo>
                                    <a:pt x="4" y="6187"/>
                                    <a:pt x="0" y="6183"/>
                                    <a:pt x="0" y="6178"/>
                                  </a:cubicBezTo>
                                  <a:lnTo>
                                    <a:pt x="0" y="6178"/>
                                  </a:lnTo>
                                  <a:cubicBezTo>
                                    <a:pt x="0" y="6174"/>
                                    <a:pt x="4" y="6170"/>
                                    <a:pt x="8" y="6170"/>
                                  </a:cubicBezTo>
                                  <a:cubicBezTo>
                                    <a:pt x="13" y="6170"/>
                                    <a:pt x="17" y="6174"/>
                                    <a:pt x="17" y="6178"/>
                                  </a:cubicBezTo>
                                  <a:close/>
                                  <a:moveTo>
                                    <a:pt x="17" y="6212"/>
                                  </a:moveTo>
                                  <a:lnTo>
                                    <a:pt x="17" y="6212"/>
                                  </a:lnTo>
                                  <a:cubicBezTo>
                                    <a:pt x="17" y="6216"/>
                                    <a:pt x="13" y="6220"/>
                                    <a:pt x="8" y="6220"/>
                                  </a:cubicBezTo>
                                  <a:cubicBezTo>
                                    <a:pt x="4" y="6220"/>
                                    <a:pt x="0" y="6216"/>
                                    <a:pt x="0" y="6212"/>
                                  </a:cubicBezTo>
                                  <a:lnTo>
                                    <a:pt x="0" y="6212"/>
                                  </a:lnTo>
                                  <a:cubicBezTo>
                                    <a:pt x="0" y="6207"/>
                                    <a:pt x="4" y="6203"/>
                                    <a:pt x="8" y="6203"/>
                                  </a:cubicBezTo>
                                  <a:cubicBezTo>
                                    <a:pt x="13" y="6203"/>
                                    <a:pt x="17" y="6207"/>
                                    <a:pt x="17" y="6212"/>
                                  </a:cubicBezTo>
                                  <a:close/>
                                  <a:moveTo>
                                    <a:pt x="17" y="6245"/>
                                  </a:moveTo>
                                  <a:lnTo>
                                    <a:pt x="17" y="6245"/>
                                  </a:lnTo>
                                  <a:cubicBezTo>
                                    <a:pt x="17" y="6250"/>
                                    <a:pt x="13" y="6253"/>
                                    <a:pt x="8" y="6253"/>
                                  </a:cubicBezTo>
                                  <a:cubicBezTo>
                                    <a:pt x="4" y="6253"/>
                                    <a:pt x="0" y="6250"/>
                                    <a:pt x="0" y="6245"/>
                                  </a:cubicBezTo>
                                  <a:lnTo>
                                    <a:pt x="0" y="6245"/>
                                  </a:lnTo>
                                  <a:cubicBezTo>
                                    <a:pt x="0" y="6240"/>
                                    <a:pt x="4" y="6237"/>
                                    <a:pt x="8" y="6237"/>
                                  </a:cubicBezTo>
                                  <a:cubicBezTo>
                                    <a:pt x="13" y="6237"/>
                                    <a:pt x="17" y="6240"/>
                                    <a:pt x="17" y="6245"/>
                                  </a:cubicBezTo>
                                  <a:close/>
                                  <a:moveTo>
                                    <a:pt x="17" y="6278"/>
                                  </a:moveTo>
                                  <a:lnTo>
                                    <a:pt x="17" y="6278"/>
                                  </a:lnTo>
                                  <a:cubicBezTo>
                                    <a:pt x="17" y="6283"/>
                                    <a:pt x="13" y="6287"/>
                                    <a:pt x="8" y="6287"/>
                                  </a:cubicBezTo>
                                  <a:cubicBezTo>
                                    <a:pt x="4" y="6287"/>
                                    <a:pt x="0" y="6283"/>
                                    <a:pt x="0" y="6278"/>
                                  </a:cubicBezTo>
                                  <a:lnTo>
                                    <a:pt x="0" y="6278"/>
                                  </a:lnTo>
                                  <a:cubicBezTo>
                                    <a:pt x="0" y="6274"/>
                                    <a:pt x="4" y="6270"/>
                                    <a:pt x="8" y="6270"/>
                                  </a:cubicBezTo>
                                  <a:cubicBezTo>
                                    <a:pt x="13" y="6270"/>
                                    <a:pt x="17" y="6274"/>
                                    <a:pt x="17" y="6278"/>
                                  </a:cubicBezTo>
                                  <a:close/>
                                  <a:moveTo>
                                    <a:pt x="17" y="6312"/>
                                  </a:moveTo>
                                  <a:lnTo>
                                    <a:pt x="17" y="6312"/>
                                  </a:lnTo>
                                  <a:cubicBezTo>
                                    <a:pt x="17" y="6316"/>
                                    <a:pt x="13" y="6320"/>
                                    <a:pt x="8" y="6320"/>
                                  </a:cubicBezTo>
                                  <a:cubicBezTo>
                                    <a:pt x="4" y="6320"/>
                                    <a:pt x="0" y="6316"/>
                                    <a:pt x="0" y="6312"/>
                                  </a:cubicBezTo>
                                  <a:lnTo>
                                    <a:pt x="0" y="6312"/>
                                  </a:lnTo>
                                  <a:cubicBezTo>
                                    <a:pt x="0" y="6307"/>
                                    <a:pt x="4" y="6303"/>
                                    <a:pt x="8" y="6303"/>
                                  </a:cubicBezTo>
                                  <a:cubicBezTo>
                                    <a:pt x="13" y="6303"/>
                                    <a:pt x="17" y="6307"/>
                                    <a:pt x="17" y="6312"/>
                                  </a:cubicBezTo>
                                  <a:close/>
                                  <a:moveTo>
                                    <a:pt x="17" y="6345"/>
                                  </a:moveTo>
                                  <a:lnTo>
                                    <a:pt x="17" y="6345"/>
                                  </a:lnTo>
                                  <a:cubicBezTo>
                                    <a:pt x="17" y="6350"/>
                                    <a:pt x="13" y="6353"/>
                                    <a:pt x="8" y="6353"/>
                                  </a:cubicBezTo>
                                  <a:cubicBezTo>
                                    <a:pt x="4" y="6353"/>
                                    <a:pt x="0" y="6350"/>
                                    <a:pt x="0" y="6345"/>
                                  </a:cubicBezTo>
                                  <a:lnTo>
                                    <a:pt x="0" y="6345"/>
                                  </a:lnTo>
                                  <a:cubicBezTo>
                                    <a:pt x="0" y="6340"/>
                                    <a:pt x="4" y="6337"/>
                                    <a:pt x="8" y="6337"/>
                                  </a:cubicBezTo>
                                  <a:cubicBezTo>
                                    <a:pt x="13" y="6337"/>
                                    <a:pt x="17" y="6340"/>
                                    <a:pt x="17" y="6345"/>
                                  </a:cubicBezTo>
                                  <a:close/>
                                  <a:moveTo>
                                    <a:pt x="17" y="6378"/>
                                  </a:moveTo>
                                  <a:lnTo>
                                    <a:pt x="17" y="6378"/>
                                  </a:lnTo>
                                  <a:cubicBezTo>
                                    <a:pt x="17" y="6383"/>
                                    <a:pt x="13" y="6387"/>
                                    <a:pt x="8" y="6387"/>
                                  </a:cubicBezTo>
                                  <a:cubicBezTo>
                                    <a:pt x="4" y="6387"/>
                                    <a:pt x="0" y="6383"/>
                                    <a:pt x="0" y="6378"/>
                                  </a:cubicBezTo>
                                  <a:lnTo>
                                    <a:pt x="0" y="6378"/>
                                  </a:lnTo>
                                  <a:cubicBezTo>
                                    <a:pt x="0" y="6374"/>
                                    <a:pt x="4" y="6370"/>
                                    <a:pt x="8" y="6370"/>
                                  </a:cubicBezTo>
                                  <a:cubicBezTo>
                                    <a:pt x="13" y="6370"/>
                                    <a:pt x="17" y="6374"/>
                                    <a:pt x="17" y="6378"/>
                                  </a:cubicBezTo>
                                  <a:close/>
                                  <a:moveTo>
                                    <a:pt x="17" y="6412"/>
                                  </a:moveTo>
                                  <a:lnTo>
                                    <a:pt x="17" y="6412"/>
                                  </a:lnTo>
                                  <a:cubicBezTo>
                                    <a:pt x="17" y="6416"/>
                                    <a:pt x="13" y="6420"/>
                                    <a:pt x="8" y="6420"/>
                                  </a:cubicBezTo>
                                  <a:cubicBezTo>
                                    <a:pt x="4" y="6420"/>
                                    <a:pt x="0" y="6416"/>
                                    <a:pt x="0" y="6412"/>
                                  </a:cubicBezTo>
                                  <a:lnTo>
                                    <a:pt x="0" y="6412"/>
                                  </a:lnTo>
                                  <a:cubicBezTo>
                                    <a:pt x="0" y="6407"/>
                                    <a:pt x="4" y="6403"/>
                                    <a:pt x="8" y="6403"/>
                                  </a:cubicBezTo>
                                  <a:cubicBezTo>
                                    <a:pt x="13" y="6403"/>
                                    <a:pt x="17" y="6407"/>
                                    <a:pt x="17" y="6412"/>
                                  </a:cubicBezTo>
                                  <a:close/>
                                  <a:moveTo>
                                    <a:pt x="17" y="6445"/>
                                  </a:moveTo>
                                  <a:lnTo>
                                    <a:pt x="17" y="6445"/>
                                  </a:lnTo>
                                  <a:cubicBezTo>
                                    <a:pt x="17" y="6450"/>
                                    <a:pt x="13" y="6453"/>
                                    <a:pt x="8" y="6453"/>
                                  </a:cubicBezTo>
                                  <a:cubicBezTo>
                                    <a:pt x="4" y="6453"/>
                                    <a:pt x="0" y="6450"/>
                                    <a:pt x="0" y="6445"/>
                                  </a:cubicBezTo>
                                  <a:lnTo>
                                    <a:pt x="0" y="6445"/>
                                  </a:lnTo>
                                  <a:cubicBezTo>
                                    <a:pt x="0" y="6440"/>
                                    <a:pt x="4" y="6437"/>
                                    <a:pt x="8" y="6437"/>
                                  </a:cubicBezTo>
                                  <a:cubicBezTo>
                                    <a:pt x="13" y="6437"/>
                                    <a:pt x="17" y="6440"/>
                                    <a:pt x="17" y="6445"/>
                                  </a:cubicBezTo>
                                  <a:close/>
                                  <a:moveTo>
                                    <a:pt x="17" y="6478"/>
                                  </a:moveTo>
                                  <a:lnTo>
                                    <a:pt x="17" y="6478"/>
                                  </a:lnTo>
                                  <a:cubicBezTo>
                                    <a:pt x="17" y="6483"/>
                                    <a:pt x="13" y="6487"/>
                                    <a:pt x="8" y="6487"/>
                                  </a:cubicBezTo>
                                  <a:cubicBezTo>
                                    <a:pt x="4" y="6487"/>
                                    <a:pt x="0" y="6483"/>
                                    <a:pt x="0" y="6478"/>
                                  </a:cubicBezTo>
                                  <a:lnTo>
                                    <a:pt x="0" y="6478"/>
                                  </a:lnTo>
                                  <a:cubicBezTo>
                                    <a:pt x="0" y="6474"/>
                                    <a:pt x="4" y="6470"/>
                                    <a:pt x="8" y="6470"/>
                                  </a:cubicBezTo>
                                  <a:cubicBezTo>
                                    <a:pt x="13" y="6470"/>
                                    <a:pt x="17" y="6474"/>
                                    <a:pt x="17" y="6478"/>
                                  </a:cubicBezTo>
                                  <a:close/>
                                  <a:moveTo>
                                    <a:pt x="17" y="6512"/>
                                  </a:moveTo>
                                  <a:lnTo>
                                    <a:pt x="17" y="6512"/>
                                  </a:lnTo>
                                  <a:cubicBezTo>
                                    <a:pt x="17" y="6516"/>
                                    <a:pt x="13" y="6520"/>
                                    <a:pt x="8" y="6520"/>
                                  </a:cubicBezTo>
                                  <a:cubicBezTo>
                                    <a:pt x="4" y="6520"/>
                                    <a:pt x="0" y="6516"/>
                                    <a:pt x="0" y="6512"/>
                                  </a:cubicBezTo>
                                  <a:lnTo>
                                    <a:pt x="0" y="6512"/>
                                  </a:lnTo>
                                  <a:cubicBezTo>
                                    <a:pt x="0" y="6507"/>
                                    <a:pt x="4" y="6503"/>
                                    <a:pt x="8" y="6503"/>
                                  </a:cubicBezTo>
                                  <a:cubicBezTo>
                                    <a:pt x="13" y="6503"/>
                                    <a:pt x="17" y="6507"/>
                                    <a:pt x="17" y="6512"/>
                                  </a:cubicBezTo>
                                  <a:close/>
                                  <a:moveTo>
                                    <a:pt x="17" y="6545"/>
                                  </a:moveTo>
                                  <a:lnTo>
                                    <a:pt x="17" y="6545"/>
                                  </a:lnTo>
                                  <a:cubicBezTo>
                                    <a:pt x="17" y="6550"/>
                                    <a:pt x="13" y="6553"/>
                                    <a:pt x="8" y="6553"/>
                                  </a:cubicBezTo>
                                  <a:cubicBezTo>
                                    <a:pt x="4" y="6553"/>
                                    <a:pt x="0" y="6550"/>
                                    <a:pt x="0" y="6545"/>
                                  </a:cubicBezTo>
                                  <a:lnTo>
                                    <a:pt x="0" y="6545"/>
                                  </a:lnTo>
                                  <a:cubicBezTo>
                                    <a:pt x="0" y="6541"/>
                                    <a:pt x="4" y="6537"/>
                                    <a:pt x="8" y="6537"/>
                                  </a:cubicBezTo>
                                  <a:cubicBezTo>
                                    <a:pt x="13" y="6537"/>
                                    <a:pt x="17" y="6541"/>
                                    <a:pt x="17" y="6545"/>
                                  </a:cubicBezTo>
                                  <a:close/>
                                  <a:moveTo>
                                    <a:pt x="17" y="6578"/>
                                  </a:moveTo>
                                  <a:lnTo>
                                    <a:pt x="17" y="6578"/>
                                  </a:lnTo>
                                  <a:cubicBezTo>
                                    <a:pt x="17" y="6583"/>
                                    <a:pt x="13" y="6587"/>
                                    <a:pt x="8" y="6587"/>
                                  </a:cubicBezTo>
                                  <a:cubicBezTo>
                                    <a:pt x="4" y="6587"/>
                                    <a:pt x="0" y="6583"/>
                                    <a:pt x="0" y="6578"/>
                                  </a:cubicBezTo>
                                  <a:lnTo>
                                    <a:pt x="0" y="6578"/>
                                  </a:lnTo>
                                  <a:cubicBezTo>
                                    <a:pt x="0" y="6574"/>
                                    <a:pt x="4" y="6570"/>
                                    <a:pt x="8" y="6570"/>
                                  </a:cubicBezTo>
                                  <a:cubicBezTo>
                                    <a:pt x="13" y="6570"/>
                                    <a:pt x="17" y="6574"/>
                                    <a:pt x="17" y="6578"/>
                                  </a:cubicBezTo>
                                  <a:close/>
                                  <a:moveTo>
                                    <a:pt x="17" y="6612"/>
                                  </a:moveTo>
                                  <a:lnTo>
                                    <a:pt x="17" y="6612"/>
                                  </a:lnTo>
                                  <a:cubicBezTo>
                                    <a:pt x="17" y="6616"/>
                                    <a:pt x="13" y="6620"/>
                                    <a:pt x="8" y="6620"/>
                                  </a:cubicBezTo>
                                  <a:cubicBezTo>
                                    <a:pt x="4" y="6620"/>
                                    <a:pt x="0" y="6616"/>
                                    <a:pt x="0" y="6612"/>
                                  </a:cubicBezTo>
                                  <a:lnTo>
                                    <a:pt x="0" y="6612"/>
                                  </a:lnTo>
                                  <a:cubicBezTo>
                                    <a:pt x="0" y="6607"/>
                                    <a:pt x="4" y="6603"/>
                                    <a:pt x="8" y="6603"/>
                                  </a:cubicBezTo>
                                  <a:cubicBezTo>
                                    <a:pt x="13" y="6603"/>
                                    <a:pt x="17" y="6607"/>
                                    <a:pt x="17" y="6612"/>
                                  </a:cubicBezTo>
                                  <a:close/>
                                  <a:moveTo>
                                    <a:pt x="17" y="6645"/>
                                  </a:moveTo>
                                  <a:lnTo>
                                    <a:pt x="17" y="6645"/>
                                  </a:lnTo>
                                  <a:cubicBezTo>
                                    <a:pt x="17" y="6650"/>
                                    <a:pt x="13" y="6654"/>
                                    <a:pt x="8" y="6654"/>
                                  </a:cubicBezTo>
                                  <a:cubicBezTo>
                                    <a:pt x="4" y="6654"/>
                                    <a:pt x="0" y="6650"/>
                                    <a:pt x="0" y="6645"/>
                                  </a:cubicBezTo>
                                  <a:lnTo>
                                    <a:pt x="0" y="6645"/>
                                  </a:lnTo>
                                  <a:cubicBezTo>
                                    <a:pt x="0" y="6641"/>
                                    <a:pt x="4" y="6637"/>
                                    <a:pt x="8" y="6637"/>
                                  </a:cubicBezTo>
                                  <a:cubicBezTo>
                                    <a:pt x="13" y="6637"/>
                                    <a:pt x="17" y="6641"/>
                                    <a:pt x="17" y="6645"/>
                                  </a:cubicBezTo>
                                  <a:close/>
                                  <a:moveTo>
                                    <a:pt x="17" y="6679"/>
                                  </a:moveTo>
                                  <a:lnTo>
                                    <a:pt x="17" y="6679"/>
                                  </a:lnTo>
                                  <a:cubicBezTo>
                                    <a:pt x="17" y="6683"/>
                                    <a:pt x="13" y="6687"/>
                                    <a:pt x="8" y="6687"/>
                                  </a:cubicBezTo>
                                  <a:cubicBezTo>
                                    <a:pt x="4" y="6687"/>
                                    <a:pt x="0" y="6683"/>
                                    <a:pt x="0" y="6679"/>
                                  </a:cubicBezTo>
                                  <a:lnTo>
                                    <a:pt x="0" y="6679"/>
                                  </a:lnTo>
                                  <a:cubicBezTo>
                                    <a:pt x="0" y="6674"/>
                                    <a:pt x="4" y="6670"/>
                                    <a:pt x="8" y="6670"/>
                                  </a:cubicBezTo>
                                  <a:cubicBezTo>
                                    <a:pt x="13" y="6670"/>
                                    <a:pt x="17" y="6674"/>
                                    <a:pt x="17" y="6679"/>
                                  </a:cubicBezTo>
                                  <a:close/>
                                  <a:moveTo>
                                    <a:pt x="17" y="6712"/>
                                  </a:moveTo>
                                  <a:lnTo>
                                    <a:pt x="17" y="6712"/>
                                  </a:lnTo>
                                  <a:cubicBezTo>
                                    <a:pt x="17" y="6716"/>
                                    <a:pt x="13" y="6720"/>
                                    <a:pt x="8" y="6720"/>
                                  </a:cubicBezTo>
                                  <a:cubicBezTo>
                                    <a:pt x="4" y="6720"/>
                                    <a:pt x="0" y="6716"/>
                                    <a:pt x="0" y="6712"/>
                                  </a:cubicBezTo>
                                  <a:lnTo>
                                    <a:pt x="0" y="6712"/>
                                  </a:lnTo>
                                  <a:cubicBezTo>
                                    <a:pt x="0" y="6707"/>
                                    <a:pt x="4" y="6704"/>
                                    <a:pt x="8" y="6704"/>
                                  </a:cubicBezTo>
                                  <a:cubicBezTo>
                                    <a:pt x="13" y="6704"/>
                                    <a:pt x="17" y="6707"/>
                                    <a:pt x="17" y="6712"/>
                                  </a:cubicBezTo>
                                  <a:close/>
                                  <a:moveTo>
                                    <a:pt x="17" y="6745"/>
                                  </a:moveTo>
                                  <a:lnTo>
                                    <a:pt x="17" y="6745"/>
                                  </a:lnTo>
                                  <a:cubicBezTo>
                                    <a:pt x="17" y="6750"/>
                                    <a:pt x="13" y="6754"/>
                                    <a:pt x="8" y="6754"/>
                                  </a:cubicBezTo>
                                  <a:cubicBezTo>
                                    <a:pt x="4" y="6754"/>
                                    <a:pt x="0" y="6750"/>
                                    <a:pt x="0" y="6745"/>
                                  </a:cubicBezTo>
                                  <a:lnTo>
                                    <a:pt x="0" y="6745"/>
                                  </a:lnTo>
                                  <a:cubicBezTo>
                                    <a:pt x="0" y="6741"/>
                                    <a:pt x="4" y="6737"/>
                                    <a:pt x="8" y="6737"/>
                                  </a:cubicBezTo>
                                  <a:cubicBezTo>
                                    <a:pt x="13" y="6737"/>
                                    <a:pt x="17" y="6741"/>
                                    <a:pt x="17" y="6745"/>
                                  </a:cubicBezTo>
                                  <a:close/>
                                  <a:moveTo>
                                    <a:pt x="17" y="6779"/>
                                  </a:moveTo>
                                  <a:lnTo>
                                    <a:pt x="17" y="6779"/>
                                  </a:lnTo>
                                  <a:cubicBezTo>
                                    <a:pt x="17" y="6783"/>
                                    <a:pt x="13" y="6787"/>
                                    <a:pt x="8" y="6787"/>
                                  </a:cubicBezTo>
                                  <a:cubicBezTo>
                                    <a:pt x="4" y="6787"/>
                                    <a:pt x="0" y="6783"/>
                                    <a:pt x="0" y="6779"/>
                                  </a:cubicBezTo>
                                  <a:lnTo>
                                    <a:pt x="0" y="6779"/>
                                  </a:lnTo>
                                  <a:cubicBezTo>
                                    <a:pt x="0" y="6774"/>
                                    <a:pt x="4" y="6770"/>
                                    <a:pt x="8" y="6770"/>
                                  </a:cubicBezTo>
                                  <a:cubicBezTo>
                                    <a:pt x="13" y="6770"/>
                                    <a:pt x="17" y="6774"/>
                                    <a:pt x="17" y="6779"/>
                                  </a:cubicBezTo>
                                  <a:close/>
                                  <a:moveTo>
                                    <a:pt x="17" y="6812"/>
                                  </a:moveTo>
                                  <a:lnTo>
                                    <a:pt x="17" y="6812"/>
                                  </a:lnTo>
                                  <a:cubicBezTo>
                                    <a:pt x="17" y="6817"/>
                                    <a:pt x="13" y="6820"/>
                                    <a:pt x="8" y="6820"/>
                                  </a:cubicBezTo>
                                  <a:cubicBezTo>
                                    <a:pt x="4" y="6820"/>
                                    <a:pt x="0" y="6817"/>
                                    <a:pt x="0" y="6812"/>
                                  </a:cubicBezTo>
                                  <a:lnTo>
                                    <a:pt x="0" y="6812"/>
                                  </a:lnTo>
                                  <a:cubicBezTo>
                                    <a:pt x="0" y="6807"/>
                                    <a:pt x="4" y="6804"/>
                                    <a:pt x="8" y="6804"/>
                                  </a:cubicBezTo>
                                  <a:cubicBezTo>
                                    <a:pt x="13" y="6804"/>
                                    <a:pt x="17" y="6807"/>
                                    <a:pt x="17" y="6812"/>
                                  </a:cubicBezTo>
                                  <a:close/>
                                  <a:moveTo>
                                    <a:pt x="17" y="6845"/>
                                  </a:moveTo>
                                  <a:lnTo>
                                    <a:pt x="17" y="6845"/>
                                  </a:lnTo>
                                  <a:cubicBezTo>
                                    <a:pt x="17" y="6850"/>
                                    <a:pt x="13" y="6854"/>
                                    <a:pt x="8" y="6854"/>
                                  </a:cubicBezTo>
                                  <a:cubicBezTo>
                                    <a:pt x="4" y="6854"/>
                                    <a:pt x="0" y="6850"/>
                                    <a:pt x="0" y="6845"/>
                                  </a:cubicBezTo>
                                  <a:lnTo>
                                    <a:pt x="0" y="6845"/>
                                  </a:lnTo>
                                  <a:cubicBezTo>
                                    <a:pt x="0" y="6841"/>
                                    <a:pt x="4" y="6837"/>
                                    <a:pt x="8" y="6837"/>
                                  </a:cubicBezTo>
                                  <a:cubicBezTo>
                                    <a:pt x="13" y="6837"/>
                                    <a:pt x="17" y="6841"/>
                                    <a:pt x="17" y="6845"/>
                                  </a:cubicBezTo>
                                  <a:close/>
                                  <a:moveTo>
                                    <a:pt x="17" y="6879"/>
                                  </a:moveTo>
                                  <a:lnTo>
                                    <a:pt x="17" y="6879"/>
                                  </a:lnTo>
                                  <a:cubicBezTo>
                                    <a:pt x="17" y="6883"/>
                                    <a:pt x="13" y="6887"/>
                                    <a:pt x="8" y="6887"/>
                                  </a:cubicBezTo>
                                  <a:cubicBezTo>
                                    <a:pt x="4" y="6887"/>
                                    <a:pt x="0" y="6883"/>
                                    <a:pt x="0" y="6879"/>
                                  </a:cubicBezTo>
                                  <a:lnTo>
                                    <a:pt x="0" y="6879"/>
                                  </a:lnTo>
                                  <a:cubicBezTo>
                                    <a:pt x="0" y="6874"/>
                                    <a:pt x="4" y="6870"/>
                                    <a:pt x="8" y="6870"/>
                                  </a:cubicBezTo>
                                  <a:cubicBezTo>
                                    <a:pt x="13" y="6870"/>
                                    <a:pt x="17" y="6874"/>
                                    <a:pt x="17" y="6879"/>
                                  </a:cubicBezTo>
                                  <a:close/>
                                  <a:moveTo>
                                    <a:pt x="17" y="6912"/>
                                  </a:moveTo>
                                  <a:lnTo>
                                    <a:pt x="17" y="6912"/>
                                  </a:lnTo>
                                  <a:cubicBezTo>
                                    <a:pt x="17" y="6917"/>
                                    <a:pt x="13" y="6920"/>
                                    <a:pt x="8" y="6920"/>
                                  </a:cubicBezTo>
                                  <a:cubicBezTo>
                                    <a:pt x="4" y="6920"/>
                                    <a:pt x="0" y="6917"/>
                                    <a:pt x="0" y="6912"/>
                                  </a:cubicBezTo>
                                  <a:lnTo>
                                    <a:pt x="0" y="6912"/>
                                  </a:lnTo>
                                  <a:cubicBezTo>
                                    <a:pt x="0" y="6907"/>
                                    <a:pt x="4" y="6904"/>
                                    <a:pt x="8" y="6904"/>
                                  </a:cubicBezTo>
                                  <a:cubicBezTo>
                                    <a:pt x="13" y="6904"/>
                                    <a:pt x="17" y="6907"/>
                                    <a:pt x="17" y="6912"/>
                                  </a:cubicBezTo>
                                  <a:close/>
                                  <a:moveTo>
                                    <a:pt x="17" y="6945"/>
                                  </a:moveTo>
                                  <a:lnTo>
                                    <a:pt x="17" y="6945"/>
                                  </a:lnTo>
                                  <a:cubicBezTo>
                                    <a:pt x="17" y="6950"/>
                                    <a:pt x="13" y="6954"/>
                                    <a:pt x="8" y="6954"/>
                                  </a:cubicBezTo>
                                  <a:cubicBezTo>
                                    <a:pt x="4" y="6954"/>
                                    <a:pt x="0" y="6950"/>
                                    <a:pt x="0" y="6945"/>
                                  </a:cubicBezTo>
                                  <a:lnTo>
                                    <a:pt x="0" y="6945"/>
                                  </a:lnTo>
                                  <a:cubicBezTo>
                                    <a:pt x="0" y="6941"/>
                                    <a:pt x="4" y="6937"/>
                                    <a:pt x="8" y="6937"/>
                                  </a:cubicBezTo>
                                  <a:cubicBezTo>
                                    <a:pt x="13" y="6937"/>
                                    <a:pt x="17" y="6941"/>
                                    <a:pt x="17" y="6945"/>
                                  </a:cubicBezTo>
                                  <a:close/>
                                  <a:moveTo>
                                    <a:pt x="17" y="6979"/>
                                  </a:moveTo>
                                  <a:lnTo>
                                    <a:pt x="17" y="6979"/>
                                  </a:lnTo>
                                  <a:cubicBezTo>
                                    <a:pt x="17" y="6983"/>
                                    <a:pt x="13" y="6987"/>
                                    <a:pt x="8" y="6987"/>
                                  </a:cubicBezTo>
                                  <a:cubicBezTo>
                                    <a:pt x="4" y="6987"/>
                                    <a:pt x="0" y="6983"/>
                                    <a:pt x="0" y="6979"/>
                                  </a:cubicBezTo>
                                  <a:lnTo>
                                    <a:pt x="0" y="6979"/>
                                  </a:lnTo>
                                  <a:cubicBezTo>
                                    <a:pt x="0" y="6974"/>
                                    <a:pt x="4" y="6970"/>
                                    <a:pt x="8" y="6970"/>
                                  </a:cubicBezTo>
                                  <a:cubicBezTo>
                                    <a:pt x="13" y="6970"/>
                                    <a:pt x="17" y="6974"/>
                                    <a:pt x="17" y="6979"/>
                                  </a:cubicBezTo>
                                  <a:close/>
                                  <a:moveTo>
                                    <a:pt x="17" y="7012"/>
                                  </a:moveTo>
                                  <a:lnTo>
                                    <a:pt x="17" y="7012"/>
                                  </a:lnTo>
                                  <a:cubicBezTo>
                                    <a:pt x="17" y="7017"/>
                                    <a:pt x="13" y="7020"/>
                                    <a:pt x="8" y="7020"/>
                                  </a:cubicBezTo>
                                  <a:cubicBezTo>
                                    <a:pt x="4" y="7020"/>
                                    <a:pt x="0" y="7017"/>
                                    <a:pt x="0" y="7012"/>
                                  </a:cubicBezTo>
                                  <a:lnTo>
                                    <a:pt x="0" y="7012"/>
                                  </a:lnTo>
                                  <a:cubicBezTo>
                                    <a:pt x="0" y="7007"/>
                                    <a:pt x="4" y="7004"/>
                                    <a:pt x="8" y="7004"/>
                                  </a:cubicBezTo>
                                  <a:cubicBezTo>
                                    <a:pt x="13" y="7004"/>
                                    <a:pt x="17" y="7007"/>
                                    <a:pt x="17" y="7012"/>
                                  </a:cubicBezTo>
                                  <a:close/>
                                  <a:moveTo>
                                    <a:pt x="17" y="7045"/>
                                  </a:moveTo>
                                  <a:lnTo>
                                    <a:pt x="17" y="7045"/>
                                  </a:lnTo>
                                  <a:cubicBezTo>
                                    <a:pt x="17" y="7050"/>
                                    <a:pt x="13" y="7054"/>
                                    <a:pt x="8" y="7054"/>
                                  </a:cubicBezTo>
                                  <a:cubicBezTo>
                                    <a:pt x="4" y="7054"/>
                                    <a:pt x="0" y="7050"/>
                                    <a:pt x="0" y="7045"/>
                                  </a:cubicBezTo>
                                  <a:lnTo>
                                    <a:pt x="0" y="7045"/>
                                  </a:lnTo>
                                  <a:cubicBezTo>
                                    <a:pt x="0" y="7041"/>
                                    <a:pt x="4" y="7037"/>
                                    <a:pt x="8" y="7037"/>
                                  </a:cubicBezTo>
                                  <a:cubicBezTo>
                                    <a:pt x="13" y="7037"/>
                                    <a:pt x="17" y="7041"/>
                                    <a:pt x="17" y="7045"/>
                                  </a:cubicBezTo>
                                  <a:close/>
                                  <a:moveTo>
                                    <a:pt x="17" y="7079"/>
                                  </a:moveTo>
                                  <a:lnTo>
                                    <a:pt x="17" y="7079"/>
                                  </a:lnTo>
                                  <a:cubicBezTo>
                                    <a:pt x="17" y="7083"/>
                                    <a:pt x="13" y="7087"/>
                                    <a:pt x="8" y="7087"/>
                                  </a:cubicBezTo>
                                  <a:cubicBezTo>
                                    <a:pt x="4" y="7087"/>
                                    <a:pt x="0" y="7083"/>
                                    <a:pt x="0" y="7079"/>
                                  </a:cubicBezTo>
                                  <a:lnTo>
                                    <a:pt x="0" y="7079"/>
                                  </a:lnTo>
                                  <a:cubicBezTo>
                                    <a:pt x="0" y="7074"/>
                                    <a:pt x="4" y="7070"/>
                                    <a:pt x="8" y="7070"/>
                                  </a:cubicBezTo>
                                  <a:cubicBezTo>
                                    <a:pt x="13" y="7070"/>
                                    <a:pt x="17" y="7074"/>
                                    <a:pt x="17" y="7079"/>
                                  </a:cubicBezTo>
                                  <a:close/>
                                  <a:moveTo>
                                    <a:pt x="17" y="7112"/>
                                  </a:moveTo>
                                  <a:lnTo>
                                    <a:pt x="17" y="7112"/>
                                  </a:lnTo>
                                  <a:cubicBezTo>
                                    <a:pt x="17" y="7117"/>
                                    <a:pt x="13" y="7120"/>
                                    <a:pt x="8" y="7120"/>
                                  </a:cubicBezTo>
                                  <a:cubicBezTo>
                                    <a:pt x="4" y="7120"/>
                                    <a:pt x="0" y="7117"/>
                                    <a:pt x="0" y="7112"/>
                                  </a:cubicBezTo>
                                  <a:lnTo>
                                    <a:pt x="0" y="7112"/>
                                  </a:lnTo>
                                  <a:cubicBezTo>
                                    <a:pt x="0" y="7107"/>
                                    <a:pt x="4" y="7104"/>
                                    <a:pt x="8" y="7104"/>
                                  </a:cubicBezTo>
                                  <a:cubicBezTo>
                                    <a:pt x="13" y="7104"/>
                                    <a:pt x="17" y="7107"/>
                                    <a:pt x="17" y="7112"/>
                                  </a:cubicBezTo>
                                  <a:close/>
                                  <a:moveTo>
                                    <a:pt x="17" y="7145"/>
                                  </a:moveTo>
                                  <a:lnTo>
                                    <a:pt x="17" y="7145"/>
                                  </a:lnTo>
                                  <a:cubicBezTo>
                                    <a:pt x="17" y="7150"/>
                                    <a:pt x="13" y="7154"/>
                                    <a:pt x="8" y="7154"/>
                                  </a:cubicBezTo>
                                  <a:cubicBezTo>
                                    <a:pt x="4" y="7154"/>
                                    <a:pt x="0" y="7150"/>
                                    <a:pt x="0" y="7145"/>
                                  </a:cubicBezTo>
                                  <a:lnTo>
                                    <a:pt x="0" y="7145"/>
                                  </a:lnTo>
                                  <a:cubicBezTo>
                                    <a:pt x="0" y="7141"/>
                                    <a:pt x="4" y="7137"/>
                                    <a:pt x="8" y="7137"/>
                                  </a:cubicBezTo>
                                  <a:cubicBezTo>
                                    <a:pt x="13" y="7137"/>
                                    <a:pt x="17" y="7141"/>
                                    <a:pt x="17" y="7145"/>
                                  </a:cubicBezTo>
                                  <a:close/>
                                  <a:moveTo>
                                    <a:pt x="17" y="7179"/>
                                  </a:moveTo>
                                  <a:lnTo>
                                    <a:pt x="17" y="7179"/>
                                  </a:lnTo>
                                  <a:cubicBezTo>
                                    <a:pt x="17" y="7183"/>
                                    <a:pt x="13" y="7187"/>
                                    <a:pt x="8" y="7187"/>
                                  </a:cubicBezTo>
                                  <a:cubicBezTo>
                                    <a:pt x="4" y="7187"/>
                                    <a:pt x="0" y="7183"/>
                                    <a:pt x="0" y="7179"/>
                                  </a:cubicBezTo>
                                  <a:lnTo>
                                    <a:pt x="0" y="7179"/>
                                  </a:lnTo>
                                  <a:cubicBezTo>
                                    <a:pt x="0" y="7174"/>
                                    <a:pt x="4" y="7170"/>
                                    <a:pt x="8" y="7170"/>
                                  </a:cubicBezTo>
                                  <a:cubicBezTo>
                                    <a:pt x="13" y="7170"/>
                                    <a:pt x="17" y="7174"/>
                                    <a:pt x="17" y="7179"/>
                                  </a:cubicBezTo>
                                  <a:close/>
                                  <a:moveTo>
                                    <a:pt x="17" y="7212"/>
                                  </a:moveTo>
                                  <a:lnTo>
                                    <a:pt x="17" y="7212"/>
                                  </a:lnTo>
                                  <a:cubicBezTo>
                                    <a:pt x="17" y="7217"/>
                                    <a:pt x="13" y="7220"/>
                                    <a:pt x="8" y="7220"/>
                                  </a:cubicBezTo>
                                  <a:cubicBezTo>
                                    <a:pt x="4" y="7220"/>
                                    <a:pt x="0" y="7217"/>
                                    <a:pt x="0" y="7212"/>
                                  </a:cubicBezTo>
                                  <a:lnTo>
                                    <a:pt x="0" y="7212"/>
                                  </a:lnTo>
                                  <a:cubicBezTo>
                                    <a:pt x="0" y="7208"/>
                                    <a:pt x="4" y="7204"/>
                                    <a:pt x="8" y="7204"/>
                                  </a:cubicBezTo>
                                  <a:cubicBezTo>
                                    <a:pt x="13" y="7204"/>
                                    <a:pt x="17" y="7208"/>
                                    <a:pt x="17" y="7212"/>
                                  </a:cubicBezTo>
                                  <a:close/>
                                  <a:moveTo>
                                    <a:pt x="17" y="7245"/>
                                  </a:moveTo>
                                  <a:lnTo>
                                    <a:pt x="17" y="7245"/>
                                  </a:lnTo>
                                  <a:cubicBezTo>
                                    <a:pt x="17" y="7250"/>
                                    <a:pt x="13" y="7254"/>
                                    <a:pt x="8" y="7254"/>
                                  </a:cubicBezTo>
                                  <a:cubicBezTo>
                                    <a:pt x="4" y="7254"/>
                                    <a:pt x="0" y="7250"/>
                                    <a:pt x="0" y="7245"/>
                                  </a:cubicBezTo>
                                  <a:lnTo>
                                    <a:pt x="0" y="7245"/>
                                  </a:lnTo>
                                  <a:cubicBezTo>
                                    <a:pt x="0" y="7241"/>
                                    <a:pt x="4" y="7237"/>
                                    <a:pt x="8" y="7237"/>
                                  </a:cubicBezTo>
                                  <a:cubicBezTo>
                                    <a:pt x="13" y="7237"/>
                                    <a:pt x="17" y="7241"/>
                                    <a:pt x="17" y="7245"/>
                                  </a:cubicBezTo>
                                  <a:close/>
                                  <a:moveTo>
                                    <a:pt x="17" y="7279"/>
                                  </a:moveTo>
                                  <a:lnTo>
                                    <a:pt x="17" y="7279"/>
                                  </a:lnTo>
                                  <a:cubicBezTo>
                                    <a:pt x="17" y="7283"/>
                                    <a:pt x="13" y="7287"/>
                                    <a:pt x="8" y="7287"/>
                                  </a:cubicBezTo>
                                  <a:cubicBezTo>
                                    <a:pt x="4" y="7287"/>
                                    <a:pt x="0" y="7283"/>
                                    <a:pt x="0" y="7279"/>
                                  </a:cubicBezTo>
                                  <a:lnTo>
                                    <a:pt x="0" y="7279"/>
                                  </a:lnTo>
                                  <a:cubicBezTo>
                                    <a:pt x="0" y="7274"/>
                                    <a:pt x="4" y="7270"/>
                                    <a:pt x="8" y="7270"/>
                                  </a:cubicBezTo>
                                  <a:cubicBezTo>
                                    <a:pt x="13" y="7270"/>
                                    <a:pt x="17" y="7274"/>
                                    <a:pt x="17" y="7279"/>
                                  </a:cubicBezTo>
                                  <a:close/>
                                  <a:moveTo>
                                    <a:pt x="17" y="7312"/>
                                  </a:moveTo>
                                  <a:lnTo>
                                    <a:pt x="17" y="7312"/>
                                  </a:lnTo>
                                  <a:cubicBezTo>
                                    <a:pt x="17" y="7317"/>
                                    <a:pt x="13" y="7321"/>
                                    <a:pt x="8" y="7321"/>
                                  </a:cubicBezTo>
                                  <a:cubicBezTo>
                                    <a:pt x="4" y="7321"/>
                                    <a:pt x="0" y="7317"/>
                                    <a:pt x="0" y="7312"/>
                                  </a:cubicBezTo>
                                  <a:lnTo>
                                    <a:pt x="0" y="7312"/>
                                  </a:lnTo>
                                  <a:cubicBezTo>
                                    <a:pt x="0" y="7308"/>
                                    <a:pt x="4" y="7304"/>
                                    <a:pt x="8" y="7304"/>
                                  </a:cubicBezTo>
                                  <a:cubicBezTo>
                                    <a:pt x="13" y="7304"/>
                                    <a:pt x="17" y="7308"/>
                                    <a:pt x="17" y="7312"/>
                                  </a:cubicBezTo>
                                  <a:close/>
                                  <a:moveTo>
                                    <a:pt x="17" y="7346"/>
                                  </a:moveTo>
                                  <a:lnTo>
                                    <a:pt x="17" y="7346"/>
                                  </a:lnTo>
                                  <a:cubicBezTo>
                                    <a:pt x="17" y="7350"/>
                                    <a:pt x="13" y="7354"/>
                                    <a:pt x="8" y="7354"/>
                                  </a:cubicBezTo>
                                  <a:cubicBezTo>
                                    <a:pt x="4" y="7354"/>
                                    <a:pt x="0" y="7350"/>
                                    <a:pt x="0" y="7346"/>
                                  </a:cubicBezTo>
                                  <a:lnTo>
                                    <a:pt x="0" y="7346"/>
                                  </a:lnTo>
                                  <a:cubicBezTo>
                                    <a:pt x="0" y="7341"/>
                                    <a:pt x="4" y="7337"/>
                                    <a:pt x="8" y="7337"/>
                                  </a:cubicBezTo>
                                  <a:cubicBezTo>
                                    <a:pt x="13" y="7337"/>
                                    <a:pt x="17" y="7341"/>
                                    <a:pt x="17" y="7346"/>
                                  </a:cubicBezTo>
                                  <a:close/>
                                  <a:moveTo>
                                    <a:pt x="17" y="7379"/>
                                  </a:moveTo>
                                  <a:lnTo>
                                    <a:pt x="17" y="7379"/>
                                  </a:lnTo>
                                  <a:cubicBezTo>
                                    <a:pt x="17" y="7383"/>
                                    <a:pt x="13" y="7387"/>
                                    <a:pt x="8" y="7387"/>
                                  </a:cubicBezTo>
                                  <a:cubicBezTo>
                                    <a:pt x="4" y="7387"/>
                                    <a:pt x="0" y="7383"/>
                                    <a:pt x="0" y="7379"/>
                                  </a:cubicBezTo>
                                  <a:lnTo>
                                    <a:pt x="0" y="7379"/>
                                  </a:lnTo>
                                  <a:cubicBezTo>
                                    <a:pt x="0" y="7374"/>
                                    <a:pt x="4" y="7371"/>
                                    <a:pt x="8" y="7371"/>
                                  </a:cubicBezTo>
                                  <a:cubicBezTo>
                                    <a:pt x="13" y="7371"/>
                                    <a:pt x="17" y="7374"/>
                                    <a:pt x="17" y="7379"/>
                                  </a:cubicBezTo>
                                  <a:close/>
                                  <a:moveTo>
                                    <a:pt x="17" y="7412"/>
                                  </a:moveTo>
                                  <a:lnTo>
                                    <a:pt x="17" y="7412"/>
                                  </a:lnTo>
                                  <a:cubicBezTo>
                                    <a:pt x="17" y="7417"/>
                                    <a:pt x="13" y="7421"/>
                                    <a:pt x="8" y="7421"/>
                                  </a:cubicBezTo>
                                  <a:cubicBezTo>
                                    <a:pt x="4" y="7421"/>
                                    <a:pt x="0" y="7417"/>
                                    <a:pt x="0" y="7412"/>
                                  </a:cubicBezTo>
                                  <a:lnTo>
                                    <a:pt x="0" y="7412"/>
                                  </a:lnTo>
                                  <a:cubicBezTo>
                                    <a:pt x="0" y="7408"/>
                                    <a:pt x="4" y="7404"/>
                                    <a:pt x="8" y="7404"/>
                                  </a:cubicBezTo>
                                  <a:cubicBezTo>
                                    <a:pt x="13" y="7404"/>
                                    <a:pt x="17" y="7408"/>
                                    <a:pt x="17" y="7412"/>
                                  </a:cubicBezTo>
                                  <a:close/>
                                  <a:moveTo>
                                    <a:pt x="17" y="7446"/>
                                  </a:moveTo>
                                  <a:lnTo>
                                    <a:pt x="17" y="7446"/>
                                  </a:lnTo>
                                  <a:cubicBezTo>
                                    <a:pt x="17" y="7450"/>
                                    <a:pt x="13" y="7454"/>
                                    <a:pt x="8" y="7454"/>
                                  </a:cubicBezTo>
                                  <a:cubicBezTo>
                                    <a:pt x="4" y="7454"/>
                                    <a:pt x="0" y="7450"/>
                                    <a:pt x="0" y="7446"/>
                                  </a:cubicBezTo>
                                  <a:lnTo>
                                    <a:pt x="0" y="7446"/>
                                  </a:lnTo>
                                  <a:cubicBezTo>
                                    <a:pt x="0" y="7441"/>
                                    <a:pt x="4" y="7437"/>
                                    <a:pt x="8" y="7437"/>
                                  </a:cubicBezTo>
                                  <a:cubicBezTo>
                                    <a:pt x="13" y="7437"/>
                                    <a:pt x="17" y="7441"/>
                                    <a:pt x="17" y="7446"/>
                                  </a:cubicBezTo>
                                  <a:close/>
                                  <a:moveTo>
                                    <a:pt x="17" y="7479"/>
                                  </a:moveTo>
                                  <a:lnTo>
                                    <a:pt x="17" y="7479"/>
                                  </a:lnTo>
                                  <a:cubicBezTo>
                                    <a:pt x="17" y="7484"/>
                                    <a:pt x="13" y="7487"/>
                                    <a:pt x="8" y="7487"/>
                                  </a:cubicBezTo>
                                  <a:cubicBezTo>
                                    <a:pt x="4" y="7487"/>
                                    <a:pt x="0" y="7484"/>
                                    <a:pt x="0" y="7479"/>
                                  </a:cubicBezTo>
                                  <a:lnTo>
                                    <a:pt x="0" y="7479"/>
                                  </a:lnTo>
                                  <a:cubicBezTo>
                                    <a:pt x="0" y="7474"/>
                                    <a:pt x="4" y="7471"/>
                                    <a:pt x="8" y="7471"/>
                                  </a:cubicBezTo>
                                  <a:cubicBezTo>
                                    <a:pt x="13" y="7471"/>
                                    <a:pt x="17" y="7474"/>
                                    <a:pt x="17" y="7479"/>
                                  </a:cubicBezTo>
                                  <a:close/>
                                  <a:moveTo>
                                    <a:pt x="17" y="7512"/>
                                  </a:moveTo>
                                  <a:lnTo>
                                    <a:pt x="17" y="7512"/>
                                  </a:lnTo>
                                  <a:cubicBezTo>
                                    <a:pt x="17" y="7517"/>
                                    <a:pt x="13" y="7521"/>
                                    <a:pt x="8" y="7521"/>
                                  </a:cubicBezTo>
                                  <a:cubicBezTo>
                                    <a:pt x="4" y="7521"/>
                                    <a:pt x="0" y="7517"/>
                                    <a:pt x="0" y="7512"/>
                                  </a:cubicBezTo>
                                  <a:lnTo>
                                    <a:pt x="0" y="7512"/>
                                  </a:lnTo>
                                  <a:cubicBezTo>
                                    <a:pt x="0" y="7508"/>
                                    <a:pt x="4" y="7504"/>
                                    <a:pt x="8" y="7504"/>
                                  </a:cubicBezTo>
                                  <a:cubicBezTo>
                                    <a:pt x="13" y="7504"/>
                                    <a:pt x="17" y="7508"/>
                                    <a:pt x="17" y="7512"/>
                                  </a:cubicBezTo>
                                  <a:close/>
                                  <a:moveTo>
                                    <a:pt x="17" y="7546"/>
                                  </a:moveTo>
                                  <a:lnTo>
                                    <a:pt x="17" y="7546"/>
                                  </a:lnTo>
                                  <a:cubicBezTo>
                                    <a:pt x="17" y="7550"/>
                                    <a:pt x="13" y="7554"/>
                                    <a:pt x="8" y="7554"/>
                                  </a:cubicBezTo>
                                  <a:cubicBezTo>
                                    <a:pt x="4" y="7554"/>
                                    <a:pt x="0" y="7550"/>
                                    <a:pt x="0" y="7546"/>
                                  </a:cubicBezTo>
                                  <a:lnTo>
                                    <a:pt x="0" y="7546"/>
                                  </a:lnTo>
                                  <a:cubicBezTo>
                                    <a:pt x="0" y="7541"/>
                                    <a:pt x="4" y="7537"/>
                                    <a:pt x="8" y="7537"/>
                                  </a:cubicBezTo>
                                  <a:cubicBezTo>
                                    <a:pt x="13" y="7537"/>
                                    <a:pt x="17" y="7541"/>
                                    <a:pt x="17" y="7546"/>
                                  </a:cubicBezTo>
                                  <a:close/>
                                  <a:moveTo>
                                    <a:pt x="17" y="7579"/>
                                  </a:moveTo>
                                  <a:lnTo>
                                    <a:pt x="17" y="7579"/>
                                  </a:lnTo>
                                  <a:cubicBezTo>
                                    <a:pt x="17" y="7584"/>
                                    <a:pt x="13" y="7587"/>
                                    <a:pt x="8" y="7587"/>
                                  </a:cubicBezTo>
                                  <a:cubicBezTo>
                                    <a:pt x="4" y="7587"/>
                                    <a:pt x="0" y="7584"/>
                                    <a:pt x="0" y="7579"/>
                                  </a:cubicBezTo>
                                  <a:lnTo>
                                    <a:pt x="0" y="7579"/>
                                  </a:lnTo>
                                  <a:cubicBezTo>
                                    <a:pt x="0" y="7574"/>
                                    <a:pt x="4" y="7571"/>
                                    <a:pt x="8" y="7571"/>
                                  </a:cubicBezTo>
                                  <a:cubicBezTo>
                                    <a:pt x="13" y="7571"/>
                                    <a:pt x="17" y="7574"/>
                                    <a:pt x="17" y="7579"/>
                                  </a:cubicBezTo>
                                  <a:close/>
                                  <a:moveTo>
                                    <a:pt x="17" y="7612"/>
                                  </a:moveTo>
                                  <a:lnTo>
                                    <a:pt x="17" y="7612"/>
                                  </a:lnTo>
                                  <a:cubicBezTo>
                                    <a:pt x="17" y="7617"/>
                                    <a:pt x="13" y="7621"/>
                                    <a:pt x="8" y="7621"/>
                                  </a:cubicBezTo>
                                  <a:cubicBezTo>
                                    <a:pt x="4" y="7621"/>
                                    <a:pt x="0" y="7617"/>
                                    <a:pt x="0" y="7612"/>
                                  </a:cubicBezTo>
                                  <a:lnTo>
                                    <a:pt x="0" y="7612"/>
                                  </a:lnTo>
                                  <a:cubicBezTo>
                                    <a:pt x="0" y="7608"/>
                                    <a:pt x="4" y="7604"/>
                                    <a:pt x="8" y="7604"/>
                                  </a:cubicBezTo>
                                  <a:cubicBezTo>
                                    <a:pt x="13" y="7604"/>
                                    <a:pt x="17" y="7608"/>
                                    <a:pt x="17" y="7612"/>
                                  </a:cubicBezTo>
                                  <a:close/>
                                  <a:moveTo>
                                    <a:pt x="17" y="7646"/>
                                  </a:moveTo>
                                  <a:lnTo>
                                    <a:pt x="17" y="7646"/>
                                  </a:lnTo>
                                  <a:cubicBezTo>
                                    <a:pt x="17" y="7650"/>
                                    <a:pt x="13" y="7654"/>
                                    <a:pt x="8" y="7654"/>
                                  </a:cubicBezTo>
                                  <a:cubicBezTo>
                                    <a:pt x="4" y="7654"/>
                                    <a:pt x="0" y="7650"/>
                                    <a:pt x="0" y="7646"/>
                                  </a:cubicBezTo>
                                  <a:lnTo>
                                    <a:pt x="0" y="7646"/>
                                  </a:lnTo>
                                  <a:cubicBezTo>
                                    <a:pt x="0" y="7641"/>
                                    <a:pt x="4" y="7637"/>
                                    <a:pt x="8" y="7637"/>
                                  </a:cubicBezTo>
                                  <a:cubicBezTo>
                                    <a:pt x="13" y="7637"/>
                                    <a:pt x="17" y="7641"/>
                                    <a:pt x="17" y="7646"/>
                                  </a:cubicBezTo>
                                  <a:close/>
                                  <a:moveTo>
                                    <a:pt x="17" y="7679"/>
                                  </a:moveTo>
                                  <a:lnTo>
                                    <a:pt x="17" y="7679"/>
                                  </a:lnTo>
                                  <a:cubicBezTo>
                                    <a:pt x="17" y="7684"/>
                                    <a:pt x="13" y="7687"/>
                                    <a:pt x="8" y="7687"/>
                                  </a:cubicBezTo>
                                  <a:cubicBezTo>
                                    <a:pt x="4" y="7687"/>
                                    <a:pt x="0" y="7684"/>
                                    <a:pt x="0" y="7679"/>
                                  </a:cubicBezTo>
                                  <a:lnTo>
                                    <a:pt x="0" y="7679"/>
                                  </a:lnTo>
                                  <a:cubicBezTo>
                                    <a:pt x="0" y="7674"/>
                                    <a:pt x="4" y="7671"/>
                                    <a:pt x="8" y="7671"/>
                                  </a:cubicBezTo>
                                  <a:cubicBezTo>
                                    <a:pt x="13" y="7671"/>
                                    <a:pt x="17" y="7674"/>
                                    <a:pt x="17" y="7679"/>
                                  </a:cubicBezTo>
                                  <a:close/>
                                  <a:moveTo>
                                    <a:pt x="17" y="7712"/>
                                  </a:moveTo>
                                  <a:lnTo>
                                    <a:pt x="17" y="7712"/>
                                  </a:lnTo>
                                  <a:cubicBezTo>
                                    <a:pt x="17" y="7717"/>
                                    <a:pt x="13" y="7721"/>
                                    <a:pt x="8" y="7721"/>
                                  </a:cubicBezTo>
                                  <a:cubicBezTo>
                                    <a:pt x="4" y="7721"/>
                                    <a:pt x="0" y="7717"/>
                                    <a:pt x="0" y="7712"/>
                                  </a:cubicBezTo>
                                  <a:lnTo>
                                    <a:pt x="0" y="7712"/>
                                  </a:lnTo>
                                  <a:cubicBezTo>
                                    <a:pt x="0" y="7708"/>
                                    <a:pt x="4" y="7704"/>
                                    <a:pt x="8" y="7704"/>
                                  </a:cubicBezTo>
                                  <a:cubicBezTo>
                                    <a:pt x="13" y="7704"/>
                                    <a:pt x="17" y="7708"/>
                                    <a:pt x="17" y="7712"/>
                                  </a:cubicBezTo>
                                  <a:close/>
                                  <a:moveTo>
                                    <a:pt x="17" y="7746"/>
                                  </a:moveTo>
                                  <a:lnTo>
                                    <a:pt x="17" y="7746"/>
                                  </a:lnTo>
                                  <a:cubicBezTo>
                                    <a:pt x="17" y="7750"/>
                                    <a:pt x="13" y="7754"/>
                                    <a:pt x="8" y="7754"/>
                                  </a:cubicBezTo>
                                  <a:cubicBezTo>
                                    <a:pt x="4" y="7754"/>
                                    <a:pt x="0" y="7750"/>
                                    <a:pt x="0" y="7746"/>
                                  </a:cubicBezTo>
                                  <a:lnTo>
                                    <a:pt x="0" y="7746"/>
                                  </a:lnTo>
                                  <a:cubicBezTo>
                                    <a:pt x="0" y="7741"/>
                                    <a:pt x="4" y="7737"/>
                                    <a:pt x="8" y="7737"/>
                                  </a:cubicBezTo>
                                  <a:cubicBezTo>
                                    <a:pt x="13" y="7737"/>
                                    <a:pt x="17" y="7741"/>
                                    <a:pt x="17" y="7746"/>
                                  </a:cubicBezTo>
                                  <a:close/>
                                  <a:moveTo>
                                    <a:pt x="17" y="7779"/>
                                  </a:moveTo>
                                  <a:lnTo>
                                    <a:pt x="17" y="7779"/>
                                  </a:lnTo>
                                  <a:cubicBezTo>
                                    <a:pt x="17" y="7784"/>
                                    <a:pt x="13" y="7787"/>
                                    <a:pt x="8" y="7787"/>
                                  </a:cubicBezTo>
                                  <a:cubicBezTo>
                                    <a:pt x="4" y="7787"/>
                                    <a:pt x="0" y="7784"/>
                                    <a:pt x="0" y="7779"/>
                                  </a:cubicBezTo>
                                  <a:lnTo>
                                    <a:pt x="0" y="7779"/>
                                  </a:lnTo>
                                  <a:cubicBezTo>
                                    <a:pt x="0" y="7774"/>
                                    <a:pt x="4" y="7771"/>
                                    <a:pt x="8" y="7771"/>
                                  </a:cubicBezTo>
                                  <a:cubicBezTo>
                                    <a:pt x="13" y="7771"/>
                                    <a:pt x="17" y="7774"/>
                                    <a:pt x="17" y="7779"/>
                                  </a:cubicBezTo>
                                  <a:close/>
                                  <a:moveTo>
                                    <a:pt x="17" y="7812"/>
                                  </a:moveTo>
                                  <a:lnTo>
                                    <a:pt x="17" y="7812"/>
                                  </a:lnTo>
                                  <a:cubicBezTo>
                                    <a:pt x="17" y="7817"/>
                                    <a:pt x="13" y="7821"/>
                                    <a:pt x="8" y="7821"/>
                                  </a:cubicBezTo>
                                  <a:cubicBezTo>
                                    <a:pt x="4" y="7821"/>
                                    <a:pt x="0" y="7817"/>
                                    <a:pt x="0" y="7812"/>
                                  </a:cubicBezTo>
                                  <a:lnTo>
                                    <a:pt x="0" y="7812"/>
                                  </a:lnTo>
                                  <a:cubicBezTo>
                                    <a:pt x="0" y="7808"/>
                                    <a:pt x="4" y="7804"/>
                                    <a:pt x="8" y="7804"/>
                                  </a:cubicBezTo>
                                  <a:cubicBezTo>
                                    <a:pt x="13" y="7804"/>
                                    <a:pt x="17" y="7808"/>
                                    <a:pt x="17" y="7812"/>
                                  </a:cubicBezTo>
                                  <a:close/>
                                  <a:moveTo>
                                    <a:pt x="17" y="7846"/>
                                  </a:moveTo>
                                  <a:lnTo>
                                    <a:pt x="17" y="7846"/>
                                  </a:lnTo>
                                  <a:cubicBezTo>
                                    <a:pt x="17" y="7850"/>
                                    <a:pt x="13" y="7854"/>
                                    <a:pt x="8" y="7854"/>
                                  </a:cubicBezTo>
                                  <a:cubicBezTo>
                                    <a:pt x="4" y="7854"/>
                                    <a:pt x="0" y="7850"/>
                                    <a:pt x="0" y="7846"/>
                                  </a:cubicBezTo>
                                  <a:lnTo>
                                    <a:pt x="0" y="7846"/>
                                  </a:lnTo>
                                  <a:cubicBezTo>
                                    <a:pt x="0" y="7841"/>
                                    <a:pt x="4" y="7837"/>
                                    <a:pt x="8" y="7837"/>
                                  </a:cubicBezTo>
                                  <a:cubicBezTo>
                                    <a:pt x="13" y="7837"/>
                                    <a:pt x="17" y="7841"/>
                                    <a:pt x="17" y="7846"/>
                                  </a:cubicBezTo>
                                  <a:close/>
                                  <a:moveTo>
                                    <a:pt x="17" y="7879"/>
                                  </a:moveTo>
                                  <a:lnTo>
                                    <a:pt x="17" y="7879"/>
                                  </a:lnTo>
                                  <a:cubicBezTo>
                                    <a:pt x="17" y="7884"/>
                                    <a:pt x="13" y="7887"/>
                                    <a:pt x="8" y="7887"/>
                                  </a:cubicBezTo>
                                  <a:cubicBezTo>
                                    <a:pt x="4" y="7887"/>
                                    <a:pt x="0" y="7884"/>
                                    <a:pt x="0" y="7879"/>
                                  </a:cubicBezTo>
                                  <a:lnTo>
                                    <a:pt x="0" y="7879"/>
                                  </a:lnTo>
                                  <a:cubicBezTo>
                                    <a:pt x="0" y="7875"/>
                                    <a:pt x="4" y="7871"/>
                                    <a:pt x="8" y="7871"/>
                                  </a:cubicBezTo>
                                  <a:cubicBezTo>
                                    <a:pt x="13" y="7871"/>
                                    <a:pt x="17" y="7875"/>
                                    <a:pt x="17" y="7879"/>
                                  </a:cubicBezTo>
                                  <a:close/>
                                  <a:moveTo>
                                    <a:pt x="17" y="7912"/>
                                  </a:moveTo>
                                  <a:lnTo>
                                    <a:pt x="17" y="7913"/>
                                  </a:lnTo>
                                  <a:cubicBezTo>
                                    <a:pt x="17" y="7917"/>
                                    <a:pt x="13" y="7921"/>
                                    <a:pt x="8" y="7921"/>
                                  </a:cubicBezTo>
                                  <a:cubicBezTo>
                                    <a:pt x="4" y="7921"/>
                                    <a:pt x="0" y="7917"/>
                                    <a:pt x="0" y="7913"/>
                                  </a:cubicBezTo>
                                  <a:lnTo>
                                    <a:pt x="0" y="7912"/>
                                  </a:lnTo>
                                  <a:cubicBezTo>
                                    <a:pt x="0" y="7908"/>
                                    <a:pt x="4" y="7904"/>
                                    <a:pt x="8" y="7904"/>
                                  </a:cubicBezTo>
                                  <a:cubicBezTo>
                                    <a:pt x="13" y="7904"/>
                                    <a:pt x="17" y="7908"/>
                                    <a:pt x="17" y="7912"/>
                                  </a:cubicBezTo>
                                  <a:close/>
                                  <a:moveTo>
                                    <a:pt x="17" y="7946"/>
                                  </a:moveTo>
                                  <a:lnTo>
                                    <a:pt x="17" y="7946"/>
                                  </a:lnTo>
                                  <a:cubicBezTo>
                                    <a:pt x="17" y="7950"/>
                                    <a:pt x="13" y="7954"/>
                                    <a:pt x="8" y="7954"/>
                                  </a:cubicBezTo>
                                  <a:cubicBezTo>
                                    <a:pt x="4" y="7954"/>
                                    <a:pt x="0" y="7950"/>
                                    <a:pt x="0" y="7946"/>
                                  </a:cubicBezTo>
                                  <a:lnTo>
                                    <a:pt x="0" y="7946"/>
                                  </a:lnTo>
                                  <a:cubicBezTo>
                                    <a:pt x="0" y="7941"/>
                                    <a:pt x="4" y="7938"/>
                                    <a:pt x="8" y="7938"/>
                                  </a:cubicBezTo>
                                  <a:cubicBezTo>
                                    <a:pt x="13" y="7938"/>
                                    <a:pt x="17" y="7941"/>
                                    <a:pt x="17" y="7946"/>
                                  </a:cubicBezTo>
                                  <a:close/>
                                  <a:moveTo>
                                    <a:pt x="17" y="7979"/>
                                  </a:moveTo>
                                  <a:lnTo>
                                    <a:pt x="17" y="7979"/>
                                  </a:lnTo>
                                  <a:cubicBezTo>
                                    <a:pt x="17" y="7984"/>
                                    <a:pt x="13" y="7988"/>
                                    <a:pt x="8" y="7988"/>
                                  </a:cubicBezTo>
                                  <a:cubicBezTo>
                                    <a:pt x="4" y="7988"/>
                                    <a:pt x="0" y="7984"/>
                                    <a:pt x="0" y="7979"/>
                                  </a:cubicBezTo>
                                  <a:lnTo>
                                    <a:pt x="0" y="7979"/>
                                  </a:lnTo>
                                  <a:cubicBezTo>
                                    <a:pt x="0" y="7975"/>
                                    <a:pt x="4" y="7971"/>
                                    <a:pt x="8" y="7971"/>
                                  </a:cubicBezTo>
                                  <a:cubicBezTo>
                                    <a:pt x="13" y="7971"/>
                                    <a:pt x="17" y="7975"/>
                                    <a:pt x="17" y="7979"/>
                                  </a:cubicBezTo>
                                  <a:close/>
                                  <a:moveTo>
                                    <a:pt x="17" y="8013"/>
                                  </a:moveTo>
                                  <a:lnTo>
                                    <a:pt x="17" y="8013"/>
                                  </a:lnTo>
                                  <a:cubicBezTo>
                                    <a:pt x="17" y="8017"/>
                                    <a:pt x="13" y="8021"/>
                                    <a:pt x="8" y="8021"/>
                                  </a:cubicBezTo>
                                  <a:cubicBezTo>
                                    <a:pt x="4" y="8021"/>
                                    <a:pt x="0" y="8017"/>
                                    <a:pt x="0" y="8013"/>
                                  </a:cubicBezTo>
                                  <a:lnTo>
                                    <a:pt x="0" y="8013"/>
                                  </a:lnTo>
                                  <a:cubicBezTo>
                                    <a:pt x="0" y="8008"/>
                                    <a:pt x="4" y="8004"/>
                                    <a:pt x="8" y="8004"/>
                                  </a:cubicBezTo>
                                  <a:cubicBezTo>
                                    <a:pt x="13" y="8004"/>
                                    <a:pt x="17" y="8008"/>
                                    <a:pt x="17" y="8013"/>
                                  </a:cubicBezTo>
                                  <a:close/>
                                  <a:moveTo>
                                    <a:pt x="17" y="8046"/>
                                  </a:moveTo>
                                  <a:lnTo>
                                    <a:pt x="17" y="8046"/>
                                  </a:lnTo>
                                  <a:cubicBezTo>
                                    <a:pt x="17" y="8051"/>
                                    <a:pt x="13" y="8054"/>
                                    <a:pt x="8" y="8054"/>
                                  </a:cubicBezTo>
                                  <a:cubicBezTo>
                                    <a:pt x="4" y="8054"/>
                                    <a:pt x="0" y="8051"/>
                                    <a:pt x="0" y="8046"/>
                                  </a:cubicBezTo>
                                  <a:lnTo>
                                    <a:pt x="0" y="8046"/>
                                  </a:lnTo>
                                  <a:cubicBezTo>
                                    <a:pt x="0" y="8041"/>
                                    <a:pt x="4" y="8038"/>
                                    <a:pt x="8" y="8038"/>
                                  </a:cubicBezTo>
                                  <a:cubicBezTo>
                                    <a:pt x="13" y="8038"/>
                                    <a:pt x="17" y="8041"/>
                                    <a:pt x="17" y="8046"/>
                                  </a:cubicBezTo>
                                  <a:close/>
                                  <a:moveTo>
                                    <a:pt x="17" y="8079"/>
                                  </a:moveTo>
                                  <a:lnTo>
                                    <a:pt x="17" y="8079"/>
                                  </a:lnTo>
                                  <a:cubicBezTo>
                                    <a:pt x="17" y="8084"/>
                                    <a:pt x="13" y="8088"/>
                                    <a:pt x="8" y="8088"/>
                                  </a:cubicBezTo>
                                  <a:cubicBezTo>
                                    <a:pt x="4" y="8088"/>
                                    <a:pt x="0" y="8084"/>
                                    <a:pt x="0" y="8079"/>
                                  </a:cubicBezTo>
                                  <a:lnTo>
                                    <a:pt x="0" y="8079"/>
                                  </a:lnTo>
                                  <a:cubicBezTo>
                                    <a:pt x="0" y="8075"/>
                                    <a:pt x="4" y="8071"/>
                                    <a:pt x="8" y="8071"/>
                                  </a:cubicBezTo>
                                  <a:cubicBezTo>
                                    <a:pt x="13" y="8071"/>
                                    <a:pt x="17" y="8075"/>
                                    <a:pt x="17" y="8079"/>
                                  </a:cubicBezTo>
                                  <a:close/>
                                  <a:moveTo>
                                    <a:pt x="17" y="8113"/>
                                  </a:moveTo>
                                  <a:lnTo>
                                    <a:pt x="17" y="8113"/>
                                  </a:lnTo>
                                  <a:cubicBezTo>
                                    <a:pt x="17" y="8117"/>
                                    <a:pt x="13" y="8121"/>
                                    <a:pt x="8" y="8121"/>
                                  </a:cubicBezTo>
                                  <a:cubicBezTo>
                                    <a:pt x="4" y="8121"/>
                                    <a:pt x="0" y="8117"/>
                                    <a:pt x="0" y="8113"/>
                                  </a:cubicBezTo>
                                  <a:lnTo>
                                    <a:pt x="0" y="8113"/>
                                  </a:lnTo>
                                  <a:cubicBezTo>
                                    <a:pt x="0" y="8108"/>
                                    <a:pt x="4" y="8104"/>
                                    <a:pt x="8" y="8104"/>
                                  </a:cubicBezTo>
                                  <a:cubicBezTo>
                                    <a:pt x="13" y="8104"/>
                                    <a:pt x="17" y="8108"/>
                                    <a:pt x="17" y="8113"/>
                                  </a:cubicBezTo>
                                  <a:close/>
                                  <a:moveTo>
                                    <a:pt x="17" y="8146"/>
                                  </a:moveTo>
                                  <a:lnTo>
                                    <a:pt x="17" y="8146"/>
                                  </a:lnTo>
                                  <a:cubicBezTo>
                                    <a:pt x="17" y="8151"/>
                                    <a:pt x="13" y="8154"/>
                                    <a:pt x="8" y="8154"/>
                                  </a:cubicBezTo>
                                  <a:cubicBezTo>
                                    <a:pt x="4" y="8154"/>
                                    <a:pt x="0" y="8151"/>
                                    <a:pt x="0" y="8146"/>
                                  </a:cubicBezTo>
                                  <a:lnTo>
                                    <a:pt x="0" y="8146"/>
                                  </a:lnTo>
                                  <a:cubicBezTo>
                                    <a:pt x="0" y="8141"/>
                                    <a:pt x="4" y="8138"/>
                                    <a:pt x="8" y="8138"/>
                                  </a:cubicBezTo>
                                  <a:cubicBezTo>
                                    <a:pt x="13" y="8138"/>
                                    <a:pt x="17" y="8141"/>
                                    <a:pt x="17" y="8146"/>
                                  </a:cubicBezTo>
                                  <a:close/>
                                  <a:moveTo>
                                    <a:pt x="17" y="8179"/>
                                  </a:moveTo>
                                  <a:lnTo>
                                    <a:pt x="17" y="8179"/>
                                  </a:lnTo>
                                  <a:cubicBezTo>
                                    <a:pt x="17" y="8184"/>
                                    <a:pt x="13" y="8188"/>
                                    <a:pt x="8" y="8188"/>
                                  </a:cubicBezTo>
                                  <a:cubicBezTo>
                                    <a:pt x="4" y="8188"/>
                                    <a:pt x="0" y="8184"/>
                                    <a:pt x="0" y="8179"/>
                                  </a:cubicBezTo>
                                  <a:lnTo>
                                    <a:pt x="0" y="8179"/>
                                  </a:lnTo>
                                  <a:cubicBezTo>
                                    <a:pt x="0" y="8175"/>
                                    <a:pt x="4" y="8171"/>
                                    <a:pt x="8" y="8171"/>
                                  </a:cubicBezTo>
                                  <a:cubicBezTo>
                                    <a:pt x="13" y="8171"/>
                                    <a:pt x="17" y="8175"/>
                                    <a:pt x="17" y="8179"/>
                                  </a:cubicBezTo>
                                  <a:close/>
                                  <a:moveTo>
                                    <a:pt x="17" y="8213"/>
                                  </a:moveTo>
                                  <a:lnTo>
                                    <a:pt x="17" y="8213"/>
                                  </a:lnTo>
                                  <a:cubicBezTo>
                                    <a:pt x="17" y="8217"/>
                                    <a:pt x="13" y="8221"/>
                                    <a:pt x="8" y="8221"/>
                                  </a:cubicBezTo>
                                  <a:cubicBezTo>
                                    <a:pt x="4" y="8221"/>
                                    <a:pt x="0" y="8217"/>
                                    <a:pt x="0" y="8213"/>
                                  </a:cubicBezTo>
                                  <a:lnTo>
                                    <a:pt x="0" y="8213"/>
                                  </a:lnTo>
                                  <a:cubicBezTo>
                                    <a:pt x="0" y="8208"/>
                                    <a:pt x="4" y="8204"/>
                                    <a:pt x="8" y="8204"/>
                                  </a:cubicBezTo>
                                  <a:cubicBezTo>
                                    <a:pt x="13" y="8204"/>
                                    <a:pt x="17" y="8208"/>
                                    <a:pt x="17" y="8213"/>
                                  </a:cubicBezTo>
                                  <a:close/>
                                  <a:moveTo>
                                    <a:pt x="17" y="8246"/>
                                  </a:moveTo>
                                  <a:lnTo>
                                    <a:pt x="17" y="8246"/>
                                  </a:lnTo>
                                  <a:cubicBezTo>
                                    <a:pt x="17" y="8251"/>
                                    <a:pt x="13" y="8254"/>
                                    <a:pt x="8" y="8254"/>
                                  </a:cubicBezTo>
                                  <a:cubicBezTo>
                                    <a:pt x="4" y="8254"/>
                                    <a:pt x="0" y="8251"/>
                                    <a:pt x="0" y="8246"/>
                                  </a:cubicBezTo>
                                  <a:lnTo>
                                    <a:pt x="0" y="8246"/>
                                  </a:lnTo>
                                  <a:cubicBezTo>
                                    <a:pt x="0" y="8241"/>
                                    <a:pt x="4" y="8238"/>
                                    <a:pt x="8" y="8238"/>
                                  </a:cubicBezTo>
                                  <a:cubicBezTo>
                                    <a:pt x="13" y="8238"/>
                                    <a:pt x="17" y="8241"/>
                                    <a:pt x="17" y="8246"/>
                                  </a:cubicBezTo>
                                  <a:close/>
                                  <a:moveTo>
                                    <a:pt x="17" y="8279"/>
                                  </a:moveTo>
                                  <a:lnTo>
                                    <a:pt x="17" y="8279"/>
                                  </a:lnTo>
                                  <a:cubicBezTo>
                                    <a:pt x="17" y="8284"/>
                                    <a:pt x="13" y="8288"/>
                                    <a:pt x="8" y="8288"/>
                                  </a:cubicBezTo>
                                  <a:cubicBezTo>
                                    <a:pt x="4" y="8288"/>
                                    <a:pt x="0" y="8284"/>
                                    <a:pt x="0" y="8279"/>
                                  </a:cubicBezTo>
                                  <a:lnTo>
                                    <a:pt x="0" y="8279"/>
                                  </a:lnTo>
                                  <a:cubicBezTo>
                                    <a:pt x="0" y="8275"/>
                                    <a:pt x="4" y="8271"/>
                                    <a:pt x="8" y="8271"/>
                                  </a:cubicBezTo>
                                  <a:cubicBezTo>
                                    <a:pt x="13" y="8271"/>
                                    <a:pt x="17" y="8275"/>
                                    <a:pt x="17" y="8279"/>
                                  </a:cubicBezTo>
                                  <a:close/>
                                  <a:moveTo>
                                    <a:pt x="17" y="8313"/>
                                  </a:moveTo>
                                  <a:lnTo>
                                    <a:pt x="17" y="8313"/>
                                  </a:lnTo>
                                  <a:cubicBezTo>
                                    <a:pt x="17" y="8317"/>
                                    <a:pt x="13" y="8321"/>
                                    <a:pt x="8" y="8321"/>
                                  </a:cubicBezTo>
                                  <a:cubicBezTo>
                                    <a:pt x="4" y="8321"/>
                                    <a:pt x="0" y="8317"/>
                                    <a:pt x="0" y="8313"/>
                                  </a:cubicBezTo>
                                  <a:lnTo>
                                    <a:pt x="0" y="8313"/>
                                  </a:lnTo>
                                  <a:cubicBezTo>
                                    <a:pt x="0" y="8308"/>
                                    <a:pt x="4" y="8304"/>
                                    <a:pt x="8" y="8304"/>
                                  </a:cubicBezTo>
                                  <a:cubicBezTo>
                                    <a:pt x="13" y="8304"/>
                                    <a:pt x="17" y="8308"/>
                                    <a:pt x="17" y="8313"/>
                                  </a:cubicBezTo>
                                  <a:close/>
                                  <a:moveTo>
                                    <a:pt x="17" y="8346"/>
                                  </a:moveTo>
                                  <a:lnTo>
                                    <a:pt x="17" y="8346"/>
                                  </a:lnTo>
                                  <a:cubicBezTo>
                                    <a:pt x="17" y="8351"/>
                                    <a:pt x="13" y="8354"/>
                                    <a:pt x="8" y="8354"/>
                                  </a:cubicBezTo>
                                  <a:cubicBezTo>
                                    <a:pt x="4" y="8354"/>
                                    <a:pt x="0" y="8351"/>
                                    <a:pt x="0" y="8346"/>
                                  </a:cubicBezTo>
                                  <a:lnTo>
                                    <a:pt x="0" y="8346"/>
                                  </a:lnTo>
                                  <a:cubicBezTo>
                                    <a:pt x="0" y="8341"/>
                                    <a:pt x="4" y="8338"/>
                                    <a:pt x="8" y="8338"/>
                                  </a:cubicBezTo>
                                  <a:cubicBezTo>
                                    <a:pt x="13" y="8338"/>
                                    <a:pt x="17" y="8341"/>
                                    <a:pt x="17" y="8346"/>
                                  </a:cubicBezTo>
                                  <a:close/>
                                  <a:moveTo>
                                    <a:pt x="17" y="8379"/>
                                  </a:moveTo>
                                  <a:lnTo>
                                    <a:pt x="17" y="8379"/>
                                  </a:lnTo>
                                  <a:cubicBezTo>
                                    <a:pt x="17" y="8384"/>
                                    <a:pt x="13" y="8388"/>
                                    <a:pt x="8" y="8388"/>
                                  </a:cubicBezTo>
                                  <a:cubicBezTo>
                                    <a:pt x="4" y="8388"/>
                                    <a:pt x="0" y="8384"/>
                                    <a:pt x="0" y="8379"/>
                                  </a:cubicBezTo>
                                  <a:lnTo>
                                    <a:pt x="0" y="8379"/>
                                  </a:lnTo>
                                  <a:cubicBezTo>
                                    <a:pt x="0" y="8375"/>
                                    <a:pt x="4" y="8371"/>
                                    <a:pt x="8" y="8371"/>
                                  </a:cubicBezTo>
                                  <a:cubicBezTo>
                                    <a:pt x="13" y="8371"/>
                                    <a:pt x="17" y="8375"/>
                                    <a:pt x="17" y="8379"/>
                                  </a:cubicBezTo>
                                  <a:close/>
                                  <a:moveTo>
                                    <a:pt x="17" y="8413"/>
                                  </a:moveTo>
                                  <a:lnTo>
                                    <a:pt x="17" y="8413"/>
                                  </a:lnTo>
                                  <a:cubicBezTo>
                                    <a:pt x="17" y="8417"/>
                                    <a:pt x="13" y="8421"/>
                                    <a:pt x="8" y="8421"/>
                                  </a:cubicBezTo>
                                  <a:cubicBezTo>
                                    <a:pt x="4" y="8421"/>
                                    <a:pt x="0" y="8417"/>
                                    <a:pt x="0" y="8413"/>
                                  </a:cubicBezTo>
                                  <a:lnTo>
                                    <a:pt x="0" y="8413"/>
                                  </a:lnTo>
                                  <a:cubicBezTo>
                                    <a:pt x="0" y="8408"/>
                                    <a:pt x="4" y="8404"/>
                                    <a:pt x="8" y="8404"/>
                                  </a:cubicBezTo>
                                  <a:cubicBezTo>
                                    <a:pt x="13" y="8404"/>
                                    <a:pt x="17" y="8408"/>
                                    <a:pt x="17" y="8413"/>
                                  </a:cubicBezTo>
                                  <a:close/>
                                  <a:moveTo>
                                    <a:pt x="17" y="8446"/>
                                  </a:moveTo>
                                  <a:lnTo>
                                    <a:pt x="17" y="8446"/>
                                  </a:lnTo>
                                  <a:cubicBezTo>
                                    <a:pt x="17" y="8451"/>
                                    <a:pt x="13" y="8454"/>
                                    <a:pt x="8" y="8454"/>
                                  </a:cubicBezTo>
                                  <a:cubicBezTo>
                                    <a:pt x="4" y="8454"/>
                                    <a:pt x="0" y="8451"/>
                                    <a:pt x="0" y="8446"/>
                                  </a:cubicBezTo>
                                  <a:lnTo>
                                    <a:pt x="0" y="8446"/>
                                  </a:lnTo>
                                  <a:cubicBezTo>
                                    <a:pt x="0" y="8441"/>
                                    <a:pt x="4" y="8438"/>
                                    <a:pt x="8" y="8438"/>
                                  </a:cubicBezTo>
                                  <a:cubicBezTo>
                                    <a:pt x="13" y="8438"/>
                                    <a:pt x="17" y="8441"/>
                                    <a:pt x="17" y="8446"/>
                                  </a:cubicBezTo>
                                  <a:close/>
                                  <a:moveTo>
                                    <a:pt x="17" y="8479"/>
                                  </a:moveTo>
                                  <a:lnTo>
                                    <a:pt x="17" y="8479"/>
                                  </a:lnTo>
                                  <a:cubicBezTo>
                                    <a:pt x="17" y="8484"/>
                                    <a:pt x="13" y="8488"/>
                                    <a:pt x="8" y="8488"/>
                                  </a:cubicBezTo>
                                  <a:cubicBezTo>
                                    <a:pt x="4" y="8488"/>
                                    <a:pt x="0" y="8484"/>
                                    <a:pt x="0" y="8479"/>
                                  </a:cubicBezTo>
                                  <a:lnTo>
                                    <a:pt x="0" y="8479"/>
                                  </a:lnTo>
                                  <a:cubicBezTo>
                                    <a:pt x="0" y="8475"/>
                                    <a:pt x="4" y="8471"/>
                                    <a:pt x="8" y="8471"/>
                                  </a:cubicBezTo>
                                  <a:cubicBezTo>
                                    <a:pt x="13" y="8471"/>
                                    <a:pt x="17" y="8475"/>
                                    <a:pt x="17" y="8479"/>
                                  </a:cubicBezTo>
                                  <a:close/>
                                  <a:moveTo>
                                    <a:pt x="17" y="8513"/>
                                  </a:moveTo>
                                  <a:lnTo>
                                    <a:pt x="17" y="8513"/>
                                  </a:lnTo>
                                  <a:cubicBezTo>
                                    <a:pt x="17" y="8517"/>
                                    <a:pt x="13" y="8521"/>
                                    <a:pt x="8" y="8521"/>
                                  </a:cubicBezTo>
                                  <a:cubicBezTo>
                                    <a:pt x="4" y="8521"/>
                                    <a:pt x="0" y="8517"/>
                                    <a:pt x="0" y="8513"/>
                                  </a:cubicBezTo>
                                  <a:lnTo>
                                    <a:pt x="0" y="8513"/>
                                  </a:lnTo>
                                  <a:cubicBezTo>
                                    <a:pt x="0" y="8508"/>
                                    <a:pt x="4" y="8504"/>
                                    <a:pt x="8" y="8504"/>
                                  </a:cubicBezTo>
                                  <a:cubicBezTo>
                                    <a:pt x="13" y="8504"/>
                                    <a:pt x="17" y="8508"/>
                                    <a:pt x="17" y="8513"/>
                                  </a:cubicBezTo>
                                  <a:close/>
                                  <a:moveTo>
                                    <a:pt x="17" y="8546"/>
                                  </a:moveTo>
                                  <a:lnTo>
                                    <a:pt x="17" y="8546"/>
                                  </a:lnTo>
                                  <a:cubicBezTo>
                                    <a:pt x="17" y="8551"/>
                                    <a:pt x="13" y="8554"/>
                                    <a:pt x="8" y="8554"/>
                                  </a:cubicBezTo>
                                  <a:cubicBezTo>
                                    <a:pt x="4" y="8554"/>
                                    <a:pt x="0" y="8551"/>
                                    <a:pt x="0" y="8546"/>
                                  </a:cubicBezTo>
                                  <a:lnTo>
                                    <a:pt x="0" y="8546"/>
                                  </a:lnTo>
                                  <a:cubicBezTo>
                                    <a:pt x="0" y="8542"/>
                                    <a:pt x="4" y="8538"/>
                                    <a:pt x="8" y="8538"/>
                                  </a:cubicBezTo>
                                  <a:cubicBezTo>
                                    <a:pt x="13" y="8538"/>
                                    <a:pt x="17" y="8542"/>
                                    <a:pt x="17" y="8546"/>
                                  </a:cubicBezTo>
                                  <a:close/>
                                  <a:moveTo>
                                    <a:pt x="17" y="8580"/>
                                  </a:moveTo>
                                  <a:lnTo>
                                    <a:pt x="17" y="8580"/>
                                  </a:lnTo>
                                  <a:cubicBezTo>
                                    <a:pt x="17" y="8584"/>
                                    <a:pt x="13" y="8588"/>
                                    <a:pt x="8" y="8588"/>
                                  </a:cubicBezTo>
                                  <a:cubicBezTo>
                                    <a:pt x="4" y="8588"/>
                                    <a:pt x="0" y="8584"/>
                                    <a:pt x="0" y="8580"/>
                                  </a:cubicBezTo>
                                  <a:lnTo>
                                    <a:pt x="0" y="8580"/>
                                  </a:lnTo>
                                  <a:cubicBezTo>
                                    <a:pt x="0" y="8575"/>
                                    <a:pt x="4" y="8571"/>
                                    <a:pt x="8" y="8571"/>
                                  </a:cubicBezTo>
                                  <a:cubicBezTo>
                                    <a:pt x="13" y="8571"/>
                                    <a:pt x="17" y="8575"/>
                                    <a:pt x="17" y="8580"/>
                                  </a:cubicBezTo>
                                  <a:close/>
                                  <a:moveTo>
                                    <a:pt x="17" y="8613"/>
                                  </a:moveTo>
                                  <a:lnTo>
                                    <a:pt x="17" y="8613"/>
                                  </a:lnTo>
                                  <a:cubicBezTo>
                                    <a:pt x="17" y="8617"/>
                                    <a:pt x="13" y="8621"/>
                                    <a:pt x="8" y="8621"/>
                                  </a:cubicBezTo>
                                  <a:cubicBezTo>
                                    <a:pt x="4" y="8621"/>
                                    <a:pt x="0" y="8617"/>
                                    <a:pt x="0" y="8613"/>
                                  </a:cubicBezTo>
                                  <a:lnTo>
                                    <a:pt x="0" y="8613"/>
                                  </a:lnTo>
                                  <a:cubicBezTo>
                                    <a:pt x="0" y="8608"/>
                                    <a:pt x="4" y="8605"/>
                                    <a:pt x="8" y="8605"/>
                                  </a:cubicBezTo>
                                  <a:cubicBezTo>
                                    <a:pt x="13" y="8605"/>
                                    <a:pt x="17" y="8608"/>
                                    <a:pt x="17" y="8613"/>
                                  </a:cubicBezTo>
                                  <a:close/>
                                  <a:moveTo>
                                    <a:pt x="17" y="8646"/>
                                  </a:moveTo>
                                  <a:lnTo>
                                    <a:pt x="17" y="8646"/>
                                  </a:lnTo>
                                  <a:cubicBezTo>
                                    <a:pt x="17" y="8651"/>
                                    <a:pt x="13" y="8655"/>
                                    <a:pt x="8" y="8655"/>
                                  </a:cubicBezTo>
                                  <a:cubicBezTo>
                                    <a:pt x="4" y="8655"/>
                                    <a:pt x="0" y="8651"/>
                                    <a:pt x="0" y="8646"/>
                                  </a:cubicBezTo>
                                  <a:lnTo>
                                    <a:pt x="0" y="8646"/>
                                  </a:lnTo>
                                  <a:cubicBezTo>
                                    <a:pt x="0" y="8642"/>
                                    <a:pt x="4" y="8638"/>
                                    <a:pt x="8" y="8638"/>
                                  </a:cubicBezTo>
                                  <a:cubicBezTo>
                                    <a:pt x="13" y="8638"/>
                                    <a:pt x="17" y="8642"/>
                                    <a:pt x="17" y="8646"/>
                                  </a:cubicBezTo>
                                  <a:close/>
                                  <a:moveTo>
                                    <a:pt x="17" y="8680"/>
                                  </a:moveTo>
                                  <a:lnTo>
                                    <a:pt x="17" y="8680"/>
                                  </a:lnTo>
                                  <a:cubicBezTo>
                                    <a:pt x="17" y="8684"/>
                                    <a:pt x="13" y="8688"/>
                                    <a:pt x="8" y="8688"/>
                                  </a:cubicBezTo>
                                  <a:cubicBezTo>
                                    <a:pt x="4" y="8688"/>
                                    <a:pt x="0" y="8684"/>
                                    <a:pt x="0" y="8680"/>
                                  </a:cubicBezTo>
                                  <a:lnTo>
                                    <a:pt x="0" y="8680"/>
                                  </a:lnTo>
                                  <a:cubicBezTo>
                                    <a:pt x="0" y="8675"/>
                                    <a:pt x="4" y="8671"/>
                                    <a:pt x="8" y="8671"/>
                                  </a:cubicBezTo>
                                  <a:cubicBezTo>
                                    <a:pt x="13" y="8671"/>
                                    <a:pt x="17" y="8675"/>
                                    <a:pt x="17" y="8680"/>
                                  </a:cubicBezTo>
                                  <a:close/>
                                  <a:moveTo>
                                    <a:pt x="17" y="8713"/>
                                  </a:moveTo>
                                  <a:lnTo>
                                    <a:pt x="17" y="8713"/>
                                  </a:lnTo>
                                  <a:cubicBezTo>
                                    <a:pt x="17" y="8718"/>
                                    <a:pt x="13" y="8721"/>
                                    <a:pt x="8" y="8721"/>
                                  </a:cubicBezTo>
                                  <a:cubicBezTo>
                                    <a:pt x="4" y="8721"/>
                                    <a:pt x="0" y="8718"/>
                                    <a:pt x="0" y="8713"/>
                                  </a:cubicBezTo>
                                  <a:lnTo>
                                    <a:pt x="0" y="8713"/>
                                  </a:lnTo>
                                  <a:cubicBezTo>
                                    <a:pt x="0" y="8708"/>
                                    <a:pt x="4" y="8705"/>
                                    <a:pt x="8" y="8705"/>
                                  </a:cubicBezTo>
                                  <a:cubicBezTo>
                                    <a:pt x="13" y="8705"/>
                                    <a:pt x="17" y="8708"/>
                                    <a:pt x="17" y="8713"/>
                                  </a:cubicBezTo>
                                  <a:close/>
                                  <a:moveTo>
                                    <a:pt x="17" y="8746"/>
                                  </a:moveTo>
                                  <a:lnTo>
                                    <a:pt x="17" y="8746"/>
                                  </a:lnTo>
                                  <a:cubicBezTo>
                                    <a:pt x="17" y="8751"/>
                                    <a:pt x="13" y="8755"/>
                                    <a:pt x="8" y="8755"/>
                                  </a:cubicBezTo>
                                  <a:cubicBezTo>
                                    <a:pt x="4" y="8755"/>
                                    <a:pt x="0" y="8751"/>
                                    <a:pt x="0" y="8746"/>
                                  </a:cubicBezTo>
                                  <a:lnTo>
                                    <a:pt x="0" y="8746"/>
                                  </a:lnTo>
                                  <a:cubicBezTo>
                                    <a:pt x="0" y="8742"/>
                                    <a:pt x="4" y="8738"/>
                                    <a:pt x="8" y="8738"/>
                                  </a:cubicBezTo>
                                  <a:cubicBezTo>
                                    <a:pt x="13" y="8738"/>
                                    <a:pt x="17" y="8742"/>
                                    <a:pt x="17" y="8746"/>
                                  </a:cubicBezTo>
                                  <a:close/>
                                  <a:moveTo>
                                    <a:pt x="17" y="8780"/>
                                  </a:moveTo>
                                  <a:lnTo>
                                    <a:pt x="17" y="8780"/>
                                  </a:lnTo>
                                  <a:cubicBezTo>
                                    <a:pt x="17" y="8784"/>
                                    <a:pt x="13" y="8788"/>
                                    <a:pt x="8" y="8788"/>
                                  </a:cubicBezTo>
                                  <a:cubicBezTo>
                                    <a:pt x="4" y="8788"/>
                                    <a:pt x="0" y="8784"/>
                                    <a:pt x="0" y="8780"/>
                                  </a:cubicBezTo>
                                  <a:lnTo>
                                    <a:pt x="0" y="8780"/>
                                  </a:lnTo>
                                  <a:cubicBezTo>
                                    <a:pt x="0" y="8775"/>
                                    <a:pt x="4" y="8771"/>
                                    <a:pt x="8" y="8771"/>
                                  </a:cubicBezTo>
                                  <a:cubicBezTo>
                                    <a:pt x="13" y="8771"/>
                                    <a:pt x="17" y="8775"/>
                                    <a:pt x="17" y="8780"/>
                                  </a:cubicBezTo>
                                  <a:close/>
                                  <a:moveTo>
                                    <a:pt x="17" y="8813"/>
                                  </a:moveTo>
                                  <a:lnTo>
                                    <a:pt x="17" y="8813"/>
                                  </a:lnTo>
                                  <a:cubicBezTo>
                                    <a:pt x="17" y="8818"/>
                                    <a:pt x="13" y="8821"/>
                                    <a:pt x="8" y="8821"/>
                                  </a:cubicBezTo>
                                  <a:cubicBezTo>
                                    <a:pt x="4" y="8821"/>
                                    <a:pt x="0" y="8818"/>
                                    <a:pt x="0" y="8813"/>
                                  </a:cubicBezTo>
                                  <a:lnTo>
                                    <a:pt x="0" y="8813"/>
                                  </a:lnTo>
                                  <a:cubicBezTo>
                                    <a:pt x="0" y="8808"/>
                                    <a:pt x="4" y="8805"/>
                                    <a:pt x="8" y="8805"/>
                                  </a:cubicBezTo>
                                  <a:cubicBezTo>
                                    <a:pt x="13" y="8805"/>
                                    <a:pt x="17" y="8808"/>
                                    <a:pt x="17" y="8813"/>
                                  </a:cubicBezTo>
                                  <a:close/>
                                  <a:moveTo>
                                    <a:pt x="17" y="8846"/>
                                  </a:moveTo>
                                  <a:lnTo>
                                    <a:pt x="17" y="8846"/>
                                  </a:lnTo>
                                  <a:cubicBezTo>
                                    <a:pt x="17" y="8851"/>
                                    <a:pt x="13" y="8855"/>
                                    <a:pt x="8" y="8855"/>
                                  </a:cubicBezTo>
                                  <a:cubicBezTo>
                                    <a:pt x="4" y="8855"/>
                                    <a:pt x="0" y="8851"/>
                                    <a:pt x="0" y="8846"/>
                                  </a:cubicBezTo>
                                  <a:lnTo>
                                    <a:pt x="0" y="8846"/>
                                  </a:lnTo>
                                  <a:cubicBezTo>
                                    <a:pt x="0" y="8842"/>
                                    <a:pt x="4" y="8838"/>
                                    <a:pt x="8" y="8838"/>
                                  </a:cubicBezTo>
                                  <a:cubicBezTo>
                                    <a:pt x="13" y="8838"/>
                                    <a:pt x="17" y="8842"/>
                                    <a:pt x="17" y="8846"/>
                                  </a:cubicBezTo>
                                  <a:close/>
                                  <a:moveTo>
                                    <a:pt x="17" y="8880"/>
                                  </a:moveTo>
                                  <a:lnTo>
                                    <a:pt x="17" y="8880"/>
                                  </a:lnTo>
                                  <a:cubicBezTo>
                                    <a:pt x="17" y="8884"/>
                                    <a:pt x="13" y="8888"/>
                                    <a:pt x="8" y="8888"/>
                                  </a:cubicBezTo>
                                  <a:cubicBezTo>
                                    <a:pt x="4" y="8888"/>
                                    <a:pt x="0" y="8884"/>
                                    <a:pt x="0" y="8880"/>
                                  </a:cubicBezTo>
                                  <a:lnTo>
                                    <a:pt x="0" y="8880"/>
                                  </a:lnTo>
                                  <a:cubicBezTo>
                                    <a:pt x="0" y="8875"/>
                                    <a:pt x="4" y="8871"/>
                                    <a:pt x="8" y="8871"/>
                                  </a:cubicBezTo>
                                  <a:cubicBezTo>
                                    <a:pt x="13" y="8871"/>
                                    <a:pt x="17" y="8875"/>
                                    <a:pt x="17" y="8880"/>
                                  </a:cubicBezTo>
                                  <a:close/>
                                  <a:moveTo>
                                    <a:pt x="17" y="8913"/>
                                  </a:moveTo>
                                  <a:lnTo>
                                    <a:pt x="17" y="8913"/>
                                  </a:lnTo>
                                  <a:cubicBezTo>
                                    <a:pt x="17" y="8918"/>
                                    <a:pt x="13" y="8921"/>
                                    <a:pt x="8" y="8921"/>
                                  </a:cubicBezTo>
                                  <a:cubicBezTo>
                                    <a:pt x="4" y="8921"/>
                                    <a:pt x="0" y="8918"/>
                                    <a:pt x="0" y="8913"/>
                                  </a:cubicBezTo>
                                  <a:lnTo>
                                    <a:pt x="0" y="8913"/>
                                  </a:lnTo>
                                  <a:cubicBezTo>
                                    <a:pt x="0" y="8908"/>
                                    <a:pt x="4" y="8905"/>
                                    <a:pt x="8" y="8905"/>
                                  </a:cubicBezTo>
                                  <a:cubicBezTo>
                                    <a:pt x="13" y="8905"/>
                                    <a:pt x="17" y="8908"/>
                                    <a:pt x="17" y="8913"/>
                                  </a:cubicBezTo>
                                  <a:close/>
                                  <a:moveTo>
                                    <a:pt x="17" y="8946"/>
                                  </a:moveTo>
                                  <a:lnTo>
                                    <a:pt x="17" y="8946"/>
                                  </a:lnTo>
                                  <a:cubicBezTo>
                                    <a:pt x="17" y="8951"/>
                                    <a:pt x="13" y="8955"/>
                                    <a:pt x="8" y="8955"/>
                                  </a:cubicBezTo>
                                  <a:cubicBezTo>
                                    <a:pt x="4" y="8955"/>
                                    <a:pt x="0" y="8951"/>
                                    <a:pt x="0" y="8946"/>
                                  </a:cubicBezTo>
                                  <a:lnTo>
                                    <a:pt x="0" y="8946"/>
                                  </a:lnTo>
                                  <a:cubicBezTo>
                                    <a:pt x="0" y="8942"/>
                                    <a:pt x="4" y="8938"/>
                                    <a:pt x="8" y="8938"/>
                                  </a:cubicBezTo>
                                  <a:cubicBezTo>
                                    <a:pt x="13" y="8938"/>
                                    <a:pt x="17" y="8942"/>
                                    <a:pt x="17" y="8946"/>
                                  </a:cubicBezTo>
                                  <a:close/>
                                  <a:moveTo>
                                    <a:pt x="17" y="8980"/>
                                  </a:moveTo>
                                  <a:lnTo>
                                    <a:pt x="17" y="8980"/>
                                  </a:lnTo>
                                  <a:cubicBezTo>
                                    <a:pt x="17" y="8984"/>
                                    <a:pt x="13" y="8988"/>
                                    <a:pt x="8" y="8988"/>
                                  </a:cubicBezTo>
                                  <a:cubicBezTo>
                                    <a:pt x="4" y="8988"/>
                                    <a:pt x="0" y="8984"/>
                                    <a:pt x="0" y="8980"/>
                                  </a:cubicBezTo>
                                  <a:lnTo>
                                    <a:pt x="0" y="8980"/>
                                  </a:lnTo>
                                  <a:cubicBezTo>
                                    <a:pt x="0" y="8975"/>
                                    <a:pt x="4" y="8971"/>
                                    <a:pt x="8" y="8971"/>
                                  </a:cubicBezTo>
                                  <a:cubicBezTo>
                                    <a:pt x="13" y="8971"/>
                                    <a:pt x="17" y="8975"/>
                                    <a:pt x="17" y="8980"/>
                                  </a:cubicBezTo>
                                  <a:close/>
                                  <a:moveTo>
                                    <a:pt x="17" y="9013"/>
                                  </a:moveTo>
                                  <a:lnTo>
                                    <a:pt x="17" y="9013"/>
                                  </a:lnTo>
                                  <a:cubicBezTo>
                                    <a:pt x="17" y="9018"/>
                                    <a:pt x="13" y="9021"/>
                                    <a:pt x="8" y="9021"/>
                                  </a:cubicBezTo>
                                  <a:cubicBezTo>
                                    <a:pt x="4" y="9021"/>
                                    <a:pt x="0" y="9018"/>
                                    <a:pt x="0" y="9013"/>
                                  </a:cubicBezTo>
                                  <a:lnTo>
                                    <a:pt x="0" y="9013"/>
                                  </a:lnTo>
                                  <a:cubicBezTo>
                                    <a:pt x="0" y="9008"/>
                                    <a:pt x="4" y="9005"/>
                                    <a:pt x="8" y="9005"/>
                                  </a:cubicBezTo>
                                  <a:cubicBezTo>
                                    <a:pt x="13" y="9005"/>
                                    <a:pt x="17" y="9008"/>
                                    <a:pt x="17" y="9013"/>
                                  </a:cubicBezTo>
                                  <a:close/>
                                  <a:moveTo>
                                    <a:pt x="17" y="9046"/>
                                  </a:moveTo>
                                  <a:lnTo>
                                    <a:pt x="17" y="9046"/>
                                  </a:lnTo>
                                  <a:cubicBezTo>
                                    <a:pt x="17" y="9051"/>
                                    <a:pt x="13" y="9055"/>
                                    <a:pt x="8" y="9055"/>
                                  </a:cubicBezTo>
                                  <a:cubicBezTo>
                                    <a:pt x="4" y="9055"/>
                                    <a:pt x="0" y="9051"/>
                                    <a:pt x="0" y="9046"/>
                                  </a:cubicBezTo>
                                  <a:lnTo>
                                    <a:pt x="0" y="9046"/>
                                  </a:lnTo>
                                  <a:cubicBezTo>
                                    <a:pt x="0" y="9042"/>
                                    <a:pt x="4" y="9038"/>
                                    <a:pt x="8" y="9038"/>
                                  </a:cubicBezTo>
                                  <a:cubicBezTo>
                                    <a:pt x="13" y="9038"/>
                                    <a:pt x="17" y="9042"/>
                                    <a:pt x="17" y="9046"/>
                                  </a:cubicBezTo>
                                  <a:close/>
                                  <a:moveTo>
                                    <a:pt x="17" y="9080"/>
                                  </a:moveTo>
                                  <a:lnTo>
                                    <a:pt x="17" y="9080"/>
                                  </a:lnTo>
                                  <a:cubicBezTo>
                                    <a:pt x="17" y="9084"/>
                                    <a:pt x="13" y="9088"/>
                                    <a:pt x="8" y="9088"/>
                                  </a:cubicBezTo>
                                  <a:cubicBezTo>
                                    <a:pt x="4" y="9088"/>
                                    <a:pt x="0" y="9084"/>
                                    <a:pt x="0" y="9080"/>
                                  </a:cubicBezTo>
                                  <a:lnTo>
                                    <a:pt x="0" y="9080"/>
                                  </a:lnTo>
                                  <a:cubicBezTo>
                                    <a:pt x="0" y="9075"/>
                                    <a:pt x="4" y="9071"/>
                                    <a:pt x="8" y="9071"/>
                                  </a:cubicBezTo>
                                  <a:cubicBezTo>
                                    <a:pt x="13" y="9071"/>
                                    <a:pt x="17" y="9075"/>
                                    <a:pt x="17" y="9080"/>
                                  </a:cubicBezTo>
                                  <a:close/>
                                  <a:moveTo>
                                    <a:pt x="17" y="9113"/>
                                  </a:moveTo>
                                  <a:lnTo>
                                    <a:pt x="17" y="9113"/>
                                  </a:lnTo>
                                  <a:cubicBezTo>
                                    <a:pt x="17" y="9118"/>
                                    <a:pt x="13" y="9121"/>
                                    <a:pt x="8" y="9121"/>
                                  </a:cubicBezTo>
                                  <a:cubicBezTo>
                                    <a:pt x="4" y="9121"/>
                                    <a:pt x="0" y="9118"/>
                                    <a:pt x="0" y="9113"/>
                                  </a:cubicBezTo>
                                  <a:lnTo>
                                    <a:pt x="0" y="9113"/>
                                  </a:lnTo>
                                  <a:cubicBezTo>
                                    <a:pt x="0" y="9109"/>
                                    <a:pt x="4" y="9105"/>
                                    <a:pt x="8" y="9105"/>
                                  </a:cubicBezTo>
                                  <a:cubicBezTo>
                                    <a:pt x="13" y="9105"/>
                                    <a:pt x="17" y="9109"/>
                                    <a:pt x="17" y="9113"/>
                                  </a:cubicBezTo>
                                  <a:close/>
                                  <a:moveTo>
                                    <a:pt x="17" y="9146"/>
                                  </a:moveTo>
                                  <a:lnTo>
                                    <a:pt x="17" y="9146"/>
                                  </a:lnTo>
                                  <a:cubicBezTo>
                                    <a:pt x="17" y="9151"/>
                                    <a:pt x="13" y="9155"/>
                                    <a:pt x="8" y="9155"/>
                                  </a:cubicBezTo>
                                  <a:cubicBezTo>
                                    <a:pt x="4" y="9155"/>
                                    <a:pt x="0" y="9151"/>
                                    <a:pt x="0" y="9146"/>
                                  </a:cubicBezTo>
                                  <a:lnTo>
                                    <a:pt x="0" y="9146"/>
                                  </a:lnTo>
                                  <a:cubicBezTo>
                                    <a:pt x="0" y="9142"/>
                                    <a:pt x="4" y="9138"/>
                                    <a:pt x="8" y="9138"/>
                                  </a:cubicBezTo>
                                  <a:cubicBezTo>
                                    <a:pt x="13" y="9138"/>
                                    <a:pt x="17" y="9142"/>
                                    <a:pt x="17" y="9146"/>
                                  </a:cubicBezTo>
                                  <a:close/>
                                  <a:moveTo>
                                    <a:pt x="17" y="9180"/>
                                  </a:moveTo>
                                  <a:lnTo>
                                    <a:pt x="17" y="9180"/>
                                  </a:lnTo>
                                  <a:cubicBezTo>
                                    <a:pt x="17" y="9184"/>
                                    <a:pt x="13" y="9188"/>
                                    <a:pt x="8" y="9188"/>
                                  </a:cubicBezTo>
                                  <a:cubicBezTo>
                                    <a:pt x="4" y="9188"/>
                                    <a:pt x="0" y="9184"/>
                                    <a:pt x="0" y="9180"/>
                                  </a:cubicBezTo>
                                  <a:lnTo>
                                    <a:pt x="0" y="9180"/>
                                  </a:lnTo>
                                  <a:cubicBezTo>
                                    <a:pt x="0" y="9175"/>
                                    <a:pt x="4" y="9171"/>
                                    <a:pt x="8" y="9171"/>
                                  </a:cubicBezTo>
                                  <a:cubicBezTo>
                                    <a:pt x="13" y="9171"/>
                                    <a:pt x="17" y="9175"/>
                                    <a:pt x="17" y="9180"/>
                                  </a:cubicBezTo>
                                  <a:close/>
                                  <a:moveTo>
                                    <a:pt x="17" y="9213"/>
                                  </a:moveTo>
                                  <a:lnTo>
                                    <a:pt x="17" y="9213"/>
                                  </a:lnTo>
                                  <a:cubicBezTo>
                                    <a:pt x="17" y="9218"/>
                                    <a:pt x="13" y="9222"/>
                                    <a:pt x="8" y="9222"/>
                                  </a:cubicBezTo>
                                  <a:cubicBezTo>
                                    <a:pt x="4" y="9222"/>
                                    <a:pt x="0" y="9218"/>
                                    <a:pt x="0" y="9213"/>
                                  </a:cubicBezTo>
                                  <a:lnTo>
                                    <a:pt x="0" y="9213"/>
                                  </a:lnTo>
                                  <a:cubicBezTo>
                                    <a:pt x="0" y="9209"/>
                                    <a:pt x="4" y="9205"/>
                                    <a:pt x="8" y="9205"/>
                                  </a:cubicBezTo>
                                  <a:cubicBezTo>
                                    <a:pt x="13" y="9205"/>
                                    <a:pt x="17" y="9209"/>
                                    <a:pt x="17" y="9213"/>
                                  </a:cubicBezTo>
                                  <a:close/>
                                  <a:moveTo>
                                    <a:pt x="17" y="9247"/>
                                  </a:moveTo>
                                  <a:lnTo>
                                    <a:pt x="17" y="9247"/>
                                  </a:lnTo>
                                  <a:cubicBezTo>
                                    <a:pt x="17" y="9251"/>
                                    <a:pt x="13" y="9255"/>
                                    <a:pt x="8" y="9255"/>
                                  </a:cubicBezTo>
                                  <a:cubicBezTo>
                                    <a:pt x="4" y="9255"/>
                                    <a:pt x="0" y="9251"/>
                                    <a:pt x="0" y="9247"/>
                                  </a:cubicBezTo>
                                  <a:lnTo>
                                    <a:pt x="0" y="9247"/>
                                  </a:lnTo>
                                  <a:cubicBezTo>
                                    <a:pt x="0" y="9242"/>
                                    <a:pt x="4" y="9238"/>
                                    <a:pt x="8" y="9238"/>
                                  </a:cubicBezTo>
                                  <a:cubicBezTo>
                                    <a:pt x="13" y="9238"/>
                                    <a:pt x="17" y="9242"/>
                                    <a:pt x="17" y="9247"/>
                                  </a:cubicBezTo>
                                  <a:close/>
                                  <a:moveTo>
                                    <a:pt x="17" y="9280"/>
                                  </a:moveTo>
                                  <a:lnTo>
                                    <a:pt x="17" y="9280"/>
                                  </a:lnTo>
                                  <a:cubicBezTo>
                                    <a:pt x="17" y="9284"/>
                                    <a:pt x="13" y="9288"/>
                                    <a:pt x="8" y="9288"/>
                                  </a:cubicBezTo>
                                  <a:cubicBezTo>
                                    <a:pt x="4" y="9288"/>
                                    <a:pt x="0" y="9284"/>
                                    <a:pt x="0" y="9280"/>
                                  </a:cubicBezTo>
                                  <a:lnTo>
                                    <a:pt x="0" y="9280"/>
                                  </a:lnTo>
                                  <a:cubicBezTo>
                                    <a:pt x="0" y="9275"/>
                                    <a:pt x="4" y="9272"/>
                                    <a:pt x="8" y="9272"/>
                                  </a:cubicBezTo>
                                  <a:cubicBezTo>
                                    <a:pt x="13" y="9272"/>
                                    <a:pt x="17" y="9275"/>
                                    <a:pt x="17" y="9280"/>
                                  </a:cubicBezTo>
                                  <a:close/>
                                  <a:moveTo>
                                    <a:pt x="17" y="9313"/>
                                  </a:moveTo>
                                  <a:lnTo>
                                    <a:pt x="17" y="9313"/>
                                  </a:lnTo>
                                  <a:cubicBezTo>
                                    <a:pt x="17" y="9318"/>
                                    <a:pt x="13" y="9322"/>
                                    <a:pt x="8" y="9322"/>
                                  </a:cubicBezTo>
                                  <a:cubicBezTo>
                                    <a:pt x="4" y="9322"/>
                                    <a:pt x="0" y="9318"/>
                                    <a:pt x="0" y="9313"/>
                                  </a:cubicBezTo>
                                  <a:lnTo>
                                    <a:pt x="0" y="9313"/>
                                  </a:lnTo>
                                  <a:cubicBezTo>
                                    <a:pt x="0" y="9309"/>
                                    <a:pt x="4" y="9305"/>
                                    <a:pt x="8" y="9305"/>
                                  </a:cubicBezTo>
                                  <a:cubicBezTo>
                                    <a:pt x="13" y="9305"/>
                                    <a:pt x="17" y="9309"/>
                                    <a:pt x="17" y="9313"/>
                                  </a:cubicBezTo>
                                  <a:close/>
                                  <a:moveTo>
                                    <a:pt x="17" y="9347"/>
                                  </a:moveTo>
                                  <a:lnTo>
                                    <a:pt x="17" y="9347"/>
                                  </a:lnTo>
                                  <a:cubicBezTo>
                                    <a:pt x="17" y="9351"/>
                                    <a:pt x="13" y="9355"/>
                                    <a:pt x="8" y="9355"/>
                                  </a:cubicBezTo>
                                  <a:cubicBezTo>
                                    <a:pt x="4" y="9355"/>
                                    <a:pt x="0" y="9351"/>
                                    <a:pt x="0" y="9347"/>
                                  </a:cubicBezTo>
                                  <a:lnTo>
                                    <a:pt x="0" y="9347"/>
                                  </a:lnTo>
                                  <a:cubicBezTo>
                                    <a:pt x="0" y="9342"/>
                                    <a:pt x="4" y="9338"/>
                                    <a:pt x="8" y="9338"/>
                                  </a:cubicBezTo>
                                  <a:cubicBezTo>
                                    <a:pt x="13" y="9338"/>
                                    <a:pt x="17" y="9342"/>
                                    <a:pt x="17" y="9347"/>
                                  </a:cubicBezTo>
                                  <a:close/>
                                  <a:moveTo>
                                    <a:pt x="17" y="9380"/>
                                  </a:moveTo>
                                  <a:lnTo>
                                    <a:pt x="17" y="9380"/>
                                  </a:lnTo>
                                  <a:cubicBezTo>
                                    <a:pt x="17" y="9385"/>
                                    <a:pt x="13" y="9388"/>
                                    <a:pt x="8" y="9388"/>
                                  </a:cubicBezTo>
                                  <a:cubicBezTo>
                                    <a:pt x="4" y="9388"/>
                                    <a:pt x="0" y="9385"/>
                                    <a:pt x="0" y="9380"/>
                                  </a:cubicBezTo>
                                  <a:lnTo>
                                    <a:pt x="0" y="9380"/>
                                  </a:lnTo>
                                  <a:cubicBezTo>
                                    <a:pt x="0" y="9375"/>
                                    <a:pt x="4" y="9372"/>
                                    <a:pt x="8" y="9372"/>
                                  </a:cubicBezTo>
                                  <a:cubicBezTo>
                                    <a:pt x="13" y="9372"/>
                                    <a:pt x="17" y="9375"/>
                                    <a:pt x="17" y="9380"/>
                                  </a:cubicBezTo>
                                  <a:close/>
                                  <a:moveTo>
                                    <a:pt x="17" y="9413"/>
                                  </a:moveTo>
                                  <a:lnTo>
                                    <a:pt x="17" y="9413"/>
                                  </a:lnTo>
                                  <a:cubicBezTo>
                                    <a:pt x="17" y="9418"/>
                                    <a:pt x="13" y="9422"/>
                                    <a:pt x="8" y="9422"/>
                                  </a:cubicBezTo>
                                  <a:cubicBezTo>
                                    <a:pt x="4" y="9422"/>
                                    <a:pt x="0" y="9418"/>
                                    <a:pt x="0" y="9413"/>
                                  </a:cubicBezTo>
                                  <a:lnTo>
                                    <a:pt x="0" y="9413"/>
                                  </a:lnTo>
                                  <a:cubicBezTo>
                                    <a:pt x="0" y="9409"/>
                                    <a:pt x="4" y="9405"/>
                                    <a:pt x="8" y="9405"/>
                                  </a:cubicBezTo>
                                  <a:cubicBezTo>
                                    <a:pt x="13" y="9405"/>
                                    <a:pt x="17" y="9409"/>
                                    <a:pt x="17" y="9413"/>
                                  </a:cubicBezTo>
                                  <a:close/>
                                  <a:moveTo>
                                    <a:pt x="17" y="9447"/>
                                  </a:moveTo>
                                  <a:lnTo>
                                    <a:pt x="17" y="9447"/>
                                  </a:lnTo>
                                  <a:cubicBezTo>
                                    <a:pt x="17" y="9451"/>
                                    <a:pt x="13" y="9455"/>
                                    <a:pt x="8" y="9455"/>
                                  </a:cubicBezTo>
                                  <a:cubicBezTo>
                                    <a:pt x="4" y="9455"/>
                                    <a:pt x="0" y="9451"/>
                                    <a:pt x="0" y="9447"/>
                                  </a:cubicBezTo>
                                  <a:lnTo>
                                    <a:pt x="0" y="9447"/>
                                  </a:lnTo>
                                  <a:cubicBezTo>
                                    <a:pt x="0" y="9442"/>
                                    <a:pt x="4" y="9438"/>
                                    <a:pt x="8" y="9438"/>
                                  </a:cubicBezTo>
                                  <a:cubicBezTo>
                                    <a:pt x="13" y="9438"/>
                                    <a:pt x="17" y="9442"/>
                                    <a:pt x="17" y="9447"/>
                                  </a:cubicBezTo>
                                  <a:close/>
                                  <a:moveTo>
                                    <a:pt x="17" y="9480"/>
                                  </a:moveTo>
                                  <a:lnTo>
                                    <a:pt x="17" y="9480"/>
                                  </a:lnTo>
                                  <a:cubicBezTo>
                                    <a:pt x="17" y="9485"/>
                                    <a:pt x="13" y="9488"/>
                                    <a:pt x="8" y="9488"/>
                                  </a:cubicBezTo>
                                  <a:cubicBezTo>
                                    <a:pt x="4" y="9488"/>
                                    <a:pt x="0" y="9485"/>
                                    <a:pt x="0" y="9480"/>
                                  </a:cubicBezTo>
                                  <a:lnTo>
                                    <a:pt x="0" y="9480"/>
                                  </a:lnTo>
                                  <a:cubicBezTo>
                                    <a:pt x="0" y="9475"/>
                                    <a:pt x="4" y="9472"/>
                                    <a:pt x="8" y="9472"/>
                                  </a:cubicBezTo>
                                  <a:cubicBezTo>
                                    <a:pt x="13" y="9472"/>
                                    <a:pt x="17" y="9475"/>
                                    <a:pt x="17" y="9480"/>
                                  </a:cubicBezTo>
                                  <a:close/>
                                  <a:moveTo>
                                    <a:pt x="17" y="9513"/>
                                  </a:moveTo>
                                  <a:lnTo>
                                    <a:pt x="17" y="9513"/>
                                  </a:lnTo>
                                  <a:cubicBezTo>
                                    <a:pt x="17" y="9518"/>
                                    <a:pt x="13" y="9522"/>
                                    <a:pt x="8" y="9522"/>
                                  </a:cubicBezTo>
                                  <a:cubicBezTo>
                                    <a:pt x="4" y="9522"/>
                                    <a:pt x="0" y="9518"/>
                                    <a:pt x="0" y="9513"/>
                                  </a:cubicBezTo>
                                  <a:lnTo>
                                    <a:pt x="0" y="9513"/>
                                  </a:lnTo>
                                  <a:cubicBezTo>
                                    <a:pt x="0" y="9509"/>
                                    <a:pt x="4" y="9505"/>
                                    <a:pt x="8" y="9505"/>
                                  </a:cubicBezTo>
                                  <a:cubicBezTo>
                                    <a:pt x="13" y="9505"/>
                                    <a:pt x="17" y="9509"/>
                                    <a:pt x="17" y="9513"/>
                                  </a:cubicBezTo>
                                  <a:close/>
                                  <a:moveTo>
                                    <a:pt x="17" y="9547"/>
                                  </a:moveTo>
                                  <a:lnTo>
                                    <a:pt x="17" y="9547"/>
                                  </a:lnTo>
                                  <a:cubicBezTo>
                                    <a:pt x="17" y="9551"/>
                                    <a:pt x="13" y="9555"/>
                                    <a:pt x="8" y="9555"/>
                                  </a:cubicBezTo>
                                  <a:cubicBezTo>
                                    <a:pt x="4" y="9555"/>
                                    <a:pt x="0" y="9551"/>
                                    <a:pt x="0" y="9547"/>
                                  </a:cubicBezTo>
                                  <a:lnTo>
                                    <a:pt x="0" y="9547"/>
                                  </a:lnTo>
                                  <a:cubicBezTo>
                                    <a:pt x="0" y="9542"/>
                                    <a:pt x="4" y="9538"/>
                                    <a:pt x="8" y="9538"/>
                                  </a:cubicBezTo>
                                  <a:cubicBezTo>
                                    <a:pt x="13" y="9538"/>
                                    <a:pt x="17" y="9542"/>
                                    <a:pt x="17" y="9547"/>
                                  </a:cubicBezTo>
                                  <a:close/>
                                  <a:moveTo>
                                    <a:pt x="17" y="9580"/>
                                  </a:moveTo>
                                  <a:lnTo>
                                    <a:pt x="17" y="9580"/>
                                  </a:lnTo>
                                  <a:cubicBezTo>
                                    <a:pt x="17" y="9585"/>
                                    <a:pt x="13" y="9588"/>
                                    <a:pt x="8" y="9588"/>
                                  </a:cubicBezTo>
                                  <a:cubicBezTo>
                                    <a:pt x="4" y="9588"/>
                                    <a:pt x="0" y="9585"/>
                                    <a:pt x="0" y="9580"/>
                                  </a:cubicBezTo>
                                  <a:lnTo>
                                    <a:pt x="0" y="9580"/>
                                  </a:lnTo>
                                  <a:cubicBezTo>
                                    <a:pt x="0" y="9575"/>
                                    <a:pt x="4" y="9572"/>
                                    <a:pt x="8" y="9572"/>
                                  </a:cubicBezTo>
                                  <a:cubicBezTo>
                                    <a:pt x="13" y="9572"/>
                                    <a:pt x="17" y="9575"/>
                                    <a:pt x="17" y="9580"/>
                                  </a:cubicBezTo>
                                  <a:close/>
                                  <a:moveTo>
                                    <a:pt x="17" y="9613"/>
                                  </a:moveTo>
                                  <a:lnTo>
                                    <a:pt x="17" y="9613"/>
                                  </a:lnTo>
                                  <a:cubicBezTo>
                                    <a:pt x="17" y="9618"/>
                                    <a:pt x="13" y="9622"/>
                                    <a:pt x="8" y="9622"/>
                                  </a:cubicBezTo>
                                  <a:cubicBezTo>
                                    <a:pt x="4" y="9622"/>
                                    <a:pt x="0" y="9618"/>
                                    <a:pt x="0" y="9613"/>
                                  </a:cubicBezTo>
                                  <a:lnTo>
                                    <a:pt x="0" y="9613"/>
                                  </a:lnTo>
                                  <a:cubicBezTo>
                                    <a:pt x="0" y="9609"/>
                                    <a:pt x="4" y="9605"/>
                                    <a:pt x="8" y="9605"/>
                                  </a:cubicBezTo>
                                  <a:cubicBezTo>
                                    <a:pt x="13" y="9605"/>
                                    <a:pt x="17" y="9609"/>
                                    <a:pt x="17" y="9613"/>
                                  </a:cubicBezTo>
                                  <a:close/>
                                  <a:moveTo>
                                    <a:pt x="17" y="9647"/>
                                  </a:moveTo>
                                  <a:lnTo>
                                    <a:pt x="17" y="9647"/>
                                  </a:lnTo>
                                  <a:cubicBezTo>
                                    <a:pt x="17" y="9651"/>
                                    <a:pt x="13" y="9655"/>
                                    <a:pt x="8" y="9655"/>
                                  </a:cubicBezTo>
                                  <a:cubicBezTo>
                                    <a:pt x="4" y="9655"/>
                                    <a:pt x="0" y="9651"/>
                                    <a:pt x="0" y="9647"/>
                                  </a:cubicBezTo>
                                  <a:lnTo>
                                    <a:pt x="0" y="9647"/>
                                  </a:lnTo>
                                  <a:cubicBezTo>
                                    <a:pt x="0" y="9642"/>
                                    <a:pt x="4" y="9638"/>
                                    <a:pt x="8" y="9638"/>
                                  </a:cubicBezTo>
                                  <a:cubicBezTo>
                                    <a:pt x="13" y="9638"/>
                                    <a:pt x="17" y="9642"/>
                                    <a:pt x="17" y="9647"/>
                                  </a:cubicBezTo>
                                  <a:close/>
                                  <a:moveTo>
                                    <a:pt x="17" y="9680"/>
                                  </a:moveTo>
                                  <a:lnTo>
                                    <a:pt x="17" y="9680"/>
                                  </a:lnTo>
                                  <a:cubicBezTo>
                                    <a:pt x="17" y="9685"/>
                                    <a:pt x="13" y="9688"/>
                                    <a:pt x="8" y="9688"/>
                                  </a:cubicBezTo>
                                  <a:cubicBezTo>
                                    <a:pt x="4" y="9688"/>
                                    <a:pt x="0" y="9685"/>
                                    <a:pt x="0" y="9680"/>
                                  </a:cubicBezTo>
                                  <a:lnTo>
                                    <a:pt x="0" y="9680"/>
                                  </a:lnTo>
                                  <a:cubicBezTo>
                                    <a:pt x="0" y="9675"/>
                                    <a:pt x="4" y="9672"/>
                                    <a:pt x="8" y="9672"/>
                                  </a:cubicBezTo>
                                  <a:cubicBezTo>
                                    <a:pt x="13" y="9672"/>
                                    <a:pt x="17" y="9675"/>
                                    <a:pt x="17" y="9680"/>
                                  </a:cubicBezTo>
                                  <a:close/>
                                  <a:moveTo>
                                    <a:pt x="17" y="9713"/>
                                  </a:moveTo>
                                  <a:lnTo>
                                    <a:pt x="17" y="9713"/>
                                  </a:lnTo>
                                  <a:cubicBezTo>
                                    <a:pt x="17" y="9718"/>
                                    <a:pt x="13" y="9722"/>
                                    <a:pt x="8" y="9722"/>
                                  </a:cubicBezTo>
                                  <a:cubicBezTo>
                                    <a:pt x="4" y="9722"/>
                                    <a:pt x="0" y="9718"/>
                                    <a:pt x="0" y="9713"/>
                                  </a:cubicBezTo>
                                  <a:lnTo>
                                    <a:pt x="0" y="9713"/>
                                  </a:lnTo>
                                  <a:cubicBezTo>
                                    <a:pt x="0" y="9709"/>
                                    <a:pt x="4" y="9705"/>
                                    <a:pt x="8" y="9705"/>
                                  </a:cubicBezTo>
                                  <a:cubicBezTo>
                                    <a:pt x="13" y="9705"/>
                                    <a:pt x="17" y="9709"/>
                                    <a:pt x="17" y="9713"/>
                                  </a:cubicBezTo>
                                  <a:close/>
                                  <a:moveTo>
                                    <a:pt x="17" y="9747"/>
                                  </a:moveTo>
                                  <a:lnTo>
                                    <a:pt x="17" y="9747"/>
                                  </a:lnTo>
                                  <a:cubicBezTo>
                                    <a:pt x="17" y="9751"/>
                                    <a:pt x="13" y="9755"/>
                                    <a:pt x="8" y="9755"/>
                                  </a:cubicBezTo>
                                  <a:cubicBezTo>
                                    <a:pt x="4" y="9755"/>
                                    <a:pt x="0" y="9751"/>
                                    <a:pt x="0" y="9747"/>
                                  </a:cubicBezTo>
                                  <a:lnTo>
                                    <a:pt x="0" y="9747"/>
                                  </a:lnTo>
                                  <a:cubicBezTo>
                                    <a:pt x="0" y="9742"/>
                                    <a:pt x="4" y="9738"/>
                                    <a:pt x="8" y="9738"/>
                                  </a:cubicBezTo>
                                  <a:cubicBezTo>
                                    <a:pt x="13" y="9738"/>
                                    <a:pt x="17" y="9742"/>
                                    <a:pt x="17" y="9747"/>
                                  </a:cubicBezTo>
                                  <a:close/>
                                  <a:moveTo>
                                    <a:pt x="17" y="9780"/>
                                  </a:moveTo>
                                  <a:lnTo>
                                    <a:pt x="17" y="9780"/>
                                  </a:lnTo>
                                  <a:cubicBezTo>
                                    <a:pt x="17" y="9785"/>
                                    <a:pt x="13" y="9788"/>
                                    <a:pt x="8" y="9788"/>
                                  </a:cubicBezTo>
                                  <a:cubicBezTo>
                                    <a:pt x="4" y="9788"/>
                                    <a:pt x="0" y="9785"/>
                                    <a:pt x="0" y="9780"/>
                                  </a:cubicBezTo>
                                  <a:lnTo>
                                    <a:pt x="0" y="9780"/>
                                  </a:lnTo>
                                  <a:cubicBezTo>
                                    <a:pt x="0" y="9776"/>
                                    <a:pt x="4" y="9772"/>
                                    <a:pt x="8" y="9772"/>
                                  </a:cubicBezTo>
                                  <a:cubicBezTo>
                                    <a:pt x="13" y="9772"/>
                                    <a:pt x="17" y="9776"/>
                                    <a:pt x="17" y="9780"/>
                                  </a:cubicBezTo>
                                  <a:close/>
                                  <a:moveTo>
                                    <a:pt x="17" y="9813"/>
                                  </a:moveTo>
                                  <a:lnTo>
                                    <a:pt x="17" y="9814"/>
                                  </a:lnTo>
                                  <a:cubicBezTo>
                                    <a:pt x="17" y="9818"/>
                                    <a:pt x="13" y="9822"/>
                                    <a:pt x="8" y="9822"/>
                                  </a:cubicBezTo>
                                  <a:cubicBezTo>
                                    <a:pt x="4" y="9822"/>
                                    <a:pt x="0" y="9818"/>
                                    <a:pt x="0" y="9814"/>
                                  </a:cubicBezTo>
                                  <a:lnTo>
                                    <a:pt x="0" y="9813"/>
                                  </a:lnTo>
                                  <a:cubicBezTo>
                                    <a:pt x="0" y="9809"/>
                                    <a:pt x="4" y="9805"/>
                                    <a:pt x="8" y="9805"/>
                                  </a:cubicBezTo>
                                  <a:cubicBezTo>
                                    <a:pt x="13" y="9805"/>
                                    <a:pt x="17" y="9809"/>
                                    <a:pt x="17" y="9813"/>
                                  </a:cubicBezTo>
                                  <a:close/>
                                  <a:moveTo>
                                    <a:pt x="17" y="9847"/>
                                  </a:moveTo>
                                  <a:lnTo>
                                    <a:pt x="17" y="9847"/>
                                  </a:lnTo>
                                  <a:cubicBezTo>
                                    <a:pt x="17" y="9851"/>
                                    <a:pt x="13" y="9855"/>
                                    <a:pt x="8" y="9855"/>
                                  </a:cubicBezTo>
                                  <a:cubicBezTo>
                                    <a:pt x="4" y="9855"/>
                                    <a:pt x="0" y="9851"/>
                                    <a:pt x="0" y="9847"/>
                                  </a:cubicBezTo>
                                  <a:lnTo>
                                    <a:pt x="0" y="9847"/>
                                  </a:lnTo>
                                  <a:cubicBezTo>
                                    <a:pt x="0" y="9842"/>
                                    <a:pt x="4" y="9839"/>
                                    <a:pt x="8" y="9839"/>
                                  </a:cubicBezTo>
                                  <a:cubicBezTo>
                                    <a:pt x="13" y="9839"/>
                                    <a:pt x="17" y="9842"/>
                                    <a:pt x="17" y="9847"/>
                                  </a:cubicBezTo>
                                  <a:close/>
                                  <a:moveTo>
                                    <a:pt x="17" y="9880"/>
                                  </a:moveTo>
                                  <a:lnTo>
                                    <a:pt x="17" y="9880"/>
                                  </a:lnTo>
                                  <a:cubicBezTo>
                                    <a:pt x="17" y="9885"/>
                                    <a:pt x="13" y="9889"/>
                                    <a:pt x="8" y="9889"/>
                                  </a:cubicBezTo>
                                  <a:cubicBezTo>
                                    <a:pt x="4" y="9889"/>
                                    <a:pt x="0" y="9885"/>
                                    <a:pt x="0" y="9880"/>
                                  </a:cubicBezTo>
                                  <a:lnTo>
                                    <a:pt x="0" y="9880"/>
                                  </a:lnTo>
                                  <a:cubicBezTo>
                                    <a:pt x="0" y="9876"/>
                                    <a:pt x="4" y="9872"/>
                                    <a:pt x="8" y="9872"/>
                                  </a:cubicBezTo>
                                  <a:cubicBezTo>
                                    <a:pt x="13" y="9872"/>
                                    <a:pt x="17" y="9876"/>
                                    <a:pt x="17" y="9880"/>
                                  </a:cubicBezTo>
                                  <a:close/>
                                  <a:moveTo>
                                    <a:pt x="17" y="9914"/>
                                  </a:moveTo>
                                  <a:lnTo>
                                    <a:pt x="17" y="9914"/>
                                  </a:lnTo>
                                  <a:cubicBezTo>
                                    <a:pt x="17" y="9918"/>
                                    <a:pt x="13" y="9922"/>
                                    <a:pt x="8" y="9922"/>
                                  </a:cubicBezTo>
                                  <a:cubicBezTo>
                                    <a:pt x="4" y="9922"/>
                                    <a:pt x="0" y="9918"/>
                                    <a:pt x="0" y="9914"/>
                                  </a:cubicBezTo>
                                  <a:lnTo>
                                    <a:pt x="0" y="9914"/>
                                  </a:lnTo>
                                  <a:cubicBezTo>
                                    <a:pt x="0" y="9909"/>
                                    <a:pt x="4" y="9905"/>
                                    <a:pt x="8" y="9905"/>
                                  </a:cubicBezTo>
                                  <a:cubicBezTo>
                                    <a:pt x="13" y="9905"/>
                                    <a:pt x="17" y="9909"/>
                                    <a:pt x="17" y="9914"/>
                                  </a:cubicBezTo>
                                  <a:close/>
                                  <a:moveTo>
                                    <a:pt x="17" y="9947"/>
                                  </a:moveTo>
                                  <a:lnTo>
                                    <a:pt x="17" y="9947"/>
                                  </a:lnTo>
                                  <a:cubicBezTo>
                                    <a:pt x="17" y="9952"/>
                                    <a:pt x="13" y="9955"/>
                                    <a:pt x="8" y="9955"/>
                                  </a:cubicBezTo>
                                  <a:cubicBezTo>
                                    <a:pt x="4" y="9955"/>
                                    <a:pt x="0" y="9952"/>
                                    <a:pt x="0" y="9947"/>
                                  </a:cubicBezTo>
                                  <a:lnTo>
                                    <a:pt x="0" y="9947"/>
                                  </a:lnTo>
                                  <a:cubicBezTo>
                                    <a:pt x="0" y="9942"/>
                                    <a:pt x="4" y="9939"/>
                                    <a:pt x="8" y="9939"/>
                                  </a:cubicBezTo>
                                  <a:cubicBezTo>
                                    <a:pt x="13" y="9939"/>
                                    <a:pt x="17" y="9942"/>
                                    <a:pt x="17" y="9947"/>
                                  </a:cubicBezTo>
                                  <a:close/>
                                  <a:moveTo>
                                    <a:pt x="17" y="9980"/>
                                  </a:moveTo>
                                  <a:lnTo>
                                    <a:pt x="17" y="9980"/>
                                  </a:lnTo>
                                  <a:cubicBezTo>
                                    <a:pt x="17" y="9985"/>
                                    <a:pt x="13" y="9989"/>
                                    <a:pt x="8" y="9989"/>
                                  </a:cubicBezTo>
                                  <a:cubicBezTo>
                                    <a:pt x="4" y="9989"/>
                                    <a:pt x="0" y="9985"/>
                                    <a:pt x="0" y="9980"/>
                                  </a:cubicBezTo>
                                  <a:lnTo>
                                    <a:pt x="0" y="9980"/>
                                  </a:lnTo>
                                  <a:cubicBezTo>
                                    <a:pt x="0" y="9976"/>
                                    <a:pt x="4" y="9972"/>
                                    <a:pt x="8" y="9972"/>
                                  </a:cubicBezTo>
                                  <a:cubicBezTo>
                                    <a:pt x="13" y="9972"/>
                                    <a:pt x="17" y="9976"/>
                                    <a:pt x="17" y="9980"/>
                                  </a:cubicBezTo>
                                  <a:close/>
                                  <a:moveTo>
                                    <a:pt x="17" y="10014"/>
                                  </a:moveTo>
                                  <a:lnTo>
                                    <a:pt x="17" y="10014"/>
                                  </a:lnTo>
                                  <a:cubicBezTo>
                                    <a:pt x="17" y="10018"/>
                                    <a:pt x="13" y="10022"/>
                                    <a:pt x="8" y="10022"/>
                                  </a:cubicBezTo>
                                  <a:cubicBezTo>
                                    <a:pt x="4" y="10022"/>
                                    <a:pt x="0" y="10018"/>
                                    <a:pt x="0" y="10014"/>
                                  </a:cubicBezTo>
                                  <a:lnTo>
                                    <a:pt x="0" y="10014"/>
                                  </a:lnTo>
                                  <a:cubicBezTo>
                                    <a:pt x="0" y="10009"/>
                                    <a:pt x="4" y="10005"/>
                                    <a:pt x="8" y="10005"/>
                                  </a:cubicBezTo>
                                  <a:cubicBezTo>
                                    <a:pt x="13" y="10005"/>
                                    <a:pt x="17" y="10009"/>
                                    <a:pt x="17" y="10014"/>
                                  </a:cubicBezTo>
                                  <a:close/>
                                  <a:moveTo>
                                    <a:pt x="17" y="10047"/>
                                  </a:moveTo>
                                  <a:lnTo>
                                    <a:pt x="17" y="10047"/>
                                  </a:lnTo>
                                  <a:cubicBezTo>
                                    <a:pt x="17" y="10052"/>
                                    <a:pt x="13" y="10055"/>
                                    <a:pt x="8" y="10055"/>
                                  </a:cubicBezTo>
                                  <a:cubicBezTo>
                                    <a:pt x="4" y="10055"/>
                                    <a:pt x="0" y="10052"/>
                                    <a:pt x="0" y="10047"/>
                                  </a:cubicBezTo>
                                  <a:lnTo>
                                    <a:pt x="0" y="10047"/>
                                  </a:lnTo>
                                  <a:cubicBezTo>
                                    <a:pt x="0" y="10042"/>
                                    <a:pt x="4" y="10039"/>
                                    <a:pt x="8" y="10039"/>
                                  </a:cubicBezTo>
                                  <a:cubicBezTo>
                                    <a:pt x="13" y="10039"/>
                                    <a:pt x="17" y="10042"/>
                                    <a:pt x="17" y="10047"/>
                                  </a:cubicBezTo>
                                  <a:close/>
                                  <a:moveTo>
                                    <a:pt x="17" y="10080"/>
                                  </a:moveTo>
                                  <a:lnTo>
                                    <a:pt x="17" y="10080"/>
                                  </a:lnTo>
                                  <a:cubicBezTo>
                                    <a:pt x="17" y="10085"/>
                                    <a:pt x="13" y="10089"/>
                                    <a:pt x="8" y="10089"/>
                                  </a:cubicBezTo>
                                  <a:cubicBezTo>
                                    <a:pt x="4" y="10089"/>
                                    <a:pt x="0" y="10085"/>
                                    <a:pt x="0" y="10080"/>
                                  </a:cubicBezTo>
                                  <a:lnTo>
                                    <a:pt x="0" y="10080"/>
                                  </a:lnTo>
                                  <a:cubicBezTo>
                                    <a:pt x="0" y="10076"/>
                                    <a:pt x="4" y="10072"/>
                                    <a:pt x="8" y="10072"/>
                                  </a:cubicBezTo>
                                  <a:cubicBezTo>
                                    <a:pt x="13" y="10072"/>
                                    <a:pt x="17" y="10076"/>
                                    <a:pt x="17" y="10080"/>
                                  </a:cubicBezTo>
                                  <a:close/>
                                  <a:moveTo>
                                    <a:pt x="17" y="10114"/>
                                  </a:moveTo>
                                  <a:lnTo>
                                    <a:pt x="17" y="10114"/>
                                  </a:lnTo>
                                  <a:cubicBezTo>
                                    <a:pt x="17" y="10118"/>
                                    <a:pt x="13" y="10122"/>
                                    <a:pt x="8" y="10122"/>
                                  </a:cubicBezTo>
                                  <a:cubicBezTo>
                                    <a:pt x="4" y="10122"/>
                                    <a:pt x="0" y="10118"/>
                                    <a:pt x="0" y="10114"/>
                                  </a:cubicBezTo>
                                  <a:lnTo>
                                    <a:pt x="0" y="10114"/>
                                  </a:lnTo>
                                  <a:cubicBezTo>
                                    <a:pt x="0" y="10109"/>
                                    <a:pt x="4" y="10105"/>
                                    <a:pt x="8" y="10105"/>
                                  </a:cubicBezTo>
                                  <a:cubicBezTo>
                                    <a:pt x="13" y="10105"/>
                                    <a:pt x="17" y="10109"/>
                                    <a:pt x="17" y="10114"/>
                                  </a:cubicBezTo>
                                  <a:close/>
                                  <a:moveTo>
                                    <a:pt x="17" y="10147"/>
                                  </a:moveTo>
                                  <a:lnTo>
                                    <a:pt x="17" y="10147"/>
                                  </a:lnTo>
                                  <a:cubicBezTo>
                                    <a:pt x="17" y="10152"/>
                                    <a:pt x="13" y="10155"/>
                                    <a:pt x="8" y="10155"/>
                                  </a:cubicBezTo>
                                  <a:cubicBezTo>
                                    <a:pt x="4" y="10155"/>
                                    <a:pt x="0" y="10152"/>
                                    <a:pt x="0" y="10147"/>
                                  </a:cubicBezTo>
                                  <a:lnTo>
                                    <a:pt x="0" y="10147"/>
                                  </a:lnTo>
                                  <a:cubicBezTo>
                                    <a:pt x="0" y="10142"/>
                                    <a:pt x="4" y="10139"/>
                                    <a:pt x="8" y="10139"/>
                                  </a:cubicBezTo>
                                  <a:cubicBezTo>
                                    <a:pt x="13" y="10139"/>
                                    <a:pt x="17" y="10142"/>
                                    <a:pt x="17" y="10147"/>
                                  </a:cubicBezTo>
                                  <a:close/>
                                  <a:moveTo>
                                    <a:pt x="17" y="10180"/>
                                  </a:moveTo>
                                  <a:lnTo>
                                    <a:pt x="17" y="10180"/>
                                  </a:lnTo>
                                  <a:cubicBezTo>
                                    <a:pt x="17" y="10185"/>
                                    <a:pt x="13" y="10189"/>
                                    <a:pt x="8" y="10189"/>
                                  </a:cubicBezTo>
                                  <a:cubicBezTo>
                                    <a:pt x="4" y="10189"/>
                                    <a:pt x="0" y="10185"/>
                                    <a:pt x="0" y="10180"/>
                                  </a:cubicBezTo>
                                  <a:lnTo>
                                    <a:pt x="0" y="10180"/>
                                  </a:lnTo>
                                  <a:cubicBezTo>
                                    <a:pt x="0" y="10176"/>
                                    <a:pt x="4" y="10172"/>
                                    <a:pt x="8" y="10172"/>
                                  </a:cubicBezTo>
                                  <a:cubicBezTo>
                                    <a:pt x="13" y="10172"/>
                                    <a:pt x="17" y="10176"/>
                                    <a:pt x="17" y="10180"/>
                                  </a:cubicBezTo>
                                  <a:close/>
                                  <a:moveTo>
                                    <a:pt x="17" y="10214"/>
                                  </a:moveTo>
                                  <a:lnTo>
                                    <a:pt x="17" y="10214"/>
                                  </a:lnTo>
                                  <a:cubicBezTo>
                                    <a:pt x="17" y="10218"/>
                                    <a:pt x="13" y="10222"/>
                                    <a:pt x="8" y="10222"/>
                                  </a:cubicBezTo>
                                  <a:cubicBezTo>
                                    <a:pt x="4" y="10222"/>
                                    <a:pt x="0" y="10218"/>
                                    <a:pt x="0" y="10214"/>
                                  </a:cubicBezTo>
                                  <a:lnTo>
                                    <a:pt x="0" y="10214"/>
                                  </a:lnTo>
                                  <a:cubicBezTo>
                                    <a:pt x="0" y="10209"/>
                                    <a:pt x="4" y="10205"/>
                                    <a:pt x="8" y="10205"/>
                                  </a:cubicBezTo>
                                  <a:cubicBezTo>
                                    <a:pt x="13" y="10205"/>
                                    <a:pt x="17" y="10209"/>
                                    <a:pt x="17" y="10214"/>
                                  </a:cubicBezTo>
                                  <a:close/>
                                  <a:moveTo>
                                    <a:pt x="17" y="10247"/>
                                  </a:moveTo>
                                  <a:lnTo>
                                    <a:pt x="17" y="10247"/>
                                  </a:lnTo>
                                  <a:cubicBezTo>
                                    <a:pt x="17" y="10252"/>
                                    <a:pt x="13" y="10255"/>
                                    <a:pt x="8" y="10255"/>
                                  </a:cubicBezTo>
                                  <a:cubicBezTo>
                                    <a:pt x="4" y="10255"/>
                                    <a:pt x="0" y="10252"/>
                                    <a:pt x="0" y="10247"/>
                                  </a:cubicBezTo>
                                  <a:lnTo>
                                    <a:pt x="0" y="10247"/>
                                  </a:lnTo>
                                  <a:cubicBezTo>
                                    <a:pt x="0" y="10242"/>
                                    <a:pt x="4" y="10239"/>
                                    <a:pt x="8" y="10239"/>
                                  </a:cubicBezTo>
                                  <a:cubicBezTo>
                                    <a:pt x="13" y="10239"/>
                                    <a:pt x="17" y="10242"/>
                                    <a:pt x="17" y="10247"/>
                                  </a:cubicBezTo>
                                  <a:close/>
                                  <a:moveTo>
                                    <a:pt x="17" y="10280"/>
                                  </a:moveTo>
                                  <a:lnTo>
                                    <a:pt x="17" y="10280"/>
                                  </a:lnTo>
                                  <a:cubicBezTo>
                                    <a:pt x="17" y="10285"/>
                                    <a:pt x="13" y="10289"/>
                                    <a:pt x="8" y="10289"/>
                                  </a:cubicBezTo>
                                  <a:cubicBezTo>
                                    <a:pt x="4" y="10289"/>
                                    <a:pt x="0" y="10285"/>
                                    <a:pt x="0" y="10280"/>
                                  </a:cubicBezTo>
                                  <a:lnTo>
                                    <a:pt x="0" y="10280"/>
                                  </a:lnTo>
                                  <a:cubicBezTo>
                                    <a:pt x="0" y="10276"/>
                                    <a:pt x="4" y="10272"/>
                                    <a:pt x="8" y="10272"/>
                                  </a:cubicBezTo>
                                  <a:cubicBezTo>
                                    <a:pt x="13" y="10272"/>
                                    <a:pt x="17" y="10276"/>
                                    <a:pt x="17" y="10280"/>
                                  </a:cubicBezTo>
                                  <a:close/>
                                  <a:moveTo>
                                    <a:pt x="17" y="10314"/>
                                  </a:moveTo>
                                  <a:lnTo>
                                    <a:pt x="17" y="10314"/>
                                  </a:lnTo>
                                  <a:cubicBezTo>
                                    <a:pt x="17" y="10318"/>
                                    <a:pt x="13" y="10322"/>
                                    <a:pt x="8" y="10322"/>
                                  </a:cubicBezTo>
                                  <a:cubicBezTo>
                                    <a:pt x="4" y="10322"/>
                                    <a:pt x="0" y="10318"/>
                                    <a:pt x="0" y="10314"/>
                                  </a:cubicBezTo>
                                  <a:lnTo>
                                    <a:pt x="0" y="10314"/>
                                  </a:lnTo>
                                  <a:cubicBezTo>
                                    <a:pt x="0" y="10309"/>
                                    <a:pt x="4" y="10305"/>
                                    <a:pt x="8" y="10305"/>
                                  </a:cubicBezTo>
                                  <a:cubicBezTo>
                                    <a:pt x="13" y="10305"/>
                                    <a:pt x="17" y="10309"/>
                                    <a:pt x="17" y="10314"/>
                                  </a:cubicBezTo>
                                  <a:close/>
                                  <a:moveTo>
                                    <a:pt x="17" y="10347"/>
                                  </a:moveTo>
                                  <a:lnTo>
                                    <a:pt x="17" y="10347"/>
                                  </a:lnTo>
                                  <a:cubicBezTo>
                                    <a:pt x="17" y="10352"/>
                                    <a:pt x="13" y="10355"/>
                                    <a:pt x="8" y="10355"/>
                                  </a:cubicBezTo>
                                  <a:cubicBezTo>
                                    <a:pt x="4" y="10355"/>
                                    <a:pt x="0" y="10352"/>
                                    <a:pt x="0" y="10347"/>
                                  </a:cubicBezTo>
                                  <a:lnTo>
                                    <a:pt x="0" y="10347"/>
                                  </a:lnTo>
                                  <a:cubicBezTo>
                                    <a:pt x="0" y="10343"/>
                                    <a:pt x="4" y="10339"/>
                                    <a:pt x="8" y="10339"/>
                                  </a:cubicBezTo>
                                  <a:cubicBezTo>
                                    <a:pt x="13" y="10339"/>
                                    <a:pt x="17" y="10343"/>
                                    <a:pt x="17" y="10347"/>
                                  </a:cubicBezTo>
                                  <a:close/>
                                  <a:moveTo>
                                    <a:pt x="17" y="10380"/>
                                  </a:moveTo>
                                  <a:lnTo>
                                    <a:pt x="17" y="10380"/>
                                  </a:lnTo>
                                  <a:cubicBezTo>
                                    <a:pt x="17" y="10385"/>
                                    <a:pt x="13" y="10389"/>
                                    <a:pt x="8" y="10389"/>
                                  </a:cubicBezTo>
                                  <a:cubicBezTo>
                                    <a:pt x="4" y="10389"/>
                                    <a:pt x="0" y="10385"/>
                                    <a:pt x="0" y="10380"/>
                                  </a:cubicBezTo>
                                  <a:lnTo>
                                    <a:pt x="0" y="10380"/>
                                  </a:lnTo>
                                  <a:cubicBezTo>
                                    <a:pt x="0" y="10376"/>
                                    <a:pt x="4" y="10372"/>
                                    <a:pt x="8" y="10372"/>
                                  </a:cubicBezTo>
                                  <a:cubicBezTo>
                                    <a:pt x="13" y="10372"/>
                                    <a:pt x="17" y="10376"/>
                                    <a:pt x="17" y="10380"/>
                                  </a:cubicBezTo>
                                  <a:close/>
                                  <a:moveTo>
                                    <a:pt x="17" y="10414"/>
                                  </a:moveTo>
                                  <a:lnTo>
                                    <a:pt x="17" y="10414"/>
                                  </a:lnTo>
                                  <a:cubicBezTo>
                                    <a:pt x="17" y="10418"/>
                                    <a:pt x="13" y="10422"/>
                                    <a:pt x="8" y="10422"/>
                                  </a:cubicBezTo>
                                  <a:cubicBezTo>
                                    <a:pt x="4" y="10422"/>
                                    <a:pt x="0" y="10418"/>
                                    <a:pt x="0" y="10414"/>
                                  </a:cubicBezTo>
                                  <a:lnTo>
                                    <a:pt x="0" y="10414"/>
                                  </a:lnTo>
                                  <a:cubicBezTo>
                                    <a:pt x="0" y="10409"/>
                                    <a:pt x="4" y="10405"/>
                                    <a:pt x="8" y="10405"/>
                                  </a:cubicBezTo>
                                  <a:cubicBezTo>
                                    <a:pt x="13" y="10405"/>
                                    <a:pt x="17" y="10409"/>
                                    <a:pt x="17" y="10414"/>
                                  </a:cubicBezTo>
                                  <a:close/>
                                  <a:moveTo>
                                    <a:pt x="17" y="10447"/>
                                  </a:moveTo>
                                  <a:lnTo>
                                    <a:pt x="17" y="10447"/>
                                  </a:lnTo>
                                  <a:cubicBezTo>
                                    <a:pt x="17" y="10452"/>
                                    <a:pt x="13" y="10456"/>
                                    <a:pt x="8" y="10456"/>
                                  </a:cubicBezTo>
                                  <a:cubicBezTo>
                                    <a:pt x="4" y="10456"/>
                                    <a:pt x="0" y="10452"/>
                                    <a:pt x="0" y="10447"/>
                                  </a:cubicBezTo>
                                  <a:lnTo>
                                    <a:pt x="0" y="10447"/>
                                  </a:lnTo>
                                  <a:cubicBezTo>
                                    <a:pt x="0" y="10443"/>
                                    <a:pt x="4" y="10439"/>
                                    <a:pt x="8" y="10439"/>
                                  </a:cubicBezTo>
                                  <a:cubicBezTo>
                                    <a:pt x="13" y="10439"/>
                                    <a:pt x="17" y="10443"/>
                                    <a:pt x="17" y="10447"/>
                                  </a:cubicBezTo>
                                  <a:close/>
                                  <a:moveTo>
                                    <a:pt x="17" y="10481"/>
                                  </a:moveTo>
                                  <a:lnTo>
                                    <a:pt x="17" y="10481"/>
                                  </a:lnTo>
                                  <a:cubicBezTo>
                                    <a:pt x="17" y="10485"/>
                                    <a:pt x="13" y="10489"/>
                                    <a:pt x="8" y="10489"/>
                                  </a:cubicBezTo>
                                  <a:cubicBezTo>
                                    <a:pt x="4" y="10489"/>
                                    <a:pt x="0" y="10485"/>
                                    <a:pt x="0" y="10481"/>
                                  </a:cubicBezTo>
                                  <a:lnTo>
                                    <a:pt x="0" y="10481"/>
                                  </a:lnTo>
                                  <a:cubicBezTo>
                                    <a:pt x="0" y="10476"/>
                                    <a:pt x="4" y="10472"/>
                                    <a:pt x="8" y="10472"/>
                                  </a:cubicBezTo>
                                  <a:cubicBezTo>
                                    <a:pt x="13" y="10472"/>
                                    <a:pt x="17" y="10476"/>
                                    <a:pt x="17" y="10481"/>
                                  </a:cubicBezTo>
                                  <a:close/>
                                  <a:moveTo>
                                    <a:pt x="17" y="10514"/>
                                  </a:moveTo>
                                  <a:lnTo>
                                    <a:pt x="17" y="10514"/>
                                  </a:lnTo>
                                  <a:cubicBezTo>
                                    <a:pt x="17" y="10518"/>
                                    <a:pt x="13" y="10522"/>
                                    <a:pt x="8" y="10522"/>
                                  </a:cubicBezTo>
                                  <a:cubicBezTo>
                                    <a:pt x="4" y="10522"/>
                                    <a:pt x="0" y="10518"/>
                                    <a:pt x="0" y="10514"/>
                                  </a:cubicBezTo>
                                  <a:lnTo>
                                    <a:pt x="0" y="10514"/>
                                  </a:lnTo>
                                  <a:cubicBezTo>
                                    <a:pt x="0" y="10509"/>
                                    <a:pt x="4" y="10506"/>
                                    <a:pt x="8" y="10506"/>
                                  </a:cubicBezTo>
                                  <a:cubicBezTo>
                                    <a:pt x="13" y="10506"/>
                                    <a:pt x="17" y="10509"/>
                                    <a:pt x="17" y="10514"/>
                                  </a:cubicBezTo>
                                  <a:close/>
                                  <a:moveTo>
                                    <a:pt x="17" y="10547"/>
                                  </a:moveTo>
                                  <a:lnTo>
                                    <a:pt x="17" y="10547"/>
                                  </a:lnTo>
                                  <a:cubicBezTo>
                                    <a:pt x="17" y="10552"/>
                                    <a:pt x="13" y="10556"/>
                                    <a:pt x="8" y="10556"/>
                                  </a:cubicBezTo>
                                  <a:cubicBezTo>
                                    <a:pt x="4" y="10556"/>
                                    <a:pt x="0" y="10552"/>
                                    <a:pt x="0" y="10547"/>
                                  </a:cubicBezTo>
                                  <a:lnTo>
                                    <a:pt x="0" y="10547"/>
                                  </a:lnTo>
                                  <a:cubicBezTo>
                                    <a:pt x="0" y="10543"/>
                                    <a:pt x="4" y="10539"/>
                                    <a:pt x="8" y="10539"/>
                                  </a:cubicBezTo>
                                  <a:cubicBezTo>
                                    <a:pt x="13" y="10539"/>
                                    <a:pt x="17" y="10543"/>
                                    <a:pt x="17" y="10547"/>
                                  </a:cubicBezTo>
                                  <a:close/>
                                  <a:moveTo>
                                    <a:pt x="17" y="10581"/>
                                  </a:moveTo>
                                  <a:lnTo>
                                    <a:pt x="17" y="10581"/>
                                  </a:lnTo>
                                  <a:cubicBezTo>
                                    <a:pt x="17" y="10585"/>
                                    <a:pt x="13" y="10589"/>
                                    <a:pt x="8" y="10589"/>
                                  </a:cubicBezTo>
                                  <a:cubicBezTo>
                                    <a:pt x="4" y="10589"/>
                                    <a:pt x="0" y="10585"/>
                                    <a:pt x="0" y="10581"/>
                                  </a:cubicBezTo>
                                  <a:lnTo>
                                    <a:pt x="0" y="10581"/>
                                  </a:lnTo>
                                  <a:cubicBezTo>
                                    <a:pt x="0" y="10576"/>
                                    <a:pt x="4" y="10572"/>
                                    <a:pt x="8" y="10572"/>
                                  </a:cubicBezTo>
                                  <a:cubicBezTo>
                                    <a:pt x="13" y="10572"/>
                                    <a:pt x="17" y="10576"/>
                                    <a:pt x="17" y="10581"/>
                                  </a:cubicBezTo>
                                  <a:close/>
                                  <a:moveTo>
                                    <a:pt x="17" y="10614"/>
                                  </a:moveTo>
                                  <a:lnTo>
                                    <a:pt x="17" y="10614"/>
                                  </a:lnTo>
                                  <a:cubicBezTo>
                                    <a:pt x="17" y="10619"/>
                                    <a:pt x="13" y="10622"/>
                                    <a:pt x="8" y="10622"/>
                                  </a:cubicBezTo>
                                  <a:cubicBezTo>
                                    <a:pt x="4" y="10622"/>
                                    <a:pt x="0" y="10619"/>
                                    <a:pt x="0" y="10614"/>
                                  </a:cubicBezTo>
                                  <a:lnTo>
                                    <a:pt x="0" y="10614"/>
                                  </a:lnTo>
                                  <a:cubicBezTo>
                                    <a:pt x="0" y="10609"/>
                                    <a:pt x="4" y="10606"/>
                                    <a:pt x="8" y="10606"/>
                                  </a:cubicBezTo>
                                  <a:cubicBezTo>
                                    <a:pt x="13" y="10606"/>
                                    <a:pt x="17" y="10609"/>
                                    <a:pt x="17" y="10614"/>
                                  </a:cubicBezTo>
                                  <a:close/>
                                  <a:moveTo>
                                    <a:pt x="17" y="10647"/>
                                  </a:moveTo>
                                  <a:lnTo>
                                    <a:pt x="17" y="10647"/>
                                  </a:lnTo>
                                  <a:cubicBezTo>
                                    <a:pt x="17" y="10652"/>
                                    <a:pt x="13" y="10656"/>
                                    <a:pt x="8" y="10656"/>
                                  </a:cubicBezTo>
                                  <a:cubicBezTo>
                                    <a:pt x="4" y="10656"/>
                                    <a:pt x="0" y="10652"/>
                                    <a:pt x="0" y="10647"/>
                                  </a:cubicBezTo>
                                  <a:lnTo>
                                    <a:pt x="0" y="10647"/>
                                  </a:lnTo>
                                  <a:cubicBezTo>
                                    <a:pt x="0" y="10643"/>
                                    <a:pt x="4" y="10639"/>
                                    <a:pt x="8" y="10639"/>
                                  </a:cubicBezTo>
                                  <a:cubicBezTo>
                                    <a:pt x="13" y="10639"/>
                                    <a:pt x="17" y="10643"/>
                                    <a:pt x="17" y="10647"/>
                                  </a:cubicBezTo>
                                  <a:close/>
                                  <a:moveTo>
                                    <a:pt x="17" y="10681"/>
                                  </a:moveTo>
                                  <a:lnTo>
                                    <a:pt x="17" y="10681"/>
                                  </a:lnTo>
                                  <a:cubicBezTo>
                                    <a:pt x="17" y="10685"/>
                                    <a:pt x="13" y="10689"/>
                                    <a:pt x="8" y="10689"/>
                                  </a:cubicBezTo>
                                  <a:cubicBezTo>
                                    <a:pt x="4" y="10689"/>
                                    <a:pt x="0" y="10685"/>
                                    <a:pt x="0" y="10681"/>
                                  </a:cubicBezTo>
                                  <a:lnTo>
                                    <a:pt x="0" y="10681"/>
                                  </a:lnTo>
                                  <a:cubicBezTo>
                                    <a:pt x="0" y="10676"/>
                                    <a:pt x="4" y="10672"/>
                                    <a:pt x="8" y="10672"/>
                                  </a:cubicBezTo>
                                  <a:cubicBezTo>
                                    <a:pt x="13" y="10672"/>
                                    <a:pt x="17" y="10676"/>
                                    <a:pt x="17" y="10681"/>
                                  </a:cubicBezTo>
                                  <a:close/>
                                  <a:moveTo>
                                    <a:pt x="17" y="10714"/>
                                  </a:moveTo>
                                  <a:lnTo>
                                    <a:pt x="17" y="10714"/>
                                  </a:lnTo>
                                  <a:cubicBezTo>
                                    <a:pt x="17" y="10719"/>
                                    <a:pt x="13" y="10722"/>
                                    <a:pt x="8" y="10722"/>
                                  </a:cubicBezTo>
                                  <a:cubicBezTo>
                                    <a:pt x="4" y="10722"/>
                                    <a:pt x="0" y="10719"/>
                                    <a:pt x="0" y="10714"/>
                                  </a:cubicBezTo>
                                  <a:lnTo>
                                    <a:pt x="0" y="10714"/>
                                  </a:lnTo>
                                  <a:cubicBezTo>
                                    <a:pt x="0" y="10709"/>
                                    <a:pt x="4" y="10706"/>
                                    <a:pt x="8" y="10706"/>
                                  </a:cubicBezTo>
                                  <a:cubicBezTo>
                                    <a:pt x="13" y="10706"/>
                                    <a:pt x="17" y="10709"/>
                                    <a:pt x="17" y="10714"/>
                                  </a:cubicBezTo>
                                  <a:close/>
                                  <a:moveTo>
                                    <a:pt x="17" y="10747"/>
                                  </a:moveTo>
                                  <a:lnTo>
                                    <a:pt x="17" y="10747"/>
                                  </a:lnTo>
                                  <a:cubicBezTo>
                                    <a:pt x="17" y="10752"/>
                                    <a:pt x="13" y="10756"/>
                                    <a:pt x="8" y="10756"/>
                                  </a:cubicBezTo>
                                  <a:cubicBezTo>
                                    <a:pt x="4" y="10756"/>
                                    <a:pt x="0" y="10752"/>
                                    <a:pt x="0" y="10747"/>
                                  </a:cubicBezTo>
                                  <a:lnTo>
                                    <a:pt x="0" y="10747"/>
                                  </a:lnTo>
                                  <a:cubicBezTo>
                                    <a:pt x="0" y="10743"/>
                                    <a:pt x="4" y="10739"/>
                                    <a:pt x="8" y="10739"/>
                                  </a:cubicBezTo>
                                  <a:cubicBezTo>
                                    <a:pt x="13" y="10739"/>
                                    <a:pt x="17" y="10743"/>
                                    <a:pt x="17" y="10747"/>
                                  </a:cubicBezTo>
                                  <a:close/>
                                  <a:moveTo>
                                    <a:pt x="17" y="10781"/>
                                  </a:moveTo>
                                  <a:lnTo>
                                    <a:pt x="17" y="10781"/>
                                  </a:lnTo>
                                  <a:cubicBezTo>
                                    <a:pt x="17" y="10785"/>
                                    <a:pt x="13" y="10789"/>
                                    <a:pt x="8" y="10789"/>
                                  </a:cubicBezTo>
                                  <a:cubicBezTo>
                                    <a:pt x="4" y="10789"/>
                                    <a:pt x="0" y="10785"/>
                                    <a:pt x="0" y="10781"/>
                                  </a:cubicBezTo>
                                  <a:lnTo>
                                    <a:pt x="0" y="10781"/>
                                  </a:lnTo>
                                  <a:cubicBezTo>
                                    <a:pt x="0" y="10776"/>
                                    <a:pt x="4" y="10772"/>
                                    <a:pt x="8" y="10772"/>
                                  </a:cubicBezTo>
                                  <a:cubicBezTo>
                                    <a:pt x="13" y="10772"/>
                                    <a:pt x="17" y="10776"/>
                                    <a:pt x="17" y="10781"/>
                                  </a:cubicBezTo>
                                  <a:close/>
                                  <a:moveTo>
                                    <a:pt x="17" y="10814"/>
                                  </a:moveTo>
                                  <a:lnTo>
                                    <a:pt x="17" y="10814"/>
                                  </a:lnTo>
                                  <a:cubicBezTo>
                                    <a:pt x="17" y="10819"/>
                                    <a:pt x="13" y="10822"/>
                                    <a:pt x="8" y="10822"/>
                                  </a:cubicBezTo>
                                  <a:cubicBezTo>
                                    <a:pt x="4" y="10822"/>
                                    <a:pt x="0" y="10819"/>
                                    <a:pt x="0" y="10814"/>
                                  </a:cubicBezTo>
                                  <a:lnTo>
                                    <a:pt x="0" y="10814"/>
                                  </a:lnTo>
                                  <a:cubicBezTo>
                                    <a:pt x="0" y="10809"/>
                                    <a:pt x="4" y="10806"/>
                                    <a:pt x="8" y="10806"/>
                                  </a:cubicBezTo>
                                  <a:cubicBezTo>
                                    <a:pt x="13" y="10806"/>
                                    <a:pt x="17" y="10809"/>
                                    <a:pt x="17" y="10814"/>
                                  </a:cubicBezTo>
                                  <a:close/>
                                  <a:moveTo>
                                    <a:pt x="17" y="10847"/>
                                  </a:moveTo>
                                  <a:lnTo>
                                    <a:pt x="17" y="10847"/>
                                  </a:lnTo>
                                  <a:cubicBezTo>
                                    <a:pt x="17" y="10852"/>
                                    <a:pt x="13" y="10856"/>
                                    <a:pt x="8" y="10856"/>
                                  </a:cubicBezTo>
                                  <a:cubicBezTo>
                                    <a:pt x="4" y="10856"/>
                                    <a:pt x="0" y="10852"/>
                                    <a:pt x="0" y="10847"/>
                                  </a:cubicBezTo>
                                  <a:lnTo>
                                    <a:pt x="0" y="10847"/>
                                  </a:lnTo>
                                  <a:cubicBezTo>
                                    <a:pt x="0" y="10843"/>
                                    <a:pt x="4" y="10839"/>
                                    <a:pt x="8" y="10839"/>
                                  </a:cubicBezTo>
                                  <a:cubicBezTo>
                                    <a:pt x="13" y="10839"/>
                                    <a:pt x="17" y="10843"/>
                                    <a:pt x="17" y="10847"/>
                                  </a:cubicBezTo>
                                  <a:close/>
                                  <a:moveTo>
                                    <a:pt x="17" y="10881"/>
                                  </a:moveTo>
                                  <a:lnTo>
                                    <a:pt x="17" y="10881"/>
                                  </a:lnTo>
                                  <a:cubicBezTo>
                                    <a:pt x="17" y="10885"/>
                                    <a:pt x="13" y="10889"/>
                                    <a:pt x="8" y="10889"/>
                                  </a:cubicBezTo>
                                  <a:cubicBezTo>
                                    <a:pt x="4" y="10889"/>
                                    <a:pt x="0" y="10885"/>
                                    <a:pt x="0" y="10881"/>
                                  </a:cubicBezTo>
                                  <a:lnTo>
                                    <a:pt x="0" y="10881"/>
                                  </a:lnTo>
                                  <a:cubicBezTo>
                                    <a:pt x="0" y="10876"/>
                                    <a:pt x="4" y="10872"/>
                                    <a:pt x="8" y="10872"/>
                                  </a:cubicBezTo>
                                  <a:cubicBezTo>
                                    <a:pt x="13" y="10872"/>
                                    <a:pt x="17" y="10876"/>
                                    <a:pt x="17" y="10881"/>
                                  </a:cubicBezTo>
                                  <a:close/>
                                  <a:moveTo>
                                    <a:pt x="17" y="10914"/>
                                  </a:moveTo>
                                  <a:lnTo>
                                    <a:pt x="17" y="10914"/>
                                  </a:lnTo>
                                  <a:cubicBezTo>
                                    <a:pt x="17" y="10919"/>
                                    <a:pt x="13" y="10922"/>
                                    <a:pt x="8" y="10922"/>
                                  </a:cubicBezTo>
                                  <a:cubicBezTo>
                                    <a:pt x="4" y="10922"/>
                                    <a:pt x="0" y="10919"/>
                                    <a:pt x="0" y="10914"/>
                                  </a:cubicBezTo>
                                  <a:lnTo>
                                    <a:pt x="0" y="10914"/>
                                  </a:lnTo>
                                  <a:cubicBezTo>
                                    <a:pt x="0" y="10909"/>
                                    <a:pt x="4" y="10906"/>
                                    <a:pt x="8" y="10906"/>
                                  </a:cubicBezTo>
                                  <a:cubicBezTo>
                                    <a:pt x="13" y="10906"/>
                                    <a:pt x="17" y="10909"/>
                                    <a:pt x="17" y="10914"/>
                                  </a:cubicBezTo>
                                  <a:close/>
                                  <a:moveTo>
                                    <a:pt x="17" y="10947"/>
                                  </a:moveTo>
                                  <a:lnTo>
                                    <a:pt x="17" y="10947"/>
                                  </a:lnTo>
                                  <a:cubicBezTo>
                                    <a:pt x="17" y="10952"/>
                                    <a:pt x="13" y="10956"/>
                                    <a:pt x="8" y="10956"/>
                                  </a:cubicBezTo>
                                  <a:cubicBezTo>
                                    <a:pt x="4" y="10956"/>
                                    <a:pt x="0" y="10952"/>
                                    <a:pt x="0" y="10947"/>
                                  </a:cubicBezTo>
                                  <a:lnTo>
                                    <a:pt x="0" y="10947"/>
                                  </a:lnTo>
                                  <a:cubicBezTo>
                                    <a:pt x="0" y="10943"/>
                                    <a:pt x="4" y="10939"/>
                                    <a:pt x="8" y="10939"/>
                                  </a:cubicBezTo>
                                  <a:cubicBezTo>
                                    <a:pt x="13" y="10939"/>
                                    <a:pt x="17" y="10943"/>
                                    <a:pt x="17" y="10947"/>
                                  </a:cubicBezTo>
                                  <a:close/>
                                  <a:moveTo>
                                    <a:pt x="17" y="10981"/>
                                  </a:moveTo>
                                  <a:lnTo>
                                    <a:pt x="17" y="10981"/>
                                  </a:lnTo>
                                  <a:cubicBezTo>
                                    <a:pt x="17" y="10985"/>
                                    <a:pt x="13" y="10989"/>
                                    <a:pt x="8" y="10989"/>
                                  </a:cubicBezTo>
                                  <a:cubicBezTo>
                                    <a:pt x="4" y="10989"/>
                                    <a:pt x="0" y="10985"/>
                                    <a:pt x="0" y="10981"/>
                                  </a:cubicBezTo>
                                  <a:lnTo>
                                    <a:pt x="0" y="10981"/>
                                  </a:lnTo>
                                  <a:cubicBezTo>
                                    <a:pt x="0" y="10976"/>
                                    <a:pt x="4" y="10972"/>
                                    <a:pt x="8" y="10972"/>
                                  </a:cubicBezTo>
                                  <a:cubicBezTo>
                                    <a:pt x="13" y="10972"/>
                                    <a:pt x="17" y="10976"/>
                                    <a:pt x="17" y="10981"/>
                                  </a:cubicBezTo>
                                  <a:close/>
                                  <a:moveTo>
                                    <a:pt x="17" y="11014"/>
                                  </a:moveTo>
                                  <a:lnTo>
                                    <a:pt x="17" y="11014"/>
                                  </a:lnTo>
                                  <a:cubicBezTo>
                                    <a:pt x="17" y="11019"/>
                                    <a:pt x="13" y="11023"/>
                                    <a:pt x="8" y="11023"/>
                                  </a:cubicBezTo>
                                  <a:cubicBezTo>
                                    <a:pt x="4" y="11023"/>
                                    <a:pt x="0" y="11019"/>
                                    <a:pt x="0" y="11014"/>
                                  </a:cubicBezTo>
                                  <a:lnTo>
                                    <a:pt x="0" y="11014"/>
                                  </a:lnTo>
                                  <a:cubicBezTo>
                                    <a:pt x="0" y="11010"/>
                                    <a:pt x="4" y="11006"/>
                                    <a:pt x="8" y="11006"/>
                                  </a:cubicBezTo>
                                  <a:cubicBezTo>
                                    <a:pt x="13" y="11006"/>
                                    <a:pt x="17" y="11010"/>
                                    <a:pt x="17" y="11014"/>
                                  </a:cubicBezTo>
                                  <a:close/>
                                  <a:moveTo>
                                    <a:pt x="17" y="11048"/>
                                  </a:moveTo>
                                  <a:lnTo>
                                    <a:pt x="17" y="11048"/>
                                  </a:lnTo>
                                  <a:cubicBezTo>
                                    <a:pt x="17" y="11052"/>
                                    <a:pt x="13" y="11056"/>
                                    <a:pt x="8" y="11056"/>
                                  </a:cubicBezTo>
                                  <a:cubicBezTo>
                                    <a:pt x="4" y="11056"/>
                                    <a:pt x="0" y="11052"/>
                                    <a:pt x="0" y="11048"/>
                                  </a:cubicBezTo>
                                  <a:lnTo>
                                    <a:pt x="0" y="11048"/>
                                  </a:lnTo>
                                  <a:cubicBezTo>
                                    <a:pt x="0" y="11043"/>
                                    <a:pt x="4" y="11039"/>
                                    <a:pt x="8" y="11039"/>
                                  </a:cubicBezTo>
                                  <a:cubicBezTo>
                                    <a:pt x="13" y="11039"/>
                                    <a:pt x="17" y="11043"/>
                                    <a:pt x="17" y="11048"/>
                                  </a:cubicBezTo>
                                  <a:close/>
                                  <a:moveTo>
                                    <a:pt x="17" y="11081"/>
                                  </a:moveTo>
                                  <a:lnTo>
                                    <a:pt x="17" y="11081"/>
                                  </a:lnTo>
                                  <a:cubicBezTo>
                                    <a:pt x="17" y="11085"/>
                                    <a:pt x="13" y="11089"/>
                                    <a:pt x="8" y="11089"/>
                                  </a:cubicBezTo>
                                  <a:cubicBezTo>
                                    <a:pt x="4" y="11089"/>
                                    <a:pt x="0" y="11085"/>
                                    <a:pt x="0" y="11081"/>
                                  </a:cubicBezTo>
                                  <a:lnTo>
                                    <a:pt x="0" y="11081"/>
                                  </a:lnTo>
                                  <a:cubicBezTo>
                                    <a:pt x="0" y="11076"/>
                                    <a:pt x="4" y="11073"/>
                                    <a:pt x="8" y="11073"/>
                                  </a:cubicBezTo>
                                  <a:cubicBezTo>
                                    <a:pt x="13" y="11073"/>
                                    <a:pt x="17" y="11076"/>
                                    <a:pt x="17" y="11081"/>
                                  </a:cubicBezTo>
                                  <a:close/>
                                  <a:moveTo>
                                    <a:pt x="17" y="11114"/>
                                  </a:moveTo>
                                  <a:lnTo>
                                    <a:pt x="17" y="11114"/>
                                  </a:lnTo>
                                  <a:cubicBezTo>
                                    <a:pt x="17" y="11119"/>
                                    <a:pt x="13" y="11123"/>
                                    <a:pt x="8" y="11123"/>
                                  </a:cubicBezTo>
                                  <a:cubicBezTo>
                                    <a:pt x="4" y="11123"/>
                                    <a:pt x="0" y="11119"/>
                                    <a:pt x="0" y="11114"/>
                                  </a:cubicBezTo>
                                  <a:lnTo>
                                    <a:pt x="0" y="11114"/>
                                  </a:lnTo>
                                  <a:cubicBezTo>
                                    <a:pt x="0" y="11110"/>
                                    <a:pt x="4" y="11106"/>
                                    <a:pt x="8" y="11106"/>
                                  </a:cubicBezTo>
                                  <a:cubicBezTo>
                                    <a:pt x="13" y="11106"/>
                                    <a:pt x="17" y="11110"/>
                                    <a:pt x="17" y="11114"/>
                                  </a:cubicBezTo>
                                  <a:close/>
                                  <a:moveTo>
                                    <a:pt x="17" y="11148"/>
                                  </a:moveTo>
                                  <a:lnTo>
                                    <a:pt x="17" y="11148"/>
                                  </a:lnTo>
                                  <a:cubicBezTo>
                                    <a:pt x="17" y="11152"/>
                                    <a:pt x="13" y="11156"/>
                                    <a:pt x="8" y="11156"/>
                                  </a:cubicBezTo>
                                  <a:cubicBezTo>
                                    <a:pt x="4" y="11156"/>
                                    <a:pt x="0" y="11152"/>
                                    <a:pt x="0" y="11148"/>
                                  </a:cubicBezTo>
                                  <a:lnTo>
                                    <a:pt x="0" y="11148"/>
                                  </a:lnTo>
                                  <a:cubicBezTo>
                                    <a:pt x="0" y="11143"/>
                                    <a:pt x="4" y="11139"/>
                                    <a:pt x="8" y="11139"/>
                                  </a:cubicBezTo>
                                  <a:cubicBezTo>
                                    <a:pt x="13" y="11139"/>
                                    <a:pt x="17" y="11143"/>
                                    <a:pt x="17" y="11148"/>
                                  </a:cubicBezTo>
                                  <a:close/>
                                  <a:moveTo>
                                    <a:pt x="17" y="11181"/>
                                  </a:moveTo>
                                  <a:lnTo>
                                    <a:pt x="17" y="11181"/>
                                  </a:lnTo>
                                  <a:cubicBezTo>
                                    <a:pt x="17" y="11186"/>
                                    <a:pt x="13" y="11189"/>
                                    <a:pt x="8" y="11189"/>
                                  </a:cubicBezTo>
                                  <a:cubicBezTo>
                                    <a:pt x="4" y="11189"/>
                                    <a:pt x="0" y="11186"/>
                                    <a:pt x="0" y="11181"/>
                                  </a:cubicBezTo>
                                  <a:lnTo>
                                    <a:pt x="0" y="11181"/>
                                  </a:lnTo>
                                  <a:cubicBezTo>
                                    <a:pt x="0" y="11176"/>
                                    <a:pt x="4" y="11173"/>
                                    <a:pt x="8" y="11173"/>
                                  </a:cubicBezTo>
                                  <a:cubicBezTo>
                                    <a:pt x="13" y="11173"/>
                                    <a:pt x="17" y="11176"/>
                                    <a:pt x="17" y="11181"/>
                                  </a:cubicBezTo>
                                  <a:close/>
                                  <a:moveTo>
                                    <a:pt x="17" y="11214"/>
                                  </a:moveTo>
                                  <a:lnTo>
                                    <a:pt x="17" y="11214"/>
                                  </a:lnTo>
                                  <a:cubicBezTo>
                                    <a:pt x="17" y="11219"/>
                                    <a:pt x="13" y="11223"/>
                                    <a:pt x="8" y="11223"/>
                                  </a:cubicBezTo>
                                  <a:cubicBezTo>
                                    <a:pt x="4" y="11223"/>
                                    <a:pt x="0" y="11219"/>
                                    <a:pt x="0" y="11214"/>
                                  </a:cubicBezTo>
                                  <a:lnTo>
                                    <a:pt x="0" y="11214"/>
                                  </a:lnTo>
                                  <a:cubicBezTo>
                                    <a:pt x="0" y="11210"/>
                                    <a:pt x="4" y="11206"/>
                                    <a:pt x="8" y="11206"/>
                                  </a:cubicBezTo>
                                  <a:cubicBezTo>
                                    <a:pt x="13" y="11206"/>
                                    <a:pt x="17" y="11210"/>
                                    <a:pt x="17" y="11214"/>
                                  </a:cubicBezTo>
                                  <a:close/>
                                  <a:moveTo>
                                    <a:pt x="17" y="11248"/>
                                  </a:moveTo>
                                  <a:lnTo>
                                    <a:pt x="17" y="11248"/>
                                  </a:lnTo>
                                  <a:cubicBezTo>
                                    <a:pt x="17" y="11252"/>
                                    <a:pt x="13" y="11256"/>
                                    <a:pt x="8" y="11256"/>
                                  </a:cubicBezTo>
                                  <a:cubicBezTo>
                                    <a:pt x="4" y="11256"/>
                                    <a:pt x="0" y="11252"/>
                                    <a:pt x="0" y="11248"/>
                                  </a:cubicBezTo>
                                  <a:lnTo>
                                    <a:pt x="0" y="11248"/>
                                  </a:lnTo>
                                  <a:cubicBezTo>
                                    <a:pt x="0" y="11243"/>
                                    <a:pt x="4" y="11239"/>
                                    <a:pt x="8" y="11239"/>
                                  </a:cubicBezTo>
                                  <a:cubicBezTo>
                                    <a:pt x="13" y="11239"/>
                                    <a:pt x="17" y="11243"/>
                                    <a:pt x="17" y="11248"/>
                                  </a:cubicBezTo>
                                  <a:close/>
                                  <a:moveTo>
                                    <a:pt x="17" y="11281"/>
                                  </a:moveTo>
                                  <a:lnTo>
                                    <a:pt x="17" y="11281"/>
                                  </a:lnTo>
                                  <a:cubicBezTo>
                                    <a:pt x="17" y="11286"/>
                                    <a:pt x="13" y="11289"/>
                                    <a:pt x="8" y="11289"/>
                                  </a:cubicBezTo>
                                  <a:cubicBezTo>
                                    <a:pt x="4" y="11289"/>
                                    <a:pt x="0" y="11286"/>
                                    <a:pt x="0" y="11281"/>
                                  </a:cubicBezTo>
                                  <a:lnTo>
                                    <a:pt x="0" y="11281"/>
                                  </a:lnTo>
                                  <a:cubicBezTo>
                                    <a:pt x="0" y="11276"/>
                                    <a:pt x="4" y="11273"/>
                                    <a:pt x="8" y="11273"/>
                                  </a:cubicBezTo>
                                  <a:cubicBezTo>
                                    <a:pt x="13" y="11273"/>
                                    <a:pt x="17" y="11276"/>
                                    <a:pt x="17" y="11281"/>
                                  </a:cubicBezTo>
                                  <a:close/>
                                  <a:moveTo>
                                    <a:pt x="17" y="11314"/>
                                  </a:moveTo>
                                  <a:lnTo>
                                    <a:pt x="17" y="11314"/>
                                  </a:lnTo>
                                  <a:cubicBezTo>
                                    <a:pt x="17" y="11319"/>
                                    <a:pt x="13" y="11323"/>
                                    <a:pt x="8" y="11323"/>
                                  </a:cubicBezTo>
                                  <a:cubicBezTo>
                                    <a:pt x="4" y="11323"/>
                                    <a:pt x="0" y="11319"/>
                                    <a:pt x="0" y="11314"/>
                                  </a:cubicBezTo>
                                  <a:lnTo>
                                    <a:pt x="0" y="11314"/>
                                  </a:lnTo>
                                  <a:cubicBezTo>
                                    <a:pt x="0" y="11310"/>
                                    <a:pt x="4" y="11306"/>
                                    <a:pt x="8" y="11306"/>
                                  </a:cubicBezTo>
                                  <a:cubicBezTo>
                                    <a:pt x="13" y="11306"/>
                                    <a:pt x="17" y="11310"/>
                                    <a:pt x="17" y="11314"/>
                                  </a:cubicBezTo>
                                  <a:close/>
                                  <a:moveTo>
                                    <a:pt x="17" y="11348"/>
                                  </a:moveTo>
                                  <a:lnTo>
                                    <a:pt x="17" y="11348"/>
                                  </a:lnTo>
                                  <a:cubicBezTo>
                                    <a:pt x="17" y="11352"/>
                                    <a:pt x="13" y="11356"/>
                                    <a:pt x="8" y="11356"/>
                                  </a:cubicBezTo>
                                  <a:cubicBezTo>
                                    <a:pt x="4" y="11356"/>
                                    <a:pt x="0" y="11352"/>
                                    <a:pt x="0" y="11348"/>
                                  </a:cubicBezTo>
                                  <a:lnTo>
                                    <a:pt x="0" y="11348"/>
                                  </a:lnTo>
                                  <a:cubicBezTo>
                                    <a:pt x="0" y="11343"/>
                                    <a:pt x="4" y="11339"/>
                                    <a:pt x="8" y="11339"/>
                                  </a:cubicBezTo>
                                  <a:cubicBezTo>
                                    <a:pt x="13" y="11339"/>
                                    <a:pt x="17" y="11343"/>
                                    <a:pt x="17" y="11348"/>
                                  </a:cubicBezTo>
                                  <a:close/>
                                  <a:moveTo>
                                    <a:pt x="17" y="11381"/>
                                  </a:moveTo>
                                  <a:lnTo>
                                    <a:pt x="17" y="11381"/>
                                  </a:lnTo>
                                  <a:cubicBezTo>
                                    <a:pt x="17" y="11386"/>
                                    <a:pt x="13" y="11389"/>
                                    <a:pt x="8" y="11389"/>
                                  </a:cubicBezTo>
                                  <a:cubicBezTo>
                                    <a:pt x="4" y="11389"/>
                                    <a:pt x="0" y="11386"/>
                                    <a:pt x="0" y="11381"/>
                                  </a:cubicBezTo>
                                  <a:lnTo>
                                    <a:pt x="0" y="11381"/>
                                  </a:lnTo>
                                  <a:cubicBezTo>
                                    <a:pt x="0" y="11376"/>
                                    <a:pt x="4" y="11373"/>
                                    <a:pt x="8" y="11373"/>
                                  </a:cubicBezTo>
                                  <a:cubicBezTo>
                                    <a:pt x="13" y="11373"/>
                                    <a:pt x="17" y="11376"/>
                                    <a:pt x="17" y="11381"/>
                                  </a:cubicBezTo>
                                  <a:close/>
                                  <a:moveTo>
                                    <a:pt x="17" y="11414"/>
                                  </a:moveTo>
                                  <a:lnTo>
                                    <a:pt x="17" y="11414"/>
                                  </a:lnTo>
                                  <a:cubicBezTo>
                                    <a:pt x="17" y="11419"/>
                                    <a:pt x="13" y="11423"/>
                                    <a:pt x="8" y="11423"/>
                                  </a:cubicBezTo>
                                  <a:cubicBezTo>
                                    <a:pt x="4" y="11423"/>
                                    <a:pt x="0" y="11419"/>
                                    <a:pt x="0" y="11414"/>
                                  </a:cubicBezTo>
                                  <a:lnTo>
                                    <a:pt x="0" y="11414"/>
                                  </a:lnTo>
                                  <a:cubicBezTo>
                                    <a:pt x="0" y="11410"/>
                                    <a:pt x="4" y="11406"/>
                                    <a:pt x="8" y="11406"/>
                                  </a:cubicBezTo>
                                  <a:cubicBezTo>
                                    <a:pt x="13" y="11406"/>
                                    <a:pt x="17" y="11410"/>
                                    <a:pt x="17" y="11414"/>
                                  </a:cubicBezTo>
                                  <a:close/>
                                  <a:moveTo>
                                    <a:pt x="17" y="11448"/>
                                  </a:moveTo>
                                  <a:lnTo>
                                    <a:pt x="17" y="11448"/>
                                  </a:lnTo>
                                  <a:cubicBezTo>
                                    <a:pt x="17" y="11452"/>
                                    <a:pt x="13" y="11456"/>
                                    <a:pt x="8" y="11456"/>
                                  </a:cubicBezTo>
                                  <a:cubicBezTo>
                                    <a:pt x="4" y="11456"/>
                                    <a:pt x="0" y="11452"/>
                                    <a:pt x="0" y="11448"/>
                                  </a:cubicBezTo>
                                  <a:lnTo>
                                    <a:pt x="0" y="11448"/>
                                  </a:lnTo>
                                  <a:cubicBezTo>
                                    <a:pt x="0" y="11443"/>
                                    <a:pt x="4" y="11439"/>
                                    <a:pt x="8" y="11439"/>
                                  </a:cubicBezTo>
                                  <a:cubicBezTo>
                                    <a:pt x="13" y="11439"/>
                                    <a:pt x="17" y="11443"/>
                                    <a:pt x="17" y="11448"/>
                                  </a:cubicBezTo>
                                  <a:close/>
                                  <a:moveTo>
                                    <a:pt x="17" y="11481"/>
                                  </a:moveTo>
                                  <a:lnTo>
                                    <a:pt x="17" y="11481"/>
                                  </a:lnTo>
                                  <a:cubicBezTo>
                                    <a:pt x="17" y="11486"/>
                                    <a:pt x="13" y="11489"/>
                                    <a:pt x="8" y="11489"/>
                                  </a:cubicBezTo>
                                  <a:cubicBezTo>
                                    <a:pt x="4" y="11489"/>
                                    <a:pt x="0" y="11486"/>
                                    <a:pt x="0" y="11481"/>
                                  </a:cubicBezTo>
                                  <a:lnTo>
                                    <a:pt x="0" y="11481"/>
                                  </a:lnTo>
                                  <a:cubicBezTo>
                                    <a:pt x="0" y="11476"/>
                                    <a:pt x="4" y="11473"/>
                                    <a:pt x="8" y="11473"/>
                                  </a:cubicBezTo>
                                  <a:cubicBezTo>
                                    <a:pt x="13" y="11473"/>
                                    <a:pt x="17" y="11476"/>
                                    <a:pt x="17" y="11481"/>
                                  </a:cubicBezTo>
                                  <a:close/>
                                  <a:moveTo>
                                    <a:pt x="17" y="11514"/>
                                  </a:moveTo>
                                  <a:lnTo>
                                    <a:pt x="17" y="11514"/>
                                  </a:lnTo>
                                  <a:cubicBezTo>
                                    <a:pt x="17" y="11519"/>
                                    <a:pt x="13" y="11523"/>
                                    <a:pt x="8" y="11523"/>
                                  </a:cubicBezTo>
                                  <a:cubicBezTo>
                                    <a:pt x="4" y="11523"/>
                                    <a:pt x="0" y="11519"/>
                                    <a:pt x="0" y="11514"/>
                                  </a:cubicBezTo>
                                  <a:lnTo>
                                    <a:pt x="0" y="11514"/>
                                  </a:lnTo>
                                  <a:cubicBezTo>
                                    <a:pt x="0" y="11510"/>
                                    <a:pt x="4" y="11506"/>
                                    <a:pt x="8" y="11506"/>
                                  </a:cubicBezTo>
                                  <a:cubicBezTo>
                                    <a:pt x="13" y="11506"/>
                                    <a:pt x="17" y="11510"/>
                                    <a:pt x="17" y="11514"/>
                                  </a:cubicBezTo>
                                  <a:close/>
                                  <a:moveTo>
                                    <a:pt x="17" y="11548"/>
                                  </a:moveTo>
                                  <a:lnTo>
                                    <a:pt x="17" y="11548"/>
                                  </a:lnTo>
                                  <a:cubicBezTo>
                                    <a:pt x="17" y="11552"/>
                                    <a:pt x="13" y="11556"/>
                                    <a:pt x="8" y="11556"/>
                                  </a:cubicBezTo>
                                  <a:cubicBezTo>
                                    <a:pt x="4" y="11556"/>
                                    <a:pt x="0" y="11552"/>
                                    <a:pt x="0" y="11548"/>
                                  </a:cubicBezTo>
                                  <a:lnTo>
                                    <a:pt x="0" y="11548"/>
                                  </a:lnTo>
                                  <a:cubicBezTo>
                                    <a:pt x="0" y="11543"/>
                                    <a:pt x="4" y="11539"/>
                                    <a:pt x="8" y="11539"/>
                                  </a:cubicBezTo>
                                  <a:cubicBezTo>
                                    <a:pt x="13" y="11539"/>
                                    <a:pt x="17" y="11543"/>
                                    <a:pt x="17" y="11548"/>
                                  </a:cubicBezTo>
                                  <a:close/>
                                  <a:moveTo>
                                    <a:pt x="17" y="11581"/>
                                  </a:moveTo>
                                  <a:lnTo>
                                    <a:pt x="17" y="11581"/>
                                  </a:lnTo>
                                  <a:cubicBezTo>
                                    <a:pt x="17" y="11586"/>
                                    <a:pt x="13" y="11589"/>
                                    <a:pt x="8" y="11589"/>
                                  </a:cubicBezTo>
                                  <a:cubicBezTo>
                                    <a:pt x="4" y="11589"/>
                                    <a:pt x="0" y="11586"/>
                                    <a:pt x="0" y="11581"/>
                                  </a:cubicBezTo>
                                  <a:lnTo>
                                    <a:pt x="0" y="11581"/>
                                  </a:lnTo>
                                  <a:cubicBezTo>
                                    <a:pt x="0" y="11577"/>
                                    <a:pt x="4" y="11573"/>
                                    <a:pt x="8" y="11573"/>
                                  </a:cubicBezTo>
                                  <a:cubicBezTo>
                                    <a:pt x="13" y="11573"/>
                                    <a:pt x="17" y="11577"/>
                                    <a:pt x="17" y="11581"/>
                                  </a:cubicBezTo>
                                  <a:close/>
                                  <a:moveTo>
                                    <a:pt x="17" y="11614"/>
                                  </a:moveTo>
                                  <a:lnTo>
                                    <a:pt x="17" y="11614"/>
                                  </a:lnTo>
                                  <a:cubicBezTo>
                                    <a:pt x="17" y="11619"/>
                                    <a:pt x="13" y="11623"/>
                                    <a:pt x="8" y="11623"/>
                                  </a:cubicBezTo>
                                  <a:cubicBezTo>
                                    <a:pt x="4" y="11623"/>
                                    <a:pt x="0" y="11619"/>
                                    <a:pt x="0" y="11614"/>
                                  </a:cubicBezTo>
                                  <a:lnTo>
                                    <a:pt x="0" y="11614"/>
                                  </a:lnTo>
                                  <a:cubicBezTo>
                                    <a:pt x="0" y="11610"/>
                                    <a:pt x="4" y="11606"/>
                                    <a:pt x="8" y="11606"/>
                                  </a:cubicBezTo>
                                  <a:cubicBezTo>
                                    <a:pt x="13" y="11606"/>
                                    <a:pt x="17" y="11610"/>
                                    <a:pt x="17" y="11614"/>
                                  </a:cubicBezTo>
                                  <a:close/>
                                  <a:moveTo>
                                    <a:pt x="17" y="11648"/>
                                  </a:moveTo>
                                  <a:lnTo>
                                    <a:pt x="17" y="11648"/>
                                  </a:lnTo>
                                  <a:cubicBezTo>
                                    <a:pt x="17" y="11652"/>
                                    <a:pt x="13" y="11656"/>
                                    <a:pt x="8" y="11656"/>
                                  </a:cubicBezTo>
                                  <a:cubicBezTo>
                                    <a:pt x="4" y="11656"/>
                                    <a:pt x="0" y="11652"/>
                                    <a:pt x="0" y="11648"/>
                                  </a:cubicBezTo>
                                  <a:lnTo>
                                    <a:pt x="0" y="11648"/>
                                  </a:lnTo>
                                  <a:cubicBezTo>
                                    <a:pt x="0" y="11643"/>
                                    <a:pt x="4" y="11639"/>
                                    <a:pt x="8" y="11639"/>
                                  </a:cubicBezTo>
                                  <a:cubicBezTo>
                                    <a:pt x="13" y="11639"/>
                                    <a:pt x="17" y="11643"/>
                                    <a:pt x="17" y="11648"/>
                                  </a:cubicBezTo>
                                  <a:close/>
                                  <a:moveTo>
                                    <a:pt x="17" y="11681"/>
                                  </a:moveTo>
                                  <a:lnTo>
                                    <a:pt x="17" y="11681"/>
                                  </a:lnTo>
                                  <a:cubicBezTo>
                                    <a:pt x="17" y="11686"/>
                                    <a:pt x="13" y="11690"/>
                                    <a:pt x="8" y="11690"/>
                                  </a:cubicBezTo>
                                  <a:cubicBezTo>
                                    <a:pt x="4" y="11690"/>
                                    <a:pt x="0" y="11686"/>
                                    <a:pt x="0" y="11681"/>
                                  </a:cubicBezTo>
                                  <a:lnTo>
                                    <a:pt x="0" y="11681"/>
                                  </a:lnTo>
                                  <a:cubicBezTo>
                                    <a:pt x="0" y="11677"/>
                                    <a:pt x="4" y="11673"/>
                                    <a:pt x="8" y="11673"/>
                                  </a:cubicBezTo>
                                  <a:cubicBezTo>
                                    <a:pt x="13" y="11673"/>
                                    <a:pt x="17" y="11677"/>
                                    <a:pt x="17" y="11681"/>
                                  </a:cubicBezTo>
                                  <a:close/>
                                  <a:moveTo>
                                    <a:pt x="17" y="11715"/>
                                  </a:moveTo>
                                  <a:lnTo>
                                    <a:pt x="17" y="11715"/>
                                  </a:lnTo>
                                  <a:cubicBezTo>
                                    <a:pt x="17" y="11719"/>
                                    <a:pt x="13" y="11723"/>
                                    <a:pt x="8" y="11723"/>
                                  </a:cubicBezTo>
                                  <a:cubicBezTo>
                                    <a:pt x="4" y="11723"/>
                                    <a:pt x="0" y="11719"/>
                                    <a:pt x="0" y="11715"/>
                                  </a:cubicBezTo>
                                  <a:lnTo>
                                    <a:pt x="0" y="11715"/>
                                  </a:lnTo>
                                  <a:cubicBezTo>
                                    <a:pt x="0" y="11710"/>
                                    <a:pt x="4" y="11706"/>
                                    <a:pt x="8" y="11706"/>
                                  </a:cubicBezTo>
                                  <a:cubicBezTo>
                                    <a:pt x="13" y="11706"/>
                                    <a:pt x="17" y="11710"/>
                                    <a:pt x="17" y="11715"/>
                                  </a:cubicBezTo>
                                  <a:close/>
                                  <a:moveTo>
                                    <a:pt x="17" y="11748"/>
                                  </a:moveTo>
                                  <a:lnTo>
                                    <a:pt x="17" y="11748"/>
                                  </a:lnTo>
                                  <a:cubicBezTo>
                                    <a:pt x="17" y="11753"/>
                                    <a:pt x="13" y="11756"/>
                                    <a:pt x="8" y="11756"/>
                                  </a:cubicBezTo>
                                  <a:cubicBezTo>
                                    <a:pt x="4" y="11756"/>
                                    <a:pt x="0" y="11753"/>
                                    <a:pt x="0" y="11748"/>
                                  </a:cubicBezTo>
                                  <a:lnTo>
                                    <a:pt x="0" y="11748"/>
                                  </a:lnTo>
                                  <a:cubicBezTo>
                                    <a:pt x="0" y="11743"/>
                                    <a:pt x="4" y="11740"/>
                                    <a:pt x="8" y="11740"/>
                                  </a:cubicBezTo>
                                  <a:cubicBezTo>
                                    <a:pt x="13" y="11740"/>
                                    <a:pt x="17" y="11743"/>
                                    <a:pt x="17" y="11748"/>
                                  </a:cubicBezTo>
                                  <a:close/>
                                  <a:moveTo>
                                    <a:pt x="17" y="11781"/>
                                  </a:moveTo>
                                  <a:lnTo>
                                    <a:pt x="17" y="11781"/>
                                  </a:lnTo>
                                  <a:cubicBezTo>
                                    <a:pt x="17" y="11786"/>
                                    <a:pt x="13" y="11790"/>
                                    <a:pt x="8" y="11790"/>
                                  </a:cubicBezTo>
                                  <a:cubicBezTo>
                                    <a:pt x="4" y="11790"/>
                                    <a:pt x="0" y="11786"/>
                                    <a:pt x="0" y="11781"/>
                                  </a:cubicBezTo>
                                  <a:lnTo>
                                    <a:pt x="0" y="11781"/>
                                  </a:lnTo>
                                  <a:cubicBezTo>
                                    <a:pt x="0" y="11777"/>
                                    <a:pt x="4" y="11773"/>
                                    <a:pt x="8" y="11773"/>
                                  </a:cubicBezTo>
                                  <a:cubicBezTo>
                                    <a:pt x="13" y="11773"/>
                                    <a:pt x="17" y="11777"/>
                                    <a:pt x="17" y="11781"/>
                                  </a:cubicBezTo>
                                  <a:close/>
                                  <a:moveTo>
                                    <a:pt x="17" y="11815"/>
                                  </a:moveTo>
                                  <a:lnTo>
                                    <a:pt x="17" y="11815"/>
                                  </a:lnTo>
                                  <a:cubicBezTo>
                                    <a:pt x="17" y="11819"/>
                                    <a:pt x="13" y="11823"/>
                                    <a:pt x="8" y="11823"/>
                                  </a:cubicBezTo>
                                  <a:cubicBezTo>
                                    <a:pt x="4" y="11823"/>
                                    <a:pt x="0" y="11819"/>
                                    <a:pt x="0" y="11815"/>
                                  </a:cubicBezTo>
                                  <a:lnTo>
                                    <a:pt x="0" y="11815"/>
                                  </a:lnTo>
                                  <a:cubicBezTo>
                                    <a:pt x="0" y="11810"/>
                                    <a:pt x="4" y="11806"/>
                                    <a:pt x="8" y="11806"/>
                                  </a:cubicBezTo>
                                  <a:cubicBezTo>
                                    <a:pt x="13" y="11806"/>
                                    <a:pt x="17" y="11810"/>
                                    <a:pt x="17" y="11815"/>
                                  </a:cubicBezTo>
                                  <a:close/>
                                  <a:moveTo>
                                    <a:pt x="17" y="11848"/>
                                  </a:moveTo>
                                  <a:lnTo>
                                    <a:pt x="17" y="11848"/>
                                  </a:lnTo>
                                  <a:cubicBezTo>
                                    <a:pt x="17" y="11853"/>
                                    <a:pt x="13" y="11856"/>
                                    <a:pt x="8" y="11856"/>
                                  </a:cubicBezTo>
                                  <a:cubicBezTo>
                                    <a:pt x="4" y="11856"/>
                                    <a:pt x="0" y="11853"/>
                                    <a:pt x="0" y="11848"/>
                                  </a:cubicBezTo>
                                  <a:lnTo>
                                    <a:pt x="0" y="11848"/>
                                  </a:lnTo>
                                  <a:cubicBezTo>
                                    <a:pt x="0" y="11843"/>
                                    <a:pt x="4" y="11840"/>
                                    <a:pt x="8" y="11840"/>
                                  </a:cubicBezTo>
                                  <a:cubicBezTo>
                                    <a:pt x="13" y="11840"/>
                                    <a:pt x="17" y="11843"/>
                                    <a:pt x="17" y="11848"/>
                                  </a:cubicBezTo>
                                  <a:close/>
                                  <a:moveTo>
                                    <a:pt x="17" y="11881"/>
                                  </a:moveTo>
                                  <a:lnTo>
                                    <a:pt x="17" y="11881"/>
                                  </a:lnTo>
                                  <a:cubicBezTo>
                                    <a:pt x="17" y="11886"/>
                                    <a:pt x="13" y="11890"/>
                                    <a:pt x="8" y="11890"/>
                                  </a:cubicBezTo>
                                  <a:cubicBezTo>
                                    <a:pt x="4" y="11890"/>
                                    <a:pt x="0" y="11886"/>
                                    <a:pt x="0" y="11881"/>
                                  </a:cubicBezTo>
                                  <a:lnTo>
                                    <a:pt x="0" y="11881"/>
                                  </a:lnTo>
                                  <a:cubicBezTo>
                                    <a:pt x="0" y="11877"/>
                                    <a:pt x="4" y="11873"/>
                                    <a:pt x="8" y="11873"/>
                                  </a:cubicBezTo>
                                  <a:cubicBezTo>
                                    <a:pt x="13" y="11873"/>
                                    <a:pt x="17" y="11877"/>
                                    <a:pt x="17" y="11881"/>
                                  </a:cubicBezTo>
                                  <a:close/>
                                  <a:moveTo>
                                    <a:pt x="17" y="11915"/>
                                  </a:moveTo>
                                  <a:lnTo>
                                    <a:pt x="17" y="11915"/>
                                  </a:lnTo>
                                  <a:cubicBezTo>
                                    <a:pt x="17" y="11919"/>
                                    <a:pt x="13" y="11923"/>
                                    <a:pt x="8" y="11923"/>
                                  </a:cubicBezTo>
                                  <a:cubicBezTo>
                                    <a:pt x="4" y="11923"/>
                                    <a:pt x="0" y="11919"/>
                                    <a:pt x="0" y="11915"/>
                                  </a:cubicBezTo>
                                  <a:lnTo>
                                    <a:pt x="0" y="11915"/>
                                  </a:lnTo>
                                  <a:cubicBezTo>
                                    <a:pt x="0" y="11910"/>
                                    <a:pt x="4" y="11906"/>
                                    <a:pt x="8" y="11906"/>
                                  </a:cubicBezTo>
                                  <a:cubicBezTo>
                                    <a:pt x="13" y="11906"/>
                                    <a:pt x="17" y="11910"/>
                                    <a:pt x="17" y="11915"/>
                                  </a:cubicBezTo>
                                  <a:close/>
                                  <a:moveTo>
                                    <a:pt x="17" y="11948"/>
                                  </a:moveTo>
                                  <a:lnTo>
                                    <a:pt x="17" y="11948"/>
                                  </a:lnTo>
                                  <a:cubicBezTo>
                                    <a:pt x="17" y="11953"/>
                                    <a:pt x="13" y="11956"/>
                                    <a:pt x="8" y="11956"/>
                                  </a:cubicBezTo>
                                  <a:cubicBezTo>
                                    <a:pt x="4" y="11956"/>
                                    <a:pt x="0" y="11953"/>
                                    <a:pt x="0" y="11948"/>
                                  </a:cubicBezTo>
                                  <a:lnTo>
                                    <a:pt x="0" y="11948"/>
                                  </a:lnTo>
                                  <a:cubicBezTo>
                                    <a:pt x="0" y="11943"/>
                                    <a:pt x="4" y="11940"/>
                                    <a:pt x="8" y="11940"/>
                                  </a:cubicBezTo>
                                  <a:cubicBezTo>
                                    <a:pt x="13" y="11940"/>
                                    <a:pt x="17" y="11943"/>
                                    <a:pt x="17" y="11948"/>
                                  </a:cubicBezTo>
                                  <a:close/>
                                  <a:moveTo>
                                    <a:pt x="17" y="11981"/>
                                  </a:moveTo>
                                  <a:lnTo>
                                    <a:pt x="17" y="11981"/>
                                  </a:lnTo>
                                  <a:cubicBezTo>
                                    <a:pt x="17" y="11986"/>
                                    <a:pt x="13" y="11990"/>
                                    <a:pt x="8" y="11990"/>
                                  </a:cubicBezTo>
                                  <a:cubicBezTo>
                                    <a:pt x="4" y="11990"/>
                                    <a:pt x="0" y="11986"/>
                                    <a:pt x="0" y="11981"/>
                                  </a:cubicBezTo>
                                  <a:lnTo>
                                    <a:pt x="0" y="11981"/>
                                  </a:lnTo>
                                  <a:cubicBezTo>
                                    <a:pt x="0" y="11977"/>
                                    <a:pt x="4" y="11973"/>
                                    <a:pt x="8" y="11973"/>
                                  </a:cubicBezTo>
                                  <a:cubicBezTo>
                                    <a:pt x="13" y="11973"/>
                                    <a:pt x="17" y="11977"/>
                                    <a:pt x="17" y="11981"/>
                                  </a:cubicBezTo>
                                  <a:close/>
                                  <a:moveTo>
                                    <a:pt x="17" y="12015"/>
                                  </a:moveTo>
                                  <a:lnTo>
                                    <a:pt x="17" y="12015"/>
                                  </a:lnTo>
                                  <a:cubicBezTo>
                                    <a:pt x="17" y="12019"/>
                                    <a:pt x="13" y="12023"/>
                                    <a:pt x="8" y="12023"/>
                                  </a:cubicBezTo>
                                  <a:cubicBezTo>
                                    <a:pt x="4" y="12023"/>
                                    <a:pt x="0" y="12019"/>
                                    <a:pt x="0" y="12015"/>
                                  </a:cubicBezTo>
                                  <a:lnTo>
                                    <a:pt x="0" y="12015"/>
                                  </a:lnTo>
                                  <a:cubicBezTo>
                                    <a:pt x="0" y="12010"/>
                                    <a:pt x="4" y="12006"/>
                                    <a:pt x="8" y="12006"/>
                                  </a:cubicBezTo>
                                  <a:cubicBezTo>
                                    <a:pt x="13" y="12006"/>
                                    <a:pt x="17" y="12010"/>
                                    <a:pt x="17" y="12015"/>
                                  </a:cubicBezTo>
                                  <a:close/>
                                  <a:moveTo>
                                    <a:pt x="17" y="12048"/>
                                  </a:moveTo>
                                  <a:lnTo>
                                    <a:pt x="17" y="12048"/>
                                  </a:lnTo>
                                  <a:cubicBezTo>
                                    <a:pt x="17" y="12053"/>
                                    <a:pt x="13" y="12056"/>
                                    <a:pt x="8" y="12056"/>
                                  </a:cubicBezTo>
                                  <a:cubicBezTo>
                                    <a:pt x="4" y="12056"/>
                                    <a:pt x="0" y="12053"/>
                                    <a:pt x="0" y="12048"/>
                                  </a:cubicBezTo>
                                  <a:lnTo>
                                    <a:pt x="0" y="12048"/>
                                  </a:lnTo>
                                  <a:cubicBezTo>
                                    <a:pt x="0" y="12043"/>
                                    <a:pt x="4" y="12040"/>
                                    <a:pt x="8" y="12040"/>
                                  </a:cubicBezTo>
                                  <a:cubicBezTo>
                                    <a:pt x="13" y="12040"/>
                                    <a:pt x="17" y="12043"/>
                                    <a:pt x="17" y="12048"/>
                                  </a:cubicBezTo>
                                  <a:close/>
                                  <a:moveTo>
                                    <a:pt x="17" y="12081"/>
                                  </a:moveTo>
                                  <a:lnTo>
                                    <a:pt x="17" y="12081"/>
                                  </a:lnTo>
                                  <a:cubicBezTo>
                                    <a:pt x="17" y="12086"/>
                                    <a:pt x="13" y="12090"/>
                                    <a:pt x="8" y="12090"/>
                                  </a:cubicBezTo>
                                  <a:cubicBezTo>
                                    <a:pt x="4" y="12090"/>
                                    <a:pt x="0" y="12086"/>
                                    <a:pt x="0" y="12081"/>
                                  </a:cubicBezTo>
                                  <a:lnTo>
                                    <a:pt x="0" y="12081"/>
                                  </a:lnTo>
                                  <a:cubicBezTo>
                                    <a:pt x="0" y="12077"/>
                                    <a:pt x="4" y="12073"/>
                                    <a:pt x="8" y="12073"/>
                                  </a:cubicBezTo>
                                  <a:cubicBezTo>
                                    <a:pt x="13" y="12073"/>
                                    <a:pt x="17" y="12077"/>
                                    <a:pt x="17" y="12081"/>
                                  </a:cubicBezTo>
                                  <a:close/>
                                  <a:moveTo>
                                    <a:pt x="17" y="12115"/>
                                  </a:moveTo>
                                  <a:lnTo>
                                    <a:pt x="17" y="12115"/>
                                  </a:lnTo>
                                  <a:cubicBezTo>
                                    <a:pt x="17" y="12119"/>
                                    <a:pt x="13" y="12123"/>
                                    <a:pt x="8" y="12123"/>
                                  </a:cubicBezTo>
                                  <a:cubicBezTo>
                                    <a:pt x="4" y="12123"/>
                                    <a:pt x="0" y="12119"/>
                                    <a:pt x="0" y="12115"/>
                                  </a:cubicBezTo>
                                  <a:lnTo>
                                    <a:pt x="0" y="12115"/>
                                  </a:lnTo>
                                  <a:cubicBezTo>
                                    <a:pt x="0" y="12110"/>
                                    <a:pt x="4" y="12106"/>
                                    <a:pt x="8" y="12106"/>
                                  </a:cubicBezTo>
                                  <a:cubicBezTo>
                                    <a:pt x="13" y="12106"/>
                                    <a:pt x="17" y="12110"/>
                                    <a:pt x="17" y="12115"/>
                                  </a:cubicBezTo>
                                  <a:close/>
                                  <a:moveTo>
                                    <a:pt x="17" y="12148"/>
                                  </a:moveTo>
                                  <a:lnTo>
                                    <a:pt x="17" y="12148"/>
                                  </a:lnTo>
                                  <a:cubicBezTo>
                                    <a:pt x="17" y="12153"/>
                                    <a:pt x="13" y="12156"/>
                                    <a:pt x="8" y="12156"/>
                                  </a:cubicBezTo>
                                  <a:cubicBezTo>
                                    <a:pt x="4" y="12156"/>
                                    <a:pt x="0" y="12153"/>
                                    <a:pt x="0" y="12148"/>
                                  </a:cubicBezTo>
                                  <a:lnTo>
                                    <a:pt x="0" y="12148"/>
                                  </a:lnTo>
                                  <a:cubicBezTo>
                                    <a:pt x="0" y="12144"/>
                                    <a:pt x="4" y="12140"/>
                                    <a:pt x="8" y="12140"/>
                                  </a:cubicBezTo>
                                  <a:cubicBezTo>
                                    <a:pt x="13" y="12140"/>
                                    <a:pt x="17" y="12144"/>
                                    <a:pt x="17" y="12148"/>
                                  </a:cubicBezTo>
                                  <a:close/>
                                  <a:moveTo>
                                    <a:pt x="17" y="12181"/>
                                  </a:moveTo>
                                  <a:lnTo>
                                    <a:pt x="17" y="12181"/>
                                  </a:lnTo>
                                  <a:cubicBezTo>
                                    <a:pt x="17" y="12186"/>
                                    <a:pt x="13" y="12190"/>
                                    <a:pt x="8" y="12190"/>
                                  </a:cubicBezTo>
                                  <a:cubicBezTo>
                                    <a:pt x="4" y="12190"/>
                                    <a:pt x="0" y="12186"/>
                                    <a:pt x="0" y="12181"/>
                                  </a:cubicBezTo>
                                  <a:lnTo>
                                    <a:pt x="0" y="12181"/>
                                  </a:lnTo>
                                  <a:cubicBezTo>
                                    <a:pt x="0" y="12177"/>
                                    <a:pt x="4" y="12173"/>
                                    <a:pt x="8" y="12173"/>
                                  </a:cubicBezTo>
                                  <a:cubicBezTo>
                                    <a:pt x="13" y="12173"/>
                                    <a:pt x="17" y="12177"/>
                                    <a:pt x="17" y="12181"/>
                                  </a:cubicBezTo>
                                  <a:close/>
                                  <a:moveTo>
                                    <a:pt x="17" y="12215"/>
                                  </a:moveTo>
                                  <a:lnTo>
                                    <a:pt x="17" y="12215"/>
                                  </a:lnTo>
                                  <a:cubicBezTo>
                                    <a:pt x="17" y="12219"/>
                                    <a:pt x="13" y="12223"/>
                                    <a:pt x="8" y="12223"/>
                                  </a:cubicBezTo>
                                  <a:cubicBezTo>
                                    <a:pt x="4" y="12223"/>
                                    <a:pt x="0" y="12219"/>
                                    <a:pt x="0" y="12215"/>
                                  </a:cubicBezTo>
                                  <a:lnTo>
                                    <a:pt x="0" y="12215"/>
                                  </a:lnTo>
                                  <a:cubicBezTo>
                                    <a:pt x="0" y="12210"/>
                                    <a:pt x="4" y="12206"/>
                                    <a:pt x="8" y="12206"/>
                                  </a:cubicBezTo>
                                  <a:cubicBezTo>
                                    <a:pt x="13" y="12206"/>
                                    <a:pt x="17" y="12210"/>
                                    <a:pt x="17" y="12215"/>
                                  </a:cubicBezTo>
                                  <a:close/>
                                  <a:moveTo>
                                    <a:pt x="17" y="12248"/>
                                  </a:moveTo>
                                  <a:lnTo>
                                    <a:pt x="17" y="12248"/>
                                  </a:lnTo>
                                  <a:cubicBezTo>
                                    <a:pt x="17" y="12253"/>
                                    <a:pt x="13" y="12257"/>
                                    <a:pt x="8" y="12257"/>
                                  </a:cubicBezTo>
                                  <a:cubicBezTo>
                                    <a:pt x="4" y="12257"/>
                                    <a:pt x="0" y="12253"/>
                                    <a:pt x="0" y="12248"/>
                                  </a:cubicBezTo>
                                  <a:lnTo>
                                    <a:pt x="0" y="12248"/>
                                  </a:lnTo>
                                  <a:cubicBezTo>
                                    <a:pt x="0" y="12244"/>
                                    <a:pt x="4" y="12240"/>
                                    <a:pt x="8" y="12240"/>
                                  </a:cubicBezTo>
                                  <a:cubicBezTo>
                                    <a:pt x="13" y="12240"/>
                                    <a:pt x="17" y="12244"/>
                                    <a:pt x="17" y="12248"/>
                                  </a:cubicBezTo>
                                  <a:close/>
                                  <a:moveTo>
                                    <a:pt x="17" y="12282"/>
                                  </a:moveTo>
                                  <a:lnTo>
                                    <a:pt x="17" y="12282"/>
                                  </a:lnTo>
                                  <a:cubicBezTo>
                                    <a:pt x="17" y="12286"/>
                                    <a:pt x="13" y="12290"/>
                                    <a:pt x="8" y="12290"/>
                                  </a:cubicBezTo>
                                  <a:cubicBezTo>
                                    <a:pt x="4" y="12290"/>
                                    <a:pt x="0" y="12286"/>
                                    <a:pt x="0" y="12282"/>
                                  </a:cubicBezTo>
                                  <a:lnTo>
                                    <a:pt x="0" y="12282"/>
                                  </a:lnTo>
                                  <a:cubicBezTo>
                                    <a:pt x="0" y="12277"/>
                                    <a:pt x="4" y="12273"/>
                                    <a:pt x="8" y="12273"/>
                                  </a:cubicBezTo>
                                  <a:cubicBezTo>
                                    <a:pt x="13" y="12273"/>
                                    <a:pt x="17" y="12277"/>
                                    <a:pt x="17" y="12282"/>
                                  </a:cubicBezTo>
                                  <a:close/>
                                  <a:moveTo>
                                    <a:pt x="17" y="12315"/>
                                  </a:moveTo>
                                  <a:lnTo>
                                    <a:pt x="17" y="12315"/>
                                  </a:lnTo>
                                  <a:cubicBezTo>
                                    <a:pt x="17" y="12319"/>
                                    <a:pt x="13" y="12323"/>
                                    <a:pt x="8" y="12323"/>
                                  </a:cubicBezTo>
                                  <a:cubicBezTo>
                                    <a:pt x="4" y="12323"/>
                                    <a:pt x="0" y="12319"/>
                                    <a:pt x="0" y="12315"/>
                                  </a:cubicBezTo>
                                  <a:lnTo>
                                    <a:pt x="0" y="12315"/>
                                  </a:lnTo>
                                  <a:cubicBezTo>
                                    <a:pt x="0" y="12310"/>
                                    <a:pt x="4" y="12307"/>
                                    <a:pt x="8" y="12307"/>
                                  </a:cubicBezTo>
                                  <a:cubicBezTo>
                                    <a:pt x="13" y="12307"/>
                                    <a:pt x="17" y="12310"/>
                                    <a:pt x="17" y="12315"/>
                                  </a:cubicBezTo>
                                  <a:close/>
                                  <a:moveTo>
                                    <a:pt x="17" y="12348"/>
                                  </a:moveTo>
                                  <a:lnTo>
                                    <a:pt x="17" y="12348"/>
                                  </a:lnTo>
                                  <a:cubicBezTo>
                                    <a:pt x="17" y="12353"/>
                                    <a:pt x="13" y="12357"/>
                                    <a:pt x="8" y="12357"/>
                                  </a:cubicBezTo>
                                  <a:cubicBezTo>
                                    <a:pt x="4" y="12357"/>
                                    <a:pt x="0" y="12353"/>
                                    <a:pt x="0" y="12348"/>
                                  </a:cubicBezTo>
                                  <a:lnTo>
                                    <a:pt x="0" y="12348"/>
                                  </a:lnTo>
                                  <a:cubicBezTo>
                                    <a:pt x="0" y="12344"/>
                                    <a:pt x="4" y="12340"/>
                                    <a:pt x="8" y="12340"/>
                                  </a:cubicBezTo>
                                  <a:cubicBezTo>
                                    <a:pt x="13" y="12340"/>
                                    <a:pt x="17" y="12344"/>
                                    <a:pt x="17" y="12348"/>
                                  </a:cubicBezTo>
                                  <a:close/>
                                  <a:moveTo>
                                    <a:pt x="17" y="12382"/>
                                  </a:moveTo>
                                  <a:lnTo>
                                    <a:pt x="17" y="12382"/>
                                  </a:lnTo>
                                  <a:cubicBezTo>
                                    <a:pt x="17" y="12386"/>
                                    <a:pt x="13" y="12390"/>
                                    <a:pt x="8" y="12390"/>
                                  </a:cubicBezTo>
                                  <a:cubicBezTo>
                                    <a:pt x="4" y="12390"/>
                                    <a:pt x="0" y="12386"/>
                                    <a:pt x="0" y="12382"/>
                                  </a:cubicBezTo>
                                  <a:lnTo>
                                    <a:pt x="0" y="12382"/>
                                  </a:lnTo>
                                  <a:cubicBezTo>
                                    <a:pt x="0" y="12377"/>
                                    <a:pt x="4" y="12373"/>
                                    <a:pt x="8" y="12373"/>
                                  </a:cubicBezTo>
                                  <a:cubicBezTo>
                                    <a:pt x="13" y="12373"/>
                                    <a:pt x="17" y="12377"/>
                                    <a:pt x="17" y="12382"/>
                                  </a:cubicBezTo>
                                  <a:close/>
                                  <a:moveTo>
                                    <a:pt x="17" y="12415"/>
                                  </a:moveTo>
                                  <a:lnTo>
                                    <a:pt x="17" y="12415"/>
                                  </a:lnTo>
                                  <a:cubicBezTo>
                                    <a:pt x="17" y="12420"/>
                                    <a:pt x="13" y="12423"/>
                                    <a:pt x="8" y="12423"/>
                                  </a:cubicBezTo>
                                  <a:cubicBezTo>
                                    <a:pt x="4" y="12423"/>
                                    <a:pt x="0" y="12420"/>
                                    <a:pt x="0" y="12415"/>
                                  </a:cubicBezTo>
                                  <a:lnTo>
                                    <a:pt x="0" y="12415"/>
                                  </a:lnTo>
                                  <a:cubicBezTo>
                                    <a:pt x="0" y="12410"/>
                                    <a:pt x="4" y="12407"/>
                                    <a:pt x="8" y="12407"/>
                                  </a:cubicBezTo>
                                  <a:cubicBezTo>
                                    <a:pt x="13" y="12407"/>
                                    <a:pt x="17" y="12410"/>
                                    <a:pt x="17" y="12415"/>
                                  </a:cubicBezTo>
                                  <a:close/>
                                  <a:moveTo>
                                    <a:pt x="17" y="12448"/>
                                  </a:moveTo>
                                  <a:lnTo>
                                    <a:pt x="17" y="12448"/>
                                  </a:lnTo>
                                  <a:cubicBezTo>
                                    <a:pt x="17" y="12453"/>
                                    <a:pt x="13" y="12457"/>
                                    <a:pt x="8" y="12457"/>
                                  </a:cubicBezTo>
                                  <a:cubicBezTo>
                                    <a:pt x="4" y="12457"/>
                                    <a:pt x="0" y="12453"/>
                                    <a:pt x="0" y="12448"/>
                                  </a:cubicBezTo>
                                  <a:lnTo>
                                    <a:pt x="0" y="12448"/>
                                  </a:lnTo>
                                  <a:cubicBezTo>
                                    <a:pt x="0" y="12444"/>
                                    <a:pt x="4" y="12440"/>
                                    <a:pt x="8" y="12440"/>
                                  </a:cubicBezTo>
                                  <a:cubicBezTo>
                                    <a:pt x="13" y="12440"/>
                                    <a:pt x="17" y="12444"/>
                                    <a:pt x="17" y="12448"/>
                                  </a:cubicBezTo>
                                  <a:close/>
                                  <a:moveTo>
                                    <a:pt x="17" y="12482"/>
                                  </a:moveTo>
                                  <a:lnTo>
                                    <a:pt x="17" y="12482"/>
                                  </a:lnTo>
                                  <a:cubicBezTo>
                                    <a:pt x="17" y="12486"/>
                                    <a:pt x="13" y="12490"/>
                                    <a:pt x="8" y="12490"/>
                                  </a:cubicBezTo>
                                  <a:cubicBezTo>
                                    <a:pt x="4" y="12490"/>
                                    <a:pt x="0" y="12486"/>
                                    <a:pt x="0" y="12482"/>
                                  </a:cubicBezTo>
                                  <a:lnTo>
                                    <a:pt x="0" y="12482"/>
                                  </a:lnTo>
                                  <a:cubicBezTo>
                                    <a:pt x="0" y="12477"/>
                                    <a:pt x="4" y="12473"/>
                                    <a:pt x="8" y="12473"/>
                                  </a:cubicBezTo>
                                  <a:cubicBezTo>
                                    <a:pt x="13" y="12473"/>
                                    <a:pt x="17" y="12477"/>
                                    <a:pt x="17" y="12482"/>
                                  </a:cubicBezTo>
                                  <a:close/>
                                  <a:moveTo>
                                    <a:pt x="17" y="12515"/>
                                  </a:moveTo>
                                  <a:lnTo>
                                    <a:pt x="17" y="12515"/>
                                  </a:lnTo>
                                  <a:cubicBezTo>
                                    <a:pt x="17" y="12520"/>
                                    <a:pt x="13" y="12523"/>
                                    <a:pt x="8" y="12523"/>
                                  </a:cubicBezTo>
                                  <a:cubicBezTo>
                                    <a:pt x="4" y="12523"/>
                                    <a:pt x="0" y="12520"/>
                                    <a:pt x="0" y="12515"/>
                                  </a:cubicBezTo>
                                  <a:lnTo>
                                    <a:pt x="0" y="12515"/>
                                  </a:lnTo>
                                  <a:cubicBezTo>
                                    <a:pt x="0" y="12510"/>
                                    <a:pt x="4" y="12507"/>
                                    <a:pt x="8" y="12507"/>
                                  </a:cubicBezTo>
                                  <a:cubicBezTo>
                                    <a:pt x="13" y="12507"/>
                                    <a:pt x="17" y="12510"/>
                                    <a:pt x="17" y="12515"/>
                                  </a:cubicBezTo>
                                  <a:close/>
                                  <a:moveTo>
                                    <a:pt x="17" y="12548"/>
                                  </a:moveTo>
                                  <a:lnTo>
                                    <a:pt x="17" y="12548"/>
                                  </a:lnTo>
                                  <a:cubicBezTo>
                                    <a:pt x="17" y="12553"/>
                                    <a:pt x="13" y="12557"/>
                                    <a:pt x="8" y="12557"/>
                                  </a:cubicBezTo>
                                  <a:cubicBezTo>
                                    <a:pt x="4" y="12557"/>
                                    <a:pt x="0" y="12553"/>
                                    <a:pt x="0" y="12548"/>
                                  </a:cubicBezTo>
                                  <a:lnTo>
                                    <a:pt x="0" y="12548"/>
                                  </a:lnTo>
                                  <a:cubicBezTo>
                                    <a:pt x="0" y="12544"/>
                                    <a:pt x="4" y="12540"/>
                                    <a:pt x="8" y="12540"/>
                                  </a:cubicBezTo>
                                  <a:cubicBezTo>
                                    <a:pt x="13" y="12540"/>
                                    <a:pt x="17" y="12544"/>
                                    <a:pt x="17" y="12548"/>
                                  </a:cubicBezTo>
                                  <a:close/>
                                  <a:moveTo>
                                    <a:pt x="17" y="12582"/>
                                  </a:moveTo>
                                  <a:lnTo>
                                    <a:pt x="17" y="12582"/>
                                  </a:lnTo>
                                  <a:cubicBezTo>
                                    <a:pt x="17" y="12586"/>
                                    <a:pt x="13" y="12590"/>
                                    <a:pt x="8" y="12590"/>
                                  </a:cubicBezTo>
                                  <a:cubicBezTo>
                                    <a:pt x="4" y="12590"/>
                                    <a:pt x="0" y="12586"/>
                                    <a:pt x="0" y="12582"/>
                                  </a:cubicBezTo>
                                  <a:lnTo>
                                    <a:pt x="0" y="12582"/>
                                  </a:lnTo>
                                  <a:cubicBezTo>
                                    <a:pt x="0" y="12577"/>
                                    <a:pt x="4" y="12573"/>
                                    <a:pt x="8" y="12573"/>
                                  </a:cubicBezTo>
                                  <a:cubicBezTo>
                                    <a:pt x="13" y="12573"/>
                                    <a:pt x="17" y="12577"/>
                                    <a:pt x="17" y="12582"/>
                                  </a:cubicBezTo>
                                  <a:close/>
                                  <a:moveTo>
                                    <a:pt x="17" y="12615"/>
                                  </a:moveTo>
                                  <a:lnTo>
                                    <a:pt x="17" y="12615"/>
                                  </a:lnTo>
                                  <a:cubicBezTo>
                                    <a:pt x="17" y="12620"/>
                                    <a:pt x="13" y="12623"/>
                                    <a:pt x="8" y="12623"/>
                                  </a:cubicBezTo>
                                  <a:cubicBezTo>
                                    <a:pt x="4" y="12623"/>
                                    <a:pt x="0" y="12620"/>
                                    <a:pt x="0" y="12615"/>
                                  </a:cubicBezTo>
                                  <a:lnTo>
                                    <a:pt x="0" y="12615"/>
                                  </a:lnTo>
                                  <a:cubicBezTo>
                                    <a:pt x="0" y="12610"/>
                                    <a:pt x="4" y="12607"/>
                                    <a:pt x="8" y="12607"/>
                                  </a:cubicBezTo>
                                  <a:cubicBezTo>
                                    <a:pt x="13" y="12607"/>
                                    <a:pt x="17" y="12610"/>
                                    <a:pt x="17" y="12615"/>
                                  </a:cubicBezTo>
                                  <a:close/>
                                  <a:moveTo>
                                    <a:pt x="17" y="12648"/>
                                  </a:moveTo>
                                  <a:lnTo>
                                    <a:pt x="17" y="12648"/>
                                  </a:lnTo>
                                  <a:cubicBezTo>
                                    <a:pt x="17" y="12653"/>
                                    <a:pt x="13" y="12657"/>
                                    <a:pt x="8" y="12657"/>
                                  </a:cubicBezTo>
                                  <a:cubicBezTo>
                                    <a:pt x="4" y="12657"/>
                                    <a:pt x="0" y="12653"/>
                                    <a:pt x="0" y="12648"/>
                                  </a:cubicBezTo>
                                  <a:lnTo>
                                    <a:pt x="0" y="12648"/>
                                  </a:lnTo>
                                  <a:cubicBezTo>
                                    <a:pt x="0" y="12644"/>
                                    <a:pt x="4" y="12640"/>
                                    <a:pt x="8" y="12640"/>
                                  </a:cubicBezTo>
                                  <a:cubicBezTo>
                                    <a:pt x="13" y="12640"/>
                                    <a:pt x="17" y="12644"/>
                                    <a:pt x="17" y="12648"/>
                                  </a:cubicBezTo>
                                  <a:close/>
                                  <a:moveTo>
                                    <a:pt x="17" y="12682"/>
                                  </a:moveTo>
                                  <a:lnTo>
                                    <a:pt x="17" y="12682"/>
                                  </a:lnTo>
                                  <a:cubicBezTo>
                                    <a:pt x="17" y="12686"/>
                                    <a:pt x="13" y="12690"/>
                                    <a:pt x="8" y="12690"/>
                                  </a:cubicBezTo>
                                  <a:cubicBezTo>
                                    <a:pt x="4" y="12690"/>
                                    <a:pt x="0" y="12686"/>
                                    <a:pt x="0" y="12682"/>
                                  </a:cubicBezTo>
                                  <a:lnTo>
                                    <a:pt x="0" y="12682"/>
                                  </a:lnTo>
                                  <a:cubicBezTo>
                                    <a:pt x="0" y="12677"/>
                                    <a:pt x="4" y="12673"/>
                                    <a:pt x="8" y="12673"/>
                                  </a:cubicBezTo>
                                  <a:cubicBezTo>
                                    <a:pt x="13" y="12673"/>
                                    <a:pt x="17" y="12677"/>
                                    <a:pt x="17" y="12682"/>
                                  </a:cubicBezTo>
                                  <a:close/>
                                  <a:moveTo>
                                    <a:pt x="17" y="12715"/>
                                  </a:moveTo>
                                  <a:lnTo>
                                    <a:pt x="17" y="12715"/>
                                  </a:lnTo>
                                  <a:cubicBezTo>
                                    <a:pt x="17" y="12720"/>
                                    <a:pt x="13" y="12723"/>
                                    <a:pt x="8" y="12723"/>
                                  </a:cubicBezTo>
                                  <a:cubicBezTo>
                                    <a:pt x="4" y="12723"/>
                                    <a:pt x="0" y="12720"/>
                                    <a:pt x="0" y="12715"/>
                                  </a:cubicBezTo>
                                  <a:lnTo>
                                    <a:pt x="0" y="12715"/>
                                  </a:lnTo>
                                  <a:cubicBezTo>
                                    <a:pt x="0" y="12710"/>
                                    <a:pt x="4" y="12707"/>
                                    <a:pt x="8" y="12707"/>
                                  </a:cubicBezTo>
                                  <a:cubicBezTo>
                                    <a:pt x="13" y="12707"/>
                                    <a:pt x="17" y="12710"/>
                                    <a:pt x="17" y="12715"/>
                                  </a:cubicBezTo>
                                  <a:close/>
                                  <a:moveTo>
                                    <a:pt x="17" y="12748"/>
                                  </a:moveTo>
                                  <a:lnTo>
                                    <a:pt x="17" y="12748"/>
                                  </a:lnTo>
                                  <a:cubicBezTo>
                                    <a:pt x="17" y="12753"/>
                                    <a:pt x="13" y="12757"/>
                                    <a:pt x="8" y="12757"/>
                                  </a:cubicBezTo>
                                  <a:cubicBezTo>
                                    <a:pt x="4" y="12757"/>
                                    <a:pt x="0" y="12753"/>
                                    <a:pt x="0" y="12748"/>
                                  </a:cubicBezTo>
                                  <a:lnTo>
                                    <a:pt x="0" y="12748"/>
                                  </a:lnTo>
                                  <a:cubicBezTo>
                                    <a:pt x="0" y="12744"/>
                                    <a:pt x="4" y="12740"/>
                                    <a:pt x="8" y="12740"/>
                                  </a:cubicBezTo>
                                  <a:cubicBezTo>
                                    <a:pt x="13" y="12740"/>
                                    <a:pt x="17" y="12744"/>
                                    <a:pt x="17" y="12748"/>
                                  </a:cubicBezTo>
                                  <a:close/>
                                  <a:moveTo>
                                    <a:pt x="17" y="12782"/>
                                  </a:moveTo>
                                  <a:lnTo>
                                    <a:pt x="17" y="12782"/>
                                  </a:lnTo>
                                  <a:cubicBezTo>
                                    <a:pt x="17" y="12786"/>
                                    <a:pt x="13" y="12790"/>
                                    <a:pt x="8" y="12790"/>
                                  </a:cubicBezTo>
                                  <a:cubicBezTo>
                                    <a:pt x="4" y="12790"/>
                                    <a:pt x="0" y="12786"/>
                                    <a:pt x="0" y="12782"/>
                                  </a:cubicBezTo>
                                  <a:lnTo>
                                    <a:pt x="0" y="12782"/>
                                  </a:lnTo>
                                  <a:cubicBezTo>
                                    <a:pt x="0" y="12777"/>
                                    <a:pt x="4" y="12773"/>
                                    <a:pt x="8" y="12773"/>
                                  </a:cubicBezTo>
                                  <a:cubicBezTo>
                                    <a:pt x="13" y="12773"/>
                                    <a:pt x="17" y="12777"/>
                                    <a:pt x="17" y="12782"/>
                                  </a:cubicBezTo>
                                  <a:close/>
                                  <a:moveTo>
                                    <a:pt x="17" y="12815"/>
                                  </a:moveTo>
                                  <a:lnTo>
                                    <a:pt x="17" y="12815"/>
                                  </a:lnTo>
                                  <a:cubicBezTo>
                                    <a:pt x="17" y="12820"/>
                                    <a:pt x="13" y="12824"/>
                                    <a:pt x="8" y="12824"/>
                                  </a:cubicBezTo>
                                  <a:cubicBezTo>
                                    <a:pt x="4" y="12824"/>
                                    <a:pt x="0" y="12820"/>
                                    <a:pt x="0" y="12815"/>
                                  </a:cubicBezTo>
                                  <a:lnTo>
                                    <a:pt x="0" y="12815"/>
                                  </a:lnTo>
                                  <a:cubicBezTo>
                                    <a:pt x="0" y="12811"/>
                                    <a:pt x="4" y="12807"/>
                                    <a:pt x="8" y="12807"/>
                                  </a:cubicBezTo>
                                  <a:cubicBezTo>
                                    <a:pt x="13" y="12807"/>
                                    <a:pt x="17" y="12811"/>
                                    <a:pt x="17" y="12815"/>
                                  </a:cubicBezTo>
                                  <a:close/>
                                  <a:moveTo>
                                    <a:pt x="17" y="12849"/>
                                  </a:moveTo>
                                  <a:lnTo>
                                    <a:pt x="17" y="12849"/>
                                  </a:lnTo>
                                  <a:cubicBezTo>
                                    <a:pt x="17" y="12853"/>
                                    <a:pt x="13" y="12857"/>
                                    <a:pt x="8" y="12857"/>
                                  </a:cubicBezTo>
                                  <a:cubicBezTo>
                                    <a:pt x="4" y="12857"/>
                                    <a:pt x="0" y="12853"/>
                                    <a:pt x="0" y="12849"/>
                                  </a:cubicBezTo>
                                  <a:lnTo>
                                    <a:pt x="0" y="12849"/>
                                  </a:lnTo>
                                  <a:cubicBezTo>
                                    <a:pt x="0" y="12844"/>
                                    <a:pt x="4" y="12840"/>
                                    <a:pt x="8" y="12840"/>
                                  </a:cubicBezTo>
                                  <a:cubicBezTo>
                                    <a:pt x="13" y="12840"/>
                                    <a:pt x="17" y="12844"/>
                                    <a:pt x="17" y="12849"/>
                                  </a:cubicBezTo>
                                  <a:close/>
                                  <a:moveTo>
                                    <a:pt x="17" y="12882"/>
                                  </a:moveTo>
                                  <a:lnTo>
                                    <a:pt x="17" y="12882"/>
                                  </a:lnTo>
                                  <a:cubicBezTo>
                                    <a:pt x="17" y="12886"/>
                                    <a:pt x="13" y="12890"/>
                                    <a:pt x="8" y="12890"/>
                                  </a:cubicBezTo>
                                  <a:cubicBezTo>
                                    <a:pt x="4" y="12890"/>
                                    <a:pt x="0" y="12886"/>
                                    <a:pt x="0" y="12882"/>
                                  </a:cubicBezTo>
                                  <a:lnTo>
                                    <a:pt x="0" y="12882"/>
                                  </a:lnTo>
                                  <a:cubicBezTo>
                                    <a:pt x="0" y="12877"/>
                                    <a:pt x="4" y="12874"/>
                                    <a:pt x="8" y="12874"/>
                                  </a:cubicBezTo>
                                  <a:cubicBezTo>
                                    <a:pt x="13" y="12874"/>
                                    <a:pt x="17" y="12877"/>
                                    <a:pt x="17" y="12882"/>
                                  </a:cubicBezTo>
                                  <a:close/>
                                  <a:moveTo>
                                    <a:pt x="17" y="12915"/>
                                  </a:moveTo>
                                  <a:lnTo>
                                    <a:pt x="17" y="12915"/>
                                  </a:lnTo>
                                  <a:cubicBezTo>
                                    <a:pt x="17" y="12920"/>
                                    <a:pt x="13" y="12924"/>
                                    <a:pt x="8" y="12924"/>
                                  </a:cubicBezTo>
                                  <a:cubicBezTo>
                                    <a:pt x="4" y="12924"/>
                                    <a:pt x="0" y="12920"/>
                                    <a:pt x="0" y="12915"/>
                                  </a:cubicBezTo>
                                  <a:lnTo>
                                    <a:pt x="0" y="12915"/>
                                  </a:lnTo>
                                  <a:cubicBezTo>
                                    <a:pt x="0" y="12911"/>
                                    <a:pt x="4" y="12907"/>
                                    <a:pt x="8" y="12907"/>
                                  </a:cubicBezTo>
                                  <a:cubicBezTo>
                                    <a:pt x="13" y="12907"/>
                                    <a:pt x="17" y="12911"/>
                                    <a:pt x="17" y="12915"/>
                                  </a:cubicBezTo>
                                  <a:close/>
                                  <a:moveTo>
                                    <a:pt x="17" y="12949"/>
                                  </a:moveTo>
                                  <a:lnTo>
                                    <a:pt x="17" y="12949"/>
                                  </a:lnTo>
                                  <a:cubicBezTo>
                                    <a:pt x="17" y="12953"/>
                                    <a:pt x="13" y="12957"/>
                                    <a:pt x="8" y="12957"/>
                                  </a:cubicBezTo>
                                  <a:cubicBezTo>
                                    <a:pt x="4" y="12957"/>
                                    <a:pt x="0" y="12953"/>
                                    <a:pt x="0" y="12949"/>
                                  </a:cubicBezTo>
                                  <a:lnTo>
                                    <a:pt x="0" y="12949"/>
                                  </a:lnTo>
                                  <a:cubicBezTo>
                                    <a:pt x="0" y="12944"/>
                                    <a:pt x="4" y="12940"/>
                                    <a:pt x="8" y="12940"/>
                                  </a:cubicBezTo>
                                  <a:cubicBezTo>
                                    <a:pt x="13" y="12940"/>
                                    <a:pt x="17" y="12944"/>
                                    <a:pt x="17" y="12949"/>
                                  </a:cubicBezTo>
                                  <a:close/>
                                  <a:moveTo>
                                    <a:pt x="17" y="12982"/>
                                  </a:moveTo>
                                  <a:lnTo>
                                    <a:pt x="17" y="12982"/>
                                  </a:lnTo>
                                  <a:cubicBezTo>
                                    <a:pt x="17" y="12987"/>
                                    <a:pt x="13" y="12990"/>
                                    <a:pt x="8" y="12990"/>
                                  </a:cubicBezTo>
                                  <a:cubicBezTo>
                                    <a:pt x="4" y="12990"/>
                                    <a:pt x="0" y="12987"/>
                                    <a:pt x="0" y="12982"/>
                                  </a:cubicBezTo>
                                  <a:lnTo>
                                    <a:pt x="0" y="12982"/>
                                  </a:lnTo>
                                  <a:cubicBezTo>
                                    <a:pt x="0" y="12977"/>
                                    <a:pt x="4" y="12974"/>
                                    <a:pt x="8" y="12974"/>
                                  </a:cubicBezTo>
                                  <a:cubicBezTo>
                                    <a:pt x="13" y="12974"/>
                                    <a:pt x="17" y="12977"/>
                                    <a:pt x="17" y="12982"/>
                                  </a:cubicBezTo>
                                  <a:close/>
                                  <a:moveTo>
                                    <a:pt x="17" y="13015"/>
                                  </a:moveTo>
                                  <a:lnTo>
                                    <a:pt x="17" y="13015"/>
                                  </a:lnTo>
                                  <a:cubicBezTo>
                                    <a:pt x="17" y="13020"/>
                                    <a:pt x="13" y="13024"/>
                                    <a:pt x="8" y="13024"/>
                                  </a:cubicBezTo>
                                  <a:cubicBezTo>
                                    <a:pt x="4" y="13024"/>
                                    <a:pt x="0" y="13020"/>
                                    <a:pt x="0" y="13015"/>
                                  </a:cubicBezTo>
                                  <a:lnTo>
                                    <a:pt x="0" y="13015"/>
                                  </a:lnTo>
                                  <a:cubicBezTo>
                                    <a:pt x="0" y="13011"/>
                                    <a:pt x="4" y="13007"/>
                                    <a:pt x="8" y="13007"/>
                                  </a:cubicBezTo>
                                  <a:cubicBezTo>
                                    <a:pt x="13" y="13007"/>
                                    <a:pt x="17" y="13011"/>
                                    <a:pt x="17" y="13015"/>
                                  </a:cubicBezTo>
                                  <a:close/>
                                  <a:moveTo>
                                    <a:pt x="17" y="13049"/>
                                  </a:moveTo>
                                  <a:lnTo>
                                    <a:pt x="17" y="13049"/>
                                  </a:lnTo>
                                  <a:cubicBezTo>
                                    <a:pt x="17" y="13053"/>
                                    <a:pt x="13" y="13057"/>
                                    <a:pt x="8" y="13057"/>
                                  </a:cubicBezTo>
                                  <a:cubicBezTo>
                                    <a:pt x="4" y="13057"/>
                                    <a:pt x="0" y="13053"/>
                                    <a:pt x="0" y="13049"/>
                                  </a:cubicBezTo>
                                  <a:lnTo>
                                    <a:pt x="0" y="13049"/>
                                  </a:lnTo>
                                  <a:cubicBezTo>
                                    <a:pt x="0" y="13044"/>
                                    <a:pt x="4" y="13040"/>
                                    <a:pt x="8" y="13040"/>
                                  </a:cubicBezTo>
                                  <a:cubicBezTo>
                                    <a:pt x="13" y="13040"/>
                                    <a:pt x="17" y="13044"/>
                                    <a:pt x="17" y="13049"/>
                                  </a:cubicBezTo>
                                  <a:close/>
                                  <a:moveTo>
                                    <a:pt x="17" y="13082"/>
                                  </a:moveTo>
                                  <a:lnTo>
                                    <a:pt x="17" y="13082"/>
                                  </a:lnTo>
                                  <a:cubicBezTo>
                                    <a:pt x="17" y="13087"/>
                                    <a:pt x="13" y="13090"/>
                                    <a:pt x="8" y="13090"/>
                                  </a:cubicBezTo>
                                  <a:cubicBezTo>
                                    <a:pt x="4" y="13090"/>
                                    <a:pt x="0" y="13087"/>
                                    <a:pt x="0" y="13082"/>
                                  </a:cubicBezTo>
                                  <a:lnTo>
                                    <a:pt x="0" y="13082"/>
                                  </a:lnTo>
                                  <a:cubicBezTo>
                                    <a:pt x="0" y="13077"/>
                                    <a:pt x="4" y="13074"/>
                                    <a:pt x="8" y="13074"/>
                                  </a:cubicBezTo>
                                  <a:cubicBezTo>
                                    <a:pt x="13" y="13074"/>
                                    <a:pt x="17" y="13077"/>
                                    <a:pt x="17" y="13082"/>
                                  </a:cubicBezTo>
                                  <a:close/>
                                  <a:moveTo>
                                    <a:pt x="17" y="13115"/>
                                  </a:moveTo>
                                  <a:lnTo>
                                    <a:pt x="17" y="13115"/>
                                  </a:lnTo>
                                  <a:cubicBezTo>
                                    <a:pt x="17" y="13120"/>
                                    <a:pt x="13" y="13124"/>
                                    <a:pt x="8" y="13124"/>
                                  </a:cubicBezTo>
                                  <a:cubicBezTo>
                                    <a:pt x="4" y="13124"/>
                                    <a:pt x="0" y="13120"/>
                                    <a:pt x="0" y="13115"/>
                                  </a:cubicBezTo>
                                  <a:lnTo>
                                    <a:pt x="0" y="13115"/>
                                  </a:lnTo>
                                  <a:cubicBezTo>
                                    <a:pt x="0" y="13111"/>
                                    <a:pt x="4" y="13107"/>
                                    <a:pt x="8" y="13107"/>
                                  </a:cubicBezTo>
                                  <a:cubicBezTo>
                                    <a:pt x="13" y="13107"/>
                                    <a:pt x="17" y="13111"/>
                                    <a:pt x="17" y="13115"/>
                                  </a:cubicBezTo>
                                  <a:close/>
                                  <a:moveTo>
                                    <a:pt x="17" y="13149"/>
                                  </a:moveTo>
                                  <a:lnTo>
                                    <a:pt x="17" y="13149"/>
                                  </a:lnTo>
                                  <a:cubicBezTo>
                                    <a:pt x="17" y="13153"/>
                                    <a:pt x="13" y="13157"/>
                                    <a:pt x="8" y="13157"/>
                                  </a:cubicBezTo>
                                  <a:cubicBezTo>
                                    <a:pt x="4" y="13157"/>
                                    <a:pt x="0" y="13153"/>
                                    <a:pt x="0" y="13149"/>
                                  </a:cubicBezTo>
                                  <a:lnTo>
                                    <a:pt x="0" y="13149"/>
                                  </a:lnTo>
                                  <a:cubicBezTo>
                                    <a:pt x="0" y="13144"/>
                                    <a:pt x="4" y="13140"/>
                                    <a:pt x="8" y="13140"/>
                                  </a:cubicBezTo>
                                  <a:cubicBezTo>
                                    <a:pt x="13" y="13140"/>
                                    <a:pt x="17" y="13144"/>
                                    <a:pt x="17" y="13149"/>
                                  </a:cubicBezTo>
                                  <a:close/>
                                  <a:moveTo>
                                    <a:pt x="17" y="13182"/>
                                  </a:moveTo>
                                  <a:lnTo>
                                    <a:pt x="17" y="13182"/>
                                  </a:lnTo>
                                  <a:cubicBezTo>
                                    <a:pt x="17" y="13187"/>
                                    <a:pt x="13" y="13190"/>
                                    <a:pt x="8" y="13190"/>
                                  </a:cubicBezTo>
                                  <a:cubicBezTo>
                                    <a:pt x="4" y="13190"/>
                                    <a:pt x="0" y="13187"/>
                                    <a:pt x="0" y="13182"/>
                                  </a:cubicBezTo>
                                  <a:lnTo>
                                    <a:pt x="0" y="13182"/>
                                  </a:lnTo>
                                  <a:cubicBezTo>
                                    <a:pt x="0" y="13177"/>
                                    <a:pt x="4" y="13174"/>
                                    <a:pt x="8" y="13174"/>
                                  </a:cubicBezTo>
                                  <a:cubicBezTo>
                                    <a:pt x="13" y="13174"/>
                                    <a:pt x="17" y="13177"/>
                                    <a:pt x="17" y="13182"/>
                                  </a:cubicBezTo>
                                  <a:close/>
                                  <a:moveTo>
                                    <a:pt x="17" y="13215"/>
                                  </a:moveTo>
                                  <a:lnTo>
                                    <a:pt x="17" y="13215"/>
                                  </a:lnTo>
                                  <a:cubicBezTo>
                                    <a:pt x="17" y="13220"/>
                                    <a:pt x="13" y="13224"/>
                                    <a:pt x="8" y="13224"/>
                                  </a:cubicBezTo>
                                  <a:cubicBezTo>
                                    <a:pt x="4" y="13224"/>
                                    <a:pt x="0" y="13220"/>
                                    <a:pt x="0" y="13215"/>
                                  </a:cubicBezTo>
                                  <a:lnTo>
                                    <a:pt x="0" y="13215"/>
                                  </a:lnTo>
                                  <a:cubicBezTo>
                                    <a:pt x="0" y="13211"/>
                                    <a:pt x="4" y="13207"/>
                                    <a:pt x="8" y="13207"/>
                                  </a:cubicBezTo>
                                  <a:cubicBezTo>
                                    <a:pt x="13" y="13207"/>
                                    <a:pt x="17" y="13211"/>
                                    <a:pt x="17" y="13215"/>
                                  </a:cubicBezTo>
                                  <a:close/>
                                  <a:moveTo>
                                    <a:pt x="17" y="13249"/>
                                  </a:moveTo>
                                  <a:lnTo>
                                    <a:pt x="17" y="13249"/>
                                  </a:lnTo>
                                  <a:cubicBezTo>
                                    <a:pt x="17" y="13253"/>
                                    <a:pt x="13" y="13257"/>
                                    <a:pt x="8" y="13257"/>
                                  </a:cubicBezTo>
                                  <a:cubicBezTo>
                                    <a:pt x="4" y="13257"/>
                                    <a:pt x="0" y="13253"/>
                                    <a:pt x="0" y="13249"/>
                                  </a:cubicBezTo>
                                  <a:lnTo>
                                    <a:pt x="0" y="13249"/>
                                  </a:lnTo>
                                  <a:cubicBezTo>
                                    <a:pt x="0" y="13244"/>
                                    <a:pt x="4" y="13240"/>
                                    <a:pt x="8" y="13240"/>
                                  </a:cubicBezTo>
                                  <a:cubicBezTo>
                                    <a:pt x="13" y="13240"/>
                                    <a:pt x="17" y="13244"/>
                                    <a:pt x="17" y="13249"/>
                                  </a:cubicBezTo>
                                  <a:close/>
                                  <a:moveTo>
                                    <a:pt x="17" y="13282"/>
                                  </a:moveTo>
                                  <a:lnTo>
                                    <a:pt x="17" y="13282"/>
                                  </a:lnTo>
                                  <a:cubicBezTo>
                                    <a:pt x="17" y="13287"/>
                                    <a:pt x="13" y="13290"/>
                                    <a:pt x="8" y="13290"/>
                                  </a:cubicBezTo>
                                  <a:cubicBezTo>
                                    <a:pt x="4" y="13290"/>
                                    <a:pt x="0" y="13287"/>
                                    <a:pt x="0" y="13282"/>
                                  </a:cubicBezTo>
                                  <a:lnTo>
                                    <a:pt x="0" y="13282"/>
                                  </a:lnTo>
                                  <a:cubicBezTo>
                                    <a:pt x="0" y="13277"/>
                                    <a:pt x="4" y="13274"/>
                                    <a:pt x="8" y="13274"/>
                                  </a:cubicBezTo>
                                  <a:cubicBezTo>
                                    <a:pt x="13" y="13274"/>
                                    <a:pt x="17" y="13277"/>
                                    <a:pt x="17" y="13282"/>
                                  </a:cubicBezTo>
                                  <a:close/>
                                  <a:moveTo>
                                    <a:pt x="17" y="13315"/>
                                  </a:moveTo>
                                  <a:lnTo>
                                    <a:pt x="17" y="13315"/>
                                  </a:lnTo>
                                  <a:cubicBezTo>
                                    <a:pt x="17" y="13320"/>
                                    <a:pt x="13" y="13324"/>
                                    <a:pt x="8" y="13324"/>
                                  </a:cubicBezTo>
                                  <a:cubicBezTo>
                                    <a:pt x="4" y="13324"/>
                                    <a:pt x="0" y="13320"/>
                                    <a:pt x="0" y="13315"/>
                                  </a:cubicBezTo>
                                  <a:lnTo>
                                    <a:pt x="0" y="13315"/>
                                  </a:lnTo>
                                  <a:cubicBezTo>
                                    <a:pt x="0" y="13311"/>
                                    <a:pt x="4" y="13307"/>
                                    <a:pt x="8" y="13307"/>
                                  </a:cubicBezTo>
                                  <a:cubicBezTo>
                                    <a:pt x="13" y="13307"/>
                                    <a:pt x="17" y="13311"/>
                                    <a:pt x="17" y="13315"/>
                                  </a:cubicBezTo>
                                  <a:close/>
                                  <a:moveTo>
                                    <a:pt x="17" y="13349"/>
                                  </a:moveTo>
                                  <a:lnTo>
                                    <a:pt x="17" y="13349"/>
                                  </a:lnTo>
                                  <a:cubicBezTo>
                                    <a:pt x="17" y="13353"/>
                                    <a:pt x="13" y="13357"/>
                                    <a:pt x="8" y="13357"/>
                                  </a:cubicBezTo>
                                  <a:cubicBezTo>
                                    <a:pt x="4" y="13357"/>
                                    <a:pt x="0" y="13353"/>
                                    <a:pt x="0" y="13349"/>
                                  </a:cubicBezTo>
                                  <a:lnTo>
                                    <a:pt x="0" y="13349"/>
                                  </a:lnTo>
                                  <a:cubicBezTo>
                                    <a:pt x="0" y="13344"/>
                                    <a:pt x="4" y="13340"/>
                                    <a:pt x="8" y="13340"/>
                                  </a:cubicBezTo>
                                  <a:cubicBezTo>
                                    <a:pt x="13" y="13340"/>
                                    <a:pt x="17" y="13344"/>
                                    <a:pt x="17" y="13349"/>
                                  </a:cubicBezTo>
                                  <a:close/>
                                  <a:moveTo>
                                    <a:pt x="17" y="13382"/>
                                  </a:moveTo>
                                  <a:lnTo>
                                    <a:pt x="17" y="13382"/>
                                  </a:lnTo>
                                  <a:cubicBezTo>
                                    <a:pt x="17" y="13387"/>
                                    <a:pt x="13" y="13390"/>
                                    <a:pt x="8" y="13390"/>
                                  </a:cubicBezTo>
                                  <a:cubicBezTo>
                                    <a:pt x="4" y="13390"/>
                                    <a:pt x="0" y="13387"/>
                                    <a:pt x="0" y="13382"/>
                                  </a:cubicBezTo>
                                  <a:lnTo>
                                    <a:pt x="0" y="13382"/>
                                  </a:lnTo>
                                  <a:cubicBezTo>
                                    <a:pt x="0" y="13378"/>
                                    <a:pt x="4" y="13374"/>
                                    <a:pt x="8" y="13374"/>
                                  </a:cubicBezTo>
                                  <a:cubicBezTo>
                                    <a:pt x="13" y="13374"/>
                                    <a:pt x="17" y="13378"/>
                                    <a:pt x="17" y="13382"/>
                                  </a:cubicBezTo>
                                  <a:close/>
                                  <a:moveTo>
                                    <a:pt x="17" y="13415"/>
                                  </a:moveTo>
                                  <a:lnTo>
                                    <a:pt x="17" y="13416"/>
                                  </a:lnTo>
                                  <a:cubicBezTo>
                                    <a:pt x="17" y="13420"/>
                                    <a:pt x="13" y="13424"/>
                                    <a:pt x="8" y="13424"/>
                                  </a:cubicBezTo>
                                  <a:cubicBezTo>
                                    <a:pt x="4" y="13424"/>
                                    <a:pt x="0" y="13420"/>
                                    <a:pt x="0" y="13416"/>
                                  </a:cubicBezTo>
                                  <a:lnTo>
                                    <a:pt x="0" y="13415"/>
                                  </a:lnTo>
                                  <a:cubicBezTo>
                                    <a:pt x="0" y="13411"/>
                                    <a:pt x="4" y="13407"/>
                                    <a:pt x="8" y="13407"/>
                                  </a:cubicBezTo>
                                  <a:cubicBezTo>
                                    <a:pt x="13" y="13407"/>
                                    <a:pt x="17" y="13411"/>
                                    <a:pt x="17" y="13415"/>
                                  </a:cubicBezTo>
                                  <a:close/>
                                  <a:moveTo>
                                    <a:pt x="17" y="13449"/>
                                  </a:moveTo>
                                  <a:lnTo>
                                    <a:pt x="17" y="13449"/>
                                  </a:lnTo>
                                  <a:cubicBezTo>
                                    <a:pt x="17" y="13453"/>
                                    <a:pt x="13" y="13457"/>
                                    <a:pt x="8" y="13457"/>
                                  </a:cubicBezTo>
                                  <a:cubicBezTo>
                                    <a:pt x="4" y="13457"/>
                                    <a:pt x="0" y="13453"/>
                                    <a:pt x="0" y="13449"/>
                                  </a:cubicBezTo>
                                  <a:lnTo>
                                    <a:pt x="0" y="13449"/>
                                  </a:lnTo>
                                  <a:cubicBezTo>
                                    <a:pt x="0" y="13444"/>
                                    <a:pt x="4" y="13441"/>
                                    <a:pt x="8" y="13441"/>
                                  </a:cubicBezTo>
                                  <a:cubicBezTo>
                                    <a:pt x="13" y="13441"/>
                                    <a:pt x="17" y="13444"/>
                                    <a:pt x="17" y="13449"/>
                                  </a:cubicBezTo>
                                  <a:close/>
                                  <a:moveTo>
                                    <a:pt x="17" y="13482"/>
                                  </a:moveTo>
                                  <a:lnTo>
                                    <a:pt x="17" y="13482"/>
                                  </a:lnTo>
                                  <a:cubicBezTo>
                                    <a:pt x="17" y="13487"/>
                                    <a:pt x="13" y="13491"/>
                                    <a:pt x="8" y="13491"/>
                                  </a:cubicBezTo>
                                  <a:cubicBezTo>
                                    <a:pt x="4" y="13491"/>
                                    <a:pt x="0" y="13487"/>
                                    <a:pt x="0" y="13482"/>
                                  </a:cubicBezTo>
                                  <a:lnTo>
                                    <a:pt x="0" y="13482"/>
                                  </a:lnTo>
                                  <a:cubicBezTo>
                                    <a:pt x="0" y="13478"/>
                                    <a:pt x="4" y="13474"/>
                                    <a:pt x="8" y="13474"/>
                                  </a:cubicBezTo>
                                  <a:cubicBezTo>
                                    <a:pt x="13" y="13474"/>
                                    <a:pt x="17" y="13478"/>
                                    <a:pt x="17" y="13482"/>
                                  </a:cubicBezTo>
                                  <a:close/>
                                  <a:moveTo>
                                    <a:pt x="17" y="13516"/>
                                  </a:moveTo>
                                  <a:lnTo>
                                    <a:pt x="17" y="13516"/>
                                  </a:lnTo>
                                  <a:cubicBezTo>
                                    <a:pt x="17" y="13520"/>
                                    <a:pt x="13" y="13524"/>
                                    <a:pt x="8" y="13524"/>
                                  </a:cubicBezTo>
                                  <a:cubicBezTo>
                                    <a:pt x="4" y="13524"/>
                                    <a:pt x="0" y="13520"/>
                                    <a:pt x="0" y="13516"/>
                                  </a:cubicBezTo>
                                  <a:lnTo>
                                    <a:pt x="0" y="13516"/>
                                  </a:lnTo>
                                  <a:cubicBezTo>
                                    <a:pt x="0" y="13511"/>
                                    <a:pt x="4" y="13507"/>
                                    <a:pt x="8" y="13507"/>
                                  </a:cubicBezTo>
                                  <a:cubicBezTo>
                                    <a:pt x="13" y="13507"/>
                                    <a:pt x="17" y="13511"/>
                                    <a:pt x="17" y="13516"/>
                                  </a:cubicBezTo>
                                  <a:close/>
                                  <a:moveTo>
                                    <a:pt x="17" y="13549"/>
                                  </a:moveTo>
                                  <a:lnTo>
                                    <a:pt x="17" y="13549"/>
                                  </a:lnTo>
                                  <a:cubicBezTo>
                                    <a:pt x="17" y="13554"/>
                                    <a:pt x="13" y="13557"/>
                                    <a:pt x="8" y="13557"/>
                                  </a:cubicBezTo>
                                  <a:cubicBezTo>
                                    <a:pt x="4" y="13557"/>
                                    <a:pt x="0" y="13554"/>
                                    <a:pt x="0" y="13549"/>
                                  </a:cubicBezTo>
                                  <a:lnTo>
                                    <a:pt x="0" y="13549"/>
                                  </a:lnTo>
                                  <a:cubicBezTo>
                                    <a:pt x="0" y="13544"/>
                                    <a:pt x="4" y="13541"/>
                                    <a:pt x="8" y="13541"/>
                                  </a:cubicBezTo>
                                  <a:cubicBezTo>
                                    <a:pt x="13" y="13541"/>
                                    <a:pt x="17" y="13544"/>
                                    <a:pt x="17" y="13549"/>
                                  </a:cubicBezTo>
                                  <a:close/>
                                  <a:moveTo>
                                    <a:pt x="17" y="13582"/>
                                  </a:moveTo>
                                  <a:lnTo>
                                    <a:pt x="17" y="13582"/>
                                  </a:lnTo>
                                  <a:cubicBezTo>
                                    <a:pt x="17" y="13587"/>
                                    <a:pt x="13" y="13591"/>
                                    <a:pt x="8" y="13591"/>
                                  </a:cubicBezTo>
                                  <a:cubicBezTo>
                                    <a:pt x="4" y="13591"/>
                                    <a:pt x="0" y="13587"/>
                                    <a:pt x="0" y="13582"/>
                                  </a:cubicBezTo>
                                  <a:lnTo>
                                    <a:pt x="0" y="13582"/>
                                  </a:lnTo>
                                  <a:cubicBezTo>
                                    <a:pt x="0" y="13578"/>
                                    <a:pt x="4" y="13574"/>
                                    <a:pt x="8" y="13574"/>
                                  </a:cubicBezTo>
                                  <a:cubicBezTo>
                                    <a:pt x="13" y="13574"/>
                                    <a:pt x="17" y="13578"/>
                                    <a:pt x="17" y="13582"/>
                                  </a:cubicBezTo>
                                  <a:close/>
                                  <a:moveTo>
                                    <a:pt x="17" y="13616"/>
                                  </a:moveTo>
                                  <a:lnTo>
                                    <a:pt x="17" y="13616"/>
                                  </a:lnTo>
                                  <a:cubicBezTo>
                                    <a:pt x="17" y="13620"/>
                                    <a:pt x="13" y="13624"/>
                                    <a:pt x="8" y="13624"/>
                                  </a:cubicBezTo>
                                  <a:cubicBezTo>
                                    <a:pt x="4" y="13624"/>
                                    <a:pt x="0" y="13620"/>
                                    <a:pt x="0" y="13616"/>
                                  </a:cubicBezTo>
                                  <a:lnTo>
                                    <a:pt x="0" y="13616"/>
                                  </a:lnTo>
                                  <a:cubicBezTo>
                                    <a:pt x="0" y="13611"/>
                                    <a:pt x="4" y="13607"/>
                                    <a:pt x="8" y="13607"/>
                                  </a:cubicBezTo>
                                  <a:cubicBezTo>
                                    <a:pt x="13" y="13607"/>
                                    <a:pt x="17" y="13611"/>
                                    <a:pt x="17" y="13616"/>
                                  </a:cubicBezTo>
                                  <a:close/>
                                  <a:moveTo>
                                    <a:pt x="17" y="13649"/>
                                  </a:moveTo>
                                  <a:lnTo>
                                    <a:pt x="17" y="13649"/>
                                  </a:lnTo>
                                  <a:cubicBezTo>
                                    <a:pt x="17" y="13654"/>
                                    <a:pt x="13" y="13657"/>
                                    <a:pt x="8" y="13657"/>
                                  </a:cubicBezTo>
                                  <a:cubicBezTo>
                                    <a:pt x="4" y="13657"/>
                                    <a:pt x="0" y="13654"/>
                                    <a:pt x="0" y="13649"/>
                                  </a:cubicBezTo>
                                  <a:lnTo>
                                    <a:pt x="0" y="13649"/>
                                  </a:lnTo>
                                  <a:cubicBezTo>
                                    <a:pt x="0" y="13644"/>
                                    <a:pt x="4" y="13641"/>
                                    <a:pt x="8" y="13641"/>
                                  </a:cubicBezTo>
                                  <a:cubicBezTo>
                                    <a:pt x="13" y="13641"/>
                                    <a:pt x="17" y="13644"/>
                                    <a:pt x="17" y="13649"/>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389240" y="0"/>
                              <a:ext cx="3960" cy="3276720"/>
                            </a:xfrm>
                            <a:custGeom>
                              <a:avLst/>
                              <a:gdLst/>
                              <a:ahLst/>
                              <a:rect l="l" t="t" r="r" b="b"/>
                              <a:pathLst>
                                <a:path w="16" h="13657">
                                  <a:moveTo>
                                    <a:pt x="16" y="8"/>
                                  </a:moveTo>
                                  <a:lnTo>
                                    <a:pt x="16" y="8"/>
                                  </a:lnTo>
                                  <a:cubicBezTo>
                                    <a:pt x="16" y="13"/>
                                    <a:pt x="13" y="17"/>
                                    <a:pt x="8" y="17"/>
                                  </a:cubicBezTo>
                                  <a:cubicBezTo>
                                    <a:pt x="4" y="17"/>
                                    <a:pt x="0" y="13"/>
                                    <a:pt x="0" y="8"/>
                                  </a:cubicBezTo>
                                  <a:lnTo>
                                    <a:pt x="0" y="8"/>
                                  </a:lnTo>
                                  <a:cubicBezTo>
                                    <a:pt x="0" y="4"/>
                                    <a:pt x="4" y="0"/>
                                    <a:pt x="8" y="0"/>
                                  </a:cubicBezTo>
                                  <a:cubicBezTo>
                                    <a:pt x="13" y="0"/>
                                    <a:pt x="16" y="4"/>
                                    <a:pt x="16" y="8"/>
                                  </a:cubicBezTo>
                                  <a:close/>
                                  <a:moveTo>
                                    <a:pt x="16" y="42"/>
                                  </a:moveTo>
                                  <a:lnTo>
                                    <a:pt x="16" y="42"/>
                                  </a:lnTo>
                                  <a:cubicBezTo>
                                    <a:pt x="16" y="46"/>
                                    <a:pt x="13" y="50"/>
                                    <a:pt x="8" y="50"/>
                                  </a:cubicBezTo>
                                  <a:cubicBezTo>
                                    <a:pt x="4" y="50"/>
                                    <a:pt x="0" y="46"/>
                                    <a:pt x="0" y="42"/>
                                  </a:cubicBezTo>
                                  <a:lnTo>
                                    <a:pt x="0" y="42"/>
                                  </a:lnTo>
                                  <a:cubicBezTo>
                                    <a:pt x="0" y="37"/>
                                    <a:pt x="4" y="33"/>
                                    <a:pt x="8" y="33"/>
                                  </a:cubicBezTo>
                                  <a:cubicBezTo>
                                    <a:pt x="13" y="33"/>
                                    <a:pt x="16" y="37"/>
                                    <a:pt x="16" y="42"/>
                                  </a:cubicBezTo>
                                  <a:close/>
                                  <a:moveTo>
                                    <a:pt x="16" y="75"/>
                                  </a:moveTo>
                                  <a:lnTo>
                                    <a:pt x="16" y="75"/>
                                  </a:lnTo>
                                  <a:cubicBezTo>
                                    <a:pt x="16" y="80"/>
                                    <a:pt x="13" y="84"/>
                                    <a:pt x="8" y="84"/>
                                  </a:cubicBezTo>
                                  <a:cubicBezTo>
                                    <a:pt x="4" y="84"/>
                                    <a:pt x="0" y="80"/>
                                    <a:pt x="0" y="75"/>
                                  </a:cubicBezTo>
                                  <a:lnTo>
                                    <a:pt x="0" y="75"/>
                                  </a:lnTo>
                                  <a:cubicBezTo>
                                    <a:pt x="0" y="71"/>
                                    <a:pt x="4" y="67"/>
                                    <a:pt x="8" y="67"/>
                                  </a:cubicBezTo>
                                  <a:cubicBezTo>
                                    <a:pt x="13" y="67"/>
                                    <a:pt x="16" y="71"/>
                                    <a:pt x="16" y="75"/>
                                  </a:cubicBezTo>
                                  <a:close/>
                                  <a:moveTo>
                                    <a:pt x="16" y="109"/>
                                  </a:moveTo>
                                  <a:lnTo>
                                    <a:pt x="16" y="109"/>
                                  </a:lnTo>
                                  <a:cubicBezTo>
                                    <a:pt x="16" y="113"/>
                                    <a:pt x="13" y="117"/>
                                    <a:pt x="8" y="117"/>
                                  </a:cubicBezTo>
                                  <a:cubicBezTo>
                                    <a:pt x="4" y="117"/>
                                    <a:pt x="0" y="113"/>
                                    <a:pt x="0" y="109"/>
                                  </a:cubicBezTo>
                                  <a:lnTo>
                                    <a:pt x="0" y="109"/>
                                  </a:lnTo>
                                  <a:cubicBezTo>
                                    <a:pt x="0" y="104"/>
                                    <a:pt x="4" y="100"/>
                                    <a:pt x="8" y="100"/>
                                  </a:cubicBezTo>
                                  <a:cubicBezTo>
                                    <a:pt x="13" y="100"/>
                                    <a:pt x="16" y="104"/>
                                    <a:pt x="16" y="109"/>
                                  </a:cubicBezTo>
                                  <a:close/>
                                  <a:moveTo>
                                    <a:pt x="16" y="142"/>
                                  </a:moveTo>
                                  <a:lnTo>
                                    <a:pt x="16" y="142"/>
                                  </a:lnTo>
                                  <a:cubicBezTo>
                                    <a:pt x="16" y="146"/>
                                    <a:pt x="13" y="150"/>
                                    <a:pt x="8" y="150"/>
                                  </a:cubicBezTo>
                                  <a:cubicBezTo>
                                    <a:pt x="4" y="150"/>
                                    <a:pt x="0" y="146"/>
                                    <a:pt x="0" y="142"/>
                                  </a:cubicBezTo>
                                  <a:lnTo>
                                    <a:pt x="0" y="142"/>
                                  </a:lnTo>
                                  <a:cubicBezTo>
                                    <a:pt x="0" y="137"/>
                                    <a:pt x="4" y="134"/>
                                    <a:pt x="8" y="134"/>
                                  </a:cubicBezTo>
                                  <a:cubicBezTo>
                                    <a:pt x="13" y="134"/>
                                    <a:pt x="16" y="137"/>
                                    <a:pt x="16" y="142"/>
                                  </a:cubicBezTo>
                                  <a:close/>
                                  <a:moveTo>
                                    <a:pt x="16" y="175"/>
                                  </a:moveTo>
                                  <a:lnTo>
                                    <a:pt x="16" y="175"/>
                                  </a:lnTo>
                                  <a:cubicBezTo>
                                    <a:pt x="16" y="180"/>
                                    <a:pt x="13" y="184"/>
                                    <a:pt x="8" y="184"/>
                                  </a:cubicBezTo>
                                  <a:cubicBezTo>
                                    <a:pt x="4" y="184"/>
                                    <a:pt x="0" y="180"/>
                                    <a:pt x="0" y="175"/>
                                  </a:cubicBezTo>
                                  <a:lnTo>
                                    <a:pt x="0" y="175"/>
                                  </a:lnTo>
                                  <a:cubicBezTo>
                                    <a:pt x="0" y="171"/>
                                    <a:pt x="4" y="167"/>
                                    <a:pt x="8" y="167"/>
                                  </a:cubicBezTo>
                                  <a:cubicBezTo>
                                    <a:pt x="13" y="167"/>
                                    <a:pt x="16" y="171"/>
                                    <a:pt x="16" y="175"/>
                                  </a:cubicBezTo>
                                  <a:close/>
                                  <a:moveTo>
                                    <a:pt x="16" y="209"/>
                                  </a:moveTo>
                                  <a:lnTo>
                                    <a:pt x="16" y="209"/>
                                  </a:lnTo>
                                  <a:cubicBezTo>
                                    <a:pt x="16" y="213"/>
                                    <a:pt x="13" y="217"/>
                                    <a:pt x="8" y="217"/>
                                  </a:cubicBezTo>
                                  <a:cubicBezTo>
                                    <a:pt x="4" y="217"/>
                                    <a:pt x="0" y="213"/>
                                    <a:pt x="0" y="209"/>
                                  </a:cubicBezTo>
                                  <a:lnTo>
                                    <a:pt x="0" y="209"/>
                                  </a:lnTo>
                                  <a:cubicBezTo>
                                    <a:pt x="0" y="204"/>
                                    <a:pt x="4" y="200"/>
                                    <a:pt x="8" y="200"/>
                                  </a:cubicBezTo>
                                  <a:cubicBezTo>
                                    <a:pt x="13" y="200"/>
                                    <a:pt x="16" y="204"/>
                                    <a:pt x="16" y="209"/>
                                  </a:cubicBezTo>
                                  <a:close/>
                                  <a:moveTo>
                                    <a:pt x="16" y="242"/>
                                  </a:moveTo>
                                  <a:lnTo>
                                    <a:pt x="16" y="242"/>
                                  </a:lnTo>
                                  <a:cubicBezTo>
                                    <a:pt x="16" y="247"/>
                                    <a:pt x="13" y="250"/>
                                    <a:pt x="8" y="250"/>
                                  </a:cubicBezTo>
                                  <a:cubicBezTo>
                                    <a:pt x="4" y="250"/>
                                    <a:pt x="0" y="247"/>
                                    <a:pt x="0" y="242"/>
                                  </a:cubicBezTo>
                                  <a:lnTo>
                                    <a:pt x="0" y="242"/>
                                  </a:lnTo>
                                  <a:cubicBezTo>
                                    <a:pt x="0" y="237"/>
                                    <a:pt x="4" y="234"/>
                                    <a:pt x="8" y="234"/>
                                  </a:cubicBezTo>
                                  <a:cubicBezTo>
                                    <a:pt x="13" y="234"/>
                                    <a:pt x="16" y="237"/>
                                    <a:pt x="16" y="242"/>
                                  </a:cubicBezTo>
                                  <a:close/>
                                  <a:moveTo>
                                    <a:pt x="16" y="275"/>
                                  </a:moveTo>
                                  <a:lnTo>
                                    <a:pt x="16" y="275"/>
                                  </a:lnTo>
                                  <a:cubicBezTo>
                                    <a:pt x="16" y="280"/>
                                    <a:pt x="13" y="284"/>
                                    <a:pt x="8" y="284"/>
                                  </a:cubicBezTo>
                                  <a:cubicBezTo>
                                    <a:pt x="4" y="284"/>
                                    <a:pt x="0" y="280"/>
                                    <a:pt x="0" y="275"/>
                                  </a:cubicBezTo>
                                  <a:lnTo>
                                    <a:pt x="0" y="275"/>
                                  </a:lnTo>
                                  <a:cubicBezTo>
                                    <a:pt x="0" y="271"/>
                                    <a:pt x="4" y="267"/>
                                    <a:pt x="8" y="267"/>
                                  </a:cubicBezTo>
                                  <a:cubicBezTo>
                                    <a:pt x="13" y="267"/>
                                    <a:pt x="16" y="271"/>
                                    <a:pt x="16" y="275"/>
                                  </a:cubicBezTo>
                                  <a:close/>
                                  <a:moveTo>
                                    <a:pt x="16" y="309"/>
                                  </a:moveTo>
                                  <a:lnTo>
                                    <a:pt x="16" y="309"/>
                                  </a:lnTo>
                                  <a:cubicBezTo>
                                    <a:pt x="16" y="313"/>
                                    <a:pt x="13" y="317"/>
                                    <a:pt x="8" y="317"/>
                                  </a:cubicBezTo>
                                  <a:cubicBezTo>
                                    <a:pt x="4" y="317"/>
                                    <a:pt x="0" y="313"/>
                                    <a:pt x="0" y="309"/>
                                  </a:cubicBezTo>
                                  <a:lnTo>
                                    <a:pt x="0" y="309"/>
                                  </a:lnTo>
                                  <a:cubicBezTo>
                                    <a:pt x="0" y="304"/>
                                    <a:pt x="4" y="300"/>
                                    <a:pt x="8" y="300"/>
                                  </a:cubicBezTo>
                                  <a:cubicBezTo>
                                    <a:pt x="13" y="300"/>
                                    <a:pt x="16" y="304"/>
                                    <a:pt x="16" y="309"/>
                                  </a:cubicBezTo>
                                  <a:close/>
                                  <a:moveTo>
                                    <a:pt x="16" y="342"/>
                                  </a:moveTo>
                                  <a:lnTo>
                                    <a:pt x="16" y="342"/>
                                  </a:lnTo>
                                  <a:cubicBezTo>
                                    <a:pt x="16" y="347"/>
                                    <a:pt x="13" y="350"/>
                                    <a:pt x="8" y="350"/>
                                  </a:cubicBezTo>
                                  <a:cubicBezTo>
                                    <a:pt x="4" y="350"/>
                                    <a:pt x="0" y="347"/>
                                    <a:pt x="0" y="342"/>
                                  </a:cubicBezTo>
                                  <a:lnTo>
                                    <a:pt x="0" y="342"/>
                                  </a:lnTo>
                                  <a:cubicBezTo>
                                    <a:pt x="0" y="337"/>
                                    <a:pt x="4" y="334"/>
                                    <a:pt x="8" y="334"/>
                                  </a:cubicBezTo>
                                  <a:cubicBezTo>
                                    <a:pt x="13" y="334"/>
                                    <a:pt x="16" y="337"/>
                                    <a:pt x="16" y="342"/>
                                  </a:cubicBezTo>
                                  <a:close/>
                                  <a:moveTo>
                                    <a:pt x="16" y="375"/>
                                  </a:moveTo>
                                  <a:lnTo>
                                    <a:pt x="16" y="375"/>
                                  </a:lnTo>
                                  <a:cubicBezTo>
                                    <a:pt x="16" y="380"/>
                                    <a:pt x="13" y="384"/>
                                    <a:pt x="8" y="384"/>
                                  </a:cubicBezTo>
                                  <a:cubicBezTo>
                                    <a:pt x="4" y="384"/>
                                    <a:pt x="0" y="380"/>
                                    <a:pt x="0" y="375"/>
                                  </a:cubicBezTo>
                                  <a:lnTo>
                                    <a:pt x="0" y="375"/>
                                  </a:lnTo>
                                  <a:cubicBezTo>
                                    <a:pt x="0" y="371"/>
                                    <a:pt x="4" y="367"/>
                                    <a:pt x="8" y="367"/>
                                  </a:cubicBezTo>
                                  <a:cubicBezTo>
                                    <a:pt x="13" y="367"/>
                                    <a:pt x="16" y="371"/>
                                    <a:pt x="16" y="375"/>
                                  </a:cubicBezTo>
                                  <a:close/>
                                  <a:moveTo>
                                    <a:pt x="16" y="409"/>
                                  </a:moveTo>
                                  <a:lnTo>
                                    <a:pt x="16" y="409"/>
                                  </a:lnTo>
                                  <a:cubicBezTo>
                                    <a:pt x="16" y="413"/>
                                    <a:pt x="13" y="417"/>
                                    <a:pt x="8" y="417"/>
                                  </a:cubicBezTo>
                                  <a:cubicBezTo>
                                    <a:pt x="4" y="417"/>
                                    <a:pt x="0" y="413"/>
                                    <a:pt x="0" y="409"/>
                                  </a:cubicBezTo>
                                  <a:lnTo>
                                    <a:pt x="0" y="409"/>
                                  </a:lnTo>
                                  <a:cubicBezTo>
                                    <a:pt x="0" y="404"/>
                                    <a:pt x="4" y="400"/>
                                    <a:pt x="8" y="400"/>
                                  </a:cubicBezTo>
                                  <a:cubicBezTo>
                                    <a:pt x="13" y="400"/>
                                    <a:pt x="16" y="404"/>
                                    <a:pt x="16" y="409"/>
                                  </a:cubicBezTo>
                                  <a:close/>
                                  <a:moveTo>
                                    <a:pt x="16" y="442"/>
                                  </a:moveTo>
                                  <a:lnTo>
                                    <a:pt x="16" y="442"/>
                                  </a:lnTo>
                                  <a:cubicBezTo>
                                    <a:pt x="16" y="447"/>
                                    <a:pt x="13" y="450"/>
                                    <a:pt x="8" y="450"/>
                                  </a:cubicBezTo>
                                  <a:cubicBezTo>
                                    <a:pt x="4" y="450"/>
                                    <a:pt x="0" y="447"/>
                                    <a:pt x="0" y="442"/>
                                  </a:cubicBezTo>
                                  <a:lnTo>
                                    <a:pt x="0" y="442"/>
                                  </a:lnTo>
                                  <a:cubicBezTo>
                                    <a:pt x="0" y="437"/>
                                    <a:pt x="4" y="434"/>
                                    <a:pt x="8" y="434"/>
                                  </a:cubicBezTo>
                                  <a:cubicBezTo>
                                    <a:pt x="13" y="434"/>
                                    <a:pt x="16" y="437"/>
                                    <a:pt x="16" y="442"/>
                                  </a:cubicBezTo>
                                  <a:close/>
                                  <a:moveTo>
                                    <a:pt x="16" y="475"/>
                                  </a:moveTo>
                                  <a:lnTo>
                                    <a:pt x="16" y="475"/>
                                  </a:lnTo>
                                  <a:cubicBezTo>
                                    <a:pt x="16" y="480"/>
                                    <a:pt x="13" y="484"/>
                                    <a:pt x="8" y="484"/>
                                  </a:cubicBezTo>
                                  <a:cubicBezTo>
                                    <a:pt x="4" y="484"/>
                                    <a:pt x="0" y="480"/>
                                    <a:pt x="0" y="475"/>
                                  </a:cubicBezTo>
                                  <a:lnTo>
                                    <a:pt x="0" y="475"/>
                                  </a:lnTo>
                                  <a:cubicBezTo>
                                    <a:pt x="0" y="471"/>
                                    <a:pt x="4" y="467"/>
                                    <a:pt x="8" y="467"/>
                                  </a:cubicBezTo>
                                  <a:cubicBezTo>
                                    <a:pt x="13" y="467"/>
                                    <a:pt x="16" y="471"/>
                                    <a:pt x="16" y="475"/>
                                  </a:cubicBezTo>
                                  <a:close/>
                                  <a:moveTo>
                                    <a:pt x="16" y="509"/>
                                  </a:moveTo>
                                  <a:lnTo>
                                    <a:pt x="16" y="509"/>
                                  </a:lnTo>
                                  <a:cubicBezTo>
                                    <a:pt x="16" y="513"/>
                                    <a:pt x="13" y="517"/>
                                    <a:pt x="8" y="517"/>
                                  </a:cubicBezTo>
                                  <a:cubicBezTo>
                                    <a:pt x="4" y="517"/>
                                    <a:pt x="0" y="513"/>
                                    <a:pt x="0" y="509"/>
                                  </a:cubicBezTo>
                                  <a:lnTo>
                                    <a:pt x="0" y="509"/>
                                  </a:lnTo>
                                  <a:cubicBezTo>
                                    <a:pt x="0" y="504"/>
                                    <a:pt x="4" y="500"/>
                                    <a:pt x="8" y="500"/>
                                  </a:cubicBezTo>
                                  <a:cubicBezTo>
                                    <a:pt x="13" y="500"/>
                                    <a:pt x="16" y="504"/>
                                    <a:pt x="16" y="509"/>
                                  </a:cubicBezTo>
                                  <a:close/>
                                  <a:moveTo>
                                    <a:pt x="16" y="542"/>
                                  </a:moveTo>
                                  <a:lnTo>
                                    <a:pt x="16" y="542"/>
                                  </a:lnTo>
                                  <a:cubicBezTo>
                                    <a:pt x="16" y="547"/>
                                    <a:pt x="13" y="550"/>
                                    <a:pt x="8" y="550"/>
                                  </a:cubicBezTo>
                                  <a:cubicBezTo>
                                    <a:pt x="4" y="550"/>
                                    <a:pt x="0" y="547"/>
                                    <a:pt x="0" y="542"/>
                                  </a:cubicBezTo>
                                  <a:lnTo>
                                    <a:pt x="0" y="542"/>
                                  </a:lnTo>
                                  <a:cubicBezTo>
                                    <a:pt x="0" y="537"/>
                                    <a:pt x="4" y="534"/>
                                    <a:pt x="8" y="534"/>
                                  </a:cubicBezTo>
                                  <a:cubicBezTo>
                                    <a:pt x="13" y="534"/>
                                    <a:pt x="16" y="537"/>
                                    <a:pt x="16" y="542"/>
                                  </a:cubicBezTo>
                                  <a:close/>
                                  <a:moveTo>
                                    <a:pt x="16" y="575"/>
                                  </a:moveTo>
                                  <a:lnTo>
                                    <a:pt x="16" y="575"/>
                                  </a:lnTo>
                                  <a:cubicBezTo>
                                    <a:pt x="16" y="580"/>
                                    <a:pt x="13" y="584"/>
                                    <a:pt x="8" y="584"/>
                                  </a:cubicBezTo>
                                  <a:cubicBezTo>
                                    <a:pt x="4" y="584"/>
                                    <a:pt x="0" y="580"/>
                                    <a:pt x="0" y="575"/>
                                  </a:cubicBezTo>
                                  <a:lnTo>
                                    <a:pt x="0" y="575"/>
                                  </a:lnTo>
                                  <a:cubicBezTo>
                                    <a:pt x="0" y="571"/>
                                    <a:pt x="4" y="567"/>
                                    <a:pt x="8" y="567"/>
                                  </a:cubicBezTo>
                                  <a:cubicBezTo>
                                    <a:pt x="13" y="567"/>
                                    <a:pt x="16" y="571"/>
                                    <a:pt x="16" y="575"/>
                                  </a:cubicBezTo>
                                  <a:close/>
                                  <a:moveTo>
                                    <a:pt x="16" y="609"/>
                                  </a:moveTo>
                                  <a:lnTo>
                                    <a:pt x="16" y="609"/>
                                  </a:lnTo>
                                  <a:cubicBezTo>
                                    <a:pt x="16" y="613"/>
                                    <a:pt x="13" y="617"/>
                                    <a:pt x="8" y="617"/>
                                  </a:cubicBezTo>
                                  <a:cubicBezTo>
                                    <a:pt x="4" y="617"/>
                                    <a:pt x="0" y="613"/>
                                    <a:pt x="0" y="609"/>
                                  </a:cubicBezTo>
                                  <a:lnTo>
                                    <a:pt x="0" y="609"/>
                                  </a:lnTo>
                                  <a:cubicBezTo>
                                    <a:pt x="0" y="604"/>
                                    <a:pt x="4" y="600"/>
                                    <a:pt x="8" y="600"/>
                                  </a:cubicBezTo>
                                  <a:cubicBezTo>
                                    <a:pt x="13" y="600"/>
                                    <a:pt x="16" y="604"/>
                                    <a:pt x="16" y="609"/>
                                  </a:cubicBezTo>
                                  <a:close/>
                                  <a:moveTo>
                                    <a:pt x="16" y="642"/>
                                  </a:moveTo>
                                  <a:lnTo>
                                    <a:pt x="16" y="642"/>
                                  </a:lnTo>
                                  <a:cubicBezTo>
                                    <a:pt x="16" y="647"/>
                                    <a:pt x="13" y="650"/>
                                    <a:pt x="8" y="650"/>
                                  </a:cubicBezTo>
                                  <a:cubicBezTo>
                                    <a:pt x="4" y="650"/>
                                    <a:pt x="0" y="647"/>
                                    <a:pt x="0" y="642"/>
                                  </a:cubicBezTo>
                                  <a:lnTo>
                                    <a:pt x="0" y="642"/>
                                  </a:lnTo>
                                  <a:cubicBezTo>
                                    <a:pt x="0" y="638"/>
                                    <a:pt x="4" y="634"/>
                                    <a:pt x="8" y="634"/>
                                  </a:cubicBezTo>
                                  <a:cubicBezTo>
                                    <a:pt x="13" y="634"/>
                                    <a:pt x="16" y="638"/>
                                    <a:pt x="16" y="642"/>
                                  </a:cubicBezTo>
                                  <a:close/>
                                  <a:moveTo>
                                    <a:pt x="16" y="675"/>
                                  </a:moveTo>
                                  <a:lnTo>
                                    <a:pt x="16" y="675"/>
                                  </a:lnTo>
                                  <a:cubicBezTo>
                                    <a:pt x="16" y="680"/>
                                    <a:pt x="13" y="684"/>
                                    <a:pt x="8" y="684"/>
                                  </a:cubicBezTo>
                                  <a:cubicBezTo>
                                    <a:pt x="4" y="684"/>
                                    <a:pt x="0" y="680"/>
                                    <a:pt x="0" y="675"/>
                                  </a:cubicBezTo>
                                  <a:lnTo>
                                    <a:pt x="0" y="675"/>
                                  </a:lnTo>
                                  <a:cubicBezTo>
                                    <a:pt x="0" y="671"/>
                                    <a:pt x="4" y="667"/>
                                    <a:pt x="8" y="667"/>
                                  </a:cubicBezTo>
                                  <a:cubicBezTo>
                                    <a:pt x="13" y="667"/>
                                    <a:pt x="16" y="671"/>
                                    <a:pt x="16" y="675"/>
                                  </a:cubicBezTo>
                                  <a:close/>
                                  <a:moveTo>
                                    <a:pt x="16" y="709"/>
                                  </a:moveTo>
                                  <a:lnTo>
                                    <a:pt x="16" y="709"/>
                                  </a:lnTo>
                                  <a:cubicBezTo>
                                    <a:pt x="16" y="713"/>
                                    <a:pt x="13" y="717"/>
                                    <a:pt x="8" y="717"/>
                                  </a:cubicBezTo>
                                  <a:cubicBezTo>
                                    <a:pt x="4" y="717"/>
                                    <a:pt x="0" y="713"/>
                                    <a:pt x="0" y="709"/>
                                  </a:cubicBezTo>
                                  <a:lnTo>
                                    <a:pt x="0" y="709"/>
                                  </a:lnTo>
                                  <a:cubicBezTo>
                                    <a:pt x="0" y="704"/>
                                    <a:pt x="4" y="700"/>
                                    <a:pt x="8" y="700"/>
                                  </a:cubicBezTo>
                                  <a:cubicBezTo>
                                    <a:pt x="13" y="700"/>
                                    <a:pt x="16" y="704"/>
                                    <a:pt x="16" y="709"/>
                                  </a:cubicBezTo>
                                  <a:close/>
                                  <a:moveTo>
                                    <a:pt x="16" y="742"/>
                                  </a:moveTo>
                                  <a:lnTo>
                                    <a:pt x="16" y="742"/>
                                  </a:lnTo>
                                  <a:cubicBezTo>
                                    <a:pt x="16" y="747"/>
                                    <a:pt x="13" y="751"/>
                                    <a:pt x="8" y="751"/>
                                  </a:cubicBezTo>
                                  <a:cubicBezTo>
                                    <a:pt x="4" y="751"/>
                                    <a:pt x="0" y="747"/>
                                    <a:pt x="0" y="742"/>
                                  </a:cubicBezTo>
                                  <a:lnTo>
                                    <a:pt x="0" y="742"/>
                                  </a:lnTo>
                                  <a:cubicBezTo>
                                    <a:pt x="0" y="738"/>
                                    <a:pt x="4" y="734"/>
                                    <a:pt x="8" y="734"/>
                                  </a:cubicBezTo>
                                  <a:cubicBezTo>
                                    <a:pt x="13" y="734"/>
                                    <a:pt x="16" y="738"/>
                                    <a:pt x="16" y="742"/>
                                  </a:cubicBezTo>
                                  <a:close/>
                                  <a:moveTo>
                                    <a:pt x="16" y="776"/>
                                  </a:moveTo>
                                  <a:lnTo>
                                    <a:pt x="16" y="776"/>
                                  </a:lnTo>
                                  <a:cubicBezTo>
                                    <a:pt x="16" y="780"/>
                                    <a:pt x="13" y="784"/>
                                    <a:pt x="8" y="784"/>
                                  </a:cubicBezTo>
                                  <a:cubicBezTo>
                                    <a:pt x="4" y="784"/>
                                    <a:pt x="0" y="780"/>
                                    <a:pt x="0" y="776"/>
                                  </a:cubicBezTo>
                                  <a:lnTo>
                                    <a:pt x="0" y="776"/>
                                  </a:lnTo>
                                  <a:cubicBezTo>
                                    <a:pt x="0" y="771"/>
                                    <a:pt x="4" y="767"/>
                                    <a:pt x="8" y="767"/>
                                  </a:cubicBezTo>
                                  <a:cubicBezTo>
                                    <a:pt x="13" y="767"/>
                                    <a:pt x="16" y="771"/>
                                    <a:pt x="16" y="776"/>
                                  </a:cubicBezTo>
                                  <a:close/>
                                  <a:moveTo>
                                    <a:pt x="16" y="809"/>
                                  </a:moveTo>
                                  <a:lnTo>
                                    <a:pt x="16" y="809"/>
                                  </a:lnTo>
                                  <a:cubicBezTo>
                                    <a:pt x="16" y="813"/>
                                    <a:pt x="13" y="817"/>
                                    <a:pt x="8" y="817"/>
                                  </a:cubicBezTo>
                                  <a:cubicBezTo>
                                    <a:pt x="4" y="817"/>
                                    <a:pt x="0" y="813"/>
                                    <a:pt x="0" y="809"/>
                                  </a:cubicBezTo>
                                  <a:lnTo>
                                    <a:pt x="0" y="809"/>
                                  </a:lnTo>
                                  <a:cubicBezTo>
                                    <a:pt x="0" y="804"/>
                                    <a:pt x="4" y="801"/>
                                    <a:pt x="8" y="801"/>
                                  </a:cubicBezTo>
                                  <a:cubicBezTo>
                                    <a:pt x="13" y="801"/>
                                    <a:pt x="16" y="804"/>
                                    <a:pt x="16" y="809"/>
                                  </a:cubicBezTo>
                                  <a:close/>
                                  <a:moveTo>
                                    <a:pt x="16" y="842"/>
                                  </a:moveTo>
                                  <a:lnTo>
                                    <a:pt x="16" y="842"/>
                                  </a:lnTo>
                                  <a:cubicBezTo>
                                    <a:pt x="16" y="847"/>
                                    <a:pt x="13" y="851"/>
                                    <a:pt x="8" y="851"/>
                                  </a:cubicBezTo>
                                  <a:cubicBezTo>
                                    <a:pt x="4" y="851"/>
                                    <a:pt x="0" y="847"/>
                                    <a:pt x="0" y="842"/>
                                  </a:cubicBezTo>
                                  <a:lnTo>
                                    <a:pt x="0" y="842"/>
                                  </a:lnTo>
                                  <a:cubicBezTo>
                                    <a:pt x="0" y="838"/>
                                    <a:pt x="4" y="834"/>
                                    <a:pt x="8" y="834"/>
                                  </a:cubicBezTo>
                                  <a:cubicBezTo>
                                    <a:pt x="13" y="834"/>
                                    <a:pt x="16" y="838"/>
                                    <a:pt x="16" y="842"/>
                                  </a:cubicBezTo>
                                  <a:close/>
                                  <a:moveTo>
                                    <a:pt x="16" y="876"/>
                                  </a:moveTo>
                                  <a:lnTo>
                                    <a:pt x="16" y="876"/>
                                  </a:lnTo>
                                  <a:cubicBezTo>
                                    <a:pt x="16" y="880"/>
                                    <a:pt x="13" y="884"/>
                                    <a:pt x="8" y="884"/>
                                  </a:cubicBezTo>
                                  <a:cubicBezTo>
                                    <a:pt x="4" y="884"/>
                                    <a:pt x="0" y="880"/>
                                    <a:pt x="0" y="876"/>
                                  </a:cubicBezTo>
                                  <a:lnTo>
                                    <a:pt x="0" y="876"/>
                                  </a:lnTo>
                                  <a:cubicBezTo>
                                    <a:pt x="0" y="871"/>
                                    <a:pt x="4" y="867"/>
                                    <a:pt x="8" y="867"/>
                                  </a:cubicBezTo>
                                  <a:cubicBezTo>
                                    <a:pt x="13" y="867"/>
                                    <a:pt x="16" y="871"/>
                                    <a:pt x="16" y="876"/>
                                  </a:cubicBezTo>
                                  <a:close/>
                                  <a:moveTo>
                                    <a:pt x="16" y="909"/>
                                  </a:moveTo>
                                  <a:lnTo>
                                    <a:pt x="16" y="909"/>
                                  </a:lnTo>
                                  <a:cubicBezTo>
                                    <a:pt x="16" y="914"/>
                                    <a:pt x="13" y="917"/>
                                    <a:pt x="8" y="917"/>
                                  </a:cubicBezTo>
                                  <a:cubicBezTo>
                                    <a:pt x="4" y="917"/>
                                    <a:pt x="0" y="914"/>
                                    <a:pt x="0" y="909"/>
                                  </a:cubicBezTo>
                                  <a:lnTo>
                                    <a:pt x="0" y="909"/>
                                  </a:lnTo>
                                  <a:cubicBezTo>
                                    <a:pt x="0" y="904"/>
                                    <a:pt x="4" y="901"/>
                                    <a:pt x="8" y="901"/>
                                  </a:cubicBezTo>
                                  <a:cubicBezTo>
                                    <a:pt x="13" y="901"/>
                                    <a:pt x="16" y="904"/>
                                    <a:pt x="16" y="909"/>
                                  </a:cubicBezTo>
                                  <a:close/>
                                  <a:moveTo>
                                    <a:pt x="16" y="942"/>
                                  </a:moveTo>
                                  <a:lnTo>
                                    <a:pt x="16" y="942"/>
                                  </a:lnTo>
                                  <a:cubicBezTo>
                                    <a:pt x="16" y="947"/>
                                    <a:pt x="13" y="951"/>
                                    <a:pt x="8" y="951"/>
                                  </a:cubicBezTo>
                                  <a:cubicBezTo>
                                    <a:pt x="4" y="951"/>
                                    <a:pt x="0" y="947"/>
                                    <a:pt x="0" y="942"/>
                                  </a:cubicBezTo>
                                  <a:lnTo>
                                    <a:pt x="0" y="942"/>
                                  </a:lnTo>
                                  <a:cubicBezTo>
                                    <a:pt x="0" y="938"/>
                                    <a:pt x="4" y="934"/>
                                    <a:pt x="8" y="934"/>
                                  </a:cubicBezTo>
                                  <a:cubicBezTo>
                                    <a:pt x="13" y="934"/>
                                    <a:pt x="16" y="938"/>
                                    <a:pt x="16" y="942"/>
                                  </a:cubicBezTo>
                                  <a:close/>
                                  <a:moveTo>
                                    <a:pt x="16" y="976"/>
                                  </a:moveTo>
                                  <a:lnTo>
                                    <a:pt x="16" y="976"/>
                                  </a:lnTo>
                                  <a:cubicBezTo>
                                    <a:pt x="16" y="980"/>
                                    <a:pt x="13" y="984"/>
                                    <a:pt x="8" y="984"/>
                                  </a:cubicBezTo>
                                  <a:cubicBezTo>
                                    <a:pt x="4" y="984"/>
                                    <a:pt x="0" y="980"/>
                                    <a:pt x="0" y="976"/>
                                  </a:cubicBezTo>
                                  <a:lnTo>
                                    <a:pt x="0" y="976"/>
                                  </a:lnTo>
                                  <a:cubicBezTo>
                                    <a:pt x="0" y="971"/>
                                    <a:pt x="4" y="967"/>
                                    <a:pt x="8" y="967"/>
                                  </a:cubicBezTo>
                                  <a:cubicBezTo>
                                    <a:pt x="13" y="967"/>
                                    <a:pt x="16" y="971"/>
                                    <a:pt x="16" y="976"/>
                                  </a:cubicBezTo>
                                  <a:close/>
                                  <a:moveTo>
                                    <a:pt x="16" y="1009"/>
                                  </a:moveTo>
                                  <a:lnTo>
                                    <a:pt x="16" y="1009"/>
                                  </a:lnTo>
                                  <a:cubicBezTo>
                                    <a:pt x="16" y="1014"/>
                                    <a:pt x="13" y="1017"/>
                                    <a:pt x="8" y="1017"/>
                                  </a:cubicBezTo>
                                  <a:cubicBezTo>
                                    <a:pt x="4" y="1017"/>
                                    <a:pt x="0" y="1014"/>
                                    <a:pt x="0" y="1009"/>
                                  </a:cubicBezTo>
                                  <a:lnTo>
                                    <a:pt x="0" y="1009"/>
                                  </a:lnTo>
                                  <a:cubicBezTo>
                                    <a:pt x="0" y="1004"/>
                                    <a:pt x="4" y="1001"/>
                                    <a:pt x="8" y="1001"/>
                                  </a:cubicBezTo>
                                  <a:cubicBezTo>
                                    <a:pt x="13" y="1001"/>
                                    <a:pt x="16" y="1004"/>
                                    <a:pt x="16" y="1009"/>
                                  </a:cubicBezTo>
                                  <a:close/>
                                  <a:moveTo>
                                    <a:pt x="16" y="1042"/>
                                  </a:moveTo>
                                  <a:lnTo>
                                    <a:pt x="16" y="1042"/>
                                  </a:lnTo>
                                  <a:cubicBezTo>
                                    <a:pt x="16" y="1047"/>
                                    <a:pt x="13" y="1051"/>
                                    <a:pt x="8" y="1051"/>
                                  </a:cubicBezTo>
                                  <a:cubicBezTo>
                                    <a:pt x="4" y="1051"/>
                                    <a:pt x="0" y="1047"/>
                                    <a:pt x="0" y="1042"/>
                                  </a:cubicBezTo>
                                  <a:lnTo>
                                    <a:pt x="0" y="1042"/>
                                  </a:lnTo>
                                  <a:cubicBezTo>
                                    <a:pt x="0" y="1038"/>
                                    <a:pt x="4" y="1034"/>
                                    <a:pt x="8" y="1034"/>
                                  </a:cubicBezTo>
                                  <a:cubicBezTo>
                                    <a:pt x="13" y="1034"/>
                                    <a:pt x="16" y="1038"/>
                                    <a:pt x="16" y="1042"/>
                                  </a:cubicBezTo>
                                  <a:close/>
                                  <a:moveTo>
                                    <a:pt x="16" y="1076"/>
                                  </a:moveTo>
                                  <a:lnTo>
                                    <a:pt x="16" y="1076"/>
                                  </a:lnTo>
                                  <a:cubicBezTo>
                                    <a:pt x="16" y="1080"/>
                                    <a:pt x="13" y="1084"/>
                                    <a:pt x="8" y="1084"/>
                                  </a:cubicBezTo>
                                  <a:cubicBezTo>
                                    <a:pt x="4" y="1084"/>
                                    <a:pt x="0" y="1080"/>
                                    <a:pt x="0" y="1076"/>
                                  </a:cubicBezTo>
                                  <a:lnTo>
                                    <a:pt x="0" y="1076"/>
                                  </a:lnTo>
                                  <a:cubicBezTo>
                                    <a:pt x="0" y="1071"/>
                                    <a:pt x="4" y="1067"/>
                                    <a:pt x="8" y="1067"/>
                                  </a:cubicBezTo>
                                  <a:cubicBezTo>
                                    <a:pt x="13" y="1067"/>
                                    <a:pt x="16" y="1071"/>
                                    <a:pt x="16" y="1076"/>
                                  </a:cubicBezTo>
                                  <a:close/>
                                  <a:moveTo>
                                    <a:pt x="16" y="1109"/>
                                  </a:moveTo>
                                  <a:lnTo>
                                    <a:pt x="16" y="1109"/>
                                  </a:lnTo>
                                  <a:cubicBezTo>
                                    <a:pt x="16" y="1114"/>
                                    <a:pt x="13" y="1117"/>
                                    <a:pt x="8" y="1117"/>
                                  </a:cubicBezTo>
                                  <a:cubicBezTo>
                                    <a:pt x="4" y="1117"/>
                                    <a:pt x="0" y="1114"/>
                                    <a:pt x="0" y="1109"/>
                                  </a:cubicBezTo>
                                  <a:lnTo>
                                    <a:pt x="0" y="1109"/>
                                  </a:lnTo>
                                  <a:cubicBezTo>
                                    <a:pt x="0" y="1104"/>
                                    <a:pt x="4" y="1101"/>
                                    <a:pt x="8" y="1101"/>
                                  </a:cubicBezTo>
                                  <a:cubicBezTo>
                                    <a:pt x="13" y="1101"/>
                                    <a:pt x="16" y="1104"/>
                                    <a:pt x="16" y="1109"/>
                                  </a:cubicBezTo>
                                  <a:close/>
                                  <a:moveTo>
                                    <a:pt x="16" y="1142"/>
                                  </a:moveTo>
                                  <a:lnTo>
                                    <a:pt x="16" y="1142"/>
                                  </a:lnTo>
                                  <a:cubicBezTo>
                                    <a:pt x="16" y="1147"/>
                                    <a:pt x="13" y="1151"/>
                                    <a:pt x="8" y="1151"/>
                                  </a:cubicBezTo>
                                  <a:cubicBezTo>
                                    <a:pt x="4" y="1151"/>
                                    <a:pt x="0" y="1147"/>
                                    <a:pt x="0" y="1142"/>
                                  </a:cubicBezTo>
                                  <a:lnTo>
                                    <a:pt x="0" y="1142"/>
                                  </a:lnTo>
                                  <a:cubicBezTo>
                                    <a:pt x="0" y="1138"/>
                                    <a:pt x="4" y="1134"/>
                                    <a:pt x="8" y="1134"/>
                                  </a:cubicBezTo>
                                  <a:cubicBezTo>
                                    <a:pt x="13" y="1134"/>
                                    <a:pt x="16" y="1138"/>
                                    <a:pt x="16" y="1142"/>
                                  </a:cubicBezTo>
                                  <a:close/>
                                  <a:moveTo>
                                    <a:pt x="16" y="1176"/>
                                  </a:moveTo>
                                  <a:lnTo>
                                    <a:pt x="16" y="1176"/>
                                  </a:lnTo>
                                  <a:cubicBezTo>
                                    <a:pt x="16" y="1180"/>
                                    <a:pt x="13" y="1184"/>
                                    <a:pt x="8" y="1184"/>
                                  </a:cubicBezTo>
                                  <a:cubicBezTo>
                                    <a:pt x="4" y="1184"/>
                                    <a:pt x="0" y="1180"/>
                                    <a:pt x="0" y="1176"/>
                                  </a:cubicBezTo>
                                  <a:lnTo>
                                    <a:pt x="0" y="1176"/>
                                  </a:lnTo>
                                  <a:cubicBezTo>
                                    <a:pt x="0" y="1171"/>
                                    <a:pt x="4" y="1167"/>
                                    <a:pt x="8" y="1167"/>
                                  </a:cubicBezTo>
                                  <a:cubicBezTo>
                                    <a:pt x="13" y="1167"/>
                                    <a:pt x="16" y="1171"/>
                                    <a:pt x="16" y="1176"/>
                                  </a:cubicBezTo>
                                  <a:close/>
                                  <a:moveTo>
                                    <a:pt x="16" y="1209"/>
                                  </a:moveTo>
                                  <a:lnTo>
                                    <a:pt x="16" y="1209"/>
                                  </a:lnTo>
                                  <a:cubicBezTo>
                                    <a:pt x="16" y="1214"/>
                                    <a:pt x="13" y="1217"/>
                                    <a:pt x="8" y="1217"/>
                                  </a:cubicBezTo>
                                  <a:cubicBezTo>
                                    <a:pt x="4" y="1217"/>
                                    <a:pt x="0" y="1214"/>
                                    <a:pt x="0" y="1209"/>
                                  </a:cubicBezTo>
                                  <a:lnTo>
                                    <a:pt x="0" y="1209"/>
                                  </a:lnTo>
                                  <a:cubicBezTo>
                                    <a:pt x="0" y="1204"/>
                                    <a:pt x="4" y="1201"/>
                                    <a:pt x="8" y="1201"/>
                                  </a:cubicBezTo>
                                  <a:cubicBezTo>
                                    <a:pt x="13" y="1201"/>
                                    <a:pt x="16" y="1204"/>
                                    <a:pt x="16" y="1209"/>
                                  </a:cubicBezTo>
                                  <a:close/>
                                  <a:moveTo>
                                    <a:pt x="16" y="1242"/>
                                  </a:moveTo>
                                  <a:lnTo>
                                    <a:pt x="16" y="1242"/>
                                  </a:lnTo>
                                  <a:cubicBezTo>
                                    <a:pt x="16" y="1247"/>
                                    <a:pt x="13" y="1251"/>
                                    <a:pt x="8" y="1251"/>
                                  </a:cubicBezTo>
                                  <a:cubicBezTo>
                                    <a:pt x="4" y="1251"/>
                                    <a:pt x="0" y="1247"/>
                                    <a:pt x="0" y="1242"/>
                                  </a:cubicBezTo>
                                  <a:lnTo>
                                    <a:pt x="0" y="1242"/>
                                  </a:lnTo>
                                  <a:cubicBezTo>
                                    <a:pt x="0" y="1238"/>
                                    <a:pt x="4" y="1234"/>
                                    <a:pt x="8" y="1234"/>
                                  </a:cubicBezTo>
                                  <a:cubicBezTo>
                                    <a:pt x="13" y="1234"/>
                                    <a:pt x="16" y="1238"/>
                                    <a:pt x="16" y="1242"/>
                                  </a:cubicBezTo>
                                  <a:close/>
                                  <a:moveTo>
                                    <a:pt x="16" y="1276"/>
                                  </a:moveTo>
                                  <a:lnTo>
                                    <a:pt x="16" y="1276"/>
                                  </a:lnTo>
                                  <a:cubicBezTo>
                                    <a:pt x="16" y="1280"/>
                                    <a:pt x="13" y="1284"/>
                                    <a:pt x="8" y="1284"/>
                                  </a:cubicBezTo>
                                  <a:cubicBezTo>
                                    <a:pt x="4" y="1284"/>
                                    <a:pt x="0" y="1280"/>
                                    <a:pt x="0" y="1276"/>
                                  </a:cubicBezTo>
                                  <a:lnTo>
                                    <a:pt x="0" y="1276"/>
                                  </a:lnTo>
                                  <a:cubicBezTo>
                                    <a:pt x="0" y="1271"/>
                                    <a:pt x="4" y="1267"/>
                                    <a:pt x="8" y="1267"/>
                                  </a:cubicBezTo>
                                  <a:cubicBezTo>
                                    <a:pt x="13" y="1267"/>
                                    <a:pt x="16" y="1271"/>
                                    <a:pt x="16" y="1276"/>
                                  </a:cubicBezTo>
                                  <a:close/>
                                  <a:moveTo>
                                    <a:pt x="16" y="1309"/>
                                  </a:moveTo>
                                  <a:lnTo>
                                    <a:pt x="16" y="1309"/>
                                  </a:lnTo>
                                  <a:cubicBezTo>
                                    <a:pt x="16" y="1314"/>
                                    <a:pt x="13" y="1317"/>
                                    <a:pt x="8" y="1317"/>
                                  </a:cubicBezTo>
                                  <a:cubicBezTo>
                                    <a:pt x="4" y="1317"/>
                                    <a:pt x="0" y="1314"/>
                                    <a:pt x="0" y="1309"/>
                                  </a:cubicBezTo>
                                  <a:lnTo>
                                    <a:pt x="0" y="1309"/>
                                  </a:lnTo>
                                  <a:cubicBezTo>
                                    <a:pt x="0" y="1305"/>
                                    <a:pt x="4" y="1301"/>
                                    <a:pt x="8" y="1301"/>
                                  </a:cubicBezTo>
                                  <a:cubicBezTo>
                                    <a:pt x="13" y="1301"/>
                                    <a:pt x="16" y="1305"/>
                                    <a:pt x="16" y="1309"/>
                                  </a:cubicBezTo>
                                  <a:close/>
                                  <a:moveTo>
                                    <a:pt x="16" y="1342"/>
                                  </a:moveTo>
                                  <a:lnTo>
                                    <a:pt x="16" y="1342"/>
                                  </a:lnTo>
                                  <a:cubicBezTo>
                                    <a:pt x="16" y="1347"/>
                                    <a:pt x="13" y="1351"/>
                                    <a:pt x="8" y="1351"/>
                                  </a:cubicBezTo>
                                  <a:cubicBezTo>
                                    <a:pt x="4" y="1351"/>
                                    <a:pt x="0" y="1347"/>
                                    <a:pt x="0" y="1342"/>
                                  </a:cubicBezTo>
                                  <a:lnTo>
                                    <a:pt x="0" y="1342"/>
                                  </a:lnTo>
                                  <a:cubicBezTo>
                                    <a:pt x="0" y="1338"/>
                                    <a:pt x="4" y="1334"/>
                                    <a:pt x="8" y="1334"/>
                                  </a:cubicBezTo>
                                  <a:cubicBezTo>
                                    <a:pt x="13" y="1334"/>
                                    <a:pt x="16" y="1338"/>
                                    <a:pt x="16" y="1342"/>
                                  </a:cubicBezTo>
                                  <a:close/>
                                  <a:moveTo>
                                    <a:pt x="16" y="1376"/>
                                  </a:moveTo>
                                  <a:lnTo>
                                    <a:pt x="16" y="1376"/>
                                  </a:lnTo>
                                  <a:cubicBezTo>
                                    <a:pt x="16" y="1380"/>
                                    <a:pt x="13" y="1384"/>
                                    <a:pt x="8" y="1384"/>
                                  </a:cubicBezTo>
                                  <a:cubicBezTo>
                                    <a:pt x="4" y="1384"/>
                                    <a:pt x="0" y="1380"/>
                                    <a:pt x="0" y="1376"/>
                                  </a:cubicBezTo>
                                  <a:lnTo>
                                    <a:pt x="0" y="1376"/>
                                  </a:lnTo>
                                  <a:cubicBezTo>
                                    <a:pt x="0" y="1371"/>
                                    <a:pt x="4" y="1367"/>
                                    <a:pt x="8" y="1367"/>
                                  </a:cubicBezTo>
                                  <a:cubicBezTo>
                                    <a:pt x="13" y="1367"/>
                                    <a:pt x="16" y="1371"/>
                                    <a:pt x="16" y="1376"/>
                                  </a:cubicBezTo>
                                  <a:close/>
                                  <a:moveTo>
                                    <a:pt x="16" y="1409"/>
                                  </a:moveTo>
                                  <a:lnTo>
                                    <a:pt x="16" y="1409"/>
                                  </a:lnTo>
                                  <a:cubicBezTo>
                                    <a:pt x="16" y="1414"/>
                                    <a:pt x="13" y="1418"/>
                                    <a:pt x="8" y="1418"/>
                                  </a:cubicBezTo>
                                  <a:cubicBezTo>
                                    <a:pt x="4" y="1418"/>
                                    <a:pt x="0" y="1414"/>
                                    <a:pt x="0" y="1409"/>
                                  </a:cubicBezTo>
                                  <a:lnTo>
                                    <a:pt x="0" y="1409"/>
                                  </a:lnTo>
                                  <a:cubicBezTo>
                                    <a:pt x="0" y="1405"/>
                                    <a:pt x="4" y="1401"/>
                                    <a:pt x="8" y="1401"/>
                                  </a:cubicBezTo>
                                  <a:cubicBezTo>
                                    <a:pt x="13" y="1401"/>
                                    <a:pt x="16" y="1405"/>
                                    <a:pt x="16" y="1409"/>
                                  </a:cubicBezTo>
                                  <a:close/>
                                  <a:moveTo>
                                    <a:pt x="16" y="1443"/>
                                  </a:moveTo>
                                  <a:lnTo>
                                    <a:pt x="16" y="1443"/>
                                  </a:lnTo>
                                  <a:cubicBezTo>
                                    <a:pt x="16" y="1447"/>
                                    <a:pt x="13" y="1451"/>
                                    <a:pt x="8" y="1451"/>
                                  </a:cubicBezTo>
                                  <a:cubicBezTo>
                                    <a:pt x="4" y="1451"/>
                                    <a:pt x="0" y="1447"/>
                                    <a:pt x="0" y="1443"/>
                                  </a:cubicBezTo>
                                  <a:lnTo>
                                    <a:pt x="0" y="1443"/>
                                  </a:lnTo>
                                  <a:cubicBezTo>
                                    <a:pt x="0" y="1438"/>
                                    <a:pt x="4" y="1434"/>
                                    <a:pt x="8" y="1434"/>
                                  </a:cubicBezTo>
                                  <a:cubicBezTo>
                                    <a:pt x="13" y="1434"/>
                                    <a:pt x="16" y="1438"/>
                                    <a:pt x="16" y="1443"/>
                                  </a:cubicBezTo>
                                  <a:close/>
                                  <a:moveTo>
                                    <a:pt x="16" y="1476"/>
                                  </a:moveTo>
                                  <a:lnTo>
                                    <a:pt x="16" y="1476"/>
                                  </a:lnTo>
                                  <a:cubicBezTo>
                                    <a:pt x="16" y="1480"/>
                                    <a:pt x="13" y="1484"/>
                                    <a:pt x="8" y="1484"/>
                                  </a:cubicBezTo>
                                  <a:cubicBezTo>
                                    <a:pt x="4" y="1484"/>
                                    <a:pt x="0" y="1480"/>
                                    <a:pt x="0" y="1476"/>
                                  </a:cubicBezTo>
                                  <a:lnTo>
                                    <a:pt x="0" y="1476"/>
                                  </a:lnTo>
                                  <a:cubicBezTo>
                                    <a:pt x="0" y="1471"/>
                                    <a:pt x="4" y="1468"/>
                                    <a:pt x="8" y="1468"/>
                                  </a:cubicBezTo>
                                  <a:cubicBezTo>
                                    <a:pt x="13" y="1468"/>
                                    <a:pt x="16" y="1471"/>
                                    <a:pt x="16" y="1476"/>
                                  </a:cubicBezTo>
                                  <a:close/>
                                  <a:moveTo>
                                    <a:pt x="16" y="1509"/>
                                  </a:moveTo>
                                  <a:lnTo>
                                    <a:pt x="16" y="1509"/>
                                  </a:lnTo>
                                  <a:cubicBezTo>
                                    <a:pt x="16" y="1514"/>
                                    <a:pt x="13" y="1518"/>
                                    <a:pt x="8" y="1518"/>
                                  </a:cubicBezTo>
                                  <a:cubicBezTo>
                                    <a:pt x="4" y="1518"/>
                                    <a:pt x="0" y="1514"/>
                                    <a:pt x="0" y="1509"/>
                                  </a:cubicBezTo>
                                  <a:lnTo>
                                    <a:pt x="0" y="1509"/>
                                  </a:lnTo>
                                  <a:cubicBezTo>
                                    <a:pt x="0" y="1505"/>
                                    <a:pt x="4" y="1501"/>
                                    <a:pt x="8" y="1501"/>
                                  </a:cubicBezTo>
                                  <a:cubicBezTo>
                                    <a:pt x="13" y="1501"/>
                                    <a:pt x="16" y="1505"/>
                                    <a:pt x="16" y="1509"/>
                                  </a:cubicBezTo>
                                  <a:close/>
                                  <a:moveTo>
                                    <a:pt x="16" y="1543"/>
                                  </a:moveTo>
                                  <a:lnTo>
                                    <a:pt x="16" y="1543"/>
                                  </a:lnTo>
                                  <a:cubicBezTo>
                                    <a:pt x="16" y="1547"/>
                                    <a:pt x="13" y="1551"/>
                                    <a:pt x="8" y="1551"/>
                                  </a:cubicBezTo>
                                  <a:cubicBezTo>
                                    <a:pt x="4" y="1551"/>
                                    <a:pt x="0" y="1547"/>
                                    <a:pt x="0" y="1543"/>
                                  </a:cubicBezTo>
                                  <a:lnTo>
                                    <a:pt x="0" y="1543"/>
                                  </a:lnTo>
                                  <a:cubicBezTo>
                                    <a:pt x="0" y="1538"/>
                                    <a:pt x="4" y="1534"/>
                                    <a:pt x="8" y="1534"/>
                                  </a:cubicBezTo>
                                  <a:cubicBezTo>
                                    <a:pt x="13" y="1534"/>
                                    <a:pt x="16" y="1538"/>
                                    <a:pt x="16" y="1543"/>
                                  </a:cubicBezTo>
                                  <a:close/>
                                  <a:moveTo>
                                    <a:pt x="16" y="1576"/>
                                  </a:moveTo>
                                  <a:lnTo>
                                    <a:pt x="16" y="1576"/>
                                  </a:lnTo>
                                  <a:cubicBezTo>
                                    <a:pt x="16" y="1581"/>
                                    <a:pt x="13" y="1584"/>
                                    <a:pt x="8" y="1584"/>
                                  </a:cubicBezTo>
                                  <a:cubicBezTo>
                                    <a:pt x="4" y="1584"/>
                                    <a:pt x="0" y="1581"/>
                                    <a:pt x="0" y="1576"/>
                                  </a:cubicBezTo>
                                  <a:lnTo>
                                    <a:pt x="0" y="1576"/>
                                  </a:lnTo>
                                  <a:cubicBezTo>
                                    <a:pt x="0" y="1571"/>
                                    <a:pt x="4" y="1568"/>
                                    <a:pt x="8" y="1568"/>
                                  </a:cubicBezTo>
                                  <a:cubicBezTo>
                                    <a:pt x="13" y="1568"/>
                                    <a:pt x="16" y="1571"/>
                                    <a:pt x="16" y="1576"/>
                                  </a:cubicBezTo>
                                  <a:close/>
                                  <a:moveTo>
                                    <a:pt x="16" y="1609"/>
                                  </a:moveTo>
                                  <a:lnTo>
                                    <a:pt x="16" y="1609"/>
                                  </a:lnTo>
                                  <a:cubicBezTo>
                                    <a:pt x="16" y="1614"/>
                                    <a:pt x="13" y="1618"/>
                                    <a:pt x="8" y="1618"/>
                                  </a:cubicBezTo>
                                  <a:cubicBezTo>
                                    <a:pt x="4" y="1618"/>
                                    <a:pt x="0" y="1614"/>
                                    <a:pt x="0" y="1609"/>
                                  </a:cubicBezTo>
                                  <a:lnTo>
                                    <a:pt x="0" y="1609"/>
                                  </a:lnTo>
                                  <a:cubicBezTo>
                                    <a:pt x="0" y="1605"/>
                                    <a:pt x="4" y="1601"/>
                                    <a:pt x="8" y="1601"/>
                                  </a:cubicBezTo>
                                  <a:cubicBezTo>
                                    <a:pt x="13" y="1601"/>
                                    <a:pt x="16" y="1605"/>
                                    <a:pt x="16" y="1609"/>
                                  </a:cubicBezTo>
                                  <a:close/>
                                  <a:moveTo>
                                    <a:pt x="16" y="1643"/>
                                  </a:moveTo>
                                  <a:lnTo>
                                    <a:pt x="16" y="1643"/>
                                  </a:lnTo>
                                  <a:cubicBezTo>
                                    <a:pt x="16" y="1647"/>
                                    <a:pt x="13" y="1651"/>
                                    <a:pt x="8" y="1651"/>
                                  </a:cubicBezTo>
                                  <a:cubicBezTo>
                                    <a:pt x="4" y="1651"/>
                                    <a:pt x="0" y="1647"/>
                                    <a:pt x="0" y="1643"/>
                                  </a:cubicBezTo>
                                  <a:lnTo>
                                    <a:pt x="0" y="1643"/>
                                  </a:lnTo>
                                  <a:cubicBezTo>
                                    <a:pt x="0" y="1638"/>
                                    <a:pt x="4" y="1634"/>
                                    <a:pt x="8" y="1634"/>
                                  </a:cubicBezTo>
                                  <a:cubicBezTo>
                                    <a:pt x="13" y="1634"/>
                                    <a:pt x="16" y="1638"/>
                                    <a:pt x="16" y="1643"/>
                                  </a:cubicBezTo>
                                  <a:close/>
                                  <a:moveTo>
                                    <a:pt x="16" y="1676"/>
                                  </a:moveTo>
                                  <a:lnTo>
                                    <a:pt x="16" y="1676"/>
                                  </a:lnTo>
                                  <a:cubicBezTo>
                                    <a:pt x="16" y="1681"/>
                                    <a:pt x="13" y="1684"/>
                                    <a:pt x="8" y="1684"/>
                                  </a:cubicBezTo>
                                  <a:cubicBezTo>
                                    <a:pt x="4" y="1684"/>
                                    <a:pt x="0" y="1681"/>
                                    <a:pt x="0" y="1676"/>
                                  </a:cubicBezTo>
                                  <a:lnTo>
                                    <a:pt x="0" y="1676"/>
                                  </a:lnTo>
                                  <a:cubicBezTo>
                                    <a:pt x="0" y="1671"/>
                                    <a:pt x="4" y="1668"/>
                                    <a:pt x="8" y="1668"/>
                                  </a:cubicBezTo>
                                  <a:cubicBezTo>
                                    <a:pt x="13" y="1668"/>
                                    <a:pt x="16" y="1671"/>
                                    <a:pt x="16" y="1676"/>
                                  </a:cubicBezTo>
                                  <a:close/>
                                  <a:moveTo>
                                    <a:pt x="16" y="1709"/>
                                  </a:moveTo>
                                  <a:lnTo>
                                    <a:pt x="16" y="1709"/>
                                  </a:lnTo>
                                  <a:cubicBezTo>
                                    <a:pt x="16" y="1714"/>
                                    <a:pt x="13" y="1718"/>
                                    <a:pt x="8" y="1718"/>
                                  </a:cubicBezTo>
                                  <a:cubicBezTo>
                                    <a:pt x="4" y="1718"/>
                                    <a:pt x="0" y="1714"/>
                                    <a:pt x="0" y="1709"/>
                                  </a:cubicBezTo>
                                  <a:lnTo>
                                    <a:pt x="0" y="1709"/>
                                  </a:lnTo>
                                  <a:cubicBezTo>
                                    <a:pt x="0" y="1705"/>
                                    <a:pt x="4" y="1701"/>
                                    <a:pt x="8" y="1701"/>
                                  </a:cubicBezTo>
                                  <a:cubicBezTo>
                                    <a:pt x="13" y="1701"/>
                                    <a:pt x="16" y="1705"/>
                                    <a:pt x="16" y="1709"/>
                                  </a:cubicBezTo>
                                  <a:close/>
                                  <a:moveTo>
                                    <a:pt x="16" y="1743"/>
                                  </a:moveTo>
                                  <a:lnTo>
                                    <a:pt x="16" y="1743"/>
                                  </a:lnTo>
                                  <a:cubicBezTo>
                                    <a:pt x="16" y="1747"/>
                                    <a:pt x="13" y="1751"/>
                                    <a:pt x="8" y="1751"/>
                                  </a:cubicBezTo>
                                  <a:cubicBezTo>
                                    <a:pt x="4" y="1751"/>
                                    <a:pt x="0" y="1747"/>
                                    <a:pt x="0" y="1743"/>
                                  </a:cubicBezTo>
                                  <a:lnTo>
                                    <a:pt x="0" y="1743"/>
                                  </a:lnTo>
                                  <a:cubicBezTo>
                                    <a:pt x="0" y="1738"/>
                                    <a:pt x="4" y="1734"/>
                                    <a:pt x="8" y="1734"/>
                                  </a:cubicBezTo>
                                  <a:cubicBezTo>
                                    <a:pt x="13" y="1734"/>
                                    <a:pt x="16" y="1738"/>
                                    <a:pt x="16" y="1743"/>
                                  </a:cubicBezTo>
                                  <a:close/>
                                  <a:moveTo>
                                    <a:pt x="16" y="1776"/>
                                  </a:moveTo>
                                  <a:lnTo>
                                    <a:pt x="16" y="1776"/>
                                  </a:lnTo>
                                  <a:cubicBezTo>
                                    <a:pt x="16" y="1781"/>
                                    <a:pt x="13" y="1784"/>
                                    <a:pt x="8" y="1784"/>
                                  </a:cubicBezTo>
                                  <a:cubicBezTo>
                                    <a:pt x="4" y="1784"/>
                                    <a:pt x="0" y="1781"/>
                                    <a:pt x="0" y="1776"/>
                                  </a:cubicBezTo>
                                  <a:lnTo>
                                    <a:pt x="0" y="1776"/>
                                  </a:lnTo>
                                  <a:cubicBezTo>
                                    <a:pt x="0" y="1771"/>
                                    <a:pt x="4" y="1768"/>
                                    <a:pt x="8" y="1768"/>
                                  </a:cubicBezTo>
                                  <a:cubicBezTo>
                                    <a:pt x="13" y="1768"/>
                                    <a:pt x="16" y="1771"/>
                                    <a:pt x="16" y="1776"/>
                                  </a:cubicBezTo>
                                  <a:close/>
                                  <a:moveTo>
                                    <a:pt x="16" y="1809"/>
                                  </a:moveTo>
                                  <a:lnTo>
                                    <a:pt x="16" y="1809"/>
                                  </a:lnTo>
                                  <a:cubicBezTo>
                                    <a:pt x="16" y="1814"/>
                                    <a:pt x="13" y="1818"/>
                                    <a:pt x="8" y="1818"/>
                                  </a:cubicBezTo>
                                  <a:cubicBezTo>
                                    <a:pt x="4" y="1818"/>
                                    <a:pt x="0" y="1814"/>
                                    <a:pt x="0" y="1809"/>
                                  </a:cubicBezTo>
                                  <a:lnTo>
                                    <a:pt x="0" y="1809"/>
                                  </a:lnTo>
                                  <a:cubicBezTo>
                                    <a:pt x="0" y="1805"/>
                                    <a:pt x="4" y="1801"/>
                                    <a:pt x="8" y="1801"/>
                                  </a:cubicBezTo>
                                  <a:cubicBezTo>
                                    <a:pt x="13" y="1801"/>
                                    <a:pt x="16" y="1805"/>
                                    <a:pt x="16" y="1809"/>
                                  </a:cubicBezTo>
                                  <a:close/>
                                  <a:moveTo>
                                    <a:pt x="16" y="1843"/>
                                  </a:moveTo>
                                  <a:lnTo>
                                    <a:pt x="16" y="1843"/>
                                  </a:lnTo>
                                  <a:cubicBezTo>
                                    <a:pt x="16" y="1847"/>
                                    <a:pt x="13" y="1851"/>
                                    <a:pt x="8" y="1851"/>
                                  </a:cubicBezTo>
                                  <a:cubicBezTo>
                                    <a:pt x="4" y="1851"/>
                                    <a:pt x="0" y="1847"/>
                                    <a:pt x="0" y="1843"/>
                                  </a:cubicBezTo>
                                  <a:lnTo>
                                    <a:pt x="0" y="1843"/>
                                  </a:lnTo>
                                  <a:cubicBezTo>
                                    <a:pt x="0" y="1838"/>
                                    <a:pt x="4" y="1834"/>
                                    <a:pt x="8" y="1834"/>
                                  </a:cubicBezTo>
                                  <a:cubicBezTo>
                                    <a:pt x="13" y="1834"/>
                                    <a:pt x="16" y="1838"/>
                                    <a:pt x="16" y="1843"/>
                                  </a:cubicBezTo>
                                  <a:close/>
                                  <a:moveTo>
                                    <a:pt x="16" y="1876"/>
                                  </a:moveTo>
                                  <a:lnTo>
                                    <a:pt x="16" y="1876"/>
                                  </a:lnTo>
                                  <a:cubicBezTo>
                                    <a:pt x="16" y="1881"/>
                                    <a:pt x="13" y="1884"/>
                                    <a:pt x="8" y="1884"/>
                                  </a:cubicBezTo>
                                  <a:cubicBezTo>
                                    <a:pt x="4" y="1884"/>
                                    <a:pt x="0" y="1881"/>
                                    <a:pt x="0" y="1876"/>
                                  </a:cubicBezTo>
                                  <a:lnTo>
                                    <a:pt x="0" y="1876"/>
                                  </a:lnTo>
                                  <a:cubicBezTo>
                                    <a:pt x="0" y="1871"/>
                                    <a:pt x="4" y="1868"/>
                                    <a:pt x="8" y="1868"/>
                                  </a:cubicBezTo>
                                  <a:cubicBezTo>
                                    <a:pt x="13" y="1868"/>
                                    <a:pt x="16" y="1871"/>
                                    <a:pt x="16" y="1876"/>
                                  </a:cubicBezTo>
                                  <a:close/>
                                  <a:moveTo>
                                    <a:pt x="16" y="1909"/>
                                  </a:moveTo>
                                  <a:lnTo>
                                    <a:pt x="16" y="1909"/>
                                  </a:lnTo>
                                  <a:cubicBezTo>
                                    <a:pt x="16" y="1914"/>
                                    <a:pt x="13" y="1918"/>
                                    <a:pt x="8" y="1918"/>
                                  </a:cubicBezTo>
                                  <a:cubicBezTo>
                                    <a:pt x="4" y="1918"/>
                                    <a:pt x="0" y="1914"/>
                                    <a:pt x="0" y="1909"/>
                                  </a:cubicBezTo>
                                  <a:lnTo>
                                    <a:pt x="0" y="1909"/>
                                  </a:lnTo>
                                  <a:cubicBezTo>
                                    <a:pt x="0" y="1905"/>
                                    <a:pt x="4" y="1901"/>
                                    <a:pt x="8" y="1901"/>
                                  </a:cubicBezTo>
                                  <a:cubicBezTo>
                                    <a:pt x="13" y="1901"/>
                                    <a:pt x="16" y="1905"/>
                                    <a:pt x="16" y="1909"/>
                                  </a:cubicBezTo>
                                  <a:close/>
                                  <a:moveTo>
                                    <a:pt x="16" y="1943"/>
                                  </a:moveTo>
                                  <a:lnTo>
                                    <a:pt x="16" y="1943"/>
                                  </a:lnTo>
                                  <a:cubicBezTo>
                                    <a:pt x="16" y="1947"/>
                                    <a:pt x="13" y="1951"/>
                                    <a:pt x="8" y="1951"/>
                                  </a:cubicBezTo>
                                  <a:cubicBezTo>
                                    <a:pt x="4" y="1951"/>
                                    <a:pt x="0" y="1947"/>
                                    <a:pt x="0" y="1943"/>
                                  </a:cubicBezTo>
                                  <a:lnTo>
                                    <a:pt x="0" y="1943"/>
                                  </a:lnTo>
                                  <a:cubicBezTo>
                                    <a:pt x="0" y="1938"/>
                                    <a:pt x="4" y="1934"/>
                                    <a:pt x="8" y="1934"/>
                                  </a:cubicBezTo>
                                  <a:cubicBezTo>
                                    <a:pt x="13" y="1934"/>
                                    <a:pt x="16" y="1938"/>
                                    <a:pt x="16" y="1943"/>
                                  </a:cubicBezTo>
                                  <a:close/>
                                  <a:moveTo>
                                    <a:pt x="16" y="1976"/>
                                  </a:moveTo>
                                  <a:lnTo>
                                    <a:pt x="16" y="1976"/>
                                  </a:lnTo>
                                  <a:cubicBezTo>
                                    <a:pt x="16" y="1981"/>
                                    <a:pt x="13" y="1984"/>
                                    <a:pt x="8" y="1984"/>
                                  </a:cubicBezTo>
                                  <a:cubicBezTo>
                                    <a:pt x="4" y="1984"/>
                                    <a:pt x="0" y="1981"/>
                                    <a:pt x="0" y="1976"/>
                                  </a:cubicBezTo>
                                  <a:lnTo>
                                    <a:pt x="0" y="1976"/>
                                  </a:lnTo>
                                  <a:cubicBezTo>
                                    <a:pt x="0" y="1972"/>
                                    <a:pt x="4" y="1968"/>
                                    <a:pt x="8" y="1968"/>
                                  </a:cubicBezTo>
                                  <a:cubicBezTo>
                                    <a:pt x="13" y="1968"/>
                                    <a:pt x="16" y="1972"/>
                                    <a:pt x="16" y="1976"/>
                                  </a:cubicBezTo>
                                  <a:close/>
                                  <a:moveTo>
                                    <a:pt x="16" y="2009"/>
                                  </a:moveTo>
                                  <a:lnTo>
                                    <a:pt x="16" y="2009"/>
                                  </a:lnTo>
                                  <a:cubicBezTo>
                                    <a:pt x="16" y="2014"/>
                                    <a:pt x="13" y="2018"/>
                                    <a:pt x="8" y="2018"/>
                                  </a:cubicBezTo>
                                  <a:cubicBezTo>
                                    <a:pt x="4" y="2018"/>
                                    <a:pt x="0" y="2014"/>
                                    <a:pt x="0" y="2009"/>
                                  </a:cubicBezTo>
                                  <a:lnTo>
                                    <a:pt x="0" y="2009"/>
                                  </a:lnTo>
                                  <a:cubicBezTo>
                                    <a:pt x="0" y="2005"/>
                                    <a:pt x="4" y="2001"/>
                                    <a:pt x="8" y="2001"/>
                                  </a:cubicBezTo>
                                  <a:cubicBezTo>
                                    <a:pt x="13" y="2001"/>
                                    <a:pt x="16" y="2005"/>
                                    <a:pt x="16" y="2009"/>
                                  </a:cubicBezTo>
                                  <a:close/>
                                  <a:moveTo>
                                    <a:pt x="16" y="2043"/>
                                  </a:moveTo>
                                  <a:lnTo>
                                    <a:pt x="16" y="2043"/>
                                  </a:lnTo>
                                  <a:cubicBezTo>
                                    <a:pt x="16" y="2047"/>
                                    <a:pt x="13" y="2051"/>
                                    <a:pt x="8" y="2051"/>
                                  </a:cubicBezTo>
                                  <a:cubicBezTo>
                                    <a:pt x="4" y="2051"/>
                                    <a:pt x="0" y="2047"/>
                                    <a:pt x="0" y="2043"/>
                                  </a:cubicBezTo>
                                  <a:lnTo>
                                    <a:pt x="0" y="2043"/>
                                  </a:lnTo>
                                  <a:cubicBezTo>
                                    <a:pt x="0" y="2038"/>
                                    <a:pt x="4" y="2034"/>
                                    <a:pt x="8" y="2034"/>
                                  </a:cubicBezTo>
                                  <a:cubicBezTo>
                                    <a:pt x="13" y="2034"/>
                                    <a:pt x="16" y="2038"/>
                                    <a:pt x="16" y="2043"/>
                                  </a:cubicBezTo>
                                  <a:close/>
                                  <a:moveTo>
                                    <a:pt x="16" y="2076"/>
                                  </a:moveTo>
                                  <a:lnTo>
                                    <a:pt x="16" y="2076"/>
                                  </a:lnTo>
                                  <a:cubicBezTo>
                                    <a:pt x="16" y="2081"/>
                                    <a:pt x="13" y="2085"/>
                                    <a:pt x="8" y="2085"/>
                                  </a:cubicBezTo>
                                  <a:cubicBezTo>
                                    <a:pt x="4" y="2085"/>
                                    <a:pt x="0" y="2081"/>
                                    <a:pt x="0" y="2076"/>
                                  </a:cubicBezTo>
                                  <a:lnTo>
                                    <a:pt x="0" y="2076"/>
                                  </a:lnTo>
                                  <a:cubicBezTo>
                                    <a:pt x="0" y="2072"/>
                                    <a:pt x="4" y="2068"/>
                                    <a:pt x="8" y="2068"/>
                                  </a:cubicBezTo>
                                  <a:cubicBezTo>
                                    <a:pt x="13" y="2068"/>
                                    <a:pt x="16" y="2072"/>
                                    <a:pt x="16" y="2076"/>
                                  </a:cubicBezTo>
                                  <a:close/>
                                  <a:moveTo>
                                    <a:pt x="16" y="2110"/>
                                  </a:moveTo>
                                  <a:lnTo>
                                    <a:pt x="16" y="2110"/>
                                  </a:lnTo>
                                  <a:cubicBezTo>
                                    <a:pt x="16" y="2114"/>
                                    <a:pt x="13" y="2118"/>
                                    <a:pt x="8" y="2118"/>
                                  </a:cubicBezTo>
                                  <a:cubicBezTo>
                                    <a:pt x="4" y="2118"/>
                                    <a:pt x="0" y="2114"/>
                                    <a:pt x="0" y="2110"/>
                                  </a:cubicBezTo>
                                  <a:lnTo>
                                    <a:pt x="0" y="2110"/>
                                  </a:lnTo>
                                  <a:cubicBezTo>
                                    <a:pt x="0" y="2105"/>
                                    <a:pt x="4" y="2101"/>
                                    <a:pt x="8" y="2101"/>
                                  </a:cubicBezTo>
                                  <a:cubicBezTo>
                                    <a:pt x="13" y="2101"/>
                                    <a:pt x="16" y="2105"/>
                                    <a:pt x="16" y="2110"/>
                                  </a:cubicBezTo>
                                  <a:close/>
                                  <a:moveTo>
                                    <a:pt x="16" y="2143"/>
                                  </a:moveTo>
                                  <a:lnTo>
                                    <a:pt x="16" y="2143"/>
                                  </a:lnTo>
                                  <a:cubicBezTo>
                                    <a:pt x="16" y="2147"/>
                                    <a:pt x="13" y="2151"/>
                                    <a:pt x="8" y="2151"/>
                                  </a:cubicBezTo>
                                  <a:cubicBezTo>
                                    <a:pt x="4" y="2151"/>
                                    <a:pt x="0" y="2147"/>
                                    <a:pt x="0" y="2143"/>
                                  </a:cubicBezTo>
                                  <a:lnTo>
                                    <a:pt x="0" y="2143"/>
                                  </a:lnTo>
                                  <a:cubicBezTo>
                                    <a:pt x="0" y="2138"/>
                                    <a:pt x="4" y="2135"/>
                                    <a:pt x="8" y="2135"/>
                                  </a:cubicBezTo>
                                  <a:cubicBezTo>
                                    <a:pt x="13" y="2135"/>
                                    <a:pt x="16" y="2138"/>
                                    <a:pt x="16" y="2143"/>
                                  </a:cubicBezTo>
                                  <a:close/>
                                  <a:moveTo>
                                    <a:pt x="16" y="2176"/>
                                  </a:moveTo>
                                  <a:lnTo>
                                    <a:pt x="16" y="2176"/>
                                  </a:lnTo>
                                  <a:cubicBezTo>
                                    <a:pt x="16" y="2181"/>
                                    <a:pt x="13" y="2185"/>
                                    <a:pt x="8" y="2185"/>
                                  </a:cubicBezTo>
                                  <a:cubicBezTo>
                                    <a:pt x="4" y="2185"/>
                                    <a:pt x="0" y="2181"/>
                                    <a:pt x="0" y="2176"/>
                                  </a:cubicBezTo>
                                  <a:lnTo>
                                    <a:pt x="0" y="2176"/>
                                  </a:lnTo>
                                  <a:cubicBezTo>
                                    <a:pt x="0" y="2172"/>
                                    <a:pt x="4" y="2168"/>
                                    <a:pt x="8" y="2168"/>
                                  </a:cubicBezTo>
                                  <a:cubicBezTo>
                                    <a:pt x="13" y="2168"/>
                                    <a:pt x="16" y="2172"/>
                                    <a:pt x="16" y="2176"/>
                                  </a:cubicBezTo>
                                  <a:close/>
                                  <a:moveTo>
                                    <a:pt x="16" y="2210"/>
                                  </a:moveTo>
                                  <a:lnTo>
                                    <a:pt x="16" y="2210"/>
                                  </a:lnTo>
                                  <a:cubicBezTo>
                                    <a:pt x="16" y="2214"/>
                                    <a:pt x="13" y="2218"/>
                                    <a:pt x="8" y="2218"/>
                                  </a:cubicBezTo>
                                  <a:cubicBezTo>
                                    <a:pt x="4" y="2218"/>
                                    <a:pt x="0" y="2214"/>
                                    <a:pt x="0" y="2210"/>
                                  </a:cubicBezTo>
                                  <a:lnTo>
                                    <a:pt x="0" y="2210"/>
                                  </a:lnTo>
                                  <a:cubicBezTo>
                                    <a:pt x="0" y="2205"/>
                                    <a:pt x="4" y="2201"/>
                                    <a:pt x="8" y="2201"/>
                                  </a:cubicBezTo>
                                  <a:cubicBezTo>
                                    <a:pt x="13" y="2201"/>
                                    <a:pt x="16" y="2205"/>
                                    <a:pt x="16" y="2210"/>
                                  </a:cubicBezTo>
                                  <a:close/>
                                  <a:moveTo>
                                    <a:pt x="16" y="2243"/>
                                  </a:moveTo>
                                  <a:lnTo>
                                    <a:pt x="16" y="2243"/>
                                  </a:lnTo>
                                  <a:cubicBezTo>
                                    <a:pt x="16" y="2248"/>
                                    <a:pt x="13" y="2251"/>
                                    <a:pt x="8" y="2251"/>
                                  </a:cubicBezTo>
                                  <a:cubicBezTo>
                                    <a:pt x="4" y="2251"/>
                                    <a:pt x="0" y="2248"/>
                                    <a:pt x="0" y="2243"/>
                                  </a:cubicBezTo>
                                  <a:lnTo>
                                    <a:pt x="0" y="2243"/>
                                  </a:lnTo>
                                  <a:cubicBezTo>
                                    <a:pt x="0" y="2238"/>
                                    <a:pt x="4" y="2235"/>
                                    <a:pt x="8" y="2235"/>
                                  </a:cubicBezTo>
                                  <a:cubicBezTo>
                                    <a:pt x="13" y="2235"/>
                                    <a:pt x="16" y="2238"/>
                                    <a:pt x="16" y="2243"/>
                                  </a:cubicBezTo>
                                  <a:close/>
                                  <a:moveTo>
                                    <a:pt x="16" y="2276"/>
                                  </a:moveTo>
                                  <a:lnTo>
                                    <a:pt x="16" y="2276"/>
                                  </a:lnTo>
                                  <a:cubicBezTo>
                                    <a:pt x="16" y="2281"/>
                                    <a:pt x="13" y="2285"/>
                                    <a:pt x="8" y="2285"/>
                                  </a:cubicBezTo>
                                  <a:cubicBezTo>
                                    <a:pt x="4" y="2285"/>
                                    <a:pt x="0" y="2281"/>
                                    <a:pt x="0" y="2276"/>
                                  </a:cubicBezTo>
                                  <a:lnTo>
                                    <a:pt x="0" y="2276"/>
                                  </a:lnTo>
                                  <a:cubicBezTo>
                                    <a:pt x="0" y="2272"/>
                                    <a:pt x="4" y="2268"/>
                                    <a:pt x="8" y="2268"/>
                                  </a:cubicBezTo>
                                  <a:cubicBezTo>
                                    <a:pt x="13" y="2268"/>
                                    <a:pt x="16" y="2272"/>
                                    <a:pt x="16" y="2276"/>
                                  </a:cubicBezTo>
                                  <a:close/>
                                  <a:moveTo>
                                    <a:pt x="16" y="2310"/>
                                  </a:moveTo>
                                  <a:lnTo>
                                    <a:pt x="16" y="2310"/>
                                  </a:lnTo>
                                  <a:cubicBezTo>
                                    <a:pt x="16" y="2314"/>
                                    <a:pt x="13" y="2318"/>
                                    <a:pt x="8" y="2318"/>
                                  </a:cubicBezTo>
                                  <a:cubicBezTo>
                                    <a:pt x="4" y="2318"/>
                                    <a:pt x="0" y="2314"/>
                                    <a:pt x="0" y="2310"/>
                                  </a:cubicBezTo>
                                  <a:lnTo>
                                    <a:pt x="0" y="2310"/>
                                  </a:lnTo>
                                  <a:cubicBezTo>
                                    <a:pt x="0" y="2305"/>
                                    <a:pt x="4" y="2301"/>
                                    <a:pt x="8" y="2301"/>
                                  </a:cubicBezTo>
                                  <a:cubicBezTo>
                                    <a:pt x="13" y="2301"/>
                                    <a:pt x="16" y="2305"/>
                                    <a:pt x="16" y="2310"/>
                                  </a:cubicBezTo>
                                  <a:close/>
                                  <a:moveTo>
                                    <a:pt x="16" y="2343"/>
                                  </a:moveTo>
                                  <a:lnTo>
                                    <a:pt x="16" y="2343"/>
                                  </a:lnTo>
                                  <a:cubicBezTo>
                                    <a:pt x="16" y="2348"/>
                                    <a:pt x="13" y="2351"/>
                                    <a:pt x="8" y="2351"/>
                                  </a:cubicBezTo>
                                  <a:cubicBezTo>
                                    <a:pt x="4" y="2351"/>
                                    <a:pt x="0" y="2348"/>
                                    <a:pt x="0" y="2343"/>
                                  </a:cubicBezTo>
                                  <a:lnTo>
                                    <a:pt x="0" y="2343"/>
                                  </a:lnTo>
                                  <a:cubicBezTo>
                                    <a:pt x="0" y="2338"/>
                                    <a:pt x="4" y="2335"/>
                                    <a:pt x="8" y="2335"/>
                                  </a:cubicBezTo>
                                  <a:cubicBezTo>
                                    <a:pt x="13" y="2335"/>
                                    <a:pt x="16" y="2338"/>
                                    <a:pt x="16" y="2343"/>
                                  </a:cubicBezTo>
                                  <a:close/>
                                  <a:moveTo>
                                    <a:pt x="16" y="2376"/>
                                  </a:moveTo>
                                  <a:lnTo>
                                    <a:pt x="16" y="2376"/>
                                  </a:lnTo>
                                  <a:cubicBezTo>
                                    <a:pt x="16" y="2381"/>
                                    <a:pt x="13" y="2385"/>
                                    <a:pt x="8" y="2385"/>
                                  </a:cubicBezTo>
                                  <a:cubicBezTo>
                                    <a:pt x="4" y="2385"/>
                                    <a:pt x="0" y="2381"/>
                                    <a:pt x="0" y="2376"/>
                                  </a:cubicBezTo>
                                  <a:lnTo>
                                    <a:pt x="0" y="2376"/>
                                  </a:lnTo>
                                  <a:cubicBezTo>
                                    <a:pt x="0" y="2372"/>
                                    <a:pt x="4" y="2368"/>
                                    <a:pt x="8" y="2368"/>
                                  </a:cubicBezTo>
                                  <a:cubicBezTo>
                                    <a:pt x="13" y="2368"/>
                                    <a:pt x="16" y="2372"/>
                                    <a:pt x="16" y="2376"/>
                                  </a:cubicBezTo>
                                  <a:close/>
                                  <a:moveTo>
                                    <a:pt x="16" y="2410"/>
                                  </a:moveTo>
                                  <a:lnTo>
                                    <a:pt x="16" y="2410"/>
                                  </a:lnTo>
                                  <a:cubicBezTo>
                                    <a:pt x="16" y="2414"/>
                                    <a:pt x="13" y="2418"/>
                                    <a:pt x="8" y="2418"/>
                                  </a:cubicBezTo>
                                  <a:cubicBezTo>
                                    <a:pt x="4" y="2418"/>
                                    <a:pt x="0" y="2414"/>
                                    <a:pt x="0" y="2410"/>
                                  </a:cubicBezTo>
                                  <a:lnTo>
                                    <a:pt x="0" y="2410"/>
                                  </a:lnTo>
                                  <a:cubicBezTo>
                                    <a:pt x="0" y="2405"/>
                                    <a:pt x="4" y="2401"/>
                                    <a:pt x="8" y="2401"/>
                                  </a:cubicBezTo>
                                  <a:cubicBezTo>
                                    <a:pt x="13" y="2401"/>
                                    <a:pt x="16" y="2405"/>
                                    <a:pt x="16" y="2410"/>
                                  </a:cubicBezTo>
                                  <a:close/>
                                  <a:moveTo>
                                    <a:pt x="16" y="2443"/>
                                  </a:moveTo>
                                  <a:lnTo>
                                    <a:pt x="16" y="2443"/>
                                  </a:lnTo>
                                  <a:cubicBezTo>
                                    <a:pt x="16" y="2448"/>
                                    <a:pt x="13" y="2451"/>
                                    <a:pt x="8" y="2451"/>
                                  </a:cubicBezTo>
                                  <a:cubicBezTo>
                                    <a:pt x="4" y="2451"/>
                                    <a:pt x="0" y="2448"/>
                                    <a:pt x="0" y="2443"/>
                                  </a:cubicBezTo>
                                  <a:lnTo>
                                    <a:pt x="0" y="2443"/>
                                  </a:lnTo>
                                  <a:cubicBezTo>
                                    <a:pt x="0" y="2438"/>
                                    <a:pt x="4" y="2435"/>
                                    <a:pt x="8" y="2435"/>
                                  </a:cubicBezTo>
                                  <a:cubicBezTo>
                                    <a:pt x="13" y="2435"/>
                                    <a:pt x="16" y="2438"/>
                                    <a:pt x="16" y="2443"/>
                                  </a:cubicBezTo>
                                  <a:close/>
                                  <a:moveTo>
                                    <a:pt x="16" y="2476"/>
                                  </a:moveTo>
                                  <a:lnTo>
                                    <a:pt x="16" y="2476"/>
                                  </a:lnTo>
                                  <a:cubicBezTo>
                                    <a:pt x="16" y="2481"/>
                                    <a:pt x="13" y="2485"/>
                                    <a:pt x="8" y="2485"/>
                                  </a:cubicBezTo>
                                  <a:cubicBezTo>
                                    <a:pt x="4" y="2485"/>
                                    <a:pt x="0" y="2481"/>
                                    <a:pt x="0" y="2476"/>
                                  </a:cubicBezTo>
                                  <a:lnTo>
                                    <a:pt x="0" y="2476"/>
                                  </a:lnTo>
                                  <a:cubicBezTo>
                                    <a:pt x="0" y="2472"/>
                                    <a:pt x="4" y="2468"/>
                                    <a:pt x="8" y="2468"/>
                                  </a:cubicBezTo>
                                  <a:cubicBezTo>
                                    <a:pt x="13" y="2468"/>
                                    <a:pt x="16" y="2472"/>
                                    <a:pt x="16" y="2476"/>
                                  </a:cubicBezTo>
                                  <a:close/>
                                  <a:moveTo>
                                    <a:pt x="16" y="2510"/>
                                  </a:moveTo>
                                  <a:lnTo>
                                    <a:pt x="16" y="2510"/>
                                  </a:lnTo>
                                  <a:cubicBezTo>
                                    <a:pt x="16" y="2514"/>
                                    <a:pt x="13" y="2518"/>
                                    <a:pt x="8" y="2518"/>
                                  </a:cubicBezTo>
                                  <a:cubicBezTo>
                                    <a:pt x="4" y="2518"/>
                                    <a:pt x="0" y="2514"/>
                                    <a:pt x="0" y="2510"/>
                                  </a:cubicBezTo>
                                  <a:lnTo>
                                    <a:pt x="0" y="2510"/>
                                  </a:lnTo>
                                  <a:cubicBezTo>
                                    <a:pt x="0" y="2505"/>
                                    <a:pt x="4" y="2501"/>
                                    <a:pt x="8" y="2501"/>
                                  </a:cubicBezTo>
                                  <a:cubicBezTo>
                                    <a:pt x="13" y="2501"/>
                                    <a:pt x="16" y="2505"/>
                                    <a:pt x="16" y="2510"/>
                                  </a:cubicBezTo>
                                  <a:close/>
                                  <a:moveTo>
                                    <a:pt x="16" y="2543"/>
                                  </a:moveTo>
                                  <a:lnTo>
                                    <a:pt x="16" y="2543"/>
                                  </a:lnTo>
                                  <a:cubicBezTo>
                                    <a:pt x="16" y="2548"/>
                                    <a:pt x="13" y="2551"/>
                                    <a:pt x="8" y="2551"/>
                                  </a:cubicBezTo>
                                  <a:cubicBezTo>
                                    <a:pt x="4" y="2551"/>
                                    <a:pt x="0" y="2548"/>
                                    <a:pt x="0" y="2543"/>
                                  </a:cubicBezTo>
                                  <a:lnTo>
                                    <a:pt x="0" y="2543"/>
                                  </a:lnTo>
                                  <a:cubicBezTo>
                                    <a:pt x="0" y="2538"/>
                                    <a:pt x="4" y="2535"/>
                                    <a:pt x="8" y="2535"/>
                                  </a:cubicBezTo>
                                  <a:cubicBezTo>
                                    <a:pt x="13" y="2535"/>
                                    <a:pt x="16" y="2538"/>
                                    <a:pt x="16" y="2543"/>
                                  </a:cubicBezTo>
                                  <a:close/>
                                  <a:moveTo>
                                    <a:pt x="16" y="2576"/>
                                  </a:moveTo>
                                  <a:lnTo>
                                    <a:pt x="16" y="2576"/>
                                  </a:lnTo>
                                  <a:cubicBezTo>
                                    <a:pt x="16" y="2581"/>
                                    <a:pt x="13" y="2585"/>
                                    <a:pt x="8" y="2585"/>
                                  </a:cubicBezTo>
                                  <a:cubicBezTo>
                                    <a:pt x="4" y="2585"/>
                                    <a:pt x="0" y="2581"/>
                                    <a:pt x="0" y="2576"/>
                                  </a:cubicBezTo>
                                  <a:lnTo>
                                    <a:pt x="0" y="2576"/>
                                  </a:lnTo>
                                  <a:cubicBezTo>
                                    <a:pt x="0" y="2572"/>
                                    <a:pt x="4" y="2568"/>
                                    <a:pt x="8" y="2568"/>
                                  </a:cubicBezTo>
                                  <a:cubicBezTo>
                                    <a:pt x="13" y="2568"/>
                                    <a:pt x="16" y="2572"/>
                                    <a:pt x="16" y="2576"/>
                                  </a:cubicBezTo>
                                  <a:close/>
                                  <a:moveTo>
                                    <a:pt x="16" y="2610"/>
                                  </a:moveTo>
                                  <a:lnTo>
                                    <a:pt x="16" y="2610"/>
                                  </a:lnTo>
                                  <a:cubicBezTo>
                                    <a:pt x="16" y="2614"/>
                                    <a:pt x="13" y="2618"/>
                                    <a:pt x="8" y="2618"/>
                                  </a:cubicBezTo>
                                  <a:cubicBezTo>
                                    <a:pt x="4" y="2618"/>
                                    <a:pt x="0" y="2614"/>
                                    <a:pt x="0" y="2610"/>
                                  </a:cubicBezTo>
                                  <a:lnTo>
                                    <a:pt x="0" y="2610"/>
                                  </a:lnTo>
                                  <a:cubicBezTo>
                                    <a:pt x="0" y="2605"/>
                                    <a:pt x="4" y="2601"/>
                                    <a:pt x="8" y="2601"/>
                                  </a:cubicBezTo>
                                  <a:cubicBezTo>
                                    <a:pt x="13" y="2601"/>
                                    <a:pt x="16" y="2605"/>
                                    <a:pt x="16" y="2610"/>
                                  </a:cubicBezTo>
                                  <a:close/>
                                  <a:moveTo>
                                    <a:pt x="16" y="2643"/>
                                  </a:moveTo>
                                  <a:lnTo>
                                    <a:pt x="16" y="2643"/>
                                  </a:lnTo>
                                  <a:cubicBezTo>
                                    <a:pt x="16" y="2648"/>
                                    <a:pt x="13" y="2651"/>
                                    <a:pt x="8" y="2651"/>
                                  </a:cubicBezTo>
                                  <a:cubicBezTo>
                                    <a:pt x="4" y="2651"/>
                                    <a:pt x="0" y="2648"/>
                                    <a:pt x="0" y="2643"/>
                                  </a:cubicBezTo>
                                  <a:lnTo>
                                    <a:pt x="0" y="2643"/>
                                  </a:lnTo>
                                  <a:cubicBezTo>
                                    <a:pt x="0" y="2639"/>
                                    <a:pt x="4" y="2635"/>
                                    <a:pt x="8" y="2635"/>
                                  </a:cubicBezTo>
                                  <a:cubicBezTo>
                                    <a:pt x="13" y="2635"/>
                                    <a:pt x="16" y="2639"/>
                                    <a:pt x="16" y="2643"/>
                                  </a:cubicBezTo>
                                  <a:close/>
                                  <a:moveTo>
                                    <a:pt x="16" y="2676"/>
                                  </a:moveTo>
                                  <a:lnTo>
                                    <a:pt x="16" y="2676"/>
                                  </a:lnTo>
                                  <a:cubicBezTo>
                                    <a:pt x="16" y="2681"/>
                                    <a:pt x="13" y="2685"/>
                                    <a:pt x="8" y="2685"/>
                                  </a:cubicBezTo>
                                  <a:cubicBezTo>
                                    <a:pt x="4" y="2685"/>
                                    <a:pt x="0" y="2681"/>
                                    <a:pt x="0" y="2676"/>
                                  </a:cubicBezTo>
                                  <a:lnTo>
                                    <a:pt x="0" y="2676"/>
                                  </a:lnTo>
                                  <a:cubicBezTo>
                                    <a:pt x="0" y="2672"/>
                                    <a:pt x="4" y="2668"/>
                                    <a:pt x="8" y="2668"/>
                                  </a:cubicBezTo>
                                  <a:cubicBezTo>
                                    <a:pt x="13" y="2668"/>
                                    <a:pt x="16" y="2672"/>
                                    <a:pt x="16" y="2676"/>
                                  </a:cubicBezTo>
                                  <a:close/>
                                  <a:moveTo>
                                    <a:pt x="16" y="2710"/>
                                  </a:moveTo>
                                  <a:lnTo>
                                    <a:pt x="16" y="2710"/>
                                  </a:lnTo>
                                  <a:cubicBezTo>
                                    <a:pt x="16" y="2714"/>
                                    <a:pt x="13" y="2718"/>
                                    <a:pt x="8" y="2718"/>
                                  </a:cubicBezTo>
                                  <a:cubicBezTo>
                                    <a:pt x="4" y="2718"/>
                                    <a:pt x="0" y="2714"/>
                                    <a:pt x="0" y="2710"/>
                                  </a:cubicBezTo>
                                  <a:lnTo>
                                    <a:pt x="0" y="2710"/>
                                  </a:lnTo>
                                  <a:cubicBezTo>
                                    <a:pt x="0" y="2705"/>
                                    <a:pt x="4" y="2701"/>
                                    <a:pt x="8" y="2701"/>
                                  </a:cubicBezTo>
                                  <a:cubicBezTo>
                                    <a:pt x="13" y="2701"/>
                                    <a:pt x="16" y="2705"/>
                                    <a:pt x="16" y="2710"/>
                                  </a:cubicBezTo>
                                  <a:close/>
                                  <a:moveTo>
                                    <a:pt x="16" y="2743"/>
                                  </a:moveTo>
                                  <a:lnTo>
                                    <a:pt x="16" y="2743"/>
                                  </a:lnTo>
                                  <a:cubicBezTo>
                                    <a:pt x="16" y="2748"/>
                                    <a:pt x="13" y="2752"/>
                                    <a:pt x="8" y="2752"/>
                                  </a:cubicBezTo>
                                  <a:cubicBezTo>
                                    <a:pt x="4" y="2752"/>
                                    <a:pt x="0" y="2748"/>
                                    <a:pt x="0" y="2743"/>
                                  </a:cubicBezTo>
                                  <a:lnTo>
                                    <a:pt x="0" y="2743"/>
                                  </a:lnTo>
                                  <a:cubicBezTo>
                                    <a:pt x="0" y="2739"/>
                                    <a:pt x="4" y="2735"/>
                                    <a:pt x="8" y="2735"/>
                                  </a:cubicBezTo>
                                  <a:cubicBezTo>
                                    <a:pt x="13" y="2735"/>
                                    <a:pt x="16" y="2739"/>
                                    <a:pt x="16" y="2743"/>
                                  </a:cubicBezTo>
                                  <a:close/>
                                  <a:moveTo>
                                    <a:pt x="16" y="2777"/>
                                  </a:moveTo>
                                  <a:lnTo>
                                    <a:pt x="16" y="2777"/>
                                  </a:lnTo>
                                  <a:cubicBezTo>
                                    <a:pt x="16" y="2781"/>
                                    <a:pt x="13" y="2785"/>
                                    <a:pt x="8" y="2785"/>
                                  </a:cubicBezTo>
                                  <a:cubicBezTo>
                                    <a:pt x="4" y="2785"/>
                                    <a:pt x="0" y="2781"/>
                                    <a:pt x="0" y="2777"/>
                                  </a:cubicBezTo>
                                  <a:lnTo>
                                    <a:pt x="0" y="2777"/>
                                  </a:lnTo>
                                  <a:cubicBezTo>
                                    <a:pt x="0" y="2772"/>
                                    <a:pt x="4" y="2768"/>
                                    <a:pt x="8" y="2768"/>
                                  </a:cubicBezTo>
                                  <a:cubicBezTo>
                                    <a:pt x="13" y="2768"/>
                                    <a:pt x="16" y="2772"/>
                                    <a:pt x="16" y="2777"/>
                                  </a:cubicBezTo>
                                  <a:close/>
                                  <a:moveTo>
                                    <a:pt x="16" y="2810"/>
                                  </a:moveTo>
                                  <a:lnTo>
                                    <a:pt x="16" y="2810"/>
                                  </a:lnTo>
                                  <a:cubicBezTo>
                                    <a:pt x="16" y="2814"/>
                                    <a:pt x="13" y="2818"/>
                                    <a:pt x="8" y="2818"/>
                                  </a:cubicBezTo>
                                  <a:cubicBezTo>
                                    <a:pt x="4" y="2818"/>
                                    <a:pt x="0" y="2814"/>
                                    <a:pt x="0" y="2810"/>
                                  </a:cubicBezTo>
                                  <a:lnTo>
                                    <a:pt x="0" y="2810"/>
                                  </a:lnTo>
                                  <a:cubicBezTo>
                                    <a:pt x="0" y="2805"/>
                                    <a:pt x="4" y="2802"/>
                                    <a:pt x="8" y="2802"/>
                                  </a:cubicBezTo>
                                  <a:cubicBezTo>
                                    <a:pt x="13" y="2802"/>
                                    <a:pt x="16" y="2805"/>
                                    <a:pt x="16" y="2810"/>
                                  </a:cubicBezTo>
                                  <a:close/>
                                  <a:moveTo>
                                    <a:pt x="16" y="2843"/>
                                  </a:moveTo>
                                  <a:lnTo>
                                    <a:pt x="16" y="2843"/>
                                  </a:lnTo>
                                  <a:cubicBezTo>
                                    <a:pt x="16" y="2848"/>
                                    <a:pt x="13" y="2852"/>
                                    <a:pt x="8" y="2852"/>
                                  </a:cubicBezTo>
                                  <a:cubicBezTo>
                                    <a:pt x="4" y="2852"/>
                                    <a:pt x="0" y="2848"/>
                                    <a:pt x="0" y="2843"/>
                                  </a:cubicBezTo>
                                  <a:lnTo>
                                    <a:pt x="0" y="2843"/>
                                  </a:lnTo>
                                  <a:cubicBezTo>
                                    <a:pt x="0" y="2839"/>
                                    <a:pt x="4" y="2835"/>
                                    <a:pt x="8" y="2835"/>
                                  </a:cubicBezTo>
                                  <a:cubicBezTo>
                                    <a:pt x="13" y="2835"/>
                                    <a:pt x="16" y="2839"/>
                                    <a:pt x="16" y="2843"/>
                                  </a:cubicBezTo>
                                  <a:close/>
                                  <a:moveTo>
                                    <a:pt x="16" y="2877"/>
                                  </a:moveTo>
                                  <a:lnTo>
                                    <a:pt x="16" y="2877"/>
                                  </a:lnTo>
                                  <a:cubicBezTo>
                                    <a:pt x="16" y="2881"/>
                                    <a:pt x="13" y="2885"/>
                                    <a:pt x="8" y="2885"/>
                                  </a:cubicBezTo>
                                  <a:cubicBezTo>
                                    <a:pt x="4" y="2885"/>
                                    <a:pt x="0" y="2881"/>
                                    <a:pt x="0" y="2877"/>
                                  </a:cubicBezTo>
                                  <a:lnTo>
                                    <a:pt x="0" y="2877"/>
                                  </a:lnTo>
                                  <a:cubicBezTo>
                                    <a:pt x="0" y="2872"/>
                                    <a:pt x="4" y="2868"/>
                                    <a:pt x="8" y="2868"/>
                                  </a:cubicBezTo>
                                  <a:cubicBezTo>
                                    <a:pt x="13" y="2868"/>
                                    <a:pt x="16" y="2872"/>
                                    <a:pt x="16" y="2877"/>
                                  </a:cubicBezTo>
                                  <a:close/>
                                  <a:moveTo>
                                    <a:pt x="16" y="2910"/>
                                  </a:moveTo>
                                  <a:lnTo>
                                    <a:pt x="16" y="2910"/>
                                  </a:lnTo>
                                  <a:cubicBezTo>
                                    <a:pt x="16" y="2915"/>
                                    <a:pt x="13" y="2918"/>
                                    <a:pt x="8" y="2918"/>
                                  </a:cubicBezTo>
                                  <a:cubicBezTo>
                                    <a:pt x="4" y="2918"/>
                                    <a:pt x="0" y="2915"/>
                                    <a:pt x="0" y="2910"/>
                                  </a:cubicBezTo>
                                  <a:lnTo>
                                    <a:pt x="0" y="2910"/>
                                  </a:lnTo>
                                  <a:cubicBezTo>
                                    <a:pt x="0" y="2905"/>
                                    <a:pt x="4" y="2902"/>
                                    <a:pt x="8" y="2902"/>
                                  </a:cubicBezTo>
                                  <a:cubicBezTo>
                                    <a:pt x="13" y="2902"/>
                                    <a:pt x="16" y="2905"/>
                                    <a:pt x="16" y="2910"/>
                                  </a:cubicBezTo>
                                  <a:close/>
                                  <a:moveTo>
                                    <a:pt x="16" y="2943"/>
                                  </a:moveTo>
                                  <a:lnTo>
                                    <a:pt x="16" y="2943"/>
                                  </a:lnTo>
                                  <a:cubicBezTo>
                                    <a:pt x="16" y="2948"/>
                                    <a:pt x="13" y="2952"/>
                                    <a:pt x="8" y="2952"/>
                                  </a:cubicBezTo>
                                  <a:cubicBezTo>
                                    <a:pt x="4" y="2952"/>
                                    <a:pt x="0" y="2948"/>
                                    <a:pt x="0" y="2943"/>
                                  </a:cubicBezTo>
                                  <a:lnTo>
                                    <a:pt x="0" y="2943"/>
                                  </a:lnTo>
                                  <a:cubicBezTo>
                                    <a:pt x="0" y="2939"/>
                                    <a:pt x="4" y="2935"/>
                                    <a:pt x="8" y="2935"/>
                                  </a:cubicBezTo>
                                  <a:cubicBezTo>
                                    <a:pt x="13" y="2935"/>
                                    <a:pt x="16" y="2939"/>
                                    <a:pt x="16" y="2943"/>
                                  </a:cubicBezTo>
                                  <a:close/>
                                  <a:moveTo>
                                    <a:pt x="16" y="2977"/>
                                  </a:moveTo>
                                  <a:lnTo>
                                    <a:pt x="16" y="2977"/>
                                  </a:lnTo>
                                  <a:cubicBezTo>
                                    <a:pt x="16" y="2981"/>
                                    <a:pt x="13" y="2985"/>
                                    <a:pt x="8" y="2985"/>
                                  </a:cubicBezTo>
                                  <a:cubicBezTo>
                                    <a:pt x="4" y="2985"/>
                                    <a:pt x="0" y="2981"/>
                                    <a:pt x="0" y="2977"/>
                                  </a:cubicBezTo>
                                  <a:lnTo>
                                    <a:pt x="0" y="2977"/>
                                  </a:lnTo>
                                  <a:cubicBezTo>
                                    <a:pt x="0" y="2972"/>
                                    <a:pt x="4" y="2968"/>
                                    <a:pt x="8" y="2968"/>
                                  </a:cubicBezTo>
                                  <a:cubicBezTo>
                                    <a:pt x="13" y="2968"/>
                                    <a:pt x="16" y="2972"/>
                                    <a:pt x="16" y="2977"/>
                                  </a:cubicBezTo>
                                  <a:close/>
                                  <a:moveTo>
                                    <a:pt x="16" y="3010"/>
                                  </a:moveTo>
                                  <a:lnTo>
                                    <a:pt x="16" y="3010"/>
                                  </a:lnTo>
                                  <a:cubicBezTo>
                                    <a:pt x="16" y="3015"/>
                                    <a:pt x="13" y="3018"/>
                                    <a:pt x="8" y="3018"/>
                                  </a:cubicBezTo>
                                  <a:cubicBezTo>
                                    <a:pt x="4" y="3018"/>
                                    <a:pt x="0" y="3015"/>
                                    <a:pt x="0" y="3010"/>
                                  </a:cubicBezTo>
                                  <a:lnTo>
                                    <a:pt x="0" y="3010"/>
                                  </a:lnTo>
                                  <a:cubicBezTo>
                                    <a:pt x="0" y="3005"/>
                                    <a:pt x="4" y="3002"/>
                                    <a:pt x="8" y="3002"/>
                                  </a:cubicBezTo>
                                  <a:cubicBezTo>
                                    <a:pt x="13" y="3002"/>
                                    <a:pt x="16" y="3005"/>
                                    <a:pt x="16" y="3010"/>
                                  </a:cubicBezTo>
                                  <a:close/>
                                  <a:moveTo>
                                    <a:pt x="16" y="3043"/>
                                  </a:moveTo>
                                  <a:lnTo>
                                    <a:pt x="16" y="3043"/>
                                  </a:lnTo>
                                  <a:cubicBezTo>
                                    <a:pt x="16" y="3048"/>
                                    <a:pt x="13" y="3052"/>
                                    <a:pt x="8" y="3052"/>
                                  </a:cubicBezTo>
                                  <a:cubicBezTo>
                                    <a:pt x="4" y="3052"/>
                                    <a:pt x="0" y="3048"/>
                                    <a:pt x="0" y="3043"/>
                                  </a:cubicBezTo>
                                  <a:lnTo>
                                    <a:pt x="0" y="3043"/>
                                  </a:lnTo>
                                  <a:cubicBezTo>
                                    <a:pt x="0" y="3039"/>
                                    <a:pt x="4" y="3035"/>
                                    <a:pt x="8" y="3035"/>
                                  </a:cubicBezTo>
                                  <a:cubicBezTo>
                                    <a:pt x="13" y="3035"/>
                                    <a:pt x="16" y="3039"/>
                                    <a:pt x="16" y="3043"/>
                                  </a:cubicBezTo>
                                  <a:close/>
                                  <a:moveTo>
                                    <a:pt x="16" y="3077"/>
                                  </a:moveTo>
                                  <a:lnTo>
                                    <a:pt x="16" y="3077"/>
                                  </a:lnTo>
                                  <a:cubicBezTo>
                                    <a:pt x="16" y="3081"/>
                                    <a:pt x="13" y="3085"/>
                                    <a:pt x="8" y="3085"/>
                                  </a:cubicBezTo>
                                  <a:cubicBezTo>
                                    <a:pt x="4" y="3085"/>
                                    <a:pt x="0" y="3081"/>
                                    <a:pt x="0" y="3077"/>
                                  </a:cubicBezTo>
                                  <a:lnTo>
                                    <a:pt x="0" y="3077"/>
                                  </a:lnTo>
                                  <a:cubicBezTo>
                                    <a:pt x="0" y="3072"/>
                                    <a:pt x="4" y="3068"/>
                                    <a:pt x="8" y="3068"/>
                                  </a:cubicBezTo>
                                  <a:cubicBezTo>
                                    <a:pt x="13" y="3068"/>
                                    <a:pt x="16" y="3072"/>
                                    <a:pt x="16" y="3077"/>
                                  </a:cubicBezTo>
                                  <a:close/>
                                  <a:moveTo>
                                    <a:pt x="16" y="3110"/>
                                  </a:moveTo>
                                  <a:lnTo>
                                    <a:pt x="16" y="3110"/>
                                  </a:lnTo>
                                  <a:cubicBezTo>
                                    <a:pt x="16" y="3115"/>
                                    <a:pt x="13" y="3118"/>
                                    <a:pt x="8" y="3118"/>
                                  </a:cubicBezTo>
                                  <a:cubicBezTo>
                                    <a:pt x="4" y="3118"/>
                                    <a:pt x="0" y="3115"/>
                                    <a:pt x="0" y="3110"/>
                                  </a:cubicBezTo>
                                  <a:lnTo>
                                    <a:pt x="0" y="3110"/>
                                  </a:lnTo>
                                  <a:cubicBezTo>
                                    <a:pt x="0" y="3105"/>
                                    <a:pt x="4" y="3102"/>
                                    <a:pt x="8" y="3102"/>
                                  </a:cubicBezTo>
                                  <a:cubicBezTo>
                                    <a:pt x="13" y="3102"/>
                                    <a:pt x="16" y="3105"/>
                                    <a:pt x="16" y="3110"/>
                                  </a:cubicBezTo>
                                  <a:close/>
                                  <a:moveTo>
                                    <a:pt x="16" y="3143"/>
                                  </a:moveTo>
                                  <a:lnTo>
                                    <a:pt x="16" y="3143"/>
                                  </a:lnTo>
                                  <a:cubicBezTo>
                                    <a:pt x="16" y="3148"/>
                                    <a:pt x="13" y="3152"/>
                                    <a:pt x="8" y="3152"/>
                                  </a:cubicBezTo>
                                  <a:cubicBezTo>
                                    <a:pt x="4" y="3152"/>
                                    <a:pt x="0" y="3148"/>
                                    <a:pt x="0" y="3143"/>
                                  </a:cubicBezTo>
                                  <a:lnTo>
                                    <a:pt x="0" y="3143"/>
                                  </a:lnTo>
                                  <a:cubicBezTo>
                                    <a:pt x="0" y="3139"/>
                                    <a:pt x="4" y="3135"/>
                                    <a:pt x="8" y="3135"/>
                                  </a:cubicBezTo>
                                  <a:cubicBezTo>
                                    <a:pt x="13" y="3135"/>
                                    <a:pt x="16" y="3139"/>
                                    <a:pt x="16" y="3143"/>
                                  </a:cubicBezTo>
                                  <a:close/>
                                  <a:moveTo>
                                    <a:pt x="16" y="3177"/>
                                  </a:moveTo>
                                  <a:lnTo>
                                    <a:pt x="16" y="3177"/>
                                  </a:lnTo>
                                  <a:cubicBezTo>
                                    <a:pt x="16" y="3181"/>
                                    <a:pt x="13" y="3185"/>
                                    <a:pt x="8" y="3185"/>
                                  </a:cubicBezTo>
                                  <a:cubicBezTo>
                                    <a:pt x="4" y="3185"/>
                                    <a:pt x="0" y="3181"/>
                                    <a:pt x="0" y="3177"/>
                                  </a:cubicBezTo>
                                  <a:lnTo>
                                    <a:pt x="0" y="3177"/>
                                  </a:lnTo>
                                  <a:cubicBezTo>
                                    <a:pt x="0" y="3172"/>
                                    <a:pt x="4" y="3168"/>
                                    <a:pt x="8" y="3168"/>
                                  </a:cubicBezTo>
                                  <a:cubicBezTo>
                                    <a:pt x="13" y="3168"/>
                                    <a:pt x="16" y="3172"/>
                                    <a:pt x="16" y="3177"/>
                                  </a:cubicBezTo>
                                  <a:close/>
                                  <a:moveTo>
                                    <a:pt x="16" y="3210"/>
                                  </a:moveTo>
                                  <a:lnTo>
                                    <a:pt x="16" y="3210"/>
                                  </a:lnTo>
                                  <a:cubicBezTo>
                                    <a:pt x="16" y="3215"/>
                                    <a:pt x="13" y="3218"/>
                                    <a:pt x="8" y="3218"/>
                                  </a:cubicBezTo>
                                  <a:cubicBezTo>
                                    <a:pt x="4" y="3218"/>
                                    <a:pt x="0" y="3215"/>
                                    <a:pt x="0" y="3210"/>
                                  </a:cubicBezTo>
                                  <a:lnTo>
                                    <a:pt x="0" y="3210"/>
                                  </a:lnTo>
                                  <a:cubicBezTo>
                                    <a:pt x="0" y="3205"/>
                                    <a:pt x="4" y="3202"/>
                                    <a:pt x="8" y="3202"/>
                                  </a:cubicBezTo>
                                  <a:cubicBezTo>
                                    <a:pt x="13" y="3202"/>
                                    <a:pt x="16" y="3205"/>
                                    <a:pt x="16" y="3210"/>
                                  </a:cubicBezTo>
                                  <a:close/>
                                  <a:moveTo>
                                    <a:pt x="16" y="3243"/>
                                  </a:moveTo>
                                  <a:lnTo>
                                    <a:pt x="16" y="3243"/>
                                  </a:lnTo>
                                  <a:cubicBezTo>
                                    <a:pt x="16" y="3248"/>
                                    <a:pt x="13" y="3252"/>
                                    <a:pt x="8" y="3252"/>
                                  </a:cubicBezTo>
                                  <a:cubicBezTo>
                                    <a:pt x="4" y="3252"/>
                                    <a:pt x="0" y="3248"/>
                                    <a:pt x="0" y="3243"/>
                                  </a:cubicBezTo>
                                  <a:lnTo>
                                    <a:pt x="0" y="3243"/>
                                  </a:lnTo>
                                  <a:cubicBezTo>
                                    <a:pt x="0" y="3239"/>
                                    <a:pt x="4" y="3235"/>
                                    <a:pt x="8" y="3235"/>
                                  </a:cubicBezTo>
                                  <a:cubicBezTo>
                                    <a:pt x="13" y="3235"/>
                                    <a:pt x="16" y="3239"/>
                                    <a:pt x="16" y="3243"/>
                                  </a:cubicBezTo>
                                  <a:close/>
                                  <a:moveTo>
                                    <a:pt x="16" y="3277"/>
                                  </a:moveTo>
                                  <a:lnTo>
                                    <a:pt x="16" y="3277"/>
                                  </a:lnTo>
                                  <a:cubicBezTo>
                                    <a:pt x="16" y="3281"/>
                                    <a:pt x="13" y="3285"/>
                                    <a:pt x="8" y="3285"/>
                                  </a:cubicBezTo>
                                  <a:cubicBezTo>
                                    <a:pt x="4" y="3285"/>
                                    <a:pt x="0" y="3281"/>
                                    <a:pt x="0" y="3277"/>
                                  </a:cubicBezTo>
                                  <a:lnTo>
                                    <a:pt x="0" y="3277"/>
                                  </a:lnTo>
                                  <a:cubicBezTo>
                                    <a:pt x="0" y="3272"/>
                                    <a:pt x="4" y="3268"/>
                                    <a:pt x="8" y="3268"/>
                                  </a:cubicBezTo>
                                  <a:cubicBezTo>
                                    <a:pt x="13" y="3268"/>
                                    <a:pt x="16" y="3272"/>
                                    <a:pt x="16" y="3277"/>
                                  </a:cubicBezTo>
                                  <a:close/>
                                  <a:moveTo>
                                    <a:pt x="16" y="3310"/>
                                  </a:moveTo>
                                  <a:lnTo>
                                    <a:pt x="16" y="3310"/>
                                  </a:lnTo>
                                  <a:cubicBezTo>
                                    <a:pt x="16" y="3315"/>
                                    <a:pt x="13" y="3318"/>
                                    <a:pt x="8" y="3318"/>
                                  </a:cubicBezTo>
                                  <a:cubicBezTo>
                                    <a:pt x="4" y="3318"/>
                                    <a:pt x="0" y="3315"/>
                                    <a:pt x="0" y="3310"/>
                                  </a:cubicBezTo>
                                  <a:lnTo>
                                    <a:pt x="0" y="3310"/>
                                  </a:lnTo>
                                  <a:cubicBezTo>
                                    <a:pt x="0" y="3306"/>
                                    <a:pt x="4" y="3302"/>
                                    <a:pt x="8" y="3302"/>
                                  </a:cubicBezTo>
                                  <a:cubicBezTo>
                                    <a:pt x="13" y="3302"/>
                                    <a:pt x="16" y="3306"/>
                                    <a:pt x="16" y="3310"/>
                                  </a:cubicBezTo>
                                  <a:close/>
                                  <a:moveTo>
                                    <a:pt x="16" y="3343"/>
                                  </a:moveTo>
                                  <a:lnTo>
                                    <a:pt x="16" y="3343"/>
                                  </a:lnTo>
                                  <a:cubicBezTo>
                                    <a:pt x="16" y="3348"/>
                                    <a:pt x="13" y="3352"/>
                                    <a:pt x="8" y="3352"/>
                                  </a:cubicBezTo>
                                  <a:cubicBezTo>
                                    <a:pt x="4" y="3352"/>
                                    <a:pt x="0" y="3348"/>
                                    <a:pt x="0" y="3343"/>
                                  </a:cubicBezTo>
                                  <a:lnTo>
                                    <a:pt x="0" y="3343"/>
                                  </a:lnTo>
                                  <a:cubicBezTo>
                                    <a:pt x="0" y="3339"/>
                                    <a:pt x="4" y="3335"/>
                                    <a:pt x="8" y="3335"/>
                                  </a:cubicBezTo>
                                  <a:cubicBezTo>
                                    <a:pt x="13" y="3335"/>
                                    <a:pt x="16" y="3339"/>
                                    <a:pt x="16" y="3343"/>
                                  </a:cubicBezTo>
                                  <a:close/>
                                  <a:moveTo>
                                    <a:pt x="16" y="3377"/>
                                  </a:moveTo>
                                  <a:lnTo>
                                    <a:pt x="16" y="3377"/>
                                  </a:lnTo>
                                  <a:cubicBezTo>
                                    <a:pt x="16" y="3381"/>
                                    <a:pt x="13" y="3385"/>
                                    <a:pt x="8" y="3385"/>
                                  </a:cubicBezTo>
                                  <a:cubicBezTo>
                                    <a:pt x="4" y="3385"/>
                                    <a:pt x="0" y="3381"/>
                                    <a:pt x="0" y="3377"/>
                                  </a:cubicBezTo>
                                  <a:lnTo>
                                    <a:pt x="0" y="3377"/>
                                  </a:lnTo>
                                  <a:cubicBezTo>
                                    <a:pt x="0" y="3372"/>
                                    <a:pt x="4" y="3368"/>
                                    <a:pt x="8" y="3368"/>
                                  </a:cubicBezTo>
                                  <a:cubicBezTo>
                                    <a:pt x="13" y="3368"/>
                                    <a:pt x="16" y="3372"/>
                                    <a:pt x="16" y="3377"/>
                                  </a:cubicBezTo>
                                  <a:close/>
                                  <a:moveTo>
                                    <a:pt x="16" y="3410"/>
                                  </a:moveTo>
                                  <a:lnTo>
                                    <a:pt x="16" y="3410"/>
                                  </a:lnTo>
                                  <a:cubicBezTo>
                                    <a:pt x="16" y="3415"/>
                                    <a:pt x="13" y="3419"/>
                                    <a:pt x="8" y="3419"/>
                                  </a:cubicBezTo>
                                  <a:cubicBezTo>
                                    <a:pt x="4" y="3419"/>
                                    <a:pt x="0" y="3415"/>
                                    <a:pt x="0" y="3410"/>
                                  </a:cubicBezTo>
                                  <a:lnTo>
                                    <a:pt x="0" y="3410"/>
                                  </a:lnTo>
                                  <a:cubicBezTo>
                                    <a:pt x="0" y="3406"/>
                                    <a:pt x="4" y="3402"/>
                                    <a:pt x="8" y="3402"/>
                                  </a:cubicBezTo>
                                  <a:cubicBezTo>
                                    <a:pt x="13" y="3402"/>
                                    <a:pt x="16" y="3406"/>
                                    <a:pt x="16" y="3410"/>
                                  </a:cubicBezTo>
                                  <a:close/>
                                  <a:moveTo>
                                    <a:pt x="16" y="3444"/>
                                  </a:moveTo>
                                  <a:lnTo>
                                    <a:pt x="16" y="3444"/>
                                  </a:lnTo>
                                  <a:cubicBezTo>
                                    <a:pt x="16" y="3448"/>
                                    <a:pt x="13" y="3452"/>
                                    <a:pt x="8" y="3452"/>
                                  </a:cubicBezTo>
                                  <a:cubicBezTo>
                                    <a:pt x="4" y="3452"/>
                                    <a:pt x="0" y="3448"/>
                                    <a:pt x="0" y="3444"/>
                                  </a:cubicBezTo>
                                  <a:lnTo>
                                    <a:pt x="0" y="3444"/>
                                  </a:lnTo>
                                  <a:cubicBezTo>
                                    <a:pt x="0" y="3439"/>
                                    <a:pt x="4" y="3435"/>
                                    <a:pt x="8" y="3435"/>
                                  </a:cubicBezTo>
                                  <a:cubicBezTo>
                                    <a:pt x="13" y="3435"/>
                                    <a:pt x="16" y="3439"/>
                                    <a:pt x="16" y="3444"/>
                                  </a:cubicBezTo>
                                  <a:close/>
                                  <a:moveTo>
                                    <a:pt x="16" y="3477"/>
                                  </a:moveTo>
                                  <a:lnTo>
                                    <a:pt x="16" y="3477"/>
                                  </a:lnTo>
                                  <a:cubicBezTo>
                                    <a:pt x="16" y="3481"/>
                                    <a:pt x="13" y="3485"/>
                                    <a:pt x="8" y="3485"/>
                                  </a:cubicBezTo>
                                  <a:cubicBezTo>
                                    <a:pt x="4" y="3485"/>
                                    <a:pt x="0" y="3481"/>
                                    <a:pt x="0" y="3477"/>
                                  </a:cubicBezTo>
                                  <a:lnTo>
                                    <a:pt x="0" y="3477"/>
                                  </a:lnTo>
                                  <a:cubicBezTo>
                                    <a:pt x="0" y="3472"/>
                                    <a:pt x="4" y="3469"/>
                                    <a:pt x="8" y="3469"/>
                                  </a:cubicBezTo>
                                  <a:cubicBezTo>
                                    <a:pt x="13" y="3469"/>
                                    <a:pt x="16" y="3472"/>
                                    <a:pt x="16" y="3477"/>
                                  </a:cubicBezTo>
                                  <a:close/>
                                  <a:moveTo>
                                    <a:pt x="16" y="3510"/>
                                  </a:moveTo>
                                  <a:lnTo>
                                    <a:pt x="16" y="3510"/>
                                  </a:lnTo>
                                  <a:cubicBezTo>
                                    <a:pt x="16" y="3515"/>
                                    <a:pt x="13" y="3519"/>
                                    <a:pt x="8" y="3519"/>
                                  </a:cubicBezTo>
                                  <a:cubicBezTo>
                                    <a:pt x="4" y="3519"/>
                                    <a:pt x="0" y="3515"/>
                                    <a:pt x="0" y="3510"/>
                                  </a:cubicBezTo>
                                  <a:lnTo>
                                    <a:pt x="0" y="3510"/>
                                  </a:lnTo>
                                  <a:cubicBezTo>
                                    <a:pt x="0" y="3506"/>
                                    <a:pt x="4" y="3502"/>
                                    <a:pt x="8" y="3502"/>
                                  </a:cubicBezTo>
                                  <a:cubicBezTo>
                                    <a:pt x="13" y="3502"/>
                                    <a:pt x="16" y="3506"/>
                                    <a:pt x="16" y="3510"/>
                                  </a:cubicBezTo>
                                  <a:close/>
                                  <a:moveTo>
                                    <a:pt x="16" y="3544"/>
                                  </a:moveTo>
                                  <a:lnTo>
                                    <a:pt x="16" y="3544"/>
                                  </a:lnTo>
                                  <a:cubicBezTo>
                                    <a:pt x="16" y="3548"/>
                                    <a:pt x="13" y="3552"/>
                                    <a:pt x="8" y="3552"/>
                                  </a:cubicBezTo>
                                  <a:cubicBezTo>
                                    <a:pt x="4" y="3552"/>
                                    <a:pt x="0" y="3548"/>
                                    <a:pt x="0" y="3544"/>
                                  </a:cubicBezTo>
                                  <a:lnTo>
                                    <a:pt x="0" y="3544"/>
                                  </a:lnTo>
                                  <a:cubicBezTo>
                                    <a:pt x="0" y="3539"/>
                                    <a:pt x="4" y="3535"/>
                                    <a:pt x="8" y="3535"/>
                                  </a:cubicBezTo>
                                  <a:cubicBezTo>
                                    <a:pt x="13" y="3535"/>
                                    <a:pt x="16" y="3539"/>
                                    <a:pt x="16" y="3544"/>
                                  </a:cubicBezTo>
                                  <a:close/>
                                  <a:moveTo>
                                    <a:pt x="16" y="3577"/>
                                  </a:moveTo>
                                  <a:lnTo>
                                    <a:pt x="16" y="3577"/>
                                  </a:lnTo>
                                  <a:cubicBezTo>
                                    <a:pt x="16" y="3582"/>
                                    <a:pt x="13" y="3585"/>
                                    <a:pt x="8" y="3585"/>
                                  </a:cubicBezTo>
                                  <a:cubicBezTo>
                                    <a:pt x="4" y="3585"/>
                                    <a:pt x="0" y="3582"/>
                                    <a:pt x="0" y="3577"/>
                                  </a:cubicBezTo>
                                  <a:lnTo>
                                    <a:pt x="0" y="3577"/>
                                  </a:lnTo>
                                  <a:cubicBezTo>
                                    <a:pt x="0" y="3572"/>
                                    <a:pt x="4" y="3569"/>
                                    <a:pt x="8" y="3569"/>
                                  </a:cubicBezTo>
                                  <a:cubicBezTo>
                                    <a:pt x="13" y="3569"/>
                                    <a:pt x="16" y="3572"/>
                                    <a:pt x="16" y="3577"/>
                                  </a:cubicBezTo>
                                  <a:close/>
                                  <a:moveTo>
                                    <a:pt x="16" y="3610"/>
                                  </a:moveTo>
                                  <a:lnTo>
                                    <a:pt x="16" y="3610"/>
                                  </a:lnTo>
                                  <a:cubicBezTo>
                                    <a:pt x="16" y="3615"/>
                                    <a:pt x="13" y="3619"/>
                                    <a:pt x="8" y="3619"/>
                                  </a:cubicBezTo>
                                  <a:cubicBezTo>
                                    <a:pt x="4" y="3619"/>
                                    <a:pt x="0" y="3615"/>
                                    <a:pt x="0" y="3610"/>
                                  </a:cubicBezTo>
                                  <a:lnTo>
                                    <a:pt x="0" y="3610"/>
                                  </a:lnTo>
                                  <a:cubicBezTo>
                                    <a:pt x="0" y="3606"/>
                                    <a:pt x="4" y="3602"/>
                                    <a:pt x="8" y="3602"/>
                                  </a:cubicBezTo>
                                  <a:cubicBezTo>
                                    <a:pt x="13" y="3602"/>
                                    <a:pt x="16" y="3606"/>
                                    <a:pt x="16" y="3610"/>
                                  </a:cubicBezTo>
                                  <a:close/>
                                  <a:moveTo>
                                    <a:pt x="16" y="3644"/>
                                  </a:moveTo>
                                  <a:lnTo>
                                    <a:pt x="16" y="3644"/>
                                  </a:lnTo>
                                  <a:cubicBezTo>
                                    <a:pt x="16" y="3648"/>
                                    <a:pt x="13" y="3652"/>
                                    <a:pt x="8" y="3652"/>
                                  </a:cubicBezTo>
                                  <a:cubicBezTo>
                                    <a:pt x="4" y="3652"/>
                                    <a:pt x="0" y="3648"/>
                                    <a:pt x="0" y="3644"/>
                                  </a:cubicBezTo>
                                  <a:lnTo>
                                    <a:pt x="0" y="3644"/>
                                  </a:lnTo>
                                  <a:cubicBezTo>
                                    <a:pt x="0" y="3639"/>
                                    <a:pt x="4" y="3635"/>
                                    <a:pt x="8" y="3635"/>
                                  </a:cubicBezTo>
                                  <a:cubicBezTo>
                                    <a:pt x="13" y="3635"/>
                                    <a:pt x="16" y="3639"/>
                                    <a:pt x="16" y="3644"/>
                                  </a:cubicBezTo>
                                  <a:close/>
                                  <a:moveTo>
                                    <a:pt x="16" y="3677"/>
                                  </a:moveTo>
                                  <a:lnTo>
                                    <a:pt x="16" y="3677"/>
                                  </a:lnTo>
                                  <a:cubicBezTo>
                                    <a:pt x="16" y="3682"/>
                                    <a:pt x="13" y="3685"/>
                                    <a:pt x="8" y="3685"/>
                                  </a:cubicBezTo>
                                  <a:cubicBezTo>
                                    <a:pt x="4" y="3685"/>
                                    <a:pt x="0" y="3682"/>
                                    <a:pt x="0" y="3677"/>
                                  </a:cubicBezTo>
                                  <a:lnTo>
                                    <a:pt x="0" y="3677"/>
                                  </a:lnTo>
                                  <a:cubicBezTo>
                                    <a:pt x="0" y="3672"/>
                                    <a:pt x="4" y="3669"/>
                                    <a:pt x="8" y="3669"/>
                                  </a:cubicBezTo>
                                  <a:cubicBezTo>
                                    <a:pt x="13" y="3669"/>
                                    <a:pt x="16" y="3672"/>
                                    <a:pt x="16" y="3677"/>
                                  </a:cubicBezTo>
                                  <a:close/>
                                  <a:moveTo>
                                    <a:pt x="16" y="3710"/>
                                  </a:moveTo>
                                  <a:lnTo>
                                    <a:pt x="16" y="3710"/>
                                  </a:lnTo>
                                  <a:cubicBezTo>
                                    <a:pt x="16" y="3715"/>
                                    <a:pt x="13" y="3719"/>
                                    <a:pt x="8" y="3719"/>
                                  </a:cubicBezTo>
                                  <a:cubicBezTo>
                                    <a:pt x="4" y="3719"/>
                                    <a:pt x="0" y="3715"/>
                                    <a:pt x="0" y="3710"/>
                                  </a:cubicBezTo>
                                  <a:lnTo>
                                    <a:pt x="0" y="3710"/>
                                  </a:lnTo>
                                  <a:cubicBezTo>
                                    <a:pt x="0" y="3706"/>
                                    <a:pt x="4" y="3702"/>
                                    <a:pt x="8" y="3702"/>
                                  </a:cubicBezTo>
                                  <a:cubicBezTo>
                                    <a:pt x="13" y="3702"/>
                                    <a:pt x="16" y="3706"/>
                                    <a:pt x="16" y="3710"/>
                                  </a:cubicBezTo>
                                  <a:close/>
                                  <a:moveTo>
                                    <a:pt x="16" y="3744"/>
                                  </a:moveTo>
                                  <a:lnTo>
                                    <a:pt x="16" y="3744"/>
                                  </a:lnTo>
                                  <a:cubicBezTo>
                                    <a:pt x="16" y="3748"/>
                                    <a:pt x="13" y="3752"/>
                                    <a:pt x="8" y="3752"/>
                                  </a:cubicBezTo>
                                  <a:cubicBezTo>
                                    <a:pt x="4" y="3752"/>
                                    <a:pt x="0" y="3748"/>
                                    <a:pt x="0" y="3744"/>
                                  </a:cubicBezTo>
                                  <a:lnTo>
                                    <a:pt x="0" y="3744"/>
                                  </a:lnTo>
                                  <a:cubicBezTo>
                                    <a:pt x="0" y="3739"/>
                                    <a:pt x="4" y="3735"/>
                                    <a:pt x="8" y="3735"/>
                                  </a:cubicBezTo>
                                  <a:cubicBezTo>
                                    <a:pt x="13" y="3735"/>
                                    <a:pt x="16" y="3739"/>
                                    <a:pt x="16" y="3744"/>
                                  </a:cubicBezTo>
                                  <a:close/>
                                  <a:moveTo>
                                    <a:pt x="16" y="3777"/>
                                  </a:moveTo>
                                  <a:lnTo>
                                    <a:pt x="16" y="3777"/>
                                  </a:lnTo>
                                  <a:cubicBezTo>
                                    <a:pt x="16" y="3782"/>
                                    <a:pt x="13" y="3785"/>
                                    <a:pt x="8" y="3785"/>
                                  </a:cubicBezTo>
                                  <a:cubicBezTo>
                                    <a:pt x="4" y="3785"/>
                                    <a:pt x="0" y="3782"/>
                                    <a:pt x="0" y="3777"/>
                                  </a:cubicBezTo>
                                  <a:lnTo>
                                    <a:pt x="0" y="3777"/>
                                  </a:lnTo>
                                  <a:cubicBezTo>
                                    <a:pt x="0" y="3772"/>
                                    <a:pt x="4" y="3769"/>
                                    <a:pt x="8" y="3769"/>
                                  </a:cubicBezTo>
                                  <a:cubicBezTo>
                                    <a:pt x="13" y="3769"/>
                                    <a:pt x="16" y="3772"/>
                                    <a:pt x="16" y="3777"/>
                                  </a:cubicBezTo>
                                  <a:close/>
                                  <a:moveTo>
                                    <a:pt x="16" y="3810"/>
                                  </a:moveTo>
                                  <a:lnTo>
                                    <a:pt x="16" y="3810"/>
                                  </a:lnTo>
                                  <a:cubicBezTo>
                                    <a:pt x="16" y="3815"/>
                                    <a:pt x="13" y="3819"/>
                                    <a:pt x="8" y="3819"/>
                                  </a:cubicBezTo>
                                  <a:cubicBezTo>
                                    <a:pt x="4" y="3819"/>
                                    <a:pt x="0" y="3815"/>
                                    <a:pt x="0" y="3810"/>
                                  </a:cubicBezTo>
                                  <a:lnTo>
                                    <a:pt x="0" y="3810"/>
                                  </a:lnTo>
                                  <a:cubicBezTo>
                                    <a:pt x="0" y="3806"/>
                                    <a:pt x="4" y="3802"/>
                                    <a:pt x="8" y="3802"/>
                                  </a:cubicBezTo>
                                  <a:cubicBezTo>
                                    <a:pt x="13" y="3802"/>
                                    <a:pt x="16" y="3806"/>
                                    <a:pt x="16" y="3810"/>
                                  </a:cubicBezTo>
                                  <a:close/>
                                  <a:moveTo>
                                    <a:pt x="16" y="3844"/>
                                  </a:moveTo>
                                  <a:lnTo>
                                    <a:pt x="16" y="3844"/>
                                  </a:lnTo>
                                  <a:cubicBezTo>
                                    <a:pt x="16" y="3848"/>
                                    <a:pt x="13" y="3852"/>
                                    <a:pt x="8" y="3852"/>
                                  </a:cubicBezTo>
                                  <a:cubicBezTo>
                                    <a:pt x="4" y="3852"/>
                                    <a:pt x="0" y="3848"/>
                                    <a:pt x="0" y="3844"/>
                                  </a:cubicBezTo>
                                  <a:lnTo>
                                    <a:pt x="0" y="3844"/>
                                  </a:lnTo>
                                  <a:cubicBezTo>
                                    <a:pt x="0" y="3839"/>
                                    <a:pt x="4" y="3835"/>
                                    <a:pt x="8" y="3835"/>
                                  </a:cubicBezTo>
                                  <a:cubicBezTo>
                                    <a:pt x="13" y="3835"/>
                                    <a:pt x="16" y="3839"/>
                                    <a:pt x="16" y="3844"/>
                                  </a:cubicBezTo>
                                  <a:close/>
                                  <a:moveTo>
                                    <a:pt x="16" y="3877"/>
                                  </a:moveTo>
                                  <a:lnTo>
                                    <a:pt x="16" y="3877"/>
                                  </a:lnTo>
                                  <a:cubicBezTo>
                                    <a:pt x="16" y="3882"/>
                                    <a:pt x="13" y="3885"/>
                                    <a:pt x="8" y="3885"/>
                                  </a:cubicBezTo>
                                  <a:cubicBezTo>
                                    <a:pt x="4" y="3885"/>
                                    <a:pt x="0" y="3882"/>
                                    <a:pt x="0" y="3877"/>
                                  </a:cubicBezTo>
                                  <a:lnTo>
                                    <a:pt x="0" y="3877"/>
                                  </a:lnTo>
                                  <a:cubicBezTo>
                                    <a:pt x="0" y="3872"/>
                                    <a:pt x="4" y="3869"/>
                                    <a:pt x="8" y="3869"/>
                                  </a:cubicBezTo>
                                  <a:cubicBezTo>
                                    <a:pt x="13" y="3869"/>
                                    <a:pt x="16" y="3872"/>
                                    <a:pt x="16" y="3877"/>
                                  </a:cubicBezTo>
                                  <a:close/>
                                  <a:moveTo>
                                    <a:pt x="16" y="3910"/>
                                  </a:moveTo>
                                  <a:lnTo>
                                    <a:pt x="16" y="3910"/>
                                  </a:lnTo>
                                  <a:cubicBezTo>
                                    <a:pt x="16" y="3915"/>
                                    <a:pt x="13" y="3919"/>
                                    <a:pt x="8" y="3919"/>
                                  </a:cubicBezTo>
                                  <a:cubicBezTo>
                                    <a:pt x="4" y="3919"/>
                                    <a:pt x="0" y="3915"/>
                                    <a:pt x="0" y="3910"/>
                                  </a:cubicBezTo>
                                  <a:lnTo>
                                    <a:pt x="0" y="3910"/>
                                  </a:lnTo>
                                  <a:cubicBezTo>
                                    <a:pt x="0" y="3906"/>
                                    <a:pt x="4" y="3902"/>
                                    <a:pt x="8" y="3902"/>
                                  </a:cubicBezTo>
                                  <a:cubicBezTo>
                                    <a:pt x="13" y="3902"/>
                                    <a:pt x="16" y="3906"/>
                                    <a:pt x="16" y="3910"/>
                                  </a:cubicBezTo>
                                  <a:close/>
                                  <a:moveTo>
                                    <a:pt x="16" y="3944"/>
                                  </a:moveTo>
                                  <a:lnTo>
                                    <a:pt x="16" y="3944"/>
                                  </a:lnTo>
                                  <a:cubicBezTo>
                                    <a:pt x="16" y="3948"/>
                                    <a:pt x="13" y="3952"/>
                                    <a:pt x="8" y="3952"/>
                                  </a:cubicBezTo>
                                  <a:cubicBezTo>
                                    <a:pt x="4" y="3952"/>
                                    <a:pt x="0" y="3948"/>
                                    <a:pt x="0" y="3944"/>
                                  </a:cubicBezTo>
                                  <a:lnTo>
                                    <a:pt x="0" y="3944"/>
                                  </a:lnTo>
                                  <a:cubicBezTo>
                                    <a:pt x="0" y="3939"/>
                                    <a:pt x="4" y="3935"/>
                                    <a:pt x="8" y="3935"/>
                                  </a:cubicBezTo>
                                  <a:cubicBezTo>
                                    <a:pt x="13" y="3935"/>
                                    <a:pt x="16" y="3939"/>
                                    <a:pt x="16" y="3944"/>
                                  </a:cubicBezTo>
                                  <a:close/>
                                  <a:moveTo>
                                    <a:pt x="16" y="3977"/>
                                  </a:moveTo>
                                  <a:lnTo>
                                    <a:pt x="16" y="3977"/>
                                  </a:lnTo>
                                  <a:cubicBezTo>
                                    <a:pt x="16" y="3982"/>
                                    <a:pt x="13" y="3985"/>
                                    <a:pt x="8" y="3985"/>
                                  </a:cubicBezTo>
                                  <a:cubicBezTo>
                                    <a:pt x="4" y="3985"/>
                                    <a:pt x="0" y="3982"/>
                                    <a:pt x="0" y="3977"/>
                                  </a:cubicBezTo>
                                  <a:lnTo>
                                    <a:pt x="0" y="3977"/>
                                  </a:lnTo>
                                  <a:cubicBezTo>
                                    <a:pt x="0" y="3973"/>
                                    <a:pt x="4" y="3969"/>
                                    <a:pt x="8" y="3969"/>
                                  </a:cubicBezTo>
                                  <a:cubicBezTo>
                                    <a:pt x="13" y="3969"/>
                                    <a:pt x="16" y="3973"/>
                                    <a:pt x="16" y="3977"/>
                                  </a:cubicBezTo>
                                  <a:close/>
                                  <a:moveTo>
                                    <a:pt x="16" y="4010"/>
                                  </a:moveTo>
                                  <a:lnTo>
                                    <a:pt x="16" y="4010"/>
                                  </a:lnTo>
                                  <a:cubicBezTo>
                                    <a:pt x="16" y="4015"/>
                                    <a:pt x="13" y="4019"/>
                                    <a:pt x="8" y="4019"/>
                                  </a:cubicBezTo>
                                  <a:cubicBezTo>
                                    <a:pt x="4" y="4019"/>
                                    <a:pt x="0" y="4015"/>
                                    <a:pt x="0" y="4010"/>
                                  </a:cubicBezTo>
                                  <a:lnTo>
                                    <a:pt x="0" y="4010"/>
                                  </a:lnTo>
                                  <a:cubicBezTo>
                                    <a:pt x="0" y="4006"/>
                                    <a:pt x="4" y="4002"/>
                                    <a:pt x="8" y="4002"/>
                                  </a:cubicBezTo>
                                  <a:cubicBezTo>
                                    <a:pt x="13" y="4002"/>
                                    <a:pt x="16" y="4006"/>
                                    <a:pt x="16" y="4010"/>
                                  </a:cubicBezTo>
                                  <a:close/>
                                  <a:moveTo>
                                    <a:pt x="16" y="4044"/>
                                  </a:moveTo>
                                  <a:lnTo>
                                    <a:pt x="16" y="4044"/>
                                  </a:lnTo>
                                  <a:cubicBezTo>
                                    <a:pt x="16" y="4048"/>
                                    <a:pt x="13" y="4052"/>
                                    <a:pt x="8" y="4052"/>
                                  </a:cubicBezTo>
                                  <a:cubicBezTo>
                                    <a:pt x="4" y="4052"/>
                                    <a:pt x="0" y="4048"/>
                                    <a:pt x="0" y="4044"/>
                                  </a:cubicBezTo>
                                  <a:lnTo>
                                    <a:pt x="0" y="4044"/>
                                  </a:lnTo>
                                  <a:cubicBezTo>
                                    <a:pt x="0" y="4039"/>
                                    <a:pt x="4" y="4035"/>
                                    <a:pt x="8" y="4035"/>
                                  </a:cubicBezTo>
                                  <a:cubicBezTo>
                                    <a:pt x="13" y="4035"/>
                                    <a:pt x="16" y="4039"/>
                                    <a:pt x="16" y="4044"/>
                                  </a:cubicBezTo>
                                  <a:close/>
                                  <a:moveTo>
                                    <a:pt x="16" y="4077"/>
                                  </a:moveTo>
                                  <a:lnTo>
                                    <a:pt x="16" y="4077"/>
                                  </a:lnTo>
                                  <a:cubicBezTo>
                                    <a:pt x="16" y="4082"/>
                                    <a:pt x="13" y="4086"/>
                                    <a:pt x="8" y="4086"/>
                                  </a:cubicBezTo>
                                  <a:cubicBezTo>
                                    <a:pt x="4" y="4086"/>
                                    <a:pt x="0" y="4082"/>
                                    <a:pt x="0" y="4077"/>
                                  </a:cubicBezTo>
                                  <a:lnTo>
                                    <a:pt x="0" y="4077"/>
                                  </a:lnTo>
                                  <a:cubicBezTo>
                                    <a:pt x="0" y="4073"/>
                                    <a:pt x="4" y="4069"/>
                                    <a:pt x="8" y="4069"/>
                                  </a:cubicBezTo>
                                  <a:cubicBezTo>
                                    <a:pt x="13" y="4069"/>
                                    <a:pt x="16" y="4073"/>
                                    <a:pt x="16" y="4077"/>
                                  </a:cubicBezTo>
                                  <a:close/>
                                  <a:moveTo>
                                    <a:pt x="16" y="4111"/>
                                  </a:moveTo>
                                  <a:lnTo>
                                    <a:pt x="16" y="4111"/>
                                  </a:lnTo>
                                  <a:cubicBezTo>
                                    <a:pt x="16" y="4115"/>
                                    <a:pt x="13" y="4119"/>
                                    <a:pt x="8" y="4119"/>
                                  </a:cubicBezTo>
                                  <a:cubicBezTo>
                                    <a:pt x="4" y="4119"/>
                                    <a:pt x="0" y="4115"/>
                                    <a:pt x="0" y="4111"/>
                                  </a:cubicBezTo>
                                  <a:lnTo>
                                    <a:pt x="0" y="4111"/>
                                  </a:lnTo>
                                  <a:cubicBezTo>
                                    <a:pt x="0" y="4106"/>
                                    <a:pt x="4" y="4102"/>
                                    <a:pt x="8" y="4102"/>
                                  </a:cubicBezTo>
                                  <a:cubicBezTo>
                                    <a:pt x="13" y="4102"/>
                                    <a:pt x="16" y="4106"/>
                                    <a:pt x="16" y="4111"/>
                                  </a:cubicBezTo>
                                  <a:close/>
                                  <a:moveTo>
                                    <a:pt x="16" y="4144"/>
                                  </a:moveTo>
                                  <a:lnTo>
                                    <a:pt x="16" y="4144"/>
                                  </a:lnTo>
                                  <a:cubicBezTo>
                                    <a:pt x="16" y="4148"/>
                                    <a:pt x="13" y="4152"/>
                                    <a:pt x="8" y="4152"/>
                                  </a:cubicBezTo>
                                  <a:cubicBezTo>
                                    <a:pt x="4" y="4152"/>
                                    <a:pt x="0" y="4148"/>
                                    <a:pt x="0" y="4144"/>
                                  </a:cubicBezTo>
                                  <a:lnTo>
                                    <a:pt x="0" y="4144"/>
                                  </a:lnTo>
                                  <a:cubicBezTo>
                                    <a:pt x="0" y="4139"/>
                                    <a:pt x="4" y="4136"/>
                                    <a:pt x="8" y="4136"/>
                                  </a:cubicBezTo>
                                  <a:cubicBezTo>
                                    <a:pt x="13" y="4136"/>
                                    <a:pt x="16" y="4139"/>
                                    <a:pt x="16" y="4144"/>
                                  </a:cubicBezTo>
                                  <a:close/>
                                  <a:moveTo>
                                    <a:pt x="16" y="4177"/>
                                  </a:moveTo>
                                  <a:lnTo>
                                    <a:pt x="16" y="4177"/>
                                  </a:lnTo>
                                  <a:cubicBezTo>
                                    <a:pt x="16" y="4182"/>
                                    <a:pt x="13" y="4186"/>
                                    <a:pt x="8" y="4186"/>
                                  </a:cubicBezTo>
                                  <a:cubicBezTo>
                                    <a:pt x="4" y="4186"/>
                                    <a:pt x="0" y="4182"/>
                                    <a:pt x="0" y="4177"/>
                                  </a:cubicBezTo>
                                  <a:lnTo>
                                    <a:pt x="0" y="4177"/>
                                  </a:lnTo>
                                  <a:cubicBezTo>
                                    <a:pt x="0" y="4173"/>
                                    <a:pt x="4" y="4169"/>
                                    <a:pt x="8" y="4169"/>
                                  </a:cubicBezTo>
                                  <a:cubicBezTo>
                                    <a:pt x="13" y="4169"/>
                                    <a:pt x="16" y="4173"/>
                                    <a:pt x="16" y="4177"/>
                                  </a:cubicBezTo>
                                  <a:close/>
                                  <a:moveTo>
                                    <a:pt x="16" y="4211"/>
                                  </a:moveTo>
                                  <a:lnTo>
                                    <a:pt x="16" y="4211"/>
                                  </a:lnTo>
                                  <a:cubicBezTo>
                                    <a:pt x="16" y="4215"/>
                                    <a:pt x="13" y="4219"/>
                                    <a:pt x="8" y="4219"/>
                                  </a:cubicBezTo>
                                  <a:cubicBezTo>
                                    <a:pt x="4" y="4219"/>
                                    <a:pt x="0" y="4215"/>
                                    <a:pt x="0" y="4211"/>
                                  </a:cubicBezTo>
                                  <a:lnTo>
                                    <a:pt x="0" y="4211"/>
                                  </a:lnTo>
                                  <a:cubicBezTo>
                                    <a:pt x="0" y="4206"/>
                                    <a:pt x="4" y="4202"/>
                                    <a:pt x="8" y="4202"/>
                                  </a:cubicBezTo>
                                  <a:cubicBezTo>
                                    <a:pt x="13" y="4202"/>
                                    <a:pt x="16" y="4206"/>
                                    <a:pt x="16" y="4211"/>
                                  </a:cubicBezTo>
                                  <a:close/>
                                  <a:moveTo>
                                    <a:pt x="16" y="4244"/>
                                  </a:moveTo>
                                  <a:lnTo>
                                    <a:pt x="16" y="4244"/>
                                  </a:lnTo>
                                  <a:cubicBezTo>
                                    <a:pt x="16" y="4249"/>
                                    <a:pt x="13" y="4252"/>
                                    <a:pt x="8" y="4252"/>
                                  </a:cubicBezTo>
                                  <a:cubicBezTo>
                                    <a:pt x="4" y="4252"/>
                                    <a:pt x="0" y="4249"/>
                                    <a:pt x="0" y="4244"/>
                                  </a:cubicBezTo>
                                  <a:lnTo>
                                    <a:pt x="0" y="4244"/>
                                  </a:lnTo>
                                  <a:cubicBezTo>
                                    <a:pt x="0" y="4239"/>
                                    <a:pt x="4" y="4236"/>
                                    <a:pt x="8" y="4236"/>
                                  </a:cubicBezTo>
                                  <a:cubicBezTo>
                                    <a:pt x="13" y="4236"/>
                                    <a:pt x="16" y="4239"/>
                                    <a:pt x="16" y="4244"/>
                                  </a:cubicBezTo>
                                  <a:close/>
                                  <a:moveTo>
                                    <a:pt x="16" y="4277"/>
                                  </a:moveTo>
                                  <a:lnTo>
                                    <a:pt x="16" y="4277"/>
                                  </a:lnTo>
                                  <a:cubicBezTo>
                                    <a:pt x="16" y="4282"/>
                                    <a:pt x="13" y="4286"/>
                                    <a:pt x="8" y="4286"/>
                                  </a:cubicBezTo>
                                  <a:cubicBezTo>
                                    <a:pt x="4" y="4286"/>
                                    <a:pt x="0" y="4282"/>
                                    <a:pt x="0" y="4277"/>
                                  </a:cubicBezTo>
                                  <a:lnTo>
                                    <a:pt x="0" y="4277"/>
                                  </a:lnTo>
                                  <a:cubicBezTo>
                                    <a:pt x="0" y="4273"/>
                                    <a:pt x="4" y="4269"/>
                                    <a:pt x="8" y="4269"/>
                                  </a:cubicBezTo>
                                  <a:cubicBezTo>
                                    <a:pt x="13" y="4269"/>
                                    <a:pt x="16" y="4273"/>
                                    <a:pt x="16" y="4277"/>
                                  </a:cubicBezTo>
                                  <a:close/>
                                  <a:moveTo>
                                    <a:pt x="16" y="4311"/>
                                  </a:moveTo>
                                  <a:lnTo>
                                    <a:pt x="16" y="4311"/>
                                  </a:lnTo>
                                  <a:cubicBezTo>
                                    <a:pt x="16" y="4315"/>
                                    <a:pt x="13" y="4319"/>
                                    <a:pt x="8" y="4319"/>
                                  </a:cubicBezTo>
                                  <a:cubicBezTo>
                                    <a:pt x="4" y="4319"/>
                                    <a:pt x="0" y="4315"/>
                                    <a:pt x="0" y="4311"/>
                                  </a:cubicBezTo>
                                  <a:lnTo>
                                    <a:pt x="0" y="4311"/>
                                  </a:lnTo>
                                  <a:cubicBezTo>
                                    <a:pt x="0" y="4306"/>
                                    <a:pt x="4" y="4302"/>
                                    <a:pt x="8" y="4302"/>
                                  </a:cubicBezTo>
                                  <a:cubicBezTo>
                                    <a:pt x="13" y="4302"/>
                                    <a:pt x="16" y="4306"/>
                                    <a:pt x="16" y="4311"/>
                                  </a:cubicBezTo>
                                  <a:close/>
                                  <a:moveTo>
                                    <a:pt x="16" y="4344"/>
                                  </a:moveTo>
                                  <a:lnTo>
                                    <a:pt x="16" y="4344"/>
                                  </a:lnTo>
                                  <a:cubicBezTo>
                                    <a:pt x="16" y="4349"/>
                                    <a:pt x="13" y="4352"/>
                                    <a:pt x="8" y="4352"/>
                                  </a:cubicBezTo>
                                  <a:cubicBezTo>
                                    <a:pt x="4" y="4352"/>
                                    <a:pt x="0" y="4349"/>
                                    <a:pt x="0" y="4344"/>
                                  </a:cubicBezTo>
                                  <a:lnTo>
                                    <a:pt x="0" y="4344"/>
                                  </a:lnTo>
                                  <a:cubicBezTo>
                                    <a:pt x="0" y="4339"/>
                                    <a:pt x="4" y="4336"/>
                                    <a:pt x="8" y="4336"/>
                                  </a:cubicBezTo>
                                  <a:cubicBezTo>
                                    <a:pt x="13" y="4336"/>
                                    <a:pt x="16" y="4339"/>
                                    <a:pt x="16" y="4344"/>
                                  </a:cubicBezTo>
                                  <a:close/>
                                  <a:moveTo>
                                    <a:pt x="16" y="4377"/>
                                  </a:moveTo>
                                  <a:lnTo>
                                    <a:pt x="16" y="4377"/>
                                  </a:lnTo>
                                  <a:cubicBezTo>
                                    <a:pt x="16" y="4382"/>
                                    <a:pt x="13" y="4386"/>
                                    <a:pt x="8" y="4386"/>
                                  </a:cubicBezTo>
                                  <a:cubicBezTo>
                                    <a:pt x="4" y="4386"/>
                                    <a:pt x="0" y="4382"/>
                                    <a:pt x="0" y="4377"/>
                                  </a:cubicBezTo>
                                  <a:lnTo>
                                    <a:pt x="0" y="4377"/>
                                  </a:lnTo>
                                  <a:cubicBezTo>
                                    <a:pt x="0" y="4373"/>
                                    <a:pt x="4" y="4369"/>
                                    <a:pt x="8" y="4369"/>
                                  </a:cubicBezTo>
                                  <a:cubicBezTo>
                                    <a:pt x="13" y="4369"/>
                                    <a:pt x="16" y="4373"/>
                                    <a:pt x="16" y="4377"/>
                                  </a:cubicBezTo>
                                  <a:close/>
                                  <a:moveTo>
                                    <a:pt x="16" y="4411"/>
                                  </a:moveTo>
                                  <a:lnTo>
                                    <a:pt x="16" y="4411"/>
                                  </a:lnTo>
                                  <a:cubicBezTo>
                                    <a:pt x="16" y="4415"/>
                                    <a:pt x="13" y="4419"/>
                                    <a:pt x="8" y="4419"/>
                                  </a:cubicBezTo>
                                  <a:cubicBezTo>
                                    <a:pt x="4" y="4419"/>
                                    <a:pt x="0" y="4415"/>
                                    <a:pt x="0" y="4411"/>
                                  </a:cubicBezTo>
                                  <a:lnTo>
                                    <a:pt x="0" y="4411"/>
                                  </a:lnTo>
                                  <a:cubicBezTo>
                                    <a:pt x="0" y="4406"/>
                                    <a:pt x="4" y="4402"/>
                                    <a:pt x="8" y="4402"/>
                                  </a:cubicBezTo>
                                  <a:cubicBezTo>
                                    <a:pt x="13" y="4402"/>
                                    <a:pt x="16" y="4406"/>
                                    <a:pt x="16" y="4411"/>
                                  </a:cubicBezTo>
                                  <a:close/>
                                  <a:moveTo>
                                    <a:pt x="16" y="4444"/>
                                  </a:moveTo>
                                  <a:lnTo>
                                    <a:pt x="16" y="4444"/>
                                  </a:lnTo>
                                  <a:cubicBezTo>
                                    <a:pt x="16" y="4449"/>
                                    <a:pt x="13" y="4452"/>
                                    <a:pt x="8" y="4452"/>
                                  </a:cubicBezTo>
                                  <a:cubicBezTo>
                                    <a:pt x="4" y="4452"/>
                                    <a:pt x="0" y="4449"/>
                                    <a:pt x="0" y="4444"/>
                                  </a:cubicBezTo>
                                  <a:lnTo>
                                    <a:pt x="0" y="4444"/>
                                  </a:lnTo>
                                  <a:cubicBezTo>
                                    <a:pt x="0" y="4439"/>
                                    <a:pt x="4" y="4436"/>
                                    <a:pt x="8" y="4436"/>
                                  </a:cubicBezTo>
                                  <a:cubicBezTo>
                                    <a:pt x="13" y="4436"/>
                                    <a:pt x="16" y="4439"/>
                                    <a:pt x="16" y="4444"/>
                                  </a:cubicBezTo>
                                  <a:close/>
                                  <a:moveTo>
                                    <a:pt x="16" y="4477"/>
                                  </a:moveTo>
                                  <a:lnTo>
                                    <a:pt x="16" y="4477"/>
                                  </a:lnTo>
                                  <a:cubicBezTo>
                                    <a:pt x="16" y="4482"/>
                                    <a:pt x="13" y="4486"/>
                                    <a:pt x="8" y="4486"/>
                                  </a:cubicBezTo>
                                  <a:cubicBezTo>
                                    <a:pt x="4" y="4486"/>
                                    <a:pt x="0" y="4482"/>
                                    <a:pt x="0" y="4477"/>
                                  </a:cubicBezTo>
                                  <a:lnTo>
                                    <a:pt x="0" y="4477"/>
                                  </a:lnTo>
                                  <a:cubicBezTo>
                                    <a:pt x="0" y="4473"/>
                                    <a:pt x="4" y="4469"/>
                                    <a:pt x="8" y="4469"/>
                                  </a:cubicBezTo>
                                  <a:cubicBezTo>
                                    <a:pt x="13" y="4469"/>
                                    <a:pt x="16" y="4473"/>
                                    <a:pt x="16" y="4477"/>
                                  </a:cubicBezTo>
                                  <a:close/>
                                  <a:moveTo>
                                    <a:pt x="16" y="4511"/>
                                  </a:moveTo>
                                  <a:lnTo>
                                    <a:pt x="16" y="4511"/>
                                  </a:lnTo>
                                  <a:cubicBezTo>
                                    <a:pt x="16" y="4515"/>
                                    <a:pt x="13" y="4519"/>
                                    <a:pt x="8" y="4519"/>
                                  </a:cubicBezTo>
                                  <a:cubicBezTo>
                                    <a:pt x="4" y="4519"/>
                                    <a:pt x="0" y="4515"/>
                                    <a:pt x="0" y="4511"/>
                                  </a:cubicBezTo>
                                  <a:lnTo>
                                    <a:pt x="0" y="4511"/>
                                  </a:lnTo>
                                  <a:cubicBezTo>
                                    <a:pt x="0" y="4506"/>
                                    <a:pt x="4" y="4502"/>
                                    <a:pt x="8" y="4502"/>
                                  </a:cubicBezTo>
                                  <a:cubicBezTo>
                                    <a:pt x="13" y="4502"/>
                                    <a:pt x="16" y="4506"/>
                                    <a:pt x="16" y="4511"/>
                                  </a:cubicBezTo>
                                  <a:close/>
                                  <a:moveTo>
                                    <a:pt x="16" y="4544"/>
                                  </a:moveTo>
                                  <a:lnTo>
                                    <a:pt x="16" y="4544"/>
                                  </a:lnTo>
                                  <a:cubicBezTo>
                                    <a:pt x="16" y="4549"/>
                                    <a:pt x="13" y="4552"/>
                                    <a:pt x="8" y="4552"/>
                                  </a:cubicBezTo>
                                  <a:cubicBezTo>
                                    <a:pt x="4" y="4552"/>
                                    <a:pt x="0" y="4549"/>
                                    <a:pt x="0" y="4544"/>
                                  </a:cubicBezTo>
                                  <a:lnTo>
                                    <a:pt x="0" y="4544"/>
                                  </a:lnTo>
                                  <a:cubicBezTo>
                                    <a:pt x="0" y="4539"/>
                                    <a:pt x="4" y="4536"/>
                                    <a:pt x="8" y="4536"/>
                                  </a:cubicBezTo>
                                  <a:cubicBezTo>
                                    <a:pt x="13" y="4536"/>
                                    <a:pt x="16" y="4539"/>
                                    <a:pt x="16" y="4544"/>
                                  </a:cubicBezTo>
                                  <a:close/>
                                  <a:moveTo>
                                    <a:pt x="16" y="4577"/>
                                  </a:moveTo>
                                  <a:lnTo>
                                    <a:pt x="16" y="4577"/>
                                  </a:lnTo>
                                  <a:cubicBezTo>
                                    <a:pt x="16" y="4582"/>
                                    <a:pt x="13" y="4586"/>
                                    <a:pt x="8" y="4586"/>
                                  </a:cubicBezTo>
                                  <a:cubicBezTo>
                                    <a:pt x="4" y="4586"/>
                                    <a:pt x="0" y="4582"/>
                                    <a:pt x="0" y="4577"/>
                                  </a:cubicBezTo>
                                  <a:lnTo>
                                    <a:pt x="0" y="4577"/>
                                  </a:lnTo>
                                  <a:cubicBezTo>
                                    <a:pt x="0" y="4573"/>
                                    <a:pt x="4" y="4569"/>
                                    <a:pt x="8" y="4569"/>
                                  </a:cubicBezTo>
                                  <a:cubicBezTo>
                                    <a:pt x="13" y="4569"/>
                                    <a:pt x="16" y="4573"/>
                                    <a:pt x="16" y="4577"/>
                                  </a:cubicBezTo>
                                  <a:close/>
                                  <a:moveTo>
                                    <a:pt x="16" y="4611"/>
                                  </a:moveTo>
                                  <a:lnTo>
                                    <a:pt x="16" y="4611"/>
                                  </a:lnTo>
                                  <a:cubicBezTo>
                                    <a:pt x="16" y="4615"/>
                                    <a:pt x="13" y="4619"/>
                                    <a:pt x="8" y="4619"/>
                                  </a:cubicBezTo>
                                  <a:cubicBezTo>
                                    <a:pt x="4" y="4619"/>
                                    <a:pt x="0" y="4615"/>
                                    <a:pt x="0" y="4611"/>
                                  </a:cubicBezTo>
                                  <a:lnTo>
                                    <a:pt x="0" y="4611"/>
                                  </a:lnTo>
                                  <a:cubicBezTo>
                                    <a:pt x="0" y="4606"/>
                                    <a:pt x="4" y="4602"/>
                                    <a:pt x="8" y="4602"/>
                                  </a:cubicBezTo>
                                  <a:cubicBezTo>
                                    <a:pt x="13" y="4602"/>
                                    <a:pt x="16" y="4606"/>
                                    <a:pt x="16" y="4611"/>
                                  </a:cubicBezTo>
                                  <a:close/>
                                  <a:moveTo>
                                    <a:pt x="16" y="4644"/>
                                  </a:moveTo>
                                  <a:lnTo>
                                    <a:pt x="16" y="4644"/>
                                  </a:lnTo>
                                  <a:cubicBezTo>
                                    <a:pt x="16" y="4649"/>
                                    <a:pt x="13" y="4652"/>
                                    <a:pt x="8" y="4652"/>
                                  </a:cubicBezTo>
                                  <a:cubicBezTo>
                                    <a:pt x="4" y="4652"/>
                                    <a:pt x="0" y="4649"/>
                                    <a:pt x="0" y="4644"/>
                                  </a:cubicBezTo>
                                  <a:lnTo>
                                    <a:pt x="0" y="4644"/>
                                  </a:lnTo>
                                  <a:cubicBezTo>
                                    <a:pt x="0" y="4640"/>
                                    <a:pt x="4" y="4636"/>
                                    <a:pt x="8" y="4636"/>
                                  </a:cubicBezTo>
                                  <a:cubicBezTo>
                                    <a:pt x="13" y="4636"/>
                                    <a:pt x="16" y="4640"/>
                                    <a:pt x="16" y="4644"/>
                                  </a:cubicBezTo>
                                  <a:close/>
                                  <a:moveTo>
                                    <a:pt x="16" y="4677"/>
                                  </a:moveTo>
                                  <a:lnTo>
                                    <a:pt x="16" y="4677"/>
                                  </a:lnTo>
                                  <a:cubicBezTo>
                                    <a:pt x="16" y="4682"/>
                                    <a:pt x="13" y="4686"/>
                                    <a:pt x="8" y="4686"/>
                                  </a:cubicBezTo>
                                  <a:cubicBezTo>
                                    <a:pt x="4" y="4686"/>
                                    <a:pt x="0" y="4682"/>
                                    <a:pt x="0" y="4677"/>
                                  </a:cubicBezTo>
                                  <a:lnTo>
                                    <a:pt x="0" y="4677"/>
                                  </a:lnTo>
                                  <a:cubicBezTo>
                                    <a:pt x="0" y="4673"/>
                                    <a:pt x="4" y="4669"/>
                                    <a:pt x="8" y="4669"/>
                                  </a:cubicBezTo>
                                  <a:cubicBezTo>
                                    <a:pt x="13" y="4669"/>
                                    <a:pt x="16" y="4673"/>
                                    <a:pt x="16" y="4677"/>
                                  </a:cubicBezTo>
                                  <a:close/>
                                  <a:moveTo>
                                    <a:pt x="16" y="4711"/>
                                  </a:moveTo>
                                  <a:lnTo>
                                    <a:pt x="16" y="4711"/>
                                  </a:lnTo>
                                  <a:cubicBezTo>
                                    <a:pt x="16" y="4715"/>
                                    <a:pt x="13" y="4719"/>
                                    <a:pt x="8" y="4719"/>
                                  </a:cubicBezTo>
                                  <a:cubicBezTo>
                                    <a:pt x="4" y="4719"/>
                                    <a:pt x="0" y="4715"/>
                                    <a:pt x="0" y="4711"/>
                                  </a:cubicBezTo>
                                  <a:lnTo>
                                    <a:pt x="0" y="4711"/>
                                  </a:lnTo>
                                  <a:cubicBezTo>
                                    <a:pt x="0" y="4706"/>
                                    <a:pt x="4" y="4702"/>
                                    <a:pt x="8" y="4702"/>
                                  </a:cubicBezTo>
                                  <a:cubicBezTo>
                                    <a:pt x="13" y="4702"/>
                                    <a:pt x="16" y="4706"/>
                                    <a:pt x="16" y="4711"/>
                                  </a:cubicBezTo>
                                  <a:close/>
                                  <a:moveTo>
                                    <a:pt x="16" y="4744"/>
                                  </a:moveTo>
                                  <a:lnTo>
                                    <a:pt x="16" y="4744"/>
                                  </a:lnTo>
                                  <a:cubicBezTo>
                                    <a:pt x="16" y="4749"/>
                                    <a:pt x="13" y="4753"/>
                                    <a:pt x="8" y="4753"/>
                                  </a:cubicBezTo>
                                  <a:cubicBezTo>
                                    <a:pt x="4" y="4753"/>
                                    <a:pt x="0" y="4749"/>
                                    <a:pt x="0" y="4744"/>
                                  </a:cubicBezTo>
                                  <a:lnTo>
                                    <a:pt x="0" y="4744"/>
                                  </a:lnTo>
                                  <a:cubicBezTo>
                                    <a:pt x="0" y="4740"/>
                                    <a:pt x="4" y="4736"/>
                                    <a:pt x="8" y="4736"/>
                                  </a:cubicBezTo>
                                  <a:cubicBezTo>
                                    <a:pt x="13" y="4736"/>
                                    <a:pt x="16" y="4740"/>
                                    <a:pt x="16" y="4744"/>
                                  </a:cubicBezTo>
                                  <a:close/>
                                  <a:moveTo>
                                    <a:pt x="16" y="4778"/>
                                  </a:moveTo>
                                  <a:lnTo>
                                    <a:pt x="16" y="4778"/>
                                  </a:lnTo>
                                  <a:cubicBezTo>
                                    <a:pt x="16" y="4782"/>
                                    <a:pt x="13" y="4786"/>
                                    <a:pt x="8" y="4786"/>
                                  </a:cubicBezTo>
                                  <a:cubicBezTo>
                                    <a:pt x="4" y="4786"/>
                                    <a:pt x="0" y="4782"/>
                                    <a:pt x="0" y="4778"/>
                                  </a:cubicBezTo>
                                  <a:lnTo>
                                    <a:pt x="0" y="4778"/>
                                  </a:lnTo>
                                  <a:cubicBezTo>
                                    <a:pt x="0" y="4773"/>
                                    <a:pt x="4" y="4769"/>
                                    <a:pt x="8" y="4769"/>
                                  </a:cubicBezTo>
                                  <a:cubicBezTo>
                                    <a:pt x="13" y="4769"/>
                                    <a:pt x="16" y="4773"/>
                                    <a:pt x="16" y="4778"/>
                                  </a:cubicBezTo>
                                  <a:close/>
                                  <a:moveTo>
                                    <a:pt x="16" y="4811"/>
                                  </a:moveTo>
                                  <a:lnTo>
                                    <a:pt x="16" y="4811"/>
                                  </a:lnTo>
                                  <a:cubicBezTo>
                                    <a:pt x="16" y="4816"/>
                                    <a:pt x="13" y="4819"/>
                                    <a:pt x="8" y="4819"/>
                                  </a:cubicBezTo>
                                  <a:cubicBezTo>
                                    <a:pt x="4" y="4819"/>
                                    <a:pt x="0" y="4816"/>
                                    <a:pt x="0" y="4811"/>
                                  </a:cubicBezTo>
                                  <a:lnTo>
                                    <a:pt x="0" y="4811"/>
                                  </a:lnTo>
                                  <a:cubicBezTo>
                                    <a:pt x="0" y="4806"/>
                                    <a:pt x="4" y="4803"/>
                                    <a:pt x="8" y="4803"/>
                                  </a:cubicBezTo>
                                  <a:cubicBezTo>
                                    <a:pt x="13" y="4803"/>
                                    <a:pt x="16" y="4806"/>
                                    <a:pt x="16" y="4811"/>
                                  </a:cubicBezTo>
                                  <a:close/>
                                  <a:moveTo>
                                    <a:pt x="16" y="4844"/>
                                  </a:moveTo>
                                  <a:lnTo>
                                    <a:pt x="16" y="4844"/>
                                  </a:lnTo>
                                  <a:cubicBezTo>
                                    <a:pt x="16" y="4849"/>
                                    <a:pt x="13" y="4853"/>
                                    <a:pt x="8" y="4853"/>
                                  </a:cubicBezTo>
                                  <a:cubicBezTo>
                                    <a:pt x="4" y="4853"/>
                                    <a:pt x="0" y="4849"/>
                                    <a:pt x="0" y="4844"/>
                                  </a:cubicBezTo>
                                  <a:lnTo>
                                    <a:pt x="0" y="4844"/>
                                  </a:lnTo>
                                  <a:cubicBezTo>
                                    <a:pt x="0" y="4840"/>
                                    <a:pt x="4" y="4836"/>
                                    <a:pt x="8" y="4836"/>
                                  </a:cubicBezTo>
                                  <a:cubicBezTo>
                                    <a:pt x="13" y="4836"/>
                                    <a:pt x="16" y="4840"/>
                                    <a:pt x="16" y="4844"/>
                                  </a:cubicBezTo>
                                  <a:close/>
                                  <a:moveTo>
                                    <a:pt x="16" y="4878"/>
                                  </a:moveTo>
                                  <a:lnTo>
                                    <a:pt x="16" y="4878"/>
                                  </a:lnTo>
                                  <a:cubicBezTo>
                                    <a:pt x="16" y="4882"/>
                                    <a:pt x="13" y="4886"/>
                                    <a:pt x="8" y="4886"/>
                                  </a:cubicBezTo>
                                  <a:cubicBezTo>
                                    <a:pt x="4" y="4886"/>
                                    <a:pt x="0" y="4882"/>
                                    <a:pt x="0" y="4878"/>
                                  </a:cubicBezTo>
                                  <a:lnTo>
                                    <a:pt x="0" y="4878"/>
                                  </a:lnTo>
                                  <a:cubicBezTo>
                                    <a:pt x="0" y="4873"/>
                                    <a:pt x="4" y="4869"/>
                                    <a:pt x="8" y="4869"/>
                                  </a:cubicBezTo>
                                  <a:cubicBezTo>
                                    <a:pt x="13" y="4869"/>
                                    <a:pt x="16" y="4873"/>
                                    <a:pt x="16" y="4878"/>
                                  </a:cubicBezTo>
                                  <a:close/>
                                  <a:moveTo>
                                    <a:pt x="16" y="4911"/>
                                  </a:moveTo>
                                  <a:lnTo>
                                    <a:pt x="16" y="4911"/>
                                  </a:lnTo>
                                  <a:cubicBezTo>
                                    <a:pt x="16" y="4916"/>
                                    <a:pt x="13" y="4919"/>
                                    <a:pt x="8" y="4919"/>
                                  </a:cubicBezTo>
                                  <a:cubicBezTo>
                                    <a:pt x="4" y="4919"/>
                                    <a:pt x="0" y="4916"/>
                                    <a:pt x="0" y="4911"/>
                                  </a:cubicBezTo>
                                  <a:lnTo>
                                    <a:pt x="0" y="4911"/>
                                  </a:lnTo>
                                  <a:cubicBezTo>
                                    <a:pt x="0" y="4906"/>
                                    <a:pt x="4" y="4903"/>
                                    <a:pt x="8" y="4903"/>
                                  </a:cubicBezTo>
                                  <a:cubicBezTo>
                                    <a:pt x="13" y="4903"/>
                                    <a:pt x="16" y="4906"/>
                                    <a:pt x="16" y="4911"/>
                                  </a:cubicBezTo>
                                  <a:close/>
                                  <a:moveTo>
                                    <a:pt x="16" y="4944"/>
                                  </a:moveTo>
                                  <a:lnTo>
                                    <a:pt x="16" y="4944"/>
                                  </a:lnTo>
                                  <a:cubicBezTo>
                                    <a:pt x="16" y="4949"/>
                                    <a:pt x="13" y="4953"/>
                                    <a:pt x="8" y="4953"/>
                                  </a:cubicBezTo>
                                  <a:cubicBezTo>
                                    <a:pt x="4" y="4953"/>
                                    <a:pt x="0" y="4949"/>
                                    <a:pt x="0" y="4944"/>
                                  </a:cubicBezTo>
                                  <a:lnTo>
                                    <a:pt x="0" y="4944"/>
                                  </a:lnTo>
                                  <a:cubicBezTo>
                                    <a:pt x="0" y="4940"/>
                                    <a:pt x="4" y="4936"/>
                                    <a:pt x="8" y="4936"/>
                                  </a:cubicBezTo>
                                  <a:cubicBezTo>
                                    <a:pt x="13" y="4936"/>
                                    <a:pt x="16" y="4940"/>
                                    <a:pt x="16" y="4944"/>
                                  </a:cubicBezTo>
                                  <a:close/>
                                  <a:moveTo>
                                    <a:pt x="16" y="4978"/>
                                  </a:moveTo>
                                  <a:lnTo>
                                    <a:pt x="16" y="4978"/>
                                  </a:lnTo>
                                  <a:cubicBezTo>
                                    <a:pt x="16" y="4982"/>
                                    <a:pt x="13" y="4986"/>
                                    <a:pt x="8" y="4986"/>
                                  </a:cubicBezTo>
                                  <a:cubicBezTo>
                                    <a:pt x="4" y="4986"/>
                                    <a:pt x="0" y="4982"/>
                                    <a:pt x="0" y="4978"/>
                                  </a:cubicBezTo>
                                  <a:lnTo>
                                    <a:pt x="0" y="4978"/>
                                  </a:lnTo>
                                  <a:cubicBezTo>
                                    <a:pt x="0" y="4973"/>
                                    <a:pt x="4" y="4969"/>
                                    <a:pt x="8" y="4969"/>
                                  </a:cubicBezTo>
                                  <a:cubicBezTo>
                                    <a:pt x="13" y="4969"/>
                                    <a:pt x="16" y="4973"/>
                                    <a:pt x="16" y="4978"/>
                                  </a:cubicBezTo>
                                  <a:close/>
                                  <a:moveTo>
                                    <a:pt x="16" y="5011"/>
                                  </a:moveTo>
                                  <a:lnTo>
                                    <a:pt x="16" y="5011"/>
                                  </a:lnTo>
                                  <a:cubicBezTo>
                                    <a:pt x="16" y="5016"/>
                                    <a:pt x="13" y="5019"/>
                                    <a:pt x="8" y="5019"/>
                                  </a:cubicBezTo>
                                  <a:cubicBezTo>
                                    <a:pt x="4" y="5019"/>
                                    <a:pt x="0" y="5016"/>
                                    <a:pt x="0" y="5011"/>
                                  </a:cubicBezTo>
                                  <a:lnTo>
                                    <a:pt x="0" y="5011"/>
                                  </a:lnTo>
                                  <a:cubicBezTo>
                                    <a:pt x="0" y="5006"/>
                                    <a:pt x="4" y="5003"/>
                                    <a:pt x="8" y="5003"/>
                                  </a:cubicBezTo>
                                  <a:cubicBezTo>
                                    <a:pt x="13" y="5003"/>
                                    <a:pt x="16" y="5006"/>
                                    <a:pt x="16" y="5011"/>
                                  </a:cubicBezTo>
                                  <a:close/>
                                  <a:moveTo>
                                    <a:pt x="16" y="5044"/>
                                  </a:moveTo>
                                  <a:lnTo>
                                    <a:pt x="16" y="5044"/>
                                  </a:lnTo>
                                  <a:cubicBezTo>
                                    <a:pt x="16" y="5049"/>
                                    <a:pt x="13" y="5053"/>
                                    <a:pt x="8" y="5053"/>
                                  </a:cubicBezTo>
                                  <a:cubicBezTo>
                                    <a:pt x="4" y="5053"/>
                                    <a:pt x="0" y="5049"/>
                                    <a:pt x="0" y="5044"/>
                                  </a:cubicBezTo>
                                  <a:lnTo>
                                    <a:pt x="0" y="5044"/>
                                  </a:lnTo>
                                  <a:cubicBezTo>
                                    <a:pt x="0" y="5040"/>
                                    <a:pt x="4" y="5036"/>
                                    <a:pt x="8" y="5036"/>
                                  </a:cubicBezTo>
                                  <a:cubicBezTo>
                                    <a:pt x="13" y="5036"/>
                                    <a:pt x="16" y="5040"/>
                                    <a:pt x="16" y="5044"/>
                                  </a:cubicBezTo>
                                  <a:close/>
                                  <a:moveTo>
                                    <a:pt x="16" y="5078"/>
                                  </a:moveTo>
                                  <a:lnTo>
                                    <a:pt x="16" y="5078"/>
                                  </a:lnTo>
                                  <a:cubicBezTo>
                                    <a:pt x="16" y="5082"/>
                                    <a:pt x="13" y="5086"/>
                                    <a:pt x="8" y="5086"/>
                                  </a:cubicBezTo>
                                  <a:cubicBezTo>
                                    <a:pt x="4" y="5086"/>
                                    <a:pt x="0" y="5082"/>
                                    <a:pt x="0" y="5078"/>
                                  </a:cubicBezTo>
                                  <a:lnTo>
                                    <a:pt x="0" y="5078"/>
                                  </a:lnTo>
                                  <a:cubicBezTo>
                                    <a:pt x="0" y="5073"/>
                                    <a:pt x="4" y="5069"/>
                                    <a:pt x="8" y="5069"/>
                                  </a:cubicBezTo>
                                  <a:cubicBezTo>
                                    <a:pt x="13" y="5069"/>
                                    <a:pt x="16" y="5073"/>
                                    <a:pt x="16" y="5078"/>
                                  </a:cubicBezTo>
                                  <a:close/>
                                  <a:moveTo>
                                    <a:pt x="16" y="5111"/>
                                  </a:moveTo>
                                  <a:lnTo>
                                    <a:pt x="16" y="5111"/>
                                  </a:lnTo>
                                  <a:cubicBezTo>
                                    <a:pt x="16" y="5116"/>
                                    <a:pt x="13" y="5119"/>
                                    <a:pt x="8" y="5119"/>
                                  </a:cubicBezTo>
                                  <a:cubicBezTo>
                                    <a:pt x="4" y="5119"/>
                                    <a:pt x="0" y="5116"/>
                                    <a:pt x="0" y="5111"/>
                                  </a:cubicBezTo>
                                  <a:lnTo>
                                    <a:pt x="0" y="5111"/>
                                  </a:lnTo>
                                  <a:cubicBezTo>
                                    <a:pt x="0" y="5106"/>
                                    <a:pt x="4" y="5103"/>
                                    <a:pt x="8" y="5103"/>
                                  </a:cubicBezTo>
                                  <a:cubicBezTo>
                                    <a:pt x="13" y="5103"/>
                                    <a:pt x="16" y="5106"/>
                                    <a:pt x="16" y="5111"/>
                                  </a:cubicBezTo>
                                  <a:close/>
                                  <a:moveTo>
                                    <a:pt x="16" y="5144"/>
                                  </a:moveTo>
                                  <a:lnTo>
                                    <a:pt x="16" y="5144"/>
                                  </a:lnTo>
                                  <a:cubicBezTo>
                                    <a:pt x="16" y="5149"/>
                                    <a:pt x="13" y="5153"/>
                                    <a:pt x="8" y="5153"/>
                                  </a:cubicBezTo>
                                  <a:cubicBezTo>
                                    <a:pt x="4" y="5153"/>
                                    <a:pt x="0" y="5149"/>
                                    <a:pt x="0" y="5144"/>
                                  </a:cubicBezTo>
                                  <a:lnTo>
                                    <a:pt x="0" y="5144"/>
                                  </a:lnTo>
                                  <a:cubicBezTo>
                                    <a:pt x="0" y="5140"/>
                                    <a:pt x="4" y="5136"/>
                                    <a:pt x="8" y="5136"/>
                                  </a:cubicBezTo>
                                  <a:cubicBezTo>
                                    <a:pt x="13" y="5136"/>
                                    <a:pt x="16" y="5140"/>
                                    <a:pt x="16" y="5144"/>
                                  </a:cubicBezTo>
                                  <a:close/>
                                  <a:moveTo>
                                    <a:pt x="16" y="5178"/>
                                  </a:moveTo>
                                  <a:lnTo>
                                    <a:pt x="16" y="5178"/>
                                  </a:lnTo>
                                  <a:cubicBezTo>
                                    <a:pt x="16" y="5182"/>
                                    <a:pt x="13" y="5186"/>
                                    <a:pt x="8" y="5186"/>
                                  </a:cubicBezTo>
                                  <a:cubicBezTo>
                                    <a:pt x="4" y="5186"/>
                                    <a:pt x="0" y="5182"/>
                                    <a:pt x="0" y="5178"/>
                                  </a:cubicBezTo>
                                  <a:lnTo>
                                    <a:pt x="0" y="5178"/>
                                  </a:lnTo>
                                  <a:cubicBezTo>
                                    <a:pt x="0" y="5173"/>
                                    <a:pt x="4" y="5169"/>
                                    <a:pt x="8" y="5169"/>
                                  </a:cubicBezTo>
                                  <a:cubicBezTo>
                                    <a:pt x="13" y="5169"/>
                                    <a:pt x="16" y="5173"/>
                                    <a:pt x="16" y="5178"/>
                                  </a:cubicBezTo>
                                  <a:close/>
                                  <a:moveTo>
                                    <a:pt x="16" y="5211"/>
                                  </a:moveTo>
                                  <a:lnTo>
                                    <a:pt x="16" y="5211"/>
                                  </a:lnTo>
                                  <a:cubicBezTo>
                                    <a:pt x="16" y="5216"/>
                                    <a:pt x="13" y="5219"/>
                                    <a:pt x="8" y="5219"/>
                                  </a:cubicBezTo>
                                  <a:cubicBezTo>
                                    <a:pt x="4" y="5219"/>
                                    <a:pt x="0" y="5216"/>
                                    <a:pt x="0" y="5211"/>
                                  </a:cubicBezTo>
                                  <a:lnTo>
                                    <a:pt x="0" y="5211"/>
                                  </a:lnTo>
                                  <a:cubicBezTo>
                                    <a:pt x="0" y="5206"/>
                                    <a:pt x="4" y="5203"/>
                                    <a:pt x="8" y="5203"/>
                                  </a:cubicBezTo>
                                  <a:cubicBezTo>
                                    <a:pt x="13" y="5203"/>
                                    <a:pt x="16" y="5206"/>
                                    <a:pt x="16" y="5211"/>
                                  </a:cubicBezTo>
                                  <a:close/>
                                  <a:moveTo>
                                    <a:pt x="16" y="5244"/>
                                  </a:moveTo>
                                  <a:lnTo>
                                    <a:pt x="16" y="5244"/>
                                  </a:lnTo>
                                  <a:cubicBezTo>
                                    <a:pt x="16" y="5249"/>
                                    <a:pt x="13" y="5253"/>
                                    <a:pt x="8" y="5253"/>
                                  </a:cubicBezTo>
                                  <a:cubicBezTo>
                                    <a:pt x="4" y="5253"/>
                                    <a:pt x="0" y="5249"/>
                                    <a:pt x="0" y="5244"/>
                                  </a:cubicBezTo>
                                  <a:lnTo>
                                    <a:pt x="0" y="5244"/>
                                  </a:lnTo>
                                  <a:cubicBezTo>
                                    <a:pt x="0" y="5240"/>
                                    <a:pt x="4" y="5236"/>
                                    <a:pt x="8" y="5236"/>
                                  </a:cubicBezTo>
                                  <a:cubicBezTo>
                                    <a:pt x="13" y="5236"/>
                                    <a:pt x="16" y="5240"/>
                                    <a:pt x="16" y="5244"/>
                                  </a:cubicBezTo>
                                  <a:close/>
                                  <a:moveTo>
                                    <a:pt x="16" y="5278"/>
                                  </a:moveTo>
                                  <a:lnTo>
                                    <a:pt x="16" y="5278"/>
                                  </a:lnTo>
                                  <a:cubicBezTo>
                                    <a:pt x="16" y="5282"/>
                                    <a:pt x="13" y="5286"/>
                                    <a:pt x="8" y="5286"/>
                                  </a:cubicBezTo>
                                  <a:cubicBezTo>
                                    <a:pt x="4" y="5286"/>
                                    <a:pt x="0" y="5282"/>
                                    <a:pt x="0" y="5278"/>
                                  </a:cubicBezTo>
                                  <a:lnTo>
                                    <a:pt x="0" y="5278"/>
                                  </a:lnTo>
                                  <a:cubicBezTo>
                                    <a:pt x="0" y="5273"/>
                                    <a:pt x="4" y="5269"/>
                                    <a:pt x="8" y="5269"/>
                                  </a:cubicBezTo>
                                  <a:cubicBezTo>
                                    <a:pt x="13" y="5269"/>
                                    <a:pt x="16" y="5273"/>
                                    <a:pt x="16" y="5278"/>
                                  </a:cubicBezTo>
                                  <a:close/>
                                  <a:moveTo>
                                    <a:pt x="16" y="5311"/>
                                  </a:moveTo>
                                  <a:lnTo>
                                    <a:pt x="16" y="5311"/>
                                  </a:lnTo>
                                  <a:cubicBezTo>
                                    <a:pt x="16" y="5316"/>
                                    <a:pt x="13" y="5319"/>
                                    <a:pt x="8" y="5319"/>
                                  </a:cubicBezTo>
                                  <a:cubicBezTo>
                                    <a:pt x="4" y="5319"/>
                                    <a:pt x="0" y="5316"/>
                                    <a:pt x="0" y="5311"/>
                                  </a:cubicBezTo>
                                  <a:lnTo>
                                    <a:pt x="0" y="5311"/>
                                  </a:lnTo>
                                  <a:cubicBezTo>
                                    <a:pt x="0" y="5307"/>
                                    <a:pt x="4" y="5303"/>
                                    <a:pt x="8" y="5303"/>
                                  </a:cubicBezTo>
                                  <a:cubicBezTo>
                                    <a:pt x="13" y="5303"/>
                                    <a:pt x="16" y="5307"/>
                                    <a:pt x="16" y="5311"/>
                                  </a:cubicBezTo>
                                  <a:close/>
                                  <a:moveTo>
                                    <a:pt x="16" y="5344"/>
                                  </a:moveTo>
                                  <a:lnTo>
                                    <a:pt x="16" y="5345"/>
                                  </a:lnTo>
                                  <a:cubicBezTo>
                                    <a:pt x="16" y="5349"/>
                                    <a:pt x="13" y="5353"/>
                                    <a:pt x="8" y="5353"/>
                                  </a:cubicBezTo>
                                  <a:cubicBezTo>
                                    <a:pt x="4" y="5353"/>
                                    <a:pt x="0" y="5349"/>
                                    <a:pt x="0" y="5345"/>
                                  </a:cubicBezTo>
                                  <a:lnTo>
                                    <a:pt x="0" y="5344"/>
                                  </a:lnTo>
                                  <a:cubicBezTo>
                                    <a:pt x="0" y="5340"/>
                                    <a:pt x="4" y="5336"/>
                                    <a:pt x="8" y="5336"/>
                                  </a:cubicBezTo>
                                  <a:cubicBezTo>
                                    <a:pt x="13" y="5336"/>
                                    <a:pt x="16" y="5340"/>
                                    <a:pt x="16" y="5344"/>
                                  </a:cubicBezTo>
                                  <a:close/>
                                  <a:moveTo>
                                    <a:pt x="16" y="5378"/>
                                  </a:moveTo>
                                  <a:lnTo>
                                    <a:pt x="16" y="5378"/>
                                  </a:lnTo>
                                  <a:cubicBezTo>
                                    <a:pt x="16" y="5382"/>
                                    <a:pt x="13" y="5386"/>
                                    <a:pt x="8" y="5386"/>
                                  </a:cubicBezTo>
                                  <a:cubicBezTo>
                                    <a:pt x="4" y="5386"/>
                                    <a:pt x="0" y="5382"/>
                                    <a:pt x="0" y="5378"/>
                                  </a:cubicBezTo>
                                  <a:lnTo>
                                    <a:pt x="0" y="5378"/>
                                  </a:lnTo>
                                  <a:cubicBezTo>
                                    <a:pt x="0" y="5373"/>
                                    <a:pt x="4" y="5370"/>
                                    <a:pt x="8" y="5370"/>
                                  </a:cubicBezTo>
                                  <a:cubicBezTo>
                                    <a:pt x="13" y="5370"/>
                                    <a:pt x="16" y="5373"/>
                                    <a:pt x="16" y="5378"/>
                                  </a:cubicBezTo>
                                  <a:close/>
                                  <a:moveTo>
                                    <a:pt x="16" y="5411"/>
                                  </a:moveTo>
                                  <a:lnTo>
                                    <a:pt x="16" y="5411"/>
                                  </a:lnTo>
                                  <a:cubicBezTo>
                                    <a:pt x="16" y="5416"/>
                                    <a:pt x="13" y="5420"/>
                                    <a:pt x="8" y="5420"/>
                                  </a:cubicBezTo>
                                  <a:cubicBezTo>
                                    <a:pt x="4" y="5420"/>
                                    <a:pt x="0" y="5416"/>
                                    <a:pt x="0" y="5411"/>
                                  </a:cubicBezTo>
                                  <a:lnTo>
                                    <a:pt x="0" y="5411"/>
                                  </a:lnTo>
                                  <a:cubicBezTo>
                                    <a:pt x="0" y="5407"/>
                                    <a:pt x="4" y="5403"/>
                                    <a:pt x="8" y="5403"/>
                                  </a:cubicBezTo>
                                  <a:cubicBezTo>
                                    <a:pt x="13" y="5403"/>
                                    <a:pt x="16" y="5407"/>
                                    <a:pt x="16" y="5411"/>
                                  </a:cubicBezTo>
                                  <a:close/>
                                  <a:moveTo>
                                    <a:pt x="16" y="5445"/>
                                  </a:moveTo>
                                  <a:lnTo>
                                    <a:pt x="16" y="5445"/>
                                  </a:lnTo>
                                  <a:cubicBezTo>
                                    <a:pt x="16" y="5449"/>
                                    <a:pt x="13" y="5453"/>
                                    <a:pt x="8" y="5453"/>
                                  </a:cubicBezTo>
                                  <a:cubicBezTo>
                                    <a:pt x="4" y="5453"/>
                                    <a:pt x="0" y="5449"/>
                                    <a:pt x="0" y="5445"/>
                                  </a:cubicBezTo>
                                  <a:lnTo>
                                    <a:pt x="0" y="5445"/>
                                  </a:lnTo>
                                  <a:cubicBezTo>
                                    <a:pt x="0" y="5440"/>
                                    <a:pt x="4" y="5436"/>
                                    <a:pt x="8" y="5436"/>
                                  </a:cubicBezTo>
                                  <a:cubicBezTo>
                                    <a:pt x="13" y="5436"/>
                                    <a:pt x="16" y="5440"/>
                                    <a:pt x="16" y="5445"/>
                                  </a:cubicBezTo>
                                  <a:close/>
                                  <a:moveTo>
                                    <a:pt x="16" y="5478"/>
                                  </a:moveTo>
                                  <a:lnTo>
                                    <a:pt x="16" y="5478"/>
                                  </a:lnTo>
                                  <a:cubicBezTo>
                                    <a:pt x="16" y="5483"/>
                                    <a:pt x="13" y="5486"/>
                                    <a:pt x="8" y="5486"/>
                                  </a:cubicBezTo>
                                  <a:cubicBezTo>
                                    <a:pt x="4" y="5486"/>
                                    <a:pt x="0" y="5483"/>
                                    <a:pt x="0" y="5478"/>
                                  </a:cubicBezTo>
                                  <a:lnTo>
                                    <a:pt x="0" y="5478"/>
                                  </a:lnTo>
                                  <a:cubicBezTo>
                                    <a:pt x="0" y="5473"/>
                                    <a:pt x="4" y="5470"/>
                                    <a:pt x="8" y="5470"/>
                                  </a:cubicBezTo>
                                  <a:cubicBezTo>
                                    <a:pt x="13" y="5470"/>
                                    <a:pt x="16" y="5473"/>
                                    <a:pt x="16" y="5478"/>
                                  </a:cubicBezTo>
                                  <a:close/>
                                  <a:moveTo>
                                    <a:pt x="16" y="5511"/>
                                  </a:moveTo>
                                  <a:lnTo>
                                    <a:pt x="16" y="5511"/>
                                  </a:lnTo>
                                  <a:cubicBezTo>
                                    <a:pt x="16" y="5516"/>
                                    <a:pt x="13" y="5520"/>
                                    <a:pt x="8" y="5520"/>
                                  </a:cubicBezTo>
                                  <a:cubicBezTo>
                                    <a:pt x="4" y="5520"/>
                                    <a:pt x="0" y="5516"/>
                                    <a:pt x="0" y="5511"/>
                                  </a:cubicBezTo>
                                  <a:lnTo>
                                    <a:pt x="0" y="5511"/>
                                  </a:lnTo>
                                  <a:cubicBezTo>
                                    <a:pt x="0" y="5507"/>
                                    <a:pt x="4" y="5503"/>
                                    <a:pt x="8" y="5503"/>
                                  </a:cubicBezTo>
                                  <a:cubicBezTo>
                                    <a:pt x="13" y="5503"/>
                                    <a:pt x="16" y="5507"/>
                                    <a:pt x="16" y="5511"/>
                                  </a:cubicBezTo>
                                  <a:close/>
                                  <a:moveTo>
                                    <a:pt x="16" y="5545"/>
                                  </a:moveTo>
                                  <a:lnTo>
                                    <a:pt x="16" y="5545"/>
                                  </a:lnTo>
                                  <a:cubicBezTo>
                                    <a:pt x="16" y="5549"/>
                                    <a:pt x="13" y="5553"/>
                                    <a:pt x="8" y="5553"/>
                                  </a:cubicBezTo>
                                  <a:cubicBezTo>
                                    <a:pt x="4" y="5553"/>
                                    <a:pt x="0" y="5549"/>
                                    <a:pt x="0" y="5545"/>
                                  </a:cubicBezTo>
                                  <a:lnTo>
                                    <a:pt x="0" y="5545"/>
                                  </a:lnTo>
                                  <a:cubicBezTo>
                                    <a:pt x="0" y="5540"/>
                                    <a:pt x="4" y="5536"/>
                                    <a:pt x="8" y="5536"/>
                                  </a:cubicBezTo>
                                  <a:cubicBezTo>
                                    <a:pt x="13" y="5536"/>
                                    <a:pt x="16" y="5540"/>
                                    <a:pt x="16" y="5545"/>
                                  </a:cubicBezTo>
                                  <a:close/>
                                  <a:moveTo>
                                    <a:pt x="16" y="5578"/>
                                  </a:moveTo>
                                  <a:lnTo>
                                    <a:pt x="16" y="5578"/>
                                  </a:lnTo>
                                  <a:cubicBezTo>
                                    <a:pt x="16" y="5583"/>
                                    <a:pt x="13" y="5586"/>
                                    <a:pt x="8" y="5586"/>
                                  </a:cubicBezTo>
                                  <a:cubicBezTo>
                                    <a:pt x="4" y="5586"/>
                                    <a:pt x="0" y="5583"/>
                                    <a:pt x="0" y="5578"/>
                                  </a:cubicBezTo>
                                  <a:lnTo>
                                    <a:pt x="0" y="5578"/>
                                  </a:lnTo>
                                  <a:cubicBezTo>
                                    <a:pt x="0" y="5573"/>
                                    <a:pt x="4" y="5570"/>
                                    <a:pt x="8" y="5570"/>
                                  </a:cubicBezTo>
                                  <a:cubicBezTo>
                                    <a:pt x="13" y="5570"/>
                                    <a:pt x="16" y="5573"/>
                                    <a:pt x="16" y="5578"/>
                                  </a:cubicBezTo>
                                  <a:close/>
                                  <a:moveTo>
                                    <a:pt x="16" y="5611"/>
                                  </a:moveTo>
                                  <a:lnTo>
                                    <a:pt x="16" y="5611"/>
                                  </a:lnTo>
                                  <a:cubicBezTo>
                                    <a:pt x="16" y="5616"/>
                                    <a:pt x="13" y="5620"/>
                                    <a:pt x="8" y="5620"/>
                                  </a:cubicBezTo>
                                  <a:cubicBezTo>
                                    <a:pt x="4" y="5620"/>
                                    <a:pt x="0" y="5616"/>
                                    <a:pt x="0" y="5611"/>
                                  </a:cubicBezTo>
                                  <a:lnTo>
                                    <a:pt x="0" y="5611"/>
                                  </a:lnTo>
                                  <a:cubicBezTo>
                                    <a:pt x="0" y="5607"/>
                                    <a:pt x="4" y="5603"/>
                                    <a:pt x="8" y="5603"/>
                                  </a:cubicBezTo>
                                  <a:cubicBezTo>
                                    <a:pt x="13" y="5603"/>
                                    <a:pt x="16" y="5607"/>
                                    <a:pt x="16" y="5611"/>
                                  </a:cubicBezTo>
                                  <a:close/>
                                  <a:moveTo>
                                    <a:pt x="16" y="5645"/>
                                  </a:moveTo>
                                  <a:lnTo>
                                    <a:pt x="16" y="5645"/>
                                  </a:lnTo>
                                  <a:cubicBezTo>
                                    <a:pt x="16" y="5649"/>
                                    <a:pt x="13" y="5653"/>
                                    <a:pt x="8" y="5653"/>
                                  </a:cubicBezTo>
                                  <a:cubicBezTo>
                                    <a:pt x="4" y="5653"/>
                                    <a:pt x="0" y="5649"/>
                                    <a:pt x="0" y="5645"/>
                                  </a:cubicBezTo>
                                  <a:lnTo>
                                    <a:pt x="0" y="5645"/>
                                  </a:lnTo>
                                  <a:cubicBezTo>
                                    <a:pt x="0" y="5640"/>
                                    <a:pt x="4" y="5636"/>
                                    <a:pt x="8" y="5636"/>
                                  </a:cubicBezTo>
                                  <a:cubicBezTo>
                                    <a:pt x="13" y="5636"/>
                                    <a:pt x="16" y="5640"/>
                                    <a:pt x="16" y="5645"/>
                                  </a:cubicBezTo>
                                  <a:close/>
                                  <a:moveTo>
                                    <a:pt x="16" y="5678"/>
                                  </a:moveTo>
                                  <a:lnTo>
                                    <a:pt x="16" y="5678"/>
                                  </a:lnTo>
                                  <a:cubicBezTo>
                                    <a:pt x="16" y="5683"/>
                                    <a:pt x="13" y="5686"/>
                                    <a:pt x="8" y="5686"/>
                                  </a:cubicBezTo>
                                  <a:cubicBezTo>
                                    <a:pt x="4" y="5686"/>
                                    <a:pt x="0" y="5683"/>
                                    <a:pt x="0" y="5678"/>
                                  </a:cubicBezTo>
                                  <a:lnTo>
                                    <a:pt x="0" y="5678"/>
                                  </a:lnTo>
                                  <a:cubicBezTo>
                                    <a:pt x="0" y="5673"/>
                                    <a:pt x="4" y="5670"/>
                                    <a:pt x="8" y="5670"/>
                                  </a:cubicBezTo>
                                  <a:cubicBezTo>
                                    <a:pt x="13" y="5670"/>
                                    <a:pt x="16" y="5673"/>
                                    <a:pt x="16" y="5678"/>
                                  </a:cubicBezTo>
                                  <a:close/>
                                  <a:moveTo>
                                    <a:pt x="16" y="5711"/>
                                  </a:moveTo>
                                  <a:lnTo>
                                    <a:pt x="16" y="5711"/>
                                  </a:lnTo>
                                  <a:cubicBezTo>
                                    <a:pt x="16" y="5716"/>
                                    <a:pt x="13" y="5720"/>
                                    <a:pt x="8" y="5720"/>
                                  </a:cubicBezTo>
                                  <a:cubicBezTo>
                                    <a:pt x="4" y="5720"/>
                                    <a:pt x="0" y="5716"/>
                                    <a:pt x="0" y="5711"/>
                                  </a:cubicBezTo>
                                  <a:lnTo>
                                    <a:pt x="0" y="5711"/>
                                  </a:lnTo>
                                  <a:cubicBezTo>
                                    <a:pt x="0" y="5707"/>
                                    <a:pt x="4" y="5703"/>
                                    <a:pt x="8" y="5703"/>
                                  </a:cubicBezTo>
                                  <a:cubicBezTo>
                                    <a:pt x="13" y="5703"/>
                                    <a:pt x="16" y="5707"/>
                                    <a:pt x="16" y="5711"/>
                                  </a:cubicBezTo>
                                  <a:close/>
                                  <a:moveTo>
                                    <a:pt x="16" y="5745"/>
                                  </a:moveTo>
                                  <a:lnTo>
                                    <a:pt x="16" y="5745"/>
                                  </a:lnTo>
                                  <a:cubicBezTo>
                                    <a:pt x="16" y="5749"/>
                                    <a:pt x="13" y="5753"/>
                                    <a:pt x="8" y="5753"/>
                                  </a:cubicBezTo>
                                  <a:cubicBezTo>
                                    <a:pt x="4" y="5753"/>
                                    <a:pt x="0" y="5749"/>
                                    <a:pt x="0" y="5745"/>
                                  </a:cubicBezTo>
                                  <a:lnTo>
                                    <a:pt x="0" y="5745"/>
                                  </a:lnTo>
                                  <a:cubicBezTo>
                                    <a:pt x="0" y="5740"/>
                                    <a:pt x="4" y="5736"/>
                                    <a:pt x="8" y="5736"/>
                                  </a:cubicBezTo>
                                  <a:cubicBezTo>
                                    <a:pt x="13" y="5736"/>
                                    <a:pt x="16" y="5740"/>
                                    <a:pt x="16" y="5745"/>
                                  </a:cubicBezTo>
                                  <a:close/>
                                  <a:moveTo>
                                    <a:pt x="16" y="5778"/>
                                  </a:moveTo>
                                  <a:lnTo>
                                    <a:pt x="16" y="5778"/>
                                  </a:lnTo>
                                  <a:cubicBezTo>
                                    <a:pt x="16" y="5783"/>
                                    <a:pt x="13" y="5786"/>
                                    <a:pt x="8" y="5786"/>
                                  </a:cubicBezTo>
                                  <a:cubicBezTo>
                                    <a:pt x="4" y="5786"/>
                                    <a:pt x="0" y="5783"/>
                                    <a:pt x="0" y="5778"/>
                                  </a:cubicBezTo>
                                  <a:lnTo>
                                    <a:pt x="0" y="5778"/>
                                  </a:lnTo>
                                  <a:cubicBezTo>
                                    <a:pt x="0" y="5773"/>
                                    <a:pt x="4" y="5770"/>
                                    <a:pt x="8" y="5770"/>
                                  </a:cubicBezTo>
                                  <a:cubicBezTo>
                                    <a:pt x="13" y="5770"/>
                                    <a:pt x="16" y="5773"/>
                                    <a:pt x="16" y="5778"/>
                                  </a:cubicBezTo>
                                  <a:close/>
                                  <a:moveTo>
                                    <a:pt x="16" y="5811"/>
                                  </a:moveTo>
                                  <a:lnTo>
                                    <a:pt x="16" y="5811"/>
                                  </a:lnTo>
                                  <a:cubicBezTo>
                                    <a:pt x="16" y="5816"/>
                                    <a:pt x="13" y="5820"/>
                                    <a:pt x="8" y="5820"/>
                                  </a:cubicBezTo>
                                  <a:cubicBezTo>
                                    <a:pt x="4" y="5820"/>
                                    <a:pt x="0" y="5816"/>
                                    <a:pt x="0" y="5811"/>
                                  </a:cubicBezTo>
                                  <a:lnTo>
                                    <a:pt x="0" y="5811"/>
                                  </a:lnTo>
                                  <a:cubicBezTo>
                                    <a:pt x="0" y="5807"/>
                                    <a:pt x="4" y="5803"/>
                                    <a:pt x="8" y="5803"/>
                                  </a:cubicBezTo>
                                  <a:cubicBezTo>
                                    <a:pt x="13" y="5803"/>
                                    <a:pt x="16" y="5807"/>
                                    <a:pt x="16" y="5811"/>
                                  </a:cubicBezTo>
                                  <a:close/>
                                  <a:moveTo>
                                    <a:pt x="16" y="5845"/>
                                  </a:moveTo>
                                  <a:lnTo>
                                    <a:pt x="16" y="5845"/>
                                  </a:lnTo>
                                  <a:cubicBezTo>
                                    <a:pt x="16" y="5849"/>
                                    <a:pt x="13" y="5853"/>
                                    <a:pt x="8" y="5853"/>
                                  </a:cubicBezTo>
                                  <a:cubicBezTo>
                                    <a:pt x="4" y="5853"/>
                                    <a:pt x="0" y="5849"/>
                                    <a:pt x="0" y="5845"/>
                                  </a:cubicBezTo>
                                  <a:lnTo>
                                    <a:pt x="0" y="5845"/>
                                  </a:lnTo>
                                  <a:cubicBezTo>
                                    <a:pt x="0" y="5840"/>
                                    <a:pt x="4" y="5836"/>
                                    <a:pt x="8" y="5836"/>
                                  </a:cubicBezTo>
                                  <a:cubicBezTo>
                                    <a:pt x="13" y="5836"/>
                                    <a:pt x="16" y="5840"/>
                                    <a:pt x="16" y="5845"/>
                                  </a:cubicBezTo>
                                  <a:close/>
                                  <a:moveTo>
                                    <a:pt x="16" y="5878"/>
                                  </a:moveTo>
                                  <a:lnTo>
                                    <a:pt x="16" y="5878"/>
                                  </a:lnTo>
                                  <a:cubicBezTo>
                                    <a:pt x="16" y="5883"/>
                                    <a:pt x="13" y="5886"/>
                                    <a:pt x="8" y="5886"/>
                                  </a:cubicBezTo>
                                  <a:cubicBezTo>
                                    <a:pt x="4" y="5886"/>
                                    <a:pt x="0" y="5883"/>
                                    <a:pt x="0" y="5878"/>
                                  </a:cubicBezTo>
                                  <a:lnTo>
                                    <a:pt x="0" y="5878"/>
                                  </a:lnTo>
                                  <a:cubicBezTo>
                                    <a:pt x="0" y="5874"/>
                                    <a:pt x="4" y="5870"/>
                                    <a:pt x="8" y="5870"/>
                                  </a:cubicBezTo>
                                  <a:cubicBezTo>
                                    <a:pt x="13" y="5870"/>
                                    <a:pt x="16" y="5874"/>
                                    <a:pt x="16" y="5878"/>
                                  </a:cubicBezTo>
                                  <a:close/>
                                  <a:moveTo>
                                    <a:pt x="16" y="5911"/>
                                  </a:moveTo>
                                  <a:lnTo>
                                    <a:pt x="16" y="5911"/>
                                  </a:lnTo>
                                  <a:cubicBezTo>
                                    <a:pt x="16" y="5916"/>
                                    <a:pt x="13" y="5920"/>
                                    <a:pt x="8" y="5920"/>
                                  </a:cubicBezTo>
                                  <a:cubicBezTo>
                                    <a:pt x="4" y="5920"/>
                                    <a:pt x="0" y="5916"/>
                                    <a:pt x="0" y="5911"/>
                                  </a:cubicBezTo>
                                  <a:lnTo>
                                    <a:pt x="0" y="5911"/>
                                  </a:lnTo>
                                  <a:cubicBezTo>
                                    <a:pt x="0" y="5907"/>
                                    <a:pt x="4" y="5903"/>
                                    <a:pt x="8" y="5903"/>
                                  </a:cubicBezTo>
                                  <a:cubicBezTo>
                                    <a:pt x="13" y="5903"/>
                                    <a:pt x="16" y="5907"/>
                                    <a:pt x="16" y="5911"/>
                                  </a:cubicBezTo>
                                  <a:close/>
                                  <a:moveTo>
                                    <a:pt x="16" y="5945"/>
                                  </a:moveTo>
                                  <a:lnTo>
                                    <a:pt x="16" y="5945"/>
                                  </a:lnTo>
                                  <a:cubicBezTo>
                                    <a:pt x="16" y="5949"/>
                                    <a:pt x="13" y="5953"/>
                                    <a:pt x="8" y="5953"/>
                                  </a:cubicBezTo>
                                  <a:cubicBezTo>
                                    <a:pt x="4" y="5953"/>
                                    <a:pt x="0" y="5949"/>
                                    <a:pt x="0" y="5945"/>
                                  </a:cubicBezTo>
                                  <a:lnTo>
                                    <a:pt x="0" y="5945"/>
                                  </a:lnTo>
                                  <a:cubicBezTo>
                                    <a:pt x="0" y="5940"/>
                                    <a:pt x="4" y="5936"/>
                                    <a:pt x="8" y="5936"/>
                                  </a:cubicBezTo>
                                  <a:cubicBezTo>
                                    <a:pt x="13" y="5936"/>
                                    <a:pt x="16" y="5940"/>
                                    <a:pt x="16" y="5945"/>
                                  </a:cubicBezTo>
                                  <a:close/>
                                  <a:moveTo>
                                    <a:pt x="16" y="5978"/>
                                  </a:moveTo>
                                  <a:lnTo>
                                    <a:pt x="16" y="5978"/>
                                  </a:lnTo>
                                  <a:cubicBezTo>
                                    <a:pt x="16" y="5983"/>
                                    <a:pt x="13" y="5987"/>
                                    <a:pt x="8" y="5987"/>
                                  </a:cubicBezTo>
                                  <a:cubicBezTo>
                                    <a:pt x="4" y="5987"/>
                                    <a:pt x="0" y="5983"/>
                                    <a:pt x="0" y="5978"/>
                                  </a:cubicBezTo>
                                  <a:lnTo>
                                    <a:pt x="0" y="5978"/>
                                  </a:lnTo>
                                  <a:cubicBezTo>
                                    <a:pt x="0" y="5974"/>
                                    <a:pt x="4" y="5970"/>
                                    <a:pt x="8" y="5970"/>
                                  </a:cubicBezTo>
                                  <a:cubicBezTo>
                                    <a:pt x="13" y="5970"/>
                                    <a:pt x="16" y="5974"/>
                                    <a:pt x="16" y="5978"/>
                                  </a:cubicBezTo>
                                  <a:close/>
                                  <a:moveTo>
                                    <a:pt x="16" y="6012"/>
                                  </a:moveTo>
                                  <a:lnTo>
                                    <a:pt x="16" y="6012"/>
                                  </a:lnTo>
                                  <a:cubicBezTo>
                                    <a:pt x="16" y="6016"/>
                                    <a:pt x="13" y="6020"/>
                                    <a:pt x="8" y="6020"/>
                                  </a:cubicBezTo>
                                  <a:cubicBezTo>
                                    <a:pt x="4" y="6020"/>
                                    <a:pt x="0" y="6016"/>
                                    <a:pt x="0" y="6012"/>
                                  </a:cubicBezTo>
                                  <a:lnTo>
                                    <a:pt x="0" y="6012"/>
                                  </a:lnTo>
                                  <a:cubicBezTo>
                                    <a:pt x="0" y="6007"/>
                                    <a:pt x="4" y="6003"/>
                                    <a:pt x="8" y="6003"/>
                                  </a:cubicBezTo>
                                  <a:cubicBezTo>
                                    <a:pt x="13" y="6003"/>
                                    <a:pt x="16" y="6007"/>
                                    <a:pt x="16" y="6012"/>
                                  </a:cubicBezTo>
                                  <a:close/>
                                  <a:moveTo>
                                    <a:pt x="16" y="6045"/>
                                  </a:moveTo>
                                  <a:lnTo>
                                    <a:pt x="16" y="6045"/>
                                  </a:lnTo>
                                  <a:cubicBezTo>
                                    <a:pt x="16" y="6049"/>
                                    <a:pt x="13" y="6053"/>
                                    <a:pt x="8" y="6053"/>
                                  </a:cubicBezTo>
                                  <a:cubicBezTo>
                                    <a:pt x="4" y="6053"/>
                                    <a:pt x="0" y="6049"/>
                                    <a:pt x="0" y="6045"/>
                                  </a:cubicBezTo>
                                  <a:lnTo>
                                    <a:pt x="0" y="6045"/>
                                  </a:lnTo>
                                  <a:cubicBezTo>
                                    <a:pt x="0" y="6040"/>
                                    <a:pt x="4" y="6037"/>
                                    <a:pt x="8" y="6037"/>
                                  </a:cubicBezTo>
                                  <a:cubicBezTo>
                                    <a:pt x="13" y="6037"/>
                                    <a:pt x="16" y="6040"/>
                                    <a:pt x="16" y="6045"/>
                                  </a:cubicBezTo>
                                  <a:close/>
                                  <a:moveTo>
                                    <a:pt x="16" y="6078"/>
                                  </a:moveTo>
                                  <a:lnTo>
                                    <a:pt x="16" y="6078"/>
                                  </a:lnTo>
                                  <a:cubicBezTo>
                                    <a:pt x="16" y="6083"/>
                                    <a:pt x="13" y="6087"/>
                                    <a:pt x="8" y="6087"/>
                                  </a:cubicBezTo>
                                  <a:cubicBezTo>
                                    <a:pt x="4" y="6087"/>
                                    <a:pt x="0" y="6083"/>
                                    <a:pt x="0" y="6078"/>
                                  </a:cubicBezTo>
                                  <a:lnTo>
                                    <a:pt x="0" y="6078"/>
                                  </a:lnTo>
                                  <a:cubicBezTo>
                                    <a:pt x="0" y="6074"/>
                                    <a:pt x="4" y="6070"/>
                                    <a:pt x="8" y="6070"/>
                                  </a:cubicBezTo>
                                  <a:cubicBezTo>
                                    <a:pt x="13" y="6070"/>
                                    <a:pt x="16" y="6074"/>
                                    <a:pt x="16" y="6078"/>
                                  </a:cubicBezTo>
                                  <a:close/>
                                  <a:moveTo>
                                    <a:pt x="16" y="6112"/>
                                  </a:moveTo>
                                  <a:lnTo>
                                    <a:pt x="16" y="6112"/>
                                  </a:lnTo>
                                  <a:cubicBezTo>
                                    <a:pt x="16" y="6116"/>
                                    <a:pt x="13" y="6120"/>
                                    <a:pt x="8" y="6120"/>
                                  </a:cubicBezTo>
                                  <a:cubicBezTo>
                                    <a:pt x="4" y="6120"/>
                                    <a:pt x="0" y="6116"/>
                                    <a:pt x="0" y="6112"/>
                                  </a:cubicBezTo>
                                  <a:lnTo>
                                    <a:pt x="0" y="6112"/>
                                  </a:lnTo>
                                  <a:cubicBezTo>
                                    <a:pt x="0" y="6107"/>
                                    <a:pt x="4" y="6103"/>
                                    <a:pt x="8" y="6103"/>
                                  </a:cubicBezTo>
                                  <a:cubicBezTo>
                                    <a:pt x="13" y="6103"/>
                                    <a:pt x="16" y="6107"/>
                                    <a:pt x="16" y="6112"/>
                                  </a:cubicBezTo>
                                  <a:close/>
                                  <a:moveTo>
                                    <a:pt x="16" y="6145"/>
                                  </a:moveTo>
                                  <a:lnTo>
                                    <a:pt x="16" y="6145"/>
                                  </a:lnTo>
                                  <a:cubicBezTo>
                                    <a:pt x="16" y="6150"/>
                                    <a:pt x="13" y="6153"/>
                                    <a:pt x="8" y="6153"/>
                                  </a:cubicBezTo>
                                  <a:cubicBezTo>
                                    <a:pt x="4" y="6153"/>
                                    <a:pt x="0" y="6150"/>
                                    <a:pt x="0" y="6145"/>
                                  </a:cubicBezTo>
                                  <a:lnTo>
                                    <a:pt x="0" y="6145"/>
                                  </a:lnTo>
                                  <a:cubicBezTo>
                                    <a:pt x="0" y="6140"/>
                                    <a:pt x="4" y="6137"/>
                                    <a:pt x="8" y="6137"/>
                                  </a:cubicBezTo>
                                  <a:cubicBezTo>
                                    <a:pt x="13" y="6137"/>
                                    <a:pt x="16" y="6140"/>
                                    <a:pt x="16" y="6145"/>
                                  </a:cubicBezTo>
                                  <a:close/>
                                  <a:moveTo>
                                    <a:pt x="16" y="6178"/>
                                  </a:moveTo>
                                  <a:lnTo>
                                    <a:pt x="16" y="6178"/>
                                  </a:lnTo>
                                  <a:cubicBezTo>
                                    <a:pt x="16" y="6183"/>
                                    <a:pt x="13" y="6187"/>
                                    <a:pt x="8" y="6187"/>
                                  </a:cubicBezTo>
                                  <a:cubicBezTo>
                                    <a:pt x="4" y="6187"/>
                                    <a:pt x="0" y="6183"/>
                                    <a:pt x="0" y="6178"/>
                                  </a:cubicBezTo>
                                  <a:lnTo>
                                    <a:pt x="0" y="6178"/>
                                  </a:lnTo>
                                  <a:cubicBezTo>
                                    <a:pt x="0" y="6174"/>
                                    <a:pt x="4" y="6170"/>
                                    <a:pt x="8" y="6170"/>
                                  </a:cubicBezTo>
                                  <a:cubicBezTo>
                                    <a:pt x="13" y="6170"/>
                                    <a:pt x="16" y="6174"/>
                                    <a:pt x="16" y="6178"/>
                                  </a:cubicBezTo>
                                  <a:close/>
                                  <a:moveTo>
                                    <a:pt x="16" y="6212"/>
                                  </a:moveTo>
                                  <a:lnTo>
                                    <a:pt x="16" y="6212"/>
                                  </a:lnTo>
                                  <a:cubicBezTo>
                                    <a:pt x="16" y="6216"/>
                                    <a:pt x="13" y="6220"/>
                                    <a:pt x="8" y="6220"/>
                                  </a:cubicBezTo>
                                  <a:cubicBezTo>
                                    <a:pt x="4" y="6220"/>
                                    <a:pt x="0" y="6216"/>
                                    <a:pt x="0" y="6212"/>
                                  </a:cubicBezTo>
                                  <a:lnTo>
                                    <a:pt x="0" y="6212"/>
                                  </a:lnTo>
                                  <a:cubicBezTo>
                                    <a:pt x="0" y="6207"/>
                                    <a:pt x="4" y="6203"/>
                                    <a:pt x="8" y="6203"/>
                                  </a:cubicBezTo>
                                  <a:cubicBezTo>
                                    <a:pt x="13" y="6203"/>
                                    <a:pt x="16" y="6207"/>
                                    <a:pt x="16" y="6212"/>
                                  </a:cubicBezTo>
                                  <a:close/>
                                  <a:moveTo>
                                    <a:pt x="16" y="6245"/>
                                  </a:moveTo>
                                  <a:lnTo>
                                    <a:pt x="16" y="6245"/>
                                  </a:lnTo>
                                  <a:cubicBezTo>
                                    <a:pt x="16" y="6250"/>
                                    <a:pt x="13" y="6253"/>
                                    <a:pt x="8" y="6253"/>
                                  </a:cubicBezTo>
                                  <a:cubicBezTo>
                                    <a:pt x="4" y="6253"/>
                                    <a:pt x="0" y="6250"/>
                                    <a:pt x="0" y="6245"/>
                                  </a:cubicBezTo>
                                  <a:lnTo>
                                    <a:pt x="0" y="6245"/>
                                  </a:lnTo>
                                  <a:cubicBezTo>
                                    <a:pt x="0" y="6240"/>
                                    <a:pt x="4" y="6237"/>
                                    <a:pt x="8" y="6237"/>
                                  </a:cubicBezTo>
                                  <a:cubicBezTo>
                                    <a:pt x="13" y="6237"/>
                                    <a:pt x="16" y="6240"/>
                                    <a:pt x="16" y="6245"/>
                                  </a:cubicBezTo>
                                  <a:close/>
                                  <a:moveTo>
                                    <a:pt x="16" y="6278"/>
                                  </a:moveTo>
                                  <a:lnTo>
                                    <a:pt x="16" y="6278"/>
                                  </a:lnTo>
                                  <a:cubicBezTo>
                                    <a:pt x="16" y="6283"/>
                                    <a:pt x="13" y="6287"/>
                                    <a:pt x="8" y="6287"/>
                                  </a:cubicBezTo>
                                  <a:cubicBezTo>
                                    <a:pt x="4" y="6287"/>
                                    <a:pt x="0" y="6283"/>
                                    <a:pt x="0" y="6278"/>
                                  </a:cubicBezTo>
                                  <a:lnTo>
                                    <a:pt x="0" y="6278"/>
                                  </a:lnTo>
                                  <a:cubicBezTo>
                                    <a:pt x="0" y="6274"/>
                                    <a:pt x="4" y="6270"/>
                                    <a:pt x="8" y="6270"/>
                                  </a:cubicBezTo>
                                  <a:cubicBezTo>
                                    <a:pt x="13" y="6270"/>
                                    <a:pt x="16" y="6274"/>
                                    <a:pt x="16" y="6278"/>
                                  </a:cubicBezTo>
                                  <a:close/>
                                  <a:moveTo>
                                    <a:pt x="16" y="6312"/>
                                  </a:moveTo>
                                  <a:lnTo>
                                    <a:pt x="16" y="6312"/>
                                  </a:lnTo>
                                  <a:cubicBezTo>
                                    <a:pt x="16" y="6316"/>
                                    <a:pt x="13" y="6320"/>
                                    <a:pt x="8" y="6320"/>
                                  </a:cubicBezTo>
                                  <a:cubicBezTo>
                                    <a:pt x="4" y="6320"/>
                                    <a:pt x="0" y="6316"/>
                                    <a:pt x="0" y="6312"/>
                                  </a:cubicBezTo>
                                  <a:lnTo>
                                    <a:pt x="0" y="6312"/>
                                  </a:lnTo>
                                  <a:cubicBezTo>
                                    <a:pt x="0" y="6307"/>
                                    <a:pt x="4" y="6303"/>
                                    <a:pt x="8" y="6303"/>
                                  </a:cubicBezTo>
                                  <a:cubicBezTo>
                                    <a:pt x="13" y="6303"/>
                                    <a:pt x="16" y="6307"/>
                                    <a:pt x="16" y="6312"/>
                                  </a:cubicBezTo>
                                  <a:close/>
                                  <a:moveTo>
                                    <a:pt x="16" y="6345"/>
                                  </a:moveTo>
                                  <a:lnTo>
                                    <a:pt x="16" y="6345"/>
                                  </a:lnTo>
                                  <a:cubicBezTo>
                                    <a:pt x="16" y="6350"/>
                                    <a:pt x="13" y="6353"/>
                                    <a:pt x="8" y="6353"/>
                                  </a:cubicBezTo>
                                  <a:cubicBezTo>
                                    <a:pt x="4" y="6353"/>
                                    <a:pt x="0" y="6350"/>
                                    <a:pt x="0" y="6345"/>
                                  </a:cubicBezTo>
                                  <a:lnTo>
                                    <a:pt x="0" y="6345"/>
                                  </a:lnTo>
                                  <a:cubicBezTo>
                                    <a:pt x="0" y="6340"/>
                                    <a:pt x="4" y="6337"/>
                                    <a:pt x="8" y="6337"/>
                                  </a:cubicBezTo>
                                  <a:cubicBezTo>
                                    <a:pt x="13" y="6337"/>
                                    <a:pt x="16" y="6340"/>
                                    <a:pt x="16" y="6345"/>
                                  </a:cubicBezTo>
                                  <a:close/>
                                  <a:moveTo>
                                    <a:pt x="16" y="6378"/>
                                  </a:moveTo>
                                  <a:lnTo>
                                    <a:pt x="16" y="6378"/>
                                  </a:lnTo>
                                  <a:cubicBezTo>
                                    <a:pt x="16" y="6383"/>
                                    <a:pt x="13" y="6387"/>
                                    <a:pt x="8" y="6387"/>
                                  </a:cubicBezTo>
                                  <a:cubicBezTo>
                                    <a:pt x="4" y="6387"/>
                                    <a:pt x="0" y="6383"/>
                                    <a:pt x="0" y="6378"/>
                                  </a:cubicBezTo>
                                  <a:lnTo>
                                    <a:pt x="0" y="6378"/>
                                  </a:lnTo>
                                  <a:cubicBezTo>
                                    <a:pt x="0" y="6374"/>
                                    <a:pt x="4" y="6370"/>
                                    <a:pt x="8" y="6370"/>
                                  </a:cubicBezTo>
                                  <a:cubicBezTo>
                                    <a:pt x="13" y="6370"/>
                                    <a:pt x="16" y="6374"/>
                                    <a:pt x="16" y="6378"/>
                                  </a:cubicBezTo>
                                  <a:close/>
                                  <a:moveTo>
                                    <a:pt x="16" y="6412"/>
                                  </a:moveTo>
                                  <a:lnTo>
                                    <a:pt x="16" y="6412"/>
                                  </a:lnTo>
                                  <a:cubicBezTo>
                                    <a:pt x="16" y="6416"/>
                                    <a:pt x="13" y="6420"/>
                                    <a:pt x="8" y="6420"/>
                                  </a:cubicBezTo>
                                  <a:cubicBezTo>
                                    <a:pt x="4" y="6420"/>
                                    <a:pt x="0" y="6416"/>
                                    <a:pt x="0" y="6412"/>
                                  </a:cubicBezTo>
                                  <a:lnTo>
                                    <a:pt x="0" y="6412"/>
                                  </a:lnTo>
                                  <a:cubicBezTo>
                                    <a:pt x="0" y="6407"/>
                                    <a:pt x="4" y="6403"/>
                                    <a:pt x="8" y="6403"/>
                                  </a:cubicBezTo>
                                  <a:cubicBezTo>
                                    <a:pt x="13" y="6403"/>
                                    <a:pt x="16" y="6407"/>
                                    <a:pt x="16" y="6412"/>
                                  </a:cubicBezTo>
                                  <a:close/>
                                  <a:moveTo>
                                    <a:pt x="16" y="6445"/>
                                  </a:moveTo>
                                  <a:lnTo>
                                    <a:pt x="16" y="6445"/>
                                  </a:lnTo>
                                  <a:cubicBezTo>
                                    <a:pt x="16" y="6450"/>
                                    <a:pt x="13" y="6453"/>
                                    <a:pt x="8" y="6453"/>
                                  </a:cubicBezTo>
                                  <a:cubicBezTo>
                                    <a:pt x="4" y="6453"/>
                                    <a:pt x="0" y="6450"/>
                                    <a:pt x="0" y="6445"/>
                                  </a:cubicBezTo>
                                  <a:lnTo>
                                    <a:pt x="0" y="6445"/>
                                  </a:lnTo>
                                  <a:cubicBezTo>
                                    <a:pt x="0" y="6440"/>
                                    <a:pt x="4" y="6437"/>
                                    <a:pt x="8" y="6437"/>
                                  </a:cubicBezTo>
                                  <a:cubicBezTo>
                                    <a:pt x="13" y="6437"/>
                                    <a:pt x="16" y="6440"/>
                                    <a:pt x="16" y="6445"/>
                                  </a:cubicBezTo>
                                  <a:close/>
                                  <a:moveTo>
                                    <a:pt x="16" y="6478"/>
                                  </a:moveTo>
                                  <a:lnTo>
                                    <a:pt x="16" y="6478"/>
                                  </a:lnTo>
                                  <a:cubicBezTo>
                                    <a:pt x="16" y="6483"/>
                                    <a:pt x="13" y="6487"/>
                                    <a:pt x="8" y="6487"/>
                                  </a:cubicBezTo>
                                  <a:cubicBezTo>
                                    <a:pt x="4" y="6487"/>
                                    <a:pt x="0" y="6483"/>
                                    <a:pt x="0" y="6478"/>
                                  </a:cubicBezTo>
                                  <a:lnTo>
                                    <a:pt x="0" y="6478"/>
                                  </a:lnTo>
                                  <a:cubicBezTo>
                                    <a:pt x="0" y="6474"/>
                                    <a:pt x="4" y="6470"/>
                                    <a:pt x="8" y="6470"/>
                                  </a:cubicBezTo>
                                  <a:cubicBezTo>
                                    <a:pt x="13" y="6470"/>
                                    <a:pt x="16" y="6474"/>
                                    <a:pt x="16" y="6478"/>
                                  </a:cubicBezTo>
                                  <a:close/>
                                  <a:moveTo>
                                    <a:pt x="16" y="6512"/>
                                  </a:moveTo>
                                  <a:lnTo>
                                    <a:pt x="16" y="6512"/>
                                  </a:lnTo>
                                  <a:cubicBezTo>
                                    <a:pt x="16" y="6516"/>
                                    <a:pt x="13" y="6520"/>
                                    <a:pt x="8" y="6520"/>
                                  </a:cubicBezTo>
                                  <a:cubicBezTo>
                                    <a:pt x="4" y="6520"/>
                                    <a:pt x="0" y="6516"/>
                                    <a:pt x="0" y="6512"/>
                                  </a:cubicBezTo>
                                  <a:lnTo>
                                    <a:pt x="0" y="6512"/>
                                  </a:lnTo>
                                  <a:cubicBezTo>
                                    <a:pt x="0" y="6507"/>
                                    <a:pt x="4" y="6503"/>
                                    <a:pt x="8" y="6503"/>
                                  </a:cubicBezTo>
                                  <a:cubicBezTo>
                                    <a:pt x="13" y="6503"/>
                                    <a:pt x="16" y="6507"/>
                                    <a:pt x="16" y="6512"/>
                                  </a:cubicBezTo>
                                  <a:close/>
                                  <a:moveTo>
                                    <a:pt x="16" y="6545"/>
                                  </a:moveTo>
                                  <a:lnTo>
                                    <a:pt x="16" y="6545"/>
                                  </a:lnTo>
                                  <a:cubicBezTo>
                                    <a:pt x="16" y="6550"/>
                                    <a:pt x="13" y="6553"/>
                                    <a:pt x="8" y="6553"/>
                                  </a:cubicBezTo>
                                  <a:cubicBezTo>
                                    <a:pt x="4" y="6553"/>
                                    <a:pt x="0" y="6550"/>
                                    <a:pt x="0" y="6545"/>
                                  </a:cubicBezTo>
                                  <a:lnTo>
                                    <a:pt x="0" y="6545"/>
                                  </a:lnTo>
                                  <a:cubicBezTo>
                                    <a:pt x="0" y="6541"/>
                                    <a:pt x="4" y="6537"/>
                                    <a:pt x="8" y="6537"/>
                                  </a:cubicBezTo>
                                  <a:cubicBezTo>
                                    <a:pt x="13" y="6537"/>
                                    <a:pt x="16" y="6541"/>
                                    <a:pt x="16" y="6545"/>
                                  </a:cubicBezTo>
                                  <a:close/>
                                  <a:moveTo>
                                    <a:pt x="16" y="6578"/>
                                  </a:moveTo>
                                  <a:lnTo>
                                    <a:pt x="16" y="6578"/>
                                  </a:lnTo>
                                  <a:cubicBezTo>
                                    <a:pt x="16" y="6583"/>
                                    <a:pt x="13" y="6587"/>
                                    <a:pt x="8" y="6587"/>
                                  </a:cubicBezTo>
                                  <a:cubicBezTo>
                                    <a:pt x="4" y="6587"/>
                                    <a:pt x="0" y="6583"/>
                                    <a:pt x="0" y="6578"/>
                                  </a:cubicBezTo>
                                  <a:lnTo>
                                    <a:pt x="0" y="6578"/>
                                  </a:lnTo>
                                  <a:cubicBezTo>
                                    <a:pt x="0" y="6574"/>
                                    <a:pt x="4" y="6570"/>
                                    <a:pt x="8" y="6570"/>
                                  </a:cubicBezTo>
                                  <a:cubicBezTo>
                                    <a:pt x="13" y="6570"/>
                                    <a:pt x="16" y="6574"/>
                                    <a:pt x="16" y="6578"/>
                                  </a:cubicBezTo>
                                  <a:close/>
                                  <a:moveTo>
                                    <a:pt x="16" y="6612"/>
                                  </a:moveTo>
                                  <a:lnTo>
                                    <a:pt x="16" y="6612"/>
                                  </a:lnTo>
                                  <a:cubicBezTo>
                                    <a:pt x="16" y="6616"/>
                                    <a:pt x="13" y="6620"/>
                                    <a:pt x="8" y="6620"/>
                                  </a:cubicBezTo>
                                  <a:cubicBezTo>
                                    <a:pt x="4" y="6620"/>
                                    <a:pt x="0" y="6616"/>
                                    <a:pt x="0" y="6612"/>
                                  </a:cubicBezTo>
                                  <a:lnTo>
                                    <a:pt x="0" y="6612"/>
                                  </a:lnTo>
                                  <a:cubicBezTo>
                                    <a:pt x="0" y="6607"/>
                                    <a:pt x="4" y="6603"/>
                                    <a:pt x="8" y="6603"/>
                                  </a:cubicBezTo>
                                  <a:cubicBezTo>
                                    <a:pt x="13" y="6603"/>
                                    <a:pt x="16" y="6607"/>
                                    <a:pt x="16" y="6612"/>
                                  </a:cubicBezTo>
                                  <a:close/>
                                  <a:moveTo>
                                    <a:pt x="16" y="6645"/>
                                  </a:moveTo>
                                  <a:lnTo>
                                    <a:pt x="16" y="6645"/>
                                  </a:lnTo>
                                  <a:cubicBezTo>
                                    <a:pt x="16" y="6650"/>
                                    <a:pt x="13" y="6654"/>
                                    <a:pt x="8" y="6654"/>
                                  </a:cubicBezTo>
                                  <a:cubicBezTo>
                                    <a:pt x="4" y="6654"/>
                                    <a:pt x="0" y="6650"/>
                                    <a:pt x="0" y="6645"/>
                                  </a:cubicBezTo>
                                  <a:lnTo>
                                    <a:pt x="0" y="6645"/>
                                  </a:lnTo>
                                  <a:cubicBezTo>
                                    <a:pt x="0" y="6641"/>
                                    <a:pt x="4" y="6637"/>
                                    <a:pt x="8" y="6637"/>
                                  </a:cubicBezTo>
                                  <a:cubicBezTo>
                                    <a:pt x="13" y="6637"/>
                                    <a:pt x="16" y="6641"/>
                                    <a:pt x="16" y="6645"/>
                                  </a:cubicBezTo>
                                  <a:close/>
                                  <a:moveTo>
                                    <a:pt x="16" y="6679"/>
                                  </a:moveTo>
                                  <a:lnTo>
                                    <a:pt x="16" y="6679"/>
                                  </a:lnTo>
                                  <a:cubicBezTo>
                                    <a:pt x="16" y="6683"/>
                                    <a:pt x="13" y="6687"/>
                                    <a:pt x="8" y="6687"/>
                                  </a:cubicBezTo>
                                  <a:cubicBezTo>
                                    <a:pt x="4" y="6687"/>
                                    <a:pt x="0" y="6683"/>
                                    <a:pt x="0" y="6679"/>
                                  </a:cubicBezTo>
                                  <a:lnTo>
                                    <a:pt x="0" y="6679"/>
                                  </a:lnTo>
                                  <a:cubicBezTo>
                                    <a:pt x="0" y="6674"/>
                                    <a:pt x="4" y="6670"/>
                                    <a:pt x="8" y="6670"/>
                                  </a:cubicBezTo>
                                  <a:cubicBezTo>
                                    <a:pt x="13" y="6670"/>
                                    <a:pt x="16" y="6674"/>
                                    <a:pt x="16" y="6679"/>
                                  </a:cubicBezTo>
                                  <a:close/>
                                  <a:moveTo>
                                    <a:pt x="16" y="6712"/>
                                  </a:moveTo>
                                  <a:lnTo>
                                    <a:pt x="16" y="6712"/>
                                  </a:lnTo>
                                  <a:cubicBezTo>
                                    <a:pt x="16" y="6716"/>
                                    <a:pt x="13" y="6720"/>
                                    <a:pt x="8" y="6720"/>
                                  </a:cubicBezTo>
                                  <a:cubicBezTo>
                                    <a:pt x="4" y="6720"/>
                                    <a:pt x="0" y="6716"/>
                                    <a:pt x="0" y="6712"/>
                                  </a:cubicBezTo>
                                  <a:lnTo>
                                    <a:pt x="0" y="6712"/>
                                  </a:lnTo>
                                  <a:cubicBezTo>
                                    <a:pt x="0" y="6707"/>
                                    <a:pt x="4" y="6704"/>
                                    <a:pt x="8" y="6704"/>
                                  </a:cubicBezTo>
                                  <a:cubicBezTo>
                                    <a:pt x="13" y="6704"/>
                                    <a:pt x="16" y="6707"/>
                                    <a:pt x="16" y="6712"/>
                                  </a:cubicBezTo>
                                  <a:close/>
                                  <a:moveTo>
                                    <a:pt x="16" y="6745"/>
                                  </a:moveTo>
                                  <a:lnTo>
                                    <a:pt x="16" y="6745"/>
                                  </a:lnTo>
                                  <a:cubicBezTo>
                                    <a:pt x="16" y="6750"/>
                                    <a:pt x="13" y="6754"/>
                                    <a:pt x="8" y="6754"/>
                                  </a:cubicBezTo>
                                  <a:cubicBezTo>
                                    <a:pt x="4" y="6754"/>
                                    <a:pt x="0" y="6750"/>
                                    <a:pt x="0" y="6745"/>
                                  </a:cubicBezTo>
                                  <a:lnTo>
                                    <a:pt x="0" y="6745"/>
                                  </a:lnTo>
                                  <a:cubicBezTo>
                                    <a:pt x="0" y="6741"/>
                                    <a:pt x="4" y="6737"/>
                                    <a:pt x="8" y="6737"/>
                                  </a:cubicBezTo>
                                  <a:cubicBezTo>
                                    <a:pt x="13" y="6737"/>
                                    <a:pt x="16" y="6741"/>
                                    <a:pt x="16" y="6745"/>
                                  </a:cubicBezTo>
                                  <a:close/>
                                  <a:moveTo>
                                    <a:pt x="16" y="6779"/>
                                  </a:moveTo>
                                  <a:lnTo>
                                    <a:pt x="16" y="6779"/>
                                  </a:lnTo>
                                  <a:cubicBezTo>
                                    <a:pt x="16" y="6783"/>
                                    <a:pt x="13" y="6787"/>
                                    <a:pt x="8" y="6787"/>
                                  </a:cubicBezTo>
                                  <a:cubicBezTo>
                                    <a:pt x="4" y="6787"/>
                                    <a:pt x="0" y="6783"/>
                                    <a:pt x="0" y="6779"/>
                                  </a:cubicBezTo>
                                  <a:lnTo>
                                    <a:pt x="0" y="6779"/>
                                  </a:lnTo>
                                  <a:cubicBezTo>
                                    <a:pt x="0" y="6774"/>
                                    <a:pt x="4" y="6770"/>
                                    <a:pt x="8" y="6770"/>
                                  </a:cubicBezTo>
                                  <a:cubicBezTo>
                                    <a:pt x="13" y="6770"/>
                                    <a:pt x="16" y="6774"/>
                                    <a:pt x="16" y="6779"/>
                                  </a:cubicBezTo>
                                  <a:close/>
                                  <a:moveTo>
                                    <a:pt x="16" y="6812"/>
                                  </a:moveTo>
                                  <a:lnTo>
                                    <a:pt x="16" y="6812"/>
                                  </a:lnTo>
                                  <a:cubicBezTo>
                                    <a:pt x="16" y="6817"/>
                                    <a:pt x="13" y="6820"/>
                                    <a:pt x="8" y="6820"/>
                                  </a:cubicBezTo>
                                  <a:cubicBezTo>
                                    <a:pt x="4" y="6820"/>
                                    <a:pt x="0" y="6817"/>
                                    <a:pt x="0" y="6812"/>
                                  </a:cubicBezTo>
                                  <a:lnTo>
                                    <a:pt x="0" y="6812"/>
                                  </a:lnTo>
                                  <a:cubicBezTo>
                                    <a:pt x="0" y="6807"/>
                                    <a:pt x="4" y="6804"/>
                                    <a:pt x="8" y="6804"/>
                                  </a:cubicBezTo>
                                  <a:cubicBezTo>
                                    <a:pt x="13" y="6804"/>
                                    <a:pt x="16" y="6807"/>
                                    <a:pt x="16" y="6812"/>
                                  </a:cubicBezTo>
                                  <a:close/>
                                  <a:moveTo>
                                    <a:pt x="16" y="6845"/>
                                  </a:moveTo>
                                  <a:lnTo>
                                    <a:pt x="16" y="6845"/>
                                  </a:lnTo>
                                  <a:cubicBezTo>
                                    <a:pt x="16" y="6850"/>
                                    <a:pt x="13" y="6854"/>
                                    <a:pt x="8" y="6854"/>
                                  </a:cubicBezTo>
                                  <a:cubicBezTo>
                                    <a:pt x="4" y="6854"/>
                                    <a:pt x="0" y="6850"/>
                                    <a:pt x="0" y="6845"/>
                                  </a:cubicBezTo>
                                  <a:lnTo>
                                    <a:pt x="0" y="6845"/>
                                  </a:lnTo>
                                  <a:cubicBezTo>
                                    <a:pt x="0" y="6841"/>
                                    <a:pt x="4" y="6837"/>
                                    <a:pt x="8" y="6837"/>
                                  </a:cubicBezTo>
                                  <a:cubicBezTo>
                                    <a:pt x="13" y="6837"/>
                                    <a:pt x="16" y="6841"/>
                                    <a:pt x="16" y="6845"/>
                                  </a:cubicBezTo>
                                  <a:close/>
                                  <a:moveTo>
                                    <a:pt x="16" y="6879"/>
                                  </a:moveTo>
                                  <a:lnTo>
                                    <a:pt x="16" y="6879"/>
                                  </a:lnTo>
                                  <a:cubicBezTo>
                                    <a:pt x="16" y="6883"/>
                                    <a:pt x="13" y="6887"/>
                                    <a:pt x="8" y="6887"/>
                                  </a:cubicBezTo>
                                  <a:cubicBezTo>
                                    <a:pt x="4" y="6887"/>
                                    <a:pt x="0" y="6883"/>
                                    <a:pt x="0" y="6879"/>
                                  </a:cubicBezTo>
                                  <a:lnTo>
                                    <a:pt x="0" y="6879"/>
                                  </a:lnTo>
                                  <a:cubicBezTo>
                                    <a:pt x="0" y="6874"/>
                                    <a:pt x="4" y="6870"/>
                                    <a:pt x="8" y="6870"/>
                                  </a:cubicBezTo>
                                  <a:cubicBezTo>
                                    <a:pt x="13" y="6870"/>
                                    <a:pt x="16" y="6874"/>
                                    <a:pt x="16" y="6879"/>
                                  </a:cubicBezTo>
                                  <a:close/>
                                  <a:moveTo>
                                    <a:pt x="16" y="6912"/>
                                  </a:moveTo>
                                  <a:lnTo>
                                    <a:pt x="16" y="6912"/>
                                  </a:lnTo>
                                  <a:cubicBezTo>
                                    <a:pt x="16" y="6917"/>
                                    <a:pt x="13" y="6920"/>
                                    <a:pt x="8" y="6920"/>
                                  </a:cubicBezTo>
                                  <a:cubicBezTo>
                                    <a:pt x="4" y="6920"/>
                                    <a:pt x="0" y="6917"/>
                                    <a:pt x="0" y="6912"/>
                                  </a:cubicBezTo>
                                  <a:lnTo>
                                    <a:pt x="0" y="6912"/>
                                  </a:lnTo>
                                  <a:cubicBezTo>
                                    <a:pt x="0" y="6907"/>
                                    <a:pt x="4" y="6904"/>
                                    <a:pt x="8" y="6904"/>
                                  </a:cubicBezTo>
                                  <a:cubicBezTo>
                                    <a:pt x="13" y="6904"/>
                                    <a:pt x="16" y="6907"/>
                                    <a:pt x="16" y="6912"/>
                                  </a:cubicBezTo>
                                  <a:close/>
                                  <a:moveTo>
                                    <a:pt x="16" y="6945"/>
                                  </a:moveTo>
                                  <a:lnTo>
                                    <a:pt x="16" y="6945"/>
                                  </a:lnTo>
                                  <a:cubicBezTo>
                                    <a:pt x="16" y="6950"/>
                                    <a:pt x="13" y="6954"/>
                                    <a:pt x="8" y="6954"/>
                                  </a:cubicBezTo>
                                  <a:cubicBezTo>
                                    <a:pt x="4" y="6954"/>
                                    <a:pt x="0" y="6950"/>
                                    <a:pt x="0" y="6945"/>
                                  </a:cubicBezTo>
                                  <a:lnTo>
                                    <a:pt x="0" y="6945"/>
                                  </a:lnTo>
                                  <a:cubicBezTo>
                                    <a:pt x="0" y="6941"/>
                                    <a:pt x="4" y="6937"/>
                                    <a:pt x="8" y="6937"/>
                                  </a:cubicBezTo>
                                  <a:cubicBezTo>
                                    <a:pt x="13" y="6937"/>
                                    <a:pt x="16" y="6941"/>
                                    <a:pt x="16" y="6945"/>
                                  </a:cubicBezTo>
                                  <a:close/>
                                  <a:moveTo>
                                    <a:pt x="16" y="6979"/>
                                  </a:moveTo>
                                  <a:lnTo>
                                    <a:pt x="16" y="6979"/>
                                  </a:lnTo>
                                  <a:cubicBezTo>
                                    <a:pt x="16" y="6983"/>
                                    <a:pt x="13" y="6987"/>
                                    <a:pt x="8" y="6987"/>
                                  </a:cubicBezTo>
                                  <a:cubicBezTo>
                                    <a:pt x="4" y="6987"/>
                                    <a:pt x="0" y="6983"/>
                                    <a:pt x="0" y="6979"/>
                                  </a:cubicBezTo>
                                  <a:lnTo>
                                    <a:pt x="0" y="6979"/>
                                  </a:lnTo>
                                  <a:cubicBezTo>
                                    <a:pt x="0" y="6974"/>
                                    <a:pt x="4" y="6970"/>
                                    <a:pt x="8" y="6970"/>
                                  </a:cubicBezTo>
                                  <a:cubicBezTo>
                                    <a:pt x="13" y="6970"/>
                                    <a:pt x="16" y="6974"/>
                                    <a:pt x="16" y="6979"/>
                                  </a:cubicBezTo>
                                  <a:close/>
                                  <a:moveTo>
                                    <a:pt x="16" y="7012"/>
                                  </a:moveTo>
                                  <a:lnTo>
                                    <a:pt x="16" y="7012"/>
                                  </a:lnTo>
                                  <a:cubicBezTo>
                                    <a:pt x="16" y="7017"/>
                                    <a:pt x="13" y="7020"/>
                                    <a:pt x="8" y="7020"/>
                                  </a:cubicBezTo>
                                  <a:cubicBezTo>
                                    <a:pt x="4" y="7020"/>
                                    <a:pt x="0" y="7017"/>
                                    <a:pt x="0" y="7012"/>
                                  </a:cubicBezTo>
                                  <a:lnTo>
                                    <a:pt x="0" y="7012"/>
                                  </a:lnTo>
                                  <a:cubicBezTo>
                                    <a:pt x="0" y="7007"/>
                                    <a:pt x="4" y="7004"/>
                                    <a:pt x="8" y="7004"/>
                                  </a:cubicBezTo>
                                  <a:cubicBezTo>
                                    <a:pt x="13" y="7004"/>
                                    <a:pt x="16" y="7007"/>
                                    <a:pt x="16" y="7012"/>
                                  </a:cubicBezTo>
                                  <a:close/>
                                  <a:moveTo>
                                    <a:pt x="16" y="7045"/>
                                  </a:moveTo>
                                  <a:lnTo>
                                    <a:pt x="16" y="7045"/>
                                  </a:lnTo>
                                  <a:cubicBezTo>
                                    <a:pt x="16" y="7050"/>
                                    <a:pt x="13" y="7054"/>
                                    <a:pt x="8" y="7054"/>
                                  </a:cubicBezTo>
                                  <a:cubicBezTo>
                                    <a:pt x="4" y="7054"/>
                                    <a:pt x="0" y="7050"/>
                                    <a:pt x="0" y="7045"/>
                                  </a:cubicBezTo>
                                  <a:lnTo>
                                    <a:pt x="0" y="7045"/>
                                  </a:lnTo>
                                  <a:cubicBezTo>
                                    <a:pt x="0" y="7041"/>
                                    <a:pt x="4" y="7037"/>
                                    <a:pt x="8" y="7037"/>
                                  </a:cubicBezTo>
                                  <a:cubicBezTo>
                                    <a:pt x="13" y="7037"/>
                                    <a:pt x="16" y="7041"/>
                                    <a:pt x="16" y="7045"/>
                                  </a:cubicBezTo>
                                  <a:close/>
                                  <a:moveTo>
                                    <a:pt x="16" y="7079"/>
                                  </a:moveTo>
                                  <a:lnTo>
                                    <a:pt x="16" y="7079"/>
                                  </a:lnTo>
                                  <a:cubicBezTo>
                                    <a:pt x="16" y="7083"/>
                                    <a:pt x="13" y="7087"/>
                                    <a:pt x="8" y="7087"/>
                                  </a:cubicBezTo>
                                  <a:cubicBezTo>
                                    <a:pt x="4" y="7087"/>
                                    <a:pt x="0" y="7083"/>
                                    <a:pt x="0" y="7079"/>
                                  </a:cubicBezTo>
                                  <a:lnTo>
                                    <a:pt x="0" y="7079"/>
                                  </a:lnTo>
                                  <a:cubicBezTo>
                                    <a:pt x="0" y="7074"/>
                                    <a:pt x="4" y="7070"/>
                                    <a:pt x="8" y="7070"/>
                                  </a:cubicBezTo>
                                  <a:cubicBezTo>
                                    <a:pt x="13" y="7070"/>
                                    <a:pt x="16" y="7074"/>
                                    <a:pt x="16" y="7079"/>
                                  </a:cubicBezTo>
                                  <a:close/>
                                  <a:moveTo>
                                    <a:pt x="16" y="7112"/>
                                  </a:moveTo>
                                  <a:lnTo>
                                    <a:pt x="16" y="7112"/>
                                  </a:lnTo>
                                  <a:cubicBezTo>
                                    <a:pt x="16" y="7117"/>
                                    <a:pt x="13" y="7120"/>
                                    <a:pt x="8" y="7120"/>
                                  </a:cubicBezTo>
                                  <a:cubicBezTo>
                                    <a:pt x="4" y="7120"/>
                                    <a:pt x="0" y="7117"/>
                                    <a:pt x="0" y="7112"/>
                                  </a:cubicBezTo>
                                  <a:lnTo>
                                    <a:pt x="0" y="7112"/>
                                  </a:lnTo>
                                  <a:cubicBezTo>
                                    <a:pt x="0" y="7107"/>
                                    <a:pt x="4" y="7104"/>
                                    <a:pt x="8" y="7104"/>
                                  </a:cubicBezTo>
                                  <a:cubicBezTo>
                                    <a:pt x="13" y="7104"/>
                                    <a:pt x="16" y="7107"/>
                                    <a:pt x="16" y="7112"/>
                                  </a:cubicBezTo>
                                  <a:close/>
                                  <a:moveTo>
                                    <a:pt x="16" y="7145"/>
                                  </a:moveTo>
                                  <a:lnTo>
                                    <a:pt x="16" y="7145"/>
                                  </a:lnTo>
                                  <a:cubicBezTo>
                                    <a:pt x="16" y="7150"/>
                                    <a:pt x="13" y="7154"/>
                                    <a:pt x="8" y="7154"/>
                                  </a:cubicBezTo>
                                  <a:cubicBezTo>
                                    <a:pt x="4" y="7154"/>
                                    <a:pt x="0" y="7150"/>
                                    <a:pt x="0" y="7145"/>
                                  </a:cubicBezTo>
                                  <a:lnTo>
                                    <a:pt x="0" y="7145"/>
                                  </a:lnTo>
                                  <a:cubicBezTo>
                                    <a:pt x="0" y="7141"/>
                                    <a:pt x="4" y="7137"/>
                                    <a:pt x="8" y="7137"/>
                                  </a:cubicBezTo>
                                  <a:cubicBezTo>
                                    <a:pt x="13" y="7137"/>
                                    <a:pt x="16" y="7141"/>
                                    <a:pt x="16" y="7145"/>
                                  </a:cubicBezTo>
                                  <a:close/>
                                  <a:moveTo>
                                    <a:pt x="16" y="7179"/>
                                  </a:moveTo>
                                  <a:lnTo>
                                    <a:pt x="16" y="7179"/>
                                  </a:lnTo>
                                  <a:cubicBezTo>
                                    <a:pt x="16" y="7183"/>
                                    <a:pt x="13" y="7187"/>
                                    <a:pt x="8" y="7187"/>
                                  </a:cubicBezTo>
                                  <a:cubicBezTo>
                                    <a:pt x="4" y="7187"/>
                                    <a:pt x="0" y="7183"/>
                                    <a:pt x="0" y="7179"/>
                                  </a:cubicBezTo>
                                  <a:lnTo>
                                    <a:pt x="0" y="7179"/>
                                  </a:lnTo>
                                  <a:cubicBezTo>
                                    <a:pt x="0" y="7174"/>
                                    <a:pt x="4" y="7170"/>
                                    <a:pt x="8" y="7170"/>
                                  </a:cubicBezTo>
                                  <a:cubicBezTo>
                                    <a:pt x="13" y="7170"/>
                                    <a:pt x="16" y="7174"/>
                                    <a:pt x="16" y="7179"/>
                                  </a:cubicBezTo>
                                  <a:close/>
                                  <a:moveTo>
                                    <a:pt x="16" y="7212"/>
                                  </a:moveTo>
                                  <a:lnTo>
                                    <a:pt x="16" y="7212"/>
                                  </a:lnTo>
                                  <a:cubicBezTo>
                                    <a:pt x="16" y="7217"/>
                                    <a:pt x="13" y="7220"/>
                                    <a:pt x="8" y="7220"/>
                                  </a:cubicBezTo>
                                  <a:cubicBezTo>
                                    <a:pt x="4" y="7220"/>
                                    <a:pt x="0" y="7217"/>
                                    <a:pt x="0" y="7212"/>
                                  </a:cubicBezTo>
                                  <a:lnTo>
                                    <a:pt x="0" y="7212"/>
                                  </a:lnTo>
                                  <a:cubicBezTo>
                                    <a:pt x="0" y="7208"/>
                                    <a:pt x="4" y="7204"/>
                                    <a:pt x="8" y="7204"/>
                                  </a:cubicBezTo>
                                  <a:cubicBezTo>
                                    <a:pt x="13" y="7204"/>
                                    <a:pt x="16" y="7208"/>
                                    <a:pt x="16" y="7212"/>
                                  </a:cubicBezTo>
                                  <a:close/>
                                  <a:moveTo>
                                    <a:pt x="16" y="7245"/>
                                  </a:moveTo>
                                  <a:lnTo>
                                    <a:pt x="16" y="7245"/>
                                  </a:lnTo>
                                  <a:cubicBezTo>
                                    <a:pt x="16" y="7250"/>
                                    <a:pt x="13" y="7254"/>
                                    <a:pt x="8" y="7254"/>
                                  </a:cubicBezTo>
                                  <a:cubicBezTo>
                                    <a:pt x="4" y="7254"/>
                                    <a:pt x="0" y="7250"/>
                                    <a:pt x="0" y="7245"/>
                                  </a:cubicBezTo>
                                  <a:lnTo>
                                    <a:pt x="0" y="7245"/>
                                  </a:lnTo>
                                  <a:cubicBezTo>
                                    <a:pt x="0" y="7241"/>
                                    <a:pt x="4" y="7237"/>
                                    <a:pt x="8" y="7237"/>
                                  </a:cubicBezTo>
                                  <a:cubicBezTo>
                                    <a:pt x="13" y="7237"/>
                                    <a:pt x="16" y="7241"/>
                                    <a:pt x="16" y="7245"/>
                                  </a:cubicBezTo>
                                  <a:close/>
                                  <a:moveTo>
                                    <a:pt x="16" y="7279"/>
                                  </a:moveTo>
                                  <a:lnTo>
                                    <a:pt x="16" y="7279"/>
                                  </a:lnTo>
                                  <a:cubicBezTo>
                                    <a:pt x="16" y="7283"/>
                                    <a:pt x="13" y="7287"/>
                                    <a:pt x="8" y="7287"/>
                                  </a:cubicBezTo>
                                  <a:cubicBezTo>
                                    <a:pt x="4" y="7287"/>
                                    <a:pt x="0" y="7283"/>
                                    <a:pt x="0" y="7279"/>
                                  </a:cubicBezTo>
                                  <a:lnTo>
                                    <a:pt x="0" y="7279"/>
                                  </a:lnTo>
                                  <a:cubicBezTo>
                                    <a:pt x="0" y="7274"/>
                                    <a:pt x="4" y="7270"/>
                                    <a:pt x="8" y="7270"/>
                                  </a:cubicBezTo>
                                  <a:cubicBezTo>
                                    <a:pt x="13" y="7270"/>
                                    <a:pt x="16" y="7274"/>
                                    <a:pt x="16" y="7279"/>
                                  </a:cubicBezTo>
                                  <a:close/>
                                  <a:moveTo>
                                    <a:pt x="16" y="7312"/>
                                  </a:moveTo>
                                  <a:lnTo>
                                    <a:pt x="16" y="7312"/>
                                  </a:lnTo>
                                  <a:cubicBezTo>
                                    <a:pt x="16" y="7317"/>
                                    <a:pt x="13" y="7321"/>
                                    <a:pt x="8" y="7321"/>
                                  </a:cubicBezTo>
                                  <a:cubicBezTo>
                                    <a:pt x="4" y="7321"/>
                                    <a:pt x="0" y="7317"/>
                                    <a:pt x="0" y="7312"/>
                                  </a:cubicBezTo>
                                  <a:lnTo>
                                    <a:pt x="0" y="7312"/>
                                  </a:lnTo>
                                  <a:cubicBezTo>
                                    <a:pt x="0" y="7308"/>
                                    <a:pt x="4" y="7304"/>
                                    <a:pt x="8" y="7304"/>
                                  </a:cubicBezTo>
                                  <a:cubicBezTo>
                                    <a:pt x="13" y="7304"/>
                                    <a:pt x="16" y="7308"/>
                                    <a:pt x="16" y="7312"/>
                                  </a:cubicBezTo>
                                  <a:close/>
                                  <a:moveTo>
                                    <a:pt x="16" y="7346"/>
                                  </a:moveTo>
                                  <a:lnTo>
                                    <a:pt x="16" y="7346"/>
                                  </a:lnTo>
                                  <a:cubicBezTo>
                                    <a:pt x="16" y="7350"/>
                                    <a:pt x="13" y="7354"/>
                                    <a:pt x="8" y="7354"/>
                                  </a:cubicBezTo>
                                  <a:cubicBezTo>
                                    <a:pt x="4" y="7354"/>
                                    <a:pt x="0" y="7350"/>
                                    <a:pt x="0" y="7346"/>
                                  </a:cubicBezTo>
                                  <a:lnTo>
                                    <a:pt x="0" y="7346"/>
                                  </a:lnTo>
                                  <a:cubicBezTo>
                                    <a:pt x="0" y="7341"/>
                                    <a:pt x="4" y="7337"/>
                                    <a:pt x="8" y="7337"/>
                                  </a:cubicBezTo>
                                  <a:cubicBezTo>
                                    <a:pt x="13" y="7337"/>
                                    <a:pt x="16" y="7341"/>
                                    <a:pt x="16" y="7346"/>
                                  </a:cubicBezTo>
                                  <a:close/>
                                  <a:moveTo>
                                    <a:pt x="16" y="7379"/>
                                  </a:moveTo>
                                  <a:lnTo>
                                    <a:pt x="16" y="7379"/>
                                  </a:lnTo>
                                  <a:cubicBezTo>
                                    <a:pt x="16" y="7383"/>
                                    <a:pt x="13" y="7387"/>
                                    <a:pt x="8" y="7387"/>
                                  </a:cubicBezTo>
                                  <a:cubicBezTo>
                                    <a:pt x="4" y="7387"/>
                                    <a:pt x="0" y="7383"/>
                                    <a:pt x="0" y="7379"/>
                                  </a:cubicBezTo>
                                  <a:lnTo>
                                    <a:pt x="0" y="7379"/>
                                  </a:lnTo>
                                  <a:cubicBezTo>
                                    <a:pt x="0" y="7374"/>
                                    <a:pt x="4" y="7371"/>
                                    <a:pt x="8" y="7371"/>
                                  </a:cubicBezTo>
                                  <a:cubicBezTo>
                                    <a:pt x="13" y="7371"/>
                                    <a:pt x="16" y="7374"/>
                                    <a:pt x="16" y="7379"/>
                                  </a:cubicBezTo>
                                  <a:close/>
                                  <a:moveTo>
                                    <a:pt x="16" y="7412"/>
                                  </a:moveTo>
                                  <a:lnTo>
                                    <a:pt x="16" y="7412"/>
                                  </a:lnTo>
                                  <a:cubicBezTo>
                                    <a:pt x="16" y="7417"/>
                                    <a:pt x="13" y="7421"/>
                                    <a:pt x="8" y="7421"/>
                                  </a:cubicBezTo>
                                  <a:cubicBezTo>
                                    <a:pt x="4" y="7421"/>
                                    <a:pt x="0" y="7417"/>
                                    <a:pt x="0" y="7412"/>
                                  </a:cubicBezTo>
                                  <a:lnTo>
                                    <a:pt x="0" y="7412"/>
                                  </a:lnTo>
                                  <a:cubicBezTo>
                                    <a:pt x="0" y="7408"/>
                                    <a:pt x="4" y="7404"/>
                                    <a:pt x="8" y="7404"/>
                                  </a:cubicBezTo>
                                  <a:cubicBezTo>
                                    <a:pt x="13" y="7404"/>
                                    <a:pt x="16" y="7408"/>
                                    <a:pt x="16" y="7412"/>
                                  </a:cubicBezTo>
                                  <a:close/>
                                  <a:moveTo>
                                    <a:pt x="16" y="7446"/>
                                  </a:moveTo>
                                  <a:lnTo>
                                    <a:pt x="16" y="7446"/>
                                  </a:lnTo>
                                  <a:cubicBezTo>
                                    <a:pt x="16" y="7450"/>
                                    <a:pt x="13" y="7454"/>
                                    <a:pt x="8" y="7454"/>
                                  </a:cubicBezTo>
                                  <a:cubicBezTo>
                                    <a:pt x="4" y="7454"/>
                                    <a:pt x="0" y="7450"/>
                                    <a:pt x="0" y="7446"/>
                                  </a:cubicBezTo>
                                  <a:lnTo>
                                    <a:pt x="0" y="7446"/>
                                  </a:lnTo>
                                  <a:cubicBezTo>
                                    <a:pt x="0" y="7441"/>
                                    <a:pt x="4" y="7437"/>
                                    <a:pt x="8" y="7437"/>
                                  </a:cubicBezTo>
                                  <a:cubicBezTo>
                                    <a:pt x="13" y="7437"/>
                                    <a:pt x="16" y="7441"/>
                                    <a:pt x="16" y="7446"/>
                                  </a:cubicBezTo>
                                  <a:close/>
                                  <a:moveTo>
                                    <a:pt x="16" y="7479"/>
                                  </a:moveTo>
                                  <a:lnTo>
                                    <a:pt x="16" y="7479"/>
                                  </a:lnTo>
                                  <a:cubicBezTo>
                                    <a:pt x="16" y="7484"/>
                                    <a:pt x="13" y="7487"/>
                                    <a:pt x="8" y="7487"/>
                                  </a:cubicBezTo>
                                  <a:cubicBezTo>
                                    <a:pt x="4" y="7487"/>
                                    <a:pt x="0" y="7484"/>
                                    <a:pt x="0" y="7479"/>
                                  </a:cubicBezTo>
                                  <a:lnTo>
                                    <a:pt x="0" y="7479"/>
                                  </a:lnTo>
                                  <a:cubicBezTo>
                                    <a:pt x="0" y="7474"/>
                                    <a:pt x="4" y="7471"/>
                                    <a:pt x="8" y="7471"/>
                                  </a:cubicBezTo>
                                  <a:cubicBezTo>
                                    <a:pt x="13" y="7471"/>
                                    <a:pt x="16" y="7474"/>
                                    <a:pt x="16" y="7479"/>
                                  </a:cubicBezTo>
                                  <a:close/>
                                  <a:moveTo>
                                    <a:pt x="16" y="7512"/>
                                  </a:moveTo>
                                  <a:lnTo>
                                    <a:pt x="16" y="7512"/>
                                  </a:lnTo>
                                  <a:cubicBezTo>
                                    <a:pt x="16" y="7517"/>
                                    <a:pt x="13" y="7521"/>
                                    <a:pt x="8" y="7521"/>
                                  </a:cubicBezTo>
                                  <a:cubicBezTo>
                                    <a:pt x="4" y="7521"/>
                                    <a:pt x="0" y="7517"/>
                                    <a:pt x="0" y="7512"/>
                                  </a:cubicBezTo>
                                  <a:lnTo>
                                    <a:pt x="0" y="7512"/>
                                  </a:lnTo>
                                  <a:cubicBezTo>
                                    <a:pt x="0" y="7508"/>
                                    <a:pt x="4" y="7504"/>
                                    <a:pt x="8" y="7504"/>
                                  </a:cubicBezTo>
                                  <a:cubicBezTo>
                                    <a:pt x="13" y="7504"/>
                                    <a:pt x="16" y="7508"/>
                                    <a:pt x="16" y="7512"/>
                                  </a:cubicBezTo>
                                  <a:close/>
                                  <a:moveTo>
                                    <a:pt x="16" y="7546"/>
                                  </a:moveTo>
                                  <a:lnTo>
                                    <a:pt x="16" y="7546"/>
                                  </a:lnTo>
                                  <a:cubicBezTo>
                                    <a:pt x="16" y="7550"/>
                                    <a:pt x="13" y="7554"/>
                                    <a:pt x="8" y="7554"/>
                                  </a:cubicBezTo>
                                  <a:cubicBezTo>
                                    <a:pt x="4" y="7554"/>
                                    <a:pt x="0" y="7550"/>
                                    <a:pt x="0" y="7546"/>
                                  </a:cubicBezTo>
                                  <a:lnTo>
                                    <a:pt x="0" y="7546"/>
                                  </a:lnTo>
                                  <a:cubicBezTo>
                                    <a:pt x="0" y="7541"/>
                                    <a:pt x="4" y="7537"/>
                                    <a:pt x="8" y="7537"/>
                                  </a:cubicBezTo>
                                  <a:cubicBezTo>
                                    <a:pt x="13" y="7537"/>
                                    <a:pt x="16" y="7541"/>
                                    <a:pt x="16" y="7546"/>
                                  </a:cubicBezTo>
                                  <a:close/>
                                  <a:moveTo>
                                    <a:pt x="16" y="7579"/>
                                  </a:moveTo>
                                  <a:lnTo>
                                    <a:pt x="16" y="7579"/>
                                  </a:lnTo>
                                  <a:cubicBezTo>
                                    <a:pt x="16" y="7584"/>
                                    <a:pt x="13" y="7587"/>
                                    <a:pt x="8" y="7587"/>
                                  </a:cubicBezTo>
                                  <a:cubicBezTo>
                                    <a:pt x="4" y="7587"/>
                                    <a:pt x="0" y="7584"/>
                                    <a:pt x="0" y="7579"/>
                                  </a:cubicBezTo>
                                  <a:lnTo>
                                    <a:pt x="0" y="7579"/>
                                  </a:lnTo>
                                  <a:cubicBezTo>
                                    <a:pt x="0" y="7574"/>
                                    <a:pt x="4" y="7571"/>
                                    <a:pt x="8" y="7571"/>
                                  </a:cubicBezTo>
                                  <a:cubicBezTo>
                                    <a:pt x="13" y="7571"/>
                                    <a:pt x="16" y="7574"/>
                                    <a:pt x="16" y="7579"/>
                                  </a:cubicBezTo>
                                  <a:close/>
                                  <a:moveTo>
                                    <a:pt x="16" y="7612"/>
                                  </a:moveTo>
                                  <a:lnTo>
                                    <a:pt x="16" y="7612"/>
                                  </a:lnTo>
                                  <a:cubicBezTo>
                                    <a:pt x="16" y="7617"/>
                                    <a:pt x="13" y="7621"/>
                                    <a:pt x="8" y="7621"/>
                                  </a:cubicBezTo>
                                  <a:cubicBezTo>
                                    <a:pt x="4" y="7621"/>
                                    <a:pt x="0" y="7617"/>
                                    <a:pt x="0" y="7612"/>
                                  </a:cubicBezTo>
                                  <a:lnTo>
                                    <a:pt x="0" y="7612"/>
                                  </a:lnTo>
                                  <a:cubicBezTo>
                                    <a:pt x="0" y="7608"/>
                                    <a:pt x="4" y="7604"/>
                                    <a:pt x="8" y="7604"/>
                                  </a:cubicBezTo>
                                  <a:cubicBezTo>
                                    <a:pt x="13" y="7604"/>
                                    <a:pt x="16" y="7608"/>
                                    <a:pt x="16" y="7612"/>
                                  </a:cubicBezTo>
                                  <a:close/>
                                  <a:moveTo>
                                    <a:pt x="16" y="7646"/>
                                  </a:moveTo>
                                  <a:lnTo>
                                    <a:pt x="16" y="7646"/>
                                  </a:lnTo>
                                  <a:cubicBezTo>
                                    <a:pt x="16" y="7650"/>
                                    <a:pt x="13" y="7654"/>
                                    <a:pt x="8" y="7654"/>
                                  </a:cubicBezTo>
                                  <a:cubicBezTo>
                                    <a:pt x="4" y="7654"/>
                                    <a:pt x="0" y="7650"/>
                                    <a:pt x="0" y="7646"/>
                                  </a:cubicBezTo>
                                  <a:lnTo>
                                    <a:pt x="0" y="7646"/>
                                  </a:lnTo>
                                  <a:cubicBezTo>
                                    <a:pt x="0" y="7641"/>
                                    <a:pt x="4" y="7637"/>
                                    <a:pt x="8" y="7637"/>
                                  </a:cubicBezTo>
                                  <a:cubicBezTo>
                                    <a:pt x="13" y="7637"/>
                                    <a:pt x="16" y="7641"/>
                                    <a:pt x="16" y="7646"/>
                                  </a:cubicBezTo>
                                  <a:close/>
                                  <a:moveTo>
                                    <a:pt x="16" y="7679"/>
                                  </a:moveTo>
                                  <a:lnTo>
                                    <a:pt x="16" y="7679"/>
                                  </a:lnTo>
                                  <a:cubicBezTo>
                                    <a:pt x="16" y="7684"/>
                                    <a:pt x="13" y="7687"/>
                                    <a:pt x="8" y="7687"/>
                                  </a:cubicBezTo>
                                  <a:cubicBezTo>
                                    <a:pt x="4" y="7687"/>
                                    <a:pt x="0" y="7684"/>
                                    <a:pt x="0" y="7679"/>
                                  </a:cubicBezTo>
                                  <a:lnTo>
                                    <a:pt x="0" y="7679"/>
                                  </a:lnTo>
                                  <a:cubicBezTo>
                                    <a:pt x="0" y="7674"/>
                                    <a:pt x="4" y="7671"/>
                                    <a:pt x="8" y="7671"/>
                                  </a:cubicBezTo>
                                  <a:cubicBezTo>
                                    <a:pt x="13" y="7671"/>
                                    <a:pt x="16" y="7674"/>
                                    <a:pt x="16" y="7679"/>
                                  </a:cubicBezTo>
                                  <a:close/>
                                  <a:moveTo>
                                    <a:pt x="16" y="7712"/>
                                  </a:moveTo>
                                  <a:lnTo>
                                    <a:pt x="16" y="7712"/>
                                  </a:lnTo>
                                  <a:cubicBezTo>
                                    <a:pt x="16" y="7717"/>
                                    <a:pt x="13" y="7721"/>
                                    <a:pt x="8" y="7721"/>
                                  </a:cubicBezTo>
                                  <a:cubicBezTo>
                                    <a:pt x="4" y="7721"/>
                                    <a:pt x="0" y="7717"/>
                                    <a:pt x="0" y="7712"/>
                                  </a:cubicBezTo>
                                  <a:lnTo>
                                    <a:pt x="0" y="7712"/>
                                  </a:lnTo>
                                  <a:cubicBezTo>
                                    <a:pt x="0" y="7708"/>
                                    <a:pt x="4" y="7704"/>
                                    <a:pt x="8" y="7704"/>
                                  </a:cubicBezTo>
                                  <a:cubicBezTo>
                                    <a:pt x="13" y="7704"/>
                                    <a:pt x="16" y="7708"/>
                                    <a:pt x="16" y="7712"/>
                                  </a:cubicBezTo>
                                  <a:close/>
                                  <a:moveTo>
                                    <a:pt x="16" y="7746"/>
                                  </a:moveTo>
                                  <a:lnTo>
                                    <a:pt x="16" y="7746"/>
                                  </a:lnTo>
                                  <a:cubicBezTo>
                                    <a:pt x="16" y="7750"/>
                                    <a:pt x="13" y="7754"/>
                                    <a:pt x="8" y="7754"/>
                                  </a:cubicBezTo>
                                  <a:cubicBezTo>
                                    <a:pt x="4" y="7754"/>
                                    <a:pt x="0" y="7750"/>
                                    <a:pt x="0" y="7746"/>
                                  </a:cubicBezTo>
                                  <a:lnTo>
                                    <a:pt x="0" y="7746"/>
                                  </a:lnTo>
                                  <a:cubicBezTo>
                                    <a:pt x="0" y="7741"/>
                                    <a:pt x="4" y="7737"/>
                                    <a:pt x="8" y="7737"/>
                                  </a:cubicBezTo>
                                  <a:cubicBezTo>
                                    <a:pt x="13" y="7737"/>
                                    <a:pt x="16" y="7741"/>
                                    <a:pt x="16" y="7746"/>
                                  </a:cubicBezTo>
                                  <a:close/>
                                  <a:moveTo>
                                    <a:pt x="16" y="7779"/>
                                  </a:moveTo>
                                  <a:lnTo>
                                    <a:pt x="16" y="7779"/>
                                  </a:lnTo>
                                  <a:cubicBezTo>
                                    <a:pt x="16" y="7784"/>
                                    <a:pt x="13" y="7787"/>
                                    <a:pt x="8" y="7787"/>
                                  </a:cubicBezTo>
                                  <a:cubicBezTo>
                                    <a:pt x="4" y="7787"/>
                                    <a:pt x="0" y="7784"/>
                                    <a:pt x="0" y="7779"/>
                                  </a:cubicBezTo>
                                  <a:lnTo>
                                    <a:pt x="0" y="7779"/>
                                  </a:lnTo>
                                  <a:cubicBezTo>
                                    <a:pt x="0" y="7774"/>
                                    <a:pt x="4" y="7771"/>
                                    <a:pt x="8" y="7771"/>
                                  </a:cubicBezTo>
                                  <a:cubicBezTo>
                                    <a:pt x="13" y="7771"/>
                                    <a:pt x="16" y="7774"/>
                                    <a:pt x="16" y="7779"/>
                                  </a:cubicBezTo>
                                  <a:close/>
                                  <a:moveTo>
                                    <a:pt x="16" y="7812"/>
                                  </a:moveTo>
                                  <a:lnTo>
                                    <a:pt x="16" y="7812"/>
                                  </a:lnTo>
                                  <a:cubicBezTo>
                                    <a:pt x="16" y="7817"/>
                                    <a:pt x="13" y="7821"/>
                                    <a:pt x="8" y="7821"/>
                                  </a:cubicBezTo>
                                  <a:cubicBezTo>
                                    <a:pt x="4" y="7821"/>
                                    <a:pt x="0" y="7817"/>
                                    <a:pt x="0" y="7812"/>
                                  </a:cubicBezTo>
                                  <a:lnTo>
                                    <a:pt x="0" y="7812"/>
                                  </a:lnTo>
                                  <a:cubicBezTo>
                                    <a:pt x="0" y="7808"/>
                                    <a:pt x="4" y="7804"/>
                                    <a:pt x="8" y="7804"/>
                                  </a:cubicBezTo>
                                  <a:cubicBezTo>
                                    <a:pt x="13" y="7804"/>
                                    <a:pt x="16" y="7808"/>
                                    <a:pt x="16" y="7812"/>
                                  </a:cubicBezTo>
                                  <a:close/>
                                  <a:moveTo>
                                    <a:pt x="16" y="7846"/>
                                  </a:moveTo>
                                  <a:lnTo>
                                    <a:pt x="16" y="7846"/>
                                  </a:lnTo>
                                  <a:cubicBezTo>
                                    <a:pt x="16" y="7850"/>
                                    <a:pt x="13" y="7854"/>
                                    <a:pt x="8" y="7854"/>
                                  </a:cubicBezTo>
                                  <a:cubicBezTo>
                                    <a:pt x="4" y="7854"/>
                                    <a:pt x="0" y="7850"/>
                                    <a:pt x="0" y="7846"/>
                                  </a:cubicBezTo>
                                  <a:lnTo>
                                    <a:pt x="0" y="7846"/>
                                  </a:lnTo>
                                  <a:cubicBezTo>
                                    <a:pt x="0" y="7841"/>
                                    <a:pt x="4" y="7837"/>
                                    <a:pt x="8" y="7837"/>
                                  </a:cubicBezTo>
                                  <a:cubicBezTo>
                                    <a:pt x="13" y="7837"/>
                                    <a:pt x="16" y="7841"/>
                                    <a:pt x="16" y="7846"/>
                                  </a:cubicBezTo>
                                  <a:close/>
                                  <a:moveTo>
                                    <a:pt x="16" y="7879"/>
                                  </a:moveTo>
                                  <a:lnTo>
                                    <a:pt x="16" y="7879"/>
                                  </a:lnTo>
                                  <a:cubicBezTo>
                                    <a:pt x="16" y="7884"/>
                                    <a:pt x="13" y="7887"/>
                                    <a:pt x="8" y="7887"/>
                                  </a:cubicBezTo>
                                  <a:cubicBezTo>
                                    <a:pt x="4" y="7887"/>
                                    <a:pt x="0" y="7884"/>
                                    <a:pt x="0" y="7879"/>
                                  </a:cubicBezTo>
                                  <a:lnTo>
                                    <a:pt x="0" y="7879"/>
                                  </a:lnTo>
                                  <a:cubicBezTo>
                                    <a:pt x="0" y="7875"/>
                                    <a:pt x="4" y="7871"/>
                                    <a:pt x="8" y="7871"/>
                                  </a:cubicBezTo>
                                  <a:cubicBezTo>
                                    <a:pt x="13" y="7871"/>
                                    <a:pt x="16" y="7875"/>
                                    <a:pt x="16" y="7879"/>
                                  </a:cubicBezTo>
                                  <a:close/>
                                  <a:moveTo>
                                    <a:pt x="16" y="7912"/>
                                  </a:moveTo>
                                  <a:lnTo>
                                    <a:pt x="16" y="7913"/>
                                  </a:lnTo>
                                  <a:cubicBezTo>
                                    <a:pt x="16" y="7917"/>
                                    <a:pt x="13" y="7921"/>
                                    <a:pt x="8" y="7921"/>
                                  </a:cubicBezTo>
                                  <a:cubicBezTo>
                                    <a:pt x="4" y="7921"/>
                                    <a:pt x="0" y="7917"/>
                                    <a:pt x="0" y="7913"/>
                                  </a:cubicBezTo>
                                  <a:lnTo>
                                    <a:pt x="0" y="7912"/>
                                  </a:lnTo>
                                  <a:cubicBezTo>
                                    <a:pt x="0" y="7908"/>
                                    <a:pt x="4" y="7904"/>
                                    <a:pt x="8" y="7904"/>
                                  </a:cubicBezTo>
                                  <a:cubicBezTo>
                                    <a:pt x="13" y="7904"/>
                                    <a:pt x="16" y="7908"/>
                                    <a:pt x="16" y="7912"/>
                                  </a:cubicBezTo>
                                  <a:close/>
                                  <a:moveTo>
                                    <a:pt x="16" y="7946"/>
                                  </a:moveTo>
                                  <a:lnTo>
                                    <a:pt x="16" y="7946"/>
                                  </a:lnTo>
                                  <a:cubicBezTo>
                                    <a:pt x="16" y="7950"/>
                                    <a:pt x="13" y="7954"/>
                                    <a:pt x="8" y="7954"/>
                                  </a:cubicBezTo>
                                  <a:cubicBezTo>
                                    <a:pt x="4" y="7954"/>
                                    <a:pt x="0" y="7950"/>
                                    <a:pt x="0" y="7946"/>
                                  </a:cubicBezTo>
                                  <a:lnTo>
                                    <a:pt x="0" y="7946"/>
                                  </a:lnTo>
                                  <a:cubicBezTo>
                                    <a:pt x="0" y="7941"/>
                                    <a:pt x="4" y="7938"/>
                                    <a:pt x="8" y="7938"/>
                                  </a:cubicBezTo>
                                  <a:cubicBezTo>
                                    <a:pt x="13" y="7938"/>
                                    <a:pt x="16" y="7941"/>
                                    <a:pt x="16" y="7946"/>
                                  </a:cubicBezTo>
                                  <a:close/>
                                  <a:moveTo>
                                    <a:pt x="16" y="7979"/>
                                  </a:moveTo>
                                  <a:lnTo>
                                    <a:pt x="16" y="7979"/>
                                  </a:lnTo>
                                  <a:cubicBezTo>
                                    <a:pt x="16" y="7984"/>
                                    <a:pt x="13" y="7988"/>
                                    <a:pt x="8" y="7988"/>
                                  </a:cubicBezTo>
                                  <a:cubicBezTo>
                                    <a:pt x="4" y="7988"/>
                                    <a:pt x="0" y="7984"/>
                                    <a:pt x="0" y="7979"/>
                                  </a:cubicBezTo>
                                  <a:lnTo>
                                    <a:pt x="0" y="7979"/>
                                  </a:lnTo>
                                  <a:cubicBezTo>
                                    <a:pt x="0" y="7975"/>
                                    <a:pt x="4" y="7971"/>
                                    <a:pt x="8" y="7971"/>
                                  </a:cubicBezTo>
                                  <a:cubicBezTo>
                                    <a:pt x="13" y="7971"/>
                                    <a:pt x="16" y="7975"/>
                                    <a:pt x="16" y="7979"/>
                                  </a:cubicBezTo>
                                  <a:close/>
                                  <a:moveTo>
                                    <a:pt x="16" y="8013"/>
                                  </a:moveTo>
                                  <a:lnTo>
                                    <a:pt x="16" y="8013"/>
                                  </a:lnTo>
                                  <a:cubicBezTo>
                                    <a:pt x="16" y="8017"/>
                                    <a:pt x="13" y="8021"/>
                                    <a:pt x="8" y="8021"/>
                                  </a:cubicBezTo>
                                  <a:cubicBezTo>
                                    <a:pt x="4" y="8021"/>
                                    <a:pt x="0" y="8017"/>
                                    <a:pt x="0" y="8013"/>
                                  </a:cubicBezTo>
                                  <a:lnTo>
                                    <a:pt x="0" y="8013"/>
                                  </a:lnTo>
                                  <a:cubicBezTo>
                                    <a:pt x="0" y="8008"/>
                                    <a:pt x="4" y="8004"/>
                                    <a:pt x="8" y="8004"/>
                                  </a:cubicBezTo>
                                  <a:cubicBezTo>
                                    <a:pt x="13" y="8004"/>
                                    <a:pt x="16" y="8008"/>
                                    <a:pt x="16" y="8013"/>
                                  </a:cubicBezTo>
                                  <a:close/>
                                  <a:moveTo>
                                    <a:pt x="16" y="8046"/>
                                  </a:moveTo>
                                  <a:lnTo>
                                    <a:pt x="16" y="8046"/>
                                  </a:lnTo>
                                  <a:cubicBezTo>
                                    <a:pt x="16" y="8051"/>
                                    <a:pt x="13" y="8054"/>
                                    <a:pt x="8" y="8054"/>
                                  </a:cubicBezTo>
                                  <a:cubicBezTo>
                                    <a:pt x="4" y="8054"/>
                                    <a:pt x="0" y="8051"/>
                                    <a:pt x="0" y="8046"/>
                                  </a:cubicBezTo>
                                  <a:lnTo>
                                    <a:pt x="0" y="8046"/>
                                  </a:lnTo>
                                  <a:cubicBezTo>
                                    <a:pt x="0" y="8041"/>
                                    <a:pt x="4" y="8038"/>
                                    <a:pt x="8" y="8038"/>
                                  </a:cubicBezTo>
                                  <a:cubicBezTo>
                                    <a:pt x="13" y="8038"/>
                                    <a:pt x="16" y="8041"/>
                                    <a:pt x="16" y="8046"/>
                                  </a:cubicBezTo>
                                  <a:close/>
                                  <a:moveTo>
                                    <a:pt x="16" y="8079"/>
                                  </a:moveTo>
                                  <a:lnTo>
                                    <a:pt x="16" y="8079"/>
                                  </a:lnTo>
                                  <a:cubicBezTo>
                                    <a:pt x="16" y="8084"/>
                                    <a:pt x="13" y="8088"/>
                                    <a:pt x="8" y="8088"/>
                                  </a:cubicBezTo>
                                  <a:cubicBezTo>
                                    <a:pt x="4" y="8088"/>
                                    <a:pt x="0" y="8084"/>
                                    <a:pt x="0" y="8079"/>
                                  </a:cubicBezTo>
                                  <a:lnTo>
                                    <a:pt x="0" y="8079"/>
                                  </a:lnTo>
                                  <a:cubicBezTo>
                                    <a:pt x="0" y="8075"/>
                                    <a:pt x="4" y="8071"/>
                                    <a:pt x="8" y="8071"/>
                                  </a:cubicBezTo>
                                  <a:cubicBezTo>
                                    <a:pt x="13" y="8071"/>
                                    <a:pt x="16" y="8075"/>
                                    <a:pt x="16" y="8079"/>
                                  </a:cubicBezTo>
                                  <a:close/>
                                  <a:moveTo>
                                    <a:pt x="16" y="8113"/>
                                  </a:moveTo>
                                  <a:lnTo>
                                    <a:pt x="16" y="8113"/>
                                  </a:lnTo>
                                  <a:cubicBezTo>
                                    <a:pt x="16" y="8117"/>
                                    <a:pt x="13" y="8121"/>
                                    <a:pt x="8" y="8121"/>
                                  </a:cubicBezTo>
                                  <a:cubicBezTo>
                                    <a:pt x="4" y="8121"/>
                                    <a:pt x="0" y="8117"/>
                                    <a:pt x="0" y="8113"/>
                                  </a:cubicBezTo>
                                  <a:lnTo>
                                    <a:pt x="0" y="8113"/>
                                  </a:lnTo>
                                  <a:cubicBezTo>
                                    <a:pt x="0" y="8108"/>
                                    <a:pt x="4" y="8104"/>
                                    <a:pt x="8" y="8104"/>
                                  </a:cubicBezTo>
                                  <a:cubicBezTo>
                                    <a:pt x="13" y="8104"/>
                                    <a:pt x="16" y="8108"/>
                                    <a:pt x="16" y="8113"/>
                                  </a:cubicBezTo>
                                  <a:close/>
                                  <a:moveTo>
                                    <a:pt x="16" y="8146"/>
                                  </a:moveTo>
                                  <a:lnTo>
                                    <a:pt x="16" y="8146"/>
                                  </a:lnTo>
                                  <a:cubicBezTo>
                                    <a:pt x="16" y="8151"/>
                                    <a:pt x="13" y="8154"/>
                                    <a:pt x="8" y="8154"/>
                                  </a:cubicBezTo>
                                  <a:cubicBezTo>
                                    <a:pt x="4" y="8154"/>
                                    <a:pt x="0" y="8151"/>
                                    <a:pt x="0" y="8146"/>
                                  </a:cubicBezTo>
                                  <a:lnTo>
                                    <a:pt x="0" y="8146"/>
                                  </a:lnTo>
                                  <a:cubicBezTo>
                                    <a:pt x="0" y="8141"/>
                                    <a:pt x="4" y="8138"/>
                                    <a:pt x="8" y="8138"/>
                                  </a:cubicBezTo>
                                  <a:cubicBezTo>
                                    <a:pt x="13" y="8138"/>
                                    <a:pt x="16" y="8141"/>
                                    <a:pt x="16" y="8146"/>
                                  </a:cubicBezTo>
                                  <a:close/>
                                  <a:moveTo>
                                    <a:pt x="16" y="8179"/>
                                  </a:moveTo>
                                  <a:lnTo>
                                    <a:pt x="16" y="8179"/>
                                  </a:lnTo>
                                  <a:cubicBezTo>
                                    <a:pt x="16" y="8184"/>
                                    <a:pt x="13" y="8188"/>
                                    <a:pt x="8" y="8188"/>
                                  </a:cubicBezTo>
                                  <a:cubicBezTo>
                                    <a:pt x="4" y="8188"/>
                                    <a:pt x="0" y="8184"/>
                                    <a:pt x="0" y="8179"/>
                                  </a:cubicBezTo>
                                  <a:lnTo>
                                    <a:pt x="0" y="8179"/>
                                  </a:lnTo>
                                  <a:cubicBezTo>
                                    <a:pt x="0" y="8175"/>
                                    <a:pt x="4" y="8171"/>
                                    <a:pt x="8" y="8171"/>
                                  </a:cubicBezTo>
                                  <a:cubicBezTo>
                                    <a:pt x="13" y="8171"/>
                                    <a:pt x="16" y="8175"/>
                                    <a:pt x="16" y="8179"/>
                                  </a:cubicBezTo>
                                  <a:close/>
                                  <a:moveTo>
                                    <a:pt x="16" y="8213"/>
                                  </a:moveTo>
                                  <a:lnTo>
                                    <a:pt x="16" y="8213"/>
                                  </a:lnTo>
                                  <a:cubicBezTo>
                                    <a:pt x="16" y="8217"/>
                                    <a:pt x="13" y="8221"/>
                                    <a:pt x="8" y="8221"/>
                                  </a:cubicBezTo>
                                  <a:cubicBezTo>
                                    <a:pt x="4" y="8221"/>
                                    <a:pt x="0" y="8217"/>
                                    <a:pt x="0" y="8213"/>
                                  </a:cubicBezTo>
                                  <a:lnTo>
                                    <a:pt x="0" y="8213"/>
                                  </a:lnTo>
                                  <a:cubicBezTo>
                                    <a:pt x="0" y="8208"/>
                                    <a:pt x="4" y="8204"/>
                                    <a:pt x="8" y="8204"/>
                                  </a:cubicBezTo>
                                  <a:cubicBezTo>
                                    <a:pt x="13" y="8204"/>
                                    <a:pt x="16" y="8208"/>
                                    <a:pt x="16" y="8213"/>
                                  </a:cubicBezTo>
                                  <a:close/>
                                  <a:moveTo>
                                    <a:pt x="16" y="8246"/>
                                  </a:moveTo>
                                  <a:lnTo>
                                    <a:pt x="16" y="8246"/>
                                  </a:lnTo>
                                  <a:cubicBezTo>
                                    <a:pt x="16" y="8251"/>
                                    <a:pt x="13" y="8254"/>
                                    <a:pt x="8" y="8254"/>
                                  </a:cubicBezTo>
                                  <a:cubicBezTo>
                                    <a:pt x="4" y="8254"/>
                                    <a:pt x="0" y="8251"/>
                                    <a:pt x="0" y="8246"/>
                                  </a:cubicBezTo>
                                  <a:lnTo>
                                    <a:pt x="0" y="8246"/>
                                  </a:lnTo>
                                  <a:cubicBezTo>
                                    <a:pt x="0" y="8241"/>
                                    <a:pt x="4" y="8238"/>
                                    <a:pt x="8" y="8238"/>
                                  </a:cubicBezTo>
                                  <a:cubicBezTo>
                                    <a:pt x="13" y="8238"/>
                                    <a:pt x="16" y="8241"/>
                                    <a:pt x="16" y="8246"/>
                                  </a:cubicBezTo>
                                  <a:close/>
                                  <a:moveTo>
                                    <a:pt x="16" y="8279"/>
                                  </a:moveTo>
                                  <a:lnTo>
                                    <a:pt x="16" y="8279"/>
                                  </a:lnTo>
                                  <a:cubicBezTo>
                                    <a:pt x="16" y="8284"/>
                                    <a:pt x="13" y="8288"/>
                                    <a:pt x="8" y="8288"/>
                                  </a:cubicBezTo>
                                  <a:cubicBezTo>
                                    <a:pt x="4" y="8288"/>
                                    <a:pt x="0" y="8284"/>
                                    <a:pt x="0" y="8279"/>
                                  </a:cubicBezTo>
                                  <a:lnTo>
                                    <a:pt x="0" y="8279"/>
                                  </a:lnTo>
                                  <a:cubicBezTo>
                                    <a:pt x="0" y="8275"/>
                                    <a:pt x="4" y="8271"/>
                                    <a:pt x="8" y="8271"/>
                                  </a:cubicBezTo>
                                  <a:cubicBezTo>
                                    <a:pt x="13" y="8271"/>
                                    <a:pt x="16" y="8275"/>
                                    <a:pt x="16" y="8279"/>
                                  </a:cubicBezTo>
                                  <a:close/>
                                  <a:moveTo>
                                    <a:pt x="16" y="8313"/>
                                  </a:moveTo>
                                  <a:lnTo>
                                    <a:pt x="16" y="8313"/>
                                  </a:lnTo>
                                  <a:cubicBezTo>
                                    <a:pt x="16" y="8317"/>
                                    <a:pt x="13" y="8321"/>
                                    <a:pt x="8" y="8321"/>
                                  </a:cubicBezTo>
                                  <a:cubicBezTo>
                                    <a:pt x="4" y="8321"/>
                                    <a:pt x="0" y="8317"/>
                                    <a:pt x="0" y="8313"/>
                                  </a:cubicBezTo>
                                  <a:lnTo>
                                    <a:pt x="0" y="8313"/>
                                  </a:lnTo>
                                  <a:cubicBezTo>
                                    <a:pt x="0" y="8308"/>
                                    <a:pt x="4" y="8304"/>
                                    <a:pt x="8" y="8304"/>
                                  </a:cubicBezTo>
                                  <a:cubicBezTo>
                                    <a:pt x="13" y="8304"/>
                                    <a:pt x="16" y="8308"/>
                                    <a:pt x="16" y="8313"/>
                                  </a:cubicBezTo>
                                  <a:close/>
                                  <a:moveTo>
                                    <a:pt x="16" y="8346"/>
                                  </a:moveTo>
                                  <a:lnTo>
                                    <a:pt x="16" y="8346"/>
                                  </a:lnTo>
                                  <a:cubicBezTo>
                                    <a:pt x="16" y="8351"/>
                                    <a:pt x="13" y="8354"/>
                                    <a:pt x="8" y="8354"/>
                                  </a:cubicBezTo>
                                  <a:cubicBezTo>
                                    <a:pt x="4" y="8354"/>
                                    <a:pt x="0" y="8351"/>
                                    <a:pt x="0" y="8346"/>
                                  </a:cubicBezTo>
                                  <a:lnTo>
                                    <a:pt x="0" y="8346"/>
                                  </a:lnTo>
                                  <a:cubicBezTo>
                                    <a:pt x="0" y="8341"/>
                                    <a:pt x="4" y="8338"/>
                                    <a:pt x="8" y="8338"/>
                                  </a:cubicBezTo>
                                  <a:cubicBezTo>
                                    <a:pt x="13" y="8338"/>
                                    <a:pt x="16" y="8341"/>
                                    <a:pt x="16" y="8346"/>
                                  </a:cubicBezTo>
                                  <a:close/>
                                  <a:moveTo>
                                    <a:pt x="16" y="8379"/>
                                  </a:moveTo>
                                  <a:lnTo>
                                    <a:pt x="16" y="8379"/>
                                  </a:lnTo>
                                  <a:cubicBezTo>
                                    <a:pt x="16" y="8384"/>
                                    <a:pt x="13" y="8388"/>
                                    <a:pt x="8" y="8388"/>
                                  </a:cubicBezTo>
                                  <a:cubicBezTo>
                                    <a:pt x="4" y="8388"/>
                                    <a:pt x="0" y="8384"/>
                                    <a:pt x="0" y="8379"/>
                                  </a:cubicBezTo>
                                  <a:lnTo>
                                    <a:pt x="0" y="8379"/>
                                  </a:lnTo>
                                  <a:cubicBezTo>
                                    <a:pt x="0" y="8375"/>
                                    <a:pt x="4" y="8371"/>
                                    <a:pt x="8" y="8371"/>
                                  </a:cubicBezTo>
                                  <a:cubicBezTo>
                                    <a:pt x="13" y="8371"/>
                                    <a:pt x="16" y="8375"/>
                                    <a:pt x="16" y="8379"/>
                                  </a:cubicBezTo>
                                  <a:close/>
                                  <a:moveTo>
                                    <a:pt x="16" y="8413"/>
                                  </a:moveTo>
                                  <a:lnTo>
                                    <a:pt x="16" y="8413"/>
                                  </a:lnTo>
                                  <a:cubicBezTo>
                                    <a:pt x="16" y="8417"/>
                                    <a:pt x="13" y="8421"/>
                                    <a:pt x="8" y="8421"/>
                                  </a:cubicBezTo>
                                  <a:cubicBezTo>
                                    <a:pt x="4" y="8421"/>
                                    <a:pt x="0" y="8417"/>
                                    <a:pt x="0" y="8413"/>
                                  </a:cubicBezTo>
                                  <a:lnTo>
                                    <a:pt x="0" y="8413"/>
                                  </a:lnTo>
                                  <a:cubicBezTo>
                                    <a:pt x="0" y="8408"/>
                                    <a:pt x="4" y="8404"/>
                                    <a:pt x="8" y="8404"/>
                                  </a:cubicBezTo>
                                  <a:cubicBezTo>
                                    <a:pt x="13" y="8404"/>
                                    <a:pt x="16" y="8408"/>
                                    <a:pt x="16" y="8413"/>
                                  </a:cubicBezTo>
                                  <a:close/>
                                  <a:moveTo>
                                    <a:pt x="16" y="8446"/>
                                  </a:moveTo>
                                  <a:lnTo>
                                    <a:pt x="16" y="8446"/>
                                  </a:lnTo>
                                  <a:cubicBezTo>
                                    <a:pt x="16" y="8451"/>
                                    <a:pt x="13" y="8454"/>
                                    <a:pt x="8" y="8454"/>
                                  </a:cubicBezTo>
                                  <a:cubicBezTo>
                                    <a:pt x="4" y="8454"/>
                                    <a:pt x="0" y="8451"/>
                                    <a:pt x="0" y="8446"/>
                                  </a:cubicBezTo>
                                  <a:lnTo>
                                    <a:pt x="0" y="8446"/>
                                  </a:lnTo>
                                  <a:cubicBezTo>
                                    <a:pt x="0" y="8441"/>
                                    <a:pt x="4" y="8438"/>
                                    <a:pt x="8" y="8438"/>
                                  </a:cubicBezTo>
                                  <a:cubicBezTo>
                                    <a:pt x="13" y="8438"/>
                                    <a:pt x="16" y="8441"/>
                                    <a:pt x="16" y="8446"/>
                                  </a:cubicBezTo>
                                  <a:close/>
                                  <a:moveTo>
                                    <a:pt x="16" y="8479"/>
                                  </a:moveTo>
                                  <a:lnTo>
                                    <a:pt x="16" y="8479"/>
                                  </a:lnTo>
                                  <a:cubicBezTo>
                                    <a:pt x="16" y="8484"/>
                                    <a:pt x="13" y="8488"/>
                                    <a:pt x="8" y="8488"/>
                                  </a:cubicBezTo>
                                  <a:cubicBezTo>
                                    <a:pt x="4" y="8488"/>
                                    <a:pt x="0" y="8484"/>
                                    <a:pt x="0" y="8479"/>
                                  </a:cubicBezTo>
                                  <a:lnTo>
                                    <a:pt x="0" y="8479"/>
                                  </a:lnTo>
                                  <a:cubicBezTo>
                                    <a:pt x="0" y="8475"/>
                                    <a:pt x="4" y="8471"/>
                                    <a:pt x="8" y="8471"/>
                                  </a:cubicBezTo>
                                  <a:cubicBezTo>
                                    <a:pt x="13" y="8471"/>
                                    <a:pt x="16" y="8475"/>
                                    <a:pt x="16" y="8479"/>
                                  </a:cubicBezTo>
                                  <a:close/>
                                  <a:moveTo>
                                    <a:pt x="16" y="8513"/>
                                  </a:moveTo>
                                  <a:lnTo>
                                    <a:pt x="16" y="8513"/>
                                  </a:lnTo>
                                  <a:cubicBezTo>
                                    <a:pt x="16" y="8517"/>
                                    <a:pt x="13" y="8521"/>
                                    <a:pt x="8" y="8521"/>
                                  </a:cubicBezTo>
                                  <a:cubicBezTo>
                                    <a:pt x="4" y="8521"/>
                                    <a:pt x="0" y="8517"/>
                                    <a:pt x="0" y="8513"/>
                                  </a:cubicBezTo>
                                  <a:lnTo>
                                    <a:pt x="0" y="8513"/>
                                  </a:lnTo>
                                  <a:cubicBezTo>
                                    <a:pt x="0" y="8508"/>
                                    <a:pt x="4" y="8504"/>
                                    <a:pt x="8" y="8504"/>
                                  </a:cubicBezTo>
                                  <a:cubicBezTo>
                                    <a:pt x="13" y="8504"/>
                                    <a:pt x="16" y="8508"/>
                                    <a:pt x="16" y="8513"/>
                                  </a:cubicBezTo>
                                  <a:close/>
                                  <a:moveTo>
                                    <a:pt x="16" y="8546"/>
                                  </a:moveTo>
                                  <a:lnTo>
                                    <a:pt x="16" y="8546"/>
                                  </a:lnTo>
                                  <a:cubicBezTo>
                                    <a:pt x="16" y="8551"/>
                                    <a:pt x="13" y="8554"/>
                                    <a:pt x="8" y="8554"/>
                                  </a:cubicBezTo>
                                  <a:cubicBezTo>
                                    <a:pt x="4" y="8554"/>
                                    <a:pt x="0" y="8551"/>
                                    <a:pt x="0" y="8546"/>
                                  </a:cubicBezTo>
                                  <a:lnTo>
                                    <a:pt x="0" y="8546"/>
                                  </a:lnTo>
                                  <a:cubicBezTo>
                                    <a:pt x="0" y="8542"/>
                                    <a:pt x="4" y="8538"/>
                                    <a:pt x="8" y="8538"/>
                                  </a:cubicBezTo>
                                  <a:cubicBezTo>
                                    <a:pt x="13" y="8538"/>
                                    <a:pt x="16" y="8542"/>
                                    <a:pt x="16" y="8546"/>
                                  </a:cubicBezTo>
                                  <a:close/>
                                  <a:moveTo>
                                    <a:pt x="16" y="8580"/>
                                  </a:moveTo>
                                  <a:lnTo>
                                    <a:pt x="16" y="8580"/>
                                  </a:lnTo>
                                  <a:cubicBezTo>
                                    <a:pt x="16" y="8584"/>
                                    <a:pt x="13" y="8588"/>
                                    <a:pt x="8" y="8588"/>
                                  </a:cubicBezTo>
                                  <a:cubicBezTo>
                                    <a:pt x="4" y="8588"/>
                                    <a:pt x="0" y="8584"/>
                                    <a:pt x="0" y="8580"/>
                                  </a:cubicBezTo>
                                  <a:lnTo>
                                    <a:pt x="0" y="8580"/>
                                  </a:lnTo>
                                  <a:cubicBezTo>
                                    <a:pt x="0" y="8575"/>
                                    <a:pt x="4" y="8571"/>
                                    <a:pt x="8" y="8571"/>
                                  </a:cubicBezTo>
                                  <a:cubicBezTo>
                                    <a:pt x="13" y="8571"/>
                                    <a:pt x="16" y="8575"/>
                                    <a:pt x="16" y="8580"/>
                                  </a:cubicBezTo>
                                  <a:close/>
                                  <a:moveTo>
                                    <a:pt x="16" y="8613"/>
                                  </a:moveTo>
                                  <a:lnTo>
                                    <a:pt x="16" y="8613"/>
                                  </a:lnTo>
                                  <a:cubicBezTo>
                                    <a:pt x="16" y="8617"/>
                                    <a:pt x="13" y="8621"/>
                                    <a:pt x="8" y="8621"/>
                                  </a:cubicBezTo>
                                  <a:cubicBezTo>
                                    <a:pt x="4" y="8621"/>
                                    <a:pt x="0" y="8617"/>
                                    <a:pt x="0" y="8613"/>
                                  </a:cubicBezTo>
                                  <a:lnTo>
                                    <a:pt x="0" y="8613"/>
                                  </a:lnTo>
                                  <a:cubicBezTo>
                                    <a:pt x="0" y="8608"/>
                                    <a:pt x="4" y="8605"/>
                                    <a:pt x="8" y="8605"/>
                                  </a:cubicBezTo>
                                  <a:cubicBezTo>
                                    <a:pt x="13" y="8605"/>
                                    <a:pt x="16" y="8608"/>
                                    <a:pt x="16" y="8613"/>
                                  </a:cubicBezTo>
                                  <a:close/>
                                  <a:moveTo>
                                    <a:pt x="16" y="8646"/>
                                  </a:moveTo>
                                  <a:lnTo>
                                    <a:pt x="16" y="8646"/>
                                  </a:lnTo>
                                  <a:cubicBezTo>
                                    <a:pt x="16" y="8651"/>
                                    <a:pt x="13" y="8655"/>
                                    <a:pt x="8" y="8655"/>
                                  </a:cubicBezTo>
                                  <a:cubicBezTo>
                                    <a:pt x="4" y="8655"/>
                                    <a:pt x="0" y="8651"/>
                                    <a:pt x="0" y="8646"/>
                                  </a:cubicBezTo>
                                  <a:lnTo>
                                    <a:pt x="0" y="8646"/>
                                  </a:lnTo>
                                  <a:cubicBezTo>
                                    <a:pt x="0" y="8642"/>
                                    <a:pt x="4" y="8638"/>
                                    <a:pt x="8" y="8638"/>
                                  </a:cubicBezTo>
                                  <a:cubicBezTo>
                                    <a:pt x="13" y="8638"/>
                                    <a:pt x="16" y="8642"/>
                                    <a:pt x="16" y="8646"/>
                                  </a:cubicBezTo>
                                  <a:close/>
                                  <a:moveTo>
                                    <a:pt x="16" y="8680"/>
                                  </a:moveTo>
                                  <a:lnTo>
                                    <a:pt x="16" y="8680"/>
                                  </a:lnTo>
                                  <a:cubicBezTo>
                                    <a:pt x="16" y="8684"/>
                                    <a:pt x="13" y="8688"/>
                                    <a:pt x="8" y="8688"/>
                                  </a:cubicBezTo>
                                  <a:cubicBezTo>
                                    <a:pt x="4" y="8688"/>
                                    <a:pt x="0" y="8684"/>
                                    <a:pt x="0" y="8680"/>
                                  </a:cubicBezTo>
                                  <a:lnTo>
                                    <a:pt x="0" y="8680"/>
                                  </a:lnTo>
                                  <a:cubicBezTo>
                                    <a:pt x="0" y="8675"/>
                                    <a:pt x="4" y="8671"/>
                                    <a:pt x="8" y="8671"/>
                                  </a:cubicBezTo>
                                  <a:cubicBezTo>
                                    <a:pt x="13" y="8671"/>
                                    <a:pt x="16" y="8675"/>
                                    <a:pt x="16" y="8680"/>
                                  </a:cubicBezTo>
                                  <a:close/>
                                  <a:moveTo>
                                    <a:pt x="16" y="8713"/>
                                  </a:moveTo>
                                  <a:lnTo>
                                    <a:pt x="16" y="8713"/>
                                  </a:lnTo>
                                  <a:cubicBezTo>
                                    <a:pt x="16" y="8718"/>
                                    <a:pt x="13" y="8721"/>
                                    <a:pt x="8" y="8721"/>
                                  </a:cubicBezTo>
                                  <a:cubicBezTo>
                                    <a:pt x="4" y="8721"/>
                                    <a:pt x="0" y="8718"/>
                                    <a:pt x="0" y="8713"/>
                                  </a:cubicBezTo>
                                  <a:lnTo>
                                    <a:pt x="0" y="8713"/>
                                  </a:lnTo>
                                  <a:cubicBezTo>
                                    <a:pt x="0" y="8708"/>
                                    <a:pt x="4" y="8705"/>
                                    <a:pt x="8" y="8705"/>
                                  </a:cubicBezTo>
                                  <a:cubicBezTo>
                                    <a:pt x="13" y="8705"/>
                                    <a:pt x="16" y="8708"/>
                                    <a:pt x="16" y="8713"/>
                                  </a:cubicBezTo>
                                  <a:close/>
                                  <a:moveTo>
                                    <a:pt x="16" y="8746"/>
                                  </a:moveTo>
                                  <a:lnTo>
                                    <a:pt x="16" y="8746"/>
                                  </a:lnTo>
                                  <a:cubicBezTo>
                                    <a:pt x="16" y="8751"/>
                                    <a:pt x="13" y="8755"/>
                                    <a:pt x="8" y="8755"/>
                                  </a:cubicBezTo>
                                  <a:cubicBezTo>
                                    <a:pt x="4" y="8755"/>
                                    <a:pt x="0" y="8751"/>
                                    <a:pt x="0" y="8746"/>
                                  </a:cubicBezTo>
                                  <a:lnTo>
                                    <a:pt x="0" y="8746"/>
                                  </a:lnTo>
                                  <a:cubicBezTo>
                                    <a:pt x="0" y="8742"/>
                                    <a:pt x="4" y="8738"/>
                                    <a:pt x="8" y="8738"/>
                                  </a:cubicBezTo>
                                  <a:cubicBezTo>
                                    <a:pt x="13" y="8738"/>
                                    <a:pt x="16" y="8742"/>
                                    <a:pt x="16" y="8746"/>
                                  </a:cubicBezTo>
                                  <a:close/>
                                  <a:moveTo>
                                    <a:pt x="16" y="8780"/>
                                  </a:moveTo>
                                  <a:lnTo>
                                    <a:pt x="16" y="8780"/>
                                  </a:lnTo>
                                  <a:cubicBezTo>
                                    <a:pt x="16" y="8784"/>
                                    <a:pt x="13" y="8788"/>
                                    <a:pt x="8" y="8788"/>
                                  </a:cubicBezTo>
                                  <a:cubicBezTo>
                                    <a:pt x="4" y="8788"/>
                                    <a:pt x="0" y="8784"/>
                                    <a:pt x="0" y="8780"/>
                                  </a:cubicBezTo>
                                  <a:lnTo>
                                    <a:pt x="0" y="8780"/>
                                  </a:lnTo>
                                  <a:cubicBezTo>
                                    <a:pt x="0" y="8775"/>
                                    <a:pt x="4" y="8771"/>
                                    <a:pt x="8" y="8771"/>
                                  </a:cubicBezTo>
                                  <a:cubicBezTo>
                                    <a:pt x="13" y="8771"/>
                                    <a:pt x="16" y="8775"/>
                                    <a:pt x="16" y="8780"/>
                                  </a:cubicBezTo>
                                  <a:close/>
                                  <a:moveTo>
                                    <a:pt x="16" y="8813"/>
                                  </a:moveTo>
                                  <a:lnTo>
                                    <a:pt x="16" y="8813"/>
                                  </a:lnTo>
                                  <a:cubicBezTo>
                                    <a:pt x="16" y="8818"/>
                                    <a:pt x="13" y="8821"/>
                                    <a:pt x="8" y="8821"/>
                                  </a:cubicBezTo>
                                  <a:cubicBezTo>
                                    <a:pt x="4" y="8821"/>
                                    <a:pt x="0" y="8818"/>
                                    <a:pt x="0" y="8813"/>
                                  </a:cubicBezTo>
                                  <a:lnTo>
                                    <a:pt x="0" y="8813"/>
                                  </a:lnTo>
                                  <a:cubicBezTo>
                                    <a:pt x="0" y="8808"/>
                                    <a:pt x="4" y="8805"/>
                                    <a:pt x="8" y="8805"/>
                                  </a:cubicBezTo>
                                  <a:cubicBezTo>
                                    <a:pt x="13" y="8805"/>
                                    <a:pt x="16" y="8808"/>
                                    <a:pt x="16" y="8813"/>
                                  </a:cubicBezTo>
                                  <a:close/>
                                  <a:moveTo>
                                    <a:pt x="16" y="8846"/>
                                  </a:moveTo>
                                  <a:lnTo>
                                    <a:pt x="16" y="8846"/>
                                  </a:lnTo>
                                  <a:cubicBezTo>
                                    <a:pt x="16" y="8851"/>
                                    <a:pt x="13" y="8855"/>
                                    <a:pt x="8" y="8855"/>
                                  </a:cubicBezTo>
                                  <a:cubicBezTo>
                                    <a:pt x="4" y="8855"/>
                                    <a:pt x="0" y="8851"/>
                                    <a:pt x="0" y="8846"/>
                                  </a:cubicBezTo>
                                  <a:lnTo>
                                    <a:pt x="0" y="8846"/>
                                  </a:lnTo>
                                  <a:cubicBezTo>
                                    <a:pt x="0" y="8842"/>
                                    <a:pt x="4" y="8838"/>
                                    <a:pt x="8" y="8838"/>
                                  </a:cubicBezTo>
                                  <a:cubicBezTo>
                                    <a:pt x="13" y="8838"/>
                                    <a:pt x="16" y="8842"/>
                                    <a:pt x="16" y="8846"/>
                                  </a:cubicBezTo>
                                  <a:close/>
                                  <a:moveTo>
                                    <a:pt x="16" y="8880"/>
                                  </a:moveTo>
                                  <a:lnTo>
                                    <a:pt x="16" y="8880"/>
                                  </a:lnTo>
                                  <a:cubicBezTo>
                                    <a:pt x="16" y="8884"/>
                                    <a:pt x="13" y="8888"/>
                                    <a:pt x="8" y="8888"/>
                                  </a:cubicBezTo>
                                  <a:cubicBezTo>
                                    <a:pt x="4" y="8888"/>
                                    <a:pt x="0" y="8884"/>
                                    <a:pt x="0" y="8880"/>
                                  </a:cubicBezTo>
                                  <a:lnTo>
                                    <a:pt x="0" y="8880"/>
                                  </a:lnTo>
                                  <a:cubicBezTo>
                                    <a:pt x="0" y="8875"/>
                                    <a:pt x="4" y="8871"/>
                                    <a:pt x="8" y="8871"/>
                                  </a:cubicBezTo>
                                  <a:cubicBezTo>
                                    <a:pt x="13" y="8871"/>
                                    <a:pt x="16" y="8875"/>
                                    <a:pt x="16" y="8880"/>
                                  </a:cubicBezTo>
                                  <a:close/>
                                  <a:moveTo>
                                    <a:pt x="16" y="8913"/>
                                  </a:moveTo>
                                  <a:lnTo>
                                    <a:pt x="16" y="8913"/>
                                  </a:lnTo>
                                  <a:cubicBezTo>
                                    <a:pt x="16" y="8918"/>
                                    <a:pt x="13" y="8921"/>
                                    <a:pt x="8" y="8921"/>
                                  </a:cubicBezTo>
                                  <a:cubicBezTo>
                                    <a:pt x="4" y="8921"/>
                                    <a:pt x="0" y="8918"/>
                                    <a:pt x="0" y="8913"/>
                                  </a:cubicBezTo>
                                  <a:lnTo>
                                    <a:pt x="0" y="8913"/>
                                  </a:lnTo>
                                  <a:cubicBezTo>
                                    <a:pt x="0" y="8908"/>
                                    <a:pt x="4" y="8905"/>
                                    <a:pt x="8" y="8905"/>
                                  </a:cubicBezTo>
                                  <a:cubicBezTo>
                                    <a:pt x="13" y="8905"/>
                                    <a:pt x="16" y="8908"/>
                                    <a:pt x="16" y="8913"/>
                                  </a:cubicBezTo>
                                  <a:close/>
                                  <a:moveTo>
                                    <a:pt x="16" y="8946"/>
                                  </a:moveTo>
                                  <a:lnTo>
                                    <a:pt x="16" y="8946"/>
                                  </a:lnTo>
                                  <a:cubicBezTo>
                                    <a:pt x="16" y="8951"/>
                                    <a:pt x="13" y="8955"/>
                                    <a:pt x="8" y="8955"/>
                                  </a:cubicBezTo>
                                  <a:cubicBezTo>
                                    <a:pt x="4" y="8955"/>
                                    <a:pt x="0" y="8951"/>
                                    <a:pt x="0" y="8946"/>
                                  </a:cubicBezTo>
                                  <a:lnTo>
                                    <a:pt x="0" y="8946"/>
                                  </a:lnTo>
                                  <a:cubicBezTo>
                                    <a:pt x="0" y="8942"/>
                                    <a:pt x="4" y="8938"/>
                                    <a:pt x="8" y="8938"/>
                                  </a:cubicBezTo>
                                  <a:cubicBezTo>
                                    <a:pt x="13" y="8938"/>
                                    <a:pt x="16" y="8942"/>
                                    <a:pt x="16" y="8946"/>
                                  </a:cubicBezTo>
                                  <a:close/>
                                  <a:moveTo>
                                    <a:pt x="16" y="8980"/>
                                  </a:moveTo>
                                  <a:lnTo>
                                    <a:pt x="16" y="8980"/>
                                  </a:lnTo>
                                  <a:cubicBezTo>
                                    <a:pt x="16" y="8984"/>
                                    <a:pt x="13" y="8988"/>
                                    <a:pt x="8" y="8988"/>
                                  </a:cubicBezTo>
                                  <a:cubicBezTo>
                                    <a:pt x="4" y="8988"/>
                                    <a:pt x="0" y="8984"/>
                                    <a:pt x="0" y="8980"/>
                                  </a:cubicBezTo>
                                  <a:lnTo>
                                    <a:pt x="0" y="8980"/>
                                  </a:lnTo>
                                  <a:cubicBezTo>
                                    <a:pt x="0" y="8975"/>
                                    <a:pt x="4" y="8971"/>
                                    <a:pt x="8" y="8971"/>
                                  </a:cubicBezTo>
                                  <a:cubicBezTo>
                                    <a:pt x="13" y="8971"/>
                                    <a:pt x="16" y="8975"/>
                                    <a:pt x="16" y="8980"/>
                                  </a:cubicBezTo>
                                  <a:close/>
                                  <a:moveTo>
                                    <a:pt x="16" y="9013"/>
                                  </a:moveTo>
                                  <a:lnTo>
                                    <a:pt x="16" y="9013"/>
                                  </a:lnTo>
                                  <a:cubicBezTo>
                                    <a:pt x="16" y="9018"/>
                                    <a:pt x="13" y="9021"/>
                                    <a:pt x="8" y="9021"/>
                                  </a:cubicBezTo>
                                  <a:cubicBezTo>
                                    <a:pt x="4" y="9021"/>
                                    <a:pt x="0" y="9018"/>
                                    <a:pt x="0" y="9013"/>
                                  </a:cubicBezTo>
                                  <a:lnTo>
                                    <a:pt x="0" y="9013"/>
                                  </a:lnTo>
                                  <a:cubicBezTo>
                                    <a:pt x="0" y="9008"/>
                                    <a:pt x="4" y="9005"/>
                                    <a:pt x="8" y="9005"/>
                                  </a:cubicBezTo>
                                  <a:cubicBezTo>
                                    <a:pt x="13" y="9005"/>
                                    <a:pt x="16" y="9008"/>
                                    <a:pt x="16" y="9013"/>
                                  </a:cubicBezTo>
                                  <a:close/>
                                  <a:moveTo>
                                    <a:pt x="16" y="9046"/>
                                  </a:moveTo>
                                  <a:lnTo>
                                    <a:pt x="16" y="9046"/>
                                  </a:lnTo>
                                  <a:cubicBezTo>
                                    <a:pt x="16" y="9051"/>
                                    <a:pt x="13" y="9055"/>
                                    <a:pt x="8" y="9055"/>
                                  </a:cubicBezTo>
                                  <a:cubicBezTo>
                                    <a:pt x="4" y="9055"/>
                                    <a:pt x="0" y="9051"/>
                                    <a:pt x="0" y="9046"/>
                                  </a:cubicBezTo>
                                  <a:lnTo>
                                    <a:pt x="0" y="9046"/>
                                  </a:lnTo>
                                  <a:cubicBezTo>
                                    <a:pt x="0" y="9042"/>
                                    <a:pt x="4" y="9038"/>
                                    <a:pt x="8" y="9038"/>
                                  </a:cubicBezTo>
                                  <a:cubicBezTo>
                                    <a:pt x="13" y="9038"/>
                                    <a:pt x="16" y="9042"/>
                                    <a:pt x="16" y="9046"/>
                                  </a:cubicBezTo>
                                  <a:close/>
                                  <a:moveTo>
                                    <a:pt x="16" y="9080"/>
                                  </a:moveTo>
                                  <a:lnTo>
                                    <a:pt x="16" y="9080"/>
                                  </a:lnTo>
                                  <a:cubicBezTo>
                                    <a:pt x="16" y="9084"/>
                                    <a:pt x="13" y="9088"/>
                                    <a:pt x="8" y="9088"/>
                                  </a:cubicBezTo>
                                  <a:cubicBezTo>
                                    <a:pt x="4" y="9088"/>
                                    <a:pt x="0" y="9084"/>
                                    <a:pt x="0" y="9080"/>
                                  </a:cubicBezTo>
                                  <a:lnTo>
                                    <a:pt x="0" y="9080"/>
                                  </a:lnTo>
                                  <a:cubicBezTo>
                                    <a:pt x="0" y="9075"/>
                                    <a:pt x="4" y="9071"/>
                                    <a:pt x="8" y="9071"/>
                                  </a:cubicBezTo>
                                  <a:cubicBezTo>
                                    <a:pt x="13" y="9071"/>
                                    <a:pt x="16" y="9075"/>
                                    <a:pt x="16" y="9080"/>
                                  </a:cubicBezTo>
                                  <a:close/>
                                  <a:moveTo>
                                    <a:pt x="16" y="9113"/>
                                  </a:moveTo>
                                  <a:lnTo>
                                    <a:pt x="16" y="9113"/>
                                  </a:lnTo>
                                  <a:cubicBezTo>
                                    <a:pt x="16" y="9118"/>
                                    <a:pt x="13" y="9121"/>
                                    <a:pt x="8" y="9121"/>
                                  </a:cubicBezTo>
                                  <a:cubicBezTo>
                                    <a:pt x="4" y="9121"/>
                                    <a:pt x="0" y="9118"/>
                                    <a:pt x="0" y="9113"/>
                                  </a:cubicBezTo>
                                  <a:lnTo>
                                    <a:pt x="0" y="9113"/>
                                  </a:lnTo>
                                  <a:cubicBezTo>
                                    <a:pt x="0" y="9109"/>
                                    <a:pt x="4" y="9105"/>
                                    <a:pt x="8" y="9105"/>
                                  </a:cubicBezTo>
                                  <a:cubicBezTo>
                                    <a:pt x="13" y="9105"/>
                                    <a:pt x="16" y="9109"/>
                                    <a:pt x="16" y="9113"/>
                                  </a:cubicBezTo>
                                  <a:close/>
                                  <a:moveTo>
                                    <a:pt x="16" y="9146"/>
                                  </a:moveTo>
                                  <a:lnTo>
                                    <a:pt x="16" y="9146"/>
                                  </a:lnTo>
                                  <a:cubicBezTo>
                                    <a:pt x="16" y="9151"/>
                                    <a:pt x="13" y="9155"/>
                                    <a:pt x="8" y="9155"/>
                                  </a:cubicBezTo>
                                  <a:cubicBezTo>
                                    <a:pt x="4" y="9155"/>
                                    <a:pt x="0" y="9151"/>
                                    <a:pt x="0" y="9146"/>
                                  </a:cubicBezTo>
                                  <a:lnTo>
                                    <a:pt x="0" y="9146"/>
                                  </a:lnTo>
                                  <a:cubicBezTo>
                                    <a:pt x="0" y="9142"/>
                                    <a:pt x="4" y="9138"/>
                                    <a:pt x="8" y="9138"/>
                                  </a:cubicBezTo>
                                  <a:cubicBezTo>
                                    <a:pt x="13" y="9138"/>
                                    <a:pt x="16" y="9142"/>
                                    <a:pt x="16" y="9146"/>
                                  </a:cubicBezTo>
                                  <a:close/>
                                  <a:moveTo>
                                    <a:pt x="16" y="9180"/>
                                  </a:moveTo>
                                  <a:lnTo>
                                    <a:pt x="16" y="9180"/>
                                  </a:lnTo>
                                  <a:cubicBezTo>
                                    <a:pt x="16" y="9184"/>
                                    <a:pt x="13" y="9188"/>
                                    <a:pt x="8" y="9188"/>
                                  </a:cubicBezTo>
                                  <a:cubicBezTo>
                                    <a:pt x="4" y="9188"/>
                                    <a:pt x="0" y="9184"/>
                                    <a:pt x="0" y="9180"/>
                                  </a:cubicBezTo>
                                  <a:lnTo>
                                    <a:pt x="0" y="9180"/>
                                  </a:lnTo>
                                  <a:cubicBezTo>
                                    <a:pt x="0" y="9175"/>
                                    <a:pt x="4" y="9171"/>
                                    <a:pt x="8" y="9171"/>
                                  </a:cubicBezTo>
                                  <a:cubicBezTo>
                                    <a:pt x="13" y="9171"/>
                                    <a:pt x="16" y="9175"/>
                                    <a:pt x="16" y="9180"/>
                                  </a:cubicBezTo>
                                  <a:close/>
                                  <a:moveTo>
                                    <a:pt x="16" y="9213"/>
                                  </a:moveTo>
                                  <a:lnTo>
                                    <a:pt x="16" y="9213"/>
                                  </a:lnTo>
                                  <a:cubicBezTo>
                                    <a:pt x="16" y="9218"/>
                                    <a:pt x="13" y="9222"/>
                                    <a:pt x="8" y="9222"/>
                                  </a:cubicBezTo>
                                  <a:cubicBezTo>
                                    <a:pt x="4" y="9222"/>
                                    <a:pt x="0" y="9218"/>
                                    <a:pt x="0" y="9213"/>
                                  </a:cubicBezTo>
                                  <a:lnTo>
                                    <a:pt x="0" y="9213"/>
                                  </a:lnTo>
                                  <a:cubicBezTo>
                                    <a:pt x="0" y="9209"/>
                                    <a:pt x="4" y="9205"/>
                                    <a:pt x="8" y="9205"/>
                                  </a:cubicBezTo>
                                  <a:cubicBezTo>
                                    <a:pt x="13" y="9205"/>
                                    <a:pt x="16" y="9209"/>
                                    <a:pt x="16" y="9213"/>
                                  </a:cubicBezTo>
                                  <a:close/>
                                  <a:moveTo>
                                    <a:pt x="16" y="9247"/>
                                  </a:moveTo>
                                  <a:lnTo>
                                    <a:pt x="16" y="9247"/>
                                  </a:lnTo>
                                  <a:cubicBezTo>
                                    <a:pt x="16" y="9251"/>
                                    <a:pt x="13" y="9255"/>
                                    <a:pt x="8" y="9255"/>
                                  </a:cubicBezTo>
                                  <a:cubicBezTo>
                                    <a:pt x="4" y="9255"/>
                                    <a:pt x="0" y="9251"/>
                                    <a:pt x="0" y="9247"/>
                                  </a:cubicBezTo>
                                  <a:lnTo>
                                    <a:pt x="0" y="9247"/>
                                  </a:lnTo>
                                  <a:cubicBezTo>
                                    <a:pt x="0" y="9242"/>
                                    <a:pt x="4" y="9238"/>
                                    <a:pt x="8" y="9238"/>
                                  </a:cubicBezTo>
                                  <a:cubicBezTo>
                                    <a:pt x="13" y="9238"/>
                                    <a:pt x="16" y="9242"/>
                                    <a:pt x="16" y="9247"/>
                                  </a:cubicBezTo>
                                  <a:close/>
                                  <a:moveTo>
                                    <a:pt x="16" y="9280"/>
                                  </a:moveTo>
                                  <a:lnTo>
                                    <a:pt x="16" y="9280"/>
                                  </a:lnTo>
                                  <a:cubicBezTo>
                                    <a:pt x="16" y="9284"/>
                                    <a:pt x="13" y="9288"/>
                                    <a:pt x="8" y="9288"/>
                                  </a:cubicBezTo>
                                  <a:cubicBezTo>
                                    <a:pt x="4" y="9288"/>
                                    <a:pt x="0" y="9284"/>
                                    <a:pt x="0" y="9280"/>
                                  </a:cubicBezTo>
                                  <a:lnTo>
                                    <a:pt x="0" y="9280"/>
                                  </a:lnTo>
                                  <a:cubicBezTo>
                                    <a:pt x="0" y="9275"/>
                                    <a:pt x="4" y="9272"/>
                                    <a:pt x="8" y="9272"/>
                                  </a:cubicBezTo>
                                  <a:cubicBezTo>
                                    <a:pt x="13" y="9272"/>
                                    <a:pt x="16" y="9275"/>
                                    <a:pt x="16" y="9280"/>
                                  </a:cubicBezTo>
                                  <a:close/>
                                  <a:moveTo>
                                    <a:pt x="16" y="9313"/>
                                  </a:moveTo>
                                  <a:lnTo>
                                    <a:pt x="16" y="9313"/>
                                  </a:lnTo>
                                  <a:cubicBezTo>
                                    <a:pt x="16" y="9318"/>
                                    <a:pt x="13" y="9322"/>
                                    <a:pt x="8" y="9322"/>
                                  </a:cubicBezTo>
                                  <a:cubicBezTo>
                                    <a:pt x="4" y="9322"/>
                                    <a:pt x="0" y="9318"/>
                                    <a:pt x="0" y="9313"/>
                                  </a:cubicBezTo>
                                  <a:lnTo>
                                    <a:pt x="0" y="9313"/>
                                  </a:lnTo>
                                  <a:cubicBezTo>
                                    <a:pt x="0" y="9309"/>
                                    <a:pt x="4" y="9305"/>
                                    <a:pt x="8" y="9305"/>
                                  </a:cubicBezTo>
                                  <a:cubicBezTo>
                                    <a:pt x="13" y="9305"/>
                                    <a:pt x="16" y="9309"/>
                                    <a:pt x="16" y="9313"/>
                                  </a:cubicBezTo>
                                  <a:close/>
                                  <a:moveTo>
                                    <a:pt x="16" y="9347"/>
                                  </a:moveTo>
                                  <a:lnTo>
                                    <a:pt x="16" y="9347"/>
                                  </a:lnTo>
                                  <a:cubicBezTo>
                                    <a:pt x="16" y="9351"/>
                                    <a:pt x="13" y="9355"/>
                                    <a:pt x="8" y="9355"/>
                                  </a:cubicBezTo>
                                  <a:cubicBezTo>
                                    <a:pt x="4" y="9355"/>
                                    <a:pt x="0" y="9351"/>
                                    <a:pt x="0" y="9347"/>
                                  </a:cubicBezTo>
                                  <a:lnTo>
                                    <a:pt x="0" y="9347"/>
                                  </a:lnTo>
                                  <a:cubicBezTo>
                                    <a:pt x="0" y="9342"/>
                                    <a:pt x="4" y="9338"/>
                                    <a:pt x="8" y="9338"/>
                                  </a:cubicBezTo>
                                  <a:cubicBezTo>
                                    <a:pt x="13" y="9338"/>
                                    <a:pt x="16" y="9342"/>
                                    <a:pt x="16" y="9347"/>
                                  </a:cubicBezTo>
                                  <a:close/>
                                  <a:moveTo>
                                    <a:pt x="16" y="9380"/>
                                  </a:moveTo>
                                  <a:lnTo>
                                    <a:pt x="16" y="9380"/>
                                  </a:lnTo>
                                  <a:cubicBezTo>
                                    <a:pt x="16" y="9385"/>
                                    <a:pt x="13" y="9388"/>
                                    <a:pt x="8" y="9388"/>
                                  </a:cubicBezTo>
                                  <a:cubicBezTo>
                                    <a:pt x="4" y="9388"/>
                                    <a:pt x="0" y="9385"/>
                                    <a:pt x="0" y="9380"/>
                                  </a:cubicBezTo>
                                  <a:lnTo>
                                    <a:pt x="0" y="9380"/>
                                  </a:lnTo>
                                  <a:cubicBezTo>
                                    <a:pt x="0" y="9375"/>
                                    <a:pt x="4" y="9372"/>
                                    <a:pt x="8" y="9372"/>
                                  </a:cubicBezTo>
                                  <a:cubicBezTo>
                                    <a:pt x="13" y="9372"/>
                                    <a:pt x="16" y="9375"/>
                                    <a:pt x="16" y="9380"/>
                                  </a:cubicBezTo>
                                  <a:close/>
                                  <a:moveTo>
                                    <a:pt x="16" y="9413"/>
                                  </a:moveTo>
                                  <a:lnTo>
                                    <a:pt x="16" y="9413"/>
                                  </a:lnTo>
                                  <a:cubicBezTo>
                                    <a:pt x="16" y="9418"/>
                                    <a:pt x="13" y="9422"/>
                                    <a:pt x="8" y="9422"/>
                                  </a:cubicBezTo>
                                  <a:cubicBezTo>
                                    <a:pt x="4" y="9422"/>
                                    <a:pt x="0" y="9418"/>
                                    <a:pt x="0" y="9413"/>
                                  </a:cubicBezTo>
                                  <a:lnTo>
                                    <a:pt x="0" y="9413"/>
                                  </a:lnTo>
                                  <a:cubicBezTo>
                                    <a:pt x="0" y="9409"/>
                                    <a:pt x="4" y="9405"/>
                                    <a:pt x="8" y="9405"/>
                                  </a:cubicBezTo>
                                  <a:cubicBezTo>
                                    <a:pt x="13" y="9405"/>
                                    <a:pt x="16" y="9409"/>
                                    <a:pt x="16" y="9413"/>
                                  </a:cubicBezTo>
                                  <a:close/>
                                  <a:moveTo>
                                    <a:pt x="16" y="9447"/>
                                  </a:moveTo>
                                  <a:lnTo>
                                    <a:pt x="16" y="9447"/>
                                  </a:lnTo>
                                  <a:cubicBezTo>
                                    <a:pt x="16" y="9451"/>
                                    <a:pt x="13" y="9455"/>
                                    <a:pt x="8" y="9455"/>
                                  </a:cubicBezTo>
                                  <a:cubicBezTo>
                                    <a:pt x="4" y="9455"/>
                                    <a:pt x="0" y="9451"/>
                                    <a:pt x="0" y="9447"/>
                                  </a:cubicBezTo>
                                  <a:lnTo>
                                    <a:pt x="0" y="9447"/>
                                  </a:lnTo>
                                  <a:cubicBezTo>
                                    <a:pt x="0" y="9442"/>
                                    <a:pt x="4" y="9438"/>
                                    <a:pt x="8" y="9438"/>
                                  </a:cubicBezTo>
                                  <a:cubicBezTo>
                                    <a:pt x="13" y="9438"/>
                                    <a:pt x="16" y="9442"/>
                                    <a:pt x="16" y="9447"/>
                                  </a:cubicBezTo>
                                  <a:close/>
                                  <a:moveTo>
                                    <a:pt x="16" y="9480"/>
                                  </a:moveTo>
                                  <a:lnTo>
                                    <a:pt x="16" y="9480"/>
                                  </a:lnTo>
                                  <a:cubicBezTo>
                                    <a:pt x="16" y="9485"/>
                                    <a:pt x="13" y="9488"/>
                                    <a:pt x="8" y="9488"/>
                                  </a:cubicBezTo>
                                  <a:cubicBezTo>
                                    <a:pt x="4" y="9488"/>
                                    <a:pt x="0" y="9485"/>
                                    <a:pt x="0" y="9480"/>
                                  </a:cubicBezTo>
                                  <a:lnTo>
                                    <a:pt x="0" y="9480"/>
                                  </a:lnTo>
                                  <a:cubicBezTo>
                                    <a:pt x="0" y="9475"/>
                                    <a:pt x="4" y="9472"/>
                                    <a:pt x="8" y="9472"/>
                                  </a:cubicBezTo>
                                  <a:cubicBezTo>
                                    <a:pt x="13" y="9472"/>
                                    <a:pt x="16" y="9475"/>
                                    <a:pt x="16" y="9480"/>
                                  </a:cubicBezTo>
                                  <a:close/>
                                  <a:moveTo>
                                    <a:pt x="16" y="9513"/>
                                  </a:moveTo>
                                  <a:lnTo>
                                    <a:pt x="16" y="9513"/>
                                  </a:lnTo>
                                  <a:cubicBezTo>
                                    <a:pt x="16" y="9518"/>
                                    <a:pt x="13" y="9522"/>
                                    <a:pt x="8" y="9522"/>
                                  </a:cubicBezTo>
                                  <a:cubicBezTo>
                                    <a:pt x="4" y="9522"/>
                                    <a:pt x="0" y="9518"/>
                                    <a:pt x="0" y="9513"/>
                                  </a:cubicBezTo>
                                  <a:lnTo>
                                    <a:pt x="0" y="9513"/>
                                  </a:lnTo>
                                  <a:cubicBezTo>
                                    <a:pt x="0" y="9509"/>
                                    <a:pt x="4" y="9505"/>
                                    <a:pt x="8" y="9505"/>
                                  </a:cubicBezTo>
                                  <a:cubicBezTo>
                                    <a:pt x="13" y="9505"/>
                                    <a:pt x="16" y="9509"/>
                                    <a:pt x="16" y="9513"/>
                                  </a:cubicBezTo>
                                  <a:close/>
                                  <a:moveTo>
                                    <a:pt x="16" y="9547"/>
                                  </a:moveTo>
                                  <a:lnTo>
                                    <a:pt x="16" y="9547"/>
                                  </a:lnTo>
                                  <a:cubicBezTo>
                                    <a:pt x="16" y="9551"/>
                                    <a:pt x="13" y="9555"/>
                                    <a:pt x="8" y="9555"/>
                                  </a:cubicBezTo>
                                  <a:cubicBezTo>
                                    <a:pt x="4" y="9555"/>
                                    <a:pt x="0" y="9551"/>
                                    <a:pt x="0" y="9547"/>
                                  </a:cubicBezTo>
                                  <a:lnTo>
                                    <a:pt x="0" y="9547"/>
                                  </a:lnTo>
                                  <a:cubicBezTo>
                                    <a:pt x="0" y="9542"/>
                                    <a:pt x="4" y="9538"/>
                                    <a:pt x="8" y="9538"/>
                                  </a:cubicBezTo>
                                  <a:cubicBezTo>
                                    <a:pt x="13" y="9538"/>
                                    <a:pt x="16" y="9542"/>
                                    <a:pt x="16" y="9547"/>
                                  </a:cubicBezTo>
                                  <a:close/>
                                  <a:moveTo>
                                    <a:pt x="16" y="9580"/>
                                  </a:moveTo>
                                  <a:lnTo>
                                    <a:pt x="16" y="9580"/>
                                  </a:lnTo>
                                  <a:cubicBezTo>
                                    <a:pt x="16" y="9585"/>
                                    <a:pt x="13" y="9588"/>
                                    <a:pt x="8" y="9588"/>
                                  </a:cubicBezTo>
                                  <a:cubicBezTo>
                                    <a:pt x="4" y="9588"/>
                                    <a:pt x="0" y="9585"/>
                                    <a:pt x="0" y="9580"/>
                                  </a:cubicBezTo>
                                  <a:lnTo>
                                    <a:pt x="0" y="9580"/>
                                  </a:lnTo>
                                  <a:cubicBezTo>
                                    <a:pt x="0" y="9575"/>
                                    <a:pt x="4" y="9572"/>
                                    <a:pt x="8" y="9572"/>
                                  </a:cubicBezTo>
                                  <a:cubicBezTo>
                                    <a:pt x="13" y="9572"/>
                                    <a:pt x="16" y="9575"/>
                                    <a:pt x="16" y="9580"/>
                                  </a:cubicBezTo>
                                  <a:close/>
                                  <a:moveTo>
                                    <a:pt x="16" y="9613"/>
                                  </a:moveTo>
                                  <a:lnTo>
                                    <a:pt x="16" y="9613"/>
                                  </a:lnTo>
                                  <a:cubicBezTo>
                                    <a:pt x="16" y="9618"/>
                                    <a:pt x="13" y="9622"/>
                                    <a:pt x="8" y="9622"/>
                                  </a:cubicBezTo>
                                  <a:cubicBezTo>
                                    <a:pt x="4" y="9622"/>
                                    <a:pt x="0" y="9618"/>
                                    <a:pt x="0" y="9613"/>
                                  </a:cubicBezTo>
                                  <a:lnTo>
                                    <a:pt x="0" y="9613"/>
                                  </a:lnTo>
                                  <a:cubicBezTo>
                                    <a:pt x="0" y="9609"/>
                                    <a:pt x="4" y="9605"/>
                                    <a:pt x="8" y="9605"/>
                                  </a:cubicBezTo>
                                  <a:cubicBezTo>
                                    <a:pt x="13" y="9605"/>
                                    <a:pt x="16" y="9609"/>
                                    <a:pt x="16" y="9613"/>
                                  </a:cubicBezTo>
                                  <a:close/>
                                  <a:moveTo>
                                    <a:pt x="16" y="9647"/>
                                  </a:moveTo>
                                  <a:lnTo>
                                    <a:pt x="16" y="9647"/>
                                  </a:lnTo>
                                  <a:cubicBezTo>
                                    <a:pt x="16" y="9651"/>
                                    <a:pt x="13" y="9655"/>
                                    <a:pt x="8" y="9655"/>
                                  </a:cubicBezTo>
                                  <a:cubicBezTo>
                                    <a:pt x="4" y="9655"/>
                                    <a:pt x="0" y="9651"/>
                                    <a:pt x="0" y="9647"/>
                                  </a:cubicBezTo>
                                  <a:lnTo>
                                    <a:pt x="0" y="9647"/>
                                  </a:lnTo>
                                  <a:cubicBezTo>
                                    <a:pt x="0" y="9642"/>
                                    <a:pt x="4" y="9638"/>
                                    <a:pt x="8" y="9638"/>
                                  </a:cubicBezTo>
                                  <a:cubicBezTo>
                                    <a:pt x="13" y="9638"/>
                                    <a:pt x="16" y="9642"/>
                                    <a:pt x="16" y="9647"/>
                                  </a:cubicBezTo>
                                  <a:close/>
                                  <a:moveTo>
                                    <a:pt x="16" y="9680"/>
                                  </a:moveTo>
                                  <a:lnTo>
                                    <a:pt x="16" y="9680"/>
                                  </a:lnTo>
                                  <a:cubicBezTo>
                                    <a:pt x="16" y="9685"/>
                                    <a:pt x="13" y="9688"/>
                                    <a:pt x="8" y="9688"/>
                                  </a:cubicBezTo>
                                  <a:cubicBezTo>
                                    <a:pt x="4" y="9688"/>
                                    <a:pt x="0" y="9685"/>
                                    <a:pt x="0" y="9680"/>
                                  </a:cubicBezTo>
                                  <a:lnTo>
                                    <a:pt x="0" y="9680"/>
                                  </a:lnTo>
                                  <a:cubicBezTo>
                                    <a:pt x="0" y="9675"/>
                                    <a:pt x="4" y="9672"/>
                                    <a:pt x="8" y="9672"/>
                                  </a:cubicBezTo>
                                  <a:cubicBezTo>
                                    <a:pt x="13" y="9672"/>
                                    <a:pt x="16" y="9675"/>
                                    <a:pt x="16" y="9680"/>
                                  </a:cubicBezTo>
                                  <a:close/>
                                  <a:moveTo>
                                    <a:pt x="16" y="9713"/>
                                  </a:moveTo>
                                  <a:lnTo>
                                    <a:pt x="16" y="9713"/>
                                  </a:lnTo>
                                  <a:cubicBezTo>
                                    <a:pt x="16" y="9718"/>
                                    <a:pt x="13" y="9722"/>
                                    <a:pt x="8" y="9722"/>
                                  </a:cubicBezTo>
                                  <a:cubicBezTo>
                                    <a:pt x="4" y="9722"/>
                                    <a:pt x="0" y="9718"/>
                                    <a:pt x="0" y="9713"/>
                                  </a:cubicBezTo>
                                  <a:lnTo>
                                    <a:pt x="0" y="9713"/>
                                  </a:lnTo>
                                  <a:cubicBezTo>
                                    <a:pt x="0" y="9709"/>
                                    <a:pt x="4" y="9705"/>
                                    <a:pt x="8" y="9705"/>
                                  </a:cubicBezTo>
                                  <a:cubicBezTo>
                                    <a:pt x="13" y="9705"/>
                                    <a:pt x="16" y="9709"/>
                                    <a:pt x="16" y="9713"/>
                                  </a:cubicBezTo>
                                  <a:close/>
                                  <a:moveTo>
                                    <a:pt x="16" y="9747"/>
                                  </a:moveTo>
                                  <a:lnTo>
                                    <a:pt x="16" y="9747"/>
                                  </a:lnTo>
                                  <a:cubicBezTo>
                                    <a:pt x="16" y="9751"/>
                                    <a:pt x="13" y="9755"/>
                                    <a:pt x="8" y="9755"/>
                                  </a:cubicBezTo>
                                  <a:cubicBezTo>
                                    <a:pt x="4" y="9755"/>
                                    <a:pt x="0" y="9751"/>
                                    <a:pt x="0" y="9747"/>
                                  </a:cubicBezTo>
                                  <a:lnTo>
                                    <a:pt x="0" y="9747"/>
                                  </a:lnTo>
                                  <a:cubicBezTo>
                                    <a:pt x="0" y="9742"/>
                                    <a:pt x="4" y="9738"/>
                                    <a:pt x="8" y="9738"/>
                                  </a:cubicBezTo>
                                  <a:cubicBezTo>
                                    <a:pt x="13" y="9738"/>
                                    <a:pt x="16" y="9742"/>
                                    <a:pt x="16" y="9747"/>
                                  </a:cubicBezTo>
                                  <a:close/>
                                  <a:moveTo>
                                    <a:pt x="16" y="9780"/>
                                  </a:moveTo>
                                  <a:lnTo>
                                    <a:pt x="16" y="9780"/>
                                  </a:lnTo>
                                  <a:cubicBezTo>
                                    <a:pt x="16" y="9785"/>
                                    <a:pt x="13" y="9788"/>
                                    <a:pt x="8" y="9788"/>
                                  </a:cubicBezTo>
                                  <a:cubicBezTo>
                                    <a:pt x="4" y="9788"/>
                                    <a:pt x="0" y="9785"/>
                                    <a:pt x="0" y="9780"/>
                                  </a:cubicBezTo>
                                  <a:lnTo>
                                    <a:pt x="0" y="9780"/>
                                  </a:lnTo>
                                  <a:cubicBezTo>
                                    <a:pt x="0" y="9776"/>
                                    <a:pt x="4" y="9772"/>
                                    <a:pt x="8" y="9772"/>
                                  </a:cubicBezTo>
                                  <a:cubicBezTo>
                                    <a:pt x="13" y="9772"/>
                                    <a:pt x="16" y="9776"/>
                                    <a:pt x="16" y="9780"/>
                                  </a:cubicBezTo>
                                  <a:close/>
                                  <a:moveTo>
                                    <a:pt x="16" y="9813"/>
                                  </a:moveTo>
                                  <a:lnTo>
                                    <a:pt x="16" y="9814"/>
                                  </a:lnTo>
                                  <a:cubicBezTo>
                                    <a:pt x="16" y="9818"/>
                                    <a:pt x="13" y="9822"/>
                                    <a:pt x="8" y="9822"/>
                                  </a:cubicBezTo>
                                  <a:cubicBezTo>
                                    <a:pt x="4" y="9822"/>
                                    <a:pt x="0" y="9818"/>
                                    <a:pt x="0" y="9814"/>
                                  </a:cubicBezTo>
                                  <a:lnTo>
                                    <a:pt x="0" y="9813"/>
                                  </a:lnTo>
                                  <a:cubicBezTo>
                                    <a:pt x="0" y="9809"/>
                                    <a:pt x="4" y="9805"/>
                                    <a:pt x="8" y="9805"/>
                                  </a:cubicBezTo>
                                  <a:cubicBezTo>
                                    <a:pt x="13" y="9805"/>
                                    <a:pt x="16" y="9809"/>
                                    <a:pt x="16" y="9813"/>
                                  </a:cubicBezTo>
                                  <a:close/>
                                  <a:moveTo>
                                    <a:pt x="16" y="9847"/>
                                  </a:moveTo>
                                  <a:lnTo>
                                    <a:pt x="16" y="9847"/>
                                  </a:lnTo>
                                  <a:cubicBezTo>
                                    <a:pt x="16" y="9851"/>
                                    <a:pt x="13" y="9855"/>
                                    <a:pt x="8" y="9855"/>
                                  </a:cubicBezTo>
                                  <a:cubicBezTo>
                                    <a:pt x="4" y="9855"/>
                                    <a:pt x="0" y="9851"/>
                                    <a:pt x="0" y="9847"/>
                                  </a:cubicBezTo>
                                  <a:lnTo>
                                    <a:pt x="0" y="9847"/>
                                  </a:lnTo>
                                  <a:cubicBezTo>
                                    <a:pt x="0" y="9842"/>
                                    <a:pt x="4" y="9839"/>
                                    <a:pt x="8" y="9839"/>
                                  </a:cubicBezTo>
                                  <a:cubicBezTo>
                                    <a:pt x="13" y="9839"/>
                                    <a:pt x="16" y="9842"/>
                                    <a:pt x="16" y="9847"/>
                                  </a:cubicBezTo>
                                  <a:close/>
                                  <a:moveTo>
                                    <a:pt x="16" y="9880"/>
                                  </a:moveTo>
                                  <a:lnTo>
                                    <a:pt x="16" y="9880"/>
                                  </a:lnTo>
                                  <a:cubicBezTo>
                                    <a:pt x="16" y="9885"/>
                                    <a:pt x="13" y="9889"/>
                                    <a:pt x="8" y="9889"/>
                                  </a:cubicBezTo>
                                  <a:cubicBezTo>
                                    <a:pt x="4" y="9889"/>
                                    <a:pt x="0" y="9885"/>
                                    <a:pt x="0" y="9880"/>
                                  </a:cubicBezTo>
                                  <a:lnTo>
                                    <a:pt x="0" y="9880"/>
                                  </a:lnTo>
                                  <a:cubicBezTo>
                                    <a:pt x="0" y="9876"/>
                                    <a:pt x="4" y="9872"/>
                                    <a:pt x="8" y="9872"/>
                                  </a:cubicBezTo>
                                  <a:cubicBezTo>
                                    <a:pt x="13" y="9872"/>
                                    <a:pt x="16" y="9876"/>
                                    <a:pt x="16" y="9880"/>
                                  </a:cubicBezTo>
                                  <a:close/>
                                  <a:moveTo>
                                    <a:pt x="16" y="9914"/>
                                  </a:moveTo>
                                  <a:lnTo>
                                    <a:pt x="16" y="9914"/>
                                  </a:lnTo>
                                  <a:cubicBezTo>
                                    <a:pt x="16" y="9918"/>
                                    <a:pt x="13" y="9922"/>
                                    <a:pt x="8" y="9922"/>
                                  </a:cubicBezTo>
                                  <a:cubicBezTo>
                                    <a:pt x="4" y="9922"/>
                                    <a:pt x="0" y="9918"/>
                                    <a:pt x="0" y="9914"/>
                                  </a:cubicBezTo>
                                  <a:lnTo>
                                    <a:pt x="0" y="9914"/>
                                  </a:lnTo>
                                  <a:cubicBezTo>
                                    <a:pt x="0" y="9909"/>
                                    <a:pt x="4" y="9905"/>
                                    <a:pt x="8" y="9905"/>
                                  </a:cubicBezTo>
                                  <a:cubicBezTo>
                                    <a:pt x="13" y="9905"/>
                                    <a:pt x="16" y="9909"/>
                                    <a:pt x="16" y="9914"/>
                                  </a:cubicBezTo>
                                  <a:close/>
                                  <a:moveTo>
                                    <a:pt x="16" y="9947"/>
                                  </a:moveTo>
                                  <a:lnTo>
                                    <a:pt x="16" y="9947"/>
                                  </a:lnTo>
                                  <a:cubicBezTo>
                                    <a:pt x="16" y="9952"/>
                                    <a:pt x="13" y="9955"/>
                                    <a:pt x="8" y="9955"/>
                                  </a:cubicBezTo>
                                  <a:cubicBezTo>
                                    <a:pt x="4" y="9955"/>
                                    <a:pt x="0" y="9952"/>
                                    <a:pt x="0" y="9947"/>
                                  </a:cubicBezTo>
                                  <a:lnTo>
                                    <a:pt x="0" y="9947"/>
                                  </a:lnTo>
                                  <a:cubicBezTo>
                                    <a:pt x="0" y="9942"/>
                                    <a:pt x="4" y="9939"/>
                                    <a:pt x="8" y="9939"/>
                                  </a:cubicBezTo>
                                  <a:cubicBezTo>
                                    <a:pt x="13" y="9939"/>
                                    <a:pt x="16" y="9942"/>
                                    <a:pt x="16" y="9947"/>
                                  </a:cubicBezTo>
                                  <a:close/>
                                  <a:moveTo>
                                    <a:pt x="16" y="9980"/>
                                  </a:moveTo>
                                  <a:lnTo>
                                    <a:pt x="16" y="9980"/>
                                  </a:lnTo>
                                  <a:cubicBezTo>
                                    <a:pt x="16" y="9985"/>
                                    <a:pt x="13" y="9989"/>
                                    <a:pt x="8" y="9989"/>
                                  </a:cubicBezTo>
                                  <a:cubicBezTo>
                                    <a:pt x="4" y="9989"/>
                                    <a:pt x="0" y="9985"/>
                                    <a:pt x="0" y="9980"/>
                                  </a:cubicBezTo>
                                  <a:lnTo>
                                    <a:pt x="0" y="9980"/>
                                  </a:lnTo>
                                  <a:cubicBezTo>
                                    <a:pt x="0" y="9976"/>
                                    <a:pt x="4" y="9972"/>
                                    <a:pt x="8" y="9972"/>
                                  </a:cubicBezTo>
                                  <a:cubicBezTo>
                                    <a:pt x="13" y="9972"/>
                                    <a:pt x="16" y="9976"/>
                                    <a:pt x="16" y="9980"/>
                                  </a:cubicBezTo>
                                  <a:close/>
                                  <a:moveTo>
                                    <a:pt x="16" y="10014"/>
                                  </a:moveTo>
                                  <a:lnTo>
                                    <a:pt x="16" y="10014"/>
                                  </a:lnTo>
                                  <a:cubicBezTo>
                                    <a:pt x="16" y="10018"/>
                                    <a:pt x="13" y="10022"/>
                                    <a:pt x="8" y="10022"/>
                                  </a:cubicBezTo>
                                  <a:cubicBezTo>
                                    <a:pt x="4" y="10022"/>
                                    <a:pt x="0" y="10018"/>
                                    <a:pt x="0" y="10014"/>
                                  </a:cubicBezTo>
                                  <a:lnTo>
                                    <a:pt x="0" y="10014"/>
                                  </a:lnTo>
                                  <a:cubicBezTo>
                                    <a:pt x="0" y="10009"/>
                                    <a:pt x="4" y="10005"/>
                                    <a:pt x="8" y="10005"/>
                                  </a:cubicBezTo>
                                  <a:cubicBezTo>
                                    <a:pt x="13" y="10005"/>
                                    <a:pt x="16" y="10009"/>
                                    <a:pt x="16" y="10014"/>
                                  </a:cubicBezTo>
                                  <a:close/>
                                  <a:moveTo>
                                    <a:pt x="16" y="10047"/>
                                  </a:moveTo>
                                  <a:lnTo>
                                    <a:pt x="16" y="10047"/>
                                  </a:lnTo>
                                  <a:cubicBezTo>
                                    <a:pt x="16" y="10052"/>
                                    <a:pt x="13" y="10055"/>
                                    <a:pt x="8" y="10055"/>
                                  </a:cubicBezTo>
                                  <a:cubicBezTo>
                                    <a:pt x="4" y="10055"/>
                                    <a:pt x="0" y="10052"/>
                                    <a:pt x="0" y="10047"/>
                                  </a:cubicBezTo>
                                  <a:lnTo>
                                    <a:pt x="0" y="10047"/>
                                  </a:lnTo>
                                  <a:cubicBezTo>
                                    <a:pt x="0" y="10042"/>
                                    <a:pt x="4" y="10039"/>
                                    <a:pt x="8" y="10039"/>
                                  </a:cubicBezTo>
                                  <a:cubicBezTo>
                                    <a:pt x="13" y="10039"/>
                                    <a:pt x="16" y="10042"/>
                                    <a:pt x="16" y="10047"/>
                                  </a:cubicBezTo>
                                  <a:close/>
                                  <a:moveTo>
                                    <a:pt x="16" y="10080"/>
                                  </a:moveTo>
                                  <a:lnTo>
                                    <a:pt x="16" y="10080"/>
                                  </a:lnTo>
                                  <a:cubicBezTo>
                                    <a:pt x="16" y="10085"/>
                                    <a:pt x="13" y="10089"/>
                                    <a:pt x="8" y="10089"/>
                                  </a:cubicBezTo>
                                  <a:cubicBezTo>
                                    <a:pt x="4" y="10089"/>
                                    <a:pt x="0" y="10085"/>
                                    <a:pt x="0" y="10080"/>
                                  </a:cubicBezTo>
                                  <a:lnTo>
                                    <a:pt x="0" y="10080"/>
                                  </a:lnTo>
                                  <a:cubicBezTo>
                                    <a:pt x="0" y="10076"/>
                                    <a:pt x="4" y="10072"/>
                                    <a:pt x="8" y="10072"/>
                                  </a:cubicBezTo>
                                  <a:cubicBezTo>
                                    <a:pt x="13" y="10072"/>
                                    <a:pt x="16" y="10076"/>
                                    <a:pt x="16" y="10080"/>
                                  </a:cubicBezTo>
                                  <a:close/>
                                  <a:moveTo>
                                    <a:pt x="16" y="10114"/>
                                  </a:moveTo>
                                  <a:lnTo>
                                    <a:pt x="16" y="10114"/>
                                  </a:lnTo>
                                  <a:cubicBezTo>
                                    <a:pt x="16" y="10118"/>
                                    <a:pt x="13" y="10122"/>
                                    <a:pt x="8" y="10122"/>
                                  </a:cubicBezTo>
                                  <a:cubicBezTo>
                                    <a:pt x="4" y="10122"/>
                                    <a:pt x="0" y="10118"/>
                                    <a:pt x="0" y="10114"/>
                                  </a:cubicBezTo>
                                  <a:lnTo>
                                    <a:pt x="0" y="10114"/>
                                  </a:lnTo>
                                  <a:cubicBezTo>
                                    <a:pt x="0" y="10109"/>
                                    <a:pt x="4" y="10105"/>
                                    <a:pt x="8" y="10105"/>
                                  </a:cubicBezTo>
                                  <a:cubicBezTo>
                                    <a:pt x="13" y="10105"/>
                                    <a:pt x="16" y="10109"/>
                                    <a:pt x="16" y="10114"/>
                                  </a:cubicBezTo>
                                  <a:close/>
                                  <a:moveTo>
                                    <a:pt x="16" y="10147"/>
                                  </a:moveTo>
                                  <a:lnTo>
                                    <a:pt x="16" y="10147"/>
                                  </a:lnTo>
                                  <a:cubicBezTo>
                                    <a:pt x="16" y="10152"/>
                                    <a:pt x="13" y="10155"/>
                                    <a:pt x="8" y="10155"/>
                                  </a:cubicBezTo>
                                  <a:cubicBezTo>
                                    <a:pt x="4" y="10155"/>
                                    <a:pt x="0" y="10152"/>
                                    <a:pt x="0" y="10147"/>
                                  </a:cubicBezTo>
                                  <a:lnTo>
                                    <a:pt x="0" y="10147"/>
                                  </a:lnTo>
                                  <a:cubicBezTo>
                                    <a:pt x="0" y="10142"/>
                                    <a:pt x="4" y="10139"/>
                                    <a:pt x="8" y="10139"/>
                                  </a:cubicBezTo>
                                  <a:cubicBezTo>
                                    <a:pt x="13" y="10139"/>
                                    <a:pt x="16" y="10142"/>
                                    <a:pt x="16" y="10147"/>
                                  </a:cubicBezTo>
                                  <a:close/>
                                  <a:moveTo>
                                    <a:pt x="16" y="10180"/>
                                  </a:moveTo>
                                  <a:lnTo>
                                    <a:pt x="16" y="10180"/>
                                  </a:lnTo>
                                  <a:cubicBezTo>
                                    <a:pt x="16" y="10185"/>
                                    <a:pt x="13" y="10189"/>
                                    <a:pt x="8" y="10189"/>
                                  </a:cubicBezTo>
                                  <a:cubicBezTo>
                                    <a:pt x="4" y="10189"/>
                                    <a:pt x="0" y="10185"/>
                                    <a:pt x="0" y="10180"/>
                                  </a:cubicBezTo>
                                  <a:lnTo>
                                    <a:pt x="0" y="10180"/>
                                  </a:lnTo>
                                  <a:cubicBezTo>
                                    <a:pt x="0" y="10176"/>
                                    <a:pt x="4" y="10172"/>
                                    <a:pt x="8" y="10172"/>
                                  </a:cubicBezTo>
                                  <a:cubicBezTo>
                                    <a:pt x="13" y="10172"/>
                                    <a:pt x="16" y="10176"/>
                                    <a:pt x="16" y="10180"/>
                                  </a:cubicBezTo>
                                  <a:close/>
                                  <a:moveTo>
                                    <a:pt x="16" y="10214"/>
                                  </a:moveTo>
                                  <a:lnTo>
                                    <a:pt x="16" y="10214"/>
                                  </a:lnTo>
                                  <a:cubicBezTo>
                                    <a:pt x="16" y="10218"/>
                                    <a:pt x="13" y="10222"/>
                                    <a:pt x="8" y="10222"/>
                                  </a:cubicBezTo>
                                  <a:cubicBezTo>
                                    <a:pt x="4" y="10222"/>
                                    <a:pt x="0" y="10218"/>
                                    <a:pt x="0" y="10214"/>
                                  </a:cubicBezTo>
                                  <a:lnTo>
                                    <a:pt x="0" y="10214"/>
                                  </a:lnTo>
                                  <a:cubicBezTo>
                                    <a:pt x="0" y="10209"/>
                                    <a:pt x="4" y="10205"/>
                                    <a:pt x="8" y="10205"/>
                                  </a:cubicBezTo>
                                  <a:cubicBezTo>
                                    <a:pt x="13" y="10205"/>
                                    <a:pt x="16" y="10209"/>
                                    <a:pt x="16" y="10214"/>
                                  </a:cubicBezTo>
                                  <a:close/>
                                  <a:moveTo>
                                    <a:pt x="16" y="10247"/>
                                  </a:moveTo>
                                  <a:lnTo>
                                    <a:pt x="16" y="10247"/>
                                  </a:lnTo>
                                  <a:cubicBezTo>
                                    <a:pt x="16" y="10252"/>
                                    <a:pt x="13" y="10255"/>
                                    <a:pt x="8" y="10255"/>
                                  </a:cubicBezTo>
                                  <a:cubicBezTo>
                                    <a:pt x="4" y="10255"/>
                                    <a:pt x="0" y="10252"/>
                                    <a:pt x="0" y="10247"/>
                                  </a:cubicBezTo>
                                  <a:lnTo>
                                    <a:pt x="0" y="10247"/>
                                  </a:lnTo>
                                  <a:cubicBezTo>
                                    <a:pt x="0" y="10242"/>
                                    <a:pt x="4" y="10239"/>
                                    <a:pt x="8" y="10239"/>
                                  </a:cubicBezTo>
                                  <a:cubicBezTo>
                                    <a:pt x="13" y="10239"/>
                                    <a:pt x="16" y="10242"/>
                                    <a:pt x="16" y="10247"/>
                                  </a:cubicBezTo>
                                  <a:close/>
                                  <a:moveTo>
                                    <a:pt x="16" y="10280"/>
                                  </a:moveTo>
                                  <a:lnTo>
                                    <a:pt x="16" y="10280"/>
                                  </a:lnTo>
                                  <a:cubicBezTo>
                                    <a:pt x="16" y="10285"/>
                                    <a:pt x="13" y="10289"/>
                                    <a:pt x="8" y="10289"/>
                                  </a:cubicBezTo>
                                  <a:cubicBezTo>
                                    <a:pt x="4" y="10289"/>
                                    <a:pt x="0" y="10285"/>
                                    <a:pt x="0" y="10280"/>
                                  </a:cubicBezTo>
                                  <a:lnTo>
                                    <a:pt x="0" y="10280"/>
                                  </a:lnTo>
                                  <a:cubicBezTo>
                                    <a:pt x="0" y="10276"/>
                                    <a:pt x="4" y="10272"/>
                                    <a:pt x="8" y="10272"/>
                                  </a:cubicBezTo>
                                  <a:cubicBezTo>
                                    <a:pt x="13" y="10272"/>
                                    <a:pt x="16" y="10276"/>
                                    <a:pt x="16" y="10280"/>
                                  </a:cubicBezTo>
                                  <a:close/>
                                  <a:moveTo>
                                    <a:pt x="16" y="10314"/>
                                  </a:moveTo>
                                  <a:lnTo>
                                    <a:pt x="16" y="10314"/>
                                  </a:lnTo>
                                  <a:cubicBezTo>
                                    <a:pt x="16" y="10318"/>
                                    <a:pt x="13" y="10322"/>
                                    <a:pt x="8" y="10322"/>
                                  </a:cubicBezTo>
                                  <a:cubicBezTo>
                                    <a:pt x="4" y="10322"/>
                                    <a:pt x="0" y="10318"/>
                                    <a:pt x="0" y="10314"/>
                                  </a:cubicBezTo>
                                  <a:lnTo>
                                    <a:pt x="0" y="10314"/>
                                  </a:lnTo>
                                  <a:cubicBezTo>
                                    <a:pt x="0" y="10309"/>
                                    <a:pt x="4" y="10305"/>
                                    <a:pt x="8" y="10305"/>
                                  </a:cubicBezTo>
                                  <a:cubicBezTo>
                                    <a:pt x="13" y="10305"/>
                                    <a:pt x="16" y="10309"/>
                                    <a:pt x="16" y="10314"/>
                                  </a:cubicBezTo>
                                  <a:close/>
                                  <a:moveTo>
                                    <a:pt x="16" y="10347"/>
                                  </a:moveTo>
                                  <a:lnTo>
                                    <a:pt x="16" y="10347"/>
                                  </a:lnTo>
                                  <a:cubicBezTo>
                                    <a:pt x="16" y="10352"/>
                                    <a:pt x="13" y="10355"/>
                                    <a:pt x="8" y="10355"/>
                                  </a:cubicBezTo>
                                  <a:cubicBezTo>
                                    <a:pt x="4" y="10355"/>
                                    <a:pt x="0" y="10352"/>
                                    <a:pt x="0" y="10347"/>
                                  </a:cubicBezTo>
                                  <a:lnTo>
                                    <a:pt x="0" y="10347"/>
                                  </a:lnTo>
                                  <a:cubicBezTo>
                                    <a:pt x="0" y="10343"/>
                                    <a:pt x="4" y="10339"/>
                                    <a:pt x="8" y="10339"/>
                                  </a:cubicBezTo>
                                  <a:cubicBezTo>
                                    <a:pt x="13" y="10339"/>
                                    <a:pt x="16" y="10343"/>
                                    <a:pt x="16" y="10347"/>
                                  </a:cubicBezTo>
                                  <a:close/>
                                  <a:moveTo>
                                    <a:pt x="16" y="10380"/>
                                  </a:moveTo>
                                  <a:lnTo>
                                    <a:pt x="16" y="10380"/>
                                  </a:lnTo>
                                  <a:cubicBezTo>
                                    <a:pt x="16" y="10385"/>
                                    <a:pt x="13" y="10389"/>
                                    <a:pt x="8" y="10389"/>
                                  </a:cubicBezTo>
                                  <a:cubicBezTo>
                                    <a:pt x="4" y="10389"/>
                                    <a:pt x="0" y="10385"/>
                                    <a:pt x="0" y="10380"/>
                                  </a:cubicBezTo>
                                  <a:lnTo>
                                    <a:pt x="0" y="10380"/>
                                  </a:lnTo>
                                  <a:cubicBezTo>
                                    <a:pt x="0" y="10376"/>
                                    <a:pt x="4" y="10372"/>
                                    <a:pt x="8" y="10372"/>
                                  </a:cubicBezTo>
                                  <a:cubicBezTo>
                                    <a:pt x="13" y="10372"/>
                                    <a:pt x="16" y="10376"/>
                                    <a:pt x="16" y="10380"/>
                                  </a:cubicBezTo>
                                  <a:close/>
                                  <a:moveTo>
                                    <a:pt x="16" y="10414"/>
                                  </a:moveTo>
                                  <a:lnTo>
                                    <a:pt x="16" y="10414"/>
                                  </a:lnTo>
                                  <a:cubicBezTo>
                                    <a:pt x="16" y="10418"/>
                                    <a:pt x="13" y="10422"/>
                                    <a:pt x="8" y="10422"/>
                                  </a:cubicBezTo>
                                  <a:cubicBezTo>
                                    <a:pt x="4" y="10422"/>
                                    <a:pt x="0" y="10418"/>
                                    <a:pt x="0" y="10414"/>
                                  </a:cubicBezTo>
                                  <a:lnTo>
                                    <a:pt x="0" y="10414"/>
                                  </a:lnTo>
                                  <a:cubicBezTo>
                                    <a:pt x="0" y="10409"/>
                                    <a:pt x="4" y="10405"/>
                                    <a:pt x="8" y="10405"/>
                                  </a:cubicBezTo>
                                  <a:cubicBezTo>
                                    <a:pt x="13" y="10405"/>
                                    <a:pt x="16" y="10409"/>
                                    <a:pt x="16" y="10414"/>
                                  </a:cubicBezTo>
                                  <a:close/>
                                  <a:moveTo>
                                    <a:pt x="16" y="10447"/>
                                  </a:moveTo>
                                  <a:lnTo>
                                    <a:pt x="16" y="10447"/>
                                  </a:lnTo>
                                  <a:cubicBezTo>
                                    <a:pt x="16" y="10452"/>
                                    <a:pt x="13" y="10456"/>
                                    <a:pt x="8" y="10456"/>
                                  </a:cubicBezTo>
                                  <a:cubicBezTo>
                                    <a:pt x="4" y="10456"/>
                                    <a:pt x="0" y="10452"/>
                                    <a:pt x="0" y="10447"/>
                                  </a:cubicBezTo>
                                  <a:lnTo>
                                    <a:pt x="0" y="10447"/>
                                  </a:lnTo>
                                  <a:cubicBezTo>
                                    <a:pt x="0" y="10443"/>
                                    <a:pt x="4" y="10439"/>
                                    <a:pt x="8" y="10439"/>
                                  </a:cubicBezTo>
                                  <a:cubicBezTo>
                                    <a:pt x="13" y="10439"/>
                                    <a:pt x="16" y="10443"/>
                                    <a:pt x="16" y="10447"/>
                                  </a:cubicBezTo>
                                  <a:close/>
                                  <a:moveTo>
                                    <a:pt x="16" y="10481"/>
                                  </a:moveTo>
                                  <a:lnTo>
                                    <a:pt x="16" y="10481"/>
                                  </a:lnTo>
                                  <a:cubicBezTo>
                                    <a:pt x="16" y="10485"/>
                                    <a:pt x="13" y="10489"/>
                                    <a:pt x="8" y="10489"/>
                                  </a:cubicBezTo>
                                  <a:cubicBezTo>
                                    <a:pt x="4" y="10489"/>
                                    <a:pt x="0" y="10485"/>
                                    <a:pt x="0" y="10481"/>
                                  </a:cubicBezTo>
                                  <a:lnTo>
                                    <a:pt x="0" y="10481"/>
                                  </a:lnTo>
                                  <a:cubicBezTo>
                                    <a:pt x="0" y="10476"/>
                                    <a:pt x="4" y="10472"/>
                                    <a:pt x="8" y="10472"/>
                                  </a:cubicBezTo>
                                  <a:cubicBezTo>
                                    <a:pt x="13" y="10472"/>
                                    <a:pt x="16" y="10476"/>
                                    <a:pt x="16" y="10481"/>
                                  </a:cubicBezTo>
                                  <a:close/>
                                  <a:moveTo>
                                    <a:pt x="16" y="10514"/>
                                  </a:moveTo>
                                  <a:lnTo>
                                    <a:pt x="16" y="10514"/>
                                  </a:lnTo>
                                  <a:cubicBezTo>
                                    <a:pt x="16" y="10518"/>
                                    <a:pt x="13" y="10522"/>
                                    <a:pt x="8" y="10522"/>
                                  </a:cubicBezTo>
                                  <a:cubicBezTo>
                                    <a:pt x="4" y="10522"/>
                                    <a:pt x="0" y="10518"/>
                                    <a:pt x="0" y="10514"/>
                                  </a:cubicBezTo>
                                  <a:lnTo>
                                    <a:pt x="0" y="10514"/>
                                  </a:lnTo>
                                  <a:cubicBezTo>
                                    <a:pt x="0" y="10509"/>
                                    <a:pt x="4" y="10506"/>
                                    <a:pt x="8" y="10506"/>
                                  </a:cubicBezTo>
                                  <a:cubicBezTo>
                                    <a:pt x="13" y="10506"/>
                                    <a:pt x="16" y="10509"/>
                                    <a:pt x="16" y="10514"/>
                                  </a:cubicBezTo>
                                  <a:close/>
                                  <a:moveTo>
                                    <a:pt x="16" y="10547"/>
                                  </a:moveTo>
                                  <a:lnTo>
                                    <a:pt x="16" y="10547"/>
                                  </a:lnTo>
                                  <a:cubicBezTo>
                                    <a:pt x="16" y="10552"/>
                                    <a:pt x="13" y="10556"/>
                                    <a:pt x="8" y="10556"/>
                                  </a:cubicBezTo>
                                  <a:cubicBezTo>
                                    <a:pt x="4" y="10556"/>
                                    <a:pt x="0" y="10552"/>
                                    <a:pt x="0" y="10547"/>
                                  </a:cubicBezTo>
                                  <a:lnTo>
                                    <a:pt x="0" y="10547"/>
                                  </a:lnTo>
                                  <a:cubicBezTo>
                                    <a:pt x="0" y="10543"/>
                                    <a:pt x="4" y="10539"/>
                                    <a:pt x="8" y="10539"/>
                                  </a:cubicBezTo>
                                  <a:cubicBezTo>
                                    <a:pt x="13" y="10539"/>
                                    <a:pt x="16" y="10543"/>
                                    <a:pt x="16" y="10547"/>
                                  </a:cubicBezTo>
                                  <a:close/>
                                  <a:moveTo>
                                    <a:pt x="16" y="10581"/>
                                  </a:moveTo>
                                  <a:lnTo>
                                    <a:pt x="16" y="10581"/>
                                  </a:lnTo>
                                  <a:cubicBezTo>
                                    <a:pt x="16" y="10585"/>
                                    <a:pt x="13" y="10589"/>
                                    <a:pt x="8" y="10589"/>
                                  </a:cubicBezTo>
                                  <a:cubicBezTo>
                                    <a:pt x="4" y="10589"/>
                                    <a:pt x="0" y="10585"/>
                                    <a:pt x="0" y="10581"/>
                                  </a:cubicBezTo>
                                  <a:lnTo>
                                    <a:pt x="0" y="10581"/>
                                  </a:lnTo>
                                  <a:cubicBezTo>
                                    <a:pt x="0" y="10576"/>
                                    <a:pt x="4" y="10572"/>
                                    <a:pt x="8" y="10572"/>
                                  </a:cubicBezTo>
                                  <a:cubicBezTo>
                                    <a:pt x="13" y="10572"/>
                                    <a:pt x="16" y="10576"/>
                                    <a:pt x="16" y="10581"/>
                                  </a:cubicBezTo>
                                  <a:close/>
                                  <a:moveTo>
                                    <a:pt x="16" y="10614"/>
                                  </a:moveTo>
                                  <a:lnTo>
                                    <a:pt x="16" y="10614"/>
                                  </a:lnTo>
                                  <a:cubicBezTo>
                                    <a:pt x="16" y="10619"/>
                                    <a:pt x="13" y="10622"/>
                                    <a:pt x="8" y="10622"/>
                                  </a:cubicBezTo>
                                  <a:cubicBezTo>
                                    <a:pt x="4" y="10622"/>
                                    <a:pt x="0" y="10619"/>
                                    <a:pt x="0" y="10614"/>
                                  </a:cubicBezTo>
                                  <a:lnTo>
                                    <a:pt x="0" y="10614"/>
                                  </a:lnTo>
                                  <a:cubicBezTo>
                                    <a:pt x="0" y="10609"/>
                                    <a:pt x="4" y="10606"/>
                                    <a:pt x="8" y="10606"/>
                                  </a:cubicBezTo>
                                  <a:cubicBezTo>
                                    <a:pt x="13" y="10606"/>
                                    <a:pt x="16" y="10609"/>
                                    <a:pt x="16" y="10614"/>
                                  </a:cubicBezTo>
                                  <a:close/>
                                  <a:moveTo>
                                    <a:pt x="16" y="10647"/>
                                  </a:moveTo>
                                  <a:lnTo>
                                    <a:pt x="16" y="10647"/>
                                  </a:lnTo>
                                  <a:cubicBezTo>
                                    <a:pt x="16" y="10652"/>
                                    <a:pt x="13" y="10656"/>
                                    <a:pt x="8" y="10656"/>
                                  </a:cubicBezTo>
                                  <a:cubicBezTo>
                                    <a:pt x="4" y="10656"/>
                                    <a:pt x="0" y="10652"/>
                                    <a:pt x="0" y="10647"/>
                                  </a:cubicBezTo>
                                  <a:lnTo>
                                    <a:pt x="0" y="10647"/>
                                  </a:lnTo>
                                  <a:cubicBezTo>
                                    <a:pt x="0" y="10643"/>
                                    <a:pt x="4" y="10639"/>
                                    <a:pt x="8" y="10639"/>
                                  </a:cubicBezTo>
                                  <a:cubicBezTo>
                                    <a:pt x="13" y="10639"/>
                                    <a:pt x="16" y="10643"/>
                                    <a:pt x="16" y="10647"/>
                                  </a:cubicBezTo>
                                  <a:close/>
                                  <a:moveTo>
                                    <a:pt x="16" y="10681"/>
                                  </a:moveTo>
                                  <a:lnTo>
                                    <a:pt x="16" y="10681"/>
                                  </a:lnTo>
                                  <a:cubicBezTo>
                                    <a:pt x="16" y="10685"/>
                                    <a:pt x="13" y="10689"/>
                                    <a:pt x="8" y="10689"/>
                                  </a:cubicBezTo>
                                  <a:cubicBezTo>
                                    <a:pt x="4" y="10689"/>
                                    <a:pt x="0" y="10685"/>
                                    <a:pt x="0" y="10681"/>
                                  </a:cubicBezTo>
                                  <a:lnTo>
                                    <a:pt x="0" y="10681"/>
                                  </a:lnTo>
                                  <a:cubicBezTo>
                                    <a:pt x="0" y="10676"/>
                                    <a:pt x="4" y="10672"/>
                                    <a:pt x="8" y="10672"/>
                                  </a:cubicBezTo>
                                  <a:cubicBezTo>
                                    <a:pt x="13" y="10672"/>
                                    <a:pt x="16" y="10676"/>
                                    <a:pt x="16" y="10681"/>
                                  </a:cubicBezTo>
                                  <a:close/>
                                  <a:moveTo>
                                    <a:pt x="16" y="10714"/>
                                  </a:moveTo>
                                  <a:lnTo>
                                    <a:pt x="16" y="10714"/>
                                  </a:lnTo>
                                  <a:cubicBezTo>
                                    <a:pt x="16" y="10719"/>
                                    <a:pt x="13" y="10722"/>
                                    <a:pt x="8" y="10722"/>
                                  </a:cubicBezTo>
                                  <a:cubicBezTo>
                                    <a:pt x="4" y="10722"/>
                                    <a:pt x="0" y="10719"/>
                                    <a:pt x="0" y="10714"/>
                                  </a:cubicBezTo>
                                  <a:lnTo>
                                    <a:pt x="0" y="10714"/>
                                  </a:lnTo>
                                  <a:cubicBezTo>
                                    <a:pt x="0" y="10709"/>
                                    <a:pt x="4" y="10706"/>
                                    <a:pt x="8" y="10706"/>
                                  </a:cubicBezTo>
                                  <a:cubicBezTo>
                                    <a:pt x="13" y="10706"/>
                                    <a:pt x="16" y="10709"/>
                                    <a:pt x="16" y="10714"/>
                                  </a:cubicBezTo>
                                  <a:close/>
                                  <a:moveTo>
                                    <a:pt x="16" y="10747"/>
                                  </a:moveTo>
                                  <a:lnTo>
                                    <a:pt x="16" y="10747"/>
                                  </a:lnTo>
                                  <a:cubicBezTo>
                                    <a:pt x="16" y="10752"/>
                                    <a:pt x="13" y="10756"/>
                                    <a:pt x="8" y="10756"/>
                                  </a:cubicBezTo>
                                  <a:cubicBezTo>
                                    <a:pt x="4" y="10756"/>
                                    <a:pt x="0" y="10752"/>
                                    <a:pt x="0" y="10747"/>
                                  </a:cubicBezTo>
                                  <a:lnTo>
                                    <a:pt x="0" y="10747"/>
                                  </a:lnTo>
                                  <a:cubicBezTo>
                                    <a:pt x="0" y="10743"/>
                                    <a:pt x="4" y="10739"/>
                                    <a:pt x="8" y="10739"/>
                                  </a:cubicBezTo>
                                  <a:cubicBezTo>
                                    <a:pt x="13" y="10739"/>
                                    <a:pt x="16" y="10743"/>
                                    <a:pt x="16" y="10747"/>
                                  </a:cubicBezTo>
                                  <a:close/>
                                  <a:moveTo>
                                    <a:pt x="16" y="10781"/>
                                  </a:moveTo>
                                  <a:lnTo>
                                    <a:pt x="16" y="10781"/>
                                  </a:lnTo>
                                  <a:cubicBezTo>
                                    <a:pt x="16" y="10785"/>
                                    <a:pt x="13" y="10789"/>
                                    <a:pt x="8" y="10789"/>
                                  </a:cubicBezTo>
                                  <a:cubicBezTo>
                                    <a:pt x="4" y="10789"/>
                                    <a:pt x="0" y="10785"/>
                                    <a:pt x="0" y="10781"/>
                                  </a:cubicBezTo>
                                  <a:lnTo>
                                    <a:pt x="0" y="10781"/>
                                  </a:lnTo>
                                  <a:cubicBezTo>
                                    <a:pt x="0" y="10776"/>
                                    <a:pt x="4" y="10772"/>
                                    <a:pt x="8" y="10772"/>
                                  </a:cubicBezTo>
                                  <a:cubicBezTo>
                                    <a:pt x="13" y="10772"/>
                                    <a:pt x="16" y="10776"/>
                                    <a:pt x="16" y="10781"/>
                                  </a:cubicBezTo>
                                  <a:close/>
                                  <a:moveTo>
                                    <a:pt x="16" y="10814"/>
                                  </a:moveTo>
                                  <a:lnTo>
                                    <a:pt x="16" y="10814"/>
                                  </a:lnTo>
                                  <a:cubicBezTo>
                                    <a:pt x="16" y="10819"/>
                                    <a:pt x="13" y="10822"/>
                                    <a:pt x="8" y="10822"/>
                                  </a:cubicBezTo>
                                  <a:cubicBezTo>
                                    <a:pt x="4" y="10822"/>
                                    <a:pt x="0" y="10819"/>
                                    <a:pt x="0" y="10814"/>
                                  </a:cubicBezTo>
                                  <a:lnTo>
                                    <a:pt x="0" y="10814"/>
                                  </a:lnTo>
                                  <a:cubicBezTo>
                                    <a:pt x="0" y="10809"/>
                                    <a:pt x="4" y="10806"/>
                                    <a:pt x="8" y="10806"/>
                                  </a:cubicBezTo>
                                  <a:cubicBezTo>
                                    <a:pt x="13" y="10806"/>
                                    <a:pt x="16" y="10809"/>
                                    <a:pt x="16" y="10814"/>
                                  </a:cubicBezTo>
                                  <a:close/>
                                  <a:moveTo>
                                    <a:pt x="16" y="10847"/>
                                  </a:moveTo>
                                  <a:lnTo>
                                    <a:pt x="16" y="10847"/>
                                  </a:lnTo>
                                  <a:cubicBezTo>
                                    <a:pt x="16" y="10852"/>
                                    <a:pt x="13" y="10856"/>
                                    <a:pt x="8" y="10856"/>
                                  </a:cubicBezTo>
                                  <a:cubicBezTo>
                                    <a:pt x="4" y="10856"/>
                                    <a:pt x="0" y="10852"/>
                                    <a:pt x="0" y="10847"/>
                                  </a:cubicBezTo>
                                  <a:lnTo>
                                    <a:pt x="0" y="10847"/>
                                  </a:lnTo>
                                  <a:cubicBezTo>
                                    <a:pt x="0" y="10843"/>
                                    <a:pt x="4" y="10839"/>
                                    <a:pt x="8" y="10839"/>
                                  </a:cubicBezTo>
                                  <a:cubicBezTo>
                                    <a:pt x="13" y="10839"/>
                                    <a:pt x="16" y="10843"/>
                                    <a:pt x="16" y="10847"/>
                                  </a:cubicBezTo>
                                  <a:close/>
                                  <a:moveTo>
                                    <a:pt x="16" y="10881"/>
                                  </a:moveTo>
                                  <a:lnTo>
                                    <a:pt x="16" y="10881"/>
                                  </a:lnTo>
                                  <a:cubicBezTo>
                                    <a:pt x="16" y="10885"/>
                                    <a:pt x="13" y="10889"/>
                                    <a:pt x="8" y="10889"/>
                                  </a:cubicBezTo>
                                  <a:cubicBezTo>
                                    <a:pt x="4" y="10889"/>
                                    <a:pt x="0" y="10885"/>
                                    <a:pt x="0" y="10881"/>
                                  </a:cubicBezTo>
                                  <a:lnTo>
                                    <a:pt x="0" y="10881"/>
                                  </a:lnTo>
                                  <a:cubicBezTo>
                                    <a:pt x="0" y="10876"/>
                                    <a:pt x="4" y="10872"/>
                                    <a:pt x="8" y="10872"/>
                                  </a:cubicBezTo>
                                  <a:cubicBezTo>
                                    <a:pt x="13" y="10872"/>
                                    <a:pt x="16" y="10876"/>
                                    <a:pt x="16" y="10881"/>
                                  </a:cubicBezTo>
                                  <a:close/>
                                  <a:moveTo>
                                    <a:pt x="16" y="10914"/>
                                  </a:moveTo>
                                  <a:lnTo>
                                    <a:pt x="16" y="10914"/>
                                  </a:lnTo>
                                  <a:cubicBezTo>
                                    <a:pt x="16" y="10919"/>
                                    <a:pt x="13" y="10922"/>
                                    <a:pt x="8" y="10922"/>
                                  </a:cubicBezTo>
                                  <a:cubicBezTo>
                                    <a:pt x="4" y="10922"/>
                                    <a:pt x="0" y="10919"/>
                                    <a:pt x="0" y="10914"/>
                                  </a:cubicBezTo>
                                  <a:lnTo>
                                    <a:pt x="0" y="10914"/>
                                  </a:lnTo>
                                  <a:cubicBezTo>
                                    <a:pt x="0" y="10909"/>
                                    <a:pt x="4" y="10906"/>
                                    <a:pt x="8" y="10906"/>
                                  </a:cubicBezTo>
                                  <a:cubicBezTo>
                                    <a:pt x="13" y="10906"/>
                                    <a:pt x="16" y="10909"/>
                                    <a:pt x="16" y="10914"/>
                                  </a:cubicBezTo>
                                  <a:close/>
                                  <a:moveTo>
                                    <a:pt x="16" y="10947"/>
                                  </a:moveTo>
                                  <a:lnTo>
                                    <a:pt x="16" y="10947"/>
                                  </a:lnTo>
                                  <a:cubicBezTo>
                                    <a:pt x="16" y="10952"/>
                                    <a:pt x="13" y="10956"/>
                                    <a:pt x="8" y="10956"/>
                                  </a:cubicBezTo>
                                  <a:cubicBezTo>
                                    <a:pt x="4" y="10956"/>
                                    <a:pt x="0" y="10952"/>
                                    <a:pt x="0" y="10947"/>
                                  </a:cubicBezTo>
                                  <a:lnTo>
                                    <a:pt x="0" y="10947"/>
                                  </a:lnTo>
                                  <a:cubicBezTo>
                                    <a:pt x="0" y="10943"/>
                                    <a:pt x="4" y="10939"/>
                                    <a:pt x="8" y="10939"/>
                                  </a:cubicBezTo>
                                  <a:cubicBezTo>
                                    <a:pt x="13" y="10939"/>
                                    <a:pt x="16" y="10943"/>
                                    <a:pt x="16" y="10947"/>
                                  </a:cubicBezTo>
                                  <a:close/>
                                  <a:moveTo>
                                    <a:pt x="16" y="10981"/>
                                  </a:moveTo>
                                  <a:lnTo>
                                    <a:pt x="16" y="10981"/>
                                  </a:lnTo>
                                  <a:cubicBezTo>
                                    <a:pt x="16" y="10985"/>
                                    <a:pt x="13" y="10989"/>
                                    <a:pt x="8" y="10989"/>
                                  </a:cubicBezTo>
                                  <a:cubicBezTo>
                                    <a:pt x="4" y="10989"/>
                                    <a:pt x="0" y="10985"/>
                                    <a:pt x="0" y="10981"/>
                                  </a:cubicBezTo>
                                  <a:lnTo>
                                    <a:pt x="0" y="10981"/>
                                  </a:lnTo>
                                  <a:cubicBezTo>
                                    <a:pt x="0" y="10976"/>
                                    <a:pt x="4" y="10972"/>
                                    <a:pt x="8" y="10972"/>
                                  </a:cubicBezTo>
                                  <a:cubicBezTo>
                                    <a:pt x="13" y="10972"/>
                                    <a:pt x="16" y="10976"/>
                                    <a:pt x="16" y="10981"/>
                                  </a:cubicBezTo>
                                  <a:close/>
                                  <a:moveTo>
                                    <a:pt x="16" y="11014"/>
                                  </a:moveTo>
                                  <a:lnTo>
                                    <a:pt x="16" y="11014"/>
                                  </a:lnTo>
                                  <a:cubicBezTo>
                                    <a:pt x="16" y="11019"/>
                                    <a:pt x="13" y="11023"/>
                                    <a:pt x="8" y="11023"/>
                                  </a:cubicBezTo>
                                  <a:cubicBezTo>
                                    <a:pt x="4" y="11023"/>
                                    <a:pt x="0" y="11019"/>
                                    <a:pt x="0" y="11014"/>
                                  </a:cubicBezTo>
                                  <a:lnTo>
                                    <a:pt x="0" y="11014"/>
                                  </a:lnTo>
                                  <a:cubicBezTo>
                                    <a:pt x="0" y="11010"/>
                                    <a:pt x="4" y="11006"/>
                                    <a:pt x="8" y="11006"/>
                                  </a:cubicBezTo>
                                  <a:cubicBezTo>
                                    <a:pt x="13" y="11006"/>
                                    <a:pt x="16" y="11010"/>
                                    <a:pt x="16" y="11014"/>
                                  </a:cubicBezTo>
                                  <a:close/>
                                  <a:moveTo>
                                    <a:pt x="16" y="11048"/>
                                  </a:moveTo>
                                  <a:lnTo>
                                    <a:pt x="16" y="11048"/>
                                  </a:lnTo>
                                  <a:cubicBezTo>
                                    <a:pt x="16" y="11052"/>
                                    <a:pt x="13" y="11056"/>
                                    <a:pt x="8" y="11056"/>
                                  </a:cubicBezTo>
                                  <a:cubicBezTo>
                                    <a:pt x="4" y="11056"/>
                                    <a:pt x="0" y="11052"/>
                                    <a:pt x="0" y="11048"/>
                                  </a:cubicBezTo>
                                  <a:lnTo>
                                    <a:pt x="0" y="11048"/>
                                  </a:lnTo>
                                  <a:cubicBezTo>
                                    <a:pt x="0" y="11043"/>
                                    <a:pt x="4" y="11039"/>
                                    <a:pt x="8" y="11039"/>
                                  </a:cubicBezTo>
                                  <a:cubicBezTo>
                                    <a:pt x="13" y="11039"/>
                                    <a:pt x="16" y="11043"/>
                                    <a:pt x="16" y="11048"/>
                                  </a:cubicBezTo>
                                  <a:close/>
                                  <a:moveTo>
                                    <a:pt x="16" y="11081"/>
                                  </a:moveTo>
                                  <a:lnTo>
                                    <a:pt x="16" y="11081"/>
                                  </a:lnTo>
                                  <a:cubicBezTo>
                                    <a:pt x="16" y="11085"/>
                                    <a:pt x="13" y="11089"/>
                                    <a:pt x="8" y="11089"/>
                                  </a:cubicBezTo>
                                  <a:cubicBezTo>
                                    <a:pt x="4" y="11089"/>
                                    <a:pt x="0" y="11085"/>
                                    <a:pt x="0" y="11081"/>
                                  </a:cubicBezTo>
                                  <a:lnTo>
                                    <a:pt x="0" y="11081"/>
                                  </a:lnTo>
                                  <a:cubicBezTo>
                                    <a:pt x="0" y="11076"/>
                                    <a:pt x="4" y="11073"/>
                                    <a:pt x="8" y="11073"/>
                                  </a:cubicBezTo>
                                  <a:cubicBezTo>
                                    <a:pt x="13" y="11073"/>
                                    <a:pt x="16" y="11076"/>
                                    <a:pt x="16" y="11081"/>
                                  </a:cubicBezTo>
                                  <a:close/>
                                  <a:moveTo>
                                    <a:pt x="16" y="11114"/>
                                  </a:moveTo>
                                  <a:lnTo>
                                    <a:pt x="16" y="11114"/>
                                  </a:lnTo>
                                  <a:cubicBezTo>
                                    <a:pt x="16" y="11119"/>
                                    <a:pt x="13" y="11123"/>
                                    <a:pt x="8" y="11123"/>
                                  </a:cubicBezTo>
                                  <a:cubicBezTo>
                                    <a:pt x="4" y="11123"/>
                                    <a:pt x="0" y="11119"/>
                                    <a:pt x="0" y="11114"/>
                                  </a:cubicBezTo>
                                  <a:lnTo>
                                    <a:pt x="0" y="11114"/>
                                  </a:lnTo>
                                  <a:cubicBezTo>
                                    <a:pt x="0" y="11110"/>
                                    <a:pt x="4" y="11106"/>
                                    <a:pt x="8" y="11106"/>
                                  </a:cubicBezTo>
                                  <a:cubicBezTo>
                                    <a:pt x="13" y="11106"/>
                                    <a:pt x="16" y="11110"/>
                                    <a:pt x="16" y="11114"/>
                                  </a:cubicBezTo>
                                  <a:close/>
                                  <a:moveTo>
                                    <a:pt x="16" y="11148"/>
                                  </a:moveTo>
                                  <a:lnTo>
                                    <a:pt x="16" y="11148"/>
                                  </a:lnTo>
                                  <a:cubicBezTo>
                                    <a:pt x="16" y="11152"/>
                                    <a:pt x="13" y="11156"/>
                                    <a:pt x="8" y="11156"/>
                                  </a:cubicBezTo>
                                  <a:cubicBezTo>
                                    <a:pt x="4" y="11156"/>
                                    <a:pt x="0" y="11152"/>
                                    <a:pt x="0" y="11148"/>
                                  </a:cubicBezTo>
                                  <a:lnTo>
                                    <a:pt x="0" y="11148"/>
                                  </a:lnTo>
                                  <a:cubicBezTo>
                                    <a:pt x="0" y="11143"/>
                                    <a:pt x="4" y="11139"/>
                                    <a:pt x="8" y="11139"/>
                                  </a:cubicBezTo>
                                  <a:cubicBezTo>
                                    <a:pt x="13" y="11139"/>
                                    <a:pt x="16" y="11143"/>
                                    <a:pt x="16" y="11148"/>
                                  </a:cubicBezTo>
                                  <a:close/>
                                  <a:moveTo>
                                    <a:pt x="16" y="11181"/>
                                  </a:moveTo>
                                  <a:lnTo>
                                    <a:pt x="16" y="11181"/>
                                  </a:lnTo>
                                  <a:cubicBezTo>
                                    <a:pt x="16" y="11186"/>
                                    <a:pt x="13" y="11189"/>
                                    <a:pt x="8" y="11189"/>
                                  </a:cubicBezTo>
                                  <a:cubicBezTo>
                                    <a:pt x="4" y="11189"/>
                                    <a:pt x="0" y="11186"/>
                                    <a:pt x="0" y="11181"/>
                                  </a:cubicBezTo>
                                  <a:lnTo>
                                    <a:pt x="0" y="11181"/>
                                  </a:lnTo>
                                  <a:cubicBezTo>
                                    <a:pt x="0" y="11176"/>
                                    <a:pt x="4" y="11173"/>
                                    <a:pt x="8" y="11173"/>
                                  </a:cubicBezTo>
                                  <a:cubicBezTo>
                                    <a:pt x="13" y="11173"/>
                                    <a:pt x="16" y="11176"/>
                                    <a:pt x="16" y="11181"/>
                                  </a:cubicBezTo>
                                  <a:close/>
                                  <a:moveTo>
                                    <a:pt x="16" y="11214"/>
                                  </a:moveTo>
                                  <a:lnTo>
                                    <a:pt x="16" y="11214"/>
                                  </a:lnTo>
                                  <a:cubicBezTo>
                                    <a:pt x="16" y="11219"/>
                                    <a:pt x="13" y="11223"/>
                                    <a:pt x="8" y="11223"/>
                                  </a:cubicBezTo>
                                  <a:cubicBezTo>
                                    <a:pt x="4" y="11223"/>
                                    <a:pt x="0" y="11219"/>
                                    <a:pt x="0" y="11214"/>
                                  </a:cubicBezTo>
                                  <a:lnTo>
                                    <a:pt x="0" y="11214"/>
                                  </a:lnTo>
                                  <a:cubicBezTo>
                                    <a:pt x="0" y="11210"/>
                                    <a:pt x="4" y="11206"/>
                                    <a:pt x="8" y="11206"/>
                                  </a:cubicBezTo>
                                  <a:cubicBezTo>
                                    <a:pt x="13" y="11206"/>
                                    <a:pt x="16" y="11210"/>
                                    <a:pt x="16" y="11214"/>
                                  </a:cubicBezTo>
                                  <a:close/>
                                  <a:moveTo>
                                    <a:pt x="16" y="11248"/>
                                  </a:moveTo>
                                  <a:lnTo>
                                    <a:pt x="16" y="11248"/>
                                  </a:lnTo>
                                  <a:cubicBezTo>
                                    <a:pt x="16" y="11252"/>
                                    <a:pt x="13" y="11256"/>
                                    <a:pt x="8" y="11256"/>
                                  </a:cubicBezTo>
                                  <a:cubicBezTo>
                                    <a:pt x="4" y="11256"/>
                                    <a:pt x="0" y="11252"/>
                                    <a:pt x="0" y="11248"/>
                                  </a:cubicBezTo>
                                  <a:lnTo>
                                    <a:pt x="0" y="11248"/>
                                  </a:lnTo>
                                  <a:cubicBezTo>
                                    <a:pt x="0" y="11243"/>
                                    <a:pt x="4" y="11239"/>
                                    <a:pt x="8" y="11239"/>
                                  </a:cubicBezTo>
                                  <a:cubicBezTo>
                                    <a:pt x="13" y="11239"/>
                                    <a:pt x="16" y="11243"/>
                                    <a:pt x="16" y="11248"/>
                                  </a:cubicBezTo>
                                  <a:close/>
                                  <a:moveTo>
                                    <a:pt x="16" y="11281"/>
                                  </a:moveTo>
                                  <a:lnTo>
                                    <a:pt x="16" y="11281"/>
                                  </a:lnTo>
                                  <a:cubicBezTo>
                                    <a:pt x="16" y="11286"/>
                                    <a:pt x="13" y="11289"/>
                                    <a:pt x="8" y="11289"/>
                                  </a:cubicBezTo>
                                  <a:cubicBezTo>
                                    <a:pt x="4" y="11289"/>
                                    <a:pt x="0" y="11286"/>
                                    <a:pt x="0" y="11281"/>
                                  </a:cubicBezTo>
                                  <a:lnTo>
                                    <a:pt x="0" y="11281"/>
                                  </a:lnTo>
                                  <a:cubicBezTo>
                                    <a:pt x="0" y="11276"/>
                                    <a:pt x="4" y="11273"/>
                                    <a:pt x="8" y="11273"/>
                                  </a:cubicBezTo>
                                  <a:cubicBezTo>
                                    <a:pt x="13" y="11273"/>
                                    <a:pt x="16" y="11276"/>
                                    <a:pt x="16" y="11281"/>
                                  </a:cubicBezTo>
                                  <a:close/>
                                  <a:moveTo>
                                    <a:pt x="16" y="11314"/>
                                  </a:moveTo>
                                  <a:lnTo>
                                    <a:pt x="16" y="11314"/>
                                  </a:lnTo>
                                  <a:cubicBezTo>
                                    <a:pt x="16" y="11319"/>
                                    <a:pt x="13" y="11323"/>
                                    <a:pt x="8" y="11323"/>
                                  </a:cubicBezTo>
                                  <a:cubicBezTo>
                                    <a:pt x="4" y="11323"/>
                                    <a:pt x="0" y="11319"/>
                                    <a:pt x="0" y="11314"/>
                                  </a:cubicBezTo>
                                  <a:lnTo>
                                    <a:pt x="0" y="11314"/>
                                  </a:lnTo>
                                  <a:cubicBezTo>
                                    <a:pt x="0" y="11310"/>
                                    <a:pt x="4" y="11306"/>
                                    <a:pt x="8" y="11306"/>
                                  </a:cubicBezTo>
                                  <a:cubicBezTo>
                                    <a:pt x="13" y="11306"/>
                                    <a:pt x="16" y="11310"/>
                                    <a:pt x="16" y="11314"/>
                                  </a:cubicBezTo>
                                  <a:close/>
                                  <a:moveTo>
                                    <a:pt x="16" y="11348"/>
                                  </a:moveTo>
                                  <a:lnTo>
                                    <a:pt x="16" y="11348"/>
                                  </a:lnTo>
                                  <a:cubicBezTo>
                                    <a:pt x="16" y="11352"/>
                                    <a:pt x="13" y="11356"/>
                                    <a:pt x="8" y="11356"/>
                                  </a:cubicBezTo>
                                  <a:cubicBezTo>
                                    <a:pt x="4" y="11356"/>
                                    <a:pt x="0" y="11352"/>
                                    <a:pt x="0" y="11348"/>
                                  </a:cubicBezTo>
                                  <a:lnTo>
                                    <a:pt x="0" y="11348"/>
                                  </a:lnTo>
                                  <a:cubicBezTo>
                                    <a:pt x="0" y="11343"/>
                                    <a:pt x="4" y="11339"/>
                                    <a:pt x="8" y="11339"/>
                                  </a:cubicBezTo>
                                  <a:cubicBezTo>
                                    <a:pt x="13" y="11339"/>
                                    <a:pt x="16" y="11343"/>
                                    <a:pt x="16" y="11348"/>
                                  </a:cubicBezTo>
                                  <a:close/>
                                  <a:moveTo>
                                    <a:pt x="16" y="11381"/>
                                  </a:moveTo>
                                  <a:lnTo>
                                    <a:pt x="16" y="11381"/>
                                  </a:lnTo>
                                  <a:cubicBezTo>
                                    <a:pt x="16" y="11386"/>
                                    <a:pt x="13" y="11389"/>
                                    <a:pt x="8" y="11389"/>
                                  </a:cubicBezTo>
                                  <a:cubicBezTo>
                                    <a:pt x="4" y="11389"/>
                                    <a:pt x="0" y="11386"/>
                                    <a:pt x="0" y="11381"/>
                                  </a:cubicBezTo>
                                  <a:lnTo>
                                    <a:pt x="0" y="11381"/>
                                  </a:lnTo>
                                  <a:cubicBezTo>
                                    <a:pt x="0" y="11376"/>
                                    <a:pt x="4" y="11373"/>
                                    <a:pt x="8" y="11373"/>
                                  </a:cubicBezTo>
                                  <a:cubicBezTo>
                                    <a:pt x="13" y="11373"/>
                                    <a:pt x="16" y="11376"/>
                                    <a:pt x="16" y="11381"/>
                                  </a:cubicBezTo>
                                  <a:close/>
                                  <a:moveTo>
                                    <a:pt x="16" y="11414"/>
                                  </a:moveTo>
                                  <a:lnTo>
                                    <a:pt x="16" y="11414"/>
                                  </a:lnTo>
                                  <a:cubicBezTo>
                                    <a:pt x="16" y="11419"/>
                                    <a:pt x="13" y="11423"/>
                                    <a:pt x="8" y="11423"/>
                                  </a:cubicBezTo>
                                  <a:cubicBezTo>
                                    <a:pt x="4" y="11423"/>
                                    <a:pt x="0" y="11419"/>
                                    <a:pt x="0" y="11414"/>
                                  </a:cubicBezTo>
                                  <a:lnTo>
                                    <a:pt x="0" y="11414"/>
                                  </a:lnTo>
                                  <a:cubicBezTo>
                                    <a:pt x="0" y="11410"/>
                                    <a:pt x="4" y="11406"/>
                                    <a:pt x="8" y="11406"/>
                                  </a:cubicBezTo>
                                  <a:cubicBezTo>
                                    <a:pt x="13" y="11406"/>
                                    <a:pt x="16" y="11410"/>
                                    <a:pt x="16" y="11414"/>
                                  </a:cubicBezTo>
                                  <a:close/>
                                  <a:moveTo>
                                    <a:pt x="16" y="11448"/>
                                  </a:moveTo>
                                  <a:lnTo>
                                    <a:pt x="16" y="11448"/>
                                  </a:lnTo>
                                  <a:cubicBezTo>
                                    <a:pt x="16" y="11452"/>
                                    <a:pt x="13" y="11456"/>
                                    <a:pt x="8" y="11456"/>
                                  </a:cubicBezTo>
                                  <a:cubicBezTo>
                                    <a:pt x="4" y="11456"/>
                                    <a:pt x="0" y="11452"/>
                                    <a:pt x="0" y="11448"/>
                                  </a:cubicBezTo>
                                  <a:lnTo>
                                    <a:pt x="0" y="11448"/>
                                  </a:lnTo>
                                  <a:cubicBezTo>
                                    <a:pt x="0" y="11443"/>
                                    <a:pt x="4" y="11439"/>
                                    <a:pt x="8" y="11439"/>
                                  </a:cubicBezTo>
                                  <a:cubicBezTo>
                                    <a:pt x="13" y="11439"/>
                                    <a:pt x="16" y="11443"/>
                                    <a:pt x="16" y="11448"/>
                                  </a:cubicBezTo>
                                  <a:close/>
                                  <a:moveTo>
                                    <a:pt x="16" y="11481"/>
                                  </a:moveTo>
                                  <a:lnTo>
                                    <a:pt x="16" y="11481"/>
                                  </a:lnTo>
                                  <a:cubicBezTo>
                                    <a:pt x="16" y="11486"/>
                                    <a:pt x="13" y="11489"/>
                                    <a:pt x="8" y="11489"/>
                                  </a:cubicBezTo>
                                  <a:cubicBezTo>
                                    <a:pt x="4" y="11489"/>
                                    <a:pt x="0" y="11486"/>
                                    <a:pt x="0" y="11481"/>
                                  </a:cubicBezTo>
                                  <a:lnTo>
                                    <a:pt x="0" y="11481"/>
                                  </a:lnTo>
                                  <a:cubicBezTo>
                                    <a:pt x="0" y="11476"/>
                                    <a:pt x="4" y="11473"/>
                                    <a:pt x="8" y="11473"/>
                                  </a:cubicBezTo>
                                  <a:cubicBezTo>
                                    <a:pt x="13" y="11473"/>
                                    <a:pt x="16" y="11476"/>
                                    <a:pt x="16" y="11481"/>
                                  </a:cubicBezTo>
                                  <a:close/>
                                  <a:moveTo>
                                    <a:pt x="16" y="11514"/>
                                  </a:moveTo>
                                  <a:lnTo>
                                    <a:pt x="16" y="11514"/>
                                  </a:lnTo>
                                  <a:cubicBezTo>
                                    <a:pt x="16" y="11519"/>
                                    <a:pt x="13" y="11523"/>
                                    <a:pt x="8" y="11523"/>
                                  </a:cubicBezTo>
                                  <a:cubicBezTo>
                                    <a:pt x="4" y="11523"/>
                                    <a:pt x="0" y="11519"/>
                                    <a:pt x="0" y="11514"/>
                                  </a:cubicBezTo>
                                  <a:lnTo>
                                    <a:pt x="0" y="11514"/>
                                  </a:lnTo>
                                  <a:cubicBezTo>
                                    <a:pt x="0" y="11510"/>
                                    <a:pt x="4" y="11506"/>
                                    <a:pt x="8" y="11506"/>
                                  </a:cubicBezTo>
                                  <a:cubicBezTo>
                                    <a:pt x="13" y="11506"/>
                                    <a:pt x="16" y="11510"/>
                                    <a:pt x="16" y="11514"/>
                                  </a:cubicBezTo>
                                  <a:close/>
                                  <a:moveTo>
                                    <a:pt x="16" y="11548"/>
                                  </a:moveTo>
                                  <a:lnTo>
                                    <a:pt x="16" y="11548"/>
                                  </a:lnTo>
                                  <a:cubicBezTo>
                                    <a:pt x="16" y="11552"/>
                                    <a:pt x="13" y="11556"/>
                                    <a:pt x="8" y="11556"/>
                                  </a:cubicBezTo>
                                  <a:cubicBezTo>
                                    <a:pt x="4" y="11556"/>
                                    <a:pt x="0" y="11552"/>
                                    <a:pt x="0" y="11548"/>
                                  </a:cubicBezTo>
                                  <a:lnTo>
                                    <a:pt x="0" y="11548"/>
                                  </a:lnTo>
                                  <a:cubicBezTo>
                                    <a:pt x="0" y="11543"/>
                                    <a:pt x="4" y="11539"/>
                                    <a:pt x="8" y="11539"/>
                                  </a:cubicBezTo>
                                  <a:cubicBezTo>
                                    <a:pt x="13" y="11539"/>
                                    <a:pt x="16" y="11543"/>
                                    <a:pt x="16" y="11548"/>
                                  </a:cubicBezTo>
                                  <a:close/>
                                  <a:moveTo>
                                    <a:pt x="16" y="11581"/>
                                  </a:moveTo>
                                  <a:lnTo>
                                    <a:pt x="16" y="11581"/>
                                  </a:lnTo>
                                  <a:cubicBezTo>
                                    <a:pt x="16" y="11586"/>
                                    <a:pt x="13" y="11589"/>
                                    <a:pt x="8" y="11589"/>
                                  </a:cubicBezTo>
                                  <a:cubicBezTo>
                                    <a:pt x="4" y="11589"/>
                                    <a:pt x="0" y="11586"/>
                                    <a:pt x="0" y="11581"/>
                                  </a:cubicBezTo>
                                  <a:lnTo>
                                    <a:pt x="0" y="11581"/>
                                  </a:lnTo>
                                  <a:cubicBezTo>
                                    <a:pt x="0" y="11577"/>
                                    <a:pt x="4" y="11573"/>
                                    <a:pt x="8" y="11573"/>
                                  </a:cubicBezTo>
                                  <a:cubicBezTo>
                                    <a:pt x="13" y="11573"/>
                                    <a:pt x="16" y="11577"/>
                                    <a:pt x="16" y="11581"/>
                                  </a:cubicBezTo>
                                  <a:close/>
                                  <a:moveTo>
                                    <a:pt x="16" y="11614"/>
                                  </a:moveTo>
                                  <a:lnTo>
                                    <a:pt x="16" y="11614"/>
                                  </a:lnTo>
                                  <a:cubicBezTo>
                                    <a:pt x="16" y="11619"/>
                                    <a:pt x="13" y="11623"/>
                                    <a:pt x="8" y="11623"/>
                                  </a:cubicBezTo>
                                  <a:cubicBezTo>
                                    <a:pt x="4" y="11623"/>
                                    <a:pt x="0" y="11619"/>
                                    <a:pt x="0" y="11614"/>
                                  </a:cubicBezTo>
                                  <a:lnTo>
                                    <a:pt x="0" y="11614"/>
                                  </a:lnTo>
                                  <a:cubicBezTo>
                                    <a:pt x="0" y="11610"/>
                                    <a:pt x="4" y="11606"/>
                                    <a:pt x="8" y="11606"/>
                                  </a:cubicBezTo>
                                  <a:cubicBezTo>
                                    <a:pt x="13" y="11606"/>
                                    <a:pt x="16" y="11610"/>
                                    <a:pt x="16" y="11614"/>
                                  </a:cubicBezTo>
                                  <a:close/>
                                  <a:moveTo>
                                    <a:pt x="16" y="11648"/>
                                  </a:moveTo>
                                  <a:lnTo>
                                    <a:pt x="16" y="11648"/>
                                  </a:lnTo>
                                  <a:cubicBezTo>
                                    <a:pt x="16" y="11652"/>
                                    <a:pt x="13" y="11656"/>
                                    <a:pt x="8" y="11656"/>
                                  </a:cubicBezTo>
                                  <a:cubicBezTo>
                                    <a:pt x="4" y="11656"/>
                                    <a:pt x="0" y="11652"/>
                                    <a:pt x="0" y="11648"/>
                                  </a:cubicBezTo>
                                  <a:lnTo>
                                    <a:pt x="0" y="11648"/>
                                  </a:lnTo>
                                  <a:cubicBezTo>
                                    <a:pt x="0" y="11643"/>
                                    <a:pt x="4" y="11639"/>
                                    <a:pt x="8" y="11639"/>
                                  </a:cubicBezTo>
                                  <a:cubicBezTo>
                                    <a:pt x="13" y="11639"/>
                                    <a:pt x="16" y="11643"/>
                                    <a:pt x="16" y="11648"/>
                                  </a:cubicBezTo>
                                  <a:close/>
                                  <a:moveTo>
                                    <a:pt x="16" y="11681"/>
                                  </a:moveTo>
                                  <a:lnTo>
                                    <a:pt x="16" y="11681"/>
                                  </a:lnTo>
                                  <a:cubicBezTo>
                                    <a:pt x="16" y="11686"/>
                                    <a:pt x="13" y="11690"/>
                                    <a:pt x="8" y="11690"/>
                                  </a:cubicBezTo>
                                  <a:cubicBezTo>
                                    <a:pt x="4" y="11690"/>
                                    <a:pt x="0" y="11686"/>
                                    <a:pt x="0" y="11681"/>
                                  </a:cubicBezTo>
                                  <a:lnTo>
                                    <a:pt x="0" y="11681"/>
                                  </a:lnTo>
                                  <a:cubicBezTo>
                                    <a:pt x="0" y="11677"/>
                                    <a:pt x="4" y="11673"/>
                                    <a:pt x="8" y="11673"/>
                                  </a:cubicBezTo>
                                  <a:cubicBezTo>
                                    <a:pt x="13" y="11673"/>
                                    <a:pt x="16" y="11677"/>
                                    <a:pt x="16" y="11681"/>
                                  </a:cubicBezTo>
                                  <a:close/>
                                  <a:moveTo>
                                    <a:pt x="16" y="11715"/>
                                  </a:moveTo>
                                  <a:lnTo>
                                    <a:pt x="16" y="11715"/>
                                  </a:lnTo>
                                  <a:cubicBezTo>
                                    <a:pt x="16" y="11719"/>
                                    <a:pt x="13" y="11723"/>
                                    <a:pt x="8" y="11723"/>
                                  </a:cubicBezTo>
                                  <a:cubicBezTo>
                                    <a:pt x="4" y="11723"/>
                                    <a:pt x="0" y="11719"/>
                                    <a:pt x="0" y="11715"/>
                                  </a:cubicBezTo>
                                  <a:lnTo>
                                    <a:pt x="0" y="11715"/>
                                  </a:lnTo>
                                  <a:cubicBezTo>
                                    <a:pt x="0" y="11710"/>
                                    <a:pt x="4" y="11706"/>
                                    <a:pt x="8" y="11706"/>
                                  </a:cubicBezTo>
                                  <a:cubicBezTo>
                                    <a:pt x="13" y="11706"/>
                                    <a:pt x="16" y="11710"/>
                                    <a:pt x="16" y="11715"/>
                                  </a:cubicBezTo>
                                  <a:close/>
                                  <a:moveTo>
                                    <a:pt x="16" y="11748"/>
                                  </a:moveTo>
                                  <a:lnTo>
                                    <a:pt x="16" y="11748"/>
                                  </a:lnTo>
                                  <a:cubicBezTo>
                                    <a:pt x="16" y="11753"/>
                                    <a:pt x="13" y="11756"/>
                                    <a:pt x="8" y="11756"/>
                                  </a:cubicBezTo>
                                  <a:cubicBezTo>
                                    <a:pt x="4" y="11756"/>
                                    <a:pt x="0" y="11753"/>
                                    <a:pt x="0" y="11748"/>
                                  </a:cubicBezTo>
                                  <a:lnTo>
                                    <a:pt x="0" y="11748"/>
                                  </a:lnTo>
                                  <a:cubicBezTo>
                                    <a:pt x="0" y="11743"/>
                                    <a:pt x="4" y="11740"/>
                                    <a:pt x="8" y="11740"/>
                                  </a:cubicBezTo>
                                  <a:cubicBezTo>
                                    <a:pt x="13" y="11740"/>
                                    <a:pt x="16" y="11743"/>
                                    <a:pt x="16" y="11748"/>
                                  </a:cubicBezTo>
                                  <a:close/>
                                  <a:moveTo>
                                    <a:pt x="16" y="11781"/>
                                  </a:moveTo>
                                  <a:lnTo>
                                    <a:pt x="16" y="11781"/>
                                  </a:lnTo>
                                  <a:cubicBezTo>
                                    <a:pt x="16" y="11786"/>
                                    <a:pt x="13" y="11790"/>
                                    <a:pt x="8" y="11790"/>
                                  </a:cubicBezTo>
                                  <a:cubicBezTo>
                                    <a:pt x="4" y="11790"/>
                                    <a:pt x="0" y="11786"/>
                                    <a:pt x="0" y="11781"/>
                                  </a:cubicBezTo>
                                  <a:lnTo>
                                    <a:pt x="0" y="11781"/>
                                  </a:lnTo>
                                  <a:cubicBezTo>
                                    <a:pt x="0" y="11777"/>
                                    <a:pt x="4" y="11773"/>
                                    <a:pt x="8" y="11773"/>
                                  </a:cubicBezTo>
                                  <a:cubicBezTo>
                                    <a:pt x="13" y="11773"/>
                                    <a:pt x="16" y="11777"/>
                                    <a:pt x="16" y="11781"/>
                                  </a:cubicBezTo>
                                  <a:close/>
                                  <a:moveTo>
                                    <a:pt x="16" y="11815"/>
                                  </a:moveTo>
                                  <a:lnTo>
                                    <a:pt x="16" y="11815"/>
                                  </a:lnTo>
                                  <a:cubicBezTo>
                                    <a:pt x="16" y="11819"/>
                                    <a:pt x="13" y="11823"/>
                                    <a:pt x="8" y="11823"/>
                                  </a:cubicBezTo>
                                  <a:cubicBezTo>
                                    <a:pt x="4" y="11823"/>
                                    <a:pt x="0" y="11819"/>
                                    <a:pt x="0" y="11815"/>
                                  </a:cubicBezTo>
                                  <a:lnTo>
                                    <a:pt x="0" y="11815"/>
                                  </a:lnTo>
                                  <a:cubicBezTo>
                                    <a:pt x="0" y="11810"/>
                                    <a:pt x="4" y="11806"/>
                                    <a:pt x="8" y="11806"/>
                                  </a:cubicBezTo>
                                  <a:cubicBezTo>
                                    <a:pt x="13" y="11806"/>
                                    <a:pt x="16" y="11810"/>
                                    <a:pt x="16" y="11815"/>
                                  </a:cubicBezTo>
                                  <a:close/>
                                  <a:moveTo>
                                    <a:pt x="16" y="11848"/>
                                  </a:moveTo>
                                  <a:lnTo>
                                    <a:pt x="16" y="11848"/>
                                  </a:lnTo>
                                  <a:cubicBezTo>
                                    <a:pt x="16" y="11853"/>
                                    <a:pt x="13" y="11856"/>
                                    <a:pt x="8" y="11856"/>
                                  </a:cubicBezTo>
                                  <a:cubicBezTo>
                                    <a:pt x="4" y="11856"/>
                                    <a:pt x="0" y="11853"/>
                                    <a:pt x="0" y="11848"/>
                                  </a:cubicBezTo>
                                  <a:lnTo>
                                    <a:pt x="0" y="11848"/>
                                  </a:lnTo>
                                  <a:cubicBezTo>
                                    <a:pt x="0" y="11843"/>
                                    <a:pt x="4" y="11840"/>
                                    <a:pt x="8" y="11840"/>
                                  </a:cubicBezTo>
                                  <a:cubicBezTo>
                                    <a:pt x="13" y="11840"/>
                                    <a:pt x="16" y="11843"/>
                                    <a:pt x="16" y="11848"/>
                                  </a:cubicBezTo>
                                  <a:close/>
                                  <a:moveTo>
                                    <a:pt x="16" y="11881"/>
                                  </a:moveTo>
                                  <a:lnTo>
                                    <a:pt x="16" y="11881"/>
                                  </a:lnTo>
                                  <a:cubicBezTo>
                                    <a:pt x="16" y="11886"/>
                                    <a:pt x="13" y="11890"/>
                                    <a:pt x="8" y="11890"/>
                                  </a:cubicBezTo>
                                  <a:cubicBezTo>
                                    <a:pt x="4" y="11890"/>
                                    <a:pt x="0" y="11886"/>
                                    <a:pt x="0" y="11881"/>
                                  </a:cubicBezTo>
                                  <a:lnTo>
                                    <a:pt x="0" y="11881"/>
                                  </a:lnTo>
                                  <a:cubicBezTo>
                                    <a:pt x="0" y="11877"/>
                                    <a:pt x="4" y="11873"/>
                                    <a:pt x="8" y="11873"/>
                                  </a:cubicBezTo>
                                  <a:cubicBezTo>
                                    <a:pt x="13" y="11873"/>
                                    <a:pt x="16" y="11877"/>
                                    <a:pt x="16" y="11881"/>
                                  </a:cubicBezTo>
                                  <a:close/>
                                  <a:moveTo>
                                    <a:pt x="16" y="11915"/>
                                  </a:moveTo>
                                  <a:lnTo>
                                    <a:pt x="16" y="11915"/>
                                  </a:lnTo>
                                  <a:cubicBezTo>
                                    <a:pt x="16" y="11919"/>
                                    <a:pt x="13" y="11923"/>
                                    <a:pt x="8" y="11923"/>
                                  </a:cubicBezTo>
                                  <a:cubicBezTo>
                                    <a:pt x="4" y="11923"/>
                                    <a:pt x="0" y="11919"/>
                                    <a:pt x="0" y="11915"/>
                                  </a:cubicBezTo>
                                  <a:lnTo>
                                    <a:pt x="0" y="11915"/>
                                  </a:lnTo>
                                  <a:cubicBezTo>
                                    <a:pt x="0" y="11910"/>
                                    <a:pt x="4" y="11906"/>
                                    <a:pt x="8" y="11906"/>
                                  </a:cubicBezTo>
                                  <a:cubicBezTo>
                                    <a:pt x="13" y="11906"/>
                                    <a:pt x="16" y="11910"/>
                                    <a:pt x="16" y="11915"/>
                                  </a:cubicBezTo>
                                  <a:close/>
                                  <a:moveTo>
                                    <a:pt x="16" y="11948"/>
                                  </a:moveTo>
                                  <a:lnTo>
                                    <a:pt x="16" y="11948"/>
                                  </a:lnTo>
                                  <a:cubicBezTo>
                                    <a:pt x="16" y="11953"/>
                                    <a:pt x="13" y="11956"/>
                                    <a:pt x="8" y="11956"/>
                                  </a:cubicBezTo>
                                  <a:cubicBezTo>
                                    <a:pt x="4" y="11956"/>
                                    <a:pt x="0" y="11953"/>
                                    <a:pt x="0" y="11948"/>
                                  </a:cubicBezTo>
                                  <a:lnTo>
                                    <a:pt x="0" y="11948"/>
                                  </a:lnTo>
                                  <a:cubicBezTo>
                                    <a:pt x="0" y="11943"/>
                                    <a:pt x="4" y="11940"/>
                                    <a:pt x="8" y="11940"/>
                                  </a:cubicBezTo>
                                  <a:cubicBezTo>
                                    <a:pt x="13" y="11940"/>
                                    <a:pt x="16" y="11943"/>
                                    <a:pt x="16" y="11948"/>
                                  </a:cubicBezTo>
                                  <a:close/>
                                  <a:moveTo>
                                    <a:pt x="16" y="11981"/>
                                  </a:moveTo>
                                  <a:lnTo>
                                    <a:pt x="16" y="11981"/>
                                  </a:lnTo>
                                  <a:cubicBezTo>
                                    <a:pt x="16" y="11986"/>
                                    <a:pt x="13" y="11990"/>
                                    <a:pt x="8" y="11990"/>
                                  </a:cubicBezTo>
                                  <a:cubicBezTo>
                                    <a:pt x="4" y="11990"/>
                                    <a:pt x="0" y="11986"/>
                                    <a:pt x="0" y="11981"/>
                                  </a:cubicBezTo>
                                  <a:lnTo>
                                    <a:pt x="0" y="11981"/>
                                  </a:lnTo>
                                  <a:cubicBezTo>
                                    <a:pt x="0" y="11977"/>
                                    <a:pt x="4" y="11973"/>
                                    <a:pt x="8" y="11973"/>
                                  </a:cubicBezTo>
                                  <a:cubicBezTo>
                                    <a:pt x="13" y="11973"/>
                                    <a:pt x="16" y="11977"/>
                                    <a:pt x="16" y="11981"/>
                                  </a:cubicBezTo>
                                  <a:close/>
                                  <a:moveTo>
                                    <a:pt x="16" y="12015"/>
                                  </a:moveTo>
                                  <a:lnTo>
                                    <a:pt x="16" y="12015"/>
                                  </a:lnTo>
                                  <a:cubicBezTo>
                                    <a:pt x="16" y="12019"/>
                                    <a:pt x="13" y="12023"/>
                                    <a:pt x="8" y="12023"/>
                                  </a:cubicBezTo>
                                  <a:cubicBezTo>
                                    <a:pt x="4" y="12023"/>
                                    <a:pt x="0" y="12019"/>
                                    <a:pt x="0" y="12015"/>
                                  </a:cubicBezTo>
                                  <a:lnTo>
                                    <a:pt x="0" y="12015"/>
                                  </a:lnTo>
                                  <a:cubicBezTo>
                                    <a:pt x="0" y="12010"/>
                                    <a:pt x="4" y="12006"/>
                                    <a:pt x="8" y="12006"/>
                                  </a:cubicBezTo>
                                  <a:cubicBezTo>
                                    <a:pt x="13" y="12006"/>
                                    <a:pt x="16" y="12010"/>
                                    <a:pt x="16" y="12015"/>
                                  </a:cubicBezTo>
                                  <a:close/>
                                  <a:moveTo>
                                    <a:pt x="16" y="12048"/>
                                  </a:moveTo>
                                  <a:lnTo>
                                    <a:pt x="16" y="12048"/>
                                  </a:lnTo>
                                  <a:cubicBezTo>
                                    <a:pt x="16" y="12053"/>
                                    <a:pt x="13" y="12056"/>
                                    <a:pt x="8" y="12056"/>
                                  </a:cubicBezTo>
                                  <a:cubicBezTo>
                                    <a:pt x="4" y="12056"/>
                                    <a:pt x="0" y="12053"/>
                                    <a:pt x="0" y="12048"/>
                                  </a:cubicBezTo>
                                  <a:lnTo>
                                    <a:pt x="0" y="12048"/>
                                  </a:lnTo>
                                  <a:cubicBezTo>
                                    <a:pt x="0" y="12043"/>
                                    <a:pt x="4" y="12040"/>
                                    <a:pt x="8" y="12040"/>
                                  </a:cubicBezTo>
                                  <a:cubicBezTo>
                                    <a:pt x="13" y="12040"/>
                                    <a:pt x="16" y="12043"/>
                                    <a:pt x="16" y="12048"/>
                                  </a:cubicBezTo>
                                  <a:close/>
                                  <a:moveTo>
                                    <a:pt x="16" y="12081"/>
                                  </a:moveTo>
                                  <a:lnTo>
                                    <a:pt x="16" y="12081"/>
                                  </a:lnTo>
                                  <a:cubicBezTo>
                                    <a:pt x="16" y="12086"/>
                                    <a:pt x="13" y="12090"/>
                                    <a:pt x="8" y="12090"/>
                                  </a:cubicBezTo>
                                  <a:cubicBezTo>
                                    <a:pt x="4" y="12090"/>
                                    <a:pt x="0" y="12086"/>
                                    <a:pt x="0" y="12081"/>
                                  </a:cubicBezTo>
                                  <a:lnTo>
                                    <a:pt x="0" y="12081"/>
                                  </a:lnTo>
                                  <a:cubicBezTo>
                                    <a:pt x="0" y="12077"/>
                                    <a:pt x="4" y="12073"/>
                                    <a:pt x="8" y="12073"/>
                                  </a:cubicBezTo>
                                  <a:cubicBezTo>
                                    <a:pt x="13" y="12073"/>
                                    <a:pt x="16" y="12077"/>
                                    <a:pt x="16" y="12081"/>
                                  </a:cubicBezTo>
                                  <a:close/>
                                  <a:moveTo>
                                    <a:pt x="16" y="12115"/>
                                  </a:moveTo>
                                  <a:lnTo>
                                    <a:pt x="16" y="12115"/>
                                  </a:lnTo>
                                  <a:cubicBezTo>
                                    <a:pt x="16" y="12119"/>
                                    <a:pt x="13" y="12123"/>
                                    <a:pt x="8" y="12123"/>
                                  </a:cubicBezTo>
                                  <a:cubicBezTo>
                                    <a:pt x="4" y="12123"/>
                                    <a:pt x="0" y="12119"/>
                                    <a:pt x="0" y="12115"/>
                                  </a:cubicBezTo>
                                  <a:lnTo>
                                    <a:pt x="0" y="12115"/>
                                  </a:lnTo>
                                  <a:cubicBezTo>
                                    <a:pt x="0" y="12110"/>
                                    <a:pt x="4" y="12106"/>
                                    <a:pt x="8" y="12106"/>
                                  </a:cubicBezTo>
                                  <a:cubicBezTo>
                                    <a:pt x="13" y="12106"/>
                                    <a:pt x="16" y="12110"/>
                                    <a:pt x="16" y="12115"/>
                                  </a:cubicBezTo>
                                  <a:close/>
                                  <a:moveTo>
                                    <a:pt x="16" y="12148"/>
                                  </a:moveTo>
                                  <a:lnTo>
                                    <a:pt x="16" y="12148"/>
                                  </a:lnTo>
                                  <a:cubicBezTo>
                                    <a:pt x="16" y="12153"/>
                                    <a:pt x="13" y="12156"/>
                                    <a:pt x="8" y="12156"/>
                                  </a:cubicBezTo>
                                  <a:cubicBezTo>
                                    <a:pt x="4" y="12156"/>
                                    <a:pt x="0" y="12153"/>
                                    <a:pt x="0" y="12148"/>
                                  </a:cubicBezTo>
                                  <a:lnTo>
                                    <a:pt x="0" y="12148"/>
                                  </a:lnTo>
                                  <a:cubicBezTo>
                                    <a:pt x="0" y="12144"/>
                                    <a:pt x="4" y="12140"/>
                                    <a:pt x="8" y="12140"/>
                                  </a:cubicBezTo>
                                  <a:cubicBezTo>
                                    <a:pt x="13" y="12140"/>
                                    <a:pt x="16" y="12144"/>
                                    <a:pt x="16" y="12148"/>
                                  </a:cubicBezTo>
                                  <a:close/>
                                  <a:moveTo>
                                    <a:pt x="16" y="12181"/>
                                  </a:moveTo>
                                  <a:lnTo>
                                    <a:pt x="16" y="12181"/>
                                  </a:lnTo>
                                  <a:cubicBezTo>
                                    <a:pt x="16" y="12186"/>
                                    <a:pt x="13" y="12190"/>
                                    <a:pt x="8" y="12190"/>
                                  </a:cubicBezTo>
                                  <a:cubicBezTo>
                                    <a:pt x="4" y="12190"/>
                                    <a:pt x="0" y="12186"/>
                                    <a:pt x="0" y="12181"/>
                                  </a:cubicBezTo>
                                  <a:lnTo>
                                    <a:pt x="0" y="12181"/>
                                  </a:lnTo>
                                  <a:cubicBezTo>
                                    <a:pt x="0" y="12177"/>
                                    <a:pt x="4" y="12173"/>
                                    <a:pt x="8" y="12173"/>
                                  </a:cubicBezTo>
                                  <a:cubicBezTo>
                                    <a:pt x="13" y="12173"/>
                                    <a:pt x="16" y="12177"/>
                                    <a:pt x="16" y="12181"/>
                                  </a:cubicBezTo>
                                  <a:close/>
                                  <a:moveTo>
                                    <a:pt x="16" y="12215"/>
                                  </a:moveTo>
                                  <a:lnTo>
                                    <a:pt x="16" y="12215"/>
                                  </a:lnTo>
                                  <a:cubicBezTo>
                                    <a:pt x="16" y="12219"/>
                                    <a:pt x="13" y="12223"/>
                                    <a:pt x="8" y="12223"/>
                                  </a:cubicBezTo>
                                  <a:cubicBezTo>
                                    <a:pt x="4" y="12223"/>
                                    <a:pt x="0" y="12219"/>
                                    <a:pt x="0" y="12215"/>
                                  </a:cubicBezTo>
                                  <a:lnTo>
                                    <a:pt x="0" y="12215"/>
                                  </a:lnTo>
                                  <a:cubicBezTo>
                                    <a:pt x="0" y="12210"/>
                                    <a:pt x="4" y="12206"/>
                                    <a:pt x="8" y="12206"/>
                                  </a:cubicBezTo>
                                  <a:cubicBezTo>
                                    <a:pt x="13" y="12206"/>
                                    <a:pt x="16" y="12210"/>
                                    <a:pt x="16" y="12215"/>
                                  </a:cubicBezTo>
                                  <a:close/>
                                  <a:moveTo>
                                    <a:pt x="16" y="12248"/>
                                  </a:moveTo>
                                  <a:lnTo>
                                    <a:pt x="16" y="12248"/>
                                  </a:lnTo>
                                  <a:cubicBezTo>
                                    <a:pt x="16" y="12253"/>
                                    <a:pt x="13" y="12257"/>
                                    <a:pt x="8" y="12257"/>
                                  </a:cubicBezTo>
                                  <a:cubicBezTo>
                                    <a:pt x="4" y="12257"/>
                                    <a:pt x="0" y="12253"/>
                                    <a:pt x="0" y="12248"/>
                                  </a:cubicBezTo>
                                  <a:lnTo>
                                    <a:pt x="0" y="12248"/>
                                  </a:lnTo>
                                  <a:cubicBezTo>
                                    <a:pt x="0" y="12244"/>
                                    <a:pt x="4" y="12240"/>
                                    <a:pt x="8" y="12240"/>
                                  </a:cubicBezTo>
                                  <a:cubicBezTo>
                                    <a:pt x="13" y="12240"/>
                                    <a:pt x="16" y="12244"/>
                                    <a:pt x="16" y="12248"/>
                                  </a:cubicBezTo>
                                  <a:close/>
                                  <a:moveTo>
                                    <a:pt x="16" y="12282"/>
                                  </a:moveTo>
                                  <a:lnTo>
                                    <a:pt x="16" y="12282"/>
                                  </a:lnTo>
                                  <a:cubicBezTo>
                                    <a:pt x="16" y="12286"/>
                                    <a:pt x="13" y="12290"/>
                                    <a:pt x="8" y="12290"/>
                                  </a:cubicBezTo>
                                  <a:cubicBezTo>
                                    <a:pt x="4" y="12290"/>
                                    <a:pt x="0" y="12286"/>
                                    <a:pt x="0" y="12282"/>
                                  </a:cubicBezTo>
                                  <a:lnTo>
                                    <a:pt x="0" y="12282"/>
                                  </a:lnTo>
                                  <a:cubicBezTo>
                                    <a:pt x="0" y="12277"/>
                                    <a:pt x="4" y="12273"/>
                                    <a:pt x="8" y="12273"/>
                                  </a:cubicBezTo>
                                  <a:cubicBezTo>
                                    <a:pt x="13" y="12273"/>
                                    <a:pt x="16" y="12277"/>
                                    <a:pt x="16" y="12282"/>
                                  </a:cubicBezTo>
                                  <a:close/>
                                  <a:moveTo>
                                    <a:pt x="16" y="12315"/>
                                  </a:moveTo>
                                  <a:lnTo>
                                    <a:pt x="16" y="12315"/>
                                  </a:lnTo>
                                  <a:cubicBezTo>
                                    <a:pt x="16" y="12319"/>
                                    <a:pt x="13" y="12323"/>
                                    <a:pt x="8" y="12323"/>
                                  </a:cubicBezTo>
                                  <a:cubicBezTo>
                                    <a:pt x="4" y="12323"/>
                                    <a:pt x="0" y="12319"/>
                                    <a:pt x="0" y="12315"/>
                                  </a:cubicBezTo>
                                  <a:lnTo>
                                    <a:pt x="0" y="12315"/>
                                  </a:lnTo>
                                  <a:cubicBezTo>
                                    <a:pt x="0" y="12310"/>
                                    <a:pt x="4" y="12307"/>
                                    <a:pt x="8" y="12307"/>
                                  </a:cubicBezTo>
                                  <a:cubicBezTo>
                                    <a:pt x="13" y="12307"/>
                                    <a:pt x="16" y="12310"/>
                                    <a:pt x="16" y="12315"/>
                                  </a:cubicBezTo>
                                  <a:close/>
                                  <a:moveTo>
                                    <a:pt x="16" y="12348"/>
                                  </a:moveTo>
                                  <a:lnTo>
                                    <a:pt x="16" y="12348"/>
                                  </a:lnTo>
                                  <a:cubicBezTo>
                                    <a:pt x="16" y="12353"/>
                                    <a:pt x="13" y="12357"/>
                                    <a:pt x="8" y="12357"/>
                                  </a:cubicBezTo>
                                  <a:cubicBezTo>
                                    <a:pt x="4" y="12357"/>
                                    <a:pt x="0" y="12353"/>
                                    <a:pt x="0" y="12348"/>
                                  </a:cubicBezTo>
                                  <a:lnTo>
                                    <a:pt x="0" y="12348"/>
                                  </a:lnTo>
                                  <a:cubicBezTo>
                                    <a:pt x="0" y="12344"/>
                                    <a:pt x="4" y="12340"/>
                                    <a:pt x="8" y="12340"/>
                                  </a:cubicBezTo>
                                  <a:cubicBezTo>
                                    <a:pt x="13" y="12340"/>
                                    <a:pt x="16" y="12344"/>
                                    <a:pt x="16" y="12348"/>
                                  </a:cubicBezTo>
                                  <a:close/>
                                  <a:moveTo>
                                    <a:pt x="16" y="12382"/>
                                  </a:moveTo>
                                  <a:lnTo>
                                    <a:pt x="16" y="12382"/>
                                  </a:lnTo>
                                  <a:cubicBezTo>
                                    <a:pt x="16" y="12386"/>
                                    <a:pt x="13" y="12390"/>
                                    <a:pt x="8" y="12390"/>
                                  </a:cubicBezTo>
                                  <a:cubicBezTo>
                                    <a:pt x="4" y="12390"/>
                                    <a:pt x="0" y="12386"/>
                                    <a:pt x="0" y="12382"/>
                                  </a:cubicBezTo>
                                  <a:lnTo>
                                    <a:pt x="0" y="12382"/>
                                  </a:lnTo>
                                  <a:cubicBezTo>
                                    <a:pt x="0" y="12377"/>
                                    <a:pt x="4" y="12373"/>
                                    <a:pt x="8" y="12373"/>
                                  </a:cubicBezTo>
                                  <a:cubicBezTo>
                                    <a:pt x="13" y="12373"/>
                                    <a:pt x="16" y="12377"/>
                                    <a:pt x="16" y="12382"/>
                                  </a:cubicBezTo>
                                  <a:close/>
                                  <a:moveTo>
                                    <a:pt x="16" y="12415"/>
                                  </a:moveTo>
                                  <a:lnTo>
                                    <a:pt x="16" y="12415"/>
                                  </a:lnTo>
                                  <a:cubicBezTo>
                                    <a:pt x="16" y="12420"/>
                                    <a:pt x="13" y="12423"/>
                                    <a:pt x="8" y="12423"/>
                                  </a:cubicBezTo>
                                  <a:cubicBezTo>
                                    <a:pt x="4" y="12423"/>
                                    <a:pt x="0" y="12420"/>
                                    <a:pt x="0" y="12415"/>
                                  </a:cubicBezTo>
                                  <a:lnTo>
                                    <a:pt x="0" y="12415"/>
                                  </a:lnTo>
                                  <a:cubicBezTo>
                                    <a:pt x="0" y="12410"/>
                                    <a:pt x="4" y="12407"/>
                                    <a:pt x="8" y="12407"/>
                                  </a:cubicBezTo>
                                  <a:cubicBezTo>
                                    <a:pt x="13" y="12407"/>
                                    <a:pt x="16" y="12410"/>
                                    <a:pt x="16" y="12415"/>
                                  </a:cubicBezTo>
                                  <a:close/>
                                  <a:moveTo>
                                    <a:pt x="16" y="12448"/>
                                  </a:moveTo>
                                  <a:lnTo>
                                    <a:pt x="16" y="12448"/>
                                  </a:lnTo>
                                  <a:cubicBezTo>
                                    <a:pt x="16" y="12453"/>
                                    <a:pt x="13" y="12457"/>
                                    <a:pt x="8" y="12457"/>
                                  </a:cubicBezTo>
                                  <a:cubicBezTo>
                                    <a:pt x="4" y="12457"/>
                                    <a:pt x="0" y="12453"/>
                                    <a:pt x="0" y="12448"/>
                                  </a:cubicBezTo>
                                  <a:lnTo>
                                    <a:pt x="0" y="12448"/>
                                  </a:lnTo>
                                  <a:cubicBezTo>
                                    <a:pt x="0" y="12444"/>
                                    <a:pt x="4" y="12440"/>
                                    <a:pt x="8" y="12440"/>
                                  </a:cubicBezTo>
                                  <a:cubicBezTo>
                                    <a:pt x="13" y="12440"/>
                                    <a:pt x="16" y="12444"/>
                                    <a:pt x="16" y="12448"/>
                                  </a:cubicBezTo>
                                  <a:close/>
                                  <a:moveTo>
                                    <a:pt x="16" y="12482"/>
                                  </a:moveTo>
                                  <a:lnTo>
                                    <a:pt x="16" y="12482"/>
                                  </a:lnTo>
                                  <a:cubicBezTo>
                                    <a:pt x="16" y="12486"/>
                                    <a:pt x="13" y="12490"/>
                                    <a:pt x="8" y="12490"/>
                                  </a:cubicBezTo>
                                  <a:cubicBezTo>
                                    <a:pt x="4" y="12490"/>
                                    <a:pt x="0" y="12486"/>
                                    <a:pt x="0" y="12482"/>
                                  </a:cubicBezTo>
                                  <a:lnTo>
                                    <a:pt x="0" y="12482"/>
                                  </a:lnTo>
                                  <a:cubicBezTo>
                                    <a:pt x="0" y="12477"/>
                                    <a:pt x="4" y="12473"/>
                                    <a:pt x="8" y="12473"/>
                                  </a:cubicBezTo>
                                  <a:cubicBezTo>
                                    <a:pt x="13" y="12473"/>
                                    <a:pt x="16" y="12477"/>
                                    <a:pt x="16" y="12482"/>
                                  </a:cubicBezTo>
                                  <a:close/>
                                  <a:moveTo>
                                    <a:pt x="16" y="12515"/>
                                  </a:moveTo>
                                  <a:lnTo>
                                    <a:pt x="16" y="12515"/>
                                  </a:lnTo>
                                  <a:cubicBezTo>
                                    <a:pt x="16" y="12520"/>
                                    <a:pt x="13" y="12523"/>
                                    <a:pt x="8" y="12523"/>
                                  </a:cubicBezTo>
                                  <a:cubicBezTo>
                                    <a:pt x="4" y="12523"/>
                                    <a:pt x="0" y="12520"/>
                                    <a:pt x="0" y="12515"/>
                                  </a:cubicBezTo>
                                  <a:lnTo>
                                    <a:pt x="0" y="12515"/>
                                  </a:lnTo>
                                  <a:cubicBezTo>
                                    <a:pt x="0" y="12510"/>
                                    <a:pt x="4" y="12507"/>
                                    <a:pt x="8" y="12507"/>
                                  </a:cubicBezTo>
                                  <a:cubicBezTo>
                                    <a:pt x="13" y="12507"/>
                                    <a:pt x="16" y="12510"/>
                                    <a:pt x="16" y="12515"/>
                                  </a:cubicBezTo>
                                  <a:close/>
                                  <a:moveTo>
                                    <a:pt x="16" y="12548"/>
                                  </a:moveTo>
                                  <a:lnTo>
                                    <a:pt x="16" y="12548"/>
                                  </a:lnTo>
                                  <a:cubicBezTo>
                                    <a:pt x="16" y="12553"/>
                                    <a:pt x="13" y="12557"/>
                                    <a:pt x="8" y="12557"/>
                                  </a:cubicBezTo>
                                  <a:cubicBezTo>
                                    <a:pt x="4" y="12557"/>
                                    <a:pt x="0" y="12553"/>
                                    <a:pt x="0" y="12548"/>
                                  </a:cubicBezTo>
                                  <a:lnTo>
                                    <a:pt x="0" y="12548"/>
                                  </a:lnTo>
                                  <a:cubicBezTo>
                                    <a:pt x="0" y="12544"/>
                                    <a:pt x="4" y="12540"/>
                                    <a:pt x="8" y="12540"/>
                                  </a:cubicBezTo>
                                  <a:cubicBezTo>
                                    <a:pt x="13" y="12540"/>
                                    <a:pt x="16" y="12544"/>
                                    <a:pt x="16" y="12548"/>
                                  </a:cubicBezTo>
                                  <a:close/>
                                  <a:moveTo>
                                    <a:pt x="16" y="12582"/>
                                  </a:moveTo>
                                  <a:lnTo>
                                    <a:pt x="16" y="12582"/>
                                  </a:lnTo>
                                  <a:cubicBezTo>
                                    <a:pt x="16" y="12586"/>
                                    <a:pt x="13" y="12590"/>
                                    <a:pt x="8" y="12590"/>
                                  </a:cubicBezTo>
                                  <a:cubicBezTo>
                                    <a:pt x="4" y="12590"/>
                                    <a:pt x="0" y="12586"/>
                                    <a:pt x="0" y="12582"/>
                                  </a:cubicBezTo>
                                  <a:lnTo>
                                    <a:pt x="0" y="12582"/>
                                  </a:lnTo>
                                  <a:cubicBezTo>
                                    <a:pt x="0" y="12577"/>
                                    <a:pt x="4" y="12573"/>
                                    <a:pt x="8" y="12573"/>
                                  </a:cubicBezTo>
                                  <a:cubicBezTo>
                                    <a:pt x="13" y="12573"/>
                                    <a:pt x="16" y="12577"/>
                                    <a:pt x="16" y="12582"/>
                                  </a:cubicBezTo>
                                  <a:close/>
                                  <a:moveTo>
                                    <a:pt x="16" y="12615"/>
                                  </a:moveTo>
                                  <a:lnTo>
                                    <a:pt x="16" y="12615"/>
                                  </a:lnTo>
                                  <a:cubicBezTo>
                                    <a:pt x="16" y="12620"/>
                                    <a:pt x="13" y="12623"/>
                                    <a:pt x="8" y="12623"/>
                                  </a:cubicBezTo>
                                  <a:cubicBezTo>
                                    <a:pt x="4" y="12623"/>
                                    <a:pt x="0" y="12620"/>
                                    <a:pt x="0" y="12615"/>
                                  </a:cubicBezTo>
                                  <a:lnTo>
                                    <a:pt x="0" y="12615"/>
                                  </a:lnTo>
                                  <a:cubicBezTo>
                                    <a:pt x="0" y="12610"/>
                                    <a:pt x="4" y="12607"/>
                                    <a:pt x="8" y="12607"/>
                                  </a:cubicBezTo>
                                  <a:cubicBezTo>
                                    <a:pt x="13" y="12607"/>
                                    <a:pt x="16" y="12610"/>
                                    <a:pt x="16" y="12615"/>
                                  </a:cubicBezTo>
                                  <a:close/>
                                  <a:moveTo>
                                    <a:pt x="16" y="12648"/>
                                  </a:moveTo>
                                  <a:lnTo>
                                    <a:pt x="16" y="12648"/>
                                  </a:lnTo>
                                  <a:cubicBezTo>
                                    <a:pt x="16" y="12653"/>
                                    <a:pt x="13" y="12657"/>
                                    <a:pt x="8" y="12657"/>
                                  </a:cubicBezTo>
                                  <a:cubicBezTo>
                                    <a:pt x="4" y="12657"/>
                                    <a:pt x="0" y="12653"/>
                                    <a:pt x="0" y="12648"/>
                                  </a:cubicBezTo>
                                  <a:lnTo>
                                    <a:pt x="0" y="12648"/>
                                  </a:lnTo>
                                  <a:cubicBezTo>
                                    <a:pt x="0" y="12644"/>
                                    <a:pt x="4" y="12640"/>
                                    <a:pt x="8" y="12640"/>
                                  </a:cubicBezTo>
                                  <a:cubicBezTo>
                                    <a:pt x="13" y="12640"/>
                                    <a:pt x="16" y="12644"/>
                                    <a:pt x="16" y="12648"/>
                                  </a:cubicBezTo>
                                  <a:close/>
                                  <a:moveTo>
                                    <a:pt x="16" y="12682"/>
                                  </a:moveTo>
                                  <a:lnTo>
                                    <a:pt x="16" y="12682"/>
                                  </a:lnTo>
                                  <a:cubicBezTo>
                                    <a:pt x="16" y="12686"/>
                                    <a:pt x="13" y="12690"/>
                                    <a:pt x="8" y="12690"/>
                                  </a:cubicBezTo>
                                  <a:cubicBezTo>
                                    <a:pt x="4" y="12690"/>
                                    <a:pt x="0" y="12686"/>
                                    <a:pt x="0" y="12682"/>
                                  </a:cubicBezTo>
                                  <a:lnTo>
                                    <a:pt x="0" y="12682"/>
                                  </a:lnTo>
                                  <a:cubicBezTo>
                                    <a:pt x="0" y="12677"/>
                                    <a:pt x="4" y="12673"/>
                                    <a:pt x="8" y="12673"/>
                                  </a:cubicBezTo>
                                  <a:cubicBezTo>
                                    <a:pt x="13" y="12673"/>
                                    <a:pt x="16" y="12677"/>
                                    <a:pt x="16" y="12682"/>
                                  </a:cubicBezTo>
                                  <a:close/>
                                  <a:moveTo>
                                    <a:pt x="16" y="12715"/>
                                  </a:moveTo>
                                  <a:lnTo>
                                    <a:pt x="16" y="12715"/>
                                  </a:lnTo>
                                  <a:cubicBezTo>
                                    <a:pt x="16" y="12720"/>
                                    <a:pt x="13" y="12723"/>
                                    <a:pt x="8" y="12723"/>
                                  </a:cubicBezTo>
                                  <a:cubicBezTo>
                                    <a:pt x="4" y="12723"/>
                                    <a:pt x="0" y="12720"/>
                                    <a:pt x="0" y="12715"/>
                                  </a:cubicBezTo>
                                  <a:lnTo>
                                    <a:pt x="0" y="12715"/>
                                  </a:lnTo>
                                  <a:cubicBezTo>
                                    <a:pt x="0" y="12710"/>
                                    <a:pt x="4" y="12707"/>
                                    <a:pt x="8" y="12707"/>
                                  </a:cubicBezTo>
                                  <a:cubicBezTo>
                                    <a:pt x="13" y="12707"/>
                                    <a:pt x="16" y="12710"/>
                                    <a:pt x="16" y="12715"/>
                                  </a:cubicBezTo>
                                  <a:close/>
                                  <a:moveTo>
                                    <a:pt x="16" y="12748"/>
                                  </a:moveTo>
                                  <a:lnTo>
                                    <a:pt x="16" y="12748"/>
                                  </a:lnTo>
                                  <a:cubicBezTo>
                                    <a:pt x="16" y="12753"/>
                                    <a:pt x="13" y="12757"/>
                                    <a:pt x="8" y="12757"/>
                                  </a:cubicBezTo>
                                  <a:cubicBezTo>
                                    <a:pt x="4" y="12757"/>
                                    <a:pt x="0" y="12753"/>
                                    <a:pt x="0" y="12748"/>
                                  </a:cubicBezTo>
                                  <a:lnTo>
                                    <a:pt x="0" y="12748"/>
                                  </a:lnTo>
                                  <a:cubicBezTo>
                                    <a:pt x="0" y="12744"/>
                                    <a:pt x="4" y="12740"/>
                                    <a:pt x="8" y="12740"/>
                                  </a:cubicBezTo>
                                  <a:cubicBezTo>
                                    <a:pt x="13" y="12740"/>
                                    <a:pt x="16" y="12744"/>
                                    <a:pt x="16" y="12748"/>
                                  </a:cubicBezTo>
                                  <a:close/>
                                  <a:moveTo>
                                    <a:pt x="16" y="12782"/>
                                  </a:moveTo>
                                  <a:lnTo>
                                    <a:pt x="16" y="12782"/>
                                  </a:lnTo>
                                  <a:cubicBezTo>
                                    <a:pt x="16" y="12786"/>
                                    <a:pt x="13" y="12790"/>
                                    <a:pt x="8" y="12790"/>
                                  </a:cubicBezTo>
                                  <a:cubicBezTo>
                                    <a:pt x="4" y="12790"/>
                                    <a:pt x="0" y="12786"/>
                                    <a:pt x="0" y="12782"/>
                                  </a:cubicBezTo>
                                  <a:lnTo>
                                    <a:pt x="0" y="12782"/>
                                  </a:lnTo>
                                  <a:cubicBezTo>
                                    <a:pt x="0" y="12777"/>
                                    <a:pt x="4" y="12773"/>
                                    <a:pt x="8" y="12773"/>
                                  </a:cubicBezTo>
                                  <a:cubicBezTo>
                                    <a:pt x="13" y="12773"/>
                                    <a:pt x="16" y="12777"/>
                                    <a:pt x="16" y="12782"/>
                                  </a:cubicBezTo>
                                  <a:close/>
                                  <a:moveTo>
                                    <a:pt x="16" y="12815"/>
                                  </a:moveTo>
                                  <a:lnTo>
                                    <a:pt x="16" y="12815"/>
                                  </a:lnTo>
                                  <a:cubicBezTo>
                                    <a:pt x="16" y="12820"/>
                                    <a:pt x="13" y="12824"/>
                                    <a:pt x="8" y="12824"/>
                                  </a:cubicBezTo>
                                  <a:cubicBezTo>
                                    <a:pt x="4" y="12824"/>
                                    <a:pt x="0" y="12820"/>
                                    <a:pt x="0" y="12815"/>
                                  </a:cubicBezTo>
                                  <a:lnTo>
                                    <a:pt x="0" y="12815"/>
                                  </a:lnTo>
                                  <a:cubicBezTo>
                                    <a:pt x="0" y="12811"/>
                                    <a:pt x="4" y="12807"/>
                                    <a:pt x="8" y="12807"/>
                                  </a:cubicBezTo>
                                  <a:cubicBezTo>
                                    <a:pt x="13" y="12807"/>
                                    <a:pt x="16" y="12811"/>
                                    <a:pt x="16" y="12815"/>
                                  </a:cubicBezTo>
                                  <a:close/>
                                  <a:moveTo>
                                    <a:pt x="16" y="12849"/>
                                  </a:moveTo>
                                  <a:lnTo>
                                    <a:pt x="16" y="12849"/>
                                  </a:lnTo>
                                  <a:cubicBezTo>
                                    <a:pt x="16" y="12853"/>
                                    <a:pt x="13" y="12857"/>
                                    <a:pt x="8" y="12857"/>
                                  </a:cubicBezTo>
                                  <a:cubicBezTo>
                                    <a:pt x="4" y="12857"/>
                                    <a:pt x="0" y="12853"/>
                                    <a:pt x="0" y="12849"/>
                                  </a:cubicBezTo>
                                  <a:lnTo>
                                    <a:pt x="0" y="12849"/>
                                  </a:lnTo>
                                  <a:cubicBezTo>
                                    <a:pt x="0" y="12844"/>
                                    <a:pt x="4" y="12840"/>
                                    <a:pt x="8" y="12840"/>
                                  </a:cubicBezTo>
                                  <a:cubicBezTo>
                                    <a:pt x="13" y="12840"/>
                                    <a:pt x="16" y="12844"/>
                                    <a:pt x="16" y="12849"/>
                                  </a:cubicBezTo>
                                  <a:close/>
                                  <a:moveTo>
                                    <a:pt x="16" y="12882"/>
                                  </a:moveTo>
                                  <a:lnTo>
                                    <a:pt x="16" y="12882"/>
                                  </a:lnTo>
                                  <a:cubicBezTo>
                                    <a:pt x="16" y="12886"/>
                                    <a:pt x="13" y="12890"/>
                                    <a:pt x="8" y="12890"/>
                                  </a:cubicBezTo>
                                  <a:cubicBezTo>
                                    <a:pt x="4" y="12890"/>
                                    <a:pt x="0" y="12886"/>
                                    <a:pt x="0" y="12882"/>
                                  </a:cubicBezTo>
                                  <a:lnTo>
                                    <a:pt x="0" y="12882"/>
                                  </a:lnTo>
                                  <a:cubicBezTo>
                                    <a:pt x="0" y="12877"/>
                                    <a:pt x="4" y="12874"/>
                                    <a:pt x="8" y="12874"/>
                                  </a:cubicBezTo>
                                  <a:cubicBezTo>
                                    <a:pt x="13" y="12874"/>
                                    <a:pt x="16" y="12877"/>
                                    <a:pt x="16" y="12882"/>
                                  </a:cubicBezTo>
                                  <a:close/>
                                  <a:moveTo>
                                    <a:pt x="16" y="12915"/>
                                  </a:moveTo>
                                  <a:lnTo>
                                    <a:pt x="16" y="12915"/>
                                  </a:lnTo>
                                  <a:cubicBezTo>
                                    <a:pt x="16" y="12920"/>
                                    <a:pt x="13" y="12924"/>
                                    <a:pt x="8" y="12924"/>
                                  </a:cubicBezTo>
                                  <a:cubicBezTo>
                                    <a:pt x="4" y="12924"/>
                                    <a:pt x="0" y="12920"/>
                                    <a:pt x="0" y="12915"/>
                                  </a:cubicBezTo>
                                  <a:lnTo>
                                    <a:pt x="0" y="12915"/>
                                  </a:lnTo>
                                  <a:cubicBezTo>
                                    <a:pt x="0" y="12911"/>
                                    <a:pt x="4" y="12907"/>
                                    <a:pt x="8" y="12907"/>
                                  </a:cubicBezTo>
                                  <a:cubicBezTo>
                                    <a:pt x="13" y="12907"/>
                                    <a:pt x="16" y="12911"/>
                                    <a:pt x="16" y="12915"/>
                                  </a:cubicBezTo>
                                  <a:close/>
                                  <a:moveTo>
                                    <a:pt x="16" y="12949"/>
                                  </a:moveTo>
                                  <a:lnTo>
                                    <a:pt x="16" y="12949"/>
                                  </a:lnTo>
                                  <a:cubicBezTo>
                                    <a:pt x="16" y="12953"/>
                                    <a:pt x="13" y="12957"/>
                                    <a:pt x="8" y="12957"/>
                                  </a:cubicBezTo>
                                  <a:cubicBezTo>
                                    <a:pt x="4" y="12957"/>
                                    <a:pt x="0" y="12953"/>
                                    <a:pt x="0" y="12949"/>
                                  </a:cubicBezTo>
                                  <a:lnTo>
                                    <a:pt x="0" y="12949"/>
                                  </a:lnTo>
                                  <a:cubicBezTo>
                                    <a:pt x="0" y="12944"/>
                                    <a:pt x="4" y="12940"/>
                                    <a:pt x="8" y="12940"/>
                                  </a:cubicBezTo>
                                  <a:cubicBezTo>
                                    <a:pt x="13" y="12940"/>
                                    <a:pt x="16" y="12944"/>
                                    <a:pt x="16" y="12949"/>
                                  </a:cubicBezTo>
                                  <a:close/>
                                  <a:moveTo>
                                    <a:pt x="16" y="12982"/>
                                  </a:moveTo>
                                  <a:lnTo>
                                    <a:pt x="16" y="12982"/>
                                  </a:lnTo>
                                  <a:cubicBezTo>
                                    <a:pt x="16" y="12987"/>
                                    <a:pt x="13" y="12990"/>
                                    <a:pt x="8" y="12990"/>
                                  </a:cubicBezTo>
                                  <a:cubicBezTo>
                                    <a:pt x="4" y="12990"/>
                                    <a:pt x="0" y="12987"/>
                                    <a:pt x="0" y="12982"/>
                                  </a:cubicBezTo>
                                  <a:lnTo>
                                    <a:pt x="0" y="12982"/>
                                  </a:lnTo>
                                  <a:cubicBezTo>
                                    <a:pt x="0" y="12977"/>
                                    <a:pt x="4" y="12974"/>
                                    <a:pt x="8" y="12974"/>
                                  </a:cubicBezTo>
                                  <a:cubicBezTo>
                                    <a:pt x="13" y="12974"/>
                                    <a:pt x="16" y="12977"/>
                                    <a:pt x="16" y="12982"/>
                                  </a:cubicBezTo>
                                  <a:close/>
                                  <a:moveTo>
                                    <a:pt x="16" y="13015"/>
                                  </a:moveTo>
                                  <a:lnTo>
                                    <a:pt x="16" y="13015"/>
                                  </a:lnTo>
                                  <a:cubicBezTo>
                                    <a:pt x="16" y="13020"/>
                                    <a:pt x="13" y="13024"/>
                                    <a:pt x="8" y="13024"/>
                                  </a:cubicBezTo>
                                  <a:cubicBezTo>
                                    <a:pt x="4" y="13024"/>
                                    <a:pt x="0" y="13020"/>
                                    <a:pt x="0" y="13015"/>
                                  </a:cubicBezTo>
                                  <a:lnTo>
                                    <a:pt x="0" y="13015"/>
                                  </a:lnTo>
                                  <a:cubicBezTo>
                                    <a:pt x="0" y="13011"/>
                                    <a:pt x="4" y="13007"/>
                                    <a:pt x="8" y="13007"/>
                                  </a:cubicBezTo>
                                  <a:cubicBezTo>
                                    <a:pt x="13" y="13007"/>
                                    <a:pt x="16" y="13011"/>
                                    <a:pt x="16" y="13015"/>
                                  </a:cubicBezTo>
                                  <a:close/>
                                  <a:moveTo>
                                    <a:pt x="16" y="13049"/>
                                  </a:moveTo>
                                  <a:lnTo>
                                    <a:pt x="16" y="13049"/>
                                  </a:lnTo>
                                  <a:cubicBezTo>
                                    <a:pt x="16" y="13053"/>
                                    <a:pt x="13" y="13057"/>
                                    <a:pt x="8" y="13057"/>
                                  </a:cubicBezTo>
                                  <a:cubicBezTo>
                                    <a:pt x="4" y="13057"/>
                                    <a:pt x="0" y="13053"/>
                                    <a:pt x="0" y="13049"/>
                                  </a:cubicBezTo>
                                  <a:lnTo>
                                    <a:pt x="0" y="13049"/>
                                  </a:lnTo>
                                  <a:cubicBezTo>
                                    <a:pt x="0" y="13044"/>
                                    <a:pt x="4" y="13040"/>
                                    <a:pt x="8" y="13040"/>
                                  </a:cubicBezTo>
                                  <a:cubicBezTo>
                                    <a:pt x="13" y="13040"/>
                                    <a:pt x="16" y="13044"/>
                                    <a:pt x="16" y="13049"/>
                                  </a:cubicBezTo>
                                  <a:close/>
                                  <a:moveTo>
                                    <a:pt x="16" y="13082"/>
                                  </a:moveTo>
                                  <a:lnTo>
                                    <a:pt x="16" y="13082"/>
                                  </a:lnTo>
                                  <a:cubicBezTo>
                                    <a:pt x="16" y="13087"/>
                                    <a:pt x="13" y="13090"/>
                                    <a:pt x="8" y="13090"/>
                                  </a:cubicBezTo>
                                  <a:cubicBezTo>
                                    <a:pt x="4" y="13090"/>
                                    <a:pt x="0" y="13087"/>
                                    <a:pt x="0" y="13082"/>
                                  </a:cubicBezTo>
                                  <a:lnTo>
                                    <a:pt x="0" y="13082"/>
                                  </a:lnTo>
                                  <a:cubicBezTo>
                                    <a:pt x="0" y="13077"/>
                                    <a:pt x="4" y="13074"/>
                                    <a:pt x="8" y="13074"/>
                                  </a:cubicBezTo>
                                  <a:cubicBezTo>
                                    <a:pt x="13" y="13074"/>
                                    <a:pt x="16" y="13077"/>
                                    <a:pt x="16" y="13082"/>
                                  </a:cubicBezTo>
                                  <a:close/>
                                  <a:moveTo>
                                    <a:pt x="16" y="13115"/>
                                  </a:moveTo>
                                  <a:lnTo>
                                    <a:pt x="16" y="13115"/>
                                  </a:lnTo>
                                  <a:cubicBezTo>
                                    <a:pt x="16" y="13120"/>
                                    <a:pt x="13" y="13124"/>
                                    <a:pt x="8" y="13124"/>
                                  </a:cubicBezTo>
                                  <a:cubicBezTo>
                                    <a:pt x="4" y="13124"/>
                                    <a:pt x="0" y="13120"/>
                                    <a:pt x="0" y="13115"/>
                                  </a:cubicBezTo>
                                  <a:lnTo>
                                    <a:pt x="0" y="13115"/>
                                  </a:lnTo>
                                  <a:cubicBezTo>
                                    <a:pt x="0" y="13111"/>
                                    <a:pt x="4" y="13107"/>
                                    <a:pt x="8" y="13107"/>
                                  </a:cubicBezTo>
                                  <a:cubicBezTo>
                                    <a:pt x="13" y="13107"/>
                                    <a:pt x="16" y="13111"/>
                                    <a:pt x="16" y="13115"/>
                                  </a:cubicBezTo>
                                  <a:close/>
                                  <a:moveTo>
                                    <a:pt x="16" y="13149"/>
                                  </a:moveTo>
                                  <a:lnTo>
                                    <a:pt x="16" y="13149"/>
                                  </a:lnTo>
                                  <a:cubicBezTo>
                                    <a:pt x="16" y="13153"/>
                                    <a:pt x="13" y="13157"/>
                                    <a:pt x="8" y="13157"/>
                                  </a:cubicBezTo>
                                  <a:cubicBezTo>
                                    <a:pt x="4" y="13157"/>
                                    <a:pt x="0" y="13153"/>
                                    <a:pt x="0" y="13149"/>
                                  </a:cubicBezTo>
                                  <a:lnTo>
                                    <a:pt x="0" y="13149"/>
                                  </a:lnTo>
                                  <a:cubicBezTo>
                                    <a:pt x="0" y="13144"/>
                                    <a:pt x="4" y="13140"/>
                                    <a:pt x="8" y="13140"/>
                                  </a:cubicBezTo>
                                  <a:cubicBezTo>
                                    <a:pt x="13" y="13140"/>
                                    <a:pt x="16" y="13144"/>
                                    <a:pt x="16" y="13149"/>
                                  </a:cubicBezTo>
                                  <a:close/>
                                  <a:moveTo>
                                    <a:pt x="16" y="13182"/>
                                  </a:moveTo>
                                  <a:lnTo>
                                    <a:pt x="16" y="13182"/>
                                  </a:lnTo>
                                  <a:cubicBezTo>
                                    <a:pt x="16" y="13187"/>
                                    <a:pt x="13" y="13190"/>
                                    <a:pt x="8" y="13190"/>
                                  </a:cubicBezTo>
                                  <a:cubicBezTo>
                                    <a:pt x="4" y="13190"/>
                                    <a:pt x="0" y="13187"/>
                                    <a:pt x="0" y="13182"/>
                                  </a:cubicBezTo>
                                  <a:lnTo>
                                    <a:pt x="0" y="13182"/>
                                  </a:lnTo>
                                  <a:cubicBezTo>
                                    <a:pt x="0" y="13177"/>
                                    <a:pt x="4" y="13174"/>
                                    <a:pt x="8" y="13174"/>
                                  </a:cubicBezTo>
                                  <a:cubicBezTo>
                                    <a:pt x="13" y="13174"/>
                                    <a:pt x="16" y="13177"/>
                                    <a:pt x="16" y="13182"/>
                                  </a:cubicBezTo>
                                  <a:close/>
                                  <a:moveTo>
                                    <a:pt x="16" y="13215"/>
                                  </a:moveTo>
                                  <a:lnTo>
                                    <a:pt x="16" y="13215"/>
                                  </a:lnTo>
                                  <a:cubicBezTo>
                                    <a:pt x="16" y="13220"/>
                                    <a:pt x="13" y="13224"/>
                                    <a:pt x="8" y="13224"/>
                                  </a:cubicBezTo>
                                  <a:cubicBezTo>
                                    <a:pt x="4" y="13224"/>
                                    <a:pt x="0" y="13220"/>
                                    <a:pt x="0" y="13215"/>
                                  </a:cubicBezTo>
                                  <a:lnTo>
                                    <a:pt x="0" y="13215"/>
                                  </a:lnTo>
                                  <a:cubicBezTo>
                                    <a:pt x="0" y="13211"/>
                                    <a:pt x="4" y="13207"/>
                                    <a:pt x="8" y="13207"/>
                                  </a:cubicBezTo>
                                  <a:cubicBezTo>
                                    <a:pt x="13" y="13207"/>
                                    <a:pt x="16" y="13211"/>
                                    <a:pt x="16" y="13215"/>
                                  </a:cubicBezTo>
                                  <a:close/>
                                  <a:moveTo>
                                    <a:pt x="16" y="13249"/>
                                  </a:moveTo>
                                  <a:lnTo>
                                    <a:pt x="16" y="13249"/>
                                  </a:lnTo>
                                  <a:cubicBezTo>
                                    <a:pt x="16" y="13253"/>
                                    <a:pt x="13" y="13257"/>
                                    <a:pt x="8" y="13257"/>
                                  </a:cubicBezTo>
                                  <a:cubicBezTo>
                                    <a:pt x="4" y="13257"/>
                                    <a:pt x="0" y="13253"/>
                                    <a:pt x="0" y="13249"/>
                                  </a:cubicBezTo>
                                  <a:lnTo>
                                    <a:pt x="0" y="13249"/>
                                  </a:lnTo>
                                  <a:cubicBezTo>
                                    <a:pt x="0" y="13244"/>
                                    <a:pt x="4" y="13240"/>
                                    <a:pt x="8" y="13240"/>
                                  </a:cubicBezTo>
                                  <a:cubicBezTo>
                                    <a:pt x="13" y="13240"/>
                                    <a:pt x="16" y="13244"/>
                                    <a:pt x="16" y="13249"/>
                                  </a:cubicBezTo>
                                  <a:close/>
                                  <a:moveTo>
                                    <a:pt x="16" y="13282"/>
                                  </a:moveTo>
                                  <a:lnTo>
                                    <a:pt x="16" y="13282"/>
                                  </a:lnTo>
                                  <a:cubicBezTo>
                                    <a:pt x="16" y="13287"/>
                                    <a:pt x="13" y="13290"/>
                                    <a:pt x="8" y="13290"/>
                                  </a:cubicBezTo>
                                  <a:cubicBezTo>
                                    <a:pt x="4" y="13290"/>
                                    <a:pt x="0" y="13287"/>
                                    <a:pt x="0" y="13282"/>
                                  </a:cubicBezTo>
                                  <a:lnTo>
                                    <a:pt x="0" y="13282"/>
                                  </a:lnTo>
                                  <a:cubicBezTo>
                                    <a:pt x="0" y="13277"/>
                                    <a:pt x="4" y="13274"/>
                                    <a:pt x="8" y="13274"/>
                                  </a:cubicBezTo>
                                  <a:cubicBezTo>
                                    <a:pt x="13" y="13274"/>
                                    <a:pt x="16" y="13277"/>
                                    <a:pt x="16" y="13282"/>
                                  </a:cubicBezTo>
                                  <a:close/>
                                  <a:moveTo>
                                    <a:pt x="16" y="13315"/>
                                  </a:moveTo>
                                  <a:lnTo>
                                    <a:pt x="16" y="13315"/>
                                  </a:lnTo>
                                  <a:cubicBezTo>
                                    <a:pt x="16" y="13320"/>
                                    <a:pt x="13" y="13324"/>
                                    <a:pt x="8" y="13324"/>
                                  </a:cubicBezTo>
                                  <a:cubicBezTo>
                                    <a:pt x="4" y="13324"/>
                                    <a:pt x="0" y="13320"/>
                                    <a:pt x="0" y="13315"/>
                                  </a:cubicBezTo>
                                  <a:lnTo>
                                    <a:pt x="0" y="13315"/>
                                  </a:lnTo>
                                  <a:cubicBezTo>
                                    <a:pt x="0" y="13311"/>
                                    <a:pt x="4" y="13307"/>
                                    <a:pt x="8" y="13307"/>
                                  </a:cubicBezTo>
                                  <a:cubicBezTo>
                                    <a:pt x="13" y="13307"/>
                                    <a:pt x="16" y="13311"/>
                                    <a:pt x="16" y="13315"/>
                                  </a:cubicBezTo>
                                  <a:close/>
                                  <a:moveTo>
                                    <a:pt x="16" y="13349"/>
                                  </a:moveTo>
                                  <a:lnTo>
                                    <a:pt x="16" y="13349"/>
                                  </a:lnTo>
                                  <a:cubicBezTo>
                                    <a:pt x="16" y="13353"/>
                                    <a:pt x="13" y="13357"/>
                                    <a:pt x="8" y="13357"/>
                                  </a:cubicBezTo>
                                  <a:cubicBezTo>
                                    <a:pt x="4" y="13357"/>
                                    <a:pt x="0" y="13353"/>
                                    <a:pt x="0" y="13349"/>
                                  </a:cubicBezTo>
                                  <a:lnTo>
                                    <a:pt x="0" y="13349"/>
                                  </a:lnTo>
                                  <a:cubicBezTo>
                                    <a:pt x="0" y="13344"/>
                                    <a:pt x="4" y="13340"/>
                                    <a:pt x="8" y="13340"/>
                                  </a:cubicBezTo>
                                  <a:cubicBezTo>
                                    <a:pt x="13" y="13340"/>
                                    <a:pt x="16" y="13344"/>
                                    <a:pt x="16" y="13349"/>
                                  </a:cubicBezTo>
                                  <a:close/>
                                  <a:moveTo>
                                    <a:pt x="16" y="13382"/>
                                  </a:moveTo>
                                  <a:lnTo>
                                    <a:pt x="16" y="13382"/>
                                  </a:lnTo>
                                  <a:cubicBezTo>
                                    <a:pt x="16" y="13387"/>
                                    <a:pt x="13" y="13390"/>
                                    <a:pt x="8" y="13390"/>
                                  </a:cubicBezTo>
                                  <a:cubicBezTo>
                                    <a:pt x="4" y="13390"/>
                                    <a:pt x="0" y="13387"/>
                                    <a:pt x="0" y="13382"/>
                                  </a:cubicBezTo>
                                  <a:lnTo>
                                    <a:pt x="0" y="13382"/>
                                  </a:lnTo>
                                  <a:cubicBezTo>
                                    <a:pt x="0" y="13378"/>
                                    <a:pt x="4" y="13374"/>
                                    <a:pt x="8" y="13374"/>
                                  </a:cubicBezTo>
                                  <a:cubicBezTo>
                                    <a:pt x="13" y="13374"/>
                                    <a:pt x="16" y="13378"/>
                                    <a:pt x="16" y="13382"/>
                                  </a:cubicBezTo>
                                  <a:close/>
                                  <a:moveTo>
                                    <a:pt x="16" y="13415"/>
                                  </a:moveTo>
                                  <a:lnTo>
                                    <a:pt x="16" y="13416"/>
                                  </a:lnTo>
                                  <a:cubicBezTo>
                                    <a:pt x="16" y="13420"/>
                                    <a:pt x="13" y="13424"/>
                                    <a:pt x="8" y="13424"/>
                                  </a:cubicBezTo>
                                  <a:cubicBezTo>
                                    <a:pt x="4" y="13424"/>
                                    <a:pt x="0" y="13420"/>
                                    <a:pt x="0" y="13416"/>
                                  </a:cubicBezTo>
                                  <a:lnTo>
                                    <a:pt x="0" y="13415"/>
                                  </a:lnTo>
                                  <a:cubicBezTo>
                                    <a:pt x="0" y="13411"/>
                                    <a:pt x="4" y="13407"/>
                                    <a:pt x="8" y="13407"/>
                                  </a:cubicBezTo>
                                  <a:cubicBezTo>
                                    <a:pt x="13" y="13407"/>
                                    <a:pt x="16" y="13411"/>
                                    <a:pt x="16" y="13415"/>
                                  </a:cubicBezTo>
                                  <a:close/>
                                  <a:moveTo>
                                    <a:pt x="16" y="13449"/>
                                  </a:moveTo>
                                  <a:lnTo>
                                    <a:pt x="16" y="13449"/>
                                  </a:lnTo>
                                  <a:cubicBezTo>
                                    <a:pt x="16" y="13453"/>
                                    <a:pt x="13" y="13457"/>
                                    <a:pt x="8" y="13457"/>
                                  </a:cubicBezTo>
                                  <a:cubicBezTo>
                                    <a:pt x="4" y="13457"/>
                                    <a:pt x="0" y="13453"/>
                                    <a:pt x="0" y="13449"/>
                                  </a:cubicBezTo>
                                  <a:lnTo>
                                    <a:pt x="0" y="13449"/>
                                  </a:lnTo>
                                  <a:cubicBezTo>
                                    <a:pt x="0" y="13444"/>
                                    <a:pt x="4" y="13441"/>
                                    <a:pt x="8" y="13441"/>
                                  </a:cubicBezTo>
                                  <a:cubicBezTo>
                                    <a:pt x="13" y="13441"/>
                                    <a:pt x="16" y="13444"/>
                                    <a:pt x="16" y="13449"/>
                                  </a:cubicBezTo>
                                  <a:close/>
                                  <a:moveTo>
                                    <a:pt x="16" y="13482"/>
                                  </a:moveTo>
                                  <a:lnTo>
                                    <a:pt x="16" y="13482"/>
                                  </a:lnTo>
                                  <a:cubicBezTo>
                                    <a:pt x="16" y="13487"/>
                                    <a:pt x="13" y="13491"/>
                                    <a:pt x="8" y="13491"/>
                                  </a:cubicBezTo>
                                  <a:cubicBezTo>
                                    <a:pt x="4" y="13491"/>
                                    <a:pt x="0" y="13487"/>
                                    <a:pt x="0" y="13482"/>
                                  </a:cubicBezTo>
                                  <a:lnTo>
                                    <a:pt x="0" y="13482"/>
                                  </a:lnTo>
                                  <a:cubicBezTo>
                                    <a:pt x="0" y="13478"/>
                                    <a:pt x="4" y="13474"/>
                                    <a:pt x="8" y="13474"/>
                                  </a:cubicBezTo>
                                  <a:cubicBezTo>
                                    <a:pt x="13" y="13474"/>
                                    <a:pt x="16" y="13478"/>
                                    <a:pt x="16" y="13482"/>
                                  </a:cubicBezTo>
                                  <a:close/>
                                  <a:moveTo>
                                    <a:pt x="16" y="13516"/>
                                  </a:moveTo>
                                  <a:lnTo>
                                    <a:pt x="16" y="13516"/>
                                  </a:lnTo>
                                  <a:cubicBezTo>
                                    <a:pt x="16" y="13520"/>
                                    <a:pt x="13" y="13524"/>
                                    <a:pt x="8" y="13524"/>
                                  </a:cubicBezTo>
                                  <a:cubicBezTo>
                                    <a:pt x="4" y="13524"/>
                                    <a:pt x="0" y="13520"/>
                                    <a:pt x="0" y="13516"/>
                                  </a:cubicBezTo>
                                  <a:lnTo>
                                    <a:pt x="0" y="13516"/>
                                  </a:lnTo>
                                  <a:cubicBezTo>
                                    <a:pt x="0" y="13511"/>
                                    <a:pt x="4" y="13507"/>
                                    <a:pt x="8" y="13507"/>
                                  </a:cubicBezTo>
                                  <a:cubicBezTo>
                                    <a:pt x="13" y="13507"/>
                                    <a:pt x="16" y="13511"/>
                                    <a:pt x="16" y="13516"/>
                                  </a:cubicBezTo>
                                  <a:close/>
                                  <a:moveTo>
                                    <a:pt x="16" y="13549"/>
                                  </a:moveTo>
                                  <a:lnTo>
                                    <a:pt x="16" y="13549"/>
                                  </a:lnTo>
                                  <a:cubicBezTo>
                                    <a:pt x="16" y="13554"/>
                                    <a:pt x="13" y="13557"/>
                                    <a:pt x="8" y="13557"/>
                                  </a:cubicBezTo>
                                  <a:cubicBezTo>
                                    <a:pt x="4" y="13557"/>
                                    <a:pt x="0" y="13554"/>
                                    <a:pt x="0" y="13549"/>
                                  </a:cubicBezTo>
                                  <a:lnTo>
                                    <a:pt x="0" y="13549"/>
                                  </a:lnTo>
                                  <a:cubicBezTo>
                                    <a:pt x="0" y="13544"/>
                                    <a:pt x="4" y="13541"/>
                                    <a:pt x="8" y="13541"/>
                                  </a:cubicBezTo>
                                  <a:cubicBezTo>
                                    <a:pt x="13" y="13541"/>
                                    <a:pt x="16" y="13544"/>
                                    <a:pt x="16" y="13549"/>
                                  </a:cubicBezTo>
                                  <a:close/>
                                  <a:moveTo>
                                    <a:pt x="16" y="13582"/>
                                  </a:moveTo>
                                  <a:lnTo>
                                    <a:pt x="16" y="13582"/>
                                  </a:lnTo>
                                  <a:cubicBezTo>
                                    <a:pt x="16" y="13587"/>
                                    <a:pt x="13" y="13591"/>
                                    <a:pt x="8" y="13591"/>
                                  </a:cubicBezTo>
                                  <a:cubicBezTo>
                                    <a:pt x="4" y="13591"/>
                                    <a:pt x="0" y="13587"/>
                                    <a:pt x="0" y="13582"/>
                                  </a:cubicBezTo>
                                  <a:lnTo>
                                    <a:pt x="0" y="13582"/>
                                  </a:lnTo>
                                  <a:cubicBezTo>
                                    <a:pt x="0" y="13578"/>
                                    <a:pt x="4" y="13574"/>
                                    <a:pt x="8" y="13574"/>
                                  </a:cubicBezTo>
                                  <a:cubicBezTo>
                                    <a:pt x="13" y="13574"/>
                                    <a:pt x="16" y="13578"/>
                                    <a:pt x="16" y="13582"/>
                                  </a:cubicBezTo>
                                  <a:close/>
                                  <a:moveTo>
                                    <a:pt x="16" y="13616"/>
                                  </a:moveTo>
                                  <a:lnTo>
                                    <a:pt x="16" y="13616"/>
                                  </a:lnTo>
                                  <a:cubicBezTo>
                                    <a:pt x="16" y="13620"/>
                                    <a:pt x="13" y="13624"/>
                                    <a:pt x="8" y="13624"/>
                                  </a:cubicBezTo>
                                  <a:cubicBezTo>
                                    <a:pt x="4" y="13624"/>
                                    <a:pt x="0" y="13620"/>
                                    <a:pt x="0" y="13616"/>
                                  </a:cubicBezTo>
                                  <a:lnTo>
                                    <a:pt x="0" y="13616"/>
                                  </a:lnTo>
                                  <a:cubicBezTo>
                                    <a:pt x="0" y="13611"/>
                                    <a:pt x="4" y="13607"/>
                                    <a:pt x="8" y="13607"/>
                                  </a:cubicBezTo>
                                  <a:cubicBezTo>
                                    <a:pt x="13" y="13607"/>
                                    <a:pt x="16" y="13611"/>
                                    <a:pt x="16" y="13616"/>
                                  </a:cubicBezTo>
                                  <a:close/>
                                  <a:moveTo>
                                    <a:pt x="16" y="13649"/>
                                  </a:moveTo>
                                  <a:lnTo>
                                    <a:pt x="16" y="13649"/>
                                  </a:lnTo>
                                  <a:cubicBezTo>
                                    <a:pt x="16" y="13654"/>
                                    <a:pt x="13" y="13657"/>
                                    <a:pt x="8" y="13657"/>
                                  </a:cubicBezTo>
                                  <a:cubicBezTo>
                                    <a:pt x="4" y="13657"/>
                                    <a:pt x="0" y="13654"/>
                                    <a:pt x="0" y="13649"/>
                                  </a:cubicBezTo>
                                  <a:lnTo>
                                    <a:pt x="0" y="13649"/>
                                  </a:lnTo>
                                  <a:cubicBezTo>
                                    <a:pt x="0" y="13644"/>
                                    <a:pt x="4" y="13641"/>
                                    <a:pt x="8" y="13641"/>
                                  </a:cubicBezTo>
                                  <a:cubicBezTo>
                                    <a:pt x="13" y="13641"/>
                                    <a:pt x="16" y="13644"/>
                                    <a:pt x="16" y="13649"/>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111320" y="0"/>
                              <a:ext cx="3960" cy="3276720"/>
                            </a:xfrm>
                            <a:custGeom>
                              <a:avLst/>
                              <a:gdLst/>
                              <a:ahLst/>
                              <a:rect l="l" t="t" r="r" b="b"/>
                              <a:pathLst>
                                <a:path w="16" h="13657">
                                  <a:moveTo>
                                    <a:pt x="16" y="8"/>
                                  </a:moveTo>
                                  <a:lnTo>
                                    <a:pt x="16" y="8"/>
                                  </a:lnTo>
                                  <a:cubicBezTo>
                                    <a:pt x="16" y="13"/>
                                    <a:pt x="13" y="17"/>
                                    <a:pt x="8" y="17"/>
                                  </a:cubicBezTo>
                                  <a:cubicBezTo>
                                    <a:pt x="3" y="17"/>
                                    <a:pt x="0" y="13"/>
                                    <a:pt x="0" y="8"/>
                                  </a:cubicBezTo>
                                  <a:lnTo>
                                    <a:pt x="0" y="8"/>
                                  </a:lnTo>
                                  <a:cubicBezTo>
                                    <a:pt x="0" y="4"/>
                                    <a:pt x="3" y="0"/>
                                    <a:pt x="8" y="0"/>
                                  </a:cubicBezTo>
                                  <a:cubicBezTo>
                                    <a:pt x="13" y="0"/>
                                    <a:pt x="16" y="4"/>
                                    <a:pt x="16" y="8"/>
                                  </a:cubicBezTo>
                                  <a:close/>
                                  <a:moveTo>
                                    <a:pt x="16" y="42"/>
                                  </a:moveTo>
                                  <a:lnTo>
                                    <a:pt x="16" y="42"/>
                                  </a:lnTo>
                                  <a:cubicBezTo>
                                    <a:pt x="16" y="46"/>
                                    <a:pt x="13" y="50"/>
                                    <a:pt x="8" y="50"/>
                                  </a:cubicBezTo>
                                  <a:cubicBezTo>
                                    <a:pt x="3" y="50"/>
                                    <a:pt x="0" y="46"/>
                                    <a:pt x="0" y="42"/>
                                  </a:cubicBezTo>
                                  <a:lnTo>
                                    <a:pt x="0" y="42"/>
                                  </a:lnTo>
                                  <a:cubicBezTo>
                                    <a:pt x="0" y="37"/>
                                    <a:pt x="3" y="33"/>
                                    <a:pt x="8" y="33"/>
                                  </a:cubicBezTo>
                                  <a:cubicBezTo>
                                    <a:pt x="13" y="33"/>
                                    <a:pt x="16" y="37"/>
                                    <a:pt x="16" y="42"/>
                                  </a:cubicBezTo>
                                  <a:close/>
                                  <a:moveTo>
                                    <a:pt x="16" y="75"/>
                                  </a:moveTo>
                                  <a:lnTo>
                                    <a:pt x="16" y="75"/>
                                  </a:lnTo>
                                  <a:cubicBezTo>
                                    <a:pt x="16" y="80"/>
                                    <a:pt x="13" y="84"/>
                                    <a:pt x="8" y="84"/>
                                  </a:cubicBezTo>
                                  <a:cubicBezTo>
                                    <a:pt x="3" y="84"/>
                                    <a:pt x="0" y="80"/>
                                    <a:pt x="0" y="75"/>
                                  </a:cubicBezTo>
                                  <a:lnTo>
                                    <a:pt x="0" y="75"/>
                                  </a:lnTo>
                                  <a:cubicBezTo>
                                    <a:pt x="0" y="71"/>
                                    <a:pt x="3" y="67"/>
                                    <a:pt x="8" y="67"/>
                                  </a:cubicBezTo>
                                  <a:cubicBezTo>
                                    <a:pt x="13" y="67"/>
                                    <a:pt x="16" y="71"/>
                                    <a:pt x="16" y="75"/>
                                  </a:cubicBezTo>
                                  <a:close/>
                                  <a:moveTo>
                                    <a:pt x="16" y="109"/>
                                  </a:moveTo>
                                  <a:lnTo>
                                    <a:pt x="16" y="109"/>
                                  </a:lnTo>
                                  <a:cubicBezTo>
                                    <a:pt x="16" y="113"/>
                                    <a:pt x="13" y="117"/>
                                    <a:pt x="8" y="117"/>
                                  </a:cubicBezTo>
                                  <a:cubicBezTo>
                                    <a:pt x="3" y="117"/>
                                    <a:pt x="0" y="113"/>
                                    <a:pt x="0" y="109"/>
                                  </a:cubicBezTo>
                                  <a:lnTo>
                                    <a:pt x="0" y="109"/>
                                  </a:lnTo>
                                  <a:cubicBezTo>
                                    <a:pt x="0" y="104"/>
                                    <a:pt x="3" y="100"/>
                                    <a:pt x="8" y="100"/>
                                  </a:cubicBezTo>
                                  <a:cubicBezTo>
                                    <a:pt x="13" y="100"/>
                                    <a:pt x="16" y="104"/>
                                    <a:pt x="16" y="109"/>
                                  </a:cubicBezTo>
                                  <a:close/>
                                  <a:moveTo>
                                    <a:pt x="16" y="142"/>
                                  </a:moveTo>
                                  <a:lnTo>
                                    <a:pt x="16" y="142"/>
                                  </a:lnTo>
                                  <a:cubicBezTo>
                                    <a:pt x="16" y="146"/>
                                    <a:pt x="13" y="150"/>
                                    <a:pt x="8" y="150"/>
                                  </a:cubicBezTo>
                                  <a:cubicBezTo>
                                    <a:pt x="3" y="150"/>
                                    <a:pt x="0" y="146"/>
                                    <a:pt x="0" y="142"/>
                                  </a:cubicBezTo>
                                  <a:lnTo>
                                    <a:pt x="0" y="142"/>
                                  </a:lnTo>
                                  <a:cubicBezTo>
                                    <a:pt x="0" y="137"/>
                                    <a:pt x="3" y="134"/>
                                    <a:pt x="8" y="134"/>
                                  </a:cubicBezTo>
                                  <a:cubicBezTo>
                                    <a:pt x="13" y="134"/>
                                    <a:pt x="16" y="137"/>
                                    <a:pt x="16" y="142"/>
                                  </a:cubicBezTo>
                                  <a:close/>
                                  <a:moveTo>
                                    <a:pt x="16" y="175"/>
                                  </a:moveTo>
                                  <a:lnTo>
                                    <a:pt x="16" y="175"/>
                                  </a:lnTo>
                                  <a:cubicBezTo>
                                    <a:pt x="16" y="180"/>
                                    <a:pt x="13" y="184"/>
                                    <a:pt x="8" y="184"/>
                                  </a:cubicBezTo>
                                  <a:cubicBezTo>
                                    <a:pt x="3" y="184"/>
                                    <a:pt x="0" y="180"/>
                                    <a:pt x="0" y="175"/>
                                  </a:cubicBezTo>
                                  <a:lnTo>
                                    <a:pt x="0" y="175"/>
                                  </a:lnTo>
                                  <a:cubicBezTo>
                                    <a:pt x="0" y="171"/>
                                    <a:pt x="3" y="167"/>
                                    <a:pt x="8" y="167"/>
                                  </a:cubicBezTo>
                                  <a:cubicBezTo>
                                    <a:pt x="13" y="167"/>
                                    <a:pt x="16" y="171"/>
                                    <a:pt x="16" y="175"/>
                                  </a:cubicBezTo>
                                  <a:close/>
                                  <a:moveTo>
                                    <a:pt x="16" y="209"/>
                                  </a:moveTo>
                                  <a:lnTo>
                                    <a:pt x="16" y="209"/>
                                  </a:lnTo>
                                  <a:cubicBezTo>
                                    <a:pt x="16" y="213"/>
                                    <a:pt x="13" y="217"/>
                                    <a:pt x="8" y="217"/>
                                  </a:cubicBezTo>
                                  <a:cubicBezTo>
                                    <a:pt x="3" y="217"/>
                                    <a:pt x="0" y="213"/>
                                    <a:pt x="0" y="209"/>
                                  </a:cubicBezTo>
                                  <a:lnTo>
                                    <a:pt x="0" y="209"/>
                                  </a:lnTo>
                                  <a:cubicBezTo>
                                    <a:pt x="0" y="204"/>
                                    <a:pt x="3" y="200"/>
                                    <a:pt x="8" y="200"/>
                                  </a:cubicBezTo>
                                  <a:cubicBezTo>
                                    <a:pt x="13" y="200"/>
                                    <a:pt x="16" y="204"/>
                                    <a:pt x="16" y="209"/>
                                  </a:cubicBezTo>
                                  <a:close/>
                                  <a:moveTo>
                                    <a:pt x="16" y="242"/>
                                  </a:moveTo>
                                  <a:lnTo>
                                    <a:pt x="16" y="242"/>
                                  </a:lnTo>
                                  <a:cubicBezTo>
                                    <a:pt x="16" y="247"/>
                                    <a:pt x="13" y="250"/>
                                    <a:pt x="8" y="250"/>
                                  </a:cubicBezTo>
                                  <a:cubicBezTo>
                                    <a:pt x="3" y="250"/>
                                    <a:pt x="0" y="247"/>
                                    <a:pt x="0" y="242"/>
                                  </a:cubicBezTo>
                                  <a:lnTo>
                                    <a:pt x="0" y="242"/>
                                  </a:lnTo>
                                  <a:cubicBezTo>
                                    <a:pt x="0" y="237"/>
                                    <a:pt x="3" y="234"/>
                                    <a:pt x="8" y="234"/>
                                  </a:cubicBezTo>
                                  <a:cubicBezTo>
                                    <a:pt x="13" y="234"/>
                                    <a:pt x="16" y="237"/>
                                    <a:pt x="16" y="242"/>
                                  </a:cubicBezTo>
                                  <a:close/>
                                  <a:moveTo>
                                    <a:pt x="16" y="275"/>
                                  </a:moveTo>
                                  <a:lnTo>
                                    <a:pt x="16" y="275"/>
                                  </a:lnTo>
                                  <a:cubicBezTo>
                                    <a:pt x="16" y="280"/>
                                    <a:pt x="13" y="284"/>
                                    <a:pt x="8" y="284"/>
                                  </a:cubicBezTo>
                                  <a:cubicBezTo>
                                    <a:pt x="3" y="284"/>
                                    <a:pt x="0" y="280"/>
                                    <a:pt x="0" y="275"/>
                                  </a:cubicBezTo>
                                  <a:lnTo>
                                    <a:pt x="0" y="275"/>
                                  </a:lnTo>
                                  <a:cubicBezTo>
                                    <a:pt x="0" y="271"/>
                                    <a:pt x="3" y="267"/>
                                    <a:pt x="8" y="267"/>
                                  </a:cubicBezTo>
                                  <a:cubicBezTo>
                                    <a:pt x="13" y="267"/>
                                    <a:pt x="16" y="271"/>
                                    <a:pt x="16" y="275"/>
                                  </a:cubicBezTo>
                                  <a:close/>
                                  <a:moveTo>
                                    <a:pt x="16" y="309"/>
                                  </a:moveTo>
                                  <a:lnTo>
                                    <a:pt x="16" y="309"/>
                                  </a:lnTo>
                                  <a:cubicBezTo>
                                    <a:pt x="16" y="313"/>
                                    <a:pt x="13" y="317"/>
                                    <a:pt x="8" y="317"/>
                                  </a:cubicBezTo>
                                  <a:cubicBezTo>
                                    <a:pt x="3" y="317"/>
                                    <a:pt x="0" y="313"/>
                                    <a:pt x="0" y="309"/>
                                  </a:cubicBezTo>
                                  <a:lnTo>
                                    <a:pt x="0" y="309"/>
                                  </a:lnTo>
                                  <a:cubicBezTo>
                                    <a:pt x="0" y="304"/>
                                    <a:pt x="3" y="300"/>
                                    <a:pt x="8" y="300"/>
                                  </a:cubicBezTo>
                                  <a:cubicBezTo>
                                    <a:pt x="13" y="300"/>
                                    <a:pt x="16" y="304"/>
                                    <a:pt x="16" y="309"/>
                                  </a:cubicBezTo>
                                  <a:close/>
                                  <a:moveTo>
                                    <a:pt x="16" y="342"/>
                                  </a:moveTo>
                                  <a:lnTo>
                                    <a:pt x="16" y="342"/>
                                  </a:lnTo>
                                  <a:cubicBezTo>
                                    <a:pt x="16" y="347"/>
                                    <a:pt x="13" y="350"/>
                                    <a:pt x="8" y="350"/>
                                  </a:cubicBezTo>
                                  <a:cubicBezTo>
                                    <a:pt x="3" y="350"/>
                                    <a:pt x="0" y="347"/>
                                    <a:pt x="0" y="342"/>
                                  </a:cubicBezTo>
                                  <a:lnTo>
                                    <a:pt x="0" y="342"/>
                                  </a:lnTo>
                                  <a:cubicBezTo>
                                    <a:pt x="0" y="337"/>
                                    <a:pt x="3" y="334"/>
                                    <a:pt x="8" y="334"/>
                                  </a:cubicBezTo>
                                  <a:cubicBezTo>
                                    <a:pt x="13" y="334"/>
                                    <a:pt x="16" y="337"/>
                                    <a:pt x="16" y="342"/>
                                  </a:cubicBezTo>
                                  <a:close/>
                                  <a:moveTo>
                                    <a:pt x="16" y="375"/>
                                  </a:moveTo>
                                  <a:lnTo>
                                    <a:pt x="16" y="375"/>
                                  </a:lnTo>
                                  <a:cubicBezTo>
                                    <a:pt x="16" y="380"/>
                                    <a:pt x="13" y="384"/>
                                    <a:pt x="8" y="384"/>
                                  </a:cubicBezTo>
                                  <a:cubicBezTo>
                                    <a:pt x="3" y="384"/>
                                    <a:pt x="0" y="380"/>
                                    <a:pt x="0" y="375"/>
                                  </a:cubicBezTo>
                                  <a:lnTo>
                                    <a:pt x="0" y="375"/>
                                  </a:lnTo>
                                  <a:cubicBezTo>
                                    <a:pt x="0" y="371"/>
                                    <a:pt x="3" y="367"/>
                                    <a:pt x="8" y="367"/>
                                  </a:cubicBezTo>
                                  <a:cubicBezTo>
                                    <a:pt x="13" y="367"/>
                                    <a:pt x="16" y="371"/>
                                    <a:pt x="16" y="375"/>
                                  </a:cubicBezTo>
                                  <a:close/>
                                  <a:moveTo>
                                    <a:pt x="16" y="409"/>
                                  </a:moveTo>
                                  <a:lnTo>
                                    <a:pt x="16" y="409"/>
                                  </a:lnTo>
                                  <a:cubicBezTo>
                                    <a:pt x="16" y="413"/>
                                    <a:pt x="13" y="417"/>
                                    <a:pt x="8" y="417"/>
                                  </a:cubicBezTo>
                                  <a:cubicBezTo>
                                    <a:pt x="3" y="417"/>
                                    <a:pt x="0" y="413"/>
                                    <a:pt x="0" y="409"/>
                                  </a:cubicBezTo>
                                  <a:lnTo>
                                    <a:pt x="0" y="409"/>
                                  </a:lnTo>
                                  <a:cubicBezTo>
                                    <a:pt x="0" y="404"/>
                                    <a:pt x="3" y="400"/>
                                    <a:pt x="8" y="400"/>
                                  </a:cubicBezTo>
                                  <a:cubicBezTo>
                                    <a:pt x="13" y="400"/>
                                    <a:pt x="16" y="404"/>
                                    <a:pt x="16" y="409"/>
                                  </a:cubicBezTo>
                                  <a:close/>
                                  <a:moveTo>
                                    <a:pt x="16" y="442"/>
                                  </a:moveTo>
                                  <a:lnTo>
                                    <a:pt x="16" y="442"/>
                                  </a:lnTo>
                                  <a:cubicBezTo>
                                    <a:pt x="16" y="447"/>
                                    <a:pt x="13" y="450"/>
                                    <a:pt x="8" y="450"/>
                                  </a:cubicBezTo>
                                  <a:cubicBezTo>
                                    <a:pt x="3" y="450"/>
                                    <a:pt x="0" y="447"/>
                                    <a:pt x="0" y="442"/>
                                  </a:cubicBezTo>
                                  <a:lnTo>
                                    <a:pt x="0" y="442"/>
                                  </a:lnTo>
                                  <a:cubicBezTo>
                                    <a:pt x="0" y="437"/>
                                    <a:pt x="3" y="434"/>
                                    <a:pt x="8" y="434"/>
                                  </a:cubicBezTo>
                                  <a:cubicBezTo>
                                    <a:pt x="13" y="434"/>
                                    <a:pt x="16" y="437"/>
                                    <a:pt x="16" y="442"/>
                                  </a:cubicBezTo>
                                  <a:close/>
                                  <a:moveTo>
                                    <a:pt x="16" y="475"/>
                                  </a:moveTo>
                                  <a:lnTo>
                                    <a:pt x="16" y="475"/>
                                  </a:lnTo>
                                  <a:cubicBezTo>
                                    <a:pt x="16" y="480"/>
                                    <a:pt x="13" y="484"/>
                                    <a:pt x="8" y="484"/>
                                  </a:cubicBezTo>
                                  <a:cubicBezTo>
                                    <a:pt x="3" y="484"/>
                                    <a:pt x="0" y="480"/>
                                    <a:pt x="0" y="475"/>
                                  </a:cubicBezTo>
                                  <a:lnTo>
                                    <a:pt x="0" y="475"/>
                                  </a:lnTo>
                                  <a:cubicBezTo>
                                    <a:pt x="0" y="471"/>
                                    <a:pt x="3" y="467"/>
                                    <a:pt x="8" y="467"/>
                                  </a:cubicBezTo>
                                  <a:cubicBezTo>
                                    <a:pt x="13" y="467"/>
                                    <a:pt x="16" y="471"/>
                                    <a:pt x="16" y="475"/>
                                  </a:cubicBezTo>
                                  <a:close/>
                                  <a:moveTo>
                                    <a:pt x="16" y="509"/>
                                  </a:moveTo>
                                  <a:lnTo>
                                    <a:pt x="16" y="509"/>
                                  </a:lnTo>
                                  <a:cubicBezTo>
                                    <a:pt x="16" y="513"/>
                                    <a:pt x="13" y="517"/>
                                    <a:pt x="8" y="517"/>
                                  </a:cubicBezTo>
                                  <a:cubicBezTo>
                                    <a:pt x="3" y="517"/>
                                    <a:pt x="0" y="513"/>
                                    <a:pt x="0" y="509"/>
                                  </a:cubicBezTo>
                                  <a:lnTo>
                                    <a:pt x="0" y="509"/>
                                  </a:lnTo>
                                  <a:cubicBezTo>
                                    <a:pt x="0" y="504"/>
                                    <a:pt x="3" y="500"/>
                                    <a:pt x="8" y="500"/>
                                  </a:cubicBezTo>
                                  <a:cubicBezTo>
                                    <a:pt x="13" y="500"/>
                                    <a:pt x="16" y="504"/>
                                    <a:pt x="16" y="509"/>
                                  </a:cubicBezTo>
                                  <a:close/>
                                  <a:moveTo>
                                    <a:pt x="16" y="542"/>
                                  </a:moveTo>
                                  <a:lnTo>
                                    <a:pt x="16" y="542"/>
                                  </a:lnTo>
                                  <a:cubicBezTo>
                                    <a:pt x="16" y="547"/>
                                    <a:pt x="13" y="550"/>
                                    <a:pt x="8" y="550"/>
                                  </a:cubicBezTo>
                                  <a:cubicBezTo>
                                    <a:pt x="3" y="550"/>
                                    <a:pt x="0" y="547"/>
                                    <a:pt x="0" y="542"/>
                                  </a:cubicBezTo>
                                  <a:lnTo>
                                    <a:pt x="0" y="542"/>
                                  </a:lnTo>
                                  <a:cubicBezTo>
                                    <a:pt x="0" y="537"/>
                                    <a:pt x="3" y="534"/>
                                    <a:pt x="8" y="534"/>
                                  </a:cubicBezTo>
                                  <a:cubicBezTo>
                                    <a:pt x="13" y="534"/>
                                    <a:pt x="16" y="537"/>
                                    <a:pt x="16" y="542"/>
                                  </a:cubicBezTo>
                                  <a:close/>
                                  <a:moveTo>
                                    <a:pt x="16" y="575"/>
                                  </a:moveTo>
                                  <a:lnTo>
                                    <a:pt x="16" y="575"/>
                                  </a:lnTo>
                                  <a:cubicBezTo>
                                    <a:pt x="16" y="580"/>
                                    <a:pt x="13" y="584"/>
                                    <a:pt x="8" y="584"/>
                                  </a:cubicBezTo>
                                  <a:cubicBezTo>
                                    <a:pt x="3" y="584"/>
                                    <a:pt x="0" y="580"/>
                                    <a:pt x="0" y="575"/>
                                  </a:cubicBezTo>
                                  <a:lnTo>
                                    <a:pt x="0" y="575"/>
                                  </a:lnTo>
                                  <a:cubicBezTo>
                                    <a:pt x="0" y="571"/>
                                    <a:pt x="3" y="567"/>
                                    <a:pt x="8" y="567"/>
                                  </a:cubicBezTo>
                                  <a:cubicBezTo>
                                    <a:pt x="13" y="567"/>
                                    <a:pt x="16" y="571"/>
                                    <a:pt x="16" y="575"/>
                                  </a:cubicBezTo>
                                  <a:close/>
                                  <a:moveTo>
                                    <a:pt x="16" y="609"/>
                                  </a:moveTo>
                                  <a:lnTo>
                                    <a:pt x="16" y="609"/>
                                  </a:lnTo>
                                  <a:cubicBezTo>
                                    <a:pt x="16" y="613"/>
                                    <a:pt x="13" y="617"/>
                                    <a:pt x="8" y="617"/>
                                  </a:cubicBezTo>
                                  <a:cubicBezTo>
                                    <a:pt x="3" y="617"/>
                                    <a:pt x="0" y="613"/>
                                    <a:pt x="0" y="609"/>
                                  </a:cubicBezTo>
                                  <a:lnTo>
                                    <a:pt x="0" y="609"/>
                                  </a:lnTo>
                                  <a:cubicBezTo>
                                    <a:pt x="0" y="604"/>
                                    <a:pt x="3" y="600"/>
                                    <a:pt x="8" y="600"/>
                                  </a:cubicBezTo>
                                  <a:cubicBezTo>
                                    <a:pt x="13" y="600"/>
                                    <a:pt x="16" y="604"/>
                                    <a:pt x="16" y="609"/>
                                  </a:cubicBezTo>
                                  <a:close/>
                                  <a:moveTo>
                                    <a:pt x="16" y="642"/>
                                  </a:moveTo>
                                  <a:lnTo>
                                    <a:pt x="16" y="642"/>
                                  </a:lnTo>
                                  <a:cubicBezTo>
                                    <a:pt x="16" y="647"/>
                                    <a:pt x="13" y="650"/>
                                    <a:pt x="8" y="650"/>
                                  </a:cubicBezTo>
                                  <a:cubicBezTo>
                                    <a:pt x="3" y="650"/>
                                    <a:pt x="0" y="647"/>
                                    <a:pt x="0" y="642"/>
                                  </a:cubicBezTo>
                                  <a:lnTo>
                                    <a:pt x="0" y="642"/>
                                  </a:lnTo>
                                  <a:cubicBezTo>
                                    <a:pt x="0" y="638"/>
                                    <a:pt x="3" y="634"/>
                                    <a:pt x="8" y="634"/>
                                  </a:cubicBezTo>
                                  <a:cubicBezTo>
                                    <a:pt x="13" y="634"/>
                                    <a:pt x="16" y="638"/>
                                    <a:pt x="16" y="642"/>
                                  </a:cubicBezTo>
                                  <a:close/>
                                  <a:moveTo>
                                    <a:pt x="16" y="675"/>
                                  </a:moveTo>
                                  <a:lnTo>
                                    <a:pt x="16" y="675"/>
                                  </a:lnTo>
                                  <a:cubicBezTo>
                                    <a:pt x="16" y="680"/>
                                    <a:pt x="13" y="684"/>
                                    <a:pt x="8" y="684"/>
                                  </a:cubicBezTo>
                                  <a:cubicBezTo>
                                    <a:pt x="3" y="684"/>
                                    <a:pt x="0" y="680"/>
                                    <a:pt x="0" y="675"/>
                                  </a:cubicBezTo>
                                  <a:lnTo>
                                    <a:pt x="0" y="675"/>
                                  </a:lnTo>
                                  <a:cubicBezTo>
                                    <a:pt x="0" y="671"/>
                                    <a:pt x="3" y="667"/>
                                    <a:pt x="8" y="667"/>
                                  </a:cubicBezTo>
                                  <a:cubicBezTo>
                                    <a:pt x="13" y="667"/>
                                    <a:pt x="16" y="671"/>
                                    <a:pt x="16" y="675"/>
                                  </a:cubicBezTo>
                                  <a:close/>
                                  <a:moveTo>
                                    <a:pt x="16" y="709"/>
                                  </a:moveTo>
                                  <a:lnTo>
                                    <a:pt x="16" y="709"/>
                                  </a:lnTo>
                                  <a:cubicBezTo>
                                    <a:pt x="16" y="713"/>
                                    <a:pt x="13" y="717"/>
                                    <a:pt x="8" y="717"/>
                                  </a:cubicBezTo>
                                  <a:cubicBezTo>
                                    <a:pt x="3" y="717"/>
                                    <a:pt x="0" y="713"/>
                                    <a:pt x="0" y="709"/>
                                  </a:cubicBezTo>
                                  <a:lnTo>
                                    <a:pt x="0" y="709"/>
                                  </a:lnTo>
                                  <a:cubicBezTo>
                                    <a:pt x="0" y="704"/>
                                    <a:pt x="3" y="700"/>
                                    <a:pt x="8" y="700"/>
                                  </a:cubicBezTo>
                                  <a:cubicBezTo>
                                    <a:pt x="13" y="700"/>
                                    <a:pt x="16" y="704"/>
                                    <a:pt x="16" y="709"/>
                                  </a:cubicBezTo>
                                  <a:close/>
                                  <a:moveTo>
                                    <a:pt x="16" y="742"/>
                                  </a:moveTo>
                                  <a:lnTo>
                                    <a:pt x="16" y="742"/>
                                  </a:lnTo>
                                  <a:cubicBezTo>
                                    <a:pt x="16" y="747"/>
                                    <a:pt x="13" y="751"/>
                                    <a:pt x="8" y="751"/>
                                  </a:cubicBezTo>
                                  <a:cubicBezTo>
                                    <a:pt x="3" y="751"/>
                                    <a:pt x="0" y="747"/>
                                    <a:pt x="0" y="742"/>
                                  </a:cubicBezTo>
                                  <a:lnTo>
                                    <a:pt x="0" y="742"/>
                                  </a:lnTo>
                                  <a:cubicBezTo>
                                    <a:pt x="0" y="738"/>
                                    <a:pt x="3" y="734"/>
                                    <a:pt x="8" y="734"/>
                                  </a:cubicBezTo>
                                  <a:cubicBezTo>
                                    <a:pt x="13" y="734"/>
                                    <a:pt x="16" y="738"/>
                                    <a:pt x="16" y="742"/>
                                  </a:cubicBezTo>
                                  <a:close/>
                                  <a:moveTo>
                                    <a:pt x="16" y="776"/>
                                  </a:moveTo>
                                  <a:lnTo>
                                    <a:pt x="16" y="776"/>
                                  </a:lnTo>
                                  <a:cubicBezTo>
                                    <a:pt x="16" y="780"/>
                                    <a:pt x="13" y="784"/>
                                    <a:pt x="8" y="784"/>
                                  </a:cubicBezTo>
                                  <a:cubicBezTo>
                                    <a:pt x="3" y="784"/>
                                    <a:pt x="0" y="780"/>
                                    <a:pt x="0" y="776"/>
                                  </a:cubicBezTo>
                                  <a:lnTo>
                                    <a:pt x="0" y="776"/>
                                  </a:lnTo>
                                  <a:cubicBezTo>
                                    <a:pt x="0" y="771"/>
                                    <a:pt x="3" y="767"/>
                                    <a:pt x="8" y="767"/>
                                  </a:cubicBezTo>
                                  <a:cubicBezTo>
                                    <a:pt x="13" y="767"/>
                                    <a:pt x="16" y="771"/>
                                    <a:pt x="16" y="776"/>
                                  </a:cubicBezTo>
                                  <a:close/>
                                  <a:moveTo>
                                    <a:pt x="16" y="809"/>
                                  </a:moveTo>
                                  <a:lnTo>
                                    <a:pt x="16" y="809"/>
                                  </a:lnTo>
                                  <a:cubicBezTo>
                                    <a:pt x="16" y="813"/>
                                    <a:pt x="13" y="817"/>
                                    <a:pt x="8" y="817"/>
                                  </a:cubicBezTo>
                                  <a:cubicBezTo>
                                    <a:pt x="3" y="817"/>
                                    <a:pt x="0" y="813"/>
                                    <a:pt x="0" y="809"/>
                                  </a:cubicBezTo>
                                  <a:lnTo>
                                    <a:pt x="0" y="809"/>
                                  </a:lnTo>
                                  <a:cubicBezTo>
                                    <a:pt x="0" y="804"/>
                                    <a:pt x="3" y="801"/>
                                    <a:pt x="8" y="801"/>
                                  </a:cubicBezTo>
                                  <a:cubicBezTo>
                                    <a:pt x="13" y="801"/>
                                    <a:pt x="16" y="804"/>
                                    <a:pt x="16" y="809"/>
                                  </a:cubicBezTo>
                                  <a:close/>
                                  <a:moveTo>
                                    <a:pt x="16" y="842"/>
                                  </a:moveTo>
                                  <a:lnTo>
                                    <a:pt x="16" y="842"/>
                                  </a:lnTo>
                                  <a:cubicBezTo>
                                    <a:pt x="16" y="847"/>
                                    <a:pt x="13" y="851"/>
                                    <a:pt x="8" y="851"/>
                                  </a:cubicBezTo>
                                  <a:cubicBezTo>
                                    <a:pt x="3" y="851"/>
                                    <a:pt x="0" y="847"/>
                                    <a:pt x="0" y="842"/>
                                  </a:cubicBezTo>
                                  <a:lnTo>
                                    <a:pt x="0" y="842"/>
                                  </a:lnTo>
                                  <a:cubicBezTo>
                                    <a:pt x="0" y="838"/>
                                    <a:pt x="3" y="834"/>
                                    <a:pt x="8" y="834"/>
                                  </a:cubicBezTo>
                                  <a:cubicBezTo>
                                    <a:pt x="13" y="834"/>
                                    <a:pt x="16" y="838"/>
                                    <a:pt x="16" y="842"/>
                                  </a:cubicBezTo>
                                  <a:close/>
                                  <a:moveTo>
                                    <a:pt x="16" y="876"/>
                                  </a:moveTo>
                                  <a:lnTo>
                                    <a:pt x="16" y="876"/>
                                  </a:lnTo>
                                  <a:cubicBezTo>
                                    <a:pt x="16" y="880"/>
                                    <a:pt x="13" y="884"/>
                                    <a:pt x="8" y="884"/>
                                  </a:cubicBezTo>
                                  <a:cubicBezTo>
                                    <a:pt x="3" y="884"/>
                                    <a:pt x="0" y="880"/>
                                    <a:pt x="0" y="876"/>
                                  </a:cubicBezTo>
                                  <a:lnTo>
                                    <a:pt x="0" y="876"/>
                                  </a:lnTo>
                                  <a:cubicBezTo>
                                    <a:pt x="0" y="871"/>
                                    <a:pt x="3" y="867"/>
                                    <a:pt x="8" y="867"/>
                                  </a:cubicBezTo>
                                  <a:cubicBezTo>
                                    <a:pt x="13" y="867"/>
                                    <a:pt x="16" y="871"/>
                                    <a:pt x="16" y="876"/>
                                  </a:cubicBezTo>
                                  <a:close/>
                                  <a:moveTo>
                                    <a:pt x="16" y="909"/>
                                  </a:moveTo>
                                  <a:lnTo>
                                    <a:pt x="16" y="909"/>
                                  </a:lnTo>
                                  <a:cubicBezTo>
                                    <a:pt x="16" y="914"/>
                                    <a:pt x="13" y="917"/>
                                    <a:pt x="8" y="917"/>
                                  </a:cubicBezTo>
                                  <a:cubicBezTo>
                                    <a:pt x="3" y="917"/>
                                    <a:pt x="0" y="914"/>
                                    <a:pt x="0" y="909"/>
                                  </a:cubicBezTo>
                                  <a:lnTo>
                                    <a:pt x="0" y="909"/>
                                  </a:lnTo>
                                  <a:cubicBezTo>
                                    <a:pt x="0" y="904"/>
                                    <a:pt x="3" y="901"/>
                                    <a:pt x="8" y="901"/>
                                  </a:cubicBezTo>
                                  <a:cubicBezTo>
                                    <a:pt x="13" y="901"/>
                                    <a:pt x="16" y="904"/>
                                    <a:pt x="16" y="909"/>
                                  </a:cubicBezTo>
                                  <a:close/>
                                  <a:moveTo>
                                    <a:pt x="16" y="942"/>
                                  </a:moveTo>
                                  <a:lnTo>
                                    <a:pt x="16" y="942"/>
                                  </a:lnTo>
                                  <a:cubicBezTo>
                                    <a:pt x="16" y="947"/>
                                    <a:pt x="13" y="951"/>
                                    <a:pt x="8" y="951"/>
                                  </a:cubicBezTo>
                                  <a:cubicBezTo>
                                    <a:pt x="3" y="951"/>
                                    <a:pt x="0" y="947"/>
                                    <a:pt x="0" y="942"/>
                                  </a:cubicBezTo>
                                  <a:lnTo>
                                    <a:pt x="0" y="942"/>
                                  </a:lnTo>
                                  <a:cubicBezTo>
                                    <a:pt x="0" y="938"/>
                                    <a:pt x="3" y="934"/>
                                    <a:pt x="8" y="934"/>
                                  </a:cubicBezTo>
                                  <a:cubicBezTo>
                                    <a:pt x="13" y="934"/>
                                    <a:pt x="16" y="938"/>
                                    <a:pt x="16" y="942"/>
                                  </a:cubicBezTo>
                                  <a:close/>
                                  <a:moveTo>
                                    <a:pt x="16" y="976"/>
                                  </a:moveTo>
                                  <a:lnTo>
                                    <a:pt x="16" y="976"/>
                                  </a:lnTo>
                                  <a:cubicBezTo>
                                    <a:pt x="16" y="980"/>
                                    <a:pt x="13" y="984"/>
                                    <a:pt x="8" y="984"/>
                                  </a:cubicBezTo>
                                  <a:cubicBezTo>
                                    <a:pt x="3" y="984"/>
                                    <a:pt x="0" y="980"/>
                                    <a:pt x="0" y="976"/>
                                  </a:cubicBezTo>
                                  <a:lnTo>
                                    <a:pt x="0" y="976"/>
                                  </a:lnTo>
                                  <a:cubicBezTo>
                                    <a:pt x="0" y="971"/>
                                    <a:pt x="3" y="967"/>
                                    <a:pt x="8" y="967"/>
                                  </a:cubicBezTo>
                                  <a:cubicBezTo>
                                    <a:pt x="13" y="967"/>
                                    <a:pt x="16" y="971"/>
                                    <a:pt x="16" y="976"/>
                                  </a:cubicBezTo>
                                  <a:close/>
                                  <a:moveTo>
                                    <a:pt x="16" y="1009"/>
                                  </a:moveTo>
                                  <a:lnTo>
                                    <a:pt x="16" y="1009"/>
                                  </a:lnTo>
                                  <a:cubicBezTo>
                                    <a:pt x="16" y="1014"/>
                                    <a:pt x="13" y="1017"/>
                                    <a:pt x="8" y="1017"/>
                                  </a:cubicBezTo>
                                  <a:cubicBezTo>
                                    <a:pt x="3" y="1017"/>
                                    <a:pt x="0" y="1014"/>
                                    <a:pt x="0" y="1009"/>
                                  </a:cubicBezTo>
                                  <a:lnTo>
                                    <a:pt x="0" y="1009"/>
                                  </a:lnTo>
                                  <a:cubicBezTo>
                                    <a:pt x="0" y="1004"/>
                                    <a:pt x="3" y="1001"/>
                                    <a:pt x="8" y="1001"/>
                                  </a:cubicBezTo>
                                  <a:cubicBezTo>
                                    <a:pt x="13" y="1001"/>
                                    <a:pt x="16" y="1004"/>
                                    <a:pt x="16" y="1009"/>
                                  </a:cubicBezTo>
                                  <a:close/>
                                  <a:moveTo>
                                    <a:pt x="16" y="1042"/>
                                  </a:moveTo>
                                  <a:lnTo>
                                    <a:pt x="16" y="1042"/>
                                  </a:lnTo>
                                  <a:cubicBezTo>
                                    <a:pt x="16" y="1047"/>
                                    <a:pt x="13" y="1051"/>
                                    <a:pt x="8" y="1051"/>
                                  </a:cubicBezTo>
                                  <a:cubicBezTo>
                                    <a:pt x="3" y="1051"/>
                                    <a:pt x="0" y="1047"/>
                                    <a:pt x="0" y="1042"/>
                                  </a:cubicBezTo>
                                  <a:lnTo>
                                    <a:pt x="0" y="1042"/>
                                  </a:lnTo>
                                  <a:cubicBezTo>
                                    <a:pt x="0" y="1038"/>
                                    <a:pt x="3" y="1034"/>
                                    <a:pt x="8" y="1034"/>
                                  </a:cubicBezTo>
                                  <a:cubicBezTo>
                                    <a:pt x="13" y="1034"/>
                                    <a:pt x="16" y="1038"/>
                                    <a:pt x="16" y="1042"/>
                                  </a:cubicBezTo>
                                  <a:close/>
                                  <a:moveTo>
                                    <a:pt x="16" y="1076"/>
                                  </a:moveTo>
                                  <a:lnTo>
                                    <a:pt x="16" y="1076"/>
                                  </a:lnTo>
                                  <a:cubicBezTo>
                                    <a:pt x="16" y="1080"/>
                                    <a:pt x="13" y="1084"/>
                                    <a:pt x="8" y="1084"/>
                                  </a:cubicBezTo>
                                  <a:cubicBezTo>
                                    <a:pt x="3" y="1084"/>
                                    <a:pt x="0" y="1080"/>
                                    <a:pt x="0" y="1076"/>
                                  </a:cubicBezTo>
                                  <a:lnTo>
                                    <a:pt x="0" y="1076"/>
                                  </a:lnTo>
                                  <a:cubicBezTo>
                                    <a:pt x="0" y="1071"/>
                                    <a:pt x="3" y="1067"/>
                                    <a:pt x="8" y="1067"/>
                                  </a:cubicBezTo>
                                  <a:cubicBezTo>
                                    <a:pt x="13" y="1067"/>
                                    <a:pt x="16" y="1071"/>
                                    <a:pt x="16" y="1076"/>
                                  </a:cubicBezTo>
                                  <a:close/>
                                  <a:moveTo>
                                    <a:pt x="16" y="1109"/>
                                  </a:moveTo>
                                  <a:lnTo>
                                    <a:pt x="16" y="1109"/>
                                  </a:lnTo>
                                  <a:cubicBezTo>
                                    <a:pt x="16" y="1114"/>
                                    <a:pt x="13" y="1117"/>
                                    <a:pt x="8" y="1117"/>
                                  </a:cubicBezTo>
                                  <a:cubicBezTo>
                                    <a:pt x="3" y="1117"/>
                                    <a:pt x="0" y="1114"/>
                                    <a:pt x="0" y="1109"/>
                                  </a:cubicBezTo>
                                  <a:lnTo>
                                    <a:pt x="0" y="1109"/>
                                  </a:lnTo>
                                  <a:cubicBezTo>
                                    <a:pt x="0" y="1104"/>
                                    <a:pt x="3" y="1101"/>
                                    <a:pt x="8" y="1101"/>
                                  </a:cubicBezTo>
                                  <a:cubicBezTo>
                                    <a:pt x="13" y="1101"/>
                                    <a:pt x="16" y="1104"/>
                                    <a:pt x="16" y="1109"/>
                                  </a:cubicBezTo>
                                  <a:close/>
                                  <a:moveTo>
                                    <a:pt x="16" y="1142"/>
                                  </a:moveTo>
                                  <a:lnTo>
                                    <a:pt x="16" y="1142"/>
                                  </a:lnTo>
                                  <a:cubicBezTo>
                                    <a:pt x="16" y="1147"/>
                                    <a:pt x="13" y="1151"/>
                                    <a:pt x="8" y="1151"/>
                                  </a:cubicBezTo>
                                  <a:cubicBezTo>
                                    <a:pt x="3" y="1151"/>
                                    <a:pt x="0" y="1147"/>
                                    <a:pt x="0" y="1142"/>
                                  </a:cubicBezTo>
                                  <a:lnTo>
                                    <a:pt x="0" y="1142"/>
                                  </a:lnTo>
                                  <a:cubicBezTo>
                                    <a:pt x="0" y="1138"/>
                                    <a:pt x="3" y="1134"/>
                                    <a:pt x="8" y="1134"/>
                                  </a:cubicBezTo>
                                  <a:cubicBezTo>
                                    <a:pt x="13" y="1134"/>
                                    <a:pt x="16" y="1138"/>
                                    <a:pt x="16" y="1142"/>
                                  </a:cubicBezTo>
                                  <a:close/>
                                  <a:moveTo>
                                    <a:pt x="16" y="1176"/>
                                  </a:moveTo>
                                  <a:lnTo>
                                    <a:pt x="16" y="1176"/>
                                  </a:lnTo>
                                  <a:cubicBezTo>
                                    <a:pt x="16" y="1180"/>
                                    <a:pt x="13" y="1184"/>
                                    <a:pt x="8" y="1184"/>
                                  </a:cubicBezTo>
                                  <a:cubicBezTo>
                                    <a:pt x="3" y="1184"/>
                                    <a:pt x="0" y="1180"/>
                                    <a:pt x="0" y="1176"/>
                                  </a:cubicBezTo>
                                  <a:lnTo>
                                    <a:pt x="0" y="1176"/>
                                  </a:lnTo>
                                  <a:cubicBezTo>
                                    <a:pt x="0" y="1171"/>
                                    <a:pt x="3" y="1167"/>
                                    <a:pt x="8" y="1167"/>
                                  </a:cubicBezTo>
                                  <a:cubicBezTo>
                                    <a:pt x="13" y="1167"/>
                                    <a:pt x="16" y="1171"/>
                                    <a:pt x="16" y="1176"/>
                                  </a:cubicBezTo>
                                  <a:close/>
                                  <a:moveTo>
                                    <a:pt x="16" y="1209"/>
                                  </a:moveTo>
                                  <a:lnTo>
                                    <a:pt x="16" y="1209"/>
                                  </a:lnTo>
                                  <a:cubicBezTo>
                                    <a:pt x="16" y="1214"/>
                                    <a:pt x="13" y="1217"/>
                                    <a:pt x="8" y="1217"/>
                                  </a:cubicBezTo>
                                  <a:cubicBezTo>
                                    <a:pt x="3" y="1217"/>
                                    <a:pt x="0" y="1214"/>
                                    <a:pt x="0" y="1209"/>
                                  </a:cubicBezTo>
                                  <a:lnTo>
                                    <a:pt x="0" y="1209"/>
                                  </a:lnTo>
                                  <a:cubicBezTo>
                                    <a:pt x="0" y="1204"/>
                                    <a:pt x="3" y="1201"/>
                                    <a:pt x="8" y="1201"/>
                                  </a:cubicBezTo>
                                  <a:cubicBezTo>
                                    <a:pt x="13" y="1201"/>
                                    <a:pt x="16" y="1204"/>
                                    <a:pt x="16" y="1209"/>
                                  </a:cubicBezTo>
                                  <a:close/>
                                  <a:moveTo>
                                    <a:pt x="16" y="1242"/>
                                  </a:moveTo>
                                  <a:lnTo>
                                    <a:pt x="16" y="1242"/>
                                  </a:lnTo>
                                  <a:cubicBezTo>
                                    <a:pt x="16" y="1247"/>
                                    <a:pt x="13" y="1251"/>
                                    <a:pt x="8" y="1251"/>
                                  </a:cubicBezTo>
                                  <a:cubicBezTo>
                                    <a:pt x="3" y="1251"/>
                                    <a:pt x="0" y="1247"/>
                                    <a:pt x="0" y="1242"/>
                                  </a:cubicBezTo>
                                  <a:lnTo>
                                    <a:pt x="0" y="1242"/>
                                  </a:lnTo>
                                  <a:cubicBezTo>
                                    <a:pt x="0" y="1238"/>
                                    <a:pt x="3" y="1234"/>
                                    <a:pt x="8" y="1234"/>
                                  </a:cubicBezTo>
                                  <a:cubicBezTo>
                                    <a:pt x="13" y="1234"/>
                                    <a:pt x="16" y="1238"/>
                                    <a:pt x="16" y="1242"/>
                                  </a:cubicBezTo>
                                  <a:close/>
                                  <a:moveTo>
                                    <a:pt x="16" y="1276"/>
                                  </a:moveTo>
                                  <a:lnTo>
                                    <a:pt x="16" y="1276"/>
                                  </a:lnTo>
                                  <a:cubicBezTo>
                                    <a:pt x="16" y="1280"/>
                                    <a:pt x="13" y="1284"/>
                                    <a:pt x="8" y="1284"/>
                                  </a:cubicBezTo>
                                  <a:cubicBezTo>
                                    <a:pt x="3" y="1284"/>
                                    <a:pt x="0" y="1280"/>
                                    <a:pt x="0" y="1276"/>
                                  </a:cubicBezTo>
                                  <a:lnTo>
                                    <a:pt x="0" y="1276"/>
                                  </a:lnTo>
                                  <a:cubicBezTo>
                                    <a:pt x="0" y="1271"/>
                                    <a:pt x="3" y="1267"/>
                                    <a:pt x="8" y="1267"/>
                                  </a:cubicBezTo>
                                  <a:cubicBezTo>
                                    <a:pt x="13" y="1267"/>
                                    <a:pt x="16" y="1271"/>
                                    <a:pt x="16" y="1276"/>
                                  </a:cubicBezTo>
                                  <a:close/>
                                  <a:moveTo>
                                    <a:pt x="16" y="1309"/>
                                  </a:moveTo>
                                  <a:lnTo>
                                    <a:pt x="16" y="1309"/>
                                  </a:lnTo>
                                  <a:cubicBezTo>
                                    <a:pt x="16" y="1314"/>
                                    <a:pt x="13" y="1317"/>
                                    <a:pt x="8" y="1317"/>
                                  </a:cubicBezTo>
                                  <a:cubicBezTo>
                                    <a:pt x="3" y="1317"/>
                                    <a:pt x="0" y="1314"/>
                                    <a:pt x="0" y="1309"/>
                                  </a:cubicBezTo>
                                  <a:lnTo>
                                    <a:pt x="0" y="1309"/>
                                  </a:lnTo>
                                  <a:cubicBezTo>
                                    <a:pt x="0" y="1305"/>
                                    <a:pt x="3" y="1301"/>
                                    <a:pt x="8" y="1301"/>
                                  </a:cubicBezTo>
                                  <a:cubicBezTo>
                                    <a:pt x="13" y="1301"/>
                                    <a:pt x="16" y="1305"/>
                                    <a:pt x="16" y="1309"/>
                                  </a:cubicBezTo>
                                  <a:close/>
                                  <a:moveTo>
                                    <a:pt x="16" y="1342"/>
                                  </a:moveTo>
                                  <a:lnTo>
                                    <a:pt x="16" y="1342"/>
                                  </a:lnTo>
                                  <a:cubicBezTo>
                                    <a:pt x="16" y="1347"/>
                                    <a:pt x="13" y="1351"/>
                                    <a:pt x="8" y="1351"/>
                                  </a:cubicBezTo>
                                  <a:cubicBezTo>
                                    <a:pt x="3" y="1351"/>
                                    <a:pt x="0" y="1347"/>
                                    <a:pt x="0" y="1342"/>
                                  </a:cubicBezTo>
                                  <a:lnTo>
                                    <a:pt x="0" y="1342"/>
                                  </a:lnTo>
                                  <a:cubicBezTo>
                                    <a:pt x="0" y="1338"/>
                                    <a:pt x="3" y="1334"/>
                                    <a:pt x="8" y="1334"/>
                                  </a:cubicBezTo>
                                  <a:cubicBezTo>
                                    <a:pt x="13" y="1334"/>
                                    <a:pt x="16" y="1338"/>
                                    <a:pt x="16" y="1342"/>
                                  </a:cubicBezTo>
                                  <a:close/>
                                  <a:moveTo>
                                    <a:pt x="16" y="1376"/>
                                  </a:moveTo>
                                  <a:lnTo>
                                    <a:pt x="16" y="1376"/>
                                  </a:lnTo>
                                  <a:cubicBezTo>
                                    <a:pt x="16" y="1380"/>
                                    <a:pt x="13" y="1384"/>
                                    <a:pt x="8" y="1384"/>
                                  </a:cubicBezTo>
                                  <a:cubicBezTo>
                                    <a:pt x="3" y="1384"/>
                                    <a:pt x="0" y="1380"/>
                                    <a:pt x="0" y="1376"/>
                                  </a:cubicBezTo>
                                  <a:lnTo>
                                    <a:pt x="0" y="1376"/>
                                  </a:lnTo>
                                  <a:cubicBezTo>
                                    <a:pt x="0" y="1371"/>
                                    <a:pt x="3" y="1367"/>
                                    <a:pt x="8" y="1367"/>
                                  </a:cubicBezTo>
                                  <a:cubicBezTo>
                                    <a:pt x="13" y="1367"/>
                                    <a:pt x="16" y="1371"/>
                                    <a:pt x="16" y="1376"/>
                                  </a:cubicBezTo>
                                  <a:close/>
                                  <a:moveTo>
                                    <a:pt x="16" y="1409"/>
                                  </a:moveTo>
                                  <a:lnTo>
                                    <a:pt x="16" y="1409"/>
                                  </a:lnTo>
                                  <a:cubicBezTo>
                                    <a:pt x="16" y="1414"/>
                                    <a:pt x="13" y="1418"/>
                                    <a:pt x="8" y="1418"/>
                                  </a:cubicBezTo>
                                  <a:cubicBezTo>
                                    <a:pt x="3" y="1418"/>
                                    <a:pt x="0" y="1414"/>
                                    <a:pt x="0" y="1409"/>
                                  </a:cubicBezTo>
                                  <a:lnTo>
                                    <a:pt x="0" y="1409"/>
                                  </a:lnTo>
                                  <a:cubicBezTo>
                                    <a:pt x="0" y="1405"/>
                                    <a:pt x="3" y="1401"/>
                                    <a:pt x="8" y="1401"/>
                                  </a:cubicBezTo>
                                  <a:cubicBezTo>
                                    <a:pt x="13" y="1401"/>
                                    <a:pt x="16" y="1405"/>
                                    <a:pt x="16" y="1409"/>
                                  </a:cubicBezTo>
                                  <a:close/>
                                  <a:moveTo>
                                    <a:pt x="16" y="1443"/>
                                  </a:moveTo>
                                  <a:lnTo>
                                    <a:pt x="16" y="1443"/>
                                  </a:lnTo>
                                  <a:cubicBezTo>
                                    <a:pt x="16" y="1447"/>
                                    <a:pt x="13" y="1451"/>
                                    <a:pt x="8" y="1451"/>
                                  </a:cubicBezTo>
                                  <a:cubicBezTo>
                                    <a:pt x="3" y="1451"/>
                                    <a:pt x="0" y="1447"/>
                                    <a:pt x="0" y="1443"/>
                                  </a:cubicBezTo>
                                  <a:lnTo>
                                    <a:pt x="0" y="1443"/>
                                  </a:lnTo>
                                  <a:cubicBezTo>
                                    <a:pt x="0" y="1438"/>
                                    <a:pt x="3" y="1434"/>
                                    <a:pt x="8" y="1434"/>
                                  </a:cubicBezTo>
                                  <a:cubicBezTo>
                                    <a:pt x="13" y="1434"/>
                                    <a:pt x="16" y="1438"/>
                                    <a:pt x="16" y="1443"/>
                                  </a:cubicBezTo>
                                  <a:close/>
                                  <a:moveTo>
                                    <a:pt x="16" y="1476"/>
                                  </a:moveTo>
                                  <a:lnTo>
                                    <a:pt x="16" y="1476"/>
                                  </a:lnTo>
                                  <a:cubicBezTo>
                                    <a:pt x="16" y="1480"/>
                                    <a:pt x="13" y="1484"/>
                                    <a:pt x="8" y="1484"/>
                                  </a:cubicBezTo>
                                  <a:cubicBezTo>
                                    <a:pt x="3" y="1484"/>
                                    <a:pt x="0" y="1480"/>
                                    <a:pt x="0" y="1476"/>
                                  </a:cubicBezTo>
                                  <a:lnTo>
                                    <a:pt x="0" y="1476"/>
                                  </a:lnTo>
                                  <a:cubicBezTo>
                                    <a:pt x="0" y="1471"/>
                                    <a:pt x="3" y="1468"/>
                                    <a:pt x="8" y="1468"/>
                                  </a:cubicBezTo>
                                  <a:cubicBezTo>
                                    <a:pt x="13" y="1468"/>
                                    <a:pt x="16" y="1471"/>
                                    <a:pt x="16" y="1476"/>
                                  </a:cubicBezTo>
                                  <a:close/>
                                  <a:moveTo>
                                    <a:pt x="16" y="1509"/>
                                  </a:moveTo>
                                  <a:lnTo>
                                    <a:pt x="16" y="1509"/>
                                  </a:lnTo>
                                  <a:cubicBezTo>
                                    <a:pt x="16" y="1514"/>
                                    <a:pt x="13" y="1518"/>
                                    <a:pt x="8" y="1518"/>
                                  </a:cubicBezTo>
                                  <a:cubicBezTo>
                                    <a:pt x="3" y="1518"/>
                                    <a:pt x="0" y="1514"/>
                                    <a:pt x="0" y="1509"/>
                                  </a:cubicBezTo>
                                  <a:lnTo>
                                    <a:pt x="0" y="1509"/>
                                  </a:lnTo>
                                  <a:cubicBezTo>
                                    <a:pt x="0" y="1505"/>
                                    <a:pt x="3" y="1501"/>
                                    <a:pt x="8" y="1501"/>
                                  </a:cubicBezTo>
                                  <a:cubicBezTo>
                                    <a:pt x="13" y="1501"/>
                                    <a:pt x="16" y="1505"/>
                                    <a:pt x="16" y="1509"/>
                                  </a:cubicBezTo>
                                  <a:close/>
                                  <a:moveTo>
                                    <a:pt x="16" y="1543"/>
                                  </a:moveTo>
                                  <a:lnTo>
                                    <a:pt x="16" y="1543"/>
                                  </a:lnTo>
                                  <a:cubicBezTo>
                                    <a:pt x="16" y="1547"/>
                                    <a:pt x="13" y="1551"/>
                                    <a:pt x="8" y="1551"/>
                                  </a:cubicBezTo>
                                  <a:cubicBezTo>
                                    <a:pt x="3" y="1551"/>
                                    <a:pt x="0" y="1547"/>
                                    <a:pt x="0" y="1543"/>
                                  </a:cubicBezTo>
                                  <a:lnTo>
                                    <a:pt x="0" y="1543"/>
                                  </a:lnTo>
                                  <a:cubicBezTo>
                                    <a:pt x="0" y="1538"/>
                                    <a:pt x="3" y="1534"/>
                                    <a:pt x="8" y="1534"/>
                                  </a:cubicBezTo>
                                  <a:cubicBezTo>
                                    <a:pt x="13" y="1534"/>
                                    <a:pt x="16" y="1538"/>
                                    <a:pt x="16" y="1543"/>
                                  </a:cubicBezTo>
                                  <a:close/>
                                  <a:moveTo>
                                    <a:pt x="16" y="1576"/>
                                  </a:moveTo>
                                  <a:lnTo>
                                    <a:pt x="16" y="1576"/>
                                  </a:lnTo>
                                  <a:cubicBezTo>
                                    <a:pt x="16" y="1581"/>
                                    <a:pt x="13" y="1584"/>
                                    <a:pt x="8" y="1584"/>
                                  </a:cubicBezTo>
                                  <a:cubicBezTo>
                                    <a:pt x="3" y="1584"/>
                                    <a:pt x="0" y="1581"/>
                                    <a:pt x="0" y="1576"/>
                                  </a:cubicBezTo>
                                  <a:lnTo>
                                    <a:pt x="0" y="1576"/>
                                  </a:lnTo>
                                  <a:cubicBezTo>
                                    <a:pt x="0" y="1571"/>
                                    <a:pt x="3" y="1568"/>
                                    <a:pt x="8" y="1568"/>
                                  </a:cubicBezTo>
                                  <a:cubicBezTo>
                                    <a:pt x="13" y="1568"/>
                                    <a:pt x="16" y="1571"/>
                                    <a:pt x="16" y="1576"/>
                                  </a:cubicBezTo>
                                  <a:close/>
                                  <a:moveTo>
                                    <a:pt x="16" y="1609"/>
                                  </a:moveTo>
                                  <a:lnTo>
                                    <a:pt x="16" y="1609"/>
                                  </a:lnTo>
                                  <a:cubicBezTo>
                                    <a:pt x="16" y="1614"/>
                                    <a:pt x="13" y="1618"/>
                                    <a:pt x="8" y="1618"/>
                                  </a:cubicBezTo>
                                  <a:cubicBezTo>
                                    <a:pt x="3" y="1618"/>
                                    <a:pt x="0" y="1614"/>
                                    <a:pt x="0" y="1609"/>
                                  </a:cubicBezTo>
                                  <a:lnTo>
                                    <a:pt x="0" y="1609"/>
                                  </a:lnTo>
                                  <a:cubicBezTo>
                                    <a:pt x="0" y="1605"/>
                                    <a:pt x="3" y="1601"/>
                                    <a:pt x="8" y="1601"/>
                                  </a:cubicBezTo>
                                  <a:cubicBezTo>
                                    <a:pt x="13" y="1601"/>
                                    <a:pt x="16" y="1605"/>
                                    <a:pt x="16" y="1609"/>
                                  </a:cubicBezTo>
                                  <a:close/>
                                  <a:moveTo>
                                    <a:pt x="16" y="1643"/>
                                  </a:moveTo>
                                  <a:lnTo>
                                    <a:pt x="16" y="1643"/>
                                  </a:lnTo>
                                  <a:cubicBezTo>
                                    <a:pt x="16" y="1647"/>
                                    <a:pt x="13" y="1651"/>
                                    <a:pt x="8" y="1651"/>
                                  </a:cubicBezTo>
                                  <a:cubicBezTo>
                                    <a:pt x="3" y="1651"/>
                                    <a:pt x="0" y="1647"/>
                                    <a:pt x="0" y="1643"/>
                                  </a:cubicBezTo>
                                  <a:lnTo>
                                    <a:pt x="0" y="1643"/>
                                  </a:lnTo>
                                  <a:cubicBezTo>
                                    <a:pt x="0" y="1638"/>
                                    <a:pt x="3" y="1634"/>
                                    <a:pt x="8" y="1634"/>
                                  </a:cubicBezTo>
                                  <a:cubicBezTo>
                                    <a:pt x="13" y="1634"/>
                                    <a:pt x="16" y="1638"/>
                                    <a:pt x="16" y="1643"/>
                                  </a:cubicBezTo>
                                  <a:close/>
                                  <a:moveTo>
                                    <a:pt x="16" y="1676"/>
                                  </a:moveTo>
                                  <a:lnTo>
                                    <a:pt x="16" y="1676"/>
                                  </a:lnTo>
                                  <a:cubicBezTo>
                                    <a:pt x="16" y="1681"/>
                                    <a:pt x="13" y="1684"/>
                                    <a:pt x="8" y="1684"/>
                                  </a:cubicBezTo>
                                  <a:cubicBezTo>
                                    <a:pt x="3" y="1684"/>
                                    <a:pt x="0" y="1681"/>
                                    <a:pt x="0" y="1676"/>
                                  </a:cubicBezTo>
                                  <a:lnTo>
                                    <a:pt x="0" y="1676"/>
                                  </a:lnTo>
                                  <a:cubicBezTo>
                                    <a:pt x="0" y="1671"/>
                                    <a:pt x="3" y="1668"/>
                                    <a:pt x="8" y="1668"/>
                                  </a:cubicBezTo>
                                  <a:cubicBezTo>
                                    <a:pt x="13" y="1668"/>
                                    <a:pt x="16" y="1671"/>
                                    <a:pt x="16" y="1676"/>
                                  </a:cubicBezTo>
                                  <a:close/>
                                  <a:moveTo>
                                    <a:pt x="16" y="1709"/>
                                  </a:moveTo>
                                  <a:lnTo>
                                    <a:pt x="16" y="1709"/>
                                  </a:lnTo>
                                  <a:cubicBezTo>
                                    <a:pt x="16" y="1714"/>
                                    <a:pt x="13" y="1718"/>
                                    <a:pt x="8" y="1718"/>
                                  </a:cubicBezTo>
                                  <a:cubicBezTo>
                                    <a:pt x="3" y="1718"/>
                                    <a:pt x="0" y="1714"/>
                                    <a:pt x="0" y="1709"/>
                                  </a:cubicBezTo>
                                  <a:lnTo>
                                    <a:pt x="0" y="1709"/>
                                  </a:lnTo>
                                  <a:cubicBezTo>
                                    <a:pt x="0" y="1705"/>
                                    <a:pt x="3" y="1701"/>
                                    <a:pt x="8" y="1701"/>
                                  </a:cubicBezTo>
                                  <a:cubicBezTo>
                                    <a:pt x="13" y="1701"/>
                                    <a:pt x="16" y="1705"/>
                                    <a:pt x="16" y="1709"/>
                                  </a:cubicBezTo>
                                  <a:close/>
                                  <a:moveTo>
                                    <a:pt x="16" y="1743"/>
                                  </a:moveTo>
                                  <a:lnTo>
                                    <a:pt x="16" y="1743"/>
                                  </a:lnTo>
                                  <a:cubicBezTo>
                                    <a:pt x="16" y="1747"/>
                                    <a:pt x="13" y="1751"/>
                                    <a:pt x="8" y="1751"/>
                                  </a:cubicBezTo>
                                  <a:cubicBezTo>
                                    <a:pt x="3" y="1751"/>
                                    <a:pt x="0" y="1747"/>
                                    <a:pt x="0" y="1743"/>
                                  </a:cubicBezTo>
                                  <a:lnTo>
                                    <a:pt x="0" y="1743"/>
                                  </a:lnTo>
                                  <a:cubicBezTo>
                                    <a:pt x="0" y="1738"/>
                                    <a:pt x="3" y="1734"/>
                                    <a:pt x="8" y="1734"/>
                                  </a:cubicBezTo>
                                  <a:cubicBezTo>
                                    <a:pt x="13" y="1734"/>
                                    <a:pt x="16" y="1738"/>
                                    <a:pt x="16" y="1743"/>
                                  </a:cubicBezTo>
                                  <a:close/>
                                  <a:moveTo>
                                    <a:pt x="16" y="1776"/>
                                  </a:moveTo>
                                  <a:lnTo>
                                    <a:pt x="16" y="1776"/>
                                  </a:lnTo>
                                  <a:cubicBezTo>
                                    <a:pt x="16" y="1781"/>
                                    <a:pt x="13" y="1784"/>
                                    <a:pt x="8" y="1784"/>
                                  </a:cubicBezTo>
                                  <a:cubicBezTo>
                                    <a:pt x="3" y="1784"/>
                                    <a:pt x="0" y="1781"/>
                                    <a:pt x="0" y="1776"/>
                                  </a:cubicBezTo>
                                  <a:lnTo>
                                    <a:pt x="0" y="1776"/>
                                  </a:lnTo>
                                  <a:cubicBezTo>
                                    <a:pt x="0" y="1771"/>
                                    <a:pt x="3" y="1768"/>
                                    <a:pt x="8" y="1768"/>
                                  </a:cubicBezTo>
                                  <a:cubicBezTo>
                                    <a:pt x="13" y="1768"/>
                                    <a:pt x="16" y="1771"/>
                                    <a:pt x="16" y="1776"/>
                                  </a:cubicBezTo>
                                  <a:close/>
                                  <a:moveTo>
                                    <a:pt x="16" y="1809"/>
                                  </a:moveTo>
                                  <a:lnTo>
                                    <a:pt x="16" y="1809"/>
                                  </a:lnTo>
                                  <a:cubicBezTo>
                                    <a:pt x="16" y="1814"/>
                                    <a:pt x="13" y="1818"/>
                                    <a:pt x="8" y="1818"/>
                                  </a:cubicBezTo>
                                  <a:cubicBezTo>
                                    <a:pt x="3" y="1818"/>
                                    <a:pt x="0" y="1814"/>
                                    <a:pt x="0" y="1809"/>
                                  </a:cubicBezTo>
                                  <a:lnTo>
                                    <a:pt x="0" y="1809"/>
                                  </a:lnTo>
                                  <a:cubicBezTo>
                                    <a:pt x="0" y="1805"/>
                                    <a:pt x="3" y="1801"/>
                                    <a:pt x="8" y="1801"/>
                                  </a:cubicBezTo>
                                  <a:cubicBezTo>
                                    <a:pt x="13" y="1801"/>
                                    <a:pt x="16" y="1805"/>
                                    <a:pt x="16" y="1809"/>
                                  </a:cubicBezTo>
                                  <a:close/>
                                  <a:moveTo>
                                    <a:pt x="16" y="1843"/>
                                  </a:moveTo>
                                  <a:lnTo>
                                    <a:pt x="16" y="1843"/>
                                  </a:lnTo>
                                  <a:cubicBezTo>
                                    <a:pt x="16" y="1847"/>
                                    <a:pt x="13" y="1851"/>
                                    <a:pt x="8" y="1851"/>
                                  </a:cubicBezTo>
                                  <a:cubicBezTo>
                                    <a:pt x="3" y="1851"/>
                                    <a:pt x="0" y="1847"/>
                                    <a:pt x="0" y="1843"/>
                                  </a:cubicBezTo>
                                  <a:lnTo>
                                    <a:pt x="0" y="1843"/>
                                  </a:lnTo>
                                  <a:cubicBezTo>
                                    <a:pt x="0" y="1838"/>
                                    <a:pt x="3" y="1834"/>
                                    <a:pt x="8" y="1834"/>
                                  </a:cubicBezTo>
                                  <a:cubicBezTo>
                                    <a:pt x="13" y="1834"/>
                                    <a:pt x="16" y="1838"/>
                                    <a:pt x="16" y="1843"/>
                                  </a:cubicBezTo>
                                  <a:close/>
                                  <a:moveTo>
                                    <a:pt x="16" y="1876"/>
                                  </a:moveTo>
                                  <a:lnTo>
                                    <a:pt x="16" y="1876"/>
                                  </a:lnTo>
                                  <a:cubicBezTo>
                                    <a:pt x="16" y="1881"/>
                                    <a:pt x="13" y="1884"/>
                                    <a:pt x="8" y="1884"/>
                                  </a:cubicBezTo>
                                  <a:cubicBezTo>
                                    <a:pt x="3" y="1884"/>
                                    <a:pt x="0" y="1881"/>
                                    <a:pt x="0" y="1876"/>
                                  </a:cubicBezTo>
                                  <a:lnTo>
                                    <a:pt x="0" y="1876"/>
                                  </a:lnTo>
                                  <a:cubicBezTo>
                                    <a:pt x="0" y="1871"/>
                                    <a:pt x="3" y="1868"/>
                                    <a:pt x="8" y="1868"/>
                                  </a:cubicBezTo>
                                  <a:cubicBezTo>
                                    <a:pt x="13" y="1868"/>
                                    <a:pt x="16" y="1871"/>
                                    <a:pt x="16" y="1876"/>
                                  </a:cubicBezTo>
                                  <a:close/>
                                  <a:moveTo>
                                    <a:pt x="16" y="1909"/>
                                  </a:moveTo>
                                  <a:lnTo>
                                    <a:pt x="16" y="1909"/>
                                  </a:lnTo>
                                  <a:cubicBezTo>
                                    <a:pt x="16" y="1914"/>
                                    <a:pt x="13" y="1918"/>
                                    <a:pt x="8" y="1918"/>
                                  </a:cubicBezTo>
                                  <a:cubicBezTo>
                                    <a:pt x="3" y="1918"/>
                                    <a:pt x="0" y="1914"/>
                                    <a:pt x="0" y="1909"/>
                                  </a:cubicBezTo>
                                  <a:lnTo>
                                    <a:pt x="0" y="1909"/>
                                  </a:lnTo>
                                  <a:cubicBezTo>
                                    <a:pt x="0" y="1905"/>
                                    <a:pt x="3" y="1901"/>
                                    <a:pt x="8" y="1901"/>
                                  </a:cubicBezTo>
                                  <a:cubicBezTo>
                                    <a:pt x="13" y="1901"/>
                                    <a:pt x="16" y="1905"/>
                                    <a:pt x="16" y="1909"/>
                                  </a:cubicBezTo>
                                  <a:close/>
                                  <a:moveTo>
                                    <a:pt x="16" y="1943"/>
                                  </a:moveTo>
                                  <a:lnTo>
                                    <a:pt x="16" y="1943"/>
                                  </a:lnTo>
                                  <a:cubicBezTo>
                                    <a:pt x="16" y="1947"/>
                                    <a:pt x="13" y="1951"/>
                                    <a:pt x="8" y="1951"/>
                                  </a:cubicBezTo>
                                  <a:cubicBezTo>
                                    <a:pt x="3" y="1951"/>
                                    <a:pt x="0" y="1947"/>
                                    <a:pt x="0" y="1943"/>
                                  </a:cubicBezTo>
                                  <a:lnTo>
                                    <a:pt x="0" y="1943"/>
                                  </a:lnTo>
                                  <a:cubicBezTo>
                                    <a:pt x="0" y="1938"/>
                                    <a:pt x="3" y="1934"/>
                                    <a:pt x="8" y="1934"/>
                                  </a:cubicBezTo>
                                  <a:cubicBezTo>
                                    <a:pt x="13" y="1934"/>
                                    <a:pt x="16" y="1938"/>
                                    <a:pt x="16" y="1943"/>
                                  </a:cubicBezTo>
                                  <a:close/>
                                  <a:moveTo>
                                    <a:pt x="16" y="1976"/>
                                  </a:moveTo>
                                  <a:lnTo>
                                    <a:pt x="16" y="1976"/>
                                  </a:lnTo>
                                  <a:cubicBezTo>
                                    <a:pt x="16" y="1981"/>
                                    <a:pt x="13" y="1984"/>
                                    <a:pt x="8" y="1984"/>
                                  </a:cubicBezTo>
                                  <a:cubicBezTo>
                                    <a:pt x="3" y="1984"/>
                                    <a:pt x="0" y="1981"/>
                                    <a:pt x="0" y="1976"/>
                                  </a:cubicBezTo>
                                  <a:lnTo>
                                    <a:pt x="0" y="1976"/>
                                  </a:lnTo>
                                  <a:cubicBezTo>
                                    <a:pt x="0" y="1972"/>
                                    <a:pt x="3" y="1968"/>
                                    <a:pt x="8" y="1968"/>
                                  </a:cubicBezTo>
                                  <a:cubicBezTo>
                                    <a:pt x="13" y="1968"/>
                                    <a:pt x="16" y="1972"/>
                                    <a:pt x="16" y="1976"/>
                                  </a:cubicBezTo>
                                  <a:close/>
                                  <a:moveTo>
                                    <a:pt x="16" y="2009"/>
                                  </a:moveTo>
                                  <a:lnTo>
                                    <a:pt x="16" y="2009"/>
                                  </a:lnTo>
                                  <a:cubicBezTo>
                                    <a:pt x="16" y="2014"/>
                                    <a:pt x="13" y="2018"/>
                                    <a:pt x="8" y="2018"/>
                                  </a:cubicBezTo>
                                  <a:cubicBezTo>
                                    <a:pt x="3" y="2018"/>
                                    <a:pt x="0" y="2014"/>
                                    <a:pt x="0" y="2009"/>
                                  </a:cubicBezTo>
                                  <a:lnTo>
                                    <a:pt x="0" y="2009"/>
                                  </a:lnTo>
                                  <a:cubicBezTo>
                                    <a:pt x="0" y="2005"/>
                                    <a:pt x="3" y="2001"/>
                                    <a:pt x="8" y="2001"/>
                                  </a:cubicBezTo>
                                  <a:cubicBezTo>
                                    <a:pt x="13" y="2001"/>
                                    <a:pt x="16" y="2005"/>
                                    <a:pt x="16" y="2009"/>
                                  </a:cubicBezTo>
                                  <a:close/>
                                  <a:moveTo>
                                    <a:pt x="16" y="2043"/>
                                  </a:moveTo>
                                  <a:lnTo>
                                    <a:pt x="16" y="2043"/>
                                  </a:lnTo>
                                  <a:cubicBezTo>
                                    <a:pt x="16" y="2047"/>
                                    <a:pt x="13" y="2051"/>
                                    <a:pt x="8" y="2051"/>
                                  </a:cubicBezTo>
                                  <a:cubicBezTo>
                                    <a:pt x="3" y="2051"/>
                                    <a:pt x="0" y="2047"/>
                                    <a:pt x="0" y="2043"/>
                                  </a:cubicBezTo>
                                  <a:lnTo>
                                    <a:pt x="0" y="2043"/>
                                  </a:lnTo>
                                  <a:cubicBezTo>
                                    <a:pt x="0" y="2038"/>
                                    <a:pt x="3" y="2034"/>
                                    <a:pt x="8" y="2034"/>
                                  </a:cubicBezTo>
                                  <a:cubicBezTo>
                                    <a:pt x="13" y="2034"/>
                                    <a:pt x="16" y="2038"/>
                                    <a:pt x="16" y="2043"/>
                                  </a:cubicBezTo>
                                  <a:close/>
                                  <a:moveTo>
                                    <a:pt x="16" y="2076"/>
                                  </a:moveTo>
                                  <a:lnTo>
                                    <a:pt x="16" y="2076"/>
                                  </a:lnTo>
                                  <a:cubicBezTo>
                                    <a:pt x="16" y="2081"/>
                                    <a:pt x="13" y="2085"/>
                                    <a:pt x="8" y="2085"/>
                                  </a:cubicBezTo>
                                  <a:cubicBezTo>
                                    <a:pt x="3" y="2085"/>
                                    <a:pt x="0" y="2081"/>
                                    <a:pt x="0" y="2076"/>
                                  </a:cubicBezTo>
                                  <a:lnTo>
                                    <a:pt x="0" y="2076"/>
                                  </a:lnTo>
                                  <a:cubicBezTo>
                                    <a:pt x="0" y="2072"/>
                                    <a:pt x="3" y="2068"/>
                                    <a:pt x="8" y="2068"/>
                                  </a:cubicBezTo>
                                  <a:cubicBezTo>
                                    <a:pt x="13" y="2068"/>
                                    <a:pt x="16" y="2072"/>
                                    <a:pt x="16" y="2076"/>
                                  </a:cubicBezTo>
                                  <a:close/>
                                  <a:moveTo>
                                    <a:pt x="16" y="2110"/>
                                  </a:moveTo>
                                  <a:lnTo>
                                    <a:pt x="16" y="2110"/>
                                  </a:lnTo>
                                  <a:cubicBezTo>
                                    <a:pt x="16" y="2114"/>
                                    <a:pt x="13" y="2118"/>
                                    <a:pt x="8" y="2118"/>
                                  </a:cubicBezTo>
                                  <a:cubicBezTo>
                                    <a:pt x="3" y="2118"/>
                                    <a:pt x="0" y="2114"/>
                                    <a:pt x="0" y="2110"/>
                                  </a:cubicBezTo>
                                  <a:lnTo>
                                    <a:pt x="0" y="2110"/>
                                  </a:lnTo>
                                  <a:cubicBezTo>
                                    <a:pt x="0" y="2105"/>
                                    <a:pt x="3" y="2101"/>
                                    <a:pt x="8" y="2101"/>
                                  </a:cubicBezTo>
                                  <a:cubicBezTo>
                                    <a:pt x="13" y="2101"/>
                                    <a:pt x="16" y="2105"/>
                                    <a:pt x="16" y="2110"/>
                                  </a:cubicBezTo>
                                  <a:close/>
                                  <a:moveTo>
                                    <a:pt x="16" y="2143"/>
                                  </a:moveTo>
                                  <a:lnTo>
                                    <a:pt x="16" y="2143"/>
                                  </a:lnTo>
                                  <a:cubicBezTo>
                                    <a:pt x="16" y="2147"/>
                                    <a:pt x="13" y="2151"/>
                                    <a:pt x="8" y="2151"/>
                                  </a:cubicBezTo>
                                  <a:cubicBezTo>
                                    <a:pt x="3" y="2151"/>
                                    <a:pt x="0" y="2147"/>
                                    <a:pt x="0" y="2143"/>
                                  </a:cubicBezTo>
                                  <a:lnTo>
                                    <a:pt x="0" y="2143"/>
                                  </a:lnTo>
                                  <a:cubicBezTo>
                                    <a:pt x="0" y="2138"/>
                                    <a:pt x="3" y="2135"/>
                                    <a:pt x="8" y="2135"/>
                                  </a:cubicBezTo>
                                  <a:cubicBezTo>
                                    <a:pt x="13" y="2135"/>
                                    <a:pt x="16" y="2138"/>
                                    <a:pt x="16" y="2143"/>
                                  </a:cubicBezTo>
                                  <a:close/>
                                  <a:moveTo>
                                    <a:pt x="16" y="2176"/>
                                  </a:moveTo>
                                  <a:lnTo>
                                    <a:pt x="16" y="2176"/>
                                  </a:lnTo>
                                  <a:cubicBezTo>
                                    <a:pt x="16" y="2181"/>
                                    <a:pt x="13" y="2185"/>
                                    <a:pt x="8" y="2185"/>
                                  </a:cubicBezTo>
                                  <a:cubicBezTo>
                                    <a:pt x="3" y="2185"/>
                                    <a:pt x="0" y="2181"/>
                                    <a:pt x="0" y="2176"/>
                                  </a:cubicBezTo>
                                  <a:lnTo>
                                    <a:pt x="0" y="2176"/>
                                  </a:lnTo>
                                  <a:cubicBezTo>
                                    <a:pt x="0" y="2172"/>
                                    <a:pt x="3" y="2168"/>
                                    <a:pt x="8" y="2168"/>
                                  </a:cubicBezTo>
                                  <a:cubicBezTo>
                                    <a:pt x="13" y="2168"/>
                                    <a:pt x="16" y="2172"/>
                                    <a:pt x="16" y="2176"/>
                                  </a:cubicBezTo>
                                  <a:close/>
                                  <a:moveTo>
                                    <a:pt x="16" y="2210"/>
                                  </a:moveTo>
                                  <a:lnTo>
                                    <a:pt x="16" y="2210"/>
                                  </a:lnTo>
                                  <a:cubicBezTo>
                                    <a:pt x="16" y="2214"/>
                                    <a:pt x="13" y="2218"/>
                                    <a:pt x="8" y="2218"/>
                                  </a:cubicBezTo>
                                  <a:cubicBezTo>
                                    <a:pt x="3" y="2218"/>
                                    <a:pt x="0" y="2214"/>
                                    <a:pt x="0" y="2210"/>
                                  </a:cubicBezTo>
                                  <a:lnTo>
                                    <a:pt x="0" y="2210"/>
                                  </a:lnTo>
                                  <a:cubicBezTo>
                                    <a:pt x="0" y="2205"/>
                                    <a:pt x="3" y="2201"/>
                                    <a:pt x="8" y="2201"/>
                                  </a:cubicBezTo>
                                  <a:cubicBezTo>
                                    <a:pt x="13" y="2201"/>
                                    <a:pt x="16" y="2205"/>
                                    <a:pt x="16" y="2210"/>
                                  </a:cubicBezTo>
                                  <a:close/>
                                  <a:moveTo>
                                    <a:pt x="16" y="2243"/>
                                  </a:moveTo>
                                  <a:lnTo>
                                    <a:pt x="16" y="2243"/>
                                  </a:lnTo>
                                  <a:cubicBezTo>
                                    <a:pt x="16" y="2248"/>
                                    <a:pt x="13" y="2251"/>
                                    <a:pt x="8" y="2251"/>
                                  </a:cubicBezTo>
                                  <a:cubicBezTo>
                                    <a:pt x="3" y="2251"/>
                                    <a:pt x="0" y="2248"/>
                                    <a:pt x="0" y="2243"/>
                                  </a:cubicBezTo>
                                  <a:lnTo>
                                    <a:pt x="0" y="2243"/>
                                  </a:lnTo>
                                  <a:cubicBezTo>
                                    <a:pt x="0" y="2238"/>
                                    <a:pt x="3" y="2235"/>
                                    <a:pt x="8" y="2235"/>
                                  </a:cubicBezTo>
                                  <a:cubicBezTo>
                                    <a:pt x="13" y="2235"/>
                                    <a:pt x="16" y="2238"/>
                                    <a:pt x="16" y="2243"/>
                                  </a:cubicBezTo>
                                  <a:close/>
                                  <a:moveTo>
                                    <a:pt x="16" y="2276"/>
                                  </a:moveTo>
                                  <a:lnTo>
                                    <a:pt x="16" y="2276"/>
                                  </a:lnTo>
                                  <a:cubicBezTo>
                                    <a:pt x="16" y="2281"/>
                                    <a:pt x="13" y="2285"/>
                                    <a:pt x="8" y="2285"/>
                                  </a:cubicBezTo>
                                  <a:cubicBezTo>
                                    <a:pt x="3" y="2285"/>
                                    <a:pt x="0" y="2281"/>
                                    <a:pt x="0" y="2276"/>
                                  </a:cubicBezTo>
                                  <a:lnTo>
                                    <a:pt x="0" y="2276"/>
                                  </a:lnTo>
                                  <a:cubicBezTo>
                                    <a:pt x="0" y="2272"/>
                                    <a:pt x="3" y="2268"/>
                                    <a:pt x="8" y="2268"/>
                                  </a:cubicBezTo>
                                  <a:cubicBezTo>
                                    <a:pt x="13" y="2268"/>
                                    <a:pt x="16" y="2272"/>
                                    <a:pt x="16" y="2276"/>
                                  </a:cubicBezTo>
                                  <a:close/>
                                  <a:moveTo>
                                    <a:pt x="16" y="2310"/>
                                  </a:moveTo>
                                  <a:lnTo>
                                    <a:pt x="16" y="2310"/>
                                  </a:lnTo>
                                  <a:cubicBezTo>
                                    <a:pt x="16" y="2314"/>
                                    <a:pt x="13" y="2318"/>
                                    <a:pt x="8" y="2318"/>
                                  </a:cubicBezTo>
                                  <a:cubicBezTo>
                                    <a:pt x="3" y="2318"/>
                                    <a:pt x="0" y="2314"/>
                                    <a:pt x="0" y="2310"/>
                                  </a:cubicBezTo>
                                  <a:lnTo>
                                    <a:pt x="0" y="2310"/>
                                  </a:lnTo>
                                  <a:cubicBezTo>
                                    <a:pt x="0" y="2305"/>
                                    <a:pt x="3" y="2301"/>
                                    <a:pt x="8" y="2301"/>
                                  </a:cubicBezTo>
                                  <a:cubicBezTo>
                                    <a:pt x="13" y="2301"/>
                                    <a:pt x="16" y="2305"/>
                                    <a:pt x="16" y="2310"/>
                                  </a:cubicBezTo>
                                  <a:close/>
                                  <a:moveTo>
                                    <a:pt x="16" y="2343"/>
                                  </a:moveTo>
                                  <a:lnTo>
                                    <a:pt x="16" y="2343"/>
                                  </a:lnTo>
                                  <a:cubicBezTo>
                                    <a:pt x="16" y="2348"/>
                                    <a:pt x="13" y="2351"/>
                                    <a:pt x="8" y="2351"/>
                                  </a:cubicBezTo>
                                  <a:cubicBezTo>
                                    <a:pt x="3" y="2351"/>
                                    <a:pt x="0" y="2348"/>
                                    <a:pt x="0" y="2343"/>
                                  </a:cubicBezTo>
                                  <a:lnTo>
                                    <a:pt x="0" y="2343"/>
                                  </a:lnTo>
                                  <a:cubicBezTo>
                                    <a:pt x="0" y="2338"/>
                                    <a:pt x="3" y="2335"/>
                                    <a:pt x="8" y="2335"/>
                                  </a:cubicBezTo>
                                  <a:cubicBezTo>
                                    <a:pt x="13" y="2335"/>
                                    <a:pt x="16" y="2338"/>
                                    <a:pt x="16" y="2343"/>
                                  </a:cubicBezTo>
                                  <a:close/>
                                  <a:moveTo>
                                    <a:pt x="16" y="2376"/>
                                  </a:moveTo>
                                  <a:lnTo>
                                    <a:pt x="16" y="2376"/>
                                  </a:lnTo>
                                  <a:cubicBezTo>
                                    <a:pt x="16" y="2381"/>
                                    <a:pt x="13" y="2385"/>
                                    <a:pt x="8" y="2385"/>
                                  </a:cubicBezTo>
                                  <a:cubicBezTo>
                                    <a:pt x="3" y="2385"/>
                                    <a:pt x="0" y="2381"/>
                                    <a:pt x="0" y="2376"/>
                                  </a:cubicBezTo>
                                  <a:lnTo>
                                    <a:pt x="0" y="2376"/>
                                  </a:lnTo>
                                  <a:cubicBezTo>
                                    <a:pt x="0" y="2372"/>
                                    <a:pt x="3" y="2368"/>
                                    <a:pt x="8" y="2368"/>
                                  </a:cubicBezTo>
                                  <a:cubicBezTo>
                                    <a:pt x="13" y="2368"/>
                                    <a:pt x="16" y="2372"/>
                                    <a:pt x="16" y="2376"/>
                                  </a:cubicBezTo>
                                  <a:close/>
                                  <a:moveTo>
                                    <a:pt x="16" y="2410"/>
                                  </a:moveTo>
                                  <a:lnTo>
                                    <a:pt x="16" y="2410"/>
                                  </a:lnTo>
                                  <a:cubicBezTo>
                                    <a:pt x="16" y="2414"/>
                                    <a:pt x="13" y="2418"/>
                                    <a:pt x="8" y="2418"/>
                                  </a:cubicBezTo>
                                  <a:cubicBezTo>
                                    <a:pt x="3" y="2418"/>
                                    <a:pt x="0" y="2414"/>
                                    <a:pt x="0" y="2410"/>
                                  </a:cubicBezTo>
                                  <a:lnTo>
                                    <a:pt x="0" y="2410"/>
                                  </a:lnTo>
                                  <a:cubicBezTo>
                                    <a:pt x="0" y="2405"/>
                                    <a:pt x="3" y="2401"/>
                                    <a:pt x="8" y="2401"/>
                                  </a:cubicBezTo>
                                  <a:cubicBezTo>
                                    <a:pt x="13" y="2401"/>
                                    <a:pt x="16" y="2405"/>
                                    <a:pt x="16" y="2410"/>
                                  </a:cubicBezTo>
                                  <a:close/>
                                  <a:moveTo>
                                    <a:pt x="16" y="2443"/>
                                  </a:moveTo>
                                  <a:lnTo>
                                    <a:pt x="16" y="2443"/>
                                  </a:lnTo>
                                  <a:cubicBezTo>
                                    <a:pt x="16" y="2448"/>
                                    <a:pt x="13" y="2451"/>
                                    <a:pt x="8" y="2451"/>
                                  </a:cubicBezTo>
                                  <a:cubicBezTo>
                                    <a:pt x="3" y="2451"/>
                                    <a:pt x="0" y="2448"/>
                                    <a:pt x="0" y="2443"/>
                                  </a:cubicBezTo>
                                  <a:lnTo>
                                    <a:pt x="0" y="2443"/>
                                  </a:lnTo>
                                  <a:cubicBezTo>
                                    <a:pt x="0" y="2438"/>
                                    <a:pt x="3" y="2435"/>
                                    <a:pt x="8" y="2435"/>
                                  </a:cubicBezTo>
                                  <a:cubicBezTo>
                                    <a:pt x="13" y="2435"/>
                                    <a:pt x="16" y="2438"/>
                                    <a:pt x="16" y="2443"/>
                                  </a:cubicBezTo>
                                  <a:close/>
                                  <a:moveTo>
                                    <a:pt x="16" y="2476"/>
                                  </a:moveTo>
                                  <a:lnTo>
                                    <a:pt x="16" y="2476"/>
                                  </a:lnTo>
                                  <a:cubicBezTo>
                                    <a:pt x="16" y="2481"/>
                                    <a:pt x="13" y="2485"/>
                                    <a:pt x="8" y="2485"/>
                                  </a:cubicBezTo>
                                  <a:cubicBezTo>
                                    <a:pt x="3" y="2485"/>
                                    <a:pt x="0" y="2481"/>
                                    <a:pt x="0" y="2476"/>
                                  </a:cubicBezTo>
                                  <a:lnTo>
                                    <a:pt x="0" y="2476"/>
                                  </a:lnTo>
                                  <a:cubicBezTo>
                                    <a:pt x="0" y="2472"/>
                                    <a:pt x="3" y="2468"/>
                                    <a:pt x="8" y="2468"/>
                                  </a:cubicBezTo>
                                  <a:cubicBezTo>
                                    <a:pt x="13" y="2468"/>
                                    <a:pt x="16" y="2472"/>
                                    <a:pt x="16" y="2476"/>
                                  </a:cubicBezTo>
                                  <a:close/>
                                  <a:moveTo>
                                    <a:pt x="16" y="2510"/>
                                  </a:moveTo>
                                  <a:lnTo>
                                    <a:pt x="16" y="2510"/>
                                  </a:lnTo>
                                  <a:cubicBezTo>
                                    <a:pt x="16" y="2514"/>
                                    <a:pt x="13" y="2518"/>
                                    <a:pt x="8" y="2518"/>
                                  </a:cubicBezTo>
                                  <a:cubicBezTo>
                                    <a:pt x="3" y="2518"/>
                                    <a:pt x="0" y="2514"/>
                                    <a:pt x="0" y="2510"/>
                                  </a:cubicBezTo>
                                  <a:lnTo>
                                    <a:pt x="0" y="2510"/>
                                  </a:lnTo>
                                  <a:cubicBezTo>
                                    <a:pt x="0" y="2505"/>
                                    <a:pt x="3" y="2501"/>
                                    <a:pt x="8" y="2501"/>
                                  </a:cubicBezTo>
                                  <a:cubicBezTo>
                                    <a:pt x="13" y="2501"/>
                                    <a:pt x="16" y="2505"/>
                                    <a:pt x="16" y="2510"/>
                                  </a:cubicBezTo>
                                  <a:close/>
                                  <a:moveTo>
                                    <a:pt x="16" y="2543"/>
                                  </a:moveTo>
                                  <a:lnTo>
                                    <a:pt x="16" y="2543"/>
                                  </a:lnTo>
                                  <a:cubicBezTo>
                                    <a:pt x="16" y="2548"/>
                                    <a:pt x="13" y="2551"/>
                                    <a:pt x="8" y="2551"/>
                                  </a:cubicBezTo>
                                  <a:cubicBezTo>
                                    <a:pt x="3" y="2551"/>
                                    <a:pt x="0" y="2548"/>
                                    <a:pt x="0" y="2543"/>
                                  </a:cubicBezTo>
                                  <a:lnTo>
                                    <a:pt x="0" y="2543"/>
                                  </a:lnTo>
                                  <a:cubicBezTo>
                                    <a:pt x="0" y="2538"/>
                                    <a:pt x="3" y="2535"/>
                                    <a:pt x="8" y="2535"/>
                                  </a:cubicBezTo>
                                  <a:cubicBezTo>
                                    <a:pt x="13" y="2535"/>
                                    <a:pt x="16" y="2538"/>
                                    <a:pt x="16" y="2543"/>
                                  </a:cubicBezTo>
                                  <a:close/>
                                  <a:moveTo>
                                    <a:pt x="16" y="2576"/>
                                  </a:moveTo>
                                  <a:lnTo>
                                    <a:pt x="16" y="2576"/>
                                  </a:lnTo>
                                  <a:cubicBezTo>
                                    <a:pt x="16" y="2581"/>
                                    <a:pt x="13" y="2585"/>
                                    <a:pt x="8" y="2585"/>
                                  </a:cubicBezTo>
                                  <a:cubicBezTo>
                                    <a:pt x="3" y="2585"/>
                                    <a:pt x="0" y="2581"/>
                                    <a:pt x="0" y="2576"/>
                                  </a:cubicBezTo>
                                  <a:lnTo>
                                    <a:pt x="0" y="2576"/>
                                  </a:lnTo>
                                  <a:cubicBezTo>
                                    <a:pt x="0" y="2572"/>
                                    <a:pt x="3" y="2568"/>
                                    <a:pt x="8" y="2568"/>
                                  </a:cubicBezTo>
                                  <a:cubicBezTo>
                                    <a:pt x="13" y="2568"/>
                                    <a:pt x="16" y="2572"/>
                                    <a:pt x="16" y="2576"/>
                                  </a:cubicBezTo>
                                  <a:close/>
                                  <a:moveTo>
                                    <a:pt x="16" y="2610"/>
                                  </a:moveTo>
                                  <a:lnTo>
                                    <a:pt x="16" y="2610"/>
                                  </a:lnTo>
                                  <a:cubicBezTo>
                                    <a:pt x="16" y="2614"/>
                                    <a:pt x="13" y="2618"/>
                                    <a:pt x="8" y="2618"/>
                                  </a:cubicBezTo>
                                  <a:cubicBezTo>
                                    <a:pt x="3" y="2618"/>
                                    <a:pt x="0" y="2614"/>
                                    <a:pt x="0" y="2610"/>
                                  </a:cubicBezTo>
                                  <a:lnTo>
                                    <a:pt x="0" y="2610"/>
                                  </a:lnTo>
                                  <a:cubicBezTo>
                                    <a:pt x="0" y="2605"/>
                                    <a:pt x="3" y="2601"/>
                                    <a:pt x="8" y="2601"/>
                                  </a:cubicBezTo>
                                  <a:cubicBezTo>
                                    <a:pt x="13" y="2601"/>
                                    <a:pt x="16" y="2605"/>
                                    <a:pt x="16" y="2610"/>
                                  </a:cubicBezTo>
                                  <a:close/>
                                  <a:moveTo>
                                    <a:pt x="16" y="2643"/>
                                  </a:moveTo>
                                  <a:lnTo>
                                    <a:pt x="16" y="2643"/>
                                  </a:lnTo>
                                  <a:cubicBezTo>
                                    <a:pt x="16" y="2648"/>
                                    <a:pt x="13" y="2651"/>
                                    <a:pt x="8" y="2651"/>
                                  </a:cubicBezTo>
                                  <a:cubicBezTo>
                                    <a:pt x="3" y="2651"/>
                                    <a:pt x="0" y="2648"/>
                                    <a:pt x="0" y="2643"/>
                                  </a:cubicBezTo>
                                  <a:lnTo>
                                    <a:pt x="0" y="2643"/>
                                  </a:lnTo>
                                  <a:cubicBezTo>
                                    <a:pt x="0" y="2639"/>
                                    <a:pt x="3" y="2635"/>
                                    <a:pt x="8" y="2635"/>
                                  </a:cubicBezTo>
                                  <a:cubicBezTo>
                                    <a:pt x="13" y="2635"/>
                                    <a:pt x="16" y="2639"/>
                                    <a:pt x="16" y="2643"/>
                                  </a:cubicBezTo>
                                  <a:close/>
                                  <a:moveTo>
                                    <a:pt x="16" y="2676"/>
                                  </a:moveTo>
                                  <a:lnTo>
                                    <a:pt x="16" y="2676"/>
                                  </a:lnTo>
                                  <a:cubicBezTo>
                                    <a:pt x="16" y="2681"/>
                                    <a:pt x="13" y="2685"/>
                                    <a:pt x="8" y="2685"/>
                                  </a:cubicBezTo>
                                  <a:cubicBezTo>
                                    <a:pt x="3" y="2685"/>
                                    <a:pt x="0" y="2681"/>
                                    <a:pt x="0" y="2676"/>
                                  </a:cubicBezTo>
                                  <a:lnTo>
                                    <a:pt x="0" y="2676"/>
                                  </a:lnTo>
                                  <a:cubicBezTo>
                                    <a:pt x="0" y="2672"/>
                                    <a:pt x="3" y="2668"/>
                                    <a:pt x="8" y="2668"/>
                                  </a:cubicBezTo>
                                  <a:cubicBezTo>
                                    <a:pt x="13" y="2668"/>
                                    <a:pt x="16" y="2672"/>
                                    <a:pt x="16" y="2676"/>
                                  </a:cubicBezTo>
                                  <a:close/>
                                  <a:moveTo>
                                    <a:pt x="16" y="2710"/>
                                  </a:moveTo>
                                  <a:lnTo>
                                    <a:pt x="16" y="2710"/>
                                  </a:lnTo>
                                  <a:cubicBezTo>
                                    <a:pt x="16" y="2714"/>
                                    <a:pt x="13" y="2718"/>
                                    <a:pt x="8" y="2718"/>
                                  </a:cubicBezTo>
                                  <a:cubicBezTo>
                                    <a:pt x="3" y="2718"/>
                                    <a:pt x="0" y="2714"/>
                                    <a:pt x="0" y="2710"/>
                                  </a:cubicBezTo>
                                  <a:lnTo>
                                    <a:pt x="0" y="2710"/>
                                  </a:lnTo>
                                  <a:cubicBezTo>
                                    <a:pt x="0" y="2705"/>
                                    <a:pt x="3" y="2701"/>
                                    <a:pt x="8" y="2701"/>
                                  </a:cubicBezTo>
                                  <a:cubicBezTo>
                                    <a:pt x="13" y="2701"/>
                                    <a:pt x="16" y="2705"/>
                                    <a:pt x="16" y="2710"/>
                                  </a:cubicBezTo>
                                  <a:close/>
                                  <a:moveTo>
                                    <a:pt x="16" y="2743"/>
                                  </a:moveTo>
                                  <a:lnTo>
                                    <a:pt x="16" y="2743"/>
                                  </a:lnTo>
                                  <a:cubicBezTo>
                                    <a:pt x="16" y="2748"/>
                                    <a:pt x="13" y="2752"/>
                                    <a:pt x="8" y="2752"/>
                                  </a:cubicBezTo>
                                  <a:cubicBezTo>
                                    <a:pt x="3" y="2752"/>
                                    <a:pt x="0" y="2748"/>
                                    <a:pt x="0" y="2743"/>
                                  </a:cubicBezTo>
                                  <a:lnTo>
                                    <a:pt x="0" y="2743"/>
                                  </a:lnTo>
                                  <a:cubicBezTo>
                                    <a:pt x="0" y="2739"/>
                                    <a:pt x="3" y="2735"/>
                                    <a:pt x="8" y="2735"/>
                                  </a:cubicBezTo>
                                  <a:cubicBezTo>
                                    <a:pt x="13" y="2735"/>
                                    <a:pt x="16" y="2739"/>
                                    <a:pt x="16" y="2743"/>
                                  </a:cubicBezTo>
                                  <a:close/>
                                  <a:moveTo>
                                    <a:pt x="16" y="2777"/>
                                  </a:moveTo>
                                  <a:lnTo>
                                    <a:pt x="16" y="2777"/>
                                  </a:lnTo>
                                  <a:cubicBezTo>
                                    <a:pt x="16" y="2781"/>
                                    <a:pt x="13" y="2785"/>
                                    <a:pt x="8" y="2785"/>
                                  </a:cubicBezTo>
                                  <a:cubicBezTo>
                                    <a:pt x="3" y="2785"/>
                                    <a:pt x="0" y="2781"/>
                                    <a:pt x="0" y="2777"/>
                                  </a:cubicBezTo>
                                  <a:lnTo>
                                    <a:pt x="0" y="2777"/>
                                  </a:lnTo>
                                  <a:cubicBezTo>
                                    <a:pt x="0" y="2772"/>
                                    <a:pt x="3" y="2768"/>
                                    <a:pt x="8" y="2768"/>
                                  </a:cubicBezTo>
                                  <a:cubicBezTo>
                                    <a:pt x="13" y="2768"/>
                                    <a:pt x="16" y="2772"/>
                                    <a:pt x="16" y="2777"/>
                                  </a:cubicBezTo>
                                  <a:close/>
                                  <a:moveTo>
                                    <a:pt x="16" y="2810"/>
                                  </a:moveTo>
                                  <a:lnTo>
                                    <a:pt x="16" y="2810"/>
                                  </a:lnTo>
                                  <a:cubicBezTo>
                                    <a:pt x="16" y="2814"/>
                                    <a:pt x="13" y="2818"/>
                                    <a:pt x="8" y="2818"/>
                                  </a:cubicBezTo>
                                  <a:cubicBezTo>
                                    <a:pt x="3" y="2818"/>
                                    <a:pt x="0" y="2814"/>
                                    <a:pt x="0" y="2810"/>
                                  </a:cubicBezTo>
                                  <a:lnTo>
                                    <a:pt x="0" y="2810"/>
                                  </a:lnTo>
                                  <a:cubicBezTo>
                                    <a:pt x="0" y="2805"/>
                                    <a:pt x="3" y="2802"/>
                                    <a:pt x="8" y="2802"/>
                                  </a:cubicBezTo>
                                  <a:cubicBezTo>
                                    <a:pt x="13" y="2802"/>
                                    <a:pt x="16" y="2805"/>
                                    <a:pt x="16" y="2810"/>
                                  </a:cubicBezTo>
                                  <a:close/>
                                  <a:moveTo>
                                    <a:pt x="16" y="2843"/>
                                  </a:moveTo>
                                  <a:lnTo>
                                    <a:pt x="16" y="2843"/>
                                  </a:lnTo>
                                  <a:cubicBezTo>
                                    <a:pt x="16" y="2848"/>
                                    <a:pt x="13" y="2852"/>
                                    <a:pt x="8" y="2852"/>
                                  </a:cubicBezTo>
                                  <a:cubicBezTo>
                                    <a:pt x="3" y="2852"/>
                                    <a:pt x="0" y="2848"/>
                                    <a:pt x="0" y="2843"/>
                                  </a:cubicBezTo>
                                  <a:lnTo>
                                    <a:pt x="0" y="2843"/>
                                  </a:lnTo>
                                  <a:cubicBezTo>
                                    <a:pt x="0" y="2839"/>
                                    <a:pt x="3" y="2835"/>
                                    <a:pt x="8" y="2835"/>
                                  </a:cubicBezTo>
                                  <a:cubicBezTo>
                                    <a:pt x="13" y="2835"/>
                                    <a:pt x="16" y="2839"/>
                                    <a:pt x="16" y="2843"/>
                                  </a:cubicBezTo>
                                  <a:close/>
                                  <a:moveTo>
                                    <a:pt x="16" y="2877"/>
                                  </a:moveTo>
                                  <a:lnTo>
                                    <a:pt x="16" y="2877"/>
                                  </a:lnTo>
                                  <a:cubicBezTo>
                                    <a:pt x="16" y="2881"/>
                                    <a:pt x="13" y="2885"/>
                                    <a:pt x="8" y="2885"/>
                                  </a:cubicBezTo>
                                  <a:cubicBezTo>
                                    <a:pt x="3" y="2885"/>
                                    <a:pt x="0" y="2881"/>
                                    <a:pt x="0" y="2877"/>
                                  </a:cubicBezTo>
                                  <a:lnTo>
                                    <a:pt x="0" y="2877"/>
                                  </a:lnTo>
                                  <a:cubicBezTo>
                                    <a:pt x="0" y="2872"/>
                                    <a:pt x="3" y="2868"/>
                                    <a:pt x="8" y="2868"/>
                                  </a:cubicBezTo>
                                  <a:cubicBezTo>
                                    <a:pt x="13" y="2868"/>
                                    <a:pt x="16" y="2872"/>
                                    <a:pt x="16" y="2877"/>
                                  </a:cubicBezTo>
                                  <a:close/>
                                  <a:moveTo>
                                    <a:pt x="16" y="2910"/>
                                  </a:moveTo>
                                  <a:lnTo>
                                    <a:pt x="16" y="2910"/>
                                  </a:lnTo>
                                  <a:cubicBezTo>
                                    <a:pt x="16" y="2915"/>
                                    <a:pt x="13" y="2918"/>
                                    <a:pt x="8" y="2918"/>
                                  </a:cubicBezTo>
                                  <a:cubicBezTo>
                                    <a:pt x="3" y="2918"/>
                                    <a:pt x="0" y="2915"/>
                                    <a:pt x="0" y="2910"/>
                                  </a:cubicBezTo>
                                  <a:lnTo>
                                    <a:pt x="0" y="2910"/>
                                  </a:lnTo>
                                  <a:cubicBezTo>
                                    <a:pt x="0" y="2905"/>
                                    <a:pt x="3" y="2902"/>
                                    <a:pt x="8" y="2902"/>
                                  </a:cubicBezTo>
                                  <a:cubicBezTo>
                                    <a:pt x="13" y="2902"/>
                                    <a:pt x="16" y="2905"/>
                                    <a:pt x="16" y="2910"/>
                                  </a:cubicBezTo>
                                  <a:close/>
                                  <a:moveTo>
                                    <a:pt x="16" y="2943"/>
                                  </a:moveTo>
                                  <a:lnTo>
                                    <a:pt x="16" y="2943"/>
                                  </a:lnTo>
                                  <a:cubicBezTo>
                                    <a:pt x="16" y="2948"/>
                                    <a:pt x="13" y="2952"/>
                                    <a:pt x="8" y="2952"/>
                                  </a:cubicBezTo>
                                  <a:cubicBezTo>
                                    <a:pt x="3" y="2952"/>
                                    <a:pt x="0" y="2948"/>
                                    <a:pt x="0" y="2943"/>
                                  </a:cubicBezTo>
                                  <a:lnTo>
                                    <a:pt x="0" y="2943"/>
                                  </a:lnTo>
                                  <a:cubicBezTo>
                                    <a:pt x="0" y="2939"/>
                                    <a:pt x="3" y="2935"/>
                                    <a:pt x="8" y="2935"/>
                                  </a:cubicBezTo>
                                  <a:cubicBezTo>
                                    <a:pt x="13" y="2935"/>
                                    <a:pt x="16" y="2939"/>
                                    <a:pt x="16" y="2943"/>
                                  </a:cubicBezTo>
                                  <a:close/>
                                  <a:moveTo>
                                    <a:pt x="16" y="2977"/>
                                  </a:moveTo>
                                  <a:lnTo>
                                    <a:pt x="16" y="2977"/>
                                  </a:lnTo>
                                  <a:cubicBezTo>
                                    <a:pt x="16" y="2981"/>
                                    <a:pt x="13" y="2985"/>
                                    <a:pt x="8" y="2985"/>
                                  </a:cubicBezTo>
                                  <a:cubicBezTo>
                                    <a:pt x="3" y="2985"/>
                                    <a:pt x="0" y="2981"/>
                                    <a:pt x="0" y="2977"/>
                                  </a:cubicBezTo>
                                  <a:lnTo>
                                    <a:pt x="0" y="2977"/>
                                  </a:lnTo>
                                  <a:cubicBezTo>
                                    <a:pt x="0" y="2972"/>
                                    <a:pt x="3" y="2968"/>
                                    <a:pt x="8" y="2968"/>
                                  </a:cubicBezTo>
                                  <a:cubicBezTo>
                                    <a:pt x="13" y="2968"/>
                                    <a:pt x="16" y="2972"/>
                                    <a:pt x="16" y="2977"/>
                                  </a:cubicBezTo>
                                  <a:close/>
                                  <a:moveTo>
                                    <a:pt x="16" y="3010"/>
                                  </a:moveTo>
                                  <a:lnTo>
                                    <a:pt x="16" y="3010"/>
                                  </a:lnTo>
                                  <a:cubicBezTo>
                                    <a:pt x="16" y="3015"/>
                                    <a:pt x="13" y="3018"/>
                                    <a:pt x="8" y="3018"/>
                                  </a:cubicBezTo>
                                  <a:cubicBezTo>
                                    <a:pt x="3" y="3018"/>
                                    <a:pt x="0" y="3015"/>
                                    <a:pt x="0" y="3010"/>
                                  </a:cubicBezTo>
                                  <a:lnTo>
                                    <a:pt x="0" y="3010"/>
                                  </a:lnTo>
                                  <a:cubicBezTo>
                                    <a:pt x="0" y="3005"/>
                                    <a:pt x="3" y="3002"/>
                                    <a:pt x="8" y="3002"/>
                                  </a:cubicBezTo>
                                  <a:cubicBezTo>
                                    <a:pt x="13" y="3002"/>
                                    <a:pt x="16" y="3005"/>
                                    <a:pt x="16" y="3010"/>
                                  </a:cubicBezTo>
                                  <a:close/>
                                  <a:moveTo>
                                    <a:pt x="16" y="3043"/>
                                  </a:moveTo>
                                  <a:lnTo>
                                    <a:pt x="16" y="3043"/>
                                  </a:lnTo>
                                  <a:cubicBezTo>
                                    <a:pt x="16" y="3048"/>
                                    <a:pt x="13" y="3052"/>
                                    <a:pt x="8" y="3052"/>
                                  </a:cubicBezTo>
                                  <a:cubicBezTo>
                                    <a:pt x="3" y="3052"/>
                                    <a:pt x="0" y="3048"/>
                                    <a:pt x="0" y="3043"/>
                                  </a:cubicBezTo>
                                  <a:lnTo>
                                    <a:pt x="0" y="3043"/>
                                  </a:lnTo>
                                  <a:cubicBezTo>
                                    <a:pt x="0" y="3039"/>
                                    <a:pt x="3" y="3035"/>
                                    <a:pt x="8" y="3035"/>
                                  </a:cubicBezTo>
                                  <a:cubicBezTo>
                                    <a:pt x="13" y="3035"/>
                                    <a:pt x="16" y="3039"/>
                                    <a:pt x="16" y="3043"/>
                                  </a:cubicBezTo>
                                  <a:close/>
                                  <a:moveTo>
                                    <a:pt x="16" y="3077"/>
                                  </a:moveTo>
                                  <a:lnTo>
                                    <a:pt x="16" y="3077"/>
                                  </a:lnTo>
                                  <a:cubicBezTo>
                                    <a:pt x="16" y="3081"/>
                                    <a:pt x="13" y="3085"/>
                                    <a:pt x="8" y="3085"/>
                                  </a:cubicBezTo>
                                  <a:cubicBezTo>
                                    <a:pt x="3" y="3085"/>
                                    <a:pt x="0" y="3081"/>
                                    <a:pt x="0" y="3077"/>
                                  </a:cubicBezTo>
                                  <a:lnTo>
                                    <a:pt x="0" y="3077"/>
                                  </a:lnTo>
                                  <a:cubicBezTo>
                                    <a:pt x="0" y="3072"/>
                                    <a:pt x="3" y="3068"/>
                                    <a:pt x="8" y="3068"/>
                                  </a:cubicBezTo>
                                  <a:cubicBezTo>
                                    <a:pt x="13" y="3068"/>
                                    <a:pt x="16" y="3072"/>
                                    <a:pt x="16" y="3077"/>
                                  </a:cubicBezTo>
                                  <a:close/>
                                  <a:moveTo>
                                    <a:pt x="16" y="3110"/>
                                  </a:moveTo>
                                  <a:lnTo>
                                    <a:pt x="16" y="3110"/>
                                  </a:lnTo>
                                  <a:cubicBezTo>
                                    <a:pt x="16" y="3115"/>
                                    <a:pt x="13" y="3118"/>
                                    <a:pt x="8" y="3118"/>
                                  </a:cubicBezTo>
                                  <a:cubicBezTo>
                                    <a:pt x="3" y="3118"/>
                                    <a:pt x="0" y="3115"/>
                                    <a:pt x="0" y="3110"/>
                                  </a:cubicBezTo>
                                  <a:lnTo>
                                    <a:pt x="0" y="3110"/>
                                  </a:lnTo>
                                  <a:cubicBezTo>
                                    <a:pt x="0" y="3105"/>
                                    <a:pt x="3" y="3102"/>
                                    <a:pt x="8" y="3102"/>
                                  </a:cubicBezTo>
                                  <a:cubicBezTo>
                                    <a:pt x="13" y="3102"/>
                                    <a:pt x="16" y="3105"/>
                                    <a:pt x="16" y="3110"/>
                                  </a:cubicBezTo>
                                  <a:close/>
                                  <a:moveTo>
                                    <a:pt x="16" y="3143"/>
                                  </a:moveTo>
                                  <a:lnTo>
                                    <a:pt x="16" y="3143"/>
                                  </a:lnTo>
                                  <a:cubicBezTo>
                                    <a:pt x="16" y="3148"/>
                                    <a:pt x="13" y="3152"/>
                                    <a:pt x="8" y="3152"/>
                                  </a:cubicBezTo>
                                  <a:cubicBezTo>
                                    <a:pt x="3" y="3152"/>
                                    <a:pt x="0" y="3148"/>
                                    <a:pt x="0" y="3143"/>
                                  </a:cubicBezTo>
                                  <a:lnTo>
                                    <a:pt x="0" y="3143"/>
                                  </a:lnTo>
                                  <a:cubicBezTo>
                                    <a:pt x="0" y="3139"/>
                                    <a:pt x="3" y="3135"/>
                                    <a:pt x="8" y="3135"/>
                                  </a:cubicBezTo>
                                  <a:cubicBezTo>
                                    <a:pt x="13" y="3135"/>
                                    <a:pt x="16" y="3139"/>
                                    <a:pt x="16" y="3143"/>
                                  </a:cubicBezTo>
                                  <a:close/>
                                  <a:moveTo>
                                    <a:pt x="16" y="3177"/>
                                  </a:moveTo>
                                  <a:lnTo>
                                    <a:pt x="16" y="3177"/>
                                  </a:lnTo>
                                  <a:cubicBezTo>
                                    <a:pt x="16" y="3181"/>
                                    <a:pt x="13" y="3185"/>
                                    <a:pt x="8" y="3185"/>
                                  </a:cubicBezTo>
                                  <a:cubicBezTo>
                                    <a:pt x="3" y="3185"/>
                                    <a:pt x="0" y="3181"/>
                                    <a:pt x="0" y="3177"/>
                                  </a:cubicBezTo>
                                  <a:lnTo>
                                    <a:pt x="0" y="3177"/>
                                  </a:lnTo>
                                  <a:cubicBezTo>
                                    <a:pt x="0" y="3172"/>
                                    <a:pt x="3" y="3168"/>
                                    <a:pt x="8" y="3168"/>
                                  </a:cubicBezTo>
                                  <a:cubicBezTo>
                                    <a:pt x="13" y="3168"/>
                                    <a:pt x="16" y="3172"/>
                                    <a:pt x="16" y="3177"/>
                                  </a:cubicBezTo>
                                  <a:close/>
                                  <a:moveTo>
                                    <a:pt x="16" y="3210"/>
                                  </a:moveTo>
                                  <a:lnTo>
                                    <a:pt x="16" y="3210"/>
                                  </a:lnTo>
                                  <a:cubicBezTo>
                                    <a:pt x="16" y="3215"/>
                                    <a:pt x="13" y="3218"/>
                                    <a:pt x="8" y="3218"/>
                                  </a:cubicBezTo>
                                  <a:cubicBezTo>
                                    <a:pt x="3" y="3218"/>
                                    <a:pt x="0" y="3215"/>
                                    <a:pt x="0" y="3210"/>
                                  </a:cubicBezTo>
                                  <a:lnTo>
                                    <a:pt x="0" y="3210"/>
                                  </a:lnTo>
                                  <a:cubicBezTo>
                                    <a:pt x="0" y="3205"/>
                                    <a:pt x="3" y="3202"/>
                                    <a:pt x="8" y="3202"/>
                                  </a:cubicBezTo>
                                  <a:cubicBezTo>
                                    <a:pt x="13" y="3202"/>
                                    <a:pt x="16" y="3205"/>
                                    <a:pt x="16" y="3210"/>
                                  </a:cubicBezTo>
                                  <a:close/>
                                  <a:moveTo>
                                    <a:pt x="16" y="3243"/>
                                  </a:moveTo>
                                  <a:lnTo>
                                    <a:pt x="16" y="3243"/>
                                  </a:lnTo>
                                  <a:cubicBezTo>
                                    <a:pt x="16" y="3248"/>
                                    <a:pt x="13" y="3252"/>
                                    <a:pt x="8" y="3252"/>
                                  </a:cubicBezTo>
                                  <a:cubicBezTo>
                                    <a:pt x="3" y="3252"/>
                                    <a:pt x="0" y="3248"/>
                                    <a:pt x="0" y="3243"/>
                                  </a:cubicBezTo>
                                  <a:lnTo>
                                    <a:pt x="0" y="3243"/>
                                  </a:lnTo>
                                  <a:cubicBezTo>
                                    <a:pt x="0" y="3239"/>
                                    <a:pt x="3" y="3235"/>
                                    <a:pt x="8" y="3235"/>
                                  </a:cubicBezTo>
                                  <a:cubicBezTo>
                                    <a:pt x="13" y="3235"/>
                                    <a:pt x="16" y="3239"/>
                                    <a:pt x="16" y="3243"/>
                                  </a:cubicBezTo>
                                  <a:close/>
                                  <a:moveTo>
                                    <a:pt x="16" y="3277"/>
                                  </a:moveTo>
                                  <a:lnTo>
                                    <a:pt x="16" y="3277"/>
                                  </a:lnTo>
                                  <a:cubicBezTo>
                                    <a:pt x="16" y="3281"/>
                                    <a:pt x="13" y="3285"/>
                                    <a:pt x="8" y="3285"/>
                                  </a:cubicBezTo>
                                  <a:cubicBezTo>
                                    <a:pt x="3" y="3285"/>
                                    <a:pt x="0" y="3281"/>
                                    <a:pt x="0" y="3277"/>
                                  </a:cubicBezTo>
                                  <a:lnTo>
                                    <a:pt x="0" y="3277"/>
                                  </a:lnTo>
                                  <a:cubicBezTo>
                                    <a:pt x="0" y="3272"/>
                                    <a:pt x="3" y="3268"/>
                                    <a:pt x="8" y="3268"/>
                                  </a:cubicBezTo>
                                  <a:cubicBezTo>
                                    <a:pt x="13" y="3268"/>
                                    <a:pt x="16" y="3272"/>
                                    <a:pt x="16" y="3277"/>
                                  </a:cubicBezTo>
                                  <a:close/>
                                  <a:moveTo>
                                    <a:pt x="16" y="3310"/>
                                  </a:moveTo>
                                  <a:lnTo>
                                    <a:pt x="16" y="3310"/>
                                  </a:lnTo>
                                  <a:cubicBezTo>
                                    <a:pt x="16" y="3315"/>
                                    <a:pt x="13" y="3318"/>
                                    <a:pt x="8" y="3318"/>
                                  </a:cubicBezTo>
                                  <a:cubicBezTo>
                                    <a:pt x="3" y="3318"/>
                                    <a:pt x="0" y="3315"/>
                                    <a:pt x="0" y="3310"/>
                                  </a:cubicBezTo>
                                  <a:lnTo>
                                    <a:pt x="0" y="3310"/>
                                  </a:lnTo>
                                  <a:cubicBezTo>
                                    <a:pt x="0" y="3306"/>
                                    <a:pt x="3" y="3302"/>
                                    <a:pt x="8" y="3302"/>
                                  </a:cubicBezTo>
                                  <a:cubicBezTo>
                                    <a:pt x="13" y="3302"/>
                                    <a:pt x="16" y="3306"/>
                                    <a:pt x="16" y="3310"/>
                                  </a:cubicBezTo>
                                  <a:close/>
                                  <a:moveTo>
                                    <a:pt x="16" y="3343"/>
                                  </a:moveTo>
                                  <a:lnTo>
                                    <a:pt x="16" y="3343"/>
                                  </a:lnTo>
                                  <a:cubicBezTo>
                                    <a:pt x="16" y="3348"/>
                                    <a:pt x="13" y="3352"/>
                                    <a:pt x="8" y="3352"/>
                                  </a:cubicBezTo>
                                  <a:cubicBezTo>
                                    <a:pt x="3" y="3352"/>
                                    <a:pt x="0" y="3348"/>
                                    <a:pt x="0" y="3343"/>
                                  </a:cubicBezTo>
                                  <a:lnTo>
                                    <a:pt x="0" y="3343"/>
                                  </a:lnTo>
                                  <a:cubicBezTo>
                                    <a:pt x="0" y="3339"/>
                                    <a:pt x="3" y="3335"/>
                                    <a:pt x="8" y="3335"/>
                                  </a:cubicBezTo>
                                  <a:cubicBezTo>
                                    <a:pt x="13" y="3335"/>
                                    <a:pt x="16" y="3339"/>
                                    <a:pt x="16" y="3343"/>
                                  </a:cubicBezTo>
                                  <a:close/>
                                  <a:moveTo>
                                    <a:pt x="16" y="3377"/>
                                  </a:moveTo>
                                  <a:lnTo>
                                    <a:pt x="16" y="3377"/>
                                  </a:lnTo>
                                  <a:cubicBezTo>
                                    <a:pt x="16" y="3381"/>
                                    <a:pt x="13" y="3385"/>
                                    <a:pt x="8" y="3385"/>
                                  </a:cubicBezTo>
                                  <a:cubicBezTo>
                                    <a:pt x="3" y="3385"/>
                                    <a:pt x="0" y="3381"/>
                                    <a:pt x="0" y="3377"/>
                                  </a:cubicBezTo>
                                  <a:lnTo>
                                    <a:pt x="0" y="3377"/>
                                  </a:lnTo>
                                  <a:cubicBezTo>
                                    <a:pt x="0" y="3372"/>
                                    <a:pt x="3" y="3368"/>
                                    <a:pt x="8" y="3368"/>
                                  </a:cubicBezTo>
                                  <a:cubicBezTo>
                                    <a:pt x="13" y="3368"/>
                                    <a:pt x="16" y="3372"/>
                                    <a:pt x="16" y="3377"/>
                                  </a:cubicBezTo>
                                  <a:close/>
                                  <a:moveTo>
                                    <a:pt x="16" y="3410"/>
                                  </a:moveTo>
                                  <a:lnTo>
                                    <a:pt x="16" y="3410"/>
                                  </a:lnTo>
                                  <a:cubicBezTo>
                                    <a:pt x="16" y="3415"/>
                                    <a:pt x="13" y="3419"/>
                                    <a:pt x="8" y="3419"/>
                                  </a:cubicBezTo>
                                  <a:cubicBezTo>
                                    <a:pt x="3" y="3419"/>
                                    <a:pt x="0" y="3415"/>
                                    <a:pt x="0" y="3410"/>
                                  </a:cubicBezTo>
                                  <a:lnTo>
                                    <a:pt x="0" y="3410"/>
                                  </a:lnTo>
                                  <a:cubicBezTo>
                                    <a:pt x="0" y="3406"/>
                                    <a:pt x="3" y="3402"/>
                                    <a:pt x="8" y="3402"/>
                                  </a:cubicBezTo>
                                  <a:cubicBezTo>
                                    <a:pt x="13" y="3402"/>
                                    <a:pt x="16" y="3406"/>
                                    <a:pt x="16" y="3410"/>
                                  </a:cubicBezTo>
                                  <a:close/>
                                  <a:moveTo>
                                    <a:pt x="16" y="3444"/>
                                  </a:moveTo>
                                  <a:lnTo>
                                    <a:pt x="16" y="3444"/>
                                  </a:lnTo>
                                  <a:cubicBezTo>
                                    <a:pt x="16" y="3448"/>
                                    <a:pt x="13" y="3452"/>
                                    <a:pt x="8" y="3452"/>
                                  </a:cubicBezTo>
                                  <a:cubicBezTo>
                                    <a:pt x="3" y="3452"/>
                                    <a:pt x="0" y="3448"/>
                                    <a:pt x="0" y="3444"/>
                                  </a:cubicBezTo>
                                  <a:lnTo>
                                    <a:pt x="0" y="3444"/>
                                  </a:lnTo>
                                  <a:cubicBezTo>
                                    <a:pt x="0" y="3439"/>
                                    <a:pt x="3" y="3435"/>
                                    <a:pt x="8" y="3435"/>
                                  </a:cubicBezTo>
                                  <a:cubicBezTo>
                                    <a:pt x="13" y="3435"/>
                                    <a:pt x="16" y="3439"/>
                                    <a:pt x="16" y="3444"/>
                                  </a:cubicBezTo>
                                  <a:close/>
                                  <a:moveTo>
                                    <a:pt x="16" y="3477"/>
                                  </a:moveTo>
                                  <a:lnTo>
                                    <a:pt x="16" y="3477"/>
                                  </a:lnTo>
                                  <a:cubicBezTo>
                                    <a:pt x="16" y="3481"/>
                                    <a:pt x="13" y="3485"/>
                                    <a:pt x="8" y="3485"/>
                                  </a:cubicBezTo>
                                  <a:cubicBezTo>
                                    <a:pt x="3" y="3485"/>
                                    <a:pt x="0" y="3481"/>
                                    <a:pt x="0" y="3477"/>
                                  </a:cubicBezTo>
                                  <a:lnTo>
                                    <a:pt x="0" y="3477"/>
                                  </a:lnTo>
                                  <a:cubicBezTo>
                                    <a:pt x="0" y="3472"/>
                                    <a:pt x="3" y="3469"/>
                                    <a:pt x="8" y="3469"/>
                                  </a:cubicBezTo>
                                  <a:cubicBezTo>
                                    <a:pt x="13" y="3469"/>
                                    <a:pt x="16" y="3472"/>
                                    <a:pt x="16" y="3477"/>
                                  </a:cubicBezTo>
                                  <a:close/>
                                  <a:moveTo>
                                    <a:pt x="16" y="3510"/>
                                  </a:moveTo>
                                  <a:lnTo>
                                    <a:pt x="16" y="3510"/>
                                  </a:lnTo>
                                  <a:cubicBezTo>
                                    <a:pt x="16" y="3515"/>
                                    <a:pt x="13" y="3519"/>
                                    <a:pt x="8" y="3519"/>
                                  </a:cubicBezTo>
                                  <a:cubicBezTo>
                                    <a:pt x="3" y="3519"/>
                                    <a:pt x="0" y="3515"/>
                                    <a:pt x="0" y="3510"/>
                                  </a:cubicBezTo>
                                  <a:lnTo>
                                    <a:pt x="0" y="3510"/>
                                  </a:lnTo>
                                  <a:cubicBezTo>
                                    <a:pt x="0" y="3506"/>
                                    <a:pt x="3" y="3502"/>
                                    <a:pt x="8" y="3502"/>
                                  </a:cubicBezTo>
                                  <a:cubicBezTo>
                                    <a:pt x="13" y="3502"/>
                                    <a:pt x="16" y="3506"/>
                                    <a:pt x="16" y="3510"/>
                                  </a:cubicBezTo>
                                  <a:close/>
                                  <a:moveTo>
                                    <a:pt x="16" y="3544"/>
                                  </a:moveTo>
                                  <a:lnTo>
                                    <a:pt x="16" y="3544"/>
                                  </a:lnTo>
                                  <a:cubicBezTo>
                                    <a:pt x="16" y="3548"/>
                                    <a:pt x="13" y="3552"/>
                                    <a:pt x="8" y="3552"/>
                                  </a:cubicBezTo>
                                  <a:cubicBezTo>
                                    <a:pt x="3" y="3552"/>
                                    <a:pt x="0" y="3548"/>
                                    <a:pt x="0" y="3544"/>
                                  </a:cubicBezTo>
                                  <a:lnTo>
                                    <a:pt x="0" y="3544"/>
                                  </a:lnTo>
                                  <a:cubicBezTo>
                                    <a:pt x="0" y="3539"/>
                                    <a:pt x="3" y="3535"/>
                                    <a:pt x="8" y="3535"/>
                                  </a:cubicBezTo>
                                  <a:cubicBezTo>
                                    <a:pt x="13" y="3535"/>
                                    <a:pt x="16" y="3539"/>
                                    <a:pt x="16" y="3544"/>
                                  </a:cubicBezTo>
                                  <a:close/>
                                  <a:moveTo>
                                    <a:pt x="16" y="3577"/>
                                  </a:moveTo>
                                  <a:lnTo>
                                    <a:pt x="16" y="3577"/>
                                  </a:lnTo>
                                  <a:cubicBezTo>
                                    <a:pt x="16" y="3582"/>
                                    <a:pt x="13" y="3585"/>
                                    <a:pt x="8" y="3585"/>
                                  </a:cubicBezTo>
                                  <a:cubicBezTo>
                                    <a:pt x="3" y="3585"/>
                                    <a:pt x="0" y="3582"/>
                                    <a:pt x="0" y="3577"/>
                                  </a:cubicBezTo>
                                  <a:lnTo>
                                    <a:pt x="0" y="3577"/>
                                  </a:lnTo>
                                  <a:cubicBezTo>
                                    <a:pt x="0" y="3572"/>
                                    <a:pt x="3" y="3569"/>
                                    <a:pt x="8" y="3569"/>
                                  </a:cubicBezTo>
                                  <a:cubicBezTo>
                                    <a:pt x="13" y="3569"/>
                                    <a:pt x="16" y="3572"/>
                                    <a:pt x="16" y="3577"/>
                                  </a:cubicBezTo>
                                  <a:close/>
                                  <a:moveTo>
                                    <a:pt x="16" y="3610"/>
                                  </a:moveTo>
                                  <a:lnTo>
                                    <a:pt x="16" y="3610"/>
                                  </a:lnTo>
                                  <a:cubicBezTo>
                                    <a:pt x="16" y="3615"/>
                                    <a:pt x="13" y="3619"/>
                                    <a:pt x="8" y="3619"/>
                                  </a:cubicBezTo>
                                  <a:cubicBezTo>
                                    <a:pt x="3" y="3619"/>
                                    <a:pt x="0" y="3615"/>
                                    <a:pt x="0" y="3610"/>
                                  </a:cubicBezTo>
                                  <a:lnTo>
                                    <a:pt x="0" y="3610"/>
                                  </a:lnTo>
                                  <a:cubicBezTo>
                                    <a:pt x="0" y="3606"/>
                                    <a:pt x="3" y="3602"/>
                                    <a:pt x="8" y="3602"/>
                                  </a:cubicBezTo>
                                  <a:cubicBezTo>
                                    <a:pt x="13" y="3602"/>
                                    <a:pt x="16" y="3606"/>
                                    <a:pt x="16" y="3610"/>
                                  </a:cubicBezTo>
                                  <a:close/>
                                  <a:moveTo>
                                    <a:pt x="16" y="3644"/>
                                  </a:moveTo>
                                  <a:lnTo>
                                    <a:pt x="16" y="3644"/>
                                  </a:lnTo>
                                  <a:cubicBezTo>
                                    <a:pt x="16" y="3648"/>
                                    <a:pt x="13" y="3652"/>
                                    <a:pt x="8" y="3652"/>
                                  </a:cubicBezTo>
                                  <a:cubicBezTo>
                                    <a:pt x="3" y="3652"/>
                                    <a:pt x="0" y="3648"/>
                                    <a:pt x="0" y="3644"/>
                                  </a:cubicBezTo>
                                  <a:lnTo>
                                    <a:pt x="0" y="3644"/>
                                  </a:lnTo>
                                  <a:cubicBezTo>
                                    <a:pt x="0" y="3639"/>
                                    <a:pt x="3" y="3635"/>
                                    <a:pt x="8" y="3635"/>
                                  </a:cubicBezTo>
                                  <a:cubicBezTo>
                                    <a:pt x="13" y="3635"/>
                                    <a:pt x="16" y="3639"/>
                                    <a:pt x="16" y="3644"/>
                                  </a:cubicBezTo>
                                  <a:close/>
                                  <a:moveTo>
                                    <a:pt x="16" y="3677"/>
                                  </a:moveTo>
                                  <a:lnTo>
                                    <a:pt x="16" y="3677"/>
                                  </a:lnTo>
                                  <a:cubicBezTo>
                                    <a:pt x="16" y="3682"/>
                                    <a:pt x="13" y="3685"/>
                                    <a:pt x="8" y="3685"/>
                                  </a:cubicBezTo>
                                  <a:cubicBezTo>
                                    <a:pt x="3" y="3685"/>
                                    <a:pt x="0" y="3682"/>
                                    <a:pt x="0" y="3677"/>
                                  </a:cubicBezTo>
                                  <a:lnTo>
                                    <a:pt x="0" y="3677"/>
                                  </a:lnTo>
                                  <a:cubicBezTo>
                                    <a:pt x="0" y="3672"/>
                                    <a:pt x="3" y="3669"/>
                                    <a:pt x="8" y="3669"/>
                                  </a:cubicBezTo>
                                  <a:cubicBezTo>
                                    <a:pt x="13" y="3669"/>
                                    <a:pt x="16" y="3672"/>
                                    <a:pt x="16" y="3677"/>
                                  </a:cubicBezTo>
                                  <a:close/>
                                  <a:moveTo>
                                    <a:pt x="16" y="3710"/>
                                  </a:moveTo>
                                  <a:lnTo>
                                    <a:pt x="16" y="3710"/>
                                  </a:lnTo>
                                  <a:cubicBezTo>
                                    <a:pt x="16" y="3715"/>
                                    <a:pt x="13" y="3719"/>
                                    <a:pt x="8" y="3719"/>
                                  </a:cubicBezTo>
                                  <a:cubicBezTo>
                                    <a:pt x="3" y="3719"/>
                                    <a:pt x="0" y="3715"/>
                                    <a:pt x="0" y="3710"/>
                                  </a:cubicBezTo>
                                  <a:lnTo>
                                    <a:pt x="0" y="3710"/>
                                  </a:lnTo>
                                  <a:cubicBezTo>
                                    <a:pt x="0" y="3706"/>
                                    <a:pt x="3" y="3702"/>
                                    <a:pt x="8" y="3702"/>
                                  </a:cubicBezTo>
                                  <a:cubicBezTo>
                                    <a:pt x="13" y="3702"/>
                                    <a:pt x="16" y="3706"/>
                                    <a:pt x="16" y="3710"/>
                                  </a:cubicBezTo>
                                  <a:close/>
                                  <a:moveTo>
                                    <a:pt x="16" y="3744"/>
                                  </a:moveTo>
                                  <a:lnTo>
                                    <a:pt x="16" y="3744"/>
                                  </a:lnTo>
                                  <a:cubicBezTo>
                                    <a:pt x="16" y="3748"/>
                                    <a:pt x="13" y="3752"/>
                                    <a:pt x="8" y="3752"/>
                                  </a:cubicBezTo>
                                  <a:cubicBezTo>
                                    <a:pt x="3" y="3752"/>
                                    <a:pt x="0" y="3748"/>
                                    <a:pt x="0" y="3744"/>
                                  </a:cubicBezTo>
                                  <a:lnTo>
                                    <a:pt x="0" y="3744"/>
                                  </a:lnTo>
                                  <a:cubicBezTo>
                                    <a:pt x="0" y="3739"/>
                                    <a:pt x="3" y="3735"/>
                                    <a:pt x="8" y="3735"/>
                                  </a:cubicBezTo>
                                  <a:cubicBezTo>
                                    <a:pt x="13" y="3735"/>
                                    <a:pt x="16" y="3739"/>
                                    <a:pt x="16" y="3744"/>
                                  </a:cubicBezTo>
                                  <a:close/>
                                  <a:moveTo>
                                    <a:pt x="16" y="3777"/>
                                  </a:moveTo>
                                  <a:lnTo>
                                    <a:pt x="16" y="3777"/>
                                  </a:lnTo>
                                  <a:cubicBezTo>
                                    <a:pt x="16" y="3782"/>
                                    <a:pt x="13" y="3785"/>
                                    <a:pt x="8" y="3785"/>
                                  </a:cubicBezTo>
                                  <a:cubicBezTo>
                                    <a:pt x="3" y="3785"/>
                                    <a:pt x="0" y="3782"/>
                                    <a:pt x="0" y="3777"/>
                                  </a:cubicBezTo>
                                  <a:lnTo>
                                    <a:pt x="0" y="3777"/>
                                  </a:lnTo>
                                  <a:cubicBezTo>
                                    <a:pt x="0" y="3772"/>
                                    <a:pt x="3" y="3769"/>
                                    <a:pt x="8" y="3769"/>
                                  </a:cubicBezTo>
                                  <a:cubicBezTo>
                                    <a:pt x="13" y="3769"/>
                                    <a:pt x="16" y="3772"/>
                                    <a:pt x="16" y="3777"/>
                                  </a:cubicBezTo>
                                  <a:close/>
                                  <a:moveTo>
                                    <a:pt x="16" y="3810"/>
                                  </a:moveTo>
                                  <a:lnTo>
                                    <a:pt x="16" y="3810"/>
                                  </a:lnTo>
                                  <a:cubicBezTo>
                                    <a:pt x="16" y="3815"/>
                                    <a:pt x="13" y="3819"/>
                                    <a:pt x="8" y="3819"/>
                                  </a:cubicBezTo>
                                  <a:cubicBezTo>
                                    <a:pt x="3" y="3819"/>
                                    <a:pt x="0" y="3815"/>
                                    <a:pt x="0" y="3810"/>
                                  </a:cubicBezTo>
                                  <a:lnTo>
                                    <a:pt x="0" y="3810"/>
                                  </a:lnTo>
                                  <a:cubicBezTo>
                                    <a:pt x="0" y="3806"/>
                                    <a:pt x="3" y="3802"/>
                                    <a:pt x="8" y="3802"/>
                                  </a:cubicBezTo>
                                  <a:cubicBezTo>
                                    <a:pt x="13" y="3802"/>
                                    <a:pt x="16" y="3806"/>
                                    <a:pt x="16" y="3810"/>
                                  </a:cubicBezTo>
                                  <a:close/>
                                  <a:moveTo>
                                    <a:pt x="16" y="3844"/>
                                  </a:moveTo>
                                  <a:lnTo>
                                    <a:pt x="16" y="3844"/>
                                  </a:lnTo>
                                  <a:cubicBezTo>
                                    <a:pt x="16" y="3848"/>
                                    <a:pt x="13" y="3852"/>
                                    <a:pt x="8" y="3852"/>
                                  </a:cubicBezTo>
                                  <a:cubicBezTo>
                                    <a:pt x="3" y="3852"/>
                                    <a:pt x="0" y="3848"/>
                                    <a:pt x="0" y="3844"/>
                                  </a:cubicBezTo>
                                  <a:lnTo>
                                    <a:pt x="0" y="3844"/>
                                  </a:lnTo>
                                  <a:cubicBezTo>
                                    <a:pt x="0" y="3839"/>
                                    <a:pt x="3" y="3835"/>
                                    <a:pt x="8" y="3835"/>
                                  </a:cubicBezTo>
                                  <a:cubicBezTo>
                                    <a:pt x="13" y="3835"/>
                                    <a:pt x="16" y="3839"/>
                                    <a:pt x="16" y="3844"/>
                                  </a:cubicBezTo>
                                  <a:close/>
                                  <a:moveTo>
                                    <a:pt x="16" y="3877"/>
                                  </a:moveTo>
                                  <a:lnTo>
                                    <a:pt x="16" y="3877"/>
                                  </a:lnTo>
                                  <a:cubicBezTo>
                                    <a:pt x="16" y="3882"/>
                                    <a:pt x="13" y="3885"/>
                                    <a:pt x="8" y="3885"/>
                                  </a:cubicBezTo>
                                  <a:cubicBezTo>
                                    <a:pt x="3" y="3885"/>
                                    <a:pt x="0" y="3882"/>
                                    <a:pt x="0" y="3877"/>
                                  </a:cubicBezTo>
                                  <a:lnTo>
                                    <a:pt x="0" y="3877"/>
                                  </a:lnTo>
                                  <a:cubicBezTo>
                                    <a:pt x="0" y="3872"/>
                                    <a:pt x="3" y="3869"/>
                                    <a:pt x="8" y="3869"/>
                                  </a:cubicBezTo>
                                  <a:cubicBezTo>
                                    <a:pt x="13" y="3869"/>
                                    <a:pt x="16" y="3872"/>
                                    <a:pt x="16" y="3877"/>
                                  </a:cubicBezTo>
                                  <a:close/>
                                  <a:moveTo>
                                    <a:pt x="16" y="3910"/>
                                  </a:moveTo>
                                  <a:lnTo>
                                    <a:pt x="16" y="3910"/>
                                  </a:lnTo>
                                  <a:cubicBezTo>
                                    <a:pt x="16" y="3915"/>
                                    <a:pt x="13" y="3919"/>
                                    <a:pt x="8" y="3919"/>
                                  </a:cubicBezTo>
                                  <a:cubicBezTo>
                                    <a:pt x="3" y="3919"/>
                                    <a:pt x="0" y="3915"/>
                                    <a:pt x="0" y="3910"/>
                                  </a:cubicBezTo>
                                  <a:lnTo>
                                    <a:pt x="0" y="3910"/>
                                  </a:lnTo>
                                  <a:cubicBezTo>
                                    <a:pt x="0" y="3906"/>
                                    <a:pt x="3" y="3902"/>
                                    <a:pt x="8" y="3902"/>
                                  </a:cubicBezTo>
                                  <a:cubicBezTo>
                                    <a:pt x="13" y="3902"/>
                                    <a:pt x="16" y="3906"/>
                                    <a:pt x="16" y="3910"/>
                                  </a:cubicBezTo>
                                  <a:close/>
                                  <a:moveTo>
                                    <a:pt x="16" y="3944"/>
                                  </a:moveTo>
                                  <a:lnTo>
                                    <a:pt x="16" y="3944"/>
                                  </a:lnTo>
                                  <a:cubicBezTo>
                                    <a:pt x="16" y="3948"/>
                                    <a:pt x="13" y="3952"/>
                                    <a:pt x="8" y="3952"/>
                                  </a:cubicBezTo>
                                  <a:cubicBezTo>
                                    <a:pt x="3" y="3952"/>
                                    <a:pt x="0" y="3948"/>
                                    <a:pt x="0" y="3944"/>
                                  </a:cubicBezTo>
                                  <a:lnTo>
                                    <a:pt x="0" y="3944"/>
                                  </a:lnTo>
                                  <a:cubicBezTo>
                                    <a:pt x="0" y="3939"/>
                                    <a:pt x="3" y="3935"/>
                                    <a:pt x="8" y="3935"/>
                                  </a:cubicBezTo>
                                  <a:cubicBezTo>
                                    <a:pt x="13" y="3935"/>
                                    <a:pt x="16" y="3939"/>
                                    <a:pt x="16" y="3944"/>
                                  </a:cubicBezTo>
                                  <a:close/>
                                  <a:moveTo>
                                    <a:pt x="16" y="3977"/>
                                  </a:moveTo>
                                  <a:lnTo>
                                    <a:pt x="16" y="3977"/>
                                  </a:lnTo>
                                  <a:cubicBezTo>
                                    <a:pt x="16" y="3982"/>
                                    <a:pt x="13" y="3985"/>
                                    <a:pt x="8" y="3985"/>
                                  </a:cubicBezTo>
                                  <a:cubicBezTo>
                                    <a:pt x="3" y="3985"/>
                                    <a:pt x="0" y="3982"/>
                                    <a:pt x="0" y="3977"/>
                                  </a:cubicBezTo>
                                  <a:lnTo>
                                    <a:pt x="0" y="3977"/>
                                  </a:lnTo>
                                  <a:cubicBezTo>
                                    <a:pt x="0" y="3973"/>
                                    <a:pt x="3" y="3969"/>
                                    <a:pt x="8" y="3969"/>
                                  </a:cubicBezTo>
                                  <a:cubicBezTo>
                                    <a:pt x="13" y="3969"/>
                                    <a:pt x="16" y="3973"/>
                                    <a:pt x="16" y="3977"/>
                                  </a:cubicBezTo>
                                  <a:close/>
                                  <a:moveTo>
                                    <a:pt x="16" y="4010"/>
                                  </a:moveTo>
                                  <a:lnTo>
                                    <a:pt x="16" y="4010"/>
                                  </a:lnTo>
                                  <a:cubicBezTo>
                                    <a:pt x="16" y="4015"/>
                                    <a:pt x="13" y="4019"/>
                                    <a:pt x="8" y="4019"/>
                                  </a:cubicBezTo>
                                  <a:cubicBezTo>
                                    <a:pt x="3" y="4019"/>
                                    <a:pt x="0" y="4015"/>
                                    <a:pt x="0" y="4010"/>
                                  </a:cubicBezTo>
                                  <a:lnTo>
                                    <a:pt x="0" y="4010"/>
                                  </a:lnTo>
                                  <a:cubicBezTo>
                                    <a:pt x="0" y="4006"/>
                                    <a:pt x="3" y="4002"/>
                                    <a:pt x="8" y="4002"/>
                                  </a:cubicBezTo>
                                  <a:cubicBezTo>
                                    <a:pt x="13" y="4002"/>
                                    <a:pt x="16" y="4006"/>
                                    <a:pt x="16" y="4010"/>
                                  </a:cubicBezTo>
                                  <a:close/>
                                  <a:moveTo>
                                    <a:pt x="16" y="4044"/>
                                  </a:moveTo>
                                  <a:lnTo>
                                    <a:pt x="16" y="4044"/>
                                  </a:lnTo>
                                  <a:cubicBezTo>
                                    <a:pt x="16" y="4048"/>
                                    <a:pt x="13" y="4052"/>
                                    <a:pt x="8" y="4052"/>
                                  </a:cubicBezTo>
                                  <a:cubicBezTo>
                                    <a:pt x="3" y="4052"/>
                                    <a:pt x="0" y="4048"/>
                                    <a:pt x="0" y="4044"/>
                                  </a:cubicBezTo>
                                  <a:lnTo>
                                    <a:pt x="0" y="4044"/>
                                  </a:lnTo>
                                  <a:cubicBezTo>
                                    <a:pt x="0" y="4039"/>
                                    <a:pt x="3" y="4035"/>
                                    <a:pt x="8" y="4035"/>
                                  </a:cubicBezTo>
                                  <a:cubicBezTo>
                                    <a:pt x="13" y="4035"/>
                                    <a:pt x="16" y="4039"/>
                                    <a:pt x="16" y="4044"/>
                                  </a:cubicBezTo>
                                  <a:close/>
                                  <a:moveTo>
                                    <a:pt x="16" y="4077"/>
                                  </a:moveTo>
                                  <a:lnTo>
                                    <a:pt x="16" y="4077"/>
                                  </a:lnTo>
                                  <a:cubicBezTo>
                                    <a:pt x="16" y="4082"/>
                                    <a:pt x="13" y="4086"/>
                                    <a:pt x="8" y="4086"/>
                                  </a:cubicBezTo>
                                  <a:cubicBezTo>
                                    <a:pt x="3" y="4086"/>
                                    <a:pt x="0" y="4082"/>
                                    <a:pt x="0" y="4077"/>
                                  </a:cubicBezTo>
                                  <a:lnTo>
                                    <a:pt x="0" y="4077"/>
                                  </a:lnTo>
                                  <a:cubicBezTo>
                                    <a:pt x="0" y="4073"/>
                                    <a:pt x="3" y="4069"/>
                                    <a:pt x="8" y="4069"/>
                                  </a:cubicBezTo>
                                  <a:cubicBezTo>
                                    <a:pt x="13" y="4069"/>
                                    <a:pt x="16" y="4073"/>
                                    <a:pt x="16" y="4077"/>
                                  </a:cubicBezTo>
                                  <a:close/>
                                  <a:moveTo>
                                    <a:pt x="16" y="4111"/>
                                  </a:moveTo>
                                  <a:lnTo>
                                    <a:pt x="16" y="4111"/>
                                  </a:lnTo>
                                  <a:cubicBezTo>
                                    <a:pt x="16" y="4115"/>
                                    <a:pt x="13" y="4119"/>
                                    <a:pt x="8" y="4119"/>
                                  </a:cubicBezTo>
                                  <a:cubicBezTo>
                                    <a:pt x="3" y="4119"/>
                                    <a:pt x="0" y="4115"/>
                                    <a:pt x="0" y="4111"/>
                                  </a:cubicBezTo>
                                  <a:lnTo>
                                    <a:pt x="0" y="4111"/>
                                  </a:lnTo>
                                  <a:cubicBezTo>
                                    <a:pt x="0" y="4106"/>
                                    <a:pt x="3" y="4102"/>
                                    <a:pt x="8" y="4102"/>
                                  </a:cubicBezTo>
                                  <a:cubicBezTo>
                                    <a:pt x="13" y="4102"/>
                                    <a:pt x="16" y="4106"/>
                                    <a:pt x="16" y="4111"/>
                                  </a:cubicBezTo>
                                  <a:close/>
                                  <a:moveTo>
                                    <a:pt x="16" y="4144"/>
                                  </a:moveTo>
                                  <a:lnTo>
                                    <a:pt x="16" y="4144"/>
                                  </a:lnTo>
                                  <a:cubicBezTo>
                                    <a:pt x="16" y="4148"/>
                                    <a:pt x="13" y="4152"/>
                                    <a:pt x="8" y="4152"/>
                                  </a:cubicBezTo>
                                  <a:cubicBezTo>
                                    <a:pt x="3" y="4152"/>
                                    <a:pt x="0" y="4148"/>
                                    <a:pt x="0" y="4144"/>
                                  </a:cubicBezTo>
                                  <a:lnTo>
                                    <a:pt x="0" y="4144"/>
                                  </a:lnTo>
                                  <a:cubicBezTo>
                                    <a:pt x="0" y="4139"/>
                                    <a:pt x="3" y="4136"/>
                                    <a:pt x="8" y="4136"/>
                                  </a:cubicBezTo>
                                  <a:cubicBezTo>
                                    <a:pt x="13" y="4136"/>
                                    <a:pt x="16" y="4139"/>
                                    <a:pt x="16" y="4144"/>
                                  </a:cubicBezTo>
                                  <a:close/>
                                  <a:moveTo>
                                    <a:pt x="16" y="4177"/>
                                  </a:moveTo>
                                  <a:lnTo>
                                    <a:pt x="16" y="4177"/>
                                  </a:lnTo>
                                  <a:cubicBezTo>
                                    <a:pt x="16" y="4182"/>
                                    <a:pt x="13" y="4186"/>
                                    <a:pt x="8" y="4186"/>
                                  </a:cubicBezTo>
                                  <a:cubicBezTo>
                                    <a:pt x="3" y="4186"/>
                                    <a:pt x="0" y="4182"/>
                                    <a:pt x="0" y="4177"/>
                                  </a:cubicBezTo>
                                  <a:lnTo>
                                    <a:pt x="0" y="4177"/>
                                  </a:lnTo>
                                  <a:cubicBezTo>
                                    <a:pt x="0" y="4173"/>
                                    <a:pt x="3" y="4169"/>
                                    <a:pt x="8" y="4169"/>
                                  </a:cubicBezTo>
                                  <a:cubicBezTo>
                                    <a:pt x="13" y="4169"/>
                                    <a:pt x="16" y="4173"/>
                                    <a:pt x="16" y="4177"/>
                                  </a:cubicBezTo>
                                  <a:close/>
                                  <a:moveTo>
                                    <a:pt x="16" y="4211"/>
                                  </a:moveTo>
                                  <a:lnTo>
                                    <a:pt x="16" y="4211"/>
                                  </a:lnTo>
                                  <a:cubicBezTo>
                                    <a:pt x="16" y="4215"/>
                                    <a:pt x="13" y="4219"/>
                                    <a:pt x="8" y="4219"/>
                                  </a:cubicBezTo>
                                  <a:cubicBezTo>
                                    <a:pt x="3" y="4219"/>
                                    <a:pt x="0" y="4215"/>
                                    <a:pt x="0" y="4211"/>
                                  </a:cubicBezTo>
                                  <a:lnTo>
                                    <a:pt x="0" y="4211"/>
                                  </a:lnTo>
                                  <a:cubicBezTo>
                                    <a:pt x="0" y="4206"/>
                                    <a:pt x="3" y="4202"/>
                                    <a:pt x="8" y="4202"/>
                                  </a:cubicBezTo>
                                  <a:cubicBezTo>
                                    <a:pt x="13" y="4202"/>
                                    <a:pt x="16" y="4206"/>
                                    <a:pt x="16" y="4211"/>
                                  </a:cubicBezTo>
                                  <a:close/>
                                  <a:moveTo>
                                    <a:pt x="16" y="4244"/>
                                  </a:moveTo>
                                  <a:lnTo>
                                    <a:pt x="16" y="4244"/>
                                  </a:lnTo>
                                  <a:cubicBezTo>
                                    <a:pt x="16" y="4249"/>
                                    <a:pt x="13" y="4252"/>
                                    <a:pt x="8" y="4252"/>
                                  </a:cubicBezTo>
                                  <a:cubicBezTo>
                                    <a:pt x="3" y="4252"/>
                                    <a:pt x="0" y="4249"/>
                                    <a:pt x="0" y="4244"/>
                                  </a:cubicBezTo>
                                  <a:lnTo>
                                    <a:pt x="0" y="4244"/>
                                  </a:lnTo>
                                  <a:cubicBezTo>
                                    <a:pt x="0" y="4239"/>
                                    <a:pt x="3" y="4236"/>
                                    <a:pt x="8" y="4236"/>
                                  </a:cubicBezTo>
                                  <a:cubicBezTo>
                                    <a:pt x="13" y="4236"/>
                                    <a:pt x="16" y="4239"/>
                                    <a:pt x="16" y="4244"/>
                                  </a:cubicBezTo>
                                  <a:close/>
                                  <a:moveTo>
                                    <a:pt x="16" y="4277"/>
                                  </a:moveTo>
                                  <a:lnTo>
                                    <a:pt x="16" y="4277"/>
                                  </a:lnTo>
                                  <a:cubicBezTo>
                                    <a:pt x="16" y="4282"/>
                                    <a:pt x="13" y="4286"/>
                                    <a:pt x="8" y="4286"/>
                                  </a:cubicBezTo>
                                  <a:cubicBezTo>
                                    <a:pt x="3" y="4286"/>
                                    <a:pt x="0" y="4282"/>
                                    <a:pt x="0" y="4277"/>
                                  </a:cubicBezTo>
                                  <a:lnTo>
                                    <a:pt x="0" y="4277"/>
                                  </a:lnTo>
                                  <a:cubicBezTo>
                                    <a:pt x="0" y="4273"/>
                                    <a:pt x="3" y="4269"/>
                                    <a:pt x="8" y="4269"/>
                                  </a:cubicBezTo>
                                  <a:cubicBezTo>
                                    <a:pt x="13" y="4269"/>
                                    <a:pt x="16" y="4273"/>
                                    <a:pt x="16" y="4277"/>
                                  </a:cubicBezTo>
                                  <a:close/>
                                  <a:moveTo>
                                    <a:pt x="16" y="4311"/>
                                  </a:moveTo>
                                  <a:lnTo>
                                    <a:pt x="16" y="4311"/>
                                  </a:lnTo>
                                  <a:cubicBezTo>
                                    <a:pt x="16" y="4315"/>
                                    <a:pt x="13" y="4319"/>
                                    <a:pt x="8" y="4319"/>
                                  </a:cubicBezTo>
                                  <a:cubicBezTo>
                                    <a:pt x="3" y="4319"/>
                                    <a:pt x="0" y="4315"/>
                                    <a:pt x="0" y="4311"/>
                                  </a:cubicBezTo>
                                  <a:lnTo>
                                    <a:pt x="0" y="4311"/>
                                  </a:lnTo>
                                  <a:cubicBezTo>
                                    <a:pt x="0" y="4306"/>
                                    <a:pt x="3" y="4302"/>
                                    <a:pt x="8" y="4302"/>
                                  </a:cubicBezTo>
                                  <a:cubicBezTo>
                                    <a:pt x="13" y="4302"/>
                                    <a:pt x="16" y="4306"/>
                                    <a:pt x="16" y="4311"/>
                                  </a:cubicBezTo>
                                  <a:close/>
                                  <a:moveTo>
                                    <a:pt x="16" y="4344"/>
                                  </a:moveTo>
                                  <a:lnTo>
                                    <a:pt x="16" y="4344"/>
                                  </a:lnTo>
                                  <a:cubicBezTo>
                                    <a:pt x="16" y="4349"/>
                                    <a:pt x="13" y="4352"/>
                                    <a:pt x="8" y="4352"/>
                                  </a:cubicBezTo>
                                  <a:cubicBezTo>
                                    <a:pt x="3" y="4352"/>
                                    <a:pt x="0" y="4349"/>
                                    <a:pt x="0" y="4344"/>
                                  </a:cubicBezTo>
                                  <a:lnTo>
                                    <a:pt x="0" y="4344"/>
                                  </a:lnTo>
                                  <a:cubicBezTo>
                                    <a:pt x="0" y="4339"/>
                                    <a:pt x="3" y="4336"/>
                                    <a:pt x="8" y="4336"/>
                                  </a:cubicBezTo>
                                  <a:cubicBezTo>
                                    <a:pt x="13" y="4336"/>
                                    <a:pt x="16" y="4339"/>
                                    <a:pt x="16" y="4344"/>
                                  </a:cubicBezTo>
                                  <a:close/>
                                  <a:moveTo>
                                    <a:pt x="16" y="4377"/>
                                  </a:moveTo>
                                  <a:lnTo>
                                    <a:pt x="16" y="4377"/>
                                  </a:lnTo>
                                  <a:cubicBezTo>
                                    <a:pt x="16" y="4382"/>
                                    <a:pt x="13" y="4386"/>
                                    <a:pt x="8" y="4386"/>
                                  </a:cubicBezTo>
                                  <a:cubicBezTo>
                                    <a:pt x="3" y="4386"/>
                                    <a:pt x="0" y="4382"/>
                                    <a:pt x="0" y="4377"/>
                                  </a:cubicBezTo>
                                  <a:lnTo>
                                    <a:pt x="0" y="4377"/>
                                  </a:lnTo>
                                  <a:cubicBezTo>
                                    <a:pt x="0" y="4373"/>
                                    <a:pt x="3" y="4369"/>
                                    <a:pt x="8" y="4369"/>
                                  </a:cubicBezTo>
                                  <a:cubicBezTo>
                                    <a:pt x="13" y="4369"/>
                                    <a:pt x="16" y="4373"/>
                                    <a:pt x="16" y="4377"/>
                                  </a:cubicBezTo>
                                  <a:close/>
                                  <a:moveTo>
                                    <a:pt x="16" y="4411"/>
                                  </a:moveTo>
                                  <a:lnTo>
                                    <a:pt x="16" y="4411"/>
                                  </a:lnTo>
                                  <a:cubicBezTo>
                                    <a:pt x="16" y="4415"/>
                                    <a:pt x="13" y="4419"/>
                                    <a:pt x="8" y="4419"/>
                                  </a:cubicBezTo>
                                  <a:cubicBezTo>
                                    <a:pt x="3" y="4419"/>
                                    <a:pt x="0" y="4415"/>
                                    <a:pt x="0" y="4411"/>
                                  </a:cubicBezTo>
                                  <a:lnTo>
                                    <a:pt x="0" y="4411"/>
                                  </a:lnTo>
                                  <a:cubicBezTo>
                                    <a:pt x="0" y="4406"/>
                                    <a:pt x="3" y="4402"/>
                                    <a:pt x="8" y="4402"/>
                                  </a:cubicBezTo>
                                  <a:cubicBezTo>
                                    <a:pt x="13" y="4402"/>
                                    <a:pt x="16" y="4406"/>
                                    <a:pt x="16" y="4411"/>
                                  </a:cubicBezTo>
                                  <a:close/>
                                  <a:moveTo>
                                    <a:pt x="16" y="4444"/>
                                  </a:moveTo>
                                  <a:lnTo>
                                    <a:pt x="16" y="4444"/>
                                  </a:lnTo>
                                  <a:cubicBezTo>
                                    <a:pt x="16" y="4449"/>
                                    <a:pt x="13" y="4452"/>
                                    <a:pt x="8" y="4452"/>
                                  </a:cubicBezTo>
                                  <a:cubicBezTo>
                                    <a:pt x="3" y="4452"/>
                                    <a:pt x="0" y="4449"/>
                                    <a:pt x="0" y="4444"/>
                                  </a:cubicBezTo>
                                  <a:lnTo>
                                    <a:pt x="0" y="4444"/>
                                  </a:lnTo>
                                  <a:cubicBezTo>
                                    <a:pt x="0" y="4439"/>
                                    <a:pt x="3" y="4436"/>
                                    <a:pt x="8" y="4436"/>
                                  </a:cubicBezTo>
                                  <a:cubicBezTo>
                                    <a:pt x="13" y="4436"/>
                                    <a:pt x="16" y="4439"/>
                                    <a:pt x="16" y="4444"/>
                                  </a:cubicBezTo>
                                  <a:close/>
                                  <a:moveTo>
                                    <a:pt x="16" y="4477"/>
                                  </a:moveTo>
                                  <a:lnTo>
                                    <a:pt x="16" y="4477"/>
                                  </a:lnTo>
                                  <a:cubicBezTo>
                                    <a:pt x="16" y="4482"/>
                                    <a:pt x="13" y="4486"/>
                                    <a:pt x="8" y="4486"/>
                                  </a:cubicBezTo>
                                  <a:cubicBezTo>
                                    <a:pt x="3" y="4486"/>
                                    <a:pt x="0" y="4482"/>
                                    <a:pt x="0" y="4477"/>
                                  </a:cubicBezTo>
                                  <a:lnTo>
                                    <a:pt x="0" y="4477"/>
                                  </a:lnTo>
                                  <a:cubicBezTo>
                                    <a:pt x="0" y="4473"/>
                                    <a:pt x="3" y="4469"/>
                                    <a:pt x="8" y="4469"/>
                                  </a:cubicBezTo>
                                  <a:cubicBezTo>
                                    <a:pt x="13" y="4469"/>
                                    <a:pt x="16" y="4473"/>
                                    <a:pt x="16" y="4477"/>
                                  </a:cubicBezTo>
                                  <a:close/>
                                  <a:moveTo>
                                    <a:pt x="16" y="4511"/>
                                  </a:moveTo>
                                  <a:lnTo>
                                    <a:pt x="16" y="4511"/>
                                  </a:lnTo>
                                  <a:cubicBezTo>
                                    <a:pt x="16" y="4515"/>
                                    <a:pt x="13" y="4519"/>
                                    <a:pt x="8" y="4519"/>
                                  </a:cubicBezTo>
                                  <a:cubicBezTo>
                                    <a:pt x="3" y="4519"/>
                                    <a:pt x="0" y="4515"/>
                                    <a:pt x="0" y="4511"/>
                                  </a:cubicBezTo>
                                  <a:lnTo>
                                    <a:pt x="0" y="4511"/>
                                  </a:lnTo>
                                  <a:cubicBezTo>
                                    <a:pt x="0" y="4506"/>
                                    <a:pt x="3" y="4502"/>
                                    <a:pt x="8" y="4502"/>
                                  </a:cubicBezTo>
                                  <a:cubicBezTo>
                                    <a:pt x="13" y="4502"/>
                                    <a:pt x="16" y="4506"/>
                                    <a:pt x="16" y="4511"/>
                                  </a:cubicBezTo>
                                  <a:close/>
                                  <a:moveTo>
                                    <a:pt x="16" y="4544"/>
                                  </a:moveTo>
                                  <a:lnTo>
                                    <a:pt x="16" y="4544"/>
                                  </a:lnTo>
                                  <a:cubicBezTo>
                                    <a:pt x="16" y="4549"/>
                                    <a:pt x="13" y="4552"/>
                                    <a:pt x="8" y="4552"/>
                                  </a:cubicBezTo>
                                  <a:cubicBezTo>
                                    <a:pt x="3" y="4552"/>
                                    <a:pt x="0" y="4549"/>
                                    <a:pt x="0" y="4544"/>
                                  </a:cubicBezTo>
                                  <a:lnTo>
                                    <a:pt x="0" y="4544"/>
                                  </a:lnTo>
                                  <a:cubicBezTo>
                                    <a:pt x="0" y="4539"/>
                                    <a:pt x="3" y="4536"/>
                                    <a:pt x="8" y="4536"/>
                                  </a:cubicBezTo>
                                  <a:cubicBezTo>
                                    <a:pt x="13" y="4536"/>
                                    <a:pt x="16" y="4539"/>
                                    <a:pt x="16" y="4544"/>
                                  </a:cubicBezTo>
                                  <a:close/>
                                  <a:moveTo>
                                    <a:pt x="16" y="4577"/>
                                  </a:moveTo>
                                  <a:lnTo>
                                    <a:pt x="16" y="4577"/>
                                  </a:lnTo>
                                  <a:cubicBezTo>
                                    <a:pt x="16" y="4582"/>
                                    <a:pt x="13" y="4586"/>
                                    <a:pt x="8" y="4586"/>
                                  </a:cubicBezTo>
                                  <a:cubicBezTo>
                                    <a:pt x="3" y="4586"/>
                                    <a:pt x="0" y="4582"/>
                                    <a:pt x="0" y="4577"/>
                                  </a:cubicBezTo>
                                  <a:lnTo>
                                    <a:pt x="0" y="4577"/>
                                  </a:lnTo>
                                  <a:cubicBezTo>
                                    <a:pt x="0" y="4573"/>
                                    <a:pt x="3" y="4569"/>
                                    <a:pt x="8" y="4569"/>
                                  </a:cubicBezTo>
                                  <a:cubicBezTo>
                                    <a:pt x="13" y="4569"/>
                                    <a:pt x="16" y="4573"/>
                                    <a:pt x="16" y="4577"/>
                                  </a:cubicBezTo>
                                  <a:close/>
                                  <a:moveTo>
                                    <a:pt x="16" y="4611"/>
                                  </a:moveTo>
                                  <a:lnTo>
                                    <a:pt x="16" y="4611"/>
                                  </a:lnTo>
                                  <a:cubicBezTo>
                                    <a:pt x="16" y="4615"/>
                                    <a:pt x="13" y="4619"/>
                                    <a:pt x="8" y="4619"/>
                                  </a:cubicBezTo>
                                  <a:cubicBezTo>
                                    <a:pt x="3" y="4619"/>
                                    <a:pt x="0" y="4615"/>
                                    <a:pt x="0" y="4611"/>
                                  </a:cubicBezTo>
                                  <a:lnTo>
                                    <a:pt x="0" y="4611"/>
                                  </a:lnTo>
                                  <a:cubicBezTo>
                                    <a:pt x="0" y="4606"/>
                                    <a:pt x="3" y="4602"/>
                                    <a:pt x="8" y="4602"/>
                                  </a:cubicBezTo>
                                  <a:cubicBezTo>
                                    <a:pt x="13" y="4602"/>
                                    <a:pt x="16" y="4606"/>
                                    <a:pt x="16" y="4611"/>
                                  </a:cubicBezTo>
                                  <a:close/>
                                  <a:moveTo>
                                    <a:pt x="16" y="4644"/>
                                  </a:moveTo>
                                  <a:lnTo>
                                    <a:pt x="16" y="4644"/>
                                  </a:lnTo>
                                  <a:cubicBezTo>
                                    <a:pt x="16" y="4649"/>
                                    <a:pt x="13" y="4652"/>
                                    <a:pt x="8" y="4652"/>
                                  </a:cubicBezTo>
                                  <a:cubicBezTo>
                                    <a:pt x="3" y="4652"/>
                                    <a:pt x="0" y="4649"/>
                                    <a:pt x="0" y="4644"/>
                                  </a:cubicBezTo>
                                  <a:lnTo>
                                    <a:pt x="0" y="4644"/>
                                  </a:lnTo>
                                  <a:cubicBezTo>
                                    <a:pt x="0" y="4640"/>
                                    <a:pt x="3" y="4636"/>
                                    <a:pt x="8" y="4636"/>
                                  </a:cubicBezTo>
                                  <a:cubicBezTo>
                                    <a:pt x="13" y="4636"/>
                                    <a:pt x="16" y="4640"/>
                                    <a:pt x="16" y="4644"/>
                                  </a:cubicBezTo>
                                  <a:close/>
                                  <a:moveTo>
                                    <a:pt x="16" y="4677"/>
                                  </a:moveTo>
                                  <a:lnTo>
                                    <a:pt x="16" y="4677"/>
                                  </a:lnTo>
                                  <a:cubicBezTo>
                                    <a:pt x="16" y="4682"/>
                                    <a:pt x="13" y="4686"/>
                                    <a:pt x="8" y="4686"/>
                                  </a:cubicBezTo>
                                  <a:cubicBezTo>
                                    <a:pt x="3" y="4686"/>
                                    <a:pt x="0" y="4682"/>
                                    <a:pt x="0" y="4677"/>
                                  </a:cubicBezTo>
                                  <a:lnTo>
                                    <a:pt x="0" y="4677"/>
                                  </a:lnTo>
                                  <a:cubicBezTo>
                                    <a:pt x="0" y="4673"/>
                                    <a:pt x="3" y="4669"/>
                                    <a:pt x="8" y="4669"/>
                                  </a:cubicBezTo>
                                  <a:cubicBezTo>
                                    <a:pt x="13" y="4669"/>
                                    <a:pt x="16" y="4673"/>
                                    <a:pt x="16" y="4677"/>
                                  </a:cubicBezTo>
                                  <a:close/>
                                  <a:moveTo>
                                    <a:pt x="16" y="4711"/>
                                  </a:moveTo>
                                  <a:lnTo>
                                    <a:pt x="16" y="4711"/>
                                  </a:lnTo>
                                  <a:cubicBezTo>
                                    <a:pt x="16" y="4715"/>
                                    <a:pt x="13" y="4719"/>
                                    <a:pt x="8" y="4719"/>
                                  </a:cubicBezTo>
                                  <a:cubicBezTo>
                                    <a:pt x="3" y="4719"/>
                                    <a:pt x="0" y="4715"/>
                                    <a:pt x="0" y="4711"/>
                                  </a:cubicBezTo>
                                  <a:lnTo>
                                    <a:pt x="0" y="4711"/>
                                  </a:lnTo>
                                  <a:cubicBezTo>
                                    <a:pt x="0" y="4706"/>
                                    <a:pt x="3" y="4702"/>
                                    <a:pt x="8" y="4702"/>
                                  </a:cubicBezTo>
                                  <a:cubicBezTo>
                                    <a:pt x="13" y="4702"/>
                                    <a:pt x="16" y="4706"/>
                                    <a:pt x="16" y="4711"/>
                                  </a:cubicBezTo>
                                  <a:close/>
                                  <a:moveTo>
                                    <a:pt x="16" y="4744"/>
                                  </a:moveTo>
                                  <a:lnTo>
                                    <a:pt x="16" y="4744"/>
                                  </a:lnTo>
                                  <a:cubicBezTo>
                                    <a:pt x="16" y="4749"/>
                                    <a:pt x="13" y="4753"/>
                                    <a:pt x="8" y="4753"/>
                                  </a:cubicBezTo>
                                  <a:cubicBezTo>
                                    <a:pt x="3" y="4753"/>
                                    <a:pt x="0" y="4749"/>
                                    <a:pt x="0" y="4744"/>
                                  </a:cubicBezTo>
                                  <a:lnTo>
                                    <a:pt x="0" y="4744"/>
                                  </a:lnTo>
                                  <a:cubicBezTo>
                                    <a:pt x="0" y="4740"/>
                                    <a:pt x="3" y="4736"/>
                                    <a:pt x="8" y="4736"/>
                                  </a:cubicBezTo>
                                  <a:cubicBezTo>
                                    <a:pt x="13" y="4736"/>
                                    <a:pt x="16" y="4740"/>
                                    <a:pt x="16" y="4744"/>
                                  </a:cubicBezTo>
                                  <a:close/>
                                  <a:moveTo>
                                    <a:pt x="16" y="4778"/>
                                  </a:moveTo>
                                  <a:lnTo>
                                    <a:pt x="16" y="4778"/>
                                  </a:lnTo>
                                  <a:cubicBezTo>
                                    <a:pt x="16" y="4782"/>
                                    <a:pt x="13" y="4786"/>
                                    <a:pt x="8" y="4786"/>
                                  </a:cubicBezTo>
                                  <a:cubicBezTo>
                                    <a:pt x="3" y="4786"/>
                                    <a:pt x="0" y="4782"/>
                                    <a:pt x="0" y="4778"/>
                                  </a:cubicBezTo>
                                  <a:lnTo>
                                    <a:pt x="0" y="4778"/>
                                  </a:lnTo>
                                  <a:cubicBezTo>
                                    <a:pt x="0" y="4773"/>
                                    <a:pt x="3" y="4769"/>
                                    <a:pt x="8" y="4769"/>
                                  </a:cubicBezTo>
                                  <a:cubicBezTo>
                                    <a:pt x="13" y="4769"/>
                                    <a:pt x="16" y="4773"/>
                                    <a:pt x="16" y="4778"/>
                                  </a:cubicBezTo>
                                  <a:close/>
                                  <a:moveTo>
                                    <a:pt x="16" y="4811"/>
                                  </a:moveTo>
                                  <a:lnTo>
                                    <a:pt x="16" y="4811"/>
                                  </a:lnTo>
                                  <a:cubicBezTo>
                                    <a:pt x="16" y="4816"/>
                                    <a:pt x="13" y="4819"/>
                                    <a:pt x="8" y="4819"/>
                                  </a:cubicBezTo>
                                  <a:cubicBezTo>
                                    <a:pt x="3" y="4819"/>
                                    <a:pt x="0" y="4816"/>
                                    <a:pt x="0" y="4811"/>
                                  </a:cubicBezTo>
                                  <a:lnTo>
                                    <a:pt x="0" y="4811"/>
                                  </a:lnTo>
                                  <a:cubicBezTo>
                                    <a:pt x="0" y="4806"/>
                                    <a:pt x="3" y="4803"/>
                                    <a:pt x="8" y="4803"/>
                                  </a:cubicBezTo>
                                  <a:cubicBezTo>
                                    <a:pt x="13" y="4803"/>
                                    <a:pt x="16" y="4806"/>
                                    <a:pt x="16" y="4811"/>
                                  </a:cubicBezTo>
                                  <a:close/>
                                  <a:moveTo>
                                    <a:pt x="16" y="4844"/>
                                  </a:moveTo>
                                  <a:lnTo>
                                    <a:pt x="16" y="4844"/>
                                  </a:lnTo>
                                  <a:cubicBezTo>
                                    <a:pt x="16" y="4849"/>
                                    <a:pt x="13" y="4853"/>
                                    <a:pt x="8" y="4853"/>
                                  </a:cubicBezTo>
                                  <a:cubicBezTo>
                                    <a:pt x="3" y="4853"/>
                                    <a:pt x="0" y="4849"/>
                                    <a:pt x="0" y="4844"/>
                                  </a:cubicBezTo>
                                  <a:lnTo>
                                    <a:pt x="0" y="4844"/>
                                  </a:lnTo>
                                  <a:cubicBezTo>
                                    <a:pt x="0" y="4840"/>
                                    <a:pt x="3" y="4836"/>
                                    <a:pt x="8" y="4836"/>
                                  </a:cubicBezTo>
                                  <a:cubicBezTo>
                                    <a:pt x="13" y="4836"/>
                                    <a:pt x="16" y="4840"/>
                                    <a:pt x="16" y="4844"/>
                                  </a:cubicBezTo>
                                  <a:close/>
                                  <a:moveTo>
                                    <a:pt x="16" y="4878"/>
                                  </a:moveTo>
                                  <a:lnTo>
                                    <a:pt x="16" y="4878"/>
                                  </a:lnTo>
                                  <a:cubicBezTo>
                                    <a:pt x="16" y="4882"/>
                                    <a:pt x="13" y="4886"/>
                                    <a:pt x="8" y="4886"/>
                                  </a:cubicBezTo>
                                  <a:cubicBezTo>
                                    <a:pt x="3" y="4886"/>
                                    <a:pt x="0" y="4882"/>
                                    <a:pt x="0" y="4878"/>
                                  </a:cubicBezTo>
                                  <a:lnTo>
                                    <a:pt x="0" y="4878"/>
                                  </a:lnTo>
                                  <a:cubicBezTo>
                                    <a:pt x="0" y="4873"/>
                                    <a:pt x="3" y="4869"/>
                                    <a:pt x="8" y="4869"/>
                                  </a:cubicBezTo>
                                  <a:cubicBezTo>
                                    <a:pt x="13" y="4869"/>
                                    <a:pt x="16" y="4873"/>
                                    <a:pt x="16" y="4878"/>
                                  </a:cubicBezTo>
                                  <a:close/>
                                  <a:moveTo>
                                    <a:pt x="16" y="4911"/>
                                  </a:moveTo>
                                  <a:lnTo>
                                    <a:pt x="16" y="4911"/>
                                  </a:lnTo>
                                  <a:cubicBezTo>
                                    <a:pt x="16" y="4916"/>
                                    <a:pt x="13" y="4919"/>
                                    <a:pt x="8" y="4919"/>
                                  </a:cubicBezTo>
                                  <a:cubicBezTo>
                                    <a:pt x="3" y="4919"/>
                                    <a:pt x="0" y="4916"/>
                                    <a:pt x="0" y="4911"/>
                                  </a:cubicBezTo>
                                  <a:lnTo>
                                    <a:pt x="0" y="4911"/>
                                  </a:lnTo>
                                  <a:cubicBezTo>
                                    <a:pt x="0" y="4906"/>
                                    <a:pt x="3" y="4903"/>
                                    <a:pt x="8" y="4903"/>
                                  </a:cubicBezTo>
                                  <a:cubicBezTo>
                                    <a:pt x="13" y="4903"/>
                                    <a:pt x="16" y="4906"/>
                                    <a:pt x="16" y="4911"/>
                                  </a:cubicBezTo>
                                  <a:close/>
                                  <a:moveTo>
                                    <a:pt x="16" y="4944"/>
                                  </a:moveTo>
                                  <a:lnTo>
                                    <a:pt x="16" y="4944"/>
                                  </a:lnTo>
                                  <a:cubicBezTo>
                                    <a:pt x="16" y="4949"/>
                                    <a:pt x="13" y="4953"/>
                                    <a:pt x="8" y="4953"/>
                                  </a:cubicBezTo>
                                  <a:cubicBezTo>
                                    <a:pt x="3" y="4953"/>
                                    <a:pt x="0" y="4949"/>
                                    <a:pt x="0" y="4944"/>
                                  </a:cubicBezTo>
                                  <a:lnTo>
                                    <a:pt x="0" y="4944"/>
                                  </a:lnTo>
                                  <a:cubicBezTo>
                                    <a:pt x="0" y="4940"/>
                                    <a:pt x="3" y="4936"/>
                                    <a:pt x="8" y="4936"/>
                                  </a:cubicBezTo>
                                  <a:cubicBezTo>
                                    <a:pt x="13" y="4936"/>
                                    <a:pt x="16" y="4940"/>
                                    <a:pt x="16" y="4944"/>
                                  </a:cubicBezTo>
                                  <a:close/>
                                  <a:moveTo>
                                    <a:pt x="16" y="4978"/>
                                  </a:moveTo>
                                  <a:lnTo>
                                    <a:pt x="16" y="4978"/>
                                  </a:lnTo>
                                  <a:cubicBezTo>
                                    <a:pt x="16" y="4982"/>
                                    <a:pt x="13" y="4986"/>
                                    <a:pt x="8" y="4986"/>
                                  </a:cubicBezTo>
                                  <a:cubicBezTo>
                                    <a:pt x="3" y="4986"/>
                                    <a:pt x="0" y="4982"/>
                                    <a:pt x="0" y="4978"/>
                                  </a:cubicBezTo>
                                  <a:lnTo>
                                    <a:pt x="0" y="4978"/>
                                  </a:lnTo>
                                  <a:cubicBezTo>
                                    <a:pt x="0" y="4973"/>
                                    <a:pt x="3" y="4969"/>
                                    <a:pt x="8" y="4969"/>
                                  </a:cubicBezTo>
                                  <a:cubicBezTo>
                                    <a:pt x="13" y="4969"/>
                                    <a:pt x="16" y="4973"/>
                                    <a:pt x="16" y="4978"/>
                                  </a:cubicBezTo>
                                  <a:close/>
                                  <a:moveTo>
                                    <a:pt x="16" y="5011"/>
                                  </a:moveTo>
                                  <a:lnTo>
                                    <a:pt x="16" y="5011"/>
                                  </a:lnTo>
                                  <a:cubicBezTo>
                                    <a:pt x="16" y="5016"/>
                                    <a:pt x="13" y="5019"/>
                                    <a:pt x="8" y="5019"/>
                                  </a:cubicBezTo>
                                  <a:cubicBezTo>
                                    <a:pt x="3" y="5019"/>
                                    <a:pt x="0" y="5016"/>
                                    <a:pt x="0" y="5011"/>
                                  </a:cubicBezTo>
                                  <a:lnTo>
                                    <a:pt x="0" y="5011"/>
                                  </a:lnTo>
                                  <a:cubicBezTo>
                                    <a:pt x="0" y="5006"/>
                                    <a:pt x="3" y="5003"/>
                                    <a:pt x="8" y="5003"/>
                                  </a:cubicBezTo>
                                  <a:cubicBezTo>
                                    <a:pt x="13" y="5003"/>
                                    <a:pt x="16" y="5006"/>
                                    <a:pt x="16" y="5011"/>
                                  </a:cubicBezTo>
                                  <a:close/>
                                  <a:moveTo>
                                    <a:pt x="16" y="5044"/>
                                  </a:moveTo>
                                  <a:lnTo>
                                    <a:pt x="16" y="5044"/>
                                  </a:lnTo>
                                  <a:cubicBezTo>
                                    <a:pt x="16" y="5049"/>
                                    <a:pt x="13" y="5053"/>
                                    <a:pt x="8" y="5053"/>
                                  </a:cubicBezTo>
                                  <a:cubicBezTo>
                                    <a:pt x="3" y="5053"/>
                                    <a:pt x="0" y="5049"/>
                                    <a:pt x="0" y="5044"/>
                                  </a:cubicBezTo>
                                  <a:lnTo>
                                    <a:pt x="0" y="5044"/>
                                  </a:lnTo>
                                  <a:cubicBezTo>
                                    <a:pt x="0" y="5040"/>
                                    <a:pt x="3" y="5036"/>
                                    <a:pt x="8" y="5036"/>
                                  </a:cubicBezTo>
                                  <a:cubicBezTo>
                                    <a:pt x="13" y="5036"/>
                                    <a:pt x="16" y="5040"/>
                                    <a:pt x="16" y="5044"/>
                                  </a:cubicBezTo>
                                  <a:close/>
                                  <a:moveTo>
                                    <a:pt x="16" y="5078"/>
                                  </a:moveTo>
                                  <a:lnTo>
                                    <a:pt x="16" y="5078"/>
                                  </a:lnTo>
                                  <a:cubicBezTo>
                                    <a:pt x="16" y="5082"/>
                                    <a:pt x="13" y="5086"/>
                                    <a:pt x="8" y="5086"/>
                                  </a:cubicBezTo>
                                  <a:cubicBezTo>
                                    <a:pt x="3" y="5086"/>
                                    <a:pt x="0" y="5082"/>
                                    <a:pt x="0" y="5078"/>
                                  </a:cubicBezTo>
                                  <a:lnTo>
                                    <a:pt x="0" y="5078"/>
                                  </a:lnTo>
                                  <a:cubicBezTo>
                                    <a:pt x="0" y="5073"/>
                                    <a:pt x="3" y="5069"/>
                                    <a:pt x="8" y="5069"/>
                                  </a:cubicBezTo>
                                  <a:cubicBezTo>
                                    <a:pt x="13" y="5069"/>
                                    <a:pt x="16" y="5073"/>
                                    <a:pt x="16" y="5078"/>
                                  </a:cubicBezTo>
                                  <a:close/>
                                  <a:moveTo>
                                    <a:pt x="16" y="5111"/>
                                  </a:moveTo>
                                  <a:lnTo>
                                    <a:pt x="16" y="5111"/>
                                  </a:lnTo>
                                  <a:cubicBezTo>
                                    <a:pt x="16" y="5116"/>
                                    <a:pt x="13" y="5119"/>
                                    <a:pt x="8" y="5119"/>
                                  </a:cubicBezTo>
                                  <a:cubicBezTo>
                                    <a:pt x="3" y="5119"/>
                                    <a:pt x="0" y="5116"/>
                                    <a:pt x="0" y="5111"/>
                                  </a:cubicBezTo>
                                  <a:lnTo>
                                    <a:pt x="0" y="5111"/>
                                  </a:lnTo>
                                  <a:cubicBezTo>
                                    <a:pt x="0" y="5106"/>
                                    <a:pt x="3" y="5103"/>
                                    <a:pt x="8" y="5103"/>
                                  </a:cubicBezTo>
                                  <a:cubicBezTo>
                                    <a:pt x="13" y="5103"/>
                                    <a:pt x="16" y="5106"/>
                                    <a:pt x="16" y="5111"/>
                                  </a:cubicBezTo>
                                  <a:close/>
                                  <a:moveTo>
                                    <a:pt x="16" y="5144"/>
                                  </a:moveTo>
                                  <a:lnTo>
                                    <a:pt x="16" y="5144"/>
                                  </a:lnTo>
                                  <a:cubicBezTo>
                                    <a:pt x="16" y="5149"/>
                                    <a:pt x="13" y="5153"/>
                                    <a:pt x="8" y="5153"/>
                                  </a:cubicBezTo>
                                  <a:cubicBezTo>
                                    <a:pt x="3" y="5153"/>
                                    <a:pt x="0" y="5149"/>
                                    <a:pt x="0" y="5144"/>
                                  </a:cubicBezTo>
                                  <a:lnTo>
                                    <a:pt x="0" y="5144"/>
                                  </a:lnTo>
                                  <a:cubicBezTo>
                                    <a:pt x="0" y="5140"/>
                                    <a:pt x="3" y="5136"/>
                                    <a:pt x="8" y="5136"/>
                                  </a:cubicBezTo>
                                  <a:cubicBezTo>
                                    <a:pt x="13" y="5136"/>
                                    <a:pt x="16" y="5140"/>
                                    <a:pt x="16" y="5144"/>
                                  </a:cubicBezTo>
                                  <a:close/>
                                  <a:moveTo>
                                    <a:pt x="16" y="5178"/>
                                  </a:moveTo>
                                  <a:lnTo>
                                    <a:pt x="16" y="5178"/>
                                  </a:lnTo>
                                  <a:cubicBezTo>
                                    <a:pt x="16" y="5182"/>
                                    <a:pt x="13" y="5186"/>
                                    <a:pt x="8" y="5186"/>
                                  </a:cubicBezTo>
                                  <a:cubicBezTo>
                                    <a:pt x="3" y="5186"/>
                                    <a:pt x="0" y="5182"/>
                                    <a:pt x="0" y="5178"/>
                                  </a:cubicBezTo>
                                  <a:lnTo>
                                    <a:pt x="0" y="5178"/>
                                  </a:lnTo>
                                  <a:cubicBezTo>
                                    <a:pt x="0" y="5173"/>
                                    <a:pt x="3" y="5169"/>
                                    <a:pt x="8" y="5169"/>
                                  </a:cubicBezTo>
                                  <a:cubicBezTo>
                                    <a:pt x="13" y="5169"/>
                                    <a:pt x="16" y="5173"/>
                                    <a:pt x="16" y="5178"/>
                                  </a:cubicBezTo>
                                  <a:close/>
                                  <a:moveTo>
                                    <a:pt x="16" y="5211"/>
                                  </a:moveTo>
                                  <a:lnTo>
                                    <a:pt x="16" y="5211"/>
                                  </a:lnTo>
                                  <a:cubicBezTo>
                                    <a:pt x="16" y="5216"/>
                                    <a:pt x="13" y="5219"/>
                                    <a:pt x="8" y="5219"/>
                                  </a:cubicBezTo>
                                  <a:cubicBezTo>
                                    <a:pt x="3" y="5219"/>
                                    <a:pt x="0" y="5216"/>
                                    <a:pt x="0" y="5211"/>
                                  </a:cubicBezTo>
                                  <a:lnTo>
                                    <a:pt x="0" y="5211"/>
                                  </a:lnTo>
                                  <a:cubicBezTo>
                                    <a:pt x="0" y="5206"/>
                                    <a:pt x="3" y="5203"/>
                                    <a:pt x="8" y="5203"/>
                                  </a:cubicBezTo>
                                  <a:cubicBezTo>
                                    <a:pt x="13" y="5203"/>
                                    <a:pt x="16" y="5206"/>
                                    <a:pt x="16" y="5211"/>
                                  </a:cubicBezTo>
                                  <a:close/>
                                  <a:moveTo>
                                    <a:pt x="16" y="5244"/>
                                  </a:moveTo>
                                  <a:lnTo>
                                    <a:pt x="16" y="5244"/>
                                  </a:lnTo>
                                  <a:cubicBezTo>
                                    <a:pt x="16" y="5249"/>
                                    <a:pt x="13" y="5253"/>
                                    <a:pt x="8" y="5253"/>
                                  </a:cubicBezTo>
                                  <a:cubicBezTo>
                                    <a:pt x="3" y="5253"/>
                                    <a:pt x="0" y="5249"/>
                                    <a:pt x="0" y="5244"/>
                                  </a:cubicBezTo>
                                  <a:lnTo>
                                    <a:pt x="0" y="5244"/>
                                  </a:lnTo>
                                  <a:cubicBezTo>
                                    <a:pt x="0" y="5240"/>
                                    <a:pt x="3" y="5236"/>
                                    <a:pt x="8" y="5236"/>
                                  </a:cubicBezTo>
                                  <a:cubicBezTo>
                                    <a:pt x="13" y="5236"/>
                                    <a:pt x="16" y="5240"/>
                                    <a:pt x="16" y="5244"/>
                                  </a:cubicBezTo>
                                  <a:close/>
                                  <a:moveTo>
                                    <a:pt x="16" y="5278"/>
                                  </a:moveTo>
                                  <a:lnTo>
                                    <a:pt x="16" y="5278"/>
                                  </a:lnTo>
                                  <a:cubicBezTo>
                                    <a:pt x="16" y="5282"/>
                                    <a:pt x="13" y="5286"/>
                                    <a:pt x="8" y="5286"/>
                                  </a:cubicBezTo>
                                  <a:cubicBezTo>
                                    <a:pt x="3" y="5286"/>
                                    <a:pt x="0" y="5282"/>
                                    <a:pt x="0" y="5278"/>
                                  </a:cubicBezTo>
                                  <a:lnTo>
                                    <a:pt x="0" y="5278"/>
                                  </a:lnTo>
                                  <a:cubicBezTo>
                                    <a:pt x="0" y="5273"/>
                                    <a:pt x="3" y="5269"/>
                                    <a:pt x="8" y="5269"/>
                                  </a:cubicBezTo>
                                  <a:cubicBezTo>
                                    <a:pt x="13" y="5269"/>
                                    <a:pt x="16" y="5273"/>
                                    <a:pt x="16" y="5278"/>
                                  </a:cubicBezTo>
                                  <a:close/>
                                  <a:moveTo>
                                    <a:pt x="16" y="5311"/>
                                  </a:moveTo>
                                  <a:lnTo>
                                    <a:pt x="16" y="5311"/>
                                  </a:lnTo>
                                  <a:cubicBezTo>
                                    <a:pt x="16" y="5316"/>
                                    <a:pt x="13" y="5319"/>
                                    <a:pt x="8" y="5319"/>
                                  </a:cubicBezTo>
                                  <a:cubicBezTo>
                                    <a:pt x="3" y="5319"/>
                                    <a:pt x="0" y="5316"/>
                                    <a:pt x="0" y="5311"/>
                                  </a:cubicBezTo>
                                  <a:lnTo>
                                    <a:pt x="0" y="5311"/>
                                  </a:lnTo>
                                  <a:cubicBezTo>
                                    <a:pt x="0" y="5307"/>
                                    <a:pt x="3" y="5303"/>
                                    <a:pt x="8" y="5303"/>
                                  </a:cubicBezTo>
                                  <a:cubicBezTo>
                                    <a:pt x="13" y="5303"/>
                                    <a:pt x="16" y="5307"/>
                                    <a:pt x="16" y="5311"/>
                                  </a:cubicBezTo>
                                  <a:close/>
                                  <a:moveTo>
                                    <a:pt x="16" y="5344"/>
                                  </a:moveTo>
                                  <a:lnTo>
                                    <a:pt x="16" y="5345"/>
                                  </a:lnTo>
                                  <a:cubicBezTo>
                                    <a:pt x="16" y="5349"/>
                                    <a:pt x="13" y="5353"/>
                                    <a:pt x="8" y="5353"/>
                                  </a:cubicBezTo>
                                  <a:cubicBezTo>
                                    <a:pt x="3" y="5353"/>
                                    <a:pt x="0" y="5349"/>
                                    <a:pt x="0" y="5345"/>
                                  </a:cubicBezTo>
                                  <a:lnTo>
                                    <a:pt x="0" y="5344"/>
                                  </a:lnTo>
                                  <a:cubicBezTo>
                                    <a:pt x="0" y="5340"/>
                                    <a:pt x="3" y="5336"/>
                                    <a:pt x="8" y="5336"/>
                                  </a:cubicBezTo>
                                  <a:cubicBezTo>
                                    <a:pt x="13" y="5336"/>
                                    <a:pt x="16" y="5340"/>
                                    <a:pt x="16" y="5344"/>
                                  </a:cubicBezTo>
                                  <a:close/>
                                  <a:moveTo>
                                    <a:pt x="16" y="5378"/>
                                  </a:moveTo>
                                  <a:lnTo>
                                    <a:pt x="16" y="5378"/>
                                  </a:lnTo>
                                  <a:cubicBezTo>
                                    <a:pt x="16" y="5382"/>
                                    <a:pt x="13" y="5386"/>
                                    <a:pt x="8" y="5386"/>
                                  </a:cubicBezTo>
                                  <a:cubicBezTo>
                                    <a:pt x="3" y="5386"/>
                                    <a:pt x="0" y="5382"/>
                                    <a:pt x="0" y="5378"/>
                                  </a:cubicBezTo>
                                  <a:lnTo>
                                    <a:pt x="0" y="5378"/>
                                  </a:lnTo>
                                  <a:cubicBezTo>
                                    <a:pt x="0" y="5373"/>
                                    <a:pt x="3" y="5370"/>
                                    <a:pt x="8" y="5370"/>
                                  </a:cubicBezTo>
                                  <a:cubicBezTo>
                                    <a:pt x="13" y="5370"/>
                                    <a:pt x="16" y="5373"/>
                                    <a:pt x="16" y="5378"/>
                                  </a:cubicBezTo>
                                  <a:close/>
                                  <a:moveTo>
                                    <a:pt x="16" y="5411"/>
                                  </a:moveTo>
                                  <a:lnTo>
                                    <a:pt x="16" y="5411"/>
                                  </a:lnTo>
                                  <a:cubicBezTo>
                                    <a:pt x="16" y="5416"/>
                                    <a:pt x="13" y="5420"/>
                                    <a:pt x="8" y="5420"/>
                                  </a:cubicBezTo>
                                  <a:cubicBezTo>
                                    <a:pt x="3" y="5420"/>
                                    <a:pt x="0" y="5416"/>
                                    <a:pt x="0" y="5411"/>
                                  </a:cubicBezTo>
                                  <a:lnTo>
                                    <a:pt x="0" y="5411"/>
                                  </a:lnTo>
                                  <a:cubicBezTo>
                                    <a:pt x="0" y="5407"/>
                                    <a:pt x="3" y="5403"/>
                                    <a:pt x="8" y="5403"/>
                                  </a:cubicBezTo>
                                  <a:cubicBezTo>
                                    <a:pt x="13" y="5403"/>
                                    <a:pt x="16" y="5407"/>
                                    <a:pt x="16" y="5411"/>
                                  </a:cubicBezTo>
                                  <a:close/>
                                  <a:moveTo>
                                    <a:pt x="16" y="5445"/>
                                  </a:moveTo>
                                  <a:lnTo>
                                    <a:pt x="16" y="5445"/>
                                  </a:lnTo>
                                  <a:cubicBezTo>
                                    <a:pt x="16" y="5449"/>
                                    <a:pt x="13" y="5453"/>
                                    <a:pt x="8" y="5453"/>
                                  </a:cubicBezTo>
                                  <a:cubicBezTo>
                                    <a:pt x="3" y="5453"/>
                                    <a:pt x="0" y="5449"/>
                                    <a:pt x="0" y="5445"/>
                                  </a:cubicBezTo>
                                  <a:lnTo>
                                    <a:pt x="0" y="5445"/>
                                  </a:lnTo>
                                  <a:cubicBezTo>
                                    <a:pt x="0" y="5440"/>
                                    <a:pt x="3" y="5436"/>
                                    <a:pt x="8" y="5436"/>
                                  </a:cubicBezTo>
                                  <a:cubicBezTo>
                                    <a:pt x="13" y="5436"/>
                                    <a:pt x="16" y="5440"/>
                                    <a:pt x="16" y="5445"/>
                                  </a:cubicBezTo>
                                  <a:close/>
                                  <a:moveTo>
                                    <a:pt x="16" y="5478"/>
                                  </a:moveTo>
                                  <a:lnTo>
                                    <a:pt x="16" y="5478"/>
                                  </a:lnTo>
                                  <a:cubicBezTo>
                                    <a:pt x="16" y="5483"/>
                                    <a:pt x="13" y="5486"/>
                                    <a:pt x="8" y="5486"/>
                                  </a:cubicBezTo>
                                  <a:cubicBezTo>
                                    <a:pt x="3" y="5486"/>
                                    <a:pt x="0" y="5483"/>
                                    <a:pt x="0" y="5478"/>
                                  </a:cubicBezTo>
                                  <a:lnTo>
                                    <a:pt x="0" y="5478"/>
                                  </a:lnTo>
                                  <a:cubicBezTo>
                                    <a:pt x="0" y="5473"/>
                                    <a:pt x="3" y="5470"/>
                                    <a:pt x="8" y="5470"/>
                                  </a:cubicBezTo>
                                  <a:cubicBezTo>
                                    <a:pt x="13" y="5470"/>
                                    <a:pt x="16" y="5473"/>
                                    <a:pt x="16" y="5478"/>
                                  </a:cubicBezTo>
                                  <a:close/>
                                  <a:moveTo>
                                    <a:pt x="16" y="5511"/>
                                  </a:moveTo>
                                  <a:lnTo>
                                    <a:pt x="16" y="5511"/>
                                  </a:lnTo>
                                  <a:cubicBezTo>
                                    <a:pt x="16" y="5516"/>
                                    <a:pt x="13" y="5520"/>
                                    <a:pt x="8" y="5520"/>
                                  </a:cubicBezTo>
                                  <a:cubicBezTo>
                                    <a:pt x="3" y="5520"/>
                                    <a:pt x="0" y="5516"/>
                                    <a:pt x="0" y="5511"/>
                                  </a:cubicBezTo>
                                  <a:lnTo>
                                    <a:pt x="0" y="5511"/>
                                  </a:lnTo>
                                  <a:cubicBezTo>
                                    <a:pt x="0" y="5507"/>
                                    <a:pt x="3" y="5503"/>
                                    <a:pt x="8" y="5503"/>
                                  </a:cubicBezTo>
                                  <a:cubicBezTo>
                                    <a:pt x="13" y="5503"/>
                                    <a:pt x="16" y="5507"/>
                                    <a:pt x="16" y="5511"/>
                                  </a:cubicBezTo>
                                  <a:close/>
                                  <a:moveTo>
                                    <a:pt x="16" y="5545"/>
                                  </a:moveTo>
                                  <a:lnTo>
                                    <a:pt x="16" y="5545"/>
                                  </a:lnTo>
                                  <a:cubicBezTo>
                                    <a:pt x="16" y="5549"/>
                                    <a:pt x="13" y="5553"/>
                                    <a:pt x="8" y="5553"/>
                                  </a:cubicBezTo>
                                  <a:cubicBezTo>
                                    <a:pt x="3" y="5553"/>
                                    <a:pt x="0" y="5549"/>
                                    <a:pt x="0" y="5545"/>
                                  </a:cubicBezTo>
                                  <a:lnTo>
                                    <a:pt x="0" y="5545"/>
                                  </a:lnTo>
                                  <a:cubicBezTo>
                                    <a:pt x="0" y="5540"/>
                                    <a:pt x="3" y="5536"/>
                                    <a:pt x="8" y="5536"/>
                                  </a:cubicBezTo>
                                  <a:cubicBezTo>
                                    <a:pt x="13" y="5536"/>
                                    <a:pt x="16" y="5540"/>
                                    <a:pt x="16" y="5545"/>
                                  </a:cubicBezTo>
                                  <a:close/>
                                  <a:moveTo>
                                    <a:pt x="16" y="5578"/>
                                  </a:moveTo>
                                  <a:lnTo>
                                    <a:pt x="16" y="5578"/>
                                  </a:lnTo>
                                  <a:cubicBezTo>
                                    <a:pt x="16" y="5583"/>
                                    <a:pt x="13" y="5586"/>
                                    <a:pt x="8" y="5586"/>
                                  </a:cubicBezTo>
                                  <a:cubicBezTo>
                                    <a:pt x="3" y="5586"/>
                                    <a:pt x="0" y="5583"/>
                                    <a:pt x="0" y="5578"/>
                                  </a:cubicBezTo>
                                  <a:lnTo>
                                    <a:pt x="0" y="5578"/>
                                  </a:lnTo>
                                  <a:cubicBezTo>
                                    <a:pt x="0" y="5573"/>
                                    <a:pt x="3" y="5570"/>
                                    <a:pt x="8" y="5570"/>
                                  </a:cubicBezTo>
                                  <a:cubicBezTo>
                                    <a:pt x="13" y="5570"/>
                                    <a:pt x="16" y="5573"/>
                                    <a:pt x="16" y="5578"/>
                                  </a:cubicBezTo>
                                  <a:close/>
                                  <a:moveTo>
                                    <a:pt x="16" y="5611"/>
                                  </a:moveTo>
                                  <a:lnTo>
                                    <a:pt x="16" y="5611"/>
                                  </a:lnTo>
                                  <a:cubicBezTo>
                                    <a:pt x="16" y="5616"/>
                                    <a:pt x="13" y="5620"/>
                                    <a:pt x="8" y="5620"/>
                                  </a:cubicBezTo>
                                  <a:cubicBezTo>
                                    <a:pt x="3" y="5620"/>
                                    <a:pt x="0" y="5616"/>
                                    <a:pt x="0" y="5611"/>
                                  </a:cubicBezTo>
                                  <a:lnTo>
                                    <a:pt x="0" y="5611"/>
                                  </a:lnTo>
                                  <a:cubicBezTo>
                                    <a:pt x="0" y="5607"/>
                                    <a:pt x="3" y="5603"/>
                                    <a:pt x="8" y="5603"/>
                                  </a:cubicBezTo>
                                  <a:cubicBezTo>
                                    <a:pt x="13" y="5603"/>
                                    <a:pt x="16" y="5607"/>
                                    <a:pt x="16" y="5611"/>
                                  </a:cubicBezTo>
                                  <a:close/>
                                  <a:moveTo>
                                    <a:pt x="16" y="5645"/>
                                  </a:moveTo>
                                  <a:lnTo>
                                    <a:pt x="16" y="5645"/>
                                  </a:lnTo>
                                  <a:cubicBezTo>
                                    <a:pt x="16" y="5649"/>
                                    <a:pt x="13" y="5653"/>
                                    <a:pt x="8" y="5653"/>
                                  </a:cubicBezTo>
                                  <a:cubicBezTo>
                                    <a:pt x="3" y="5653"/>
                                    <a:pt x="0" y="5649"/>
                                    <a:pt x="0" y="5645"/>
                                  </a:cubicBezTo>
                                  <a:lnTo>
                                    <a:pt x="0" y="5645"/>
                                  </a:lnTo>
                                  <a:cubicBezTo>
                                    <a:pt x="0" y="5640"/>
                                    <a:pt x="3" y="5636"/>
                                    <a:pt x="8" y="5636"/>
                                  </a:cubicBezTo>
                                  <a:cubicBezTo>
                                    <a:pt x="13" y="5636"/>
                                    <a:pt x="16" y="5640"/>
                                    <a:pt x="16" y="5645"/>
                                  </a:cubicBezTo>
                                  <a:close/>
                                  <a:moveTo>
                                    <a:pt x="16" y="5678"/>
                                  </a:moveTo>
                                  <a:lnTo>
                                    <a:pt x="16" y="5678"/>
                                  </a:lnTo>
                                  <a:cubicBezTo>
                                    <a:pt x="16" y="5683"/>
                                    <a:pt x="13" y="5686"/>
                                    <a:pt x="8" y="5686"/>
                                  </a:cubicBezTo>
                                  <a:cubicBezTo>
                                    <a:pt x="3" y="5686"/>
                                    <a:pt x="0" y="5683"/>
                                    <a:pt x="0" y="5678"/>
                                  </a:cubicBezTo>
                                  <a:lnTo>
                                    <a:pt x="0" y="5678"/>
                                  </a:lnTo>
                                  <a:cubicBezTo>
                                    <a:pt x="0" y="5673"/>
                                    <a:pt x="3" y="5670"/>
                                    <a:pt x="8" y="5670"/>
                                  </a:cubicBezTo>
                                  <a:cubicBezTo>
                                    <a:pt x="13" y="5670"/>
                                    <a:pt x="16" y="5673"/>
                                    <a:pt x="16" y="5678"/>
                                  </a:cubicBezTo>
                                  <a:close/>
                                  <a:moveTo>
                                    <a:pt x="16" y="5711"/>
                                  </a:moveTo>
                                  <a:lnTo>
                                    <a:pt x="16" y="5711"/>
                                  </a:lnTo>
                                  <a:cubicBezTo>
                                    <a:pt x="16" y="5716"/>
                                    <a:pt x="13" y="5720"/>
                                    <a:pt x="8" y="5720"/>
                                  </a:cubicBezTo>
                                  <a:cubicBezTo>
                                    <a:pt x="3" y="5720"/>
                                    <a:pt x="0" y="5716"/>
                                    <a:pt x="0" y="5711"/>
                                  </a:cubicBezTo>
                                  <a:lnTo>
                                    <a:pt x="0" y="5711"/>
                                  </a:lnTo>
                                  <a:cubicBezTo>
                                    <a:pt x="0" y="5707"/>
                                    <a:pt x="3" y="5703"/>
                                    <a:pt x="8" y="5703"/>
                                  </a:cubicBezTo>
                                  <a:cubicBezTo>
                                    <a:pt x="13" y="5703"/>
                                    <a:pt x="16" y="5707"/>
                                    <a:pt x="16" y="5711"/>
                                  </a:cubicBezTo>
                                  <a:close/>
                                  <a:moveTo>
                                    <a:pt x="16" y="5745"/>
                                  </a:moveTo>
                                  <a:lnTo>
                                    <a:pt x="16" y="5745"/>
                                  </a:lnTo>
                                  <a:cubicBezTo>
                                    <a:pt x="16" y="5749"/>
                                    <a:pt x="13" y="5753"/>
                                    <a:pt x="8" y="5753"/>
                                  </a:cubicBezTo>
                                  <a:cubicBezTo>
                                    <a:pt x="3" y="5753"/>
                                    <a:pt x="0" y="5749"/>
                                    <a:pt x="0" y="5745"/>
                                  </a:cubicBezTo>
                                  <a:lnTo>
                                    <a:pt x="0" y="5745"/>
                                  </a:lnTo>
                                  <a:cubicBezTo>
                                    <a:pt x="0" y="5740"/>
                                    <a:pt x="3" y="5736"/>
                                    <a:pt x="8" y="5736"/>
                                  </a:cubicBezTo>
                                  <a:cubicBezTo>
                                    <a:pt x="13" y="5736"/>
                                    <a:pt x="16" y="5740"/>
                                    <a:pt x="16" y="5745"/>
                                  </a:cubicBezTo>
                                  <a:close/>
                                  <a:moveTo>
                                    <a:pt x="16" y="5778"/>
                                  </a:moveTo>
                                  <a:lnTo>
                                    <a:pt x="16" y="5778"/>
                                  </a:lnTo>
                                  <a:cubicBezTo>
                                    <a:pt x="16" y="5783"/>
                                    <a:pt x="13" y="5786"/>
                                    <a:pt x="8" y="5786"/>
                                  </a:cubicBezTo>
                                  <a:cubicBezTo>
                                    <a:pt x="3" y="5786"/>
                                    <a:pt x="0" y="5783"/>
                                    <a:pt x="0" y="5778"/>
                                  </a:cubicBezTo>
                                  <a:lnTo>
                                    <a:pt x="0" y="5778"/>
                                  </a:lnTo>
                                  <a:cubicBezTo>
                                    <a:pt x="0" y="5773"/>
                                    <a:pt x="3" y="5770"/>
                                    <a:pt x="8" y="5770"/>
                                  </a:cubicBezTo>
                                  <a:cubicBezTo>
                                    <a:pt x="13" y="5770"/>
                                    <a:pt x="16" y="5773"/>
                                    <a:pt x="16" y="5778"/>
                                  </a:cubicBezTo>
                                  <a:close/>
                                  <a:moveTo>
                                    <a:pt x="16" y="5811"/>
                                  </a:moveTo>
                                  <a:lnTo>
                                    <a:pt x="16" y="5811"/>
                                  </a:lnTo>
                                  <a:cubicBezTo>
                                    <a:pt x="16" y="5816"/>
                                    <a:pt x="13" y="5820"/>
                                    <a:pt x="8" y="5820"/>
                                  </a:cubicBezTo>
                                  <a:cubicBezTo>
                                    <a:pt x="3" y="5820"/>
                                    <a:pt x="0" y="5816"/>
                                    <a:pt x="0" y="5811"/>
                                  </a:cubicBezTo>
                                  <a:lnTo>
                                    <a:pt x="0" y="5811"/>
                                  </a:lnTo>
                                  <a:cubicBezTo>
                                    <a:pt x="0" y="5807"/>
                                    <a:pt x="3" y="5803"/>
                                    <a:pt x="8" y="5803"/>
                                  </a:cubicBezTo>
                                  <a:cubicBezTo>
                                    <a:pt x="13" y="5803"/>
                                    <a:pt x="16" y="5807"/>
                                    <a:pt x="16" y="5811"/>
                                  </a:cubicBezTo>
                                  <a:close/>
                                  <a:moveTo>
                                    <a:pt x="16" y="5845"/>
                                  </a:moveTo>
                                  <a:lnTo>
                                    <a:pt x="16" y="5845"/>
                                  </a:lnTo>
                                  <a:cubicBezTo>
                                    <a:pt x="16" y="5849"/>
                                    <a:pt x="13" y="5853"/>
                                    <a:pt x="8" y="5853"/>
                                  </a:cubicBezTo>
                                  <a:cubicBezTo>
                                    <a:pt x="3" y="5853"/>
                                    <a:pt x="0" y="5849"/>
                                    <a:pt x="0" y="5845"/>
                                  </a:cubicBezTo>
                                  <a:lnTo>
                                    <a:pt x="0" y="5845"/>
                                  </a:lnTo>
                                  <a:cubicBezTo>
                                    <a:pt x="0" y="5840"/>
                                    <a:pt x="3" y="5836"/>
                                    <a:pt x="8" y="5836"/>
                                  </a:cubicBezTo>
                                  <a:cubicBezTo>
                                    <a:pt x="13" y="5836"/>
                                    <a:pt x="16" y="5840"/>
                                    <a:pt x="16" y="5845"/>
                                  </a:cubicBezTo>
                                  <a:close/>
                                  <a:moveTo>
                                    <a:pt x="16" y="5878"/>
                                  </a:moveTo>
                                  <a:lnTo>
                                    <a:pt x="16" y="5878"/>
                                  </a:lnTo>
                                  <a:cubicBezTo>
                                    <a:pt x="16" y="5883"/>
                                    <a:pt x="13" y="5886"/>
                                    <a:pt x="8" y="5886"/>
                                  </a:cubicBezTo>
                                  <a:cubicBezTo>
                                    <a:pt x="3" y="5886"/>
                                    <a:pt x="0" y="5883"/>
                                    <a:pt x="0" y="5878"/>
                                  </a:cubicBezTo>
                                  <a:lnTo>
                                    <a:pt x="0" y="5878"/>
                                  </a:lnTo>
                                  <a:cubicBezTo>
                                    <a:pt x="0" y="5874"/>
                                    <a:pt x="3" y="5870"/>
                                    <a:pt x="8" y="5870"/>
                                  </a:cubicBezTo>
                                  <a:cubicBezTo>
                                    <a:pt x="13" y="5870"/>
                                    <a:pt x="16" y="5874"/>
                                    <a:pt x="16" y="5878"/>
                                  </a:cubicBezTo>
                                  <a:close/>
                                  <a:moveTo>
                                    <a:pt x="16" y="5911"/>
                                  </a:moveTo>
                                  <a:lnTo>
                                    <a:pt x="16" y="5911"/>
                                  </a:lnTo>
                                  <a:cubicBezTo>
                                    <a:pt x="16" y="5916"/>
                                    <a:pt x="13" y="5920"/>
                                    <a:pt x="8" y="5920"/>
                                  </a:cubicBezTo>
                                  <a:cubicBezTo>
                                    <a:pt x="3" y="5920"/>
                                    <a:pt x="0" y="5916"/>
                                    <a:pt x="0" y="5911"/>
                                  </a:cubicBezTo>
                                  <a:lnTo>
                                    <a:pt x="0" y="5911"/>
                                  </a:lnTo>
                                  <a:cubicBezTo>
                                    <a:pt x="0" y="5907"/>
                                    <a:pt x="3" y="5903"/>
                                    <a:pt x="8" y="5903"/>
                                  </a:cubicBezTo>
                                  <a:cubicBezTo>
                                    <a:pt x="13" y="5903"/>
                                    <a:pt x="16" y="5907"/>
                                    <a:pt x="16" y="5911"/>
                                  </a:cubicBezTo>
                                  <a:close/>
                                  <a:moveTo>
                                    <a:pt x="16" y="5945"/>
                                  </a:moveTo>
                                  <a:lnTo>
                                    <a:pt x="16" y="5945"/>
                                  </a:lnTo>
                                  <a:cubicBezTo>
                                    <a:pt x="16" y="5949"/>
                                    <a:pt x="13" y="5953"/>
                                    <a:pt x="8" y="5953"/>
                                  </a:cubicBezTo>
                                  <a:cubicBezTo>
                                    <a:pt x="3" y="5953"/>
                                    <a:pt x="0" y="5949"/>
                                    <a:pt x="0" y="5945"/>
                                  </a:cubicBezTo>
                                  <a:lnTo>
                                    <a:pt x="0" y="5945"/>
                                  </a:lnTo>
                                  <a:cubicBezTo>
                                    <a:pt x="0" y="5940"/>
                                    <a:pt x="3" y="5936"/>
                                    <a:pt x="8" y="5936"/>
                                  </a:cubicBezTo>
                                  <a:cubicBezTo>
                                    <a:pt x="13" y="5936"/>
                                    <a:pt x="16" y="5940"/>
                                    <a:pt x="16" y="5945"/>
                                  </a:cubicBezTo>
                                  <a:close/>
                                  <a:moveTo>
                                    <a:pt x="16" y="5978"/>
                                  </a:moveTo>
                                  <a:lnTo>
                                    <a:pt x="16" y="5978"/>
                                  </a:lnTo>
                                  <a:cubicBezTo>
                                    <a:pt x="16" y="5983"/>
                                    <a:pt x="13" y="5987"/>
                                    <a:pt x="8" y="5987"/>
                                  </a:cubicBezTo>
                                  <a:cubicBezTo>
                                    <a:pt x="3" y="5987"/>
                                    <a:pt x="0" y="5983"/>
                                    <a:pt x="0" y="5978"/>
                                  </a:cubicBezTo>
                                  <a:lnTo>
                                    <a:pt x="0" y="5978"/>
                                  </a:lnTo>
                                  <a:cubicBezTo>
                                    <a:pt x="0" y="5974"/>
                                    <a:pt x="3" y="5970"/>
                                    <a:pt x="8" y="5970"/>
                                  </a:cubicBezTo>
                                  <a:cubicBezTo>
                                    <a:pt x="13" y="5970"/>
                                    <a:pt x="16" y="5974"/>
                                    <a:pt x="16" y="5978"/>
                                  </a:cubicBezTo>
                                  <a:close/>
                                  <a:moveTo>
                                    <a:pt x="16" y="6012"/>
                                  </a:moveTo>
                                  <a:lnTo>
                                    <a:pt x="16" y="6012"/>
                                  </a:lnTo>
                                  <a:cubicBezTo>
                                    <a:pt x="16" y="6016"/>
                                    <a:pt x="13" y="6020"/>
                                    <a:pt x="8" y="6020"/>
                                  </a:cubicBezTo>
                                  <a:cubicBezTo>
                                    <a:pt x="3" y="6020"/>
                                    <a:pt x="0" y="6016"/>
                                    <a:pt x="0" y="6012"/>
                                  </a:cubicBezTo>
                                  <a:lnTo>
                                    <a:pt x="0" y="6012"/>
                                  </a:lnTo>
                                  <a:cubicBezTo>
                                    <a:pt x="0" y="6007"/>
                                    <a:pt x="3" y="6003"/>
                                    <a:pt x="8" y="6003"/>
                                  </a:cubicBezTo>
                                  <a:cubicBezTo>
                                    <a:pt x="13" y="6003"/>
                                    <a:pt x="16" y="6007"/>
                                    <a:pt x="16" y="6012"/>
                                  </a:cubicBezTo>
                                  <a:close/>
                                  <a:moveTo>
                                    <a:pt x="16" y="6045"/>
                                  </a:moveTo>
                                  <a:lnTo>
                                    <a:pt x="16" y="6045"/>
                                  </a:lnTo>
                                  <a:cubicBezTo>
                                    <a:pt x="16" y="6049"/>
                                    <a:pt x="13" y="6053"/>
                                    <a:pt x="8" y="6053"/>
                                  </a:cubicBezTo>
                                  <a:cubicBezTo>
                                    <a:pt x="3" y="6053"/>
                                    <a:pt x="0" y="6049"/>
                                    <a:pt x="0" y="6045"/>
                                  </a:cubicBezTo>
                                  <a:lnTo>
                                    <a:pt x="0" y="6045"/>
                                  </a:lnTo>
                                  <a:cubicBezTo>
                                    <a:pt x="0" y="6040"/>
                                    <a:pt x="3" y="6037"/>
                                    <a:pt x="8" y="6037"/>
                                  </a:cubicBezTo>
                                  <a:cubicBezTo>
                                    <a:pt x="13" y="6037"/>
                                    <a:pt x="16" y="6040"/>
                                    <a:pt x="16" y="6045"/>
                                  </a:cubicBezTo>
                                  <a:close/>
                                  <a:moveTo>
                                    <a:pt x="16" y="6078"/>
                                  </a:moveTo>
                                  <a:lnTo>
                                    <a:pt x="16" y="6078"/>
                                  </a:lnTo>
                                  <a:cubicBezTo>
                                    <a:pt x="16" y="6083"/>
                                    <a:pt x="13" y="6087"/>
                                    <a:pt x="8" y="6087"/>
                                  </a:cubicBezTo>
                                  <a:cubicBezTo>
                                    <a:pt x="3" y="6087"/>
                                    <a:pt x="0" y="6083"/>
                                    <a:pt x="0" y="6078"/>
                                  </a:cubicBezTo>
                                  <a:lnTo>
                                    <a:pt x="0" y="6078"/>
                                  </a:lnTo>
                                  <a:cubicBezTo>
                                    <a:pt x="0" y="6074"/>
                                    <a:pt x="3" y="6070"/>
                                    <a:pt x="8" y="6070"/>
                                  </a:cubicBezTo>
                                  <a:cubicBezTo>
                                    <a:pt x="13" y="6070"/>
                                    <a:pt x="16" y="6074"/>
                                    <a:pt x="16" y="6078"/>
                                  </a:cubicBezTo>
                                  <a:close/>
                                  <a:moveTo>
                                    <a:pt x="16" y="6112"/>
                                  </a:moveTo>
                                  <a:lnTo>
                                    <a:pt x="16" y="6112"/>
                                  </a:lnTo>
                                  <a:cubicBezTo>
                                    <a:pt x="16" y="6116"/>
                                    <a:pt x="13" y="6120"/>
                                    <a:pt x="8" y="6120"/>
                                  </a:cubicBezTo>
                                  <a:cubicBezTo>
                                    <a:pt x="3" y="6120"/>
                                    <a:pt x="0" y="6116"/>
                                    <a:pt x="0" y="6112"/>
                                  </a:cubicBezTo>
                                  <a:lnTo>
                                    <a:pt x="0" y="6112"/>
                                  </a:lnTo>
                                  <a:cubicBezTo>
                                    <a:pt x="0" y="6107"/>
                                    <a:pt x="3" y="6103"/>
                                    <a:pt x="8" y="6103"/>
                                  </a:cubicBezTo>
                                  <a:cubicBezTo>
                                    <a:pt x="13" y="6103"/>
                                    <a:pt x="16" y="6107"/>
                                    <a:pt x="16" y="6112"/>
                                  </a:cubicBezTo>
                                  <a:close/>
                                  <a:moveTo>
                                    <a:pt x="16" y="6145"/>
                                  </a:moveTo>
                                  <a:lnTo>
                                    <a:pt x="16" y="6145"/>
                                  </a:lnTo>
                                  <a:cubicBezTo>
                                    <a:pt x="16" y="6150"/>
                                    <a:pt x="13" y="6153"/>
                                    <a:pt x="8" y="6153"/>
                                  </a:cubicBezTo>
                                  <a:cubicBezTo>
                                    <a:pt x="3" y="6153"/>
                                    <a:pt x="0" y="6150"/>
                                    <a:pt x="0" y="6145"/>
                                  </a:cubicBezTo>
                                  <a:lnTo>
                                    <a:pt x="0" y="6145"/>
                                  </a:lnTo>
                                  <a:cubicBezTo>
                                    <a:pt x="0" y="6140"/>
                                    <a:pt x="3" y="6137"/>
                                    <a:pt x="8" y="6137"/>
                                  </a:cubicBezTo>
                                  <a:cubicBezTo>
                                    <a:pt x="13" y="6137"/>
                                    <a:pt x="16" y="6140"/>
                                    <a:pt x="16" y="6145"/>
                                  </a:cubicBezTo>
                                  <a:close/>
                                  <a:moveTo>
                                    <a:pt x="16" y="6178"/>
                                  </a:moveTo>
                                  <a:lnTo>
                                    <a:pt x="16" y="6178"/>
                                  </a:lnTo>
                                  <a:cubicBezTo>
                                    <a:pt x="16" y="6183"/>
                                    <a:pt x="13" y="6187"/>
                                    <a:pt x="8" y="6187"/>
                                  </a:cubicBezTo>
                                  <a:cubicBezTo>
                                    <a:pt x="3" y="6187"/>
                                    <a:pt x="0" y="6183"/>
                                    <a:pt x="0" y="6178"/>
                                  </a:cubicBezTo>
                                  <a:lnTo>
                                    <a:pt x="0" y="6178"/>
                                  </a:lnTo>
                                  <a:cubicBezTo>
                                    <a:pt x="0" y="6174"/>
                                    <a:pt x="3" y="6170"/>
                                    <a:pt x="8" y="6170"/>
                                  </a:cubicBezTo>
                                  <a:cubicBezTo>
                                    <a:pt x="13" y="6170"/>
                                    <a:pt x="16" y="6174"/>
                                    <a:pt x="16" y="6178"/>
                                  </a:cubicBezTo>
                                  <a:close/>
                                  <a:moveTo>
                                    <a:pt x="16" y="6212"/>
                                  </a:moveTo>
                                  <a:lnTo>
                                    <a:pt x="16" y="6212"/>
                                  </a:lnTo>
                                  <a:cubicBezTo>
                                    <a:pt x="16" y="6216"/>
                                    <a:pt x="13" y="6220"/>
                                    <a:pt x="8" y="6220"/>
                                  </a:cubicBezTo>
                                  <a:cubicBezTo>
                                    <a:pt x="3" y="6220"/>
                                    <a:pt x="0" y="6216"/>
                                    <a:pt x="0" y="6212"/>
                                  </a:cubicBezTo>
                                  <a:lnTo>
                                    <a:pt x="0" y="6212"/>
                                  </a:lnTo>
                                  <a:cubicBezTo>
                                    <a:pt x="0" y="6207"/>
                                    <a:pt x="3" y="6203"/>
                                    <a:pt x="8" y="6203"/>
                                  </a:cubicBezTo>
                                  <a:cubicBezTo>
                                    <a:pt x="13" y="6203"/>
                                    <a:pt x="16" y="6207"/>
                                    <a:pt x="16" y="6212"/>
                                  </a:cubicBezTo>
                                  <a:close/>
                                  <a:moveTo>
                                    <a:pt x="16" y="6245"/>
                                  </a:moveTo>
                                  <a:lnTo>
                                    <a:pt x="16" y="6245"/>
                                  </a:lnTo>
                                  <a:cubicBezTo>
                                    <a:pt x="16" y="6250"/>
                                    <a:pt x="13" y="6253"/>
                                    <a:pt x="8" y="6253"/>
                                  </a:cubicBezTo>
                                  <a:cubicBezTo>
                                    <a:pt x="3" y="6253"/>
                                    <a:pt x="0" y="6250"/>
                                    <a:pt x="0" y="6245"/>
                                  </a:cubicBezTo>
                                  <a:lnTo>
                                    <a:pt x="0" y="6245"/>
                                  </a:lnTo>
                                  <a:cubicBezTo>
                                    <a:pt x="0" y="6240"/>
                                    <a:pt x="3" y="6237"/>
                                    <a:pt x="8" y="6237"/>
                                  </a:cubicBezTo>
                                  <a:cubicBezTo>
                                    <a:pt x="13" y="6237"/>
                                    <a:pt x="16" y="6240"/>
                                    <a:pt x="16" y="6245"/>
                                  </a:cubicBezTo>
                                  <a:close/>
                                  <a:moveTo>
                                    <a:pt x="16" y="6278"/>
                                  </a:moveTo>
                                  <a:lnTo>
                                    <a:pt x="16" y="6278"/>
                                  </a:lnTo>
                                  <a:cubicBezTo>
                                    <a:pt x="16" y="6283"/>
                                    <a:pt x="13" y="6287"/>
                                    <a:pt x="8" y="6287"/>
                                  </a:cubicBezTo>
                                  <a:cubicBezTo>
                                    <a:pt x="3" y="6287"/>
                                    <a:pt x="0" y="6283"/>
                                    <a:pt x="0" y="6278"/>
                                  </a:cubicBezTo>
                                  <a:lnTo>
                                    <a:pt x="0" y="6278"/>
                                  </a:lnTo>
                                  <a:cubicBezTo>
                                    <a:pt x="0" y="6274"/>
                                    <a:pt x="3" y="6270"/>
                                    <a:pt x="8" y="6270"/>
                                  </a:cubicBezTo>
                                  <a:cubicBezTo>
                                    <a:pt x="13" y="6270"/>
                                    <a:pt x="16" y="6274"/>
                                    <a:pt x="16" y="6278"/>
                                  </a:cubicBezTo>
                                  <a:close/>
                                  <a:moveTo>
                                    <a:pt x="16" y="6312"/>
                                  </a:moveTo>
                                  <a:lnTo>
                                    <a:pt x="16" y="6312"/>
                                  </a:lnTo>
                                  <a:cubicBezTo>
                                    <a:pt x="16" y="6316"/>
                                    <a:pt x="13" y="6320"/>
                                    <a:pt x="8" y="6320"/>
                                  </a:cubicBezTo>
                                  <a:cubicBezTo>
                                    <a:pt x="3" y="6320"/>
                                    <a:pt x="0" y="6316"/>
                                    <a:pt x="0" y="6312"/>
                                  </a:cubicBezTo>
                                  <a:lnTo>
                                    <a:pt x="0" y="6312"/>
                                  </a:lnTo>
                                  <a:cubicBezTo>
                                    <a:pt x="0" y="6307"/>
                                    <a:pt x="3" y="6303"/>
                                    <a:pt x="8" y="6303"/>
                                  </a:cubicBezTo>
                                  <a:cubicBezTo>
                                    <a:pt x="13" y="6303"/>
                                    <a:pt x="16" y="6307"/>
                                    <a:pt x="16" y="6312"/>
                                  </a:cubicBezTo>
                                  <a:close/>
                                  <a:moveTo>
                                    <a:pt x="16" y="6345"/>
                                  </a:moveTo>
                                  <a:lnTo>
                                    <a:pt x="16" y="6345"/>
                                  </a:lnTo>
                                  <a:cubicBezTo>
                                    <a:pt x="16" y="6350"/>
                                    <a:pt x="13" y="6353"/>
                                    <a:pt x="8" y="6353"/>
                                  </a:cubicBezTo>
                                  <a:cubicBezTo>
                                    <a:pt x="3" y="6353"/>
                                    <a:pt x="0" y="6350"/>
                                    <a:pt x="0" y="6345"/>
                                  </a:cubicBezTo>
                                  <a:lnTo>
                                    <a:pt x="0" y="6345"/>
                                  </a:lnTo>
                                  <a:cubicBezTo>
                                    <a:pt x="0" y="6340"/>
                                    <a:pt x="3" y="6337"/>
                                    <a:pt x="8" y="6337"/>
                                  </a:cubicBezTo>
                                  <a:cubicBezTo>
                                    <a:pt x="13" y="6337"/>
                                    <a:pt x="16" y="6340"/>
                                    <a:pt x="16" y="6345"/>
                                  </a:cubicBezTo>
                                  <a:close/>
                                  <a:moveTo>
                                    <a:pt x="16" y="6378"/>
                                  </a:moveTo>
                                  <a:lnTo>
                                    <a:pt x="16" y="6378"/>
                                  </a:lnTo>
                                  <a:cubicBezTo>
                                    <a:pt x="16" y="6383"/>
                                    <a:pt x="13" y="6387"/>
                                    <a:pt x="8" y="6387"/>
                                  </a:cubicBezTo>
                                  <a:cubicBezTo>
                                    <a:pt x="3" y="6387"/>
                                    <a:pt x="0" y="6383"/>
                                    <a:pt x="0" y="6378"/>
                                  </a:cubicBezTo>
                                  <a:lnTo>
                                    <a:pt x="0" y="6378"/>
                                  </a:lnTo>
                                  <a:cubicBezTo>
                                    <a:pt x="0" y="6374"/>
                                    <a:pt x="3" y="6370"/>
                                    <a:pt x="8" y="6370"/>
                                  </a:cubicBezTo>
                                  <a:cubicBezTo>
                                    <a:pt x="13" y="6370"/>
                                    <a:pt x="16" y="6374"/>
                                    <a:pt x="16" y="6378"/>
                                  </a:cubicBezTo>
                                  <a:close/>
                                  <a:moveTo>
                                    <a:pt x="16" y="6412"/>
                                  </a:moveTo>
                                  <a:lnTo>
                                    <a:pt x="16" y="6412"/>
                                  </a:lnTo>
                                  <a:cubicBezTo>
                                    <a:pt x="16" y="6416"/>
                                    <a:pt x="13" y="6420"/>
                                    <a:pt x="8" y="6420"/>
                                  </a:cubicBezTo>
                                  <a:cubicBezTo>
                                    <a:pt x="3" y="6420"/>
                                    <a:pt x="0" y="6416"/>
                                    <a:pt x="0" y="6412"/>
                                  </a:cubicBezTo>
                                  <a:lnTo>
                                    <a:pt x="0" y="6412"/>
                                  </a:lnTo>
                                  <a:cubicBezTo>
                                    <a:pt x="0" y="6407"/>
                                    <a:pt x="3" y="6403"/>
                                    <a:pt x="8" y="6403"/>
                                  </a:cubicBezTo>
                                  <a:cubicBezTo>
                                    <a:pt x="13" y="6403"/>
                                    <a:pt x="16" y="6407"/>
                                    <a:pt x="16" y="6412"/>
                                  </a:cubicBezTo>
                                  <a:close/>
                                  <a:moveTo>
                                    <a:pt x="16" y="6445"/>
                                  </a:moveTo>
                                  <a:lnTo>
                                    <a:pt x="16" y="6445"/>
                                  </a:lnTo>
                                  <a:cubicBezTo>
                                    <a:pt x="16" y="6450"/>
                                    <a:pt x="13" y="6453"/>
                                    <a:pt x="8" y="6453"/>
                                  </a:cubicBezTo>
                                  <a:cubicBezTo>
                                    <a:pt x="3" y="6453"/>
                                    <a:pt x="0" y="6450"/>
                                    <a:pt x="0" y="6445"/>
                                  </a:cubicBezTo>
                                  <a:lnTo>
                                    <a:pt x="0" y="6445"/>
                                  </a:lnTo>
                                  <a:cubicBezTo>
                                    <a:pt x="0" y="6440"/>
                                    <a:pt x="3" y="6437"/>
                                    <a:pt x="8" y="6437"/>
                                  </a:cubicBezTo>
                                  <a:cubicBezTo>
                                    <a:pt x="13" y="6437"/>
                                    <a:pt x="16" y="6440"/>
                                    <a:pt x="16" y="6445"/>
                                  </a:cubicBezTo>
                                  <a:close/>
                                  <a:moveTo>
                                    <a:pt x="16" y="6478"/>
                                  </a:moveTo>
                                  <a:lnTo>
                                    <a:pt x="16" y="6478"/>
                                  </a:lnTo>
                                  <a:cubicBezTo>
                                    <a:pt x="16" y="6483"/>
                                    <a:pt x="13" y="6487"/>
                                    <a:pt x="8" y="6487"/>
                                  </a:cubicBezTo>
                                  <a:cubicBezTo>
                                    <a:pt x="3" y="6487"/>
                                    <a:pt x="0" y="6483"/>
                                    <a:pt x="0" y="6478"/>
                                  </a:cubicBezTo>
                                  <a:lnTo>
                                    <a:pt x="0" y="6478"/>
                                  </a:lnTo>
                                  <a:cubicBezTo>
                                    <a:pt x="0" y="6474"/>
                                    <a:pt x="3" y="6470"/>
                                    <a:pt x="8" y="6470"/>
                                  </a:cubicBezTo>
                                  <a:cubicBezTo>
                                    <a:pt x="13" y="6470"/>
                                    <a:pt x="16" y="6474"/>
                                    <a:pt x="16" y="6478"/>
                                  </a:cubicBezTo>
                                  <a:close/>
                                  <a:moveTo>
                                    <a:pt x="16" y="6512"/>
                                  </a:moveTo>
                                  <a:lnTo>
                                    <a:pt x="16" y="6512"/>
                                  </a:lnTo>
                                  <a:cubicBezTo>
                                    <a:pt x="16" y="6516"/>
                                    <a:pt x="13" y="6520"/>
                                    <a:pt x="8" y="6520"/>
                                  </a:cubicBezTo>
                                  <a:cubicBezTo>
                                    <a:pt x="3" y="6520"/>
                                    <a:pt x="0" y="6516"/>
                                    <a:pt x="0" y="6512"/>
                                  </a:cubicBezTo>
                                  <a:lnTo>
                                    <a:pt x="0" y="6512"/>
                                  </a:lnTo>
                                  <a:cubicBezTo>
                                    <a:pt x="0" y="6507"/>
                                    <a:pt x="3" y="6503"/>
                                    <a:pt x="8" y="6503"/>
                                  </a:cubicBezTo>
                                  <a:cubicBezTo>
                                    <a:pt x="13" y="6503"/>
                                    <a:pt x="16" y="6507"/>
                                    <a:pt x="16" y="6512"/>
                                  </a:cubicBezTo>
                                  <a:close/>
                                  <a:moveTo>
                                    <a:pt x="16" y="6545"/>
                                  </a:moveTo>
                                  <a:lnTo>
                                    <a:pt x="16" y="6545"/>
                                  </a:lnTo>
                                  <a:cubicBezTo>
                                    <a:pt x="16" y="6550"/>
                                    <a:pt x="13" y="6553"/>
                                    <a:pt x="8" y="6553"/>
                                  </a:cubicBezTo>
                                  <a:cubicBezTo>
                                    <a:pt x="3" y="6553"/>
                                    <a:pt x="0" y="6550"/>
                                    <a:pt x="0" y="6545"/>
                                  </a:cubicBezTo>
                                  <a:lnTo>
                                    <a:pt x="0" y="6545"/>
                                  </a:lnTo>
                                  <a:cubicBezTo>
                                    <a:pt x="0" y="6541"/>
                                    <a:pt x="3" y="6537"/>
                                    <a:pt x="8" y="6537"/>
                                  </a:cubicBezTo>
                                  <a:cubicBezTo>
                                    <a:pt x="13" y="6537"/>
                                    <a:pt x="16" y="6541"/>
                                    <a:pt x="16" y="6545"/>
                                  </a:cubicBezTo>
                                  <a:close/>
                                  <a:moveTo>
                                    <a:pt x="16" y="6578"/>
                                  </a:moveTo>
                                  <a:lnTo>
                                    <a:pt x="16" y="6578"/>
                                  </a:lnTo>
                                  <a:cubicBezTo>
                                    <a:pt x="16" y="6583"/>
                                    <a:pt x="13" y="6587"/>
                                    <a:pt x="8" y="6587"/>
                                  </a:cubicBezTo>
                                  <a:cubicBezTo>
                                    <a:pt x="3" y="6587"/>
                                    <a:pt x="0" y="6583"/>
                                    <a:pt x="0" y="6578"/>
                                  </a:cubicBezTo>
                                  <a:lnTo>
                                    <a:pt x="0" y="6578"/>
                                  </a:lnTo>
                                  <a:cubicBezTo>
                                    <a:pt x="0" y="6574"/>
                                    <a:pt x="3" y="6570"/>
                                    <a:pt x="8" y="6570"/>
                                  </a:cubicBezTo>
                                  <a:cubicBezTo>
                                    <a:pt x="13" y="6570"/>
                                    <a:pt x="16" y="6574"/>
                                    <a:pt x="16" y="6578"/>
                                  </a:cubicBezTo>
                                  <a:close/>
                                  <a:moveTo>
                                    <a:pt x="16" y="6612"/>
                                  </a:moveTo>
                                  <a:lnTo>
                                    <a:pt x="16" y="6612"/>
                                  </a:lnTo>
                                  <a:cubicBezTo>
                                    <a:pt x="16" y="6616"/>
                                    <a:pt x="13" y="6620"/>
                                    <a:pt x="8" y="6620"/>
                                  </a:cubicBezTo>
                                  <a:cubicBezTo>
                                    <a:pt x="3" y="6620"/>
                                    <a:pt x="0" y="6616"/>
                                    <a:pt x="0" y="6612"/>
                                  </a:cubicBezTo>
                                  <a:lnTo>
                                    <a:pt x="0" y="6612"/>
                                  </a:lnTo>
                                  <a:cubicBezTo>
                                    <a:pt x="0" y="6607"/>
                                    <a:pt x="3" y="6603"/>
                                    <a:pt x="8" y="6603"/>
                                  </a:cubicBezTo>
                                  <a:cubicBezTo>
                                    <a:pt x="13" y="6603"/>
                                    <a:pt x="16" y="6607"/>
                                    <a:pt x="16" y="6612"/>
                                  </a:cubicBezTo>
                                  <a:close/>
                                  <a:moveTo>
                                    <a:pt x="16" y="6645"/>
                                  </a:moveTo>
                                  <a:lnTo>
                                    <a:pt x="16" y="6645"/>
                                  </a:lnTo>
                                  <a:cubicBezTo>
                                    <a:pt x="16" y="6650"/>
                                    <a:pt x="13" y="6654"/>
                                    <a:pt x="8" y="6654"/>
                                  </a:cubicBezTo>
                                  <a:cubicBezTo>
                                    <a:pt x="3" y="6654"/>
                                    <a:pt x="0" y="6650"/>
                                    <a:pt x="0" y="6645"/>
                                  </a:cubicBezTo>
                                  <a:lnTo>
                                    <a:pt x="0" y="6645"/>
                                  </a:lnTo>
                                  <a:cubicBezTo>
                                    <a:pt x="0" y="6641"/>
                                    <a:pt x="3" y="6637"/>
                                    <a:pt x="8" y="6637"/>
                                  </a:cubicBezTo>
                                  <a:cubicBezTo>
                                    <a:pt x="13" y="6637"/>
                                    <a:pt x="16" y="6641"/>
                                    <a:pt x="16" y="6645"/>
                                  </a:cubicBezTo>
                                  <a:close/>
                                  <a:moveTo>
                                    <a:pt x="16" y="6679"/>
                                  </a:moveTo>
                                  <a:lnTo>
                                    <a:pt x="16" y="6679"/>
                                  </a:lnTo>
                                  <a:cubicBezTo>
                                    <a:pt x="16" y="6683"/>
                                    <a:pt x="13" y="6687"/>
                                    <a:pt x="8" y="6687"/>
                                  </a:cubicBezTo>
                                  <a:cubicBezTo>
                                    <a:pt x="3" y="6687"/>
                                    <a:pt x="0" y="6683"/>
                                    <a:pt x="0" y="6679"/>
                                  </a:cubicBezTo>
                                  <a:lnTo>
                                    <a:pt x="0" y="6679"/>
                                  </a:lnTo>
                                  <a:cubicBezTo>
                                    <a:pt x="0" y="6674"/>
                                    <a:pt x="3" y="6670"/>
                                    <a:pt x="8" y="6670"/>
                                  </a:cubicBezTo>
                                  <a:cubicBezTo>
                                    <a:pt x="13" y="6670"/>
                                    <a:pt x="16" y="6674"/>
                                    <a:pt x="16" y="6679"/>
                                  </a:cubicBezTo>
                                  <a:close/>
                                  <a:moveTo>
                                    <a:pt x="16" y="6712"/>
                                  </a:moveTo>
                                  <a:lnTo>
                                    <a:pt x="16" y="6712"/>
                                  </a:lnTo>
                                  <a:cubicBezTo>
                                    <a:pt x="16" y="6716"/>
                                    <a:pt x="13" y="6720"/>
                                    <a:pt x="8" y="6720"/>
                                  </a:cubicBezTo>
                                  <a:cubicBezTo>
                                    <a:pt x="3" y="6720"/>
                                    <a:pt x="0" y="6716"/>
                                    <a:pt x="0" y="6712"/>
                                  </a:cubicBezTo>
                                  <a:lnTo>
                                    <a:pt x="0" y="6712"/>
                                  </a:lnTo>
                                  <a:cubicBezTo>
                                    <a:pt x="0" y="6707"/>
                                    <a:pt x="3" y="6704"/>
                                    <a:pt x="8" y="6704"/>
                                  </a:cubicBezTo>
                                  <a:cubicBezTo>
                                    <a:pt x="13" y="6704"/>
                                    <a:pt x="16" y="6707"/>
                                    <a:pt x="16" y="6712"/>
                                  </a:cubicBezTo>
                                  <a:close/>
                                  <a:moveTo>
                                    <a:pt x="16" y="6745"/>
                                  </a:moveTo>
                                  <a:lnTo>
                                    <a:pt x="16" y="6745"/>
                                  </a:lnTo>
                                  <a:cubicBezTo>
                                    <a:pt x="16" y="6750"/>
                                    <a:pt x="13" y="6754"/>
                                    <a:pt x="8" y="6754"/>
                                  </a:cubicBezTo>
                                  <a:cubicBezTo>
                                    <a:pt x="3" y="6754"/>
                                    <a:pt x="0" y="6750"/>
                                    <a:pt x="0" y="6745"/>
                                  </a:cubicBezTo>
                                  <a:lnTo>
                                    <a:pt x="0" y="6745"/>
                                  </a:lnTo>
                                  <a:cubicBezTo>
                                    <a:pt x="0" y="6741"/>
                                    <a:pt x="3" y="6737"/>
                                    <a:pt x="8" y="6737"/>
                                  </a:cubicBezTo>
                                  <a:cubicBezTo>
                                    <a:pt x="13" y="6737"/>
                                    <a:pt x="16" y="6741"/>
                                    <a:pt x="16" y="6745"/>
                                  </a:cubicBezTo>
                                  <a:close/>
                                  <a:moveTo>
                                    <a:pt x="16" y="6779"/>
                                  </a:moveTo>
                                  <a:lnTo>
                                    <a:pt x="16" y="6779"/>
                                  </a:lnTo>
                                  <a:cubicBezTo>
                                    <a:pt x="16" y="6783"/>
                                    <a:pt x="13" y="6787"/>
                                    <a:pt x="8" y="6787"/>
                                  </a:cubicBezTo>
                                  <a:cubicBezTo>
                                    <a:pt x="3" y="6787"/>
                                    <a:pt x="0" y="6783"/>
                                    <a:pt x="0" y="6779"/>
                                  </a:cubicBezTo>
                                  <a:lnTo>
                                    <a:pt x="0" y="6779"/>
                                  </a:lnTo>
                                  <a:cubicBezTo>
                                    <a:pt x="0" y="6774"/>
                                    <a:pt x="3" y="6770"/>
                                    <a:pt x="8" y="6770"/>
                                  </a:cubicBezTo>
                                  <a:cubicBezTo>
                                    <a:pt x="13" y="6770"/>
                                    <a:pt x="16" y="6774"/>
                                    <a:pt x="16" y="6779"/>
                                  </a:cubicBezTo>
                                  <a:close/>
                                  <a:moveTo>
                                    <a:pt x="16" y="6812"/>
                                  </a:moveTo>
                                  <a:lnTo>
                                    <a:pt x="16" y="6812"/>
                                  </a:lnTo>
                                  <a:cubicBezTo>
                                    <a:pt x="16" y="6817"/>
                                    <a:pt x="13" y="6820"/>
                                    <a:pt x="8" y="6820"/>
                                  </a:cubicBezTo>
                                  <a:cubicBezTo>
                                    <a:pt x="3" y="6820"/>
                                    <a:pt x="0" y="6817"/>
                                    <a:pt x="0" y="6812"/>
                                  </a:cubicBezTo>
                                  <a:lnTo>
                                    <a:pt x="0" y="6812"/>
                                  </a:lnTo>
                                  <a:cubicBezTo>
                                    <a:pt x="0" y="6807"/>
                                    <a:pt x="3" y="6804"/>
                                    <a:pt x="8" y="6804"/>
                                  </a:cubicBezTo>
                                  <a:cubicBezTo>
                                    <a:pt x="13" y="6804"/>
                                    <a:pt x="16" y="6807"/>
                                    <a:pt x="16" y="6812"/>
                                  </a:cubicBezTo>
                                  <a:close/>
                                  <a:moveTo>
                                    <a:pt x="16" y="6845"/>
                                  </a:moveTo>
                                  <a:lnTo>
                                    <a:pt x="16" y="6845"/>
                                  </a:lnTo>
                                  <a:cubicBezTo>
                                    <a:pt x="16" y="6850"/>
                                    <a:pt x="13" y="6854"/>
                                    <a:pt x="8" y="6854"/>
                                  </a:cubicBezTo>
                                  <a:cubicBezTo>
                                    <a:pt x="3" y="6854"/>
                                    <a:pt x="0" y="6850"/>
                                    <a:pt x="0" y="6845"/>
                                  </a:cubicBezTo>
                                  <a:lnTo>
                                    <a:pt x="0" y="6845"/>
                                  </a:lnTo>
                                  <a:cubicBezTo>
                                    <a:pt x="0" y="6841"/>
                                    <a:pt x="3" y="6837"/>
                                    <a:pt x="8" y="6837"/>
                                  </a:cubicBezTo>
                                  <a:cubicBezTo>
                                    <a:pt x="13" y="6837"/>
                                    <a:pt x="16" y="6841"/>
                                    <a:pt x="16" y="6845"/>
                                  </a:cubicBezTo>
                                  <a:close/>
                                  <a:moveTo>
                                    <a:pt x="16" y="6879"/>
                                  </a:moveTo>
                                  <a:lnTo>
                                    <a:pt x="16" y="6879"/>
                                  </a:lnTo>
                                  <a:cubicBezTo>
                                    <a:pt x="16" y="6883"/>
                                    <a:pt x="13" y="6887"/>
                                    <a:pt x="8" y="6887"/>
                                  </a:cubicBezTo>
                                  <a:cubicBezTo>
                                    <a:pt x="3" y="6887"/>
                                    <a:pt x="0" y="6883"/>
                                    <a:pt x="0" y="6879"/>
                                  </a:cubicBezTo>
                                  <a:lnTo>
                                    <a:pt x="0" y="6879"/>
                                  </a:lnTo>
                                  <a:cubicBezTo>
                                    <a:pt x="0" y="6874"/>
                                    <a:pt x="3" y="6870"/>
                                    <a:pt x="8" y="6870"/>
                                  </a:cubicBezTo>
                                  <a:cubicBezTo>
                                    <a:pt x="13" y="6870"/>
                                    <a:pt x="16" y="6874"/>
                                    <a:pt x="16" y="6879"/>
                                  </a:cubicBezTo>
                                  <a:close/>
                                  <a:moveTo>
                                    <a:pt x="16" y="6912"/>
                                  </a:moveTo>
                                  <a:lnTo>
                                    <a:pt x="16" y="6912"/>
                                  </a:lnTo>
                                  <a:cubicBezTo>
                                    <a:pt x="16" y="6917"/>
                                    <a:pt x="13" y="6920"/>
                                    <a:pt x="8" y="6920"/>
                                  </a:cubicBezTo>
                                  <a:cubicBezTo>
                                    <a:pt x="3" y="6920"/>
                                    <a:pt x="0" y="6917"/>
                                    <a:pt x="0" y="6912"/>
                                  </a:cubicBezTo>
                                  <a:lnTo>
                                    <a:pt x="0" y="6912"/>
                                  </a:lnTo>
                                  <a:cubicBezTo>
                                    <a:pt x="0" y="6907"/>
                                    <a:pt x="3" y="6904"/>
                                    <a:pt x="8" y="6904"/>
                                  </a:cubicBezTo>
                                  <a:cubicBezTo>
                                    <a:pt x="13" y="6904"/>
                                    <a:pt x="16" y="6907"/>
                                    <a:pt x="16" y="6912"/>
                                  </a:cubicBezTo>
                                  <a:close/>
                                  <a:moveTo>
                                    <a:pt x="16" y="6945"/>
                                  </a:moveTo>
                                  <a:lnTo>
                                    <a:pt x="16" y="6945"/>
                                  </a:lnTo>
                                  <a:cubicBezTo>
                                    <a:pt x="16" y="6950"/>
                                    <a:pt x="13" y="6954"/>
                                    <a:pt x="8" y="6954"/>
                                  </a:cubicBezTo>
                                  <a:cubicBezTo>
                                    <a:pt x="3" y="6954"/>
                                    <a:pt x="0" y="6950"/>
                                    <a:pt x="0" y="6945"/>
                                  </a:cubicBezTo>
                                  <a:lnTo>
                                    <a:pt x="0" y="6945"/>
                                  </a:lnTo>
                                  <a:cubicBezTo>
                                    <a:pt x="0" y="6941"/>
                                    <a:pt x="3" y="6937"/>
                                    <a:pt x="8" y="6937"/>
                                  </a:cubicBezTo>
                                  <a:cubicBezTo>
                                    <a:pt x="13" y="6937"/>
                                    <a:pt x="16" y="6941"/>
                                    <a:pt x="16" y="6945"/>
                                  </a:cubicBezTo>
                                  <a:close/>
                                  <a:moveTo>
                                    <a:pt x="16" y="6979"/>
                                  </a:moveTo>
                                  <a:lnTo>
                                    <a:pt x="16" y="6979"/>
                                  </a:lnTo>
                                  <a:cubicBezTo>
                                    <a:pt x="16" y="6983"/>
                                    <a:pt x="13" y="6987"/>
                                    <a:pt x="8" y="6987"/>
                                  </a:cubicBezTo>
                                  <a:cubicBezTo>
                                    <a:pt x="3" y="6987"/>
                                    <a:pt x="0" y="6983"/>
                                    <a:pt x="0" y="6979"/>
                                  </a:cubicBezTo>
                                  <a:lnTo>
                                    <a:pt x="0" y="6979"/>
                                  </a:lnTo>
                                  <a:cubicBezTo>
                                    <a:pt x="0" y="6974"/>
                                    <a:pt x="3" y="6970"/>
                                    <a:pt x="8" y="6970"/>
                                  </a:cubicBezTo>
                                  <a:cubicBezTo>
                                    <a:pt x="13" y="6970"/>
                                    <a:pt x="16" y="6974"/>
                                    <a:pt x="16" y="6979"/>
                                  </a:cubicBezTo>
                                  <a:close/>
                                  <a:moveTo>
                                    <a:pt x="16" y="7012"/>
                                  </a:moveTo>
                                  <a:lnTo>
                                    <a:pt x="16" y="7012"/>
                                  </a:lnTo>
                                  <a:cubicBezTo>
                                    <a:pt x="16" y="7017"/>
                                    <a:pt x="13" y="7020"/>
                                    <a:pt x="8" y="7020"/>
                                  </a:cubicBezTo>
                                  <a:cubicBezTo>
                                    <a:pt x="3" y="7020"/>
                                    <a:pt x="0" y="7017"/>
                                    <a:pt x="0" y="7012"/>
                                  </a:cubicBezTo>
                                  <a:lnTo>
                                    <a:pt x="0" y="7012"/>
                                  </a:lnTo>
                                  <a:cubicBezTo>
                                    <a:pt x="0" y="7007"/>
                                    <a:pt x="3" y="7004"/>
                                    <a:pt x="8" y="7004"/>
                                  </a:cubicBezTo>
                                  <a:cubicBezTo>
                                    <a:pt x="13" y="7004"/>
                                    <a:pt x="16" y="7007"/>
                                    <a:pt x="16" y="7012"/>
                                  </a:cubicBezTo>
                                  <a:close/>
                                  <a:moveTo>
                                    <a:pt x="16" y="7045"/>
                                  </a:moveTo>
                                  <a:lnTo>
                                    <a:pt x="16" y="7045"/>
                                  </a:lnTo>
                                  <a:cubicBezTo>
                                    <a:pt x="16" y="7050"/>
                                    <a:pt x="13" y="7054"/>
                                    <a:pt x="8" y="7054"/>
                                  </a:cubicBezTo>
                                  <a:cubicBezTo>
                                    <a:pt x="3" y="7054"/>
                                    <a:pt x="0" y="7050"/>
                                    <a:pt x="0" y="7045"/>
                                  </a:cubicBezTo>
                                  <a:lnTo>
                                    <a:pt x="0" y="7045"/>
                                  </a:lnTo>
                                  <a:cubicBezTo>
                                    <a:pt x="0" y="7041"/>
                                    <a:pt x="3" y="7037"/>
                                    <a:pt x="8" y="7037"/>
                                  </a:cubicBezTo>
                                  <a:cubicBezTo>
                                    <a:pt x="13" y="7037"/>
                                    <a:pt x="16" y="7041"/>
                                    <a:pt x="16" y="7045"/>
                                  </a:cubicBezTo>
                                  <a:close/>
                                  <a:moveTo>
                                    <a:pt x="16" y="7079"/>
                                  </a:moveTo>
                                  <a:lnTo>
                                    <a:pt x="16" y="7079"/>
                                  </a:lnTo>
                                  <a:cubicBezTo>
                                    <a:pt x="16" y="7083"/>
                                    <a:pt x="13" y="7087"/>
                                    <a:pt x="8" y="7087"/>
                                  </a:cubicBezTo>
                                  <a:cubicBezTo>
                                    <a:pt x="3" y="7087"/>
                                    <a:pt x="0" y="7083"/>
                                    <a:pt x="0" y="7079"/>
                                  </a:cubicBezTo>
                                  <a:lnTo>
                                    <a:pt x="0" y="7079"/>
                                  </a:lnTo>
                                  <a:cubicBezTo>
                                    <a:pt x="0" y="7074"/>
                                    <a:pt x="3" y="7070"/>
                                    <a:pt x="8" y="7070"/>
                                  </a:cubicBezTo>
                                  <a:cubicBezTo>
                                    <a:pt x="13" y="7070"/>
                                    <a:pt x="16" y="7074"/>
                                    <a:pt x="16" y="7079"/>
                                  </a:cubicBezTo>
                                  <a:close/>
                                  <a:moveTo>
                                    <a:pt x="16" y="7112"/>
                                  </a:moveTo>
                                  <a:lnTo>
                                    <a:pt x="16" y="7112"/>
                                  </a:lnTo>
                                  <a:cubicBezTo>
                                    <a:pt x="16" y="7117"/>
                                    <a:pt x="13" y="7120"/>
                                    <a:pt x="8" y="7120"/>
                                  </a:cubicBezTo>
                                  <a:cubicBezTo>
                                    <a:pt x="3" y="7120"/>
                                    <a:pt x="0" y="7117"/>
                                    <a:pt x="0" y="7112"/>
                                  </a:cubicBezTo>
                                  <a:lnTo>
                                    <a:pt x="0" y="7112"/>
                                  </a:lnTo>
                                  <a:cubicBezTo>
                                    <a:pt x="0" y="7107"/>
                                    <a:pt x="3" y="7104"/>
                                    <a:pt x="8" y="7104"/>
                                  </a:cubicBezTo>
                                  <a:cubicBezTo>
                                    <a:pt x="13" y="7104"/>
                                    <a:pt x="16" y="7107"/>
                                    <a:pt x="16" y="7112"/>
                                  </a:cubicBezTo>
                                  <a:close/>
                                  <a:moveTo>
                                    <a:pt x="16" y="7145"/>
                                  </a:moveTo>
                                  <a:lnTo>
                                    <a:pt x="16" y="7145"/>
                                  </a:lnTo>
                                  <a:cubicBezTo>
                                    <a:pt x="16" y="7150"/>
                                    <a:pt x="13" y="7154"/>
                                    <a:pt x="8" y="7154"/>
                                  </a:cubicBezTo>
                                  <a:cubicBezTo>
                                    <a:pt x="3" y="7154"/>
                                    <a:pt x="0" y="7150"/>
                                    <a:pt x="0" y="7145"/>
                                  </a:cubicBezTo>
                                  <a:lnTo>
                                    <a:pt x="0" y="7145"/>
                                  </a:lnTo>
                                  <a:cubicBezTo>
                                    <a:pt x="0" y="7141"/>
                                    <a:pt x="3" y="7137"/>
                                    <a:pt x="8" y="7137"/>
                                  </a:cubicBezTo>
                                  <a:cubicBezTo>
                                    <a:pt x="13" y="7137"/>
                                    <a:pt x="16" y="7141"/>
                                    <a:pt x="16" y="7145"/>
                                  </a:cubicBezTo>
                                  <a:close/>
                                  <a:moveTo>
                                    <a:pt x="16" y="7179"/>
                                  </a:moveTo>
                                  <a:lnTo>
                                    <a:pt x="16" y="7179"/>
                                  </a:lnTo>
                                  <a:cubicBezTo>
                                    <a:pt x="16" y="7183"/>
                                    <a:pt x="13" y="7187"/>
                                    <a:pt x="8" y="7187"/>
                                  </a:cubicBezTo>
                                  <a:cubicBezTo>
                                    <a:pt x="3" y="7187"/>
                                    <a:pt x="0" y="7183"/>
                                    <a:pt x="0" y="7179"/>
                                  </a:cubicBezTo>
                                  <a:lnTo>
                                    <a:pt x="0" y="7179"/>
                                  </a:lnTo>
                                  <a:cubicBezTo>
                                    <a:pt x="0" y="7174"/>
                                    <a:pt x="3" y="7170"/>
                                    <a:pt x="8" y="7170"/>
                                  </a:cubicBezTo>
                                  <a:cubicBezTo>
                                    <a:pt x="13" y="7170"/>
                                    <a:pt x="16" y="7174"/>
                                    <a:pt x="16" y="7179"/>
                                  </a:cubicBezTo>
                                  <a:close/>
                                  <a:moveTo>
                                    <a:pt x="16" y="7212"/>
                                  </a:moveTo>
                                  <a:lnTo>
                                    <a:pt x="16" y="7212"/>
                                  </a:lnTo>
                                  <a:cubicBezTo>
                                    <a:pt x="16" y="7217"/>
                                    <a:pt x="13" y="7220"/>
                                    <a:pt x="8" y="7220"/>
                                  </a:cubicBezTo>
                                  <a:cubicBezTo>
                                    <a:pt x="3" y="7220"/>
                                    <a:pt x="0" y="7217"/>
                                    <a:pt x="0" y="7212"/>
                                  </a:cubicBezTo>
                                  <a:lnTo>
                                    <a:pt x="0" y="7212"/>
                                  </a:lnTo>
                                  <a:cubicBezTo>
                                    <a:pt x="0" y="7208"/>
                                    <a:pt x="3" y="7204"/>
                                    <a:pt x="8" y="7204"/>
                                  </a:cubicBezTo>
                                  <a:cubicBezTo>
                                    <a:pt x="13" y="7204"/>
                                    <a:pt x="16" y="7208"/>
                                    <a:pt x="16" y="7212"/>
                                  </a:cubicBezTo>
                                  <a:close/>
                                  <a:moveTo>
                                    <a:pt x="16" y="7245"/>
                                  </a:moveTo>
                                  <a:lnTo>
                                    <a:pt x="16" y="7245"/>
                                  </a:lnTo>
                                  <a:cubicBezTo>
                                    <a:pt x="16" y="7250"/>
                                    <a:pt x="13" y="7254"/>
                                    <a:pt x="8" y="7254"/>
                                  </a:cubicBezTo>
                                  <a:cubicBezTo>
                                    <a:pt x="3" y="7254"/>
                                    <a:pt x="0" y="7250"/>
                                    <a:pt x="0" y="7245"/>
                                  </a:cubicBezTo>
                                  <a:lnTo>
                                    <a:pt x="0" y="7245"/>
                                  </a:lnTo>
                                  <a:cubicBezTo>
                                    <a:pt x="0" y="7241"/>
                                    <a:pt x="3" y="7237"/>
                                    <a:pt x="8" y="7237"/>
                                  </a:cubicBezTo>
                                  <a:cubicBezTo>
                                    <a:pt x="13" y="7237"/>
                                    <a:pt x="16" y="7241"/>
                                    <a:pt x="16" y="7245"/>
                                  </a:cubicBezTo>
                                  <a:close/>
                                  <a:moveTo>
                                    <a:pt x="16" y="7279"/>
                                  </a:moveTo>
                                  <a:lnTo>
                                    <a:pt x="16" y="7279"/>
                                  </a:lnTo>
                                  <a:cubicBezTo>
                                    <a:pt x="16" y="7283"/>
                                    <a:pt x="13" y="7287"/>
                                    <a:pt x="8" y="7287"/>
                                  </a:cubicBezTo>
                                  <a:cubicBezTo>
                                    <a:pt x="3" y="7287"/>
                                    <a:pt x="0" y="7283"/>
                                    <a:pt x="0" y="7279"/>
                                  </a:cubicBezTo>
                                  <a:lnTo>
                                    <a:pt x="0" y="7279"/>
                                  </a:lnTo>
                                  <a:cubicBezTo>
                                    <a:pt x="0" y="7274"/>
                                    <a:pt x="3" y="7270"/>
                                    <a:pt x="8" y="7270"/>
                                  </a:cubicBezTo>
                                  <a:cubicBezTo>
                                    <a:pt x="13" y="7270"/>
                                    <a:pt x="16" y="7274"/>
                                    <a:pt x="16" y="7279"/>
                                  </a:cubicBezTo>
                                  <a:close/>
                                  <a:moveTo>
                                    <a:pt x="16" y="7312"/>
                                  </a:moveTo>
                                  <a:lnTo>
                                    <a:pt x="16" y="7312"/>
                                  </a:lnTo>
                                  <a:cubicBezTo>
                                    <a:pt x="16" y="7317"/>
                                    <a:pt x="13" y="7321"/>
                                    <a:pt x="8" y="7321"/>
                                  </a:cubicBezTo>
                                  <a:cubicBezTo>
                                    <a:pt x="3" y="7321"/>
                                    <a:pt x="0" y="7317"/>
                                    <a:pt x="0" y="7312"/>
                                  </a:cubicBezTo>
                                  <a:lnTo>
                                    <a:pt x="0" y="7312"/>
                                  </a:lnTo>
                                  <a:cubicBezTo>
                                    <a:pt x="0" y="7308"/>
                                    <a:pt x="3" y="7304"/>
                                    <a:pt x="8" y="7304"/>
                                  </a:cubicBezTo>
                                  <a:cubicBezTo>
                                    <a:pt x="13" y="7304"/>
                                    <a:pt x="16" y="7308"/>
                                    <a:pt x="16" y="7312"/>
                                  </a:cubicBezTo>
                                  <a:close/>
                                  <a:moveTo>
                                    <a:pt x="16" y="7346"/>
                                  </a:moveTo>
                                  <a:lnTo>
                                    <a:pt x="16" y="7346"/>
                                  </a:lnTo>
                                  <a:cubicBezTo>
                                    <a:pt x="16" y="7350"/>
                                    <a:pt x="13" y="7354"/>
                                    <a:pt x="8" y="7354"/>
                                  </a:cubicBezTo>
                                  <a:cubicBezTo>
                                    <a:pt x="3" y="7354"/>
                                    <a:pt x="0" y="7350"/>
                                    <a:pt x="0" y="7346"/>
                                  </a:cubicBezTo>
                                  <a:lnTo>
                                    <a:pt x="0" y="7346"/>
                                  </a:lnTo>
                                  <a:cubicBezTo>
                                    <a:pt x="0" y="7341"/>
                                    <a:pt x="3" y="7337"/>
                                    <a:pt x="8" y="7337"/>
                                  </a:cubicBezTo>
                                  <a:cubicBezTo>
                                    <a:pt x="13" y="7337"/>
                                    <a:pt x="16" y="7341"/>
                                    <a:pt x="16" y="7346"/>
                                  </a:cubicBezTo>
                                  <a:close/>
                                  <a:moveTo>
                                    <a:pt x="16" y="7379"/>
                                  </a:moveTo>
                                  <a:lnTo>
                                    <a:pt x="16" y="7379"/>
                                  </a:lnTo>
                                  <a:cubicBezTo>
                                    <a:pt x="16" y="7383"/>
                                    <a:pt x="13" y="7387"/>
                                    <a:pt x="8" y="7387"/>
                                  </a:cubicBezTo>
                                  <a:cubicBezTo>
                                    <a:pt x="3" y="7387"/>
                                    <a:pt x="0" y="7383"/>
                                    <a:pt x="0" y="7379"/>
                                  </a:cubicBezTo>
                                  <a:lnTo>
                                    <a:pt x="0" y="7379"/>
                                  </a:lnTo>
                                  <a:cubicBezTo>
                                    <a:pt x="0" y="7374"/>
                                    <a:pt x="3" y="7371"/>
                                    <a:pt x="8" y="7371"/>
                                  </a:cubicBezTo>
                                  <a:cubicBezTo>
                                    <a:pt x="13" y="7371"/>
                                    <a:pt x="16" y="7374"/>
                                    <a:pt x="16" y="7379"/>
                                  </a:cubicBezTo>
                                  <a:close/>
                                  <a:moveTo>
                                    <a:pt x="16" y="7412"/>
                                  </a:moveTo>
                                  <a:lnTo>
                                    <a:pt x="16" y="7412"/>
                                  </a:lnTo>
                                  <a:cubicBezTo>
                                    <a:pt x="16" y="7417"/>
                                    <a:pt x="13" y="7421"/>
                                    <a:pt x="8" y="7421"/>
                                  </a:cubicBezTo>
                                  <a:cubicBezTo>
                                    <a:pt x="3" y="7421"/>
                                    <a:pt x="0" y="7417"/>
                                    <a:pt x="0" y="7412"/>
                                  </a:cubicBezTo>
                                  <a:lnTo>
                                    <a:pt x="0" y="7412"/>
                                  </a:lnTo>
                                  <a:cubicBezTo>
                                    <a:pt x="0" y="7408"/>
                                    <a:pt x="3" y="7404"/>
                                    <a:pt x="8" y="7404"/>
                                  </a:cubicBezTo>
                                  <a:cubicBezTo>
                                    <a:pt x="13" y="7404"/>
                                    <a:pt x="16" y="7408"/>
                                    <a:pt x="16" y="7412"/>
                                  </a:cubicBezTo>
                                  <a:close/>
                                  <a:moveTo>
                                    <a:pt x="16" y="7446"/>
                                  </a:moveTo>
                                  <a:lnTo>
                                    <a:pt x="16" y="7446"/>
                                  </a:lnTo>
                                  <a:cubicBezTo>
                                    <a:pt x="16" y="7450"/>
                                    <a:pt x="13" y="7454"/>
                                    <a:pt x="8" y="7454"/>
                                  </a:cubicBezTo>
                                  <a:cubicBezTo>
                                    <a:pt x="3" y="7454"/>
                                    <a:pt x="0" y="7450"/>
                                    <a:pt x="0" y="7446"/>
                                  </a:cubicBezTo>
                                  <a:lnTo>
                                    <a:pt x="0" y="7446"/>
                                  </a:lnTo>
                                  <a:cubicBezTo>
                                    <a:pt x="0" y="7441"/>
                                    <a:pt x="3" y="7437"/>
                                    <a:pt x="8" y="7437"/>
                                  </a:cubicBezTo>
                                  <a:cubicBezTo>
                                    <a:pt x="13" y="7437"/>
                                    <a:pt x="16" y="7441"/>
                                    <a:pt x="16" y="7446"/>
                                  </a:cubicBezTo>
                                  <a:close/>
                                  <a:moveTo>
                                    <a:pt x="16" y="7479"/>
                                  </a:moveTo>
                                  <a:lnTo>
                                    <a:pt x="16" y="7479"/>
                                  </a:lnTo>
                                  <a:cubicBezTo>
                                    <a:pt x="16" y="7484"/>
                                    <a:pt x="13" y="7487"/>
                                    <a:pt x="8" y="7487"/>
                                  </a:cubicBezTo>
                                  <a:cubicBezTo>
                                    <a:pt x="3" y="7487"/>
                                    <a:pt x="0" y="7484"/>
                                    <a:pt x="0" y="7479"/>
                                  </a:cubicBezTo>
                                  <a:lnTo>
                                    <a:pt x="0" y="7479"/>
                                  </a:lnTo>
                                  <a:cubicBezTo>
                                    <a:pt x="0" y="7474"/>
                                    <a:pt x="3" y="7471"/>
                                    <a:pt x="8" y="7471"/>
                                  </a:cubicBezTo>
                                  <a:cubicBezTo>
                                    <a:pt x="13" y="7471"/>
                                    <a:pt x="16" y="7474"/>
                                    <a:pt x="16" y="7479"/>
                                  </a:cubicBezTo>
                                  <a:close/>
                                  <a:moveTo>
                                    <a:pt x="16" y="7512"/>
                                  </a:moveTo>
                                  <a:lnTo>
                                    <a:pt x="16" y="7512"/>
                                  </a:lnTo>
                                  <a:cubicBezTo>
                                    <a:pt x="16" y="7517"/>
                                    <a:pt x="13" y="7521"/>
                                    <a:pt x="8" y="7521"/>
                                  </a:cubicBezTo>
                                  <a:cubicBezTo>
                                    <a:pt x="3" y="7521"/>
                                    <a:pt x="0" y="7517"/>
                                    <a:pt x="0" y="7512"/>
                                  </a:cubicBezTo>
                                  <a:lnTo>
                                    <a:pt x="0" y="7512"/>
                                  </a:lnTo>
                                  <a:cubicBezTo>
                                    <a:pt x="0" y="7508"/>
                                    <a:pt x="3" y="7504"/>
                                    <a:pt x="8" y="7504"/>
                                  </a:cubicBezTo>
                                  <a:cubicBezTo>
                                    <a:pt x="13" y="7504"/>
                                    <a:pt x="16" y="7508"/>
                                    <a:pt x="16" y="7512"/>
                                  </a:cubicBezTo>
                                  <a:close/>
                                  <a:moveTo>
                                    <a:pt x="16" y="7546"/>
                                  </a:moveTo>
                                  <a:lnTo>
                                    <a:pt x="16" y="7546"/>
                                  </a:lnTo>
                                  <a:cubicBezTo>
                                    <a:pt x="16" y="7550"/>
                                    <a:pt x="13" y="7554"/>
                                    <a:pt x="8" y="7554"/>
                                  </a:cubicBezTo>
                                  <a:cubicBezTo>
                                    <a:pt x="3" y="7554"/>
                                    <a:pt x="0" y="7550"/>
                                    <a:pt x="0" y="7546"/>
                                  </a:cubicBezTo>
                                  <a:lnTo>
                                    <a:pt x="0" y="7546"/>
                                  </a:lnTo>
                                  <a:cubicBezTo>
                                    <a:pt x="0" y="7541"/>
                                    <a:pt x="3" y="7537"/>
                                    <a:pt x="8" y="7537"/>
                                  </a:cubicBezTo>
                                  <a:cubicBezTo>
                                    <a:pt x="13" y="7537"/>
                                    <a:pt x="16" y="7541"/>
                                    <a:pt x="16" y="7546"/>
                                  </a:cubicBezTo>
                                  <a:close/>
                                  <a:moveTo>
                                    <a:pt x="16" y="7579"/>
                                  </a:moveTo>
                                  <a:lnTo>
                                    <a:pt x="16" y="7579"/>
                                  </a:lnTo>
                                  <a:cubicBezTo>
                                    <a:pt x="16" y="7584"/>
                                    <a:pt x="13" y="7587"/>
                                    <a:pt x="8" y="7587"/>
                                  </a:cubicBezTo>
                                  <a:cubicBezTo>
                                    <a:pt x="3" y="7587"/>
                                    <a:pt x="0" y="7584"/>
                                    <a:pt x="0" y="7579"/>
                                  </a:cubicBezTo>
                                  <a:lnTo>
                                    <a:pt x="0" y="7579"/>
                                  </a:lnTo>
                                  <a:cubicBezTo>
                                    <a:pt x="0" y="7574"/>
                                    <a:pt x="3" y="7571"/>
                                    <a:pt x="8" y="7571"/>
                                  </a:cubicBezTo>
                                  <a:cubicBezTo>
                                    <a:pt x="13" y="7571"/>
                                    <a:pt x="16" y="7574"/>
                                    <a:pt x="16" y="7579"/>
                                  </a:cubicBezTo>
                                  <a:close/>
                                  <a:moveTo>
                                    <a:pt x="16" y="7612"/>
                                  </a:moveTo>
                                  <a:lnTo>
                                    <a:pt x="16" y="7612"/>
                                  </a:lnTo>
                                  <a:cubicBezTo>
                                    <a:pt x="16" y="7617"/>
                                    <a:pt x="13" y="7621"/>
                                    <a:pt x="8" y="7621"/>
                                  </a:cubicBezTo>
                                  <a:cubicBezTo>
                                    <a:pt x="3" y="7621"/>
                                    <a:pt x="0" y="7617"/>
                                    <a:pt x="0" y="7612"/>
                                  </a:cubicBezTo>
                                  <a:lnTo>
                                    <a:pt x="0" y="7612"/>
                                  </a:lnTo>
                                  <a:cubicBezTo>
                                    <a:pt x="0" y="7608"/>
                                    <a:pt x="3" y="7604"/>
                                    <a:pt x="8" y="7604"/>
                                  </a:cubicBezTo>
                                  <a:cubicBezTo>
                                    <a:pt x="13" y="7604"/>
                                    <a:pt x="16" y="7608"/>
                                    <a:pt x="16" y="7612"/>
                                  </a:cubicBezTo>
                                  <a:close/>
                                  <a:moveTo>
                                    <a:pt x="16" y="7646"/>
                                  </a:moveTo>
                                  <a:lnTo>
                                    <a:pt x="16" y="7646"/>
                                  </a:lnTo>
                                  <a:cubicBezTo>
                                    <a:pt x="16" y="7650"/>
                                    <a:pt x="13" y="7654"/>
                                    <a:pt x="8" y="7654"/>
                                  </a:cubicBezTo>
                                  <a:cubicBezTo>
                                    <a:pt x="3" y="7654"/>
                                    <a:pt x="0" y="7650"/>
                                    <a:pt x="0" y="7646"/>
                                  </a:cubicBezTo>
                                  <a:lnTo>
                                    <a:pt x="0" y="7646"/>
                                  </a:lnTo>
                                  <a:cubicBezTo>
                                    <a:pt x="0" y="7641"/>
                                    <a:pt x="3" y="7637"/>
                                    <a:pt x="8" y="7637"/>
                                  </a:cubicBezTo>
                                  <a:cubicBezTo>
                                    <a:pt x="13" y="7637"/>
                                    <a:pt x="16" y="7641"/>
                                    <a:pt x="16" y="7646"/>
                                  </a:cubicBezTo>
                                  <a:close/>
                                  <a:moveTo>
                                    <a:pt x="16" y="7679"/>
                                  </a:moveTo>
                                  <a:lnTo>
                                    <a:pt x="16" y="7679"/>
                                  </a:lnTo>
                                  <a:cubicBezTo>
                                    <a:pt x="16" y="7684"/>
                                    <a:pt x="13" y="7687"/>
                                    <a:pt x="8" y="7687"/>
                                  </a:cubicBezTo>
                                  <a:cubicBezTo>
                                    <a:pt x="3" y="7687"/>
                                    <a:pt x="0" y="7684"/>
                                    <a:pt x="0" y="7679"/>
                                  </a:cubicBezTo>
                                  <a:lnTo>
                                    <a:pt x="0" y="7679"/>
                                  </a:lnTo>
                                  <a:cubicBezTo>
                                    <a:pt x="0" y="7674"/>
                                    <a:pt x="3" y="7671"/>
                                    <a:pt x="8" y="7671"/>
                                  </a:cubicBezTo>
                                  <a:cubicBezTo>
                                    <a:pt x="13" y="7671"/>
                                    <a:pt x="16" y="7674"/>
                                    <a:pt x="16" y="7679"/>
                                  </a:cubicBezTo>
                                  <a:close/>
                                  <a:moveTo>
                                    <a:pt x="16" y="7712"/>
                                  </a:moveTo>
                                  <a:lnTo>
                                    <a:pt x="16" y="7712"/>
                                  </a:lnTo>
                                  <a:cubicBezTo>
                                    <a:pt x="16" y="7717"/>
                                    <a:pt x="13" y="7721"/>
                                    <a:pt x="8" y="7721"/>
                                  </a:cubicBezTo>
                                  <a:cubicBezTo>
                                    <a:pt x="3" y="7721"/>
                                    <a:pt x="0" y="7717"/>
                                    <a:pt x="0" y="7712"/>
                                  </a:cubicBezTo>
                                  <a:lnTo>
                                    <a:pt x="0" y="7712"/>
                                  </a:lnTo>
                                  <a:cubicBezTo>
                                    <a:pt x="0" y="7708"/>
                                    <a:pt x="3" y="7704"/>
                                    <a:pt x="8" y="7704"/>
                                  </a:cubicBezTo>
                                  <a:cubicBezTo>
                                    <a:pt x="13" y="7704"/>
                                    <a:pt x="16" y="7708"/>
                                    <a:pt x="16" y="7712"/>
                                  </a:cubicBezTo>
                                  <a:close/>
                                  <a:moveTo>
                                    <a:pt x="16" y="7746"/>
                                  </a:moveTo>
                                  <a:lnTo>
                                    <a:pt x="16" y="7746"/>
                                  </a:lnTo>
                                  <a:cubicBezTo>
                                    <a:pt x="16" y="7750"/>
                                    <a:pt x="13" y="7754"/>
                                    <a:pt x="8" y="7754"/>
                                  </a:cubicBezTo>
                                  <a:cubicBezTo>
                                    <a:pt x="3" y="7754"/>
                                    <a:pt x="0" y="7750"/>
                                    <a:pt x="0" y="7746"/>
                                  </a:cubicBezTo>
                                  <a:lnTo>
                                    <a:pt x="0" y="7746"/>
                                  </a:lnTo>
                                  <a:cubicBezTo>
                                    <a:pt x="0" y="7741"/>
                                    <a:pt x="3" y="7737"/>
                                    <a:pt x="8" y="7737"/>
                                  </a:cubicBezTo>
                                  <a:cubicBezTo>
                                    <a:pt x="13" y="7737"/>
                                    <a:pt x="16" y="7741"/>
                                    <a:pt x="16" y="7746"/>
                                  </a:cubicBezTo>
                                  <a:close/>
                                  <a:moveTo>
                                    <a:pt x="16" y="7779"/>
                                  </a:moveTo>
                                  <a:lnTo>
                                    <a:pt x="16" y="7779"/>
                                  </a:lnTo>
                                  <a:cubicBezTo>
                                    <a:pt x="16" y="7784"/>
                                    <a:pt x="13" y="7787"/>
                                    <a:pt x="8" y="7787"/>
                                  </a:cubicBezTo>
                                  <a:cubicBezTo>
                                    <a:pt x="3" y="7787"/>
                                    <a:pt x="0" y="7784"/>
                                    <a:pt x="0" y="7779"/>
                                  </a:cubicBezTo>
                                  <a:lnTo>
                                    <a:pt x="0" y="7779"/>
                                  </a:lnTo>
                                  <a:cubicBezTo>
                                    <a:pt x="0" y="7774"/>
                                    <a:pt x="3" y="7771"/>
                                    <a:pt x="8" y="7771"/>
                                  </a:cubicBezTo>
                                  <a:cubicBezTo>
                                    <a:pt x="13" y="7771"/>
                                    <a:pt x="16" y="7774"/>
                                    <a:pt x="16" y="7779"/>
                                  </a:cubicBezTo>
                                  <a:close/>
                                  <a:moveTo>
                                    <a:pt x="16" y="7812"/>
                                  </a:moveTo>
                                  <a:lnTo>
                                    <a:pt x="16" y="7812"/>
                                  </a:lnTo>
                                  <a:cubicBezTo>
                                    <a:pt x="16" y="7817"/>
                                    <a:pt x="13" y="7821"/>
                                    <a:pt x="8" y="7821"/>
                                  </a:cubicBezTo>
                                  <a:cubicBezTo>
                                    <a:pt x="3" y="7821"/>
                                    <a:pt x="0" y="7817"/>
                                    <a:pt x="0" y="7812"/>
                                  </a:cubicBezTo>
                                  <a:lnTo>
                                    <a:pt x="0" y="7812"/>
                                  </a:lnTo>
                                  <a:cubicBezTo>
                                    <a:pt x="0" y="7808"/>
                                    <a:pt x="3" y="7804"/>
                                    <a:pt x="8" y="7804"/>
                                  </a:cubicBezTo>
                                  <a:cubicBezTo>
                                    <a:pt x="13" y="7804"/>
                                    <a:pt x="16" y="7808"/>
                                    <a:pt x="16" y="7812"/>
                                  </a:cubicBezTo>
                                  <a:close/>
                                  <a:moveTo>
                                    <a:pt x="16" y="7846"/>
                                  </a:moveTo>
                                  <a:lnTo>
                                    <a:pt x="16" y="7846"/>
                                  </a:lnTo>
                                  <a:cubicBezTo>
                                    <a:pt x="16" y="7850"/>
                                    <a:pt x="13" y="7854"/>
                                    <a:pt x="8" y="7854"/>
                                  </a:cubicBezTo>
                                  <a:cubicBezTo>
                                    <a:pt x="3" y="7854"/>
                                    <a:pt x="0" y="7850"/>
                                    <a:pt x="0" y="7846"/>
                                  </a:cubicBezTo>
                                  <a:lnTo>
                                    <a:pt x="0" y="7846"/>
                                  </a:lnTo>
                                  <a:cubicBezTo>
                                    <a:pt x="0" y="7841"/>
                                    <a:pt x="3" y="7837"/>
                                    <a:pt x="8" y="7837"/>
                                  </a:cubicBezTo>
                                  <a:cubicBezTo>
                                    <a:pt x="13" y="7837"/>
                                    <a:pt x="16" y="7841"/>
                                    <a:pt x="16" y="7846"/>
                                  </a:cubicBezTo>
                                  <a:close/>
                                  <a:moveTo>
                                    <a:pt x="16" y="7879"/>
                                  </a:moveTo>
                                  <a:lnTo>
                                    <a:pt x="16" y="7879"/>
                                  </a:lnTo>
                                  <a:cubicBezTo>
                                    <a:pt x="16" y="7884"/>
                                    <a:pt x="13" y="7887"/>
                                    <a:pt x="8" y="7887"/>
                                  </a:cubicBezTo>
                                  <a:cubicBezTo>
                                    <a:pt x="3" y="7887"/>
                                    <a:pt x="0" y="7884"/>
                                    <a:pt x="0" y="7879"/>
                                  </a:cubicBezTo>
                                  <a:lnTo>
                                    <a:pt x="0" y="7879"/>
                                  </a:lnTo>
                                  <a:cubicBezTo>
                                    <a:pt x="0" y="7875"/>
                                    <a:pt x="3" y="7871"/>
                                    <a:pt x="8" y="7871"/>
                                  </a:cubicBezTo>
                                  <a:cubicBezTo>
                                    <a:pt x="13" y="7871"/>
                                    <a:pt x="16" y="7875"/>
                                    <a:pt x="16" y="7879"/>
                                  </a:cubicBezTo>
                                  <a:close/>
                                  <a:moveTo>
                                    <a:pt x="16" y="7912"/>
                                  </a:moveTo>
                                  <a:lnTo>
                                    <a:pt x="16" y="7913"/>
                                  </a:lnTo>
                                  <a:cubicBezTo>
                                    <a:pt x="16" y="7917"/>
                                    <a:pt x="13" y="7921"/>
                                    <a:pt x="8" y="7921"/>
                                  </a:cubicBezTo>
                                  <a:cubicBezTo>
                                    <a:pt x="3" y="7921"/>
                                    <a:pt x="0" y="7917"/>
                                    <a:pt x="0" y="7913"/>
                                  </a:cubicBezTo>
                                  <a:lnTo>
                                    <a:pt x="0" y="7912"/>
                                  </a:lnTo>
                                  <a:cubicBezTo>
                                    <a:pt x="0" y="7908"/>
                                    <a:pt x="3" y="7904"/>
                                    <a:pt x="8" y="7904"/>
                                  </a:cubicBezTo>
                                  <a:cubicBezTo>
                                    <a:pt x="13" y="7904"/>
                                    <a:pt x="16" y="7908"/>
                                    <a:pt x="16" y="7912"/>
                                  </a:cubicBezTo>
                                  <a:close/>
                                  <a:moveTo>
                                    <a:pt x="16" y="7946"/>
                                  </a:moveTo>
                                  <a:lnTo>
                                    <a:pt x="16" y="7946"/>
                                  </a:lnTo>
                                  <a:cubicBezTo>
                                    <a:pt x="16" y="7950"/>
                                    <a:pt x="13" y="7954"/>
                                    <a:pt x="8" y="7954"/>
                                  </a:cubicBezTo>
                                  <a:cubicBezTo>
                                    <a:pt x="3" y="7954"/>
                                    <a:pt x="0" y="7950"/>
                                    <a:pt x="0" y="7946"/>
                                  </a:cubicBezTo>
                                  <a:lnTo>
                                    <a:pt x="0" y="7946"/>
                                  </a:lnTo>
                                  <a:cubicBezTo>
                                    <a:pt x="0" y="7941"/>
                                    <a:pt x="3" y="7938"/>
                                    <a:pt x="8" y="7938"/>
                                  </a:cubicBezTo>
                                  <a:cubicBezTo>
                                    <a:pt x="13" y="7938"/>
                                    <a:pt x="16" y="7941"/>
                                    <a:pt x="16" y="7946"/>
                                  </a:cubicBezTo>
                                  <a:close/>
                                  <a:moveTo>
                                    <a:pt x="16" y="7979"/>
                                  </a:moveTo>
                                  <a:lnTo>
                                    <a:pt x="16" y="7979"/>
                                  </a:lnTo>
                                  <a:cubicBezTo>
                                    <a:pt x="16" y="7984"/>
                                    <a:pt x="13" y="7988"/>
                                    <a:pt x="8" y="7988"/>
                                  </a:cubicBezTo>
                                  <a:cubicBezTo>
                                    <a:pt x="3" y="7988"/>
                                    <a:pt x="0" y="7984"/>
                                    <a:pt x="0" y="7979"/>
                                  </a:cubicBezTo>
                                  <a:lnTo>
                                    <a:pt x="0" y="7979"/>
                                  </a:lnTo>
                                  <a:cubicBezTo>
                                    <a:pt x="0" y="7975"/>
                                    <a:pt x="3" y="7971"/>
                                    <a:pt x="8" y="7971"/>
                                  </a:cubicBezTo>
                                  <a:cubicBezTo>
                                    <a:pt x="13" y="7971"/>
                                    <a:pt x="16" y="7975"/>
                                    <a:pt x="16" y="7979"/>
                                  </a:cubicBezTo>
                                  <a:close/>
                                  <a:moveTo>
                                    <a:pt x="16" y="8013"/>
                                  </a:moveTo>
                                  <a:lnTo>
                                    <a:pt x="16" y="8013"/>
                                  </a:lnTo>
                                  <a:cubicBezTo>
                                    <a:pt x="16" y="8017"/>
                                    <a:pt x="13" y="8021"/>
                                    <a:pt x="8" y="8021"/>
                                  </a:cubicBezTo>
                                  <a:cubicBezTo>
                                    <a:pt x="3" y="8021"/>
                                    <a:pt x="0" y="8017"/>
                                    <a:pt x="0" y="8013"/>
                                  </a:cubicBezTo>
                                  <a:lnTo>
                                    <a:pt x="0" y="8013"/>
                                  </a:lnTo>
                                  <a:cubicBezTo>
                                    <a:pt x="0" y="8008"/>
                                    <a:pt x="3" y="8004"/>
                                    <a:pt x="8" y="8004"/>
                                  </a:cubicBezTo>
                                  <a:cubicBezTo>
                                    <a:pt x="13" y="8004"/>
                                    <a:pt x="16" y="8008"/>
                                    <a:pt x="16" y="8013"/>
                                  </a:cubicBezTo>
                                  <a:close/>
                                  <a:moveTo>
                                    <a:pt x="16" y="8046"/>
                                  </a:moveTo>
                                  <a:lnTo>
                                    <a:pt x="16" y="8046"/>
                                  </a:lnTo>
                                  <a:cubicBezTo>
                                    <a:pt x="16" y="8051"/>
                                    <a:pt x="13" y="8054"/>
                                    <a:pt x="8" y="8054"/>
                                  </a:cubicBezTo>
                                  <a:cubicBezTo>
                                    <a:pt x="3" y="8054"/>
                                    <a:pt x="0" y="8051"/>
                                    <a:pt x="0" y="8046"/>
                                  </a:cubicBezTo>
                                  <a:lnTo>
                                    <a:pt x="0" y="8046"/>
                                  </a:lnTo>
                                  <a:cubicBezTo>
                                    <a:pt x="0" y="8041"/>
                                    <a:pt x="3" y="8038"/>
                                    <a:pt x="8" y="8038"/>
                                  </a:cubicBezTo>
                                  <a:cubicBezTo>
                                    <a:pt x="13" y="8038"/>
                                    <a:pt x="16" y="8041"/>
                                    <a:pt x="16" y="8046"/>
                                  </a:cubicBezTo>
                                  <a:close/>
                                  <a:moveTo>
                                    <a:pt x="16" y="8079"/>
                                  </a:moveTo>
                                  <a:lnTo>
                                    <a:pt x="16" y="8079"/>
                                  </a:lnTo>
                                  <a:cubicBezTo>
                                    <a:pt x="16" y="8084"/>
                                    <a:pt x="13" y="8088"/>
                                    <a:pt x="8" y="8088"/>
                                  </a:cubicBezTo>
                                  <a:cubicBezTo>
                                    <a:pt x="3" y="8088"/>
                                    <a:pt x="0" y="8084"/>
                                    <a:pt x="0" y="8079"/>
                                  </a:cubicBezTo>
                                  <a:lnTo>
                                    <a:pt x="0" y="8079"/>
                                  </a:lnTo>
                                  <a:cubicBezTo>
                                    <a:pt x="0" y="8075"/>
                                    <a:pt x="3" y="8071"/>
                                    <a:pt x="8" y="8071"/>
                                  </a:cubicBezTo>
                                  <a:cubicBezTo>
                                    <a:pt x="13" y="8071"/>
                                    <a:pt x="16" y="8075"/>
                                    <a:pt x="16" y="8079"/>
                                  </a:cubicBezTo>
                                  <a:close/>
                                  <a:moveTo>
                                    <a:pt x="16" y="8113"/>
                                  </a:moveTo>
                                  <a:lnTo>
                                    <a:pt x="16" y="8113"/>
                                  </a:lnTo>
                                  <a:cubicBezTo>
                                    <a:pt x="16" y="8117"/>
                                    <a:pt x="13" y="8121"/>
                                    <a:pt x="8" y="8121"/>
                                  </a:cubicBezTo>
                                  <a:cubicBezTo>
                                    <a:pt x="3" y="8121"/>
                                    <a:pt x="0" y="8117"/>
                                    <a:pt x="0" y="8113"/>
                                  </a:cubicBezTo>
                                  <a:lnTo>
                                    <a:pt x="0" y="8113"/>
                                  </a:lnTo>
                                  <a:cubicBezTo>
                                    <a:pt x="0" y="8108"/>
                                    <a:pt x="3" y="8104"/>
                                    <a:pt x="8" y="8104"/>
                                  </a:cubicBezTo>
                                  <a:cubicBezTo>
                                    <a:pt x="13" y="8104"/>
                                    <a:pt x="16" y="8108"/>
                                    <a:pt x="16" y="8113"/>
                                  </a:cubicBezTo>
                                  <a:close/>
                                  <a:moveTo>
                                    <a:pt x="16" y="8146"/>
                                  </a:moveTo>
                                  <a:lnTo>
                                    <a:pt x="16" y="8146"/>
                                  </a:lnTo>
                                  <a:cubicBezTo>
                                    <a:pt x="16" y="8151"/>
                                    <a:pt x="13" y="8154"/>
                                    <a:pt x="8" y="8154"/>
                                  </a:cubicBezTo>
                                  <a:cubicBezTo>
                                    <a:pt x="3" y="8154"/>
                                    <a:pt x="0" y="8151"/>
                                    <a:pt x="0" y="8146"/>
                                  </a:cubicBezTo>
                                  <a:lnTo>
                                    <a:pt x="0" y="8146"/>
                                  </a:lnTo>
                                  <a:cubicBezTo>
                                    <a:pt x="0" y="8141"/>
                                    <a:pt x="3" y="8138"/>
                                    <a:pt x="8" y="8138"/>
                                  </a:cubicBezTo>
                                  <a:cubicBezTo>
                                    <a:pt x="13" y="8138"/>
                                    <a:pt x="16" y="8141"/>
                                    <a:pt x="16" y="8146"/>
                                  </a:cubicBezTo>
                                  <a:close/>
                                  <a:moveTo>
                                    <a:pt x="16" y="8179"/>
                                  </a:moveTo>
                                  <a:lnTo>
                                    <a:pt x="16" y="8179"/>
                                  </a:lnTo>
                                  <a:cubicBezTo>
                                    <a:pt x="16" y="8184"/>
                                    <a:pt x="13" y="8188"/>
                                    <a:pt x="8" y="8188"/>
                                  </a:cubicBezTo>
                                  <a:cubicBezTo>
                                    <a:pt x="3" y="8188"/>
                                    <a:pt x="0" y="8184"/>
                                    <a:pt x="0" y="8179"/>
                                  </a:cubicBezTo>
                                  <a:lnTo>
                                    <a:pt x="0" y="8179"/>
                                  </a:lnTo>
                                  <a:cubicBezTo>
                                    <a:pt x="0" y="8175"/>
                                    <a:pt x="3" y="8171"/>
                                    <a:pt x="8" y="8171"/>
                                  </a:cubicBezTo>
                                  <a:cubicBezTo>
                                    <a:pt x="13" y="8171"/>
                                    <a:pt x="16" y="8175"/>
                                    <a:pt x="16" y="8179"/>
                                  </a:cubicBezTo>
                                  <a:close/>
                                  <a:moveTo>
                                    <a:pt x="16" y="8213"/>
                                  </a:moveTo>
                                  <a:lnTo>
                                    <a:pt x="16" y="8213"/>
                                  </a:lnTo>
                                  <a:cubicBezTo>
                                    <a:pt x="16" y="8217"/>
                                    <a:pt x="13" y="8221"/>
                                    <a:pt x="8" y="8221"/>
                                  </a:cubicBezTo>
                                  <a:cubicBezTo>
                                    <a:pt x="3" y="8221"/>
                                    <a:pt x="0" y="8217"/>
                                    <a:pt x="0" y="8213"/>
                                  </a:cubicBezTo>
                                  <a:lnTo>
                                    <a:pt x="0" y="8213"/>
                                  </a:lnTo>
                                  <a:cubicBezTo>
                                    <a:pt x="0" y="8208"/>
                                    <a:pt x="3" y="8204"/>
                                    <a:pt x="8" y="8204"/>
                                  </a:cubicBezTo>
                                  <a:cubicBezTo>
                                    <a:pt x="13" y="8204"/>
                                    <a:pt x="16" y="8208"/>
                                    <a:pt x="16" y="8213"/>
                                  </a:cubicBezTo>
                                  <a:close/>
                                  <a:moveTo>
                                    <a:pt x="16" y="8246"/>
                                  </a:moveTo>
                                  <a:lnTo>
                                    <a:pt x="16" y="8246"/>
                                  </a:lnTo>
                                  <a:cubicBezTo>
                                    <a:pt x="16" y="8251"/>
                                    <a:pt x="13" y="8254"/>
                                    <a:pt x="8" y="8254"/>
                                  </a:cubicBezTo>
                                  <a:cubicBezTo>
                                    <a:pt x="3" y="8254"/>
                                    <a:pt x="0" y="8251"/>
                                    <a:pt x="0" y="8246"/>
                                  </a:cubicBezTo>
                                  <a:lnTo>
                                    <a:pt x="0" y="8246"/>
                                  </a:lnTo>
                                  <a:cubicBezTo>
                                    <a:pt x="0" y="8241"/>
                                    <a:pt x="3" y="8238"/>
                                    <a:pt x="8" y="8238"/>
                                  </a:cubicBezTo>
                                  <a:cubicBezTo>
                                    <a:pt x="13" y="8238"/>
                                    <a:pt x="16" y="8241"/>
                                    <a:pt x="16" y="8246"/>
                                  </a:cubicBezTo>
                                  <a:close/>
                                  <a:moveTo>
                                    <a:pt x="16" y="8279"/>
                                  </a:moveTo>
                                  <a:lnTo>
                                    <a:pt x="16" y="8279"/>
                                  </a:lnTo>
                                  <a:cubicBezTo>
                                    <a:pt x="16" y="8284"/>
                                    <a:pt x="13" y="8288"/>
                                    <a:pt x="8" y="8288"/>
                                  </a:cubicBezTo>
                                  <a:cubicBezTo>
                                    <a:pt x="3" y="8288"/>
                                    <a:pt x="0" y="8284"/>
                                    <a:pt x="0" y="8279"/>
                                  </a:cubicBezTo>
                                  <a:lnTo>
                                    <a:pt x="0" y="8279"/>
                                  </a:lnTo>
                                  <a:cubicBezTo>
                                    <a:pt x="0" y="8275"/>
                                    <a:pt x="3" y="8271"/>
                                    <a:pt x="8" y="8271"/>
                                  </a:cubicBezTo>
                                  <a:cubicBezTo>
                                    <a:pt x="13" y="8271"/>
                                    <a:pt x="16" y="8275"/>
                                    <a:pt x="16" y="8279"/>
                                  </a:cubicBezTo>
                                  <a:close/>
                                  <a:moveTo>
                                    <a:pt x="16" y="8313"/>
                                  </a:moveTo>
                                  <a:lnTo>
                                    <a:pt x="16" y="8313"/>
                                  </a:lnTo>
                                  <a:cubicBezTo>
                                    <a:pt x="16" y="8317"/>
                                    <a:pt x="13" y="8321"/>
                                    <a:pt x="8" y="8321"/>
                                  </a:cubicBezTo>
                                  <a:cubicBezTo>
                                    <a:pt x="3" y="8321"/>
                                    <a:pt x="0" y="8317"/>
                                    <a:pt x="0" y="8313"/>
                                  </a:cubicBezTo>
                                  <a:lnTo>
                                    <a:pt x="0" y="8313"/>
                                  </a:lnTo>
                                  <a:cubicBezTo>
                                    <a:pt x="0" y="8308"/>
                                    <a:pt x="3" y="8304"/>
                                    <a:pt x="8" y="8304"/>
                                  </a:cubicBezTo>
                                  <a:cubicBezTo>
                                    <a:pt x="13" y="8304"/>
                                    <a:pt x="16" y="8308"/>
                                    <a:pt x="16" y="8313"/>
                                  </a:cubicBezTo>
                                  <a:close/>
                                  <a:moveTo>
                                    <a:pt x="16" y="8346"/>
                                  </a:moveTo>
                                  <a:lnTo>
                                    <a:pt x="16" y="8346"/>
                                  </a:lnTo>
                                  <a:cubicBezTo>
                                    <a:pt x="16" y="8351"/>
                                    <a:pt x="13" y="8354"/>
                                    <a:pt x="8" y="8354"/>
                                  </a:cubicBezTo>
                                  <a:cubicBezTo>
                                    <a:pt x="3" y="8354"/>
                                    <a:pt x="0" y="8351"/>
                                    <a:pt x="0" y="8346"/>
                                  </a:cubicBezTo>
                                  <a:lnTo>
                                    <a:pt x="0" y="8346"/>
                                  </a:lnTo>
                                  <a:cubicBezTo>
                                    <a:pt x="0" y="8341"/>
                                    <a:pt x="3" y="8338"/>
                                    <a:pt x="8" y="8338"/>
                                  </a:cubicBezTo>
                                  <a:cubicBezTo>
                                    <a:pt x="13" y="8338"/>
                                    <a:pt x="16" y="8341"/>
                                    <a:pt x="16" y="8346"/>
                                  </a:cubicBezTo>
                                  <a:close/>
                                  <a:moveTo>
                                    <a:pt x="16" y="8379"/>
                                  </a:moveTo>
                                  <a:lnTo>
                                    <a:pt x="16" y="8379"/>
                                  </a:lnTo>
                                  <a:cubicBezTo>
                                    <a:pt x="16" y="8384"/>
                                    <a:pt x="13" y="8388"/>
                                    <a:pt x="8" y="8388"/>
                                  </a:cubicBezTo>
                                  <a:cubicBezTo>
                                    <a:pt x="3" y="8388"/>
                                    <a:pt x="0" y="8384"/>
                                    <a:pt x="0" y="8379"/>
                                  </a:cubicBezTo>
                                  <a:lnTo>
                                    <a:pt x="0" y="8379"/>
                                  </a:lnTo>
                                  <a:cubicBezTo>
                                    <a:pt x="0" y="8375"/>
                                    <a:pt x="3" y="8371"/>
                                    <a:pt x="8" y="8371"/>
                                  </a:cubicBezTo>
                                  <a:cubicBezTo>
                                    <a:pt x="13" y="8371"/>
                                    <a:pt x="16" y="8375"/>
                                    <a:pt x="16" y="8379"/>
                                  </a:cubicBezTo>
                                  <a:close/>
                                  <a:moveTo>
                                    <a:pt x="16" y="8413"/>
                                  </a:moveTo>
                                  <a:lnTo>
                                    <a:pt x="16" y="8413"/>
                                  </a:lnTo>
                                  <a:cubicBezTo>
                                    <a:pt x="16" y="8417"/>
                                    <a:pt x="13" y="8421"/>
                                    <a:pt x="8" y="8421"/>
                                  </a:cubicBezTo>
                                  <a:cubicBezTo>
                                    <a:pt x="3" y="8421"/>
                                    <a:pt x="0" y="8417"/>
                                    <a:pt x="0" y="8413"/>
                                  </a:cubicBezTo>
                                  <a:lnTo>
                                    <a:pt x="0" y="8413"/>
                                  </a:lnTo>
                                  <a:cubicBezTo>
                                    <a:pt x="0" y="8408"/>
                                    <a:pt x="3" y="8404"/>
                                    <a:pt x="8" y="8404"/>
                                  </a:cubicBezTo>
                                  <a:cubicBezTo>
                                    <a:pt x="13" y="8404"/>
                                    <a:pt x="16" y="8408"/>
                                    <a:pt x="16" y="8413"/>
                                  </a:cubicBezTo>
                                  <a:close/>
                                  <a:moveTo>
                                    <a:pt x="16" y="8446"/>
                                  </a:moveTo>
                                  <a:lnTo>
                                    <a:pt x="16" y="8446"/>
                                  </a:lnTo>
                                  <a:cubicBezTo>
                                    <a:pt x="16" y="8451"/>
                                    <a:pt x="13" y="8454"/>
                                    <a:pt x="8" y="8454"/>
                                  </a:cubicBezTo>
                                  <a:cubicBezTo>
                                    <a:pt x="3" y="8454"/>
                                    <a:pt x="0" y="8451"/>
                                    <a:pt x="0" y="8446"/>
                                  </a:cubicBezTo>
                                  <a:lnTo>
                                    <a:pt x="0" y="8446"/>
                                  </a:lnTo>
                                  <a:cubicBezTo>
                                    <a:pt x="0" y="8441"/>
                                    <a:pt x="3" y="8438"/>
                                    <a:pt x="8" y="8438"/>
                                  </a:cubicBezTo>
                                  <a:cubicBezTo>
                                    <a:pt x="13" y="8438"/>
                                    <a:pt x="16" y="8441"/>
                                    <a:pt x="16" y="8446"/>
                                  </a:cubicBezTo>
                                  <a:close/>
                                  <a:moveTo>
                                    <a:pt x="16" y="8479"/>
                                  </a:moveTo>
                                  <a:lnTo>
                                    <a:pt x="16" y="8479"/>
                                  </a:lnTo>
                                  <a:cubicBezTo>
                                    <a:pt x="16" y="8484"/>
                                    <a:pt x="13" y="8488"/>
                                    <a:pt x="8" y="8488"/>
                                  </a:cubicBezTo>
                                  <a:cubicBezTo>
                                    <a:pt x="3" y="8488"/>
                                    <a:pt x="0" y="8484"/>
                                    <a:pt x="0" y="8479"/>
                                  </a:cubicBezTo>
                                  <a:lnTo>
                                    <a:pt x="0" y="8479"/>
                                  </a:lnTo>
                                  <a:cubicBezTo>
                                    <a:pt x="0" y="8475"/>
                                    <a:pt x="3" y="8471"/>
                                    <a:pt x="8" y="8471"/>
                                  </a:cubicBezTo>
                                  <a:cubicBezTo>
                                    <a:pt x="13" y="8471"/>
                                    <a:pt x="16" y="8475"/>
                                    <a:pt x="16" y="8479"/>
                                  </a:cubicBezTo>
                                  <a:close/>
                                  <a:moveTo>
                                    <a:pt x="16" y="8513"/>
                                  </a:moveTo>
                                  <a:lnTo>
                                    <a:pt x="16" y="8513"/>
                                  </a:lnTo>
                                  <a:cubicBezTo>
                                    <a:pt x="16" y="8517"/>
                                    <a:pt x="13" y="8521"/>
                                    <a:pt x="8" y="8521"/>
                                  </a:cubicBezTo>
                                  <a:cubicBezTo>
                                    <a:pt x="3" y="8521"/>
                                    <a:pt x="0" y="8517"/>
                                    <a:pt x="0" y="8513"/>
                                  </a:cubicBezTo>
                                  <a:lnTo>
                                    <a:pt x="0" y="8513"/>
                                  </a:lnTo>
                                  <a:cubicBezTo>
                                    <a:pt x="0" y="8508"/>
                                    <a:pt x="3" y="8504"/>
                                    <a:pt x="8" y="8504"/>
                                  </a:cubicBezTo>
                                  <a:cubicBezTo>
                                    <a:pt x="13" y="8504"/>
                                    <a:pt x="16" y="8508"/>
                                    <a:pt x="16" y="8513"/>
                                  </a:cubicBezTo>
                                  <a:close/>
                                  <a:moveTo>
                                    <a:pt x="16" y="8546"/>
                                  </a:moveTo>
                                  <a:lnTo>
                                    <a:pt x="16" y="8546"/>
                                  </a:lnTo>
                                  <a:cubicBezTo>
                                    <a:pt x="16" y="8551"/>
                                    <a:pt x="13" y="8554"/>
                                    <a:pt x="8" y="8554"/>
                                  </a:cubicBezTo>
                                  <a:cubicBezTo>
                                    <a:pt x="3" y="8554"/>
                                    <a:pt x="0" y="8551"/>
                                    <a:pt x="0" y="8546"/>
                                  </a:cubicBezTo>
                                  <a:lnTo>
                                    <a:pt x="0" y="8546"/>
                                  </a:lnTo>
                                  <a:cubicBezTo>
                                    <a:pt x="0" y="8542"/>
                                    <a:pt x="3" y="8538"/>
                                    <a:pt x="8" y="8538"/>
                                  </a:cubicBezTo>
                                  <a:cubicBezTo>
                                    <a:pt x="13" y="8538"/>
                                    <a:pt x="16" y="8542"/>
                                    <a:pt x="16" y="8546"/>
                                  </a:cubicBezTo>
                                  <a:close/>
                                  <a:moveTo>
                                    <a:pt x="16" y="8580"/>
                                  </a:moveTo>
                                  <a:lnTo>
                                    <a:pt x="16" y="8580"/>
                                  </a:lnTo>
                                  <a:cubicBezTo>
                                    <a:pt x="16" y="8584"/>
                                    <a:pt x="13" y="8588"/>
                                    <a:pt x="8" y="8588"/>
                                  </a:cubicBezTo>
                                  <a:cubicBezTo>
                                    <a:pt x="3" y="8588"/>
                                    <a:pt x="0" y="8584"/>
                                    <a:pt x="0" y="8580"/>
                                  </a:cubicBezTo>
                                  <a:lnTo>
                                    <a:pt x="0" y="8580"/>
                                  </a:lnTo>
                                  <a:cubicBezTo>
                                    <a:pt x="0" y="8575"/>
                                    <a:pt x="3" y="8571"/>
                                    <a:pt x="8" y="8571"/>
                                  </a:cubicBezTo>
                                  <a:cubicBezTo>
                                    <a:pt x="13" y="8571"/>
                                    <a:pt x="16" y="8575"/>
                                    <a:pt x="16" y="8580"/>
                                  </a:cubicBezTo>
                                  <a:close/>
                                  <a:moveTo>
                                    <a:pt x="16" y="8613"/>
                                  </a:moveTo>
                                  <a:lnTo>
                                    <a:pt x="16" y="8613"/>
                                  </a:lnTo>
                                  <a:cubicBezTo>
                                    <a:pt x="16" y="8617"/>
                                    <a:pt x="13" y="8621"/>
                                    <a:pt x="8" y="8621"/>
                                  </a:cubicBezTo>
                                  <a:cubicBezTo>
                                    <a:pt x="3" y="8621"/>
                                    <a:pt x="0" y="8617"/>
                                    <a:pt x="0" y="8613"/>
                                  </a:cubicBezTo>
                                  <a:lnTo>
                                    <a:pt x="0" y="8613"/>
                                  </a:lnTo>
                                  <a:cubicBezTo>
                                    <a:pt x="0" y="8608"/>
                                    <a:pt x="3" y="8605"/>
                                    <a:pt x="8" y="8605"/>
                                  </a:cubicBezTo>
                                  <a:cubicBezTo>
                                    <a:pt x="13" y="8605"/>
                                    <a:pt x="16" y="8608"/>
                                    <a:pt x="16" y="8613"/>
                                  </a:cubicBezTo>
                                  <a:close/>
                                  <a:moveTo>
                                    <a:pt x="16" y="8646"/>
                                  </a:moveTo>
                                  <a:lnTo>
                                    <a:pt x="16" y="8646"/>
                                  </a:lnTo>
                                  <a:cubicBezTo>
                                    <a:pt x="16" y="8651"/>
                                    <a:pt x="13" y="8655"/>
                                    <a:pt x="8" y="8655"/>
                                  </a:cubicBezTo>
                                  <a:cubicBezTo>
                                    <a:pt x="3" y="8655"/>
                                    <a:pt x="0" y="8651"/>
                                    <a:pt x="0" y="8646"/>
                                  </a:cubicBezTo>
                                  <a:lnTo>
                                    <a:pt x="0" y="8646"/>
                                  </a:lnTo>
                                  <a:cubicBezTo>
                                    <a:pt x="0" y="8642"/>
                                    <a:pt x="3" y="8638"/>
                                    <a:pt x="8" y="8638"/>
                                  </a:cubicBezTo>
                                  <a:cubicBezTo>
                                    <a:pt x="13" y="8638"/>
                                    <a:pt x="16" y="8642"/>
                                    <a:pt x="16" y="8646"/>
                                  </a:cubicBezTo>
                                  <a:close/>
                                  <a:moveTo>
                                    <a:pt x="16" y="8680"/>
                                  </a:moveTo>
                                  <a:lnTo>
                                    <a:pt x="16" y="8680"/>
                                  </a:lnTo>
                                  <a:cubicBezTo>
                                    <a:pt x="16" y="8684"/>
                                    <a:pt x="13" y="8688"/>
                                    <a:pt x="8" y="8688"/>
                                  </a:cubicBezTo>
                                  <a:cubicBezTo>
                                    <a:pt x="3" y="8688"/>
                                    <a:pt x="0" y="8684"/>
                                    <a:pt x="0" y="8680"/>
                                  </a:cubicBezTo>
                                  <a:lnTo>
                                    <a:pt x="0" y="8680"/>
                                  </a:lnTo>
                                  <a:cubicBezTo>
                                    <a:pt x="0" y="8675"/>
                                    <a:pt x="3" y="8671"/>
                                    <a:pt x="8" y="8671"/>
                                  </a:cubicBezTo>
                                  <a:cubicBezTo>
                                    <a:pt x="13" y="8671"/>
                                    <a:pt x="16" y="8675"/>
                                    <a:pt x="16" y="8680"/>
                                  </a:cubicBezTo>
                                  <a:close/>
                                  <a:moveTo>
                                    <a:pt x="16" y="8713"/>
                                  </a:moveTo>
                                  <a:lnTo>
                                    <a:pt x="16" y="8713"/>
                                  </a:lnTo>
                                  <a:cubicBezTo>
                                    <a:pt x="16" y="8718"/>
                                    <a:pt x="13" y="8721"/>
                                    <a:pt x="8" y="8721"/>
                                  </a:cubicBezTo>
                                  <a:cubicBezTo>
                                    <a:pt x="3" y="8721"/>
                                    <a:pt x="0" y="8718"/>
                                    <a:pt x="0" y="8713"/>
                                  </a:cubicBezTo>
                                  <a:lnTo>
                                    <a:pt x="0" y="8713"/>
                                  </a:lnTo>
                                  <a:cubicBezTo>
                                    <a:pt x="0" y="8708"/>
                                    <a:pt x="3" y="8705"/>
                                    <a:pt x="8" y="8705"/>
                                  </a:cubicBezTo>
                                  <a:cubicBezTo>
                                    <a:pt x="13" y="8705"/>
                                    <a:pt x="16" y="8708"/>
                                    <a:pt x="16" y="8713"/>
                                  </a:cubicBezTo>
                                  <a:close/>
                                  <a:moveTo>
                                    <a:pt x="16" y="8746"/>
                                  </a:moveTo>
                                  <a:lnTo>
                                    <a:pt x="16" y="8746"/>
                                  </a:lnTo>
                                  <a:cubicBezTo>
                                    <a:pt x="16" y="8751"/>
                                    <a:pt x="13" y="8755"/>
                                    <a:pt x="8" y="8755"/>
                                  </a:cubicBezTo>
                                  <a:cubicBezTo>
                                    <a:pt x="3" y="8755"/>
                                    <a:pt x="0" y="8751"/>
                                    <a:pt x="0" y="8746"/>
                                  </a:cubicBezTo>
                                  <a:lnTo>
                                    <a:pt x="0" y="8746"/>
                                  </a:lnTo>
                                  <a:cubicBezTo>
                                    <a:pt x="0" y="8742"/>
                                    <a:pt x="3" y="8738"/>
                                    <a:pt x="8" y="8738"/>
                                  </a:cubicBezTo>
                                  <a:cubicBezTo>
                                    <a:pt x="13" y="8738"/>
                                    <a:pt x="16" y="8742"/>
                                    <a:pt x="16" y="8746"/>
                                  </a:cubicBezTo>
                                  <a:close/>
                                  <a:moveTo>
                                    <a:pt x="16" y="8780"/>
                                  </a:moveTo>
                                  <a:lnTo>
                                    <a:pt x="16" y="8780"/>
                                  </a:lnTo>
                                  <a:cubicBezTo>
                                    <a:pt x="16" y="8784"/>
                                    <a:pt x="13" y="8788"/>
                                    <a:pt x="8" y="8788"/>
                                  </a:cubicBezTo>
                                  <a:cubicBezTo>
                                    <a:pt x="3" y="8788"/>
                                    <a:pt x="0" y="8784"/>
                                    <a:pt x="0" y="8780"/>
                                  </a:cubicBezTo>
                                  <a:lnTo>
                                    <a:pt x="0" y="8780"/>
                                  </a:lnTo>
                                  <a:cubicBezTo>
                                    <a:pt x="0" y="8775"/>
                                    <a:pt x="3" y="8771"/>
                                    <a:pt x="8" y="8771"/>
                                  </a:cubicBezTo>
                                  <a:cubicBezTo>
                                    <a:pt x="13" y="8771"/>
                                    <a:pt x="16" y="8775"/>
                                    <a:pt x="16" y="8780"/>
                                  </a:cubicBezTo>
                                  <a:close/>
                                  <a:moveTo>
                                    <a:pt x="16" y="8813"/>
                                  </a:moveTo>
                                  <a:lnTo>
                                    <a:pt x="16" y="8813"/>
                                  </a:lnTo>
                                  <a:cubicBezTo>
                                    <a:pt x="16" y="8818"/>
                                    <a:pt x="13" y="8821"/>
                                    <a:pt x="8" y="8821"/>
                                  </a:cubicBezTo>
                                  <a:cubicBezTo>
                                    <a:pt x="3" y="8821"/>
                                    <a:pt x="0" y="8818"/>
                                    <a:pt x="0" y="8813"/>
                                  </a:cubicBezTo>
                                  <a:lnTo>
                                    <a:pt x="0" y="8813"/>
                                  </a:lnTo>
                                  <a:cubicBezTo>
                                    <a:pt x="0" y="8808"/>
                                    <a:pt x="3" y="8805"/>
                                    <a:pt x="8" y="8805"/>
                                  </a:cubicBezTo>
                                  <a:cubicBezTo>
                                    <a:pt x="13" y="8805"/>
                                    <a:pt x="16" y="8808"/>
                                    <a:pt x="16" y="8813"/>
                                  </a:cubicBezTo>
                                  <a:close/>
                                  <a:moveTo>
                                    <a:pt x="16" y="8846"/>
                                  </a:moveTo>
                                  <a:lnTo>
                                    <a:pt x="16" y="8846"/>
                                  </a:lnTo>
                                  <a:cubicBezTo>
                                    <a:pt x="16" y="8851"/>
                                    <a:pt x="13" y="8855"/>
                                    <a:pt x="8" y="8855"/>
                                  </a:cubicBezTo>
                                  <a:cubicBezTo>
                                    <a:pt x="3" y="8855"/>
                                    <a:pt x="0" y="8851"/>
                                    <a:pt x="0" y="8846"/>
                                  </a:cubicBezTo>
                                  <a:lnTo>
                                    <a:pt x="0" y="8846"/>
                                  </a:lnTo>
                                  <a:cubicBezTo>
                                    <a:pt x="0" y="8842"/>
                                    <a:pt x="3" y="8838"/>
                                    <a:pt x="8" y="8838"/>
                                  </a:cubicBezTo>
                                  <a:cubicBezTo>
                                    <a:pt x="13" y="8838"/>
                                    <a:pt x="16" y="8842"/>
                                    <a:pt x="16" y="8846"/>
                                  </a:cubicBezTo>
                                  <a:close/>
                                  <a:moveTo>
                                    <a:pt x="16" y="8880"/>
                                  </a:moveTo>
                                  <a:lnTo>
                                    <a:pt x="16" y="8880"/>
                                  </a:lnTo>
                                  <a:cubicBezTo>
                                    <a:pt x="16" y="8884"/>
                                    <a:pt x="13" y="8888"/>
                                    <a:pt x="8" y="8888"/>
                                  </a:cubicBezTo>
                                  <a:cubicBezTo>
                                    <a:pt x="3" y="8888"/>
                                    <a:pt x="0" y="8884"/>
                                    <a:pt x="0" y="8880"/>
                                  </a:cubicBezTo>
                                  <a:lnTo>
                                    <a:pt x="0" y="8880"/>
                                  </a:lnTo>
                                  <a:cubicBezTo>
                                    <a:pt x="0" y="8875"/>
                                    <a:pt x="3" y="8871"/>
                                    <a:pt x="8" y="8871"/>
                                  </a:cubicBezTo>
                                  <a:cubicBezTo>
                                    <a:pt x="13" y="8871"/>
                                    <a:pt x="16" y="8875"/>
                                    <a:pt x="16" y="8880"/>
                                  </a:cubicBezTo>
                                  <a:close/>
                                  <a:moveTo>
                                    <a:pt x="16" y="8913"/>
                                  </a:moveTo>
                                  <a:lnTo>
                                    <a:pt x="16" y="8913"/>
                                  </a:lnTo>
                                  <a:cubicBezTo>
                                    <a:pt x="16" y="8918"/>
                                    <a:pt x="13" y="8921"/>
                                    <a:pt x="8" y="8921"/>
                                  </a:cubicBezTo>
                                  <a:cubicBezTo>
                                    <a:pt x="3" y="8921"/>
                                    <a:pt x="0" y="8918"/>
                                    <a:pt x="0" y="8913"/>
                                  </a:cubicBezTo>
                                  <a:lnTo>
                                    <a:pt x="0" y="8913"/>
                                  </a:lnTo>
                                  <a:cubicBezTo>
                                    <a:pt x="0" y="8908"/>
                                    <a:pt x="3" y="8905"/>
                                    <a:pt x="8" y="8905"/>
                                  </a:cubicBezTo>
                                  <a:cubicBezTo>
                                    <a:pt x="13" y="8905"/>
                                    <a:pt x="16" y="8908"/>
                                    <a:pt x="16" y="8913"/>
                                  </a:cubicBezTo>
                                  <a:close/>
                                  <a:moveTo>
                                    <a:pt x="16" y="8946"/>
                                  </a:moveTo>
                                  <a:lnTo>
                                    <a:pt x="16" y="8946"/>
                                  </a:lnTo>
                                  <a:cubicBezTo>
                                    <a:pt x="16" y="8951"/>
                                    <a:pt x="13" y="8955"/>
                                    <a:pt x="8" y="8955"/>
                                  </a:cubicBezTo>
                                  <a:cubicBezTo>
                                    <a:pt x="3" y="8955"/>
                                    <a:pt x="0" y="8951"/>
                                    <a:pt x="0" y="8946"/>
                                  </a:cubicBezTo>
                                  <a:lnTo>
                                    <a:pt x="0" y="8946"/>
                                  </a:lnTo>
                                  <a:cubicBezTo>
                                    <a:pt x="0" y="8942"/>
                                    <a:pt x="3" y="8938"/>
                                    <a:pt x="8" y="8938"/>
                                  </a:cubicBezTo>
                                  <a:cubicBezTo>
                                    <a:pt x="13" y="8938"/>
                                    <a:pt x="16" y="8942"/>
                                    <a:pt x="16" y="8946"/>
                                  </a:cubicBezTo>
                                  <a:close/>
                                  <a:moveTo>
                                    <a:pt x="16" y="8980"/>
                                  </a:moveTo>
                                  <a:lnTo>
                                    <a:pt x="16" y="8980"/>
                                  </a:lnTo>
                                  <a:cubicBezTo>
                                    <a:pt x="16" y="8984"/>
                                    <a:pt x="13" y="8988"/>
                                    <a:pt x="8" y="8988"/>
                                  </a:cubicBezTo>
                                  <a:cubicBezTo>
                                    <a:pt x="3" y="8988"/>
                                    <a:pt x="0" y="8984"/>
                                    <a:pt x="0" y="8980"/>
                                  </a:cubicBezTo>
                                  <a:lnTo>
                                    <a:pt x="0" y="8980"/>
                                  </a:lnTo>
                                  <a:cubicBezTo>
                                    <a:pt x="0" y="8975"/>
                                    <a:pt x="3" y="8971"/>
                                    <a:pt x="8" y="8971"/>
                                  </a:cubicBezTo>
                                  <a:cubicBezTo>
                                    <a:pt x="13" y="8971"/>
                                    <a:pt x="16" y="8975"/>
                                    <a:pt x="16" y="8980"/>
                                  </a:cubicBezTo>
                                  <a:close/>
                                  <a:moveTo>
                                    <a:pt x="16" y="9013"/>
                                  </a:moveTo>
                                  <a:lnTo>
                                    <a:pt x="16" y="9013"/>
                                  </a:lnTo>
                                  <a:cubicBezTo>
                                    <a:pt x="16" y="9018"/>
                                    <a:pt x="13" y="9021"/>
                                    <a:pt x="8" y="9021"/>
                                  </a:cubicBezTo>
                                  <a:cubicBezTo>
                                    <a:pt x="3" y="9021"/>
                                    <a:pt x="0" y="9018"/>
                                    <a:pt x="0" y="9013"/>
                                  </a:cubicBezTo>
                                  <a:lnTo>
                                    <a:pt x="0" y="9013"/>
                                  </a:lnTo>
                                  <a:cubicBezTo>
                                    <a:pt x="0" y="9008"/>
                                    <a:pt x="3" y="9005"/>
                                    <a:pt x="8" y="9005"/>
                                  </a:cubicBezTo>
                                  <a:cubicBezTo>
                                    <a:pt x="13" y="9005"/>
                                    <a:pt x="16" y="9008"/>
                                    <a:pt x="16" y="9013"/>
                                  </a:cubicBezTo>
                                  <a:close/>
                                  <a:moveTo>
                                    <a:pt x="16" y="9046"/>
                                  </a:moveTo>
                                  <a:lnTo>
                                    <a:pt x="16" y="9046"/>
                                  </a:lnTo>
                                  <a:cubicBezTo>
                                    <a:pt x="16" y="9051"/>
                                    <a:pt x="13" y="9055"/>
                                    <a:pt x="8" y="9055"/>
                                  </a:cubicBezTo>
                                  <a:cubicBezTo>
                                    <a:pt x="3" y="9055"/>
                                    <a:pt x="0" y="9051"/>
                                    <a:pt x="0" y="9046"/>
                                  </a:cubicBezTo>
                                  <a:lnTo>
                                    <a:pt x="0" y="9046"/>
                                  </a:lnTo>
                                  <a:cubicBezTo>
                                    <a:pt x="0" y="9042"/>
                                    <a:pt x="3" y="9038"/>
                                    <a:pt x="8" y="9038"/>
                                  </a:cubicBezTo>
                                  <a:cubicBezTo>
                                    <a:pt x="13" y="9038"/>
                                    <a:pt x="16" y="9042"/>
                                    <a:pt x="16" y="9046"/>
                                  </a:cubicBezTo>
                                  <a:close/>
                                  <a:moveTo>
                                    <a:pt x="16" y="9080"/>
                                  </a:moveTo>
                                  <a:lnTo>
                                    <a:pt x="16" y="9080"/>
                                  </a:lnTo>
                                  <a:cubicBezTo>
                                    <a:pt x="16" y="9084"/>
                                    <a:pt x="13" y="9088"/>
                                    <a:pt x="8" y="9088"/>
                                  </a:cubicBezTo>
                                  <a:cubicBezTo>
                                    <a:pt x="3" y="9088"/>
                                    <a:pt x="0" y="9084"/>
                                    <a:pt x="0" y="9080"/>
                                  </a:cubicBezTo>
                                  <a:lnTo>
                                    <a:pt x="0" y="9080"/>
                                  </a:lnTo>
                                  <a:cubicBezTo>
                                    <a:pt x="0" y="9075"/>
                                    <a:pt x="3" y="9071"/>
                                    <a:pt x="8" y="9071"/>
                                  </a:cubicBezTo>
                                  <a:cubicBezTo>
                                    <a:pt x="13" y="9071"/>
                                    <a:pt x="16" y="9075"/>
                                    <a:pt x="16" y="9080"/>
                                  </a:cubicBezTo>
                                  <a:close/>
                                  <a:moveTo>
                                    <a:pt x="16" y="9113"/>
                                  </a:moveTo>
                                  <a:lnTo>
                                    <a:pt x="16" y="9113"/>
                                  </a:lnTo>
                                  <a:cubicBezTo>
                                    <a:pt x="16" y="9118"/>
                                    <a:pt x="13" y="9121"/>
                                    <a:pt x="8" y="9121"/>
                                  </a:cubicBezTo>
                                  <a:cubicBezTo>
                                    <a:pt x="3" y="9121"/>
                                    <a:pt x="0" y="9118"/>
                                    <a:pt x="0" y="9113"/>
                                  </a:cubicBezTo>
                                  <a:lnTo>
                                    <a:pt x="0" y="9113"/>
                                  </a:lnTo>
                                  <a:cubicBezTo>
                                    <a:pt x="0" y="9109"/>
                                    <a:pt x="3" y="9105"/>
                                    <a:pt x="8" y="9105"/>
                                  </a:cubicBezTo>
                                  <a:cubicBezTo>
                                    <a:pt x="13" y="9105"/>
                                    <a:pt x="16" y="9109"/>
                                    <a:pt x="16" y="9113"/>
                                  </a:cubicBezTo>
                                  <a:close/>
                                  <a:moveTo>
                                    <a:pt x="16" y="9146"/>
                                  </a:moveTo>
                                  <a:lnTo>
                                    <a:pt x="16" y="9146"/>
                                  </a:lnTo>
                                  <a:cubicBezTo>
                                    <a:pt x="16" y="9151"/>
                                    <a:pt x="13" y="9155"/>
                                    <a:pt x="8" y="9155"/>
                                  </a:cubicBezTo>
                                  <a:cubicBezTo>
                                    <a:pt x="3" y="9155"/>
                                    <a:pt x="0" y="9151"/>
                                    <a:pt x="0" y="9146"/>
                                  </a:cubicBezTo>
                                  <a:lnTo>
                                    <a:pt x="0" y="9146"/>
                                  </a:lnTo>
                                  <a:cubicBezTo>
                                    <a:pt x="0" y="9142"/>
                                    <a:pt x="3" y="9138"/>
                                    <a:pt x="8" y="9138"/>
                                  </a:cubicBezTo>
                                  <a:cubicBezTo>
                                    <a:pt x="13" y="9138"/>
                                    <a:pt x="16" y="9142"/>
                                    <a:pt x="16" y="9146"/>
                                  </a:cubicBezTo>
                                  <a:close/>
                                  <a:moveTo>
                                    <a:pt x="16" y="9180"/>
                                  </a:moveTo>
                                  <a:lnTo>
                                    <a:pt x="16" y="9180"/>
                                  </a:lnTo>
                                  <a:cubicBezTo>
                                    <a:pt x="16" y="9184"/>
                                    <a:pt x="13" y="9188"/>
                                    <a:pt x="8" y="9188"/>
                                  </a:cubicBezTo>
                                  <a:cubicBezTo>
                                    <a:pt x="3" y="9188"/>
                                    <a:pt x="0" y="9184"/>
                                    <a:pt x="0" y="9180"/>
                                  </a:cubicBezTo>
                                  <a:lnTo>
                                    <a:pt x="0" y="9180"/>
                                  </a:lnTo>
                                  <a:cubicBezTo>
                                    <a:pt x="0" y="9175"/>
                                    <a:pt x="3" y="9171"/>
                                    <a:pt x="8" y="9171"/>
                                  </a:cubicBezTo>
                                  <a:cubicBezTo>
                                    <a:pt x="13" y="9171"/>
                                    <a:pt x="16" y="9175"/>
                                    <a:pt x="16" y="9180"/>
                                  </a:cubicBezTo>
                                  <a:close/>
                                  <a:moveTo>
                                    <a:pt x="16" y="9213"/>
                                  </a:moveTo>
                                  <a:lnTo>
                                    <a:pt x="16" y="9213"/>
                                  </a:lnTo>
                                  <a:cubicBezTo>
                                    <a:pt x="16" y="9218"/>
                                    <a:pt x="13" y="9222"/>
                                    <a:pt x="8" y="9222"/>
                                  </a:cubicBezTo>
                                  <a:cubicBezTo>
                                    <a:pt x="3" y="9222"/>
                                    <a:pt x="0" y="9218"/>
                                    <a:pt x="0" y="9213"/>
                                  </a:cubicBezTo>
                                  <a:lnTo>
                                    <a:pt x="0" y="9213"/>
                                  </a:lnTo>
                                  <a:cubicBezTo>
                                    <a:pt x="0" y="9209"/>
                                    <a:pt x="3" y="9205"/>
                                    <a:pt x="8" y="9205"/>
                                  </a:cubicBezTo>
                                  <a:cubicBezTo>
                                    <a:pt x="13" y="9205"/>
                                    <a:pt x="16" y="9209"/>
                                    <a:pt x="16" y="9213"/>
                                  </a:cubicBezTo>
                                  <a:close/>
                                  <a:moveTo>
                                    <a:pt x="16" y="9247"/>
                                  </a:moveTo>
                                  <a:lnTo>
                                    <a:pt x="16" y="9247"/>
                                  </a:lnTo>
                                  <a:cubicBezTo>
                                    <a:pt x="16" y="9251"/>
                                    <a:pt x="13" y="9255"/>
                                    <a:pt x="8" y="9255"/>
                                  </a:cubicBezTo>
                                  <a:cubicBezTo>
                                    <a:pt x="3" y="9255"/>
                                    <a:pt x="0" y="9251"/>
                                    <a:pt x="0" y="9247"/>
                                  </a:cubicBezTo>
                                  <a:lnTo>
                                    <a:pt x="0" y="9247"/>
                                  </a:lnTo>
                                  <a:cubicBezTo>
                                    <a:pt x="0" y="9242"/>
                                    <a:pt x="3" y="9238"/>
                                    <a:pt x="8" y="9238"/>
                                  </a:cubicBezTo>
                                  <a:cubicBezTo>
                                    <a:pt x="13" y="9238"/>
                                    <a:pt x="16" y="9242"/>
                                    <a:pt x="16" y="9247"/>
                                  </a:cubicBezTo>
                                  <a:close/>
                                  <a:moveTo>
                                    <a:pt x="16" y="9280"/>
                                  </a:moveTo>
                                  <a:lnTo>
                                    <a:pt x="16" y="9280"/>
                                  </a:lnTo>
                                  <a:cubicBezTo>
                                    <a:pt x="16" y="9284"/>
                                    <a:pt x="13" y="9288"/>
                                    <a:pt x="8" y="9288"/>
                                  </a:cubicBezTo>
                                  <a:cubicBezTo>
                                    <a:pt x="3" y="9288"/>
                                    <a:pt x="0" y="9284"/>
                                    <a:pt x="0" y="9280"/>
                                  </a:cubicBezTo>
                                  <a:lnTo>
                                    <a:pt x="0" y="9280"/>
                                  </a:lnTo>
                                  <a:cubicBezTo>
                                    <a:pt x="0" y="9275"/>
                                    <a:pt x="3" y="9272"/>
                                    <a:pt x="8" y="9272"/>
                                  </a:cubicBezTo>
                                  <a:cubicBezTo>
                                    <a:pt x="13" y="9272"/>
                                    <a:pt x="16" y="9275"/>
                                    <a:pt x="16" y="9280"/>
                                  </a:cubicBezTo>
                                  <a:close/>
                                  <a:moveTo>
                                    <a:pt x="16" y="9313"/>
                                  </a:moveTo>
                                  <a:lnTo>
                                    <a:pt x="16" y="9313"/>
                                  </a:lnTo>
                                  <a:cubicBezTo>
                                    <a:pt x="16" y="9318"/>
                                    <a:pt x="13" y="9322"/>
                                    <a:pt x="8" y="9322"/>
                                  </a:cubicBezTo>
                                  <a:cubicBezTo>
                                    <a:pt x="3" y="9322"/>
                                    <a:pt x="0" y="9318"/>
                                    <a:pt x="0" y="9313"/>
                                  </a:cubicBezTo>
                                  <a:lnTo>
                                    <a:pt x="0" y="9313"/>
                                  </a:lnTo>
                                  <a:cubicBezTo>
                                    <a:pt x="0" y="9309"/>
                                    <a:pt x="3" y="9305"/>
                                    <a:pt x="8" y="9305"/>
                                  </a:cubicBezTo>
                                  <a:cubicBezTo>
                                    <a:pt x="13" y="9305"/>
                                    <a:pt x="16" y="9309"/>
                                    <a:pt x="16" y="9313"/>
                                  </a:cubicBezTo>
                                  <a:close/>
                                  <a:moveTo>
                                    <a:pt x="16" y="9347"/>
                                  </a:moveTo>
                                  <a:lnTo>
                                    <a:pt x="16" y="9347"/>
                                  </a:lnTo>
                                  <a:cubicBezTo>
                                    <a:pt x="16" y="9351"/>
                                    <a:pt x="13" y="9355"/>
                                    <a:pt x="8" y="9355"/>
                                  </a:cubicBezTo>
                                  <a:cubicBezTo>
                                    <a:pt x="3" y="9355"/>
                                    <a:pt x="0" y="9351"/>
                                    <a:pt x="0" y="9347"/>
                                  </a:cubicBezTo>
                                  <a:lnTo>
                                    <a:pt x="0" y="9347"/>
                                  </a:lnTo>
                                  <a:cubicBezTo>
                                    <a:pt x="0" y="9342"/>
                                    <a:pt x="3" y="9338"/>
                                    <a:pt x="8" y="9338"/>
                                  </a:cubicBezTo>
                                  <a:cubicBezTo>
                                    <a:pt x="13" y="9338"/>
                                    <a:pt x="16" y="9342"/>
                                    <a:pt x="16" y="9347"/>
                                  </a:cubicBezTo>
                                  <a:close/>
                                  <a:moveTo>
                                    <a:pt x="16" y="9380"/>
                                  </a:moveTo>
                                  <a:lnTo>
                                    <a:pt x="16" y="9380"/>
                                  </a:lnTo>
                                  <a:cubicBezTo>
                                    <a:pt x="16" y="9385"/>
                                    <a:pt x="13" y="9388"/>
                                    <a:pt x="8" y="9388"/>
                                  </a:cubicBezTo>
                                  <a:cubicBezTo>
                                    <a:pt x="3" y="9388"/>
                                    <a:pt x="0" y="9385"/>
                                    <a:pt x="0" y="9380"/>
                                  </a:cubicBezTo>
                                  <a:lnTo>
                                    <a:pt x="0" y="9380"/>
                                  </a:lnTo>
                                  <a:cubicBezTo>
                                    <a:pt x="0" y="9375"/>
                                    <a:pt x="3" y="9372"/>
                                    <a:pt x="8" y="9372"/>
                                  </a:cubicBezTo>
                                  <a:cubicBezTo>
                                    <a:pt x="13" y="9372"/>
                                    <a:pt x="16" y="9375"/>
                                    <a:pt x="16" y="9380"/>
                                  </a:cubicBezTo>
                                  <a:close/>
                                  <a:moveTo>
                                    <a:pt x="16" y="9413"/>
                                  </a:moveTo>
                                  <a:lnTo>
                                    <a:pt x="16" y="9413"/>
                                  </a:lnTo>
                                  <a:cubicBezTo>
                                    <a:pt x="16" y="9418"/>
                                    <a:pt x="13" y="9422"/>
                                    <a:pt x="8" y="9422"/>
                                  </a:cubicBezTo>
                                  <a:cubicBezTo>
                                    <a:pt x="3" y="9422"/>
                                    <a:pt x="0" y="9418"/>
                                    <a:pt x="0" y="9413"/>
                                  </a:cubicBezTo>
                                  <a:lnTo>
                                    <a:pt x="0" y="9413"/>
                                  </a:lnTo>
                                  <a:cubicBezTo>
                                    <a:pt x="0" y="9409"/>
                                    <a:pt x="3" y="9405"/>
                                    <a:pt x="8" y="9405"/>
                                  </a:cubicBezTo>
                                  <a:cubicBezTo>
                                    <a:pt x="13" y="9405"/>
                                    <a:pt x="16" y="9409"/>
                                    <a:pt x="16" y="9413"/>
                                  </a:cubicBezTo>
                                  <a:close/>
                                  <a:moveTo>
                                    <a:pt x="16" y="9447"/>
                                  </a:moveTo>
                                  <a:lnTo>
                                    <a:pt x="16" y="9447"/>
                                  </a:lnTo>
                                  <a:cubicBezTo>
                                    <a:pt x="16" y="9451"/>
                                    <a:pt x="13" y="9455"/>
                                    <a:pt x="8" y="9455"/>
                                  </a:cubicBezTo>
                                  <a:cubicBezTo>
                                    <a:pt x="3" y="9455"/>
                                    <a:pt x="0" y="9451"/>
                                    <a:pt x="0" y="9447"/>
                                  </a:cubicBezTo>
                                  <a:lnTo>
                                    <a:pt x="0" y="9447"/>
                                  </a:lnTo>
                                  <a:cubicBezTo>
                                    <a:pt x="0" y="9442"/>
                                    <a:pt x="3" y="9438"/>
                                    <a:pt x="8" y="9438"/>
                                  </a:cubicBezTo>
                                  <a:cubicBezTo>
                                    <a:pt x="13" y="9438"/>
                                    <a:pt x="16" y="9442"/>
                                    <a:pt x="16" y="9447"/>
                                  </a:cubicBezTo>
                                  <a:close/>
                                  <a:moveTo>
                                    <a:pt x="16" y="9480"/>
                                  </a:moveTo>
                                  <a:lnTo>
                                    <a:pt x="16" y="9480"/>
                                  </a:lnTo>
                                  <a:cubicBezTo>
                                    <a:pt x="16" y="9485"/>
                                    <a:pt x="13" y="9488"/>
                                    <a:pt x="8" y="9488"/>
                                  </a:cubicBezTo>
                                  <a:cubicBezTo>
                                    <a:pt x="3" y="9488"/>
                                    <a:pt x="0" y="9485"/>
                                    <a:pt x="0" y="9480"/>
                                  </a:cubicBezTo>
                                  <a:lnTo>
                                    <a:pt x="0" y="9480"/>
                                  </a:lnTo>
                                  <a:cubicBezTo>
                                    <a:pt x="0" y="9475"/>
                                    <a:pt x="3" y="9472"/>
                                    <a:pt x="8" y="9472"/>
                                  </a:cubicBezTo>
                                  <a:cubicBezTo>
                                    <a:pt x="13" y="9472"/>
                                    <a:pt x="16" y="9475"/>
                                    <a:pt x="16" y="9480"/>
                                  </a:cubicBezTo>
                                  <a:close/>
                                  <a:moveTo>
                                    <a:pt x="16" y="9513"/>
                                  </a:moveTo>
                                  <a:lnTo>
                                    <a:pt x="16" y="9513"/>
                                  </a:lnTo>
                                  <a:cubicBezTo>
                                    <a:pt x="16" y="9518"/>
                                    <a:pt x="13" y="9522"/>
                                    <a:pt x="8" y="9522"/>
                                  </a:cubicBezTo>
                                  <a:cubicBezTo>
                                    <a:pt x="3" y="9522"/>
                                    <a:pt x="0" y="9518"/>
                                    <a:pt x="0" y="9513"/>
                                  </a:cubicBezTo>
                                  <a:lnTo>
                                    <a:pt x="0" y="9513"/>
                                  </a:lnTo>
                                  <a:cubicBezTo>
                                    <a:pt x="0" y="9509"/>
                                    <a:pt x="3" y="9505"/>
                                    <a:pt x="8" y="9505"/>
                                  </a:cubicBezTo>
                                  <a:cubicBezTo>
                                    <a:pt x="13" y="9505"/>
                                    <a:pt x="16" y="9509"/>
                                    <a:pt x="16" y="9513"/>
                                  </a:cubicBezTo>
                                  <a:close/>
                                  <a:moveTo>
                                    <a:pt x="16" y="9547"/>
                                  </a:moveTo>
                                  <a:lnTo>
                                    <a:pt x="16" y="9547"/>
                                  </a:lnTo>
                                  <a:cubicBezTo>
                                    <a:pt x="16" y="9551"/>
                                    <a:pt x="13" y="9555"/>
                                    <a:pt x="8" y="9555"/>
                                  </a:cubicBezTo>
                                  <a:cubicBezTo>
                                    <a:pt x="3" y="9555"/>
                                    <a:pt x="0" y="9551"/>
                                    <a:pt x="0" y="9547"/>
                                  </a:cubicBezTo>
                                  <a:lnTo>
                                    <a:pt x="0" y="9547"/>
                                  </a:lnTo>
                                  <a:cubicBezTo>
                                    <a:pt x="0" y="9542"/>
                                    <a:pt x="3" y="9538"/>
                                    <a:pt x="8" y="9538"/>
                                  </a:cubicBezTo>
                                  <a:cubicBezTo>
                                    <a:pt x="13" y="9538"/>
                                    <a:pt x="16" y="9542"/>
                                    <a:pt x="16" y="9547"/>
                                  </a:cubicBezTo>
                                  <a:close/>
                                  <a:moveTo>
                                    <a:pt x="16" y="9580"/>
                                  </a:moveTo>
                                  <a:lnTo>
                                    <a:pt x="16" y="9580"/>
                                  </a:lnTo>
                                  <a:cubicBezTo>
                                    <a:pt x="16" y="9585"/>
                                    <a:pt x="13" y="9588"/>
                                    <a:pt x="8" y="9588"/>
                                  </a:cubicBezTo>
                                  <a:cubicBezTo>
                                    <a:pt x="3" y="9588"/>
                                    <a:pt x="0" y="9585"/>
                                    <a:pt x="0" y="9580"/>
                                  </a:cubicBezTo>
                                  <a:lnTo>
                                    <a:pt x="0" y="9580"/>
                                  </a:lnTo>
                                  <a:cubicBezTo>
                                    <a:pt x="0" y="9575"/>
                                    <a:pt x="3" y="9572"/>
                                    <a:pt x="8" y="9572"/>
                                  </a:cubicBezTo>
                                  <a:cubicBezTo>
                                    <a:pt x="13" y="9572"/>
                                    <a:pt x="16" y="9575"/>
                                    <a:pt x="16" y="9580"/>
                                  </a:cubicBezTo>
                                  <a:close/>
                                  <a:moveTo>
                                    <a:pt x="16" y="9613"/>
                                  </a:moveTo>
                                  <a:lnTo>
                                    <a:pt x="16" y="9613"/>
                                  </a:lnTo>
                                  <a:cubicBezTo>
                                    <a:pt x="16" y="9618"/>
                                    <a:pt x="13" y="9622"/>
                                    <a:pt x="8" y="9622"/>
                                  </a:cubicBezTo>
                                  <a:cubicBezTo>
                                    <a:pt x="3" y="9622"/>
                                    <a:pt x="0" y="9618"/>
                                    <a:pt x="0" y="9613"/>
                                  </a:cubicBezTo>
                                  <a:lnTo>
                                    <a:pt x="0" y="9613"/>
                                  </a:lnTo>
                                  <a:cubicBezTo>
                                    <a:pt x="0" y="9609"/>
                                    <a:pt x="3" y="9605"/>
                                    <a:pt x="8" y="9605"/>
                                  </a:cubicBezTo>
                                  <a:cubicBezTo>
                                    <a:pt x="13" y="9605"/>
                                    <a:pt x="16" y="9609"/>
                                    <a:pt x="16" y="9613"/>
                                  </a:cubicBezTo>
                                  <a:close/>
                                  <a:moveTo>
                                    <a:pt x="16" y="9647"/>
                                  </a:moveTo>
                                  <a:lnTo>
                                    <a:pt x="16" y="9647"/>
                                  </a:lnTo>
                                  <a:cubicBezTo>
                                    <a:pt x="16" y="9651"/>
                                    <a:pt x="13" y="9655"/>
                                    <a:pt x="8" y="9655"/>
                                  </a:cubicBezTo>
                                  <a:cubicBezTo>
                                    <a:pt x="3" y="9655"/>
                                    <a:pt x="0" y="9651"/>
                                    <a:pt x="0" y="9647"/>
                                  </a:cubicBezTo>
                                  <a:lnTo>
                                    <a:pt x="0" y="9647"/>
                                  </a:lnTo>
                                  <a:cubicBezTo>
                                    <a:pt x="0" y="9642"/>
                                    <a:pt x="3" y="9638"/>
                                    <a:pt x="8" y="9638"/>
                                  </a:cubicBezTo>
                                  <a:cubicBezTo>
                                    <a:pt x="13" y="9638"/>
                                    <a:pt x="16" y="9642"/>
                                    <a:pt x="16" y="9647"/>
                                  </a:cubicBezTo>
                                  <a:close/>
                                  <a:moveTo>
                                    <a:pt x="16" y="9680"/>
                                  </a:moveTo>
                                  <a:lnTo>
                                    <a:pt x="16" y="9680"/>
                                  </a:lnTo>
                                  <a:cubicBezTo>
                                    <a:pt x="16" y="9685"/>
                                    <a:pt x="13" y="9688"/>
                                    <a:pt x="8" y="9688"/>
                                  </a:cubicBezTo>
                                  <a:cubicBezTo>
                                    <a:pt x="3" y="9688"/>
                                    <a:pt x="0" y="9685"/>
                                    <a:pt x="0" y="9680"/>
                                  </a:cubicBezTo>
                                  <a:lnTo>
                                    <a:pt x="0" y="9680"/>
                                  </a:lnTo>
                                  <a:cubicBezTo>
                                    <a:pt x="0" y="9675"/>
                                    <a:pt x="3" y="9672"/>
                                    <a:pt x="8" y="9672"/>
                                  </a:cubicBezTo>
                                  <a:cubicBezTo>
                                    <a:pt x="13" y="9672"/>
                                    <a:pt x="16" y="9675"/>
                                    <a:pt x="16" y="9680"/>
                                  </a:cubicBezTo>
                                  <a:close/>
                                  <a:moveTo>
                                    <a:pt x="16" y="9713"/>
                                  </a:moveTo>
                                  <a:lnTo>
                                    <a:pt x="16" y="9713"/>
                                  </a:lnTo>
                                  <a:cubicBezTo>
                                    <a:pt x="16" y="9718"/>
                                    <a:pt x="13" y="9722"/>
                                    <a:pt x="8" y="9722"/>
                                  </a:cubicBezTo>
                                  <a:cubicBezTo>
                                    <a:pt x="3" y="9722"/>
                                    <a:pt x="0" y="9718"/>
                                    <a:pt x="0" y="9713"/>
                                  </a:cubicBezTo>
                                  <a:lnTo>
                                    <a:pt x="0" y="9713"/>
                                  </a:lnTo>
                                  <a:cubicBezTo>
                                    <a:pt x="0" y="9709"/>
                                    <a:pt x="3" y="9705"/>
                                    <a:pt x="8" y="9705"/>
                                  </a:cubicBezTo>
                                  <a:cubicBezTo>
                                    <a:pt x="13" y="9705"/>
                                    <a:pt x="16" y="9709"/>
                                    <a:pt x="16" y="9713"/>
                                  </a:cubicBezTo>
                                  <a:close/>
                                  <a:moveTo>
                                    <a:pt x="16" y="9747"/>
                                  </a:moveTo>
                                  <a:lnTo>
                                    <a:pt x="16" y="9747"/>
                                  </a:lnTo>
                                  <a:cubicBezTo>
                                    <a:pt x="16" y="9751"/>
                                    <a:pt x="13" y="9755"/>
                                    <a:pt x="8" y="9755"/>
                                  </a:cubicBezTo>
                                  <a:cubicBezTo>
                                    <a:pt x="3" y="9755"/>
                                    <a:pt x="0" y="9751"/>
                                    <a:pt x="0" y="9747"/>
                                  </a:cubicBezTo>
                                  <a:lnTo>
                                    <a:pt x="0" y="9747"/>
                                  </a:lnTo>
                                  <a:cubicBezTo>
                                    <a:pt x="0" y="9742"/>
                                    <a:pt x="3" y="9738"/>
                                    <a:pt x="8" y="9738"/>
                                  </a:cubicBezTo>
                                  <a:cubicBezTo>
                                    <a:pt x="13" y="9738"/>
                                    <a:pt x="16" y="9742"/>
                                    <a:pt x="16" y="9747"/>
                                  </a:cubicBezTo>
                                  <a:close/>
                                  <a:moveTo>
                                    <a:pt x="16" y="9780"/>
                                  </a:moveTo>
                                  <a:lnTo>
                                    <a:pt x="16" y="9780"/>
                                  </a:lnTo>
                                  <a:cubicBezTo>
                                    <a:pt x="16" y="9785"/>
                                    <a:pt x="13" y="9788"/>
                                    <a:pt x="8" y="9788"/>
                                  </a:cubicBezTo>
                                  <a:cubicBezTo>
                                    <a:pt x="3" y="9788"/>
                                    <a:pt x="0" y="9785"/>
                                    <a:pt x="0" y="9780"/>
                                  </a:cubicBezTo>
                                  <a:lnTo>
                                    <a:pt x="0" y="9780"/>
                                  </a:lnTo>
                                  <a:cubicBezTo>
                                    <a:pt x="0" y="9776"/>
                                    <a:pt x="3" y="9772"/>
                                    <a:pt x="8" y="9772"/>
                                  </a:cubicBezTo>
                                  <a:cubicBezTo>
                                    <a:pt x="13" y="9772"/>
                                    <a:pt x="16" y="9776"/>
                                    <a:pt x="16" y="9780"/>
                                  </a:cubicBezTo>
                                  <a:close/>
                                  <a:moveTo>
                                    <a:pt x="16" y="9813"/>
                                  </a:moveTo>
                                  <a:lnTo>
                                    <a:pt x="16" y="9814"/>
                                  </a:lnTo>
                                  <a:cubicBezTo>
                                    <a:pt x="16" y="9818"/>
                                    <a:pt x="13" y="9822"/>
                                    <a:pt x="8" y="9822"/>
                                  </a:cubicBezTo>
                                  <a:cubicBezTo>
                                    <a:pt x="3" y="9822"/>
                                    <a:pt x="0" y="9818"/>
                                    <a:pt x="0" y="9814"/>
                                  </a:cubicBezTo>
                                  <a:lnTo>
                                    <a:pt x="0" y="9813"/>
                                  </a:lnTo>
                                  <a:cubicBezTo>
                                    <a:pt x="0" y="9809"/>
                                    <a:pt x="3" y="9805"/>
                                    <a:pt x="8" y="9805"/>
                                  </a:cubicBezTo>
                                  <a:cubicBezTo>
                                    <a:pt x="13" y="9805"/>
                                    <a:pt x="16" y="9809"/>
                                    <a:pt x="16" y="9813"/>
                                  </a:cubicBezTo>
                                  <a:close/>
                                  <a:moveTo>
                                    <a:pt x="16" y="9847"/>
                                  </a:moveTo>
                                  <a:lnTo>
                                    <a:pt x="16" y="9847"/>
                                  </a:lnTo>
                                  <a:cubicBezTo>
                                    <a:pt x="16" y="9851"/>
                                    <a:pt x="13" y="9855"/>
                                    <a:pt x="8" y="9855"/>
                                  </a:cubicBezTo>
                                  <a:cubicBezTo>
                                    <a:pt x="3" y="9855"/>
                                    <a:pt x="0" y="9851"/>
                                    <a:pt x="0" y="9847"/>
                                  </a:cubicBezTo>
                                  <a:lnTo>
                                    <a:pt x="0" y="9847"/>
                                  </a:lnTo>
                                  <a:cubicBezTo>
                                    <a:pt x="0" y="9842"/>
                                    <a:pt x="3" y="9839"/>
                                    <a:pt x="8" y="9839"/>
                                  </a:cubicBezTo>
                                  <a:cubicBezTo>
                                    <a:pt x="13" y="9839"/>
                                    <a:pt x="16" y="9842"/>
                                    <a:pt x="16" y="9847"/>
                                  </a:cubicBezTo>
                                  <a:close/>
                                  <a:moveTo>
                                    <a:pt x="16" y="9880"/>
                                  </a:moveTo>
                                  <a:lnTo>
                                    <a:pt x="16" y="9880"/>
                                  </a:lnTo>
                                  <a:cubicBezTo>
                                    <a:pt x="16" y="9885"/>
                                    <a:pt x="13" y="9889"/>
                                    <a:pt x="8" y="9889"/>
                                  </a:cubicBezTo>
                                  <a:cubicBezTo>
                                    <a:pt x="3" y="9889"/>
                                    <a:pt x="0" y="9885"/>
                                    <a:pt x="0" y="9880"/>
                                  </a:cubicBezTo>
                                  <a:lnTo>
                                    <a:pt x="0" y="9880"/>
                                  </a:lnTo>
                                  <a:cubicBezTo>
                                    <a:pt x="0" y="9876"/>
                                    <a:pt x="3" y="9872"/>
                                    <a:pt x="8" y="9872"/>
                                  </a:cubicBezTo>
                                  <a:cubicBezTo>
                                    <a:pt x="13" y="9872"/>
                                    <a:pt x="16" y="9876"/>
                                    <a:pt x="16" y="9880"/>
                                  </a:cubicBezTo>
                                  <a:close/>
                                  <a:moveTo>
                                    <a:pt x="16" y="9914"/>
                                  </a:moveTo>
                                  <a:lnTo>
                                    <a:pt x="16" y="9914"/>
                                  </a:lnTo>
                                  <a:cubicBezTo>
                                    <a:pt x="16" y="9918"/>
                                    <a:pt x="13" y="9922"/>
                                    <a:pt x="8" y="9922"/>
                                  </a:cubicBezTo>
                                  <a:cubicBezTo>
                                    <a:pt x="3" y="9922"/>
                                    <a:pt x="0" y="9918"/>
                                    <a:pt x="0" y="9914"/>
                                  </a:cubicBezTo>
                                  <a:lnTo>
                                    <a:pt x="0" y="9914"/>
                                  </a:lnTo>
                                  <a:cubicBezTo>
                                    <a:pt x="0" y="9909"/>
                                    <a:pt x="3" y="9905"/>
                                    <a:pt x="8" y="9905"/>
                                  </a:cubicBezTo>
                                  <a:cubicBezTo>
                                    <a:pt x="13" y="9905"/>
                                    <a:pt x="16" y="9909"/>
                                    <a:pt x="16" y="9914"/>
                                  </a:cubicBezTo>
                                  <a:close/>
                                  <a:moveTo>
                                    <a:pt x="16" y="9947"/>
                                  </a:moveTo>
                                  <a:lnTo>
                                    <a:pt x="16" y="9947"/>
                                  </a:lnTo>
                                  <a:cubicBezTo>
                                    <a:pt x="16" y="9952"/>
                                    <a:pt x="13" y="9955"/>
                                    <a:pt x="8" y="9955"/>
                                  </a:cubicBezTo>
                                  <a:cubicBezTo>
                                    <a:pt x="3" y="9955"/>
                                    <a:pt x="0" y="9952"/>
                                    <a:pt x="0" y="9947"/>
                                  </a:cubicBezTo>
                                  <a:lnTo>
                                    <a:pt x="0" y="9947"/>
                                  </a:lnTo>
                                  <a:cubicBezTo>
                                    <a:pt x="0" y="9942"/>
                                    <a:pt x="3" y="9939"/>
                                    <a:pt x="8" y="9939"/>
                                  </a:cubicBezTo>
                                  <a:cubicBezTo>
                                    <a:pt x="13" y="9939"/>
                                    <a:pt x="16" y="9942"/>
                                    <a:pt x="16" y="9947"/>
                                  </a:cubicBezTo>
                                  <a:close/>
                                  <a:moveTo>
                                    <a:pt x="16" y="9980"/>
                                  </a:moveTo>
                                  <a:lnTo>
                                    <a:pt x="16" y="9980"/>
                                  </a:lnTo>
                                  <a:cubicBezTo>
                                    <a:pt x="16" y="9985"/>
                                    <a:pt x="13" y="9989"/>
                                    <a:pt x="8" y="9989"/>
                                  </a:cubicBezTo>
                                  <a:cubicBezTo>
                                    <a:pt x="3" y="9989"/>
                                    <a:pt x="0" y="9985"/>
                                    <a:pt x="0" y="9980"/>
                                  </a:cubicBezTo>
                                  <a:lnTo>
                                    <a:pt x="0" y="9980"/>
                                  </a:lnTo>
                                  <a:cubicBezTo>
                                    <a:pt x="0" y="9976"/>
                                    <a:pt x="3" y="9972"/>
                                    <a:pt x="8" y="9972"/>
                                  </a:cubicBezTo>
                                  <a:cubicBezTo>
                                    <a:pt x="13" y="9972"/>
                                    <a:pt x="16" y="9976"/>
                                    <a:pt x="16" y="9980"/>
                                  </a:cubicBezTo>
                                  <a:close/>
                                  <a:moveTo>
                                    <a:pt x="16" y="10014"/>
                                  </a:moveTo>
                                  <a:lnTo>
                                    <a:pt x="16" y="10014"/>
                                  </a:lnTo>
                                  <a:cubicBezTo>
                                    <a:pt x="16" y="10018"/>
                                    <a:pt x="13" y="10022"/>
                                    <a:pt x="8" y="10022"/>
                                  </a:cubicBezTo>
                                  <a:cubicBezTo>
                                    <a:pt x="3" y="10022"/>
                                    <a:pt x="0" y="10018"/>
                                    <a:pt x="0" y="10014"/>
                                  </a:cubicBezTo>
                                  <a:lnTo>
                                    <a:pt x="0" y="10014"/>
                                  </a:lnTo>
                                  <a:cubicBezTo>
                                    <a:pt x="0" y="10009"/>
                                    <a:pt x="3" y="10005"/>
                                    <a:pt x="8" y="10005"/>
                                  </a:cubicBezTo>
                                  <a:cubicBezTo>
                                    <a:pt x="13" y="10005"/>
                                    <a:pt x="16" y="10009"/>
                                    <a:pt x="16" y="10014"/>
                                  </a:cubicBezTo>
                                  <a:close/>
                                  <a:moveTo>
                                    <a:pt x="16" y="10047"/>
                                  </a:moveTo>
                                  <a:lnTo>
                                    <a:pt x="16" y="10047"/>
                                  </a:lnTo>
                                  <a:cubicBezTo>
                                    <a:pt x="16" y="10052"/>
                                    <a:pt x="13" y="10055"/>
                                    <a:pt x="8" y="10055"/>
                                  </a:cubicBezTo>
                                  <a:cubicBezTo>
                                    <a:pt x="3" y="10055"/>
                                    <a:pt x="0" y="10052"/>
                                    <a:pt x="0" y="10047"/>
                                  </a:cubicBezTo>
                                  <a:lnTo>
                                    <a:pt x="0" y="10047"/>
                                  </a:lnTo>
                                  <a:cubicBezTo>
                                    <a:pt x="0" y="10042"/>
                                    <a:pt x="3" y="10039"/>
                                    <a:pt x="8" y="10039"/>
                                  </a:cubicBezTo>
                                  <a:cubicBezTo>
                                    <a:pt x="13" y="10039"/>
                                    <a:pt x="16" y="10042"/>
                                    <a:pt x="16" y="10047"/>
                                  </a:cubicBezTo>
                                  <a:close/>
                                  <a:moveTo>
                                    <a:pt x="16" y="10080"/>
                                  </a:moveTo>
                                  <a:lnTo>
                                    <a:pt x="16" y="10080"/>
                                  </a:lnTo>
                                  <a:cubicBezTo>
                                    <a:pt x="16" y="10085"/>
                                    <a:pt x="13" y="10089"/>
                                    <a:pt x="8" y="10089"/>
                                  </a:cubicBezTo>
                                  <a:cubicBezTo>
                                    <a:pt x="3" y="10089"/>
                                    <a:pt x="0" y="10085"/>
                                    <a:pt x="0" y="10080"/>
                                  </a:cubicBezTo>
                                  <a:lnTo>
                                    <a:pt x="0" y="10080"/>
                                  </a:lnTo>
                                  <a:cubicBezTo>
                                    <a:pt x="0" y="10076"/>
                                    <a:pt x="3" y="10072"/>
                                    <a:pt x="8" y="10072"/>
                                  </a:cubicBezTo>
                                  <a:cubicBezTo>
                                    <a:pt x="13" y="10072"/>
                                    <a:pt x="16" y="10076"/>
                                    <a:pt x="16" y="10080"/>
                                  </a:cubicBezTo>
                                  <a:close/>
                                  <a:moveTo>
                                    <a:pt x="16" y="10114"/>
                                  </a:moveTo>
                                  <a:lnTo>
                                    <a:pt x="16" y="10114"/>
                                  </a:lnTo>
                                  <a:cubicBezTo>
                                    <a:pt x="16" y="10118"/>
                                    <a:pt x="13" y="10122"/>
                                    <a:pt x="8" y="10122"/>
                                  </a:cubicBezTo>
                                  <a:cubicBezTo>
                                    <a:pt x="3" y="10122"/>
                                    <a:pt x="0" y="10118"/>
                                    <a:pt x="0" y="10114"/>
                                  </a:cubicBezTo>
                                  <a:lnTo>
                                    <a:pt x="0" y="10114"/>
                                  </a:lnTo>
                                  <a:cubicBezTo>
                                    <a:pt x="0" y="10109"/>
                                    <a:pt x="3" y="10105"/>
                                    <a:pt x="8" y="10105"/>
                                  </a:cubicBezTo>
                                  <a:cubicBezTo>
                                    <a:pt x="13" y="10105"/>
                                    <a:pt x="16" y="10109"/>
                                    <a:pt x="16" y="10114"/>
                                  </a:cubicBezTo>
                                  <a:close/>
                                  <a:moveTo>
                                    <a:pt x="16" y="10147"/>
                                  </a:moveTo>
                                  <a:lnTo>
                                    <a:pt x="16" y="10147"/>
                                  </a:lnTo>
                                  <a:cubicBezTo>
                                    <a:pt x="16" y="10152"/>
                                    <a:pt x="13" y="10155"/>
                                    <a:pt x="8" y="10155"/>
                                  </a:cubicBezTo>
                                  <a:cubicBezTo>
                                    <a:pt x="3" y="10155"/>
                                    <a:pt x="0" y="10152"/>
                                    <a:pt x="0" y="10147"/>
                                  </a:cubicBezTo>
                                  <a:lnTo>
                                    <a:pt x="0" y="10147"/>
                                  </a:lnTo>
                                  <a:cubicBezTo>
                                    <a:pt x="0" y="10142"/>
                                    <a:pt x="3" y="10139"/>
                                    <a:pt x="8" y="10139"/>
                                  </a:cubicBezTo>
                                  <a:cubicBezTo>
                                    <a:pt x="13" y="10139"/>
                                    <a:pt x="16" y="10142"/>
                                    <a:pt x="16" y="10147"/>
                                  </a:cubicBezTo>
                                  <a:close/>
                                  <a:moveTo>
                                    <a:pt x="16" y="10180"/>
                                  </a:moveTo>
                                  <a:lnTo>
                                    <a:pt x="16" y="10180"/>
                                  </a:lnTo>
                                  <a:cubicBezTo>
                                    <a:pt x="16" y="10185"/>
                                    <a:pt x="13" y="10189"/>
                                    <a:pt x="8" y="10189"/>
                                  </a:cubicBezTo>
                                  <a:cubicBezTo>
                                    <a:pt x="3" y="10189"/>
                                    <a:pt x="0" y="10185"/>
                                    <a:pt x="0" y="10180"/>
                                  </a:cubicBezTo>
                                  <a:lnTo>
                                    <a:pt x="0" y="10180"/>
                                  </a:lnTo>
                                  <a:cubicBezTo>
                                    <a:pt x="0" y="10176"/>
                                    <a:pt x="3" y="10172"/>
                                    <a:pt x="8" y="10172"/>
                                  </a:cubicBezTo>
                                  <a:cubicBezTo>
                                    <a:pt x="13" y="10172"/>
                                    <a:pt x="16" y="10176"/>
                                    <a:pt x="16" y="10180"/>
                                  </a:cubicBezTo>
                                  <a:close/>
                                  <a:moveTo>
                                    <a:pt x="16" y="10214"/>
                                  </a:moveTo>
                                  <a:lnTo>
                                    <a:pt x="16" y="10214"/>
                                  </a:lnTo>
                                  <a:cubicBezTo>
                                    <a:pt x="16" y="10218"/>
                                    <a:pt x="13" y="10222"/>
                                    <a:pt x="8" y="10222"/>
                                  </a:cubicBezTo>
                                  <a:cubicBezTo>
                                    <a:pt x="3" y="10222"/>
                                    <a:pt x="0" y="10218"/>
                                    <a:pt x="0" y="10214"/>
                                  </a:cubicBezTo>
                                  <a:lnTo>
                                    <a:pt x="0" y="10214"/>
                                  </a:lnTo>
                                  <a:cubicBezTo>
                                    <a:pt x="0" y="10209"/>
                                    <a:pt x="3" y="10205"/>
                                    <a:pt x="8" y="10205"/>
                                  </a:cubicBezTo>
                                  <a:cubicBezTo>
                                    <a:pt x="13" y="10205"/>
                                    <a:pt x="16" y="10209"/>
                                    <a:pt x="16" y="10214"/>
                                  </a:cubicBezTo>
                                  <a:close/>
                                  <a:moveTo>
                                    <a:pt x="16" y="10247"/>
                                  </a:moveTo>
                                  <a:lnTo>
                                    <a:pt x="16" y="10247"/>
                                  </a:lnTo>
                                  <a:cubicBezTo>
                                    <a:pt x="16" y="10252"/>
                                    <a:pt x="13" y="10255"/>
                                    <a:pt x="8" y="10255"/>
                                  </a:cubicBezTo>
                                  <a:cubicBezTo>
                                    <a:pt x="3" y="10255"/>
                                    <a:pt x="0" y="10252"/>
                                    <a:pt x="0" y="10247"/>
                                  </a:cubicBezTo>
                                  <a:lnTo>
                                    <a:pt x="0" y="10247"/>
                                  </a:lnTo>
                                  <a:cubicBezTo>
                                    <a:pt x="0" y="10242"/>
                                    <a:pt x="3" y="10239"/>
                                    <a:pt x="8" y="10239"/>
                                  </a:cubicBezTo>
                                  <a:cubicBezTo>
                                    <a:pt x="13" y="10239"/>
                                    <a:pt x="16" y="10242"/>
                                    <a:pt x="16" y="10247"/>
                                  </a:cubicBezTo>
                                  <a:close/>
                                  <a:moveTo>
                                    <a:pt x="16" y="10280"/>
                                  </a:moveTo>
                                  <a:lnTo>
                                    <a:pt x="16" y="10280"/>
                                  </a:lnTo>
                                  <a:cubicBezTo>
                                    <a:pt x="16" y="10285"/>
                                    <a:pt x="13" y="10289"/>
                                    <a:pt x="8" y="10289"/>
                                  </a:cubicBezTo>
                                  <a:cubicBezTo>
                                    <a:pt x="3" y="10289"/>
                                    <a:pt x="0" y="10285"/>
                                    <a:pt x="0" y="10280"/>
                                  </a:cubicBezTo>
                                  <a:lnTo>
                                    <a:pt x="0" y="10280"/>
                                  </a:lnTo>
                                  <a:cubicBezTo>
                                    <a:pt x="0" y="10276"/>
                                    <a:pt x="3" y="10272"/>
                                    <a:pt x="8" y="10272"/>
                                  </a:cubicBezTo>
                                  <a:cubicBezTo>
                                    <a:pt x="13" y="10272"/>
                                    <a:pt x="16" y="10276"/>
                                    <a:pt x="16" y="10280"/>
                                  </a:cubicBezTo>
                                  <a:close/>
                                  <a:moveTo>
                                    <a:pt x="16" y="10314"/>
                                  </a:moveTo>
                                  <a:lnTo>
                                    <a:pt x="16" y="10314"/>
                                  </a:lnTo>
                                  <a:cubicBezTo>
                                    <a:pt x="16" y="10318"/>
                                    <a:pt x="13" y="10322"/>
                                    <a:pt x="8" y="10322"/>
                                  </a:cubicBezTo>
                                  <a:cubicBezTo>
                                    <a:pt x="3" y="10322"/>
                                    <a:pt x="0" y="10318"/>
                                    <a:pt x="0" y="10314"/>
                                  </a:cubicBezTo>
                                  <a:lnTo>
                                    <a:pt x="0" y="10314"/>
                                  </a:lnTo>
                                  <a:cubicBezTo>
                                    <a:pt x="0" y="10309"/>
                                    <a:pt x="3" y="10305"/>
                                    <a:pt x="8" y="10305"/>
                                  </a:cubicBezTo>
                                  <a:cubicBezTo>
                                    <a:pt x="13" y="10305"/>
                                    <a:pt x="16" y="10309"/>
                                    <a:pt x="16" y="10314"/>
                                  </a:cubicBezTo>
                                  <a:close/>
                                  <a:moveTo>
                                    <a:pt x="16" y="10347"/>
                                  </a:moveTo>
                                  <a:lnTo>
                                    <a:pt x="16" y="10347"/>
                                  </a:lnTo>
                                  <a:cubicBezTo>
                                    <a:pt x="16" y="10352"/>
                                    <a:pt x="13" y="10355"/>
                                    <a:pt x="8" y="10355"/>
                                  </a:cubicBezTo>
                                  <a:cubicBezTo>
                                    <a:pt x="3" y="10355"/>
                                    <a:pt x="0" y="10352"/>
                                    <a:pt x="0" y="10347"/>
                                  </a:cubicBezTo>
                                  <a:lnTo>
                                    <a:pt x="0" y="10347"/>
                                  </a:lnTo>
                                  <a:cubicBezTo>
                                    <a:pt x="0" y="10343"/>
                                    <a:pt x="3" y="10339"/>
                                    <a:pt x="8" y="10339"/>
                                  </a:cubicBezTo>
                                  <a:cubicBezTo>
                                    <a:pt x="13" y="10339"/>
                                    <a:pt x="16" y="10343"/>
                                    <a:pt x="16" y="10347"/>
                                  </a:cubicBezTo>
                                  <a:close/>
                                  <a:moveTo>
                                    <a:pt x="16" y="10380"/>
                                  </a:moveTo>
                                  <a:lnTo>
                                    <a:pt x="16" y="10380"/>
                                  </a:lnTo>
                                  <a:cubicBezTo>
                                    <a:pt x="16" y="10385"/>
                                    <a:pt x="13" y="10389"/>
                                    <a:pt x="8" y="10389"/>
                                  </a:cubicBezTo>
                                  <a:cubicBezTo>
                                    <a:pt x="3" y="10389"/>
                                    <a:pt x="0" y="10385"/>
                                    <a:pt x="0" y="10380"/>
                                  </a:cubicBezTo>
                                  <a:lnTo>
                                    <a:pt x="0" y="10380"/>
                                  </a:lnTo>
                                  <a:cubicBezTo>
                                    <a:pt x="0" y="10376"/>
                                    <a:pt x="3" y="10372"/>
                                    <a:pt x="8" y="10372"/>
                                  </a:cubicBezTo>
                                  <a:cubicBezTo>
                                    <a:pt x="13" y="10372"/>
                                    <a:pt x="16" y="10376"/>
                                    <a:pt x="16" y="10380"/>
                                  </a:cubicBezTo>
                                  <a:close/>
                                  <a:moveTo>
                                    <a:pt x="16" y="10414"/>
                                  </a:moveTo>
                                  <a:lnTo>
                                    <a:pt x="16" y="10414"/>
                                  </a:lnTo>
                                  <a:cubicBezTo>
                                    <a:pt x="16" y="10418"/>
                                    <a:pt x="13" y="10422"/>
                                    <a:pt x="8" y="10422"/>
                                  </a:cubicBezTo>
                                  <a:cubicBezTo>
                                    <a:pt x="3" y="10422"/>
                                    <a:pt x="0" y="10418"/>
                                    <a:pt x="0" y="10414"/>
                                  </a:cubicBezTo>
                                  <a:lnTo>
                                    <a:pt x="0" y="10414"/>
                                  </a:lnTo>
                                  <a:cubicBezTo>
                                    <a:pt x="0" y="10409"/>
                                    <a:pt x="3" y="10405"/>
                                    <a:pt x="8" y="10405"/>
                                  </a:cubicBezTo>
                                  <a:cubicBezTo>
                                    <a:pt x="13" y="10405"/>
                                    <a:pt x="16" y="10409"/>
                                    <a:pt x="16" y="10414"/>
                                  </a:cubicBezTo>
                                  <a:close/>
                                  <a:moveTo>
                                    <a:pt x="16" y="10447"/>
                                  </a:moveTo>
                                  <a:lnTo>
                                    <a:pt x="16" y="10447"/>
                                  </a:lnTo>
                                  <a:cubicBezTo>
                                    <a:pt x="16" y="10452"/>
                                    <a:pt x="13" y="10456"/>
                                    <a:pt x="8" y="10456"/>
                                  </a:cubicBezTo>
                                  <a:cubicBezTo>
                                    <a:pt x="3" y="10456"/>
                                    <a:pt x="0" y="10452"/>
                                    <a:pt x="0" y="10447"/>
                                  </a:cubicBezTo>
                                  <a:lnTo>
                                    <a:pt x="0" y="10447"/>
                                  </a:lnTo>
                                  <a:cubicBezTo>
                                    <a:pt x="0" y="10443"/>
                                    <a:pt x="3" y="10439"/>
                                    <a:pt x="8" y="10439"/>
                                  </a:cubicBezTo>
                                  <a:cubicBezTo>
                                    <a:pt x="13" y="10439"/>
                                    <a:pt x="16" y="10443"/>
                                    <a:pt x="16" y="10447"/>
                                  </a:cubicBezTo>
                                  <a:close/>
                                  <a:moveTo>
                                    <a:pt x="16" y="10481"/>
                                  </a:moveTo>
                                  <a:lnTo>
                                    <a:pt x="16" y="10481"/>
                                  </a:lnTo>
                                  <a:cubicBezTo>
                                    <a:pt x="16" y="10485"/>
                                    <a:pt x="13" y="10489"/>
                                    <a:pt x="8" y="10489"/>
                                  </a:cubicBezTo>
                                  <a:cubicBezTo>
                                    <a:pt x="3" y="10489"/>
                                    <a:pt x="0" y="10485"/>
                                    <a:pt x="0" y="10481"/>
                                  </a:cubicBezTo>
                                  <a:lnTo>
                                    <a:pt x="0" y="10481"/>
                                  </a:lnTo>
                                  <a:cubicBezTo>
                                    <a:pt x="0" y="10476"/>
                                    <a:pt x="3" y="10472"/>
                                    <a:pt x="8" y="10472"/>
                                  </a:cubicBezTo>
                                  <a:cubicBezTo>
                                    <a:pt x="13" y="10472"/>
                                    <a:pt x="16" y="10476"/>
                                    <a:pt x="16" y="10481"/>
                                  </a:cubicBezTo>
                                  <a:close/>
                                  <a:moveTo>
                                    <a:pt x="16" y="10514"/>
                                  </a:moveTo>
                                  <a:lnTo>
                                    <a:pt x="16" y="10514"/>
                                  </a:lnTo>
                                  <a:cubicBezTo>
                                    <a:pt x="16" y="10518"/>
                                    <a:pt x="13" y="10522"/>
                                    <a:pt x="8" y="10522"/>
                                  </a:cubicBezTo>
                                  <a:cubicBezTo>
                                    <a:pt x="3" y="10522"/>
                                    <a:pt x="0" y="10518"/>
                                    <a:pt x="0" y="10514"/>
                                  </a:cubicBezTo>
                                  <a:lnTo>
                                    <a:pt x="0" y="10514"/>
                                  </a:lnTo>
                                  <a:cubicBezTo>
                                    <a:pt x="0" y="10509"/>
                                    <a:pt x="3" y="10506"/>
                                    <a:pt x="8" y="10506"/>
                                  </a:cubicBezTo>
                                  <a:cubicBezTo>
                                    <a:pt x="13" y="10506"/>
                                    <a:pt x="16" y="10509"/>
                                    <a:pt x="16" y="10514"/>
                                  </a:cubicBezTo>
                                  <a:close/>
                                  <a:moveTo>
                                    <a:pt x="16" y="10547"/>
                                  </a:moveTo>
                                  <a:lnTo>
                                    <a:pt x="16" y="10547"/>
                                  </a:lnTo>
                                  <a:cubicBezTo>
                                    <a:pt x="16" y="10552"/>
                                    <a:pt x="13" y="10556"/>
                                    <a:pt x="8" y="10556"/>
                                  </a:cubicBezTo>
                                  <a:cubicBezTo>
                                    <a:pt x="3" y="10556"/>
                                    <a:pt x="0" y="10552"/>
                                    <a:pt x="0" y="10547"/>
                                  </a:cubicBezTo>
                                  <a:lnTo>
                                    <a:pt x="0" y="10547"/>
                                  </a:lnTo>
                                  <a:cubicBezTo>
                                    <a:pt x="0" y="10543"/>
                                    <a:pt x="3" y="10539"/>
                                    <a:pt x="8" y="10539"/>
                                  </a:cubicBezTo>
                                  <a:cubicBezTo>
                                    <a:pt x="13" y="10539"/>
                                    <a:pt x="16" y="10543"/>
                                    <a:pt x="16" y="10547"/>
                                  </a:cubicBezTo>
                                  <a:close/>
                                  <a:moveTo>
                                    <a:pt x="16" y="10581"/>
                                  </a:moveTo>
                                  <a:lnTo>
                                    <a:pt x="16" y="10581"/>
                                  </a:lnTo>
                                  <a:cubicBezTo>
                                    <a:pt x="16" y="10585"/>
                                    <a:pt x="13" y="10589"/>
                                    <a:pt x="8" y="10589"/>
                                  </a:cubicBezTo>
                                  <a:cubicBezTo>
                                    <a:pt x="3" y="10589"/>
                                    <a:pt x="0" y="10585"/>
                                    <a:pt x="0" y="10581"/>
                                  </a:cubicBezTo>
                                  <a:lnTo>
                                    <a:pt x="0" y="10581"/>
                                  </a:lnTo>
                                  <a:cubicBezTo>
                                    <a:pt x="0" y="10576"/>
                                    <a:pt x="3" y="10572"/>
                                    <a:pt x="8" y="10572"/>
                                  </a:cubicBezTo>
                                  <a:cubicBezTo>
                                    <a:pt x="13" y="10572"/>
                                    <a:pt x="16" y="10576"/>
                                    <a:pt x="16" y="10581"/>
                                  </a:cubicBezTo>
                                  <a:close/>
                                  <a:moveTo>
                                    <a:pt x="16" y="10614"/>
                                  </a:moveTo>
                                  <a:lnTo>
                                    <a:pt x="16" y="10614"/>
                                  </a:lnTo>
                                  <a:cubicBezTo>
                                    <a:pt x="16" y="10619"/>
                                    <a:pt x="13" y="10622"/>
                                    <a:pt x="8" y="10622"/>
                                  </a:cubicBezTo>
                                  <a:cubicBezTo>
                                    <a:pt x="3" y="10622"/>
                                    <a:pt x="0" y="10619"/>
                                    <a:pt x="0" y="10614"/>
                                  </a:cubicBezTo>
                                  <a:lnTo>
                                    <a:pt x="0" y="10614"/>
                                  </a:lnTo>
                                  <a:cubicBezTo>
                                    <a:pt x="0" y="10609"/>
                                    <a:pt x="3" y="10606"/>
                                    <a:pt x="8" y="10606"/>
                                  </a:cubicBezTo>
                                  <a:cubicBezTo>
                                    <a:pt x="13" y="10606"/>
                                    <a:pt x="16" y="10609"/>
                                    <a:pt x="16" y="10614"/>
                                  </a:cubicBezTo>
                                  <a:close/>
                                  <a:moveTo>
                                    <a:pt x="16" y="10647"/>
                                  </a:moveTo>
                                  <a:lnTo>
                                    <a:pt x="16" y="10647"/>
                                  </a:lnTo>
                                  <a:cubicBezTo>
                                    <a:pt x="16" y="10652"/>
                                    <a:pt x="13" y="10656"/>
                                    <a:pt x="8" y="10656"/>
                                  </a:cubicBezTo>
                                  <a:cubicBezTo>
                                    <a:pt x="3" y="10656"/>
                                    <a:pt x="0" y="10652"/>
                                    <a:pt x="0" y="10647"/>
                                  </a:cubicBezTo>
                                  <a:lnTo>
                                    <a:pt x="0" y="10647"/>
                                  </a:lnTo>
                                  <a:cubicBezTo>
                                    <a:pt x="0" y="10643"/>
                                    <a:pt x="3" y="10639"/>
                                    <a:pt x="8" y="10639"/>
                                  </a:cubicBezTo>
                                  <a:cubicBezTo>
                                    <a:pt x="13" y="10639"/>
                                    <a:pt x="16" y="10643"/>
                                    <a:pt x="16" y="10647"/>
                                  </a:cubicBezTo>
                                  <a:close/>
                                  <a:moveTo>
                                    <a:pt x="16" y="10681"/>
                                  </a:moveTo>
                                  <a:lnTo>
                                    <a:pt x="16" y="10681"/>
                                  </a:lnTo>
                                  <a:cubicBezTo>
                                    <a:pt x="16" y="10685"/>
                                    <a:pt x="13" y="10689"/>
                                    <a:pt x="8" y="10689"/>
                                  </a:cubicBezTo>
                                  <a:cubicBezTo>
                                    <a:pt x="3" y="10689"/>
                                    <a:pt x="0" y="10685"/>
                                    <a:pt x="0" y="10681"/>
                                  </a:cubicBezTo>
                                  <a:lnTo>
                                    <a:pt x="0" y="10681"/>
                                  </a:lnTo>
                                  <a:cubicBezTo>
                                    <a:pt x="0" y="10676"/>
                                    <a:pt x="3" y="10672"/>
                                    <a:pt x="8" y="10672"/>
                                  </a:cubicBezTo>
                                  <a:cubicBezTo>
                                    <a:pt x="13" y="10672"/>
                                    <a:pt x="16" y="10676"/>
                                    <a:pt x="16" y="10681"/>
                                  </a:cubicBezTo>
                                  <a:close/>
                                  <a:moveTo>
                                    <a:pt x="16" y="10714"/>
                                  </a:moveTo>
                                  <a:lnTo>
                                    <a:pt x="16" y="10714"/>
                                  </a:lnTo>
                                  <a:cubicBezTo>
                                    <a:pt x="16" y="10719"/>
                                    <a:pt x="13" y="10722"/>
                                    <a:pt x="8" y="10722"/>
                                  </a:cubicBezTo>
                                  <a:cubicBezTo>
                                    <a:pt x="3" y="10722"/>
                                    <a:pt x="0" y="10719"/>
                                    <a:pt x="0" y="10714"/>
                                  </a:cubicBezTo>
                                  <a:lnTo>
                                    <a:pt x="0" y="10714"/>
                                  </a:lnTo>
                                  <a:cubicBezTo>
                                    <a:pt x="0" y="10709"/>
                                    <a:pt x="3" y="10706"/>
                                    <a:pt x="8" y="10706"/>
                                  </a:cubicBezTo>
                                  <a:cubicBezTo>
                                    <a:pt x="13" y="10706"/>
                                    <a:pt x="16" y="10709"/>
                                    <a:pt x="16" y="10714"/>
                                  </a:cubicBezTo>
                                  <a:close/>
                                  <a:moveTo>
                                    <a:pt x="16" y="10747"/>
                                  </a:moveTo>
                                  <a:lnTo>
                                    <a:pt x="16" y="10747"/>
                                  </a:lnTo>
                                  <a:cubicBezTo>
                                    <a:pt x="16" y="10752"/>
                                    <a:pt x="13" y="10756"/>
                                    <a:pt x="8" y="10756"/>
                                  </a:cubicBezTo>
                                  <a:cubicBezTo>
                                    <a:pt x="3" y="10756"/>
                                    <a:pt x="0" y="10752"/>
                                    <a:pt x="0" y="10747"/>
                                  </a:cubicBezTo>
                                  <a:lnTo>
                                    <a:pt x="0" y="10747"/>
                                  </a:lnTo>
                                  <a:cubicBezTo>
                                    <a:pt x="0" y="10743"/>
                                    <a:pt x="3" y="10739"/>
                                    <a:pt x="8" y="10739"/>
                                  </a:cubicBezTo>
                                  <a:cubicBezTo>
                                    <a:pt x="13" y="10739"/>
                                    <a:pt x="16" y="10743"/>
                                    <a:pt x="16" y="10747"/>
                                  </a:cubicBezTo>
                                  <a:close/>
                                  <a:moveTo>
                                    <a:pt x="16" y="10781"/>
                                  </a:moveTo>
                                  <a:lnTo>
                                    <a:pt x="16" y="10781"/>
                                  </a:lnTo>
                                  <a:cubicBezTo>
                                    <a:pt x="16" y="10785"/>
                                    <a:pt x="13" y="10789"/>
                                    <a:pt x="8" y="10789"/>
                                  </a:cubicBezTo>
                                  <a:cubicBezTo>
                                    <a:pt x="3" y="10789"/>
                                    <a:pt x="0" y="10785"/>
                                    <a:pt x="0" y="10781"/>
                                  </a:cubicBezTo>
                                  <a:lnTo>
                                    <a:pt x="0" y="10781"/>
                                  </a:lnTo>
                                  <a:cubicBezTo>
                                    <a:pt x="0" y="10776"/>
                                    <a:pt x="3" y="10772"/>
                                    <a:pt x="8" y="10772"/>
                                  </a:cubicBezTo>
                                  <a:cubicBezTo>
                                    <a:pt x="13" y="10772"/>
                                    <a:pt x="16" y="10776"/>
                                    <a:pt x="16" y="10781"/>
                                  </a:cubicBezTo>
                                  <a:close/>
                                  <a:moveTo>
                                    <a:pt x="16" y="10814"/>
                                  </a:moveTo>
                                  <a:lnTo>
                                    <a:pt x="16" y="10814"/>
                                  </a:lnTo>
                                  <a:cubicBezTo>
                                    <a:pt x="16" y="10819"/>
                                    <a:pt x="13" y="10822"/>
                                    <a:pt x="8" y="10822"/>
                                  </a:cubicBezTo>
                                  <a:cubicBezTo>
                                    <a:pt x="3" y="10822"/>
                                    <a:pt x="0" y="10819"/>
                                    <a:pt x="0" y="10814"/>
                                  </a:cubicBezTo>
                                  <a:lnTo>
                                    <a:pt x="0" y="10814"/>
                                  </a:lnTo>
                                  <a:cubicBezTo>
                                    <a:pt x="0" y="10809"/>
                                    <a:pt x="3" y="10806"/>
                                    <a:pt x="8" y="10806"/>
                                  </a:cubicBezTo>
                                  <a:cubicBezTo>
                                    <a:pt x="13" y="10806"/>
                                    <a:pt x="16" y="10809"/>
                                    <a:pt x="16" y="10814"/>
                                  </a:cubicBezTo>
                                  <a:close/>
                                  <a:moveTo>
                                    <a:pt x="16" y="10847"/>
                                  </a:moveTo>
                                  <a:lnTo>
                                    <a:pt x="16" y="10847"/>
                                  </a:lnTo>
                                  <a:cubicBezTo>
                                    <a:pt x="16" y="10852"/>
                                    <a:pt x="13" y="10856"/>
                                    <a:pt x="8" y="10856"/>
                                  </a:cubicBezTo>
                                  <a:cubicBezTo>
                                    <a:pt x="3" y="10856"/>
                                    <a:pt x="0" y="10852"/>
                                    <a:pt x="0" y="10847"/>
                                  </a:cubicBezTo>
                                  <a:lnTo>
                                    <a:pt x="0" y="10847"/>
                                  </a:lnTo>
                                  <a:cubicBezTo>
                                    <a:pt x="0" y="10843"/>
                                    <a:pt x="3" y="10839"/>
                                    <a:pt x="8" y="10839"/>
                                  </a:cubicBezTo>
                                  <a:cubicBezTo>
                                    <a:pt x="13" y="10839"/>
                                    <a:pt x="16" y="10843"/>
                                    <a:pt x="16" y="10847"/>
                                  </a:cubicBezTo>
                                  <a:close/>
                                  <a:moveTo>
                                    <a:pt x="16" y="10881"/>
                                  </a:moveTo>
                                  <a:lnTo>
                                    <a:pt x="16" y="10881"/>
                                  </a:lnTo>
                                  <a:cubicBezTo>
                                    <a:pt x="16" y="10885"/>
                                    <a:pt x="13" y="10889"/>
                                    <a:pt x="8" y="10889"/>
                                  </a:cubicBezTo>
                                  <a:cubicBezTo>
                                    <a:pt x="3" y="10889"/>
                                    <a:pt x="0" y="10885"/>
                                    <a:pt x="0" y="10881"/>
                                  </a:cubicBezTo>
                                  <a:lnTo>
                                    <a:pt x="0" y="10881"/>
                                  </a:lnTo>
                                  <a:cubicBezTo>
                                    <a:pt x="0" y="10876"/>
                                    <a:pt x="3" y="10872"/>
                                    <a:pt x="8" y="10872"/>
                                  </a:cubicBezTo>
                                  <a:cubicBezTo>
                                    <a:pt x="13" y="10872"/>
                                    <a:pt x="16" y="10876"/>
                                    <a:pt x="16" y="10881"/>
                                  </a:cubicBezTo>
                                  <a:close/>
                                  <a:moveTo>
                                    <a:pt x="16" y="10914"/>
                                  </a:moveTo>
                                  <a:lnTo>
                                    <a:pt x="16" y="10914"/>
                                  </a:lnTo>
                                  <a:cubicBezTo>
                                    <a:pt x="16" y="10919"/>
                                    <a:pt x="13" y="10922"/>
                                    <a:pt x="8" y="10922"/>
                                  </a:cubicBezTo>
                                  <a:cubicBezTo>
                                    <a:pt x="3" y="10922"/>
                                    <a:pt x="0" y="10919"/>
                                    <a:pt x="0" y="10914"/>
                                  </a:cubicBezTo>
                                  <a:lnTo>
                                    <a:pt x="0" y="10914"/>
                                  </a:lnTo>
                                  <a:cubicBezTo>
                                    <a:pt x="0" y="10909"/>
                                    <a:pt x="3" y="10906"/>
                                    <a:pt x="8" y="10906"/>
                                  </a:cubicBezTo>
                                  <a:cubicBezTo>
                                    <a:pt x="13" y="10906"/>
                                    <a:pt x="16" y="10909"/>
                                    <a:pt x="16" y="10914"/>
                                  </a:cubicBezTo>
                                  <a:close/>
                                  <a:moveTo>
                                    <a:pt x="16" y="10947"/>
                                  </a:moveTo>
                                  <a:lnTo>
                                    <a:pt x="16" y="10947"/>
                                  </a:lnTo>
                                  <a:cubicBezTo>
                                    <a:pt x="16" y="10952"/>
                                    <a:pt x="13" y="10956"/>
                                    <a:pt x="8" y="10956"/>
                                  </a:cubicBezTo>
                                  <a:cubicBezTo>
                                    <a:pt x="3" y="10956"/>
                                    <a:pt x="0" y="10952"/>
                                    <a:pt x="0" y="10947"/>
                                  </a:cubicBezTo>
                                  <a:lnTo>
                                    <a:pt x="0" y="10947"/>
                                  </a:lnTo>
                                  <a:cubicBezTo>
                                    <a:pt x="0" y="10943"/>
                                    <a:pt x="3" y="10939"/>
                                    <a:pt x="8" y="10939"/>
                                  </a:cubicBezTo>
                                  <a:cubicBezTo>
                                    <a:pt x="13" y="10939"/>
                                    <a:pt x="16" y="10943"/>
                                    <a:pt x="16" y="10947"/>
                                  </a:cubicBezTo>
                                  <a:close/>
                                  <a:moveTo>
                                    <a:pt x="16" y="10981"/>
                                  </a:moveTo>
                                  <a:lnTo>
                                    <a:pt x="16" y="10981"/>
                                  </a:lnTo>
                                  <a:cubicBezTo>
                                    <a:pt x="16" y="10985"/>
                                    <a:pt x="13" y="10989"/>
                                    <a:pt x="8" y="10989"/>
                                  </a:cubicBezTo>
                                  <a:cubicBezTo>
                                    <a:pt x="3" y="10989"/>
                                    <a:pt x="0" y="10985"/>
                                    <a:pt x="0" y="10981"/>
                                  </a:cubicBezTo>
                                  <a:lnTo>
                                    <a:pt x="0" y="10981"/>
                                  </a:lnTo>
                                  <a:cubicBezTo>
                                    <a:pt x="0" y="10976"/>
                                    <a:pt x="3" y="10972"/>
                                    <a:pt x="8" y="10972"/>
                                  </a:cubicBezTo>
                                  <a:cubicBezTo>
                                    <a:pt x="13" y="10972"/>
                                    <a:pt x="16" y="10976"/>
                                    <a:pt x="16" y="10981"/>
                                  </a:cubicBezTo>
                                  <a:close/>
                                  <a:moveTo>
                                    <a:pt x="16" y="11014"/>
                                  </a:moveTo>
                                  <a:lnTo>
                                    <a:pt x="16" y="11014"/>
                                  </a:lnTo>
                                  <a:cubicBezTo>
                                    <a:pt x="16" y="11019"/>
                                    <a:pt x="13" y="11023"/>
                                    <a:pt x="8" y="11023"/>
                                  </a:cubicBezTo>
                                  <a:cubicBezTo>
                                    <a:pt x="3" y="11023"/>
                                    <a:pt x="0" y="11019"/>
                                    <a:pt x="0" y="11014"/>
                                  </a:cubicBezTo>
                                  <a:lnTo>
                                    <a:pt x="0" y="11014"/>
                                  </a:lnTo>
                                  <a:cubicBezTo>
                                    <a:pt x="0" y="11010"/>
                                    <a:pt x="3" y="11006"/>
                                    <a:pt x="8" y="11006"/>
                                  </a:cubicBezTo>
                                  <a:cubicBezTo>
                                    <a:pt x="13" y="11006"/>
                                    <a:pt x="16" y="11010"/>
                                    <a:pt x="16" y="11014"/>
                                  </a:cubicBezTo>
                                  <a:close/>
                                  <a:moveTo>
                                    <a:pt x="16" y="11048"/>
                                  </a:moveTo>
                                  <a:lnTo>
                                    <a:pt x="16" y="11048"/>
                                  </a:lnTo>
                                  <a:cubicBezTo>
                                    <a:pt x="16" y="11052"/>
                                    <a:pt x="13" y="11056"/>
                                    <a:pt x="8" y="11056"/>
                                  </a:cubicBezTo>
                                  <a:cubicBezTo>
                                    <a:pt x="3" y="11056"/>
                                    <a:pt x="0" y="11052"/>
                                    <a:pt x="0" y="11048"/>
                                  </a:cubicBezTo>
                                  <a:lnTo>
                                    <a:pt x="0" y="11048"/>
                                  </a:lnTo>
                                  <a:cubicBezTo>
                                    <a:pt x="0" y="11043"/>
                                    <a:pt x="3" y="11039"/>
                                    <a:pt x="8" y="11039"/>
                                  </a:cubicBezTo>
                                  <a:cubicBezTo>
                                    <a:pt x="13" y="11039"/>
                                    <a:pt x="16" y="11043"/>
                                    <a:pt x="16" y="11048"/>
                                  </a:cubicBezTo>
                                  <a:close/>
                                  <a:moveTo>
                                    <a:pt x="16" y="11081"/>
                                  </a:moveTo>
                                  <a:lnTo>
                                    <a:pt x="16" y="11081"/>
                                  </a:lnTo>
                                  <a:cubicBezTo>
                                    <a:pt x="16" y="11085"/>
                                    <a:pt x="13" y="11089"/>
                                    <a:pt x="8" y="11089"/>
                                  </a:cubicBezTo>
                                  <a:cubicBezTo>
                                    <a:pt x="3" y="11089"/>
                                    <a:pt x="0" y="11085"/>
                                    <a:pt x="0" y="11081"/>
                                  </a:cubicBezTo>
                                  <a:lnTo>
                                    <a:pt x="0" y="11081"/>
                                  </a:lnTo>
                                  <a:cubicBezTo>
                                    <a:pt x="0" y="11076"/>
                                    <a:pt x="3" y="11073"/>
                                    <a:pt x="8" y="11073"/>
                                  </a:cubicBezTo>
                                  <a:cubicBezTo>
                                    <a:pt x="13" y="11073"/>
                                    <a:pt x="16" y="11076"/>
                                    <a:pt x="16" y="11081"/>
                                  </a:cubicBezTo>
                                  <a:close/>
                                  <a:moveTo>
                                    <a:pt x="16" y="11114"/>
                                  </a:moveTo>
                                  <a:lnTo>
                                    <a:pt x="16" y="11114"/>
                                  </a:lnTo>
                                  <a:cubicBezTo>
                                    <a:pt x="16" y="11119"/>
                                    <a:pt x="13" y="11123"/>
                                    <a:pt x="8" y="11123"/>
                                  </a:cubicBezTo>
                                  <a:cubicBezTo>
                                    <a:pt x="3" y="11123"/>
                                    <a:pt x="0" y="11119"/>
                                    <a:pt x="0" y="11114"/>
                                  </a:cubicBezTo>
                                  <a:lnTo>
                                    <a:pt x="0" y="11114"/>
                                  </a:lnTo>
                                  <a:cubicBezTo>
                                    <a:pt x="0" y="11110"/>
                                    <a:pt x="3" y="11106"/>
                                    <a:pt x="8" y="11106"/>
                                  </a:cubicBezTo>
                                  <a:cubicBezTo>
                                    <a:pt x="13" y="11106"/>
                                    <a:pt x="16" y="11110"/>
                                    <a:pt x="16" y="11114"/>
                                  </a:cubicBezTo>
                                  <a:close/>
                                  <a:moveTo>
                                    <a:pt x="16" y="11148"/>
                                  </a:moveTo>
                                  <a:lnTo>
                                    <a:pt x="16" y="11148"/>
                                  </a:lnTo>
                                  <a:cubicBezTo>
                                    <a:pt x="16" y="11152"/>
                                    <a:pt x="13" y="11156"/>
                                    <a:pt x="8" y="11156"/>
                                  </a:cubicBezTo>
                                  <a:cubicBezTo>
                                    <a:pt x="3" y="11156"/>
                                    <a:pt x="0" y="11152"/>
                                    <a:pt x="0" y="11148"/>
                                  </a:cubicBezTo>
                                  <a:lnTo>
                                    <a:pt x="0" y="11148"/>
                                  </a:lnTo>
                                  <a:cubicBezTo>
                                    <a:pt x="0" y="11143"/>
                                    <a:pt x="3" y="11139"/>
                                    <a:pt x="8" y="11139"/>
                                  </a:cubicBezTo>
                                  <a:cubicBezTo>
                                    <a:pt x="13" y="11139"/>
                                    <a:pt x="16" y="11143"/>
                                    <a:pt x="16" y="11148"/>
                                  </a:cubicBezTo>
                                  <a:close/>
                                  <a:moveTo>
                                    <a:pt x="16" y="11181"/>
                                  </a:moveTo>
                                  <a:lnTo>
                                    <a:pt x="16" y="11181"/>
                                  </a:lnTo>
                                  <a:cubicBezTo>
                                    <a:pt x="16" y="11186"/>
                                    <a:pt x="13" y="11189"/>
                                    <a:pt x="8" y="11189"/>
                                  </a:cubicBezTo>
                                  <a:cubicBezTo>
                                    <a:pt x="3" y="11189"/>
                                    <a:pt x="0" y="11186"/>
                                    <a:pt x="0" y="11181"/>
                                  </a:cubicBezTo>
                                  <a:lnTo>
                                    <a:pt x="0" y="11181"/>
                                  </a:lnTo>
                                  <a:cubicBezTo>
                                    <a:pt x="0" y="11176"/>
                                    <a:pt x="3" y="11173"/>
                                    <a:pt x="8" y="11173"/>
                                  </a:cubicBezTo>
                                  <a:cubicBezTo>
                                    <a:pt x="13" y="11173"/>
                                    <a:pt x="16" y="11176"/>
                                    <a:pt x="16" y="11181"/>
                                  </a:cubicBezTo>
                                  <a:close/>
                                  <a:moveTo>
                                    <a:pt x="16" y="11214"/>
                                  </a:moveTo>
                                  <a:lnTo>
                                    <a:pt x="16" y="11214"/>
                                  </a:lnTo>
                                  <a:cubicBezTo>
                                    <a:pt x="16" y="11219"/>
                                    <a:pt x="13" y="11223"/>
                                    <a:pt x="8" y="11223"/>
                                  </a:cubicBezTo>
                                  <a:cubicBezTo>
                                    <a:pt x="3" y="11223"/>
                                    <a:pt x="0" y="11219"/>
                                    <a:pt x="0" y="11214"/>
                                  </a:cubicBezTo>
                                  <a:lnTo>
                                    <a:pt x="0" y="11214"/>
                                  </a:lnTo>
                                  <a:cubicBezTo>
                                    <a:pt x="0" y="11210"/>
                                    <a:pt x="3" y="11206"/>
                                    <a:pt x="8" y="11206"/>
                                  </a:cubicBezTo>
                                  <a:cubicBezTo>
                                    <a:pt x="13" y="11206"/>
                                    <a:pt x="16" y="11210"/>
                                    <a:pt x="16" y="11214"/>
                                  </a:cubicBezTo>
                                  <a:close/>
                                  <a:moveTo>
                                    <a:pt x="16" y="11248"/>
                                  </a:moveTo>
                                  <a:lnTo>
                                    <a:pt x="16" y="11248"/>
                                  </a:lnTo>
                                  <a:cubicBezTo>
                                    <a:pt x="16" y="11252"/>
                                    <a:pt x="13" y="11256"/>
                                    <a:pt x="8" y="11256"/>
                                  </a:cubicBezTo>
                                  <a:cubicBezTo>
                                    <a:pt x="3" y="11256"/>
                                    <a:pt x="0" y="11252"/>
                                    <a:pt x="0" y="11248"/>
                                  </a:cubicBezTo>
                                  <a:lnTo>
                                    <a:pt x="0" y="11248"/>
                                  </a:lnTo>
                                  <a:cubicBezTo>
                                    <a:pt x="0" y="11243"/>
                                    <a:pt x="3" y="11239"/>
                                    <a:pt x="8" y="11239"/>
                                  </a:cubicBezTo>
                                  <a:cubicBezTo>
                                    <a:pt x="13" y="11239"/>
                                    <a:pt x="16" y="11243"/>
                                    <a:pt x="16" y="11248"/>
                                  </a:cubicBezTo>
                                  <a:close/>
                                  <a:moveTo>
                                    <a:pt x="16" y="11281"/>
                                  </a:moveTo>
                                  <a:lnTo>
                                    <a:pt x="16" y="11281"/>
                                  </a:lnTo>
                                  <a:cubicBezTo>
                                    <a:pt x="16" y="11286"/>
                                    <a:pt x="13" y="11289"/>
                                    <a:pt x="8" y="11289"/>
                                  </a:cubicBezTo>
                                  <a:cubicBezTo>
                                    <a:pt x="3" y="11289"/>
                                    <a:pt x="0" y="11286"/>
                                    <a:pt x="0" y="11281"/>
                                  </a:cubicBezTo>
                                  <a:lnTo>
                                    <a:pt x="0" y="11281"/>
                                  </a:lnTo>
                                  <a:cubicBezTo>
                                    <a:pt x="0" y="11276"/>
                                    <a:pt x="3" y="11273"/>
                                    <a:pt x="8" y="11273"/>
                                  </a:cubicBezTo>
                                  <a:cubicBezTo>
                                    <a:pt x="13" y="11273"/>
                                    <a:pt x="16" y="11276"/>
                                    <a:pt x="16" y="11281"/>
                                  </a:cubicBezTo>
                                  <a:close/>
                                  <a:moveTo>
                                    <a:pt x="16" y="11314"/>
                                  </a:moveTo>
                                  <a:lnTo>
                                    <a:pt x="16" y="11314"/>
                                  </a:lnTo>
                                  <a:cubicBezTo>
                                    <a:pt x="16" y="11319"/>
                                    <a:pt x="13" y="11323"/>
                                    <a:pt x="8" y="11323"/>
                                  </a:cubicBezTo>
                                  <a:cubicBezTo>
                                    <a:pt x="3" y="11323"/>
                                    <a:pt x="0" y="11319"/>
                                    <a:pt x="0" y="11314"/>
                                  </a:cubicBezTo>
                                  <a:lnTo>
                                    <a:pt x="0" y="11314"/>
                                  </a:lnTo>
                                  <a:cubicBezTo>
                                    <a:pt x="0" y="11310"/>
                                    <a:pt x="3" y="11306"/>
                                    <a:pt x="8" y="11306"/>
                                  </a:cubicBezTo>
                                  <a:cubicBezTo>
                                    <a:pt x="13" y="11306"/>
                                    <a:pt x="16" y="11310"/>
                                    <a:pt x="16" y="11314"/>
                                  </a:cubicBezTo>
                                  <a:close/>
                                  <a:moveTo>
                                    <a:pt x="16" y="11348"/>
                                  </a:moveTo>
                                  <a:lnTo>
                                    <a:pt x="16" y="11348"/>
                                  </a:lnTo>
                                  <a:cubicBezTo>
                                    <a:pt x="16" y="11352"/>
                                    <a:pt x="13" y="11356"/>
                                    <a:pt x="8" y="11356"/>
                                  </a:cubicBezTo>
                                  <a:cubicBezTo>
                                    <a:pt x="3" y="11356"/>
                                    <a:pt x="0" y="11352"/>
                                    <a:pt x="0" y="11348"/>
                                  </a:cubicBezTo>
                                  <a:lnTo>
                                    <a:pt x="0" y="11348"/>
                                  </a:lnTo>
                                  <a:cubicBezTo>
                                    <a:pt x="0" y="11343"/>
                                    <a:pt x="3" y="11339"/>
                                    <a:pt x="8" y="11339"/>
                                  </a:cubicBezTo>
                                  <a:cubicBezTo>
                                    <a:pt x="13" y="11339"/>
                                    <a:pt x="16" y="11343"/>
                                    <a:pt x="16" y="11348"/>
                                  </a:cubicBezTo>
                                  <a:close/>
                                  <a:moveTo>
                                    <a:pt x="16" y="11381"/>
                                  </a:moveTo>
                                  <a:lnTo>
                                    <a:pt x="16" y="11381"/>
                                  </a:lnTo>
                                  <a:cubicBezTo>
                                    <a:pt x="16" y="11386"/>
                                    <a:pt x="13" y="11389"/>
                                    <a:pt x="8" y="11389"/>
                                  </a:cubicBezTo>
                                  <a:cubicBezTo>
                                    <a:pt x="3" y="11389"/>
                                    <a:pt x="0" y="11386"/>
                                    <a:pt x="0" y="11381"/>
                                  </a:cubicBezTo>
                                  <a:lnTo>
                                    <a:pt x="0" y="11381"/>
                                  </a:lnTo>
                                  <a:cubicBezTo>
                                    <a:pt x="0" y="11376"/>
                                    <a:pt x="3" y="11373"/>
                                    <a:pt x="8" y="11373"/>
                                  </a:cubicBezTo>
                                  <a:cubicBezTo>
                                    <a:pt x="13" y="11373"/>
                                    <a:pt x="16" y="11376"/>
                                    <a:pt x="16" y="11381"/>
                                  </a:cubicBezTo>
                                  <a:close/>
                                  <a:moveTo>
                                    <a:pt x="16" y="11414"/>
                                  </a:moveTo>
                                  <a:lnTo>
                                    <a:pt x="16" y="11414"/>
                                  </a:lnTo>
                                  <a:cubicBezTo>
                                    <a:pt x="16" y="11419"/>
                                    <a:pt x="13" y="11423"/>
                                    <a:pt x="8" y="11423"/>
                                  </a:cubicBezTo>
                                  <a:cubicBezTo>
                                    <a:pt x="3" y="11423"/>
                                    <a:pt x="0" y="11419"/>
                                    <a:pt x="0" y="11414"/>
                                  </a:cubicBezTo>
                                  <a:lnTo>
                                    <a:pt x="0" y="11414"/>
                                  </a:lnTo>
                                  <a:cubicBezTo>
                                    <a:pt x="0" y="11410"/>
                                    <a:pt x="3" y="11406"/>
                                    <a:pt x="8" y="11406"/>
                                  </a:cubicBezTo>
                                  <a:cubicBezTo>
                                    <a:pt x="13" y="11406"/>
                                    <a:pt x="16" y="11410"/>
                                    <a:pt x="16" y="11414"/>
                                  </a:cubicBezTo>
                                  <a:close/>
                                  <a:moveTo>
                                    <a:pt x="16" y="11448"/>
                                  </a:moveTo>
                                  <a:lnTo>
                                    <a:pt x="16" y="11448"/>
                                  </a:lnTo>
                                  <a:cubicBezTo>
                                    <a:pt x="16" y="11452"/>
                                    <a:pt x="13" y="11456"/>
                                    <a:pt x="8" y="11456"/>
                                  </a:cubicBezTo>
                                  <a:cubicBezTo>
                                    <a:pt x="3" y="11456"/>
                                    <a:pt x="0" y="11452"/>
                                    <a:pt x="0" y="11448"/>
                                  </a:cubicBezTo>
                                  <a:lnTo>
                                    <a:pt x="0" y="11448"/>
                                  </a:lnTo>
                                  <a:cubicBezTo>
                                    <a:pt x="0" y="11443"/>
                                    <a:pt x="3" y="11439"/>
                                    <a:pt x="8" y="11439"/>
                                  </a:cubicBezTo>
                                  <a:cubicBezTo>
                                    <a:pt x="13" y="11439"/>
                                    <a:pt x="16" y="11443"/>
                                    <a:pt x="16" y="11448"/>
                                  </a:cubicBezTo>
                                  <a:close/>
                                  <a:moveTo>
                                    <a:pt x="16" y="11481"/>
                                  </a:moveTo>
                                  <a:lnTo>
                                    <a:pt x="16" y="11481"/>
                                  </a:lnTo>
                                  <a:cubicBezTo>
                                    <a:pt x="16" y="11486"/>
                                    <a:pt x="13" y="11489"/>
                                    <a:pt x="8" y="11489"/>
                                  </a:cubicBezTo>
                                  <a:cubicBezTo>
                                    <a:pt x="3" y="11489"/>
                                    <a:pt x="0" y="11486"/>
                                    <a:pt x="0" y="11481"/>
                                  </a:cubicBezTo>
                                  <a:lnTo>
                                    <a:pt x="0" y="11481"/>
                                  </a:lnTo>
                                  <a:cubicBezTo>
                                    <a:pt x="0" y="11476"/>
                                    <a:pt x="3" y="11473"/>
                                    <a:pt x="8" y="11473"/>
                                  </a:cubicBezTo>
                                  <a:cubicBezTo>
                                    <a:pt x="13" y="11473"/>
                                    <a:pt x="16" y="11476"/>
                                    <a:pt x="16" y="11481"/>
                                  </a:cubicBezTo>
                                  <a:close/>
                                  <a:moveTo>
                                    <a:pt x="16" y="11514"/>
                                  </a:moveTo>
                                  <a:lnTo>
                                    <a:pt x="16" y="11514"/>
                                  </a:lnTo>
                                  <a:cubicBezTo>
                                    <a:pt x="16" y="11519"/>
                                    <a:pt x="13" y="11523"/>
                                    <a:pt x="8" y="11523"/>
                                  </a:cubicBezTo>
                                  <a:cubicBezTo>
                                    <a:pt x="3" y="11523"/>
                                    <a:pt x="0" y="11519"/>
                                    <a:pt x="0" y="11514"/>
                                  </a:cubicBezTo>
                                  <a:lnTo>
                                    <a:pt x="0" y="11514"/>
                                  </a:lnTo>
                                  <a:cubicBezTo>
                                    <a:pt x="0" y="11510"/>
                                    <a:pt x="3" y="11506"/>
                                    <a:pt x="8" y="11506"/>
                                  </a:cubicBezTo>
                                  <a:cubicBezTo>
                                    <a:pt x="13" y="11506"/>
                                    <a:pt x="16" y="11510"/>
                                    <a:pt x="16" y="11514"/>
                                  </a:cubicBezTo>
                                  <a:close/>
                                  <a:moveTo>
                                    <a:pt x="16" y="11548"/>
                                  </a:moveTo>
                                  <a:lnTo>
                                    <a:pt x="16" y="11548"/>
                                  </a:lnTo>
                                  <a:cubicBezTo>
                                    <a:pt x="16" y="11552"/>
                                    <a:pt x="13" y="11556"/>
                                    <a:pt x="8" y="11556"/>
                                  </a:cubicBezTo>
                                  <a:cubicBezTo>
                                    <a:pt x="3" y="11556"/>
                                    <a:pt x="0" y="11552"/>
                                    <a:pt x="0" y="11548"/>
                                  </a:cubicBezTo>
                                  <a:lnTo>
                                    <a:pt x="0" y="11548"/>
                                  </a:lnTo>
                                  <a:cubicBezTo>
                                    <a:pt x="0" y="11543"/>
                                    <a:pt x="3" y="11539"/>
                                    <a:pt x="8" y="11539"/>
                                  </a:cubicBezTo>
                                  <a:cubicBezTo>
                                    <a:pt x="13" y="11539"/>
                                    <a:pt x="16" y="11543"/>
                                    <a:pt x="16" y="11548"/>
                                  </a:cubicBezTo>
                                  <a:close/>
                                  <a:moveTo>
                                    <a:pt x="16" y="11581"/>
                                  </a:moveTo>
                                  <a:lnTo>
                                    <a:pt x="16" y="11581"/>
                                  </a:lnTo>
                                  <a:cubicBezTo>
                                    <a:pt x="16" y="11586"/>
                                    <a:pt x="13" y="11589"/>
                                    <a:pt x="8" y="11589"/>
                                  </a:cubicBezTo>
                                  <a:cubicBezTo>
                                    <a:pt x="3" y="11589"/>
                                    <a:pt x="0" y="11586"/>
                                    <a:pt x="0" y="11581"/>
                                  </a:cubicBezTo>
                                  <a:lnTo>
                                    <a:pt x="0" y="11581"/>
                                  </a:lnTo>
                                  <a:cubicBezTo>
                                    <a:pt x="0" y="11577"/>
                                    <a:pt x="3" y="11573"/>
                                    <a:pt x="8" y="11573"/>
                                  </a:cubicBezTo>
                                  <a:cubicBezTo>
                                    <a:pt x="13" y="11573"/>
                                    <a:pt x="16" y="11577"/>
                                    <a:pt x="16" y="11581"/>
                                  </a:cubicBezTo>
                                  <a:close/>
                                  <a:moveTo>
                                    <a:pt x="16" y="11614"/>
                                  </a:moveTo>
                                  <a:lnTo>
                                    <a:pt x="16" y="11614"/>
                                  </a:lnTo>
                                  <a:cubicBezTo>
                                    <a:pt x="16" y="11619"/>
                                    <a:pt x="13" y="11623"/>
                                    <a:pt x="8" y="11623"/>
                                  </a:cubicBezTo>
                                  <a:cubicBezTo>
                                    <a:pt x="3" y="11623"/>
                                    <a:pt x="0" y="11619"/>
                                    <a:pt x="0" y="11614"/>
                                  </a:cubicBezTo>
                                  <a:lnTo>
                                    <a:pt x="0" y="11614"/>
                                  </a:lnTo>
                                  <a:cubicBezTo>
                                    <a:pt x="0" y="11610"/>
                                    <a:pt x="3" y="11606"/>
                                    <a:pt x="8" y="11606"/>
                                  </a:cubicBezTo>
                                  <a:cubicBezTo>
                                    <a:pt x="13" y="11606"/>
                                    <a:pt x="16" y="11610"/>
                                    <a:pt x="16" y="11614"/>
                                  </a:cubicBezTo>
                                  <a:close/>
                                  <a:moveTo>
                                    <a:pt x="16" y="11648"/>
                                  </a:moveTo>
                                  <a:lnTo>
                                    <a:pt x="16" y="11648"/>
                                  </a:lnTo>
                                  <a:cubicBezTo>
                                    <a:pt x="16" y="11652"/>
                                    <a:pt x="13" y="11656"/>
                                    <a:pt x="8" y="11656"/>
                                  </a:cubicBezTo>
                                  <a:cubicBezTo>
                                    <a:pt x="3" y="11656"/>
                                    <a:pt x="0" y="11652"/>
                                    <a:pt x="0" y="11648"/>
                                  </a:cubicBezTo>
                                  <a:lnTo>
                                    <a:pt x="0" y="11648"/>
                                  </a:lnTo>
                                  <a:cubicBezTo>
                                    <a:pt x="0" y="11643"/>
                                    <a:pt x="3" y="11639"/>
                                    <a:pt x="8" y="11639"/>
                                  </a:cubicBezTo>
                                  <a:cubicBezTo>
                                    <a:pt x="13" y="11639"/>
                                    <a:pt x="16" y="11643"/>
                                    <a:pt x="16" y="11648"/>
                                  </a:cubicBezTo>
                                  <a:close/>
                                  <a:moveTo>
                                    <a:pt x="16" y="11681"/>
                                  </a:moveTo>
                                  <a:lnTo>
                                    <a:pt x="16" y="11681"/>
                                  </a:lnTo>
                                  <a:cubicBezTo>
                                    <a:pt x="16" y="11686"/>
                                    <a:pt x="13" y="11690"/>
                                    <a:pt x="8" y="11690"/>
                                  </a:cubicBezTo>
                                  <a:cubicBezTo>
                                    <a:pt x="3" y="11690"/>
                                    <a:pt x="0" y="11686"/>
                                    <a:pt x="0" y="11681"/>
                                  </a:cubicBezTo>
                                  <a:lnTo>
                                    <a:pt x="0" y="11681"/>
                                  </a:lnTo>
                                  <a:cubicBezTo>
                                    <a:pt x="0" y="11677"/>
                                    <a:pt x="3" y="11673"/>
                                    <a:pt x="8" y="11673"/>
                                  </a:cubicBezTo>
                                  <a:cubicBezTo>
                                    <a:pt x="13" y="11673"/>
                                    <a:pt x="16" y="11677"/>
                                    <a:pt x="16" y="11681"/>
                                  </a:cubicBezTo>
                                  <a:close/>
                                  <a:moveTo>
                                    <a:pt x="16" y="11715"/>
                                  </a:moveTo>
                                  <a:lnTo>
                                    <a:pt x="16" y="11715"/>
                                  </a:lnTo>
                                  <a:cubicBezTo>
                                    <a:pt x="16" y="11719"/>
                                    <a:pt x="13" y="11723"/>
                                    <a:pt x="8" y="11723"/>
                                  </a:cubicBezTo>
                                  <a:cubicBezTo>
                                    <a:pt x="3" y="11723"/>
                                    <a:pt x="0" y="11719"/>
                                    <a:pt x="0" y="11715"/>
                                  </a:cubicBezTo>
                                  <a:lnTo>
                                    <a:pt x="0" y="11715"/>
                                  </a:lnTo>
                                  <a:cubicBezTo>
                                    <a:pt x="0" y="11710"/>
                                    <a:pt x="3" y="11706"/>
                                    <a:pt x="8" y="11706"/>
                                  </a:cubicBezTo>
                                  <a:cubicBezTo>
                                    <a:pt x="13" y="11706"/>
                                    <a:pt x="16" y="11710"/>
                                    <a:pt x="16" y="11715"/>
                                  </a:cubicBezTo>
                                  <a:close/>
                                  <a:moveTo>
                                    <a:pt x="16" y="11748"/>
                                  </a:moveTo>
                                  <a:lnTo>
                                    <a:pt x="16" y="11748"/>
                                  </a:lnTo>
                                  <a:cubicBezTo>
                                    <a:pt x="16" y="11753"/>
                                    <a:pt x="13" y="11756"/>
                                    <a:pt x="8" y="11756"/>
                                  </a:cubicBezTo>
                                  <a:cubicBezTo>
                                    <a:pt x="3" y="11756"/>
                                    <a:pt x="0" y="11753"/>
                                    <a:pt x="0" y="11748"/>
                                  </a:cubicBezTo>
                                  <a:lnTo>
                                    <a:pt x="0" y="11748"/>
                                  </a:lnTo>
                                  <a:cubicBezTo>
                                    <a:pt x="0" y="11743"/>
                                    <a:pt x="3" y="11740"/>
                                    <a:pt x="8" y="11740"/>
                                  </a:cubicBezTo>
                                  <a:cubicBezTo>
                                    <a:pt x="13" y="11740"/>
                                    <a:pt x="16" y="11743"/>
                                    <a:pt x="16" y="11748"/>
                                  </a:cubicBezTo>
                                  <a:close/>
                                  <a:moveTo>
                                    <a:pt x="16" y="11781"/>
                                  </a:moveTo>
                                  <a:lnTo>
                                    <a:pt x="16" y="11781"/>
                                  </a:lnTo>
                                  <a:cubicBezTo>
                                    <a:pt x="16" y="11786"/>
                                    <a:pt x="13" y="11790"/>
                                    <a:pt x="8" y="11790"/>
                                  </a:cubicBezTo>
                                  <a:cubicBezTo>
                                    <a:pt x="3" y="11790"/>
                                    <a:pt x="0" y="11786"/>
                                    <a:pt x="0" y="11781"/>
                                  </a:cubicBezTo>
                                  <a:lnTo>
                                    <a:pt x="0" y="11781"/>
                                  </a:lnTo>
                                  <a:cubicBezTo>
                                    <a:pt x="0" y="11777"/>
                                    <a:pt x="3" y="11773"/>
                                    <a:pt x="8" y="11773"/>
                                  </a:cubicBezTo>
                                  <a:cubicBezTo>
                                    <a:pt x="13" y="11773"/>
                                    <a:pt x="16" y="11777"/>
                                    <a:pt x="16" y="11781"/>
                                  </a:cubicBezTo>
                                  <a:close/>
                                  <a:moveTo>
                                    <a:pt x="16" y="11815"/>
                                  </a:moveTo>
                                  <a:lnTo>
                                    <a:pt x="16" y="11815"/>
                                  </a:lnTo>
                                  <a:cubicBezTo>
                                    <a:pt x="16" y="11819"/>
                                    <a:pt x="13" y="11823"/>
                                    <a:pt x="8" y="11823"/>
                                  </a:cubicBezTo>
                                  <a:cubicBezTo>
                                    <a:pt x="3" y="11823"/>
                                    <a:pt x="0" y="11819"/>
                                    <a:pt x="0" y="11815"/>
                                  </a:cubicBezTo>
                                  <a:lnTo>
                                    <a:pt x="0" y="11815"/>
                                  </a:lnTo>
                                  <a:cubicBezTo>
                                    <a:pt x="0" y="11810"/>
                                    <a:pt x="3" y="11806"/>
                                    <a:pt x="8" y="11806"/>
                                  </a:cubicBezTo>
                                  <a:cubicBezTo>
                                    <a:pt x="13" y="11806"/>
                                    <a:pt x="16" y="11810"/>
                                    <a:pt x="16" y="11815"/>
                                  </a:cubicBezTo>
                                  <a:close/>
                                  <a:moveTo>
                                    <a:pt x="16" y="11848"/>
                                  </a:moveTo>
                                  <a:lnTo>
                                    <a:pt x="16" y="11848"/>
                                  </a:lnTo>
                                  <a:cubicBezTo>
                                    <a:pt x="16" y="11853"/>
                                    <a:pt x="13" y="11856"/>
                                    <a:pt x="8" y="11856"/>
                                  </a:cubicBezTo>
                                  <a:cubicBezTo>
                                    <a:pt x="3" y="11856"/>
                                    <a:pt x="0" y="11853"/>
                                    <a:pt x="0" y="11848"/>
                                  </a:cubicBezTo>
                                  <a:lnTo>
                                    <a:pt x="0" y="11848"/>
                                  </a:lnTo>
                                  <a:cubicBezTo>
                                    <a:pt x="0" y="11843"/>
                                    <a:pt x="3" y="11840"/>
                                    <a:pt x="8" y="11840"/>
                                  </a:cubicBezTo>
                                  <a:cubicBezTo>
                                    <a:pt x="13" y="11840"/>
                                    <a:pt x="16" y="11843"/>
                                    <a:pt x="16" y="11848"/>
                                  </a:cubicBezTo>
                                  <a:close/>
                                  <a:moveTo>
                                    <a:pt x="16" y="11881"/>
                                  </a:moveTo>
                                  <a:lnTo>
                                    <a:pt x="16" y="11881"/>
                                  </a:lnTo>
                                  <a:cubicBezTo>
                                    <a:pt x="16" y="11886"/>
                                    <a:pt x="13" y="11890"/>
                                    <a:pt x="8" y="11890"/>
                                  </a:cubicBezTo>
                                  <a:cubicBezTo>
                                    <a:pt x="3" y="11890"/>
                                    <a:pt x="0" y="11886"/>
                                    <a:pt x="0" y="11881"/>
                                  </a:cubicBezTo>
                                  <a:lnTo>
                                    <a:pt x="0" y="11881"/>
                                  </a:lnTo>
                                  <a:cubicBezTo>
                                    <a:pt x="0" y="11877"/>
                                    <a:pt x="3" y="11873"/>
                                    <a:pt x="8" y="11873"/>
                                  </a:cubicBezTo>
                                  <a:cubicBezTo>
                                    <a:pt x="13" y="11873"/>
                                    <a:pt x="16" y="11877"/>
                                    <a:pt x="16" y="11881"/>
                                  </a:cubicBezTo>
                                  <a:close/>
                                  <a:moveTo>
                                    <a:pt x="16" y="11915"/>
                                  </a:moveTo>
                                  <a:lnTo>
                                    <a:pt x="16" y="11915"/>
                                  </a:lnTo>
                                  <a:cubicBezTo>
                                    <a:pt x="16" y="11919"/>
                                    <a:pt x="13" y="11923"/>
                                    <a:pt x="8" y="11923"/>
                                  </a:cubicBezTo>
                                  <a:cubicBezTo>
                                    <a:pt x="3" y="11923"/>
                                    <a:pt x="0" y="11919"/>
                                    <a:pt x="0" y="11915"/>
                                  </a:cubicBezTo>
                                  <a:lnTo>
                                    <a:pt x="0" y="11915"/>
                                  </a:lnTo>
                                  <a:cubicBezTo>
                                    <a:pt x="0" y="11910"/>
                                    <a:pt x="3" y="11906"/>
                                    <a:pt x="8" y="11906"/>
                                  </a:cubicBezTo>
                                  <a:cubicBezTo>
                                    <a:pt x="13" y="11906"/>
                                    <a:pt x="16" y="11910"/>
                                    <a:pt x="16" y="11915"/>
                                  </a:cubicBezTo>
                                  <a:close/>
                                  <a:moveTo>
                                    <a:pt x="16" y="11948"/>
                                  </a:moveTo>
                                  <a:lnTo>
                                    <a:pt x="16" y="11948"/>
                                  </a:lnTo>
                                  <a:cubicBezTo>
                                    <a:pt x="16" y="11953"/>
                                    <a:pt x="13" y="11956"/>
                                    <a:pt x="8" y="11956"/>
                                  </a:cubicBezTo>
                                  <a:cubicBezTo>
                                    <a:pt x="3" y="11956"/>
                                    <a:pt x="0" y="11953"/>
                                    <a:pt x="0" y="11948"/>
                                  </a:cubicBezTo>
                                  <a:lnTo>
                                    <a:pt x="0" y="11948"/>
                                  </a:lnTo>
                                  <a:cubicBezTo>
                                    <a:pt x="0" y="11943"/>
                                    <a:pt x="3" y="11940"/>
                                    <a:pt x="8" y="11940"/>
                                  </a:cubicBezTo>
                                  <a:cubicBezTo>
                                    <a:pt x="13" y="11940"/>
                                    <a:pt x="16" y="11943"/>
                                    <a:pt x="16" y="11948"/>
                                  </a:cubicBezTo>
                                  <a:close/>
                                  <a:moveTo>
                                    <a:pt x="16" y="11981"/>
                                  </a:moveTo>
                                  <a:lnTo>
                                    <a:pt x="16" y="11981"/>
                                  </a:lnTo>
                                  <a:cubicBezTo>
                                    <a:pt x="16" y="11986"/>
                                    <a:pt x="13" y="11990"/>
                                    <a:pt x="8" y="11990"/>
                                  </a:cubicBezTo>
                                  <a:cubicBezTo>
                                    <a:pt x="3" y="11990"/>
                                    <a:pt x="0" y="11986"/>
                                    <a:pt x="0" y="11981"/>
                                  </a:cubicBezTo>
                                  <a:lnTo>
                                    <a:pt x="0" y="11981"/>
                                  </a:lnTo>
                                  <a:cubicBezTo>
                                    <a:pt x="0" y="11977"/>
                                    <a:pt x="3" y="11973"/>
                                    <a:pt x="8" y="11973"/>
                                  </a:cubicBezTo>
                                  <a:cubicBezTo>
                                    <a:pt x="13" y="11973"/>
                                    <a:pt x="16" y="11977"/>
                                    <a:pt x="16" y="11981"/>
                                  </a:cubicBezTo>
                                  <a:close/>
                                  <a:moveTo>
                                    <a:pt x="16" y="12015"/>
                                  </a:moveTo>
                                  <a:lnTo>
                                    <a:pt x="16" y="12015"/>
                                  </a:lnTo>
                                  <a:cubicBezTo>
                                    <a:pt x="16" y="12019"/>
                                    <a:pt x="13" y="12023"/>
                                    <a:pt x="8" y="12023"/>
                                  </a:cubicBezTo>
                                  <a:cubicBezTo>
                                    <a:pt x="3" y="12023"/>
                                    <a:pt x="0" y="12019"/>
                                    <a:pt x="0" y="12015"/>
                                  </a:cubicBezTo>
                                  <a:lnTo>
                                    <a:pt x="0" y="12015"/>
                                  </a:lnTo>
                                  <a:cubicBezTo>
                                    <a:pt x="0" y="12010"/>
                                    <a:pt x="3" y="12006"/>
                                    <a:pt x="8" y="12006"/>
                                  </a:cubicBezTo>
                                  <a:cubicBezTo>
                                    <a:pt x="13" y="12006"/>
                                    <a:pt x="16" y="12010"/>
                                    <a:pt x="16" y="12015"/>
                                  </a:cubicBezTo>
                                  <a:close/>
                                  <a:moveTo>
                                    <a:pt x="16" y="12048"/>
                                  </a:moveTo>
                                  <a:lnTo>
                                    <a:pt x="16" y="12048"/>
                                  </a:lnTo>
                                  <a:cubicBezTo>
                                    <a:pt x="16" y="12053"/>
                                    <a:pt x="13" y="12056"/>
                                    <a:pt x="8" y="12056"/>
                                  </a:cubicBezTo>
                                  <a:cubicBezTo>
                                    <a:pt x="3" y="12056"/>
                                    <a:pt x="0" y="12053"/>
                                    <a:pt x="0" y="12048"/>
                                  </a:cubicBezTo>
                                  <a:lnTo>
                                    <a:pt x="0" y="12048"/>
                                  </a:lnTo>
                                  <a:cubicBezTo>
                                    <a:pt x="0" y="12043"/>
                                    <a:pt x="3" y="12040"/>
                                    <a:pt x="8" y="12040"/>
                                  </a:cubicBezTo>
                                  <a:cubicBezTo>
                                    <a:pt x="13" y="12040"/>
                                    <a:pt x="16" y="12043"/>
                                    <a:pt x="16" y="12048"/>
                                  </a:cubicBezTo>
                                  <a:close/>
                                  <a:moveTo>
                                    <a:pt x="16" y="12081"/>
                                  </a:moveTo>
                                  <a:lnTo>
                                    <a:pt x="16" y="12081"/>
                                  </a:lnTo>
                                  <a:cubicBezTo>
                                    <a:pt x="16" y="12086"/>
                                    <a:pt x="13" y="12090"/>
                                    <a:pt x="8" y="12090"/>
                                  </a:cubicBezTo>
                                  <a:cubicBezTo>
                                    <a:pt x="3" y="12090"/>
                                    <a:pt x="0" y="12086"/>
                                    <a:pt x="0" y="12081"/>
                                  </a:cubicBezTo>
                                  <a:lnTo>
                                    <a:pt x="0" y="12081"/>
                                  </a:lnTo>
                                  <a:cubicBezTo>
                                    <a:pt x="0" y="12077"/>
                                    <a:pt x="3" y="12073"/>
                                    <a:pt x="8" y="12073"/>
                                  </a:cubicBezTo>
                                  <a:cubicBezTo>
                                    <a:pt x="13" y="12073"/>
                                    <a:pt x="16" y="12077"/>
                                    <a:pt x="16" y="12081"/>
                                  </a:cubicBezTo>
                                  <a:close/>
                                  <a:moveTo>
                                    <a:pt x="16" y="12115"/>
                                  </a:moveTo>
                                  <a:lnTo>
                                    <a:pt x="16" y="12115"/>
                                  </a:lnTo>
                                  <a:cubicBezTo>
                                    <a:pt x="16" y="12119"/>
                                    <a:pt x="13" y="12123"/>
                                    <a:pt x="8" y="12123"/>
                                  </a:cubicBezTo>
                                  <a:cubicBezTo>
                                    <a:pt x="3" y="12123"/>
                                    <a:pt x="0" y="12119"/>
                                    <a:pt x="0" y="12115"/>
                                  </a:cubicBezTo>
                                  <a:lnTo>
                                    <a:pt x="0" y="12115"/>
                                  </a:lnTo>
                                  <a:cubicBezTo>
                                    <a:pt x="0" y="12110"/>
                                    <a:pt x="3" y="12106"/>
                                    <a:pt x="8" y="12106"/>
                                  </a:cubicBezTo>
                                  <a:cubicBezTo>
                                    <a:pt x="13" y="12106"/>
                                    <a:pt x="16" y="12110"/>
                                    <a:pt x="16" y="12115"/>
                                  </a:cubicBezTo>
                                  <a:close/>
                                  <a:moveTo>
                                    <a:pt x="16" y="12148"/>
                                  </a:moveTo>
                                  <a:lnTo>
                                    <a:pt x="16" y="12148"/>
                                  </a:lnTo>
                                  <a:cubicBezTo>
                                    <a:pt x="16" y="12153"/>
                                    <a:pt x="13" y="12156"/>
                                    <a:pt x="8" y="12156"/>
                                  </a:cubicBezTo>
                                  <a:cubicBezTo>
                                    <a:pt x="3" y="12156"/>
                                    <a:pt x="0" y="12153"/>
                                    <a:pt x="0" y="12148"/>
                                  </a:cubicBezTo>
                                  <a:lnTo>
                                    <a:pt x="0" y="12148"/>
                                  </a:lnTo>
                                  <a:cubicBezTo>
                                    <a:pt x="0" y="12144"/>
                                    <a:pt x="3" y="12140"/>
                                    <a:pt x="8" y="12140"/>
                                  </a:cubicBezTo>
                                  <a:cubicBezTo>
                                    <a:pt x="13" y="12140"/>
                                    <a:pt x="16" y="12144"/>
                                    <a:pt x="16" y="12148"/>
                                  </a:cubicBezTo>
                                  <a:close/>
                                  <a:moveTo>
                                    <a:pt x="16" y="12181"/>
                                  </a:moveTo>
                                  <a:lnTo>
                                    <a:pt x="16" y="12181"/>
                                  </a:lnTo>
                                  <a:cubicBezTo>
                                    <a:pt x="16" y="12186"/>
                                    <a:pt x="13" y="12190"/>
                                    <a:pt x="8" y="12190"/>
                                  </a:cubicBezTo>
                                  <a:cubicBezTo>
                                    <a:pt x="3" y="12190"/>
                                    <a:pt x="0" y="12186"/>
                                    <a:pt x="0" y="12181"/>
                                  </a:cubicBezTo>
                                  <a:lnTo>
                                    <a:pt x="0" y="12181"/>
                                  </a:lnTo>
                                  <a:cubicBezTo>
                                    <a:pt x="0" y="12177"/>
                                    <a:pt x="3" y="12173"/>
                                    <a:pt x="8" y="12173"/>
                                  </a:cubicBezTo>
                                  <a:cubicBezTo>
                                    <a:pt x="13" y="12173"/>
                                    <a:pt x="16" y="12177"/>
                                    <a:pt x="16" y="12181"/>
                                  </a:cubicBezTo>
                                  <a:close/>
                                  <a:moveTo>
                                    <a:pt x="16" y="12215"/>
                                  </a:moveTo>
                                  <a:lnTo>
                                    <a:pt x="16" y="12215"/>
                                  </a:lnTo>
                                  <a:cubicBezTo>
                                    <a:pt x="16" y="12219"/>
                                    <a:pt x="13" y="12223"/>
                                    <a:pt x="8" y="12223"/>
                                  </a:cubicBezTo>
                                  <a:cubicBezTo>
                                    <a:pt x="3" y="12223"/>
                                    <a:pt x="0" y="12219"/>
                                    <a:pt x="0" y="12215"/>
                                  </a:cubicBezTo>
                                  <a:lnTo>
                                    <a:pt x="0" y="12215"/>
                                  </a:lnTo>
                                  <a:cubicBezTo>
                                    <a:pt x="0" y="12210"/>
                                    <a:pt x="3" y="12206"/>
                                    <a:pt x="8" y="12206"/>
                                  </a:cubicBezTo>
                                  <a:cubicBezTo>
                                    <a:pt x="13" y="12206"/>
                                    <a:pt x="16" y="12210"/>
                                    <a:pt x="16" y="12215"/>
                                  </a:cubicBezTo>
                                  <a:close/>
                                  <a:moveTo>
                                    <a:pt x="16" y="12248"/>
                                  </a:moveTo>
                                  <a:lnTo>
                                    <a:pt x="16" y="12248"/>
                                  </a:lnTo>
                                  <a:cubicBezTo>
                                    <a:pt x="16" y="12253"/>
                                    <a:pt x="13" y="12257"/>
                                    <a:pt x="8" y="12257"/>
                                  </a:cubicBezTo>
                                  <a:cubicBezTo>
                                    <a:pt x="3" y="12257"/>
                                    <a:pt x="0" y="12253"/>
                                    <a:pt x="0" y="12248"/>
                                  </a:cubicBezTo>
                                  <a:lnTo>
                                    <a:pt x="0" y="12248"/>
                                  </a:lnTo>
                                  <a:cubicBezTo>
                                    <a:pt x="0" y="12244"/>
                                    <a:pt x="3" y="12240"/>
                                    <a:pt x="8" y="12240"/>
                                  </a:cubicBezTo>
                                  <a:cubicBezTo>
                                    <a:pt x="13" y="12240"/>
                                    <a:pt x="16" y="12244"/>
                                    <a:pt x="16" y="12248"/>
                                  </a:cubicBezTo>
                                  <a:close/>
                                  <a:moveTo>
                                    <a:pt x="16" y="12282"/>
                                  </a:moveTo>
                                  <a:lnTo>
                                    <a:pt x="16" y="12282"/>
                                  </a:lnTo>
                                  <a:cubicBezTo>
                                    <a:pt x="16" y="12286"/>
                                    <a:pt x="13" y="12290"/>
                                    <a:pt x="8" y="12290"/>
                                  </a:cubicBezTo>
                                  <a:cubicBezTo>
                                    <a:pt x="3" y="12290"/>
                                    <a:pt x="0" y="12286"/>
                                    <a:pt x="0" y="12282"/>
                                  </a:cubicBezTo>
                                  <a:lnTo>
                                    <a:pt x="0" y="12282"/>
                                  </a:lnTo>
                                  <a:cubicBezTo>
                                    <a:pt x="0" y="12277"/>
                                    <a:pt x="3" y="12273"/>
                                    <a:pt x="8" y="12273"/>
                                  </a:cubicBezTo>
                                  <a:cubicBezTo>
                                    <a:pt x="13" y="12273"/>
                                    <a:pt x="16" y="12277"/>
                                    <a:pt x="16" y="12282"/>
                                  </a:cubicBezTo>
                                  <a:close/>
                                  <a:moveTo>
                                    <a:pt x="16" y="12315"/>
                                  </a:moveTo>
                                  <a:lnTo>
                                    <a:pt x="16" y="12315"/>
                                  </a:lnTo>
                                  <a:cubicBezTo>
                                    <a:pt x="16" y="12319"/>
                                    <a:pt x="13" y="12323"/>
                                    <a:pt x="8" y="12323"/>
                                  </a:cubicBezTo>
                                  <a:cubicBezTo>
                                    <a:pt x="3" y="12323"/>
                                    <a:pt x="0" y="12319"/>
                                    <a:pt x="0" y="12315"/>
                                  </a:cubicBezTo>
                                  <a:lnTo>
                                    <a:pt x="0" y="12315"/>
                                  </a:lnTo>
                                  <a:cubicBezTo>
                                    <a:pt x="0" y="12310"/>
                                    <a:pt x="3" y="12307"/>
                                    <a:pt x="8" y="12307"/>
                                  </a:cubicBezTo>
                                  <a:cubicBezTo>
                                    <a:pt x="13" y="12307"/>
                                    <a:pt x="16" y="12310"/>
                                    <a:pt x="16" y="12315"/>
                                  </a:cubicBezTo>
                                  <a:close/>
                                  <a:moveTo>
                                    <a:pt x="16" y="12348"/>
                                  </a:moveTo>
                                  <a:lnTo>
                                    <a:pt x="16" y="12348"/>
                                  </a:lnTo>
                                  <a:cubicBezTo>
                                    <a:pt x="16" y="12353"/>
                                    <a:pt x="13" y="12357"/>
                                    <a:pt x="8" y="12357"/>
                                  </a:cubicBezTo>
                                  <a:cubicBezTo>
                                    <a:pt x="3" y="12357"/>
                                    <a:pt x="0" y="12353"/>
                                    <a:pt x="0" y="12348"/>
                                  </a:cubicBezTo>
                                  <a:lnTo>
                                    <a:pt x="0" y="12348"/>
                                  </a:lnTo>
                                  <a:cubicBezTo>
                                    <a:pt x="0" y="12344"/>
                                    <a:pt x="3" y="12340"/>
                                    <a:pt x="8" y="12340"/>
                                  </a:cubicBezTo>
                                  <a:cubicBezTo>
                                    <a:pt x="13" y="12340"/>
                                    <a:pt x="16" y="12344"/>
                                    <a:pt x="16" y="12348"/>
                                  </a:cubicBezTo>
                                  <a:close/>
                                  <a:moveTo>
                                    <a:pt x="16" y="12382"/>
                                  </a:moveTo>
                                  <a:lnTo>
                                    <a:pt x="16" y="12382"/>
                                  </a:lnTo>
                                  <a:cubicBezTo>
                                    <a:pt x="16" y="12386"/>
                                    <a:pt x="13" y="12390"/>
                                    <a:pt x="8" y="12390"/>
                                  </a:cubicBezTo>
                                  <a:cubicBezTo>
                                    <a:pt x="3" y="12390"/>
                                    <a:pt x="0" y="12386"/>
                                    <a:pt x="0" y="12382"/>
                                  </a:cubicBezTo>
                                  <a:lnTo>
                                    <a:pt x="0" y="12382"/>
                                  </a:lnTo>
                                  <a:cubicBezTo>
                                    <a:pt x="0" y="12377"/>
                                    <a:pt x="3" y="12373"/>
                                    <a:pt x="8" y="12373"/>
                                  </a:cubicBezTo>
                                  <a:cubicBezTo>
                                    <a:pt x="13" y="12373"/>
                                    <a:pt x="16" y="12377"/>
                                    <a:pt x="16" y="12382"/>
                                  </a:cubicBezTo>
                                  <a:close/>
                                  <a:moveTo>
                                    <a:pt x="16" y="12415"/>
                                  </a:moveTo>
                                  <a:lnTo>
                                    <a:pt x="16" y="12415"/>
                                  </a:lnTo>
                                  <a:cubicBezTo>
                                    <a:pt x="16" y="12420"/>
                                    <a:pt x="13" y="12423"/>
                                    <a:pt x="8" y="12423"/>
                                  </a:cubicBezTo>
                                  <a:cubicBezTo>
                                    <a:pt x="3" y="12423"/>
                                    <a:pt x="0" y="12420"/>
                                    <a:pt x="0" y="12415"/>
                                  </a:cubicBezTo>
                                  <a:lnTo>
                                    <a:pt x="0" y="12415"/>
                                  </a:lnTo>
                                  <a:cubicBezTo>
                                    <a:pt x="0" y="12410"/>
                                    <a:pt x="3" y="12407"/>
                                    <a:pt x="8" y="12407"/>
                                  </a:cubicBezTo>
                                  <a:cubicBezTo>
                                    <a:pt x="13" y="12407"/>
                                    <a:pt x="16" y="12410"/>
                                    <a:pt x="16" y="12415"/>
                                  </a:cubicBezTo>
                                  <a:close/>
                                  <a:moveTo>
                                    <a:pt x="16" y="12448"/>
                                  </a:moveTo>
                                  <a:lnTo>
                                    <a:pt x="16" y="12448"/>
                                  </a:lnTo>
                                  <a:cubicBezTo>
                                    <a:pt x="16" y="12453"/>
                                    <a:pt x="13" y="12457"/>
                                    <a:pt x="8" y="12457"/>
                                  </a:cubicBezTo>
                                  <a:cubicBezTo>
                                    <a:pt x="3" y="12457"/>
                                    <a:pt x="0" y="12453"/>
                                    <a:pt x="0" y="12448"/>
                                  </a:cubicBezTo>
                                  <a:lnTo>
                                    <a:pt x="0" y="12448"/>
                                  </a:lnTo>
                                  <a:cubicBezTo>
                                    <a:pt x="0" y="12444"/>
                                    <a:pt x="3" y="12440"/>
                                    <a:pt x="8" y="12440"/>
                                  </a:cubicBezTo>
                                  <a:cubicBezTo>
                                    <a:pt x="13" y="12440"/>
                                    <a:pt x="16" y="12444"/>
                                    <a:pt x="16" y="12448"/>
                                  </a:cubicBezTo>
                                  <a:close/>
                                  <a:moveTo>
                                    <a:pt x="16" y="12482"/>
                                  </a:moveTo>
                                  <a:lnTo>
                                    <a:pt x="16" y="12482"/>
                                  </a:lnTo>
                                  <a:cubicBezTo>
                                    <a:pt x="16" y="12486"/>
                                    <a:pt x="13" y="12490"/>
                                    <a:pt x="8" y="12490"/>
                                  </a:cubicBezTo>
                                  <a:cubicBezTo>
                                    <a:pt x="3" y="12490"/>
                                    <a:pt x="0" y="12486"/>
                                    <a:pt x="0" y="12482"/>
                                  </a:cubicBezTo>
                                  <a:lnTo>
                                    <a:pt x="0" y="12482"/>
                                  </a:lnTo>
                                  <a:cubicBezTo>
                                    <a:pt x="0" y="12477"/>
                                    <a:pt x="3" y="12473"/>
                                    <a:pt x="8" y="12473"/>
                                  </a:cubicBezTo>
                                  <a:cubicBezTo>
                                    <a:pt x="13" y="12473"/>
                                    <a:pt x="16" y="12477"/>
                                    <a:pt x="16" y="12482"/>
                                  </a:cubicBezTo>
                                  <a:close/>
                                  <a:moveTo>
                                    <a:pt x="16" y="12515"/>
                                  </a:moveTo>
                                  <a:lnTo>
                                    <a:pt x="16" y="12515"/>
                                  </a:lnTo>
                                  <a:cubicBezTo>
                                    <a:pt x="16" y="12520"/>
                                    <a:pt x="13" y="12523"/>
                                    <a:pt x="8" y="12523"/>
                                  </a:cubicBezTo>
                                  <a:cubicBezTo>
                                    <a:pt x="3" y="12523"/>
                                    <a:pt x="0" y="12520"/>
                                    <a:pt x="0" y="12515"/>
                                  </a:cubicBezTo>
                                  <a:lnTo>
                                    <a:pt x="0" y="12515"/>
                                  </a:lnTo>
                                  <a:cubicBezTo>
                                    <a:pt x="0" y="12510"/>
                                    <a:pt x="3" y="12507"/>
                                    <a:pt x="8" y="12507"/>
                                  </a:cubicBezTo>
                                  <a:cubicBezTo>
                                    <a:pt x="13" y="12507"/>
                                    <a:pt x="16" y="12510"/>
                                    <a:pt x="16" y="12515"/>
                                  </a:cubicBezTo>
                                  <a:close/>
                                  <a:moveTo>
                                    <a:pt x="16" y="12548"/>
                                  </a:moveTo>
                                  <a:lnTo>
                                    <a:pt x="16" y="12548"/>
                                  </a:lnTo>
                                  <a:cubicBezTo>
                                    <a:pt x="16" y="12553"/>
                                    <a:pt x="13" y="12557"/>
                                    <a:pt x="8" y="12557"/>
                                  </a:cubicBezTo>
                                  <a:cubicBezTo>
                                    <a:pt x="3" y="12557"/>
                                    <a:pt x="0" y="12553"/>
                                    <a:pt x="0" y="12548"/>
                                  </a:cubicBezTo>
                                  <a:lnTo>
                                    <a:pt x="0" y="12548"/>
                                  </a:lnTo>
                                  <a:cubicBezTo>
                                    <a:pt x="0" y="12544"/>
                                    <a:pt x="3" y="12540"/>
                                    <a:pt x="8" y="12540"/>
                                  </a:cubicBezTo>
                                  <a:cubicBezTo>
                                    <a:pt x="13" y="12540"/>
                                    <a:pt x="16" y="12544"/>
                                    <a:pt x="16" y="12548"/>
                                  </a:cubicBezTo>
                                  <a:close/>
                                  <a:moveTo>
                                    <a:pt x="16" y="12582"/>
                                  </a:moveTo>
                                  <a:lnTo>
                                    <a:pt x="16" y="12582"/>
                                  </a:lnTo>
                                  <a:cubicBezTo>
                                    <a:pt x="16" y="12586"/>
                                    <a:pt x="13" y="12590"/>
                                    <a:pt x="8" y="12590"/>
                                  </a:cubicBezTo>
                                  <a:cubicBezTo>
                                    <a:pt x="3" y="12590"/>
                                    <a:pt x="0" y="12586"/>
                                    <a:pt x="0" y="12582"/>
                                  </a:cubicBezTo>
                                  <a:lnTo>
                                    <a:pt x="0" y="12582"/>
                                  </a:lnTo>
                                  <a:cubicBezTo>
                                    <a:pt x="0" y="12577"/>
                                    <a:pt x="3" y="12573"/>
                                    <a:pt x="8" y="12573"/>
                                  </a:cubicBezTo>
                                  <a:cubicBezTo>
                                    <a:pt x="13" y="12573"/>
                                    <a:pt x="16" y="12577"/>
                                    <a:pt x="16" y="12582"/>
                                  </a:cubicBezTo>
                                  <a:close/>
                                  <a:moveTo>
                                    <a:pt x="16" y="12615"/>
                                  </a:moveTo>
                                  <a:lnTo>
                                    <a:pt x="16" y="12615"/>
                                  </a:lnTo>
                                  <a:cubicBezTo>
                                    <a:pt x="16" y="12620"/>
                                    <a:pt x="13" y="12623"/>
                                    <a:pt x="8" y="12623"/>
                                  </a:cubicBezTo>
                                  <a:cubicBezTo>
                                    <a:pt x="3" y="12623"/>
                                    <a:pt x="0" y="12620"/>
                                    <a:pt x="0" y="12615"/>
                                  </a:cubicBezTo>
                                  <a:lnTo>
                                    <a:pt x="0" y="12615"/>
                                  </a:lnTo>
                                  <a:cubicBezTo>
                                    <a:pt x="0" y="12610"/>
                                    <a:pt x="3" y="12607"/>
                                    <a:pt x="8" y="12607"/>
                                  </a:cubicBezTo>
                                  <a:cubicBezTo>
                                    <a:pt x="13" y="12607"/>
                                    <a:pt x="16" y="12610"/>
                                    <a:pt x="16" y="12615"/>
                                  </a:cubicBezTo>
                                  <a:close/>
                                  <a:moveTo>
                                    <a:pt x="16" y="12648"/>
                                  </a:moveTo>
                                  <a:lnTo>
                                    <a:pt x="16" y="12648"/>
                                  </a:lnTo>
                                  <a:cubicBezTo>
                                    <a:pt x="16" y="12653"/>
                                    <a:pt x="13" y="12657"/>
                                    <a:pt x="8" y="12657"/>
                                  </a:cubicBezTo>
                                  <a:cubicBezTo>
                                    <a:pt x="3" y="12657"/>
                                    <a:pt x="0" y="12653"/>
                                    <a:pt x="0" y="12648"/>
                                  </a:cubicBezTo>
                                  <a:lnTo>
                                    <a:pt x="0" y="12648"/>
                                  </a:lnTo>
                                  <a:cubicBezTo>
                                    <a:pt x="0" y="12644"/>
                                    <a:pt x="3" y="12640"/>
                                    <a:pt x="8" y="12640"/>
                                  </a:cubicBezTo>
                                  <a:cubicBezTo>
                                    <a:pt x="13" y="12640"/>
                                    <a:pt x="16" y="12644"/>
                                    <a:pt x="16" y="12648"/>
                                  </a:cubicBezTo>
                                  <a:close/>
                                  <a:moveTo>
                                    <a:pt x="16" y="12682"/>
                                  </a:moveTo>
                                  <a:lnTo>
                                    <a:pt x="16" y="12682"/>
                                  </a:lnTo>
                                  <a:cubicBezTo>
                                    <a:pt x="16" y="12686"/>
                                    <a:pt x="13" y="12690"/>
                                    <a:pt x="8" y="12690"/>
                                  </a:cubicBezTo>
                                  <a:cubicBezTo>
                                    <a:pt x="3" y="12690"/>
                                    <a:pt x="0" y="12686"/>
                                    <a:pt x="0" y="12682"/>
                                  </a:cubicBezTo>
                                  <a:lnTo>
                                    <a:pt x="0" y="12682"/>
                                  </a:lnTo>
                                  <a:cubicBezTo>
                                    <a:pt x="0" y="12677"/>
                                    <a:pt x="3" y="12673"/>
                                    <a:pt x="8" y="12673"/>
                                  </a:cubicBezTo>
                                  <a:cubicBezTo>
                                    <a:pt x="13" y="12673"/>
                                    <a:pt x="16" y="12677"/>
                                    <a:pt x="16" y="12682"/>
                                  </a:cubicBezTo>
                                  <a:close/>
                                  <a:moveTo>
                                    <a:pt x="16" y="12715"/>
                                  </a:moveTo>
                                  <a:lnTo>
                                    <a:pt x="16" y="12715"/>
                                  </a:lnTo>
                                  <a:cubicBezTo>
                                    <a:pt x="16" y="12720"/>
                                    <a:pt x="13" y="12723"/>
                                    <a:pt x="8" y="12723"/>
                                  </a:cubicBezTo>
                                  <a:cubicBezTo>
                                    <a:pt x="3" y="12723"/>
                                    <a:pt x="0" y="12720"/>
                                    <a:pt x="0" y="12715"/>
                                  </a:cubicBezTo>
                                  <a:lnTo>
                                    <a:pt x="0" y="12715"/>
                                  </a:lnTo>
                                  <a:cubicBezTo>
                                    <a:pt x="0" y="12710"/>
                                    <a:pt x="3" y="12707"/>
                                    <a:pt x="8" y="12707"/>
                                  </a:cubicBezTo>
                                  <a:cubicBezTo>
                                    <a:pt x="13" y="12707"/>
                                    <a:pt x="16" y="12710"/>
                                    <a:pt x="16" y="12715"/>
                                  </a:cubicBezTo>
                                  <a:close/>
                                  <a:moveTo>
                                    <a:pt x="16" y="12748"/>
                                  </a:moveTo>
                                  <a:lnTo>
                                    <a:pt x="16" y="12748"/>
                                  </a:lnTo>
                                  <a:cubicBezTo>
                                    <a:pt x="16" y="12753"/>
                                    <a:pt x="13" y="12757"/>
                                    <a:pt x="8" y="12757"/>
                                  </a:cubicBezTo>
                                  <a:cubicBezTo>
                                    <a:pt x="3" y="12757"/>
                                    <a:pt x="0" y="12753"/>
                                    <a:pt x="0" y="12748"/>
                                  </a:cubicBezTo>
                                  <a:lnTo>
                                    <a:pt x="0" y="12748"/>
                                  </a:lnTo>
                                  <a:cubicBezTo>
                                    <a:pt x="0" y="12744"/>
                                    <a:pt x="3" y="12740"/>
                                    <a:pt x="8" y="12740"/>
                                  </a:cubicBezTo>
                                  <a:cubicBezTo>
                                    <a:pt x="13" y="12740"/>
                                    <a:pt x="16" y="12744"/>
                                    <a:pt x="16" y="12748"/>
                                  </a:cubicBezTo>
                                  <a:close/>
                                  <a:moveTo>
                                    <a:pt x="16" y="12782"/>
                                  </a:moveTo>
                                  <a:lnTo>
                                    <a:pt x="16" y="12782"/>
                                  </a:lnTo>
                                  <a:cubicBezTo>
                                    <a:pt x="16" y="12786"/>
                                    <a:pt x="13" y="12790"/>
                                    <a:pt x="8" y="12790"/>
                                  </a:cubicBezTo>
                                  <a:cubicBezTo>
                                    <a:pt x="3" y="12790"/>
                                    <a:pt x="0" y="12786"/>
                                    <a:pt x="0" y="12782"/>
                                  </a:cubicBezTo>
                                  <a:lnTo>
                                    <a:pt x="0" y="12782"/>
                                  </a:lnTo>
                                  <a:cubicBezTo>
                                    <a:pt x="0" y="12777"/>
                                    <a:pt x="3" y="12773"/>
                                    <a:pt x="8" y="12773"/>
                                  </a:cubicBezTo>
                                  <a:cubicBezTo>
                                    <a:pt x="13" y="12773"/>
                                    <a:pt x="16" y="12777"/>
                                    <a:pt x="16" y="12782"/>
                                  </a:cubicBezTo>
                                  <a:close/>
                                  <a:moveTo>
                                    <a:pt x="16" y="12815"/>
                                  </a:moveTo>
                                  <a:lnTo>
                                    <a:pt x="16" y="12815"/>
                                  </a:lnTo>
                                  <a:cubicBezTo>
                                    <a:pt x="16" y="12820"/>
                                    <a:pt x="13" y="12824"/>
                                    <a:pt x="8" y="12824"/>
                                  </a:cubicBezTo>
                                  <a:cubicBezTo>
                                    <a:pt x="3" y="12824"/>
                                    <a:pt x="0" y="12820"/>
                                    <a:pt x="0" y="12815"/>
                                  </a:cubicBezTo>
                                  <a:lnTo>
                                    <a:pt x="0" y="12815"/>
                                  </a:lnTo>
                                  <a:cubicBezTo>
                                    <a:pt x="0" y="12811"/>
                                    <a:pt x="3" y="12807"/>
                                    <a:pt x="8" y="12807"/>
                                  </a:cubicBezTo>
                                  <a:cubicBezTo>
                                    <a:pt x="13" y="12807"/>
                                    <a:pt x="16" y="12811"/>
                                    <a:pt x="16" y="12815"/>
                                  </a:cubicBezTo>
                                  <a:close/>
                                  <a:moveTo>
                                    <a:pt x="16" y="12849"/>
                                  </a:moveTo>
                                  <a:lnTo>
                                    <a:pt x="16" y="12849"/>
                                  </a:lnTo>
                                  <a:cubicBezTo>
                                    <a:pt x="16" y="12853"/>
                                    <a:pt x="13" y="12857"/>
                                    <a:pt x="8" y="12857"/>
                                  </a:cubicBezTo>
                                  <a:cubicBezTo>
                                    <a:pt x="3" y="12857"/>
                                    <a:pt x="0" y="12853"/>
                                    <a:pt x="0" y="12849"/>
                                  </a:cubicBezTo>
                                  <a:lnTo>
                                    <a:pt x="0" y="12849"/>
                                  </a:lnTo>
                                  <a:cubicBezTo>
                                    <a:pt x="0" y="12844"/>
                                    <a:pt x="3" y="12840"/>
                                    <a:pt x="8" y="12840"/>
                                  </a:cubicBezTo>
                                  <a:cubicBezTo>
                                    <a:pt x="13" y="12840"/>
                                    <a:pt x="16" y="12844"/>
                                    <a:pt x="16" y="12849"/>
                                  </a:cubicBezTo>
                                  <a:close/>
                                  <a:moveTo>
                                    <a:pt x="16" y="12882"/>
                                  </a:moveTo>
                                  <a:lnTo>
                                    <a:pt x="16" y="12882"/>
                                  </a:lnTo>
                                  <a:cubicBezTo>
                                    <a:pt x="16" y="12886"/>
                                    <a:pt x="13" y="12890"/>
                                    <a:pt x="8" y="12890"/>
                                  </a:cubicBezTo>
                                  <a:cubicBezTo>
                                    <a:pt x="3" y="12890"/>
                                    <a:pt x="0" y="12886"/>
                                    <a:pt x="0" y="12882"/>
                                  </a:cubicBezTo>
                                  <a:lnTo>
                                    <a:pt x="0" y="12882"/>
                                  </a:lnTo>
                                  <a:cubicBezTo>
                                    <a:pt x="0" y="12877"/>
                                    <a:pt x="3" y="12874"/>
                                    <a:pt x="8" y="12874"/>
                                  </a:cubicBezTo>
                                  <a:cubicBezTo>
                                    <a:pt x="13" y="12874"/>
                                    <a:pt x="16" y="12877"/>
                                    <a:pt x="16" y="12882"/>
                                  </a:cubicBezTo>
                                  <a:close/>
                                  <a:moveTo>
                                    <a:pt x="16" y="12915"/>
                                  </a:moveTo>
                                  <a:lnTo>
                                    <a:pt x="16" y="12915"/>
                                  </a:lnTo>
                                  <a:cubicBezTo>
                                    <a:pt x="16" y="12920"/>
                                    <a:pt x="13" y="12924"/>
                                    <a:pt x="8" y="12924"/>
                                  </a:cubicBezTo>
                                  <a:cubicBezTo>
                                    <a:pt x="3" y="12924"/>
                                    <a:pt x="0" y="12920"/>
                                    <a:pt x="0" y="12915"/>
                                  </a:cubicBezTo>
                                  <a:lnTo>
                                    <a:pt x="0" y="12915"/>
                                  </a:lnTo>
                                  <a:cubicBezTo>
                                    <a:pt x="0" y="12911"/>
                                    <a:pt x="3" y="12907"/>
                                    <a:pt x="8" y="12907"/>
                                  </a:cubicBezTo>
                                  <a:cubicBezTo>
                                    <a:pt x="13" y="12907"/>
                                    <a:pt x="16" y="12911"/>
                                    <a:pt x="16" y="12915"/>
                                  </a:cubicBezTo>
                                  <a:close/>
                                  <a:moveTo>
                                    <a:pt x="16" y="12949"/>
                                  </a:moveTo>
                                  <a:lnTo>
                                    <a:pt x="16" y="12949"/>
                                  </a:lnTo>
                                  <a:cubicBezTo>
                                    <a:pt x="16" y="12953"/>
                                    <a:pt x="13" y="12957"/>
                                    <a:pt x="8" y="12957"/>
                                  </a:cubicBezTo>
                                  <a:cubicBezTo>
                                    <a:pt x="3" y="12957"/>
                                    <a:pt x="0" y="12953"/>
                                    <a:pt x="0" y="12949"/>
                                  </a:cubicBezTo>
                                  <a:lnTo>
                                    <a:pt x="0" y="12949"/>
                                  </a:lnTo>
                                  <a:cubicBezTo>
                                    <a:pt x="0" y="12944"/>
                                    <a:pt x="3" y="12940"/>
                                    <a:pt x="8" y="12940"/>
                                  </a:cubicBezTo>
                                  <a:cubicBezTo>
                                    <a:pt x="13" y="12940"/>
                                    <a:pt x="16" y="12944"/>
                                    <a:pt x="16" y="12949"/>
                                  </a:cubicBezTo>
                                  <a:close/>
                                  <a:moveTo>
                                    <a:pt x="16" y="12982"/>
                                  </a:moveTo>
                                  <a:lnTo>
                                    <a:pt x="16" y="12982"/>
                                  </a:lnTo>
                                  <a:cubicBezTo>
                                    <a:pt x="16" y="12987"/>
                                    <a:pt x="13" y="12990"/>
                                    <a:pt x="8" y="12990"/>
                                  </a:cubicBezTo>
                                  <a:cubicBezTo>
                                    <a:pt x="3" y="12990"/>
                                    <a:pt x="0" y="12987"/>
                                    <a:pt x="0" y="12982"/>
                                  </a:cubicBezTo>
                                  <a:lnTo>
                                    <a:pt x="0" y="12982"/>
                                  </a:lnTo>
                                  <a:cubicBezTo>
                                    <a:pt x="0" y="12977"/>
                                    <a:pt x="3" y="12974"/>
                                    <a:pt x="8" y="12974"/>
                                  </a:cubicBezTo>
                                  <a:cubicBezTo>
                                    <a:pt x="13" y="12974"/>
                                    <a:pt x="16" y="12977"/>
                                    <a:pt x="16" y="12982"/>
                                  </a:cubicBezTo>
                                  <a:close/>
                                  <a:moveTo>
                                    <a:pt x="16" y="13015"/>
                                  </a:moveTo>
                                  <a:lnTo>
                                    <a:pt x="16" y="13015"/>
                                  </a:lnTo>
                                  <a:cubicBezTo>
                                    <a:pt x="16" y="13020"/>
                                    <a:pt x="13" y="13024"/>
                                    <a:pt x="8" y="13024"/>
                                  </a:cubicBezTo>
                                  <a:cubicBezTo>
                                    <a:pt x="3" y="13024"/>
                                    <a:pt x="0" y="13020"/>
                                    <a:pt x="0" y="13015"/>
                                  </a:cubicBezTo>
                                  <a:lnTo>
                                    <a:pt x="0" y="13015"/>
                                  </a:lnTo>
                                  <a:cubicBezTo>
                                    <a:pt x="0" y="13011"/>
                                    <a:pt x="3" y="13007"/>
                                    <a:pt x="8" y="13007"/>
                                  </a:cubicBezTo>
                                  <a:cubicBezTo>
                                    <a:pt x="13" y="13007"/>
                                    <a:pt x="16" y="13011"/>
                                    <a:pt x="16" y="13015"/>
                                  </a:cubicBezTo>
                                  <a:close/>
                                  <a:moveTo>
                                    <a:pt x="16" y="13049"/>
                                  </a:moveTo>
                                  <a:lnTo>
                                    <a:pt x="16" y="13049"/>
                                  </a:lnTo>
                                  <a:cubicBezTo>
                                    <a:pt x="16" y="13053"/>
                                    <a:pt x="13" y="13057"/>
                                    <a:pt x="8" y="13057"/>
                                  </a:cubicBezTo>
                                  <a:cubicBezTo>
                                    <a:pt x="3" y="13057"/>
                                    <a:pt x="0" y="13053"/>
                                    <a:pt x="0" y="13049"/>
                                  </a:cubicBezTo>
                                  <a:lnTo>
                                    <a:pt x="0" y="13049"/>
                                  </a:lnTo>
                                  <a:cubicBezTo>
                                    <a:pt x="0" y="13044"/>
                                    <a:pt x="3" y="13040"/>
                                    <a:pt x="8" y="13040"/>
                                  </a:cubicBezTo>
                                  <a:cubicBezTo>
                                    <a:pt x="13" y="13040"/>
                                    <a:pt x="16" y="13044"/>
                                    <a:pt x="16" y="13049"/>
                                  </a:cubicBezTo>
                                  <a:close/>
                                  <a:moveTo>
                                    <a:pt x="16" y="13082"/>
                                  </a:moveTo>
                                  <a:lnTo>
                                    <a:pt x="16" y="13082"/>
                                  </a:lnTo>
                                  <a:cubicBezTo>
                                    <a:pt x="16" y="13087"/>
                                    <a:pt x="13" y="13090"/>
                                    <a:pt x="8" y="13090"/>
                                  </a:cubicBezTo>
                                  <a:cubicBezTo>
                                    <a:pt x="3" y="13090"/>
                                    <a:pt x="0" y="13087"/>
                                    <a:pt x="0" y="13082"/>
                                  </a:cubicBezTo>
                                  <a:lnTo>
                                    <a:pt x="0" y="13082"/>
                                  </a:lnTo>
                                  <a:cubicBezTo>
                                    <a:pt x="0" y="13077"/>
                                    <a:pt x="3" y="13074"/>
                                    <a:pt x="8" y="13074"/>
                                  </a:cubicBezTo>
                                  <a:cubicBezTo>
                                    <a:pt x="13" y="13074"/>
                                    <a:pt x="16" y="13077"/>
                                    <a:pt x="16" y="13082"/>
                                  </a:cubicBezTo>
                                  <a:close/>
                                  <a:moveTo>
                                    <a:pt x="16" y="13115"/>
                                  </a:moveTo>
                                  <a:lnTo>
                                    <a:pt x="16" y="13115"/>
                                  </a:lnTo>
                                  <a:cubicBezTo>
                                    <a:pt x="16" y="13120"/>
                                    <a:pt x="13" y="13124"/>
                                    <a:pt x="8" y="13124"/>
                                  </a:cubicBezTo>
                                  <a:cubicBezTo>
                                    <a:pt x="3" y="13124"/>
                                    <a:pt x="0" y="13120"/>
                                    <a:pt x="0" y="13115"/>
                                  </a:cubicBezTo>
                                  <a:lnTo>
                                    <a:pt x="0" y="13115"/>
                                  </a:lnTo>
                                  <a:cubicBezTo>
                                    <a:pt x="0" y="13111"/>
                                    <a:pt x="3" y="13107"/>
                                    <a:pt x="8" y="13107"/>
                                  </a:cubicBezTo>
                                  <a:cubicBezTo>
                                    <a:pt x="13" y="13107"/>
                                    <a:pt x="16" y="13111"/>
                                    <a:pt x="16" y="13115"/>
                                  </a:cubicBezTo>
                                  <a:close/>
                                  <a:moveTo>
                                    <a:pt x="16" y="13149"/>
                                  </a:moveTo>
                                  <a:lnTo>
                                    <a:pt x="16" y="13149"/>
                                  </a:lnTo>
                                  <a:cubicBezTo>
                                    <a:pt x="16" y="13153"/>
                                    <a:pt x="13" y="13157"/>
                                    <a:pt x="8" y="13157"/>
                                  </a:cubicBezTo>
                                  <a:cubicBezTo>
                                    <a:pt x="3" y="13157"/>
                                    <a:pt x="0" y="13153"/>
                                    <a:pt x="0" y="13149"/>
                                  </a:cubicBezTo>
                                  <a:lnTo>
                                    <a:pt x="0" y="13149"/>
                                  </a:lnTo>
                                  <a:cubicBezTo>
                                    <a:pt x="0" y="13144"/>
                                    <a:pt x="3" y="13140"/>
                                    <a:pt x="8" y="13140"/>
                                  </a:cubicBezTo>
                                  <a:cubicBezTo>
                                    <a:pt x="13" y="13140"/>
                                    <a:pt x="16" y="13144"/>
                                    <a:pt x="16" y="13149"/>
                                  </a:cubicBezTo>
                                  <a:close/>
                                  <a:moveTo>
                                    <a:pt x="16" y="13182"/>
                                  </a:moveTo>
                                  <a:lnTo>
                                    <a:pt x="16" y="13182"/>
                                  </a:lnTo>
                                  <a:cubicBezTo>
                                    <a:pt x="16" y="13187"/>
                                    <a:pt x="13" y="13190"/>
                                    <a:pt x="8" y="13190"/>
                                  </a:cubicBezTo>
                                  <a:cubicBezTo>
                                    <a:pt x="3" y="13190"/>
                                    <a:pt x="0" y="13187"/>
                                    <a:pt x="0" y="13182"/>
                                  </a:cubicBezTo>
                                  <a:lnTo>
                                    <a:pt x="0" y="13182"/>
                                  </a:lnTo>
                                  <a:cubicBezTo>
                                    <a:pt x="0" y="13177"/>
                                    <a:pt x="3" y="13174"/>
                                    <a:pt x="8" y="13174"/>
                                  </a:cubicBezTo>
                                  <a:cubicBezTo>
                                    <a:pt x="13" y="13174"/>
                                    <a:pt x="16" y="13177"/>
                                    <a:pt x="16" y="13182"/>
                                  </a:cubicBezTo>
                                  <a:close/>
                                  <a:moveTo>
                                    <a:pt x="16" y="13215"/>
                                  </a:moveTo>
                                  <a:lnTo>
                                    <a:pt x="16" y="13215"/>
                                  </a:lnTo>
                                  <a:cubicBezTo>
                                    <a:pt x="16" y="13220"/>
                                    <a:pt x="13" y="13224"/>
                                    <a:pt x="8" y="13224"/>
                                  </a:cubicBezTo>
                                  <a:cubicBezTo>
                                    <a:pt x="3" y="13224"/>
                                    <a:pt x="0" y="13220"/>
                                    <a:pt x="0" y="13215"/>
                                  </a:cubicBezTo>
                                  <a:lnTo>
                                    <a:pt x="0" y="13215"/>
                                  </a:lnTo>
                                  <a:cubicBezTo>
                                    <a:pt x="0" y="13211"/>
                                    <a:pt x="3" y="13207"/>
                                    <a:pt x="8" y="13207"/>
                                  </a:cubicBezTo>
                                  <a:cubicBezTo>
                                    <a:pt x="13" y="13207"/>
                                    <a:pt x="16" y="13211"/>
                                    <a:pt x="16" y="13215"/>
                                  </a:cubicBezTo>
                                  <a:close/>
                                  <a:moveTo>
                                    <a:pt x="16" y="13249"/>
                                  </a:moveTo>
                                  <a:lnTo>
                                    <a:pt x="16" y="13249"/>
                                  </a:lnTo>
                                  <a:cubicBezTo>
                                    <a:pt x="16" y="13253"/>
                                    <a:pt x="13" y="13257"/>
                                    <a:pt x="8" y="13257"/>
                                  </a:cubicBezTo>
                                  <a:cubicBezTo>
                                    <a:pt x="3" y="13257"/>
                                    <a:pt x="0" y="13253"/>
                                    <a:pt x="0" y="13249"/>
                                  </a:cubicBezTo>
                                  <a:lnTo>
                                    <a:pt x="0" y="13249"/>
                                  </a:lnTo>
                                  <a:cubicBezTo>
                                    <a:pt x="0" y="13244"/>
                                    <a:pt x="3" y="13240"/>
                                    <a:pt x="8" y="13240"/>
                                  </a:cubicBezTo>
                                  <a:cubicBezTo>
                                    <a:pt x="13" y="13240"/>
                                    <a:pt x="16" y="13244"/>
                                    <a:pt x="16" y="13249"/>
                                  </a:cubicBezTo>
                                  <a:close/>
                                  <a:moveTo>
                                    <a:pt x="16" y="13282"/>
                                  </a:moveTo>
                                  <a:lnTo>
                                    <a:pt x="16" y="13282"/>
                                  </a:lnTo>
                                  <a:cubicBezTo>
                                    <a:pt x="16" y="13287"/>
                                    <a:pt x="13" y="13290"/>
                                    <a:pt x="8" y="13290"/>
                                  </a:cubicBezTo>
                                  <a:cubicBezTo>
                                    <a:pt x="3" y="13290"/>
                                    <a:pt x="0" y="13287"/>
                                    <a:pt x="0" y="13282"/>
                                  </a:cubicBezTo>
                                  <a:lnTo>
                                    <a:pt x="0" y="13282"/>
                                  </a:lnTo>
                                  <a:cubicBezTo>
                                    <a:pt x="0" y="13277"/>
                                    <a:pt x="3" y="13274"/>
                                    <a:pt x="8" y="13274"/>
                                  </a:cubicBezTo>
                                  <a:cubicBezTo>
                                    <a:pt x="13" y="13274"/>
                                    <a:pt x="16" y="13277"/>
                                    <a:pt x="16" y="13282"/>
                                  </a:cubicBezTo>
                                  <a:close/>
                                  <a:moveTo>
                                    <a:pt x="16" y="13315"/>
                                  </a:moveTo>
                                  <a:lnTo>
                                    <a:pt x="16" y="13315"/>
                                  </a:lnTo>
                                  <a:cubicBezTo>
                                    <a:pt x="16" y="13320"/>
                                    <a:pt x="13" y="13324"/>
                                    <a:pt x="8" y="13324"/>
                                  </a:cubicBezTo>
                                  <a:cubicBezTo>
                                    <a:pt x="3" y="13324"/>
                                    <a:pt x="0" y="13320"/>
                                    <a:pt x="0" y="13315"/>
                                  </a:cubicBezTo>
                                  <a:lnTo>
                                    <a:pt x="0" y="13315"/>
                                  </a:lnTo>
                                  <a:cubicBezTo>
                                    <a:pt x="0" y="13311"/>
                                    <a:pt x="3" y="13307"/>
                                    <a:pt x="8" y="13307"/>
                                  </a:cubicBezTo>
                                  <a:cubicBezTo>
                                    <a:pt x="13" y="13307"/>
                                    <a:pt x="16" y="13311"/>
                                    <a:pt x="16" y="13315"/>
                                  </a:cubicBezTo>
                                  <a:close/>
                                  <a:moveTo>
                                    <a:pt x="16" y="13349"/>
                                  </a:moveTo>
                                  <a:lnTo>
                                    <a:pt x="16" y="13349"/>
                                  </a:lnTo>
                                  <a:cubicBezTo>
                                    <a:pt x="16" y="13353"/>
                                    <a:pt x="13" y="13357"/>
                                    <a:pt x="8" y="13357"/>
                                  </a:cubicBezTo>
                                  <a:cubicBezTo>
                                    <a:pt x="3" y="13357"/>
                                    <a:pt x="0" y="13353"/>
                                    <a:pt x="0" y="13349"/>
                                  </a:cubicBezTo>
                                  <a:lnTo>
                                    <a:pt x="0" y="13349"/>
                                  </a:lnTo>
                                  <a:cubicBezTo>
                                    <a:pt x="0" y="13344"/>
                                    <a:pt x="3" y="13340"/>
                                    <a:pt x="8" y="13340"/>
                                  </a:cubicBezTo>
                                  <a:cubicBezTo>
                                    <a:pt x="13" y="13340"/>
                                    <a:pt x="16" y="13344"/>
                                    <a:pt x="16" y="13349"/>
                                  </a:cubicBezTo>
                                  <a:close/>
                                  <a:moveTo>
                                    <a:pt x="16" y="13382"/>
                                  </a:moveTo>
                                  <a:lnTo>
                                    <a:pt x="16" y="13382"/>
                                  </a:lnTo>
                                  <a:cubicBezTo>
                                    <a:pt x="16" y="13387"/>
                                    <a:pt x="13" y="13390"/>
                                    <a:pt x="8" y="13390"/>
                                  </a:cubicBezTo>
                                  <a:cubicBezTo>
                                    <a:pt x="3" y="13390"/>
                                    <a:pt x="0" y="13387"/>
                                    <a:pt x="0" y="13382"/>
                                  </a:cubicBezTo>
                                  <a:lnTo>
                                    <a:pt x="0" y="13382"/>
                                  </a:lnTo>
                                  <a:cubicBezTo>
                                    <a:pt x="0" y="13378"/>
                                    <a:pt x="3" y="13374"/>
                                    <a:pt x="8" y="13374"/>
                                  </a:cubicBezTo>
                                  <a:cubicBezTo>
                                    <a:pt x="13" y="13374"/>
                                    <a:pt x="16" y="13378"/>
                                    <a:pt x="16" y="13382"/>
                                  </a:cubicBezTo>
                                  <a:close/>
                                  <a:moveTo>
                                    <a:pt x="16" y="13415"/>
                                  </a:moveTo>
                                  <a:lnTo>
                                    <a:pt x="16" y="13416"/>
                                  </a:lnTo>
                                  <a:cubicBezTo>
                                    <a:pt x="16" y="13420"/>
                                    <a:pt x="13" y="13424"/>
                                    <a:pt x="8" y="13424"/>
                                  </a:cubicBezTo>
                                  <a:cubicBezTo>
                                    <a:pt x="3" y="13424"/>
                                    <a:pt x="0" y="13420"/>
                                    <a:pt x="0" y="13416"/>
                                  </a:cubicBezTo>
                                  <a:lnTo>
                                    <a:pt x="0" y="13415"/>
                                  </a:lnTo>
                                  <a:cubicBezTo>
                                    <a:pt x="0" y="13411"/>
                                    <a:pt x="3" y="13407"/>
                                    <a:pt x="8" y="13407"/>
                                  </a:cubicBezTo>
                                  <a:cubicBezTo>
                                    <a:pt x="13" y="13407"/>
                                    <a:pt x="16" y="13411"/>
                                    <a:pt x="16" y="13415"/>
                                  </a:cubicBezTo>
                                  <a:close/>
                                  <a:moveTo>
                                    <a:pt x="16" y="13449"/>
                                  </a:moveTo>
                                  <a:lnTo>
                                    <a:pt x="16" y="13449"/>
                                  </a:lnTo>
                                  <a:cubicBezTo>
                                    <a:pt x="16" y="13453"/>
                                    <a:pt x="13" y="13457"/>
                                    <a:pt x="8" y="13457"/>
                                  </a:cubicBezTo>
                                  <a:cubicBezTo>
                                    <a:pt x="3" y="13457"/>
                                    <a:pt x="0" y="13453"/>
                                    <a:pt x="0" y="13449"/>
                                  </a:cubicBezTo>
                                  <a:lnTo>
                                    <a:pt x="0" y="13449"/>
                                  </a:lnTo>
                                  <a:cubicBezTo>
                                    <a:pt x="0" y="13444"/>
                                    <a:pt x="3" y="13441"/>
                                    <a:pt x="8" y="13441"/>
                                  </a:cubicBezTo>
                                  <a:cubicBezTo>
                                    <a:pt x="13" y="13441"/>
                                    <a:pt x="16" y="13444"/>
                                    <a:pt x="16" y="13449"/>
                                  </a:cubicBezTo>
                                  <a:close/>
                                  <a:moveTo>
                                    <a:pt x="16" y="13482"/>
                                  </a:moveTo>
                                  <a:lnTo>
                                    <a:pt x="16" y="13482"/>
                                  </a:lnTo>
                                  <a:cubicBezTo>
                                    <a:pt x="16" y="13487"/>
                                    <a:pt x="13" y="13491"/>
                                    <a:pt x="8" y="13491"/>
                                  </a:cubicBezTo>
                                  <a:cubicBezTo>
                                    <a:pt x="3" y="13491"/>
                                    <a:pt x="0" y="13487"/>
                                    <a:pt x="0" y="13482"/>
                                  </a:cubicBezTo>
                                  <a:lnTo>
                                    <a:pt x="0" y="13482"/>
                                  </a:lnTo>
                                  <a:cubicBezTo>
                                    <a:pt x="0" y="13478"/>
                                    <a:pt x="3" y="13474"/>
                                    <a:pt x="8" y="13474"/>
                                  </a:cubicBezTo>
                                  <a:cubicBezTo>
                                    <a:pt x="13" y="13474"/>
                                    <a:pt x="16" y="13478"/>
                                    <a:pt x="16" y="13482"/>
                                  </a:cubicBezTo>
                                  <a:close/>
                                  <a:moveTo>
                                    <a:pt x="16" y="13516"/>
                                  </a:moveTo>
                                  <a:lnTo>
                                    <a:pt x="16" y="13516"/>
                                  </a:lnTo>
                                  <a:cubicBezTo>
                                    <a:pt x="16" y="13520"/>
                                    <a:pt x="13" y="13524"/>
                                    <a:pt x="8" y="13524"/>
                                  </a:cubicBezTo>
                                  <a:cubicBezTo>
                                    <a:pt x="3" y="13524"/>
                                    <a:pt x="0" y="13520"/>
                                    <a:pt x="0" y="13516"/>
                                  </a:cubicBezTo>
                                  <a:lnTo>
                                    <a:pt x="0" y="13516"/>
                                  </a:lnTo>
                                  <a:cubicBezTo>
                                    <a:pt x="0" y="13511"/>
                                    <a:pt x="3" y="13507"/>
                                    <a:pt x="8" y="13507"/>
                                  </a:cubicBezTo>
                                  <a:cubicBezTo>
                                    <a:pt x="13" y="13507"/>
                                    <a:pt x="16" y="13511"/>
                                    <a:pt x="16" y="13516"/>
                                  </a:cubicBezTo>
                                  <a:close/>
                                  <a:moveTo>
                                    <a:pt x="16" y="13549"/>
                                  </a:moveTo>
                                  <a:lnTo>
                                    <a:pt x="16" y="13549"/>
                                  </a:lnTo>
                                  <a:cubicBezTo>
                                    <a:pt x="16" y="13554"/>
                                    <a:pt x="13" y="13557"/>
                                    <a:pt x="8" y="13557"/>
                                  </a:cubicBezTo>
                                  <a:cubicBezTo>
                                    <a:pt x="3" y="13557"/>
                                    <a:pt x="0" y="13554"/>
                                    <a:pt x="0" y="13549"/>
                                  </a:cubicBezTo>
                                  <a:lnTo>
                                    <a:pt x="0" y="13549"/>
                                  </a:lnTo>
                                  <a:cubicBezTo>
                                    <a:pt x="0" y="13544"/>
                                    <a:pt x="3" y="13541"/>
                                    <a:pt x="8" y="13541"/>
                                  </a:cubicBezTo>
                                  <a:cubicBezTo>
                                    <a:pt x="13" y="13541"/>
                                    <a:pt x="16" y="13544"/>
                                    <a:pt x="16" y="13549"/>
                                  </a:cubicBezTo>
                                  <a:close/>
                                  <a:moveTo>
                                    <a:pt x="16" y="13582"/>
                                  </a:moveTo>
                                  <a:lnTo>
                                    <a:pt x="16" y="13582"/>
                                  </a:lnTo>
                                  <a:cubicBezTo>
                                    <a:pt x="16" y="13587"/>
                                    <a:pt x="13" y="13591"/>
                                    <a:pt x="8" y="13591"/>
                                  </a:cubicBezTo>
                                  <a:cubicBezTo>
                                    <a:pt x="3" y="13591"/>
                                    <a:pt x="0" y="13587"/>
                                    <a:pt x="0" y="13582"/>
                                  </a:cubicBezTo>
                                  <a:lnTo>
                                    <a:pt x="0" y="13582"/>
                                  </a:lnTo>
                                  <a:cubicBezTo>
                                    <a:pt x="0" y="13578"/>
                                    <a:pt x="3" y="13574"/>
                                    <a:pt x="8" y="13574"/>
                                  </a:cubicBezTo>
                                  <a:cubicBezTo>
                                    <a:pt x="13" y="13574"/>
                                    <a:pt x="16" y="13578"/>
                                    <a:pt x="16" y="13582"/>
                                  </a:cubicBezTo>
                                  <a:close/>
                                  <a:moveTo>
                                    <a:pt x="16" y="13616"/>
                                  </a:moveTo>
                                  <a:lnTo>
                                    <a:pt x="16" y="13616"/>
                                  </a:lnTo>
                                  <a:cubicBezTo>
                                    <a:pt x="16" y="13620"/>
                                    <a:pt x="13" y="13624"/>
                                    <a:pt x="8" y="13624"/>
                                  </a:cubicBezTo>
                                  <a:cubicBezTo>
                                    <a:pt x="3" y="13624"/>
                                    <a:pt x="0" y="13620"/>
                                    <a:pt x="0" y="13616"/>
                                  </a:cubicBezTo>
                                  <a:lnTo>
                                    <a:pt x="0" y="13616"/>
                                  </a:lnTo>
                                  <a:cubicBezTo>
                                    <a:pt x="0" y="13611"/>
                                    <a:pt x="3" y="13607"/>
                                    <a:pt x="8" y="13607"/>
                                  </a:cubicBezTo>
                                  <a:cubicBezTo>
                                    <a:pt x="13" y="13607"/>
                                    <a:pt x="16" y="13611"/>
                                    <a:pt x="16" y="13616"/>
                                  </a:cubicBezTo>
                                  <a:close/>
                                  <a:moveTo>
                                    <a:pt x="16" y="13649"/>
                                  </a:moveTo>
                                  <a:lnTo>
                                    <a:pt x="16" y="13649"/>
                                  </a:lnTo>
                                  <a:cubicBezTo>
                                    <a:pt x="16" y="13654"/>
                                    <a:pt x="13" y="13657"/>
                                    <a:pt x="8" y="13657"/>
                                  </a:cubicBezTo>
                                  <a:cubicBezTo>
                                    <a:pt x="3" y="13657"/>
                                    <a:pt x="0" y="13654"/>
                                    <a:pt x="0" y="13649"/>
                                  </a:cubicBezTo>
                                  <a:lnTo>
                                    <a:pt x="0" y="13649"/>
                                  </a:lnTo>
                                  <a:cubicBezTo>
                                    <a:pt x="0" y="13644"/>
                                    <a:pt x="3" y="13641"/>
                                    <a:pt x="8" y="13641"/>
                                  </a:cubicBezTo>
                                  <a:cubicBezTo>
                                    <a:pt x="13" y="13641"/>
                                    <a:pt x="16" y="13644"/>
                                    <a:pt x="16" y="13649"/>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833040" y="0"/>
                              <a:ext cx="3960" cy="3276720"/>
                            </a:xfrm>
                            <a:custGeom>
                              <a:avLst/>
                              <a:gdLst/>
                              <a:ahLst/>
                              <a:rect l="l" t="t" r="r" b="b"/>
                              <a:pathLst>
                                <a:path w="17" h="13657">
                                  <a:moveTo>
                                    <a:pt x="17" y="8"/>
                                  </a:moveTo>
                                  <a:lnTo>
                                    <a:pt x="17" y="8"/>
                                  </a:lnTo>
                                  <a:cubicBezTo>
                                    <a:pt x="17" y="13"/>
                                    <a:pt x="13" y="17"/>
                                    <a:pt x="9" y="17"/>
                                  </a:cubicBezTo>
                                  <a:cubicBezTo>
                                    <a:pt x="4" y="17"/>
                                    <a:pt x="0" y="13"/>
                                    <a:pt x="0" y="8"/>
                                  </a:cubicBezTo>
                                  <a:lnTo>
                                    <a:pt x="0" y="8"/>
                                  </a:lnTo>
                                  <a:cubicBezTo>
                                    <a:pt x="0" y="4"/>
                                    <a:pt x="4" y="0"/>
                                    <a:pt x="9" y="0"/>
                                  </a:cubicBezTo>
                                  <a:cubicBezTo>
                                    <a:pt x="13" y="0"/>
                                    <a:pt x="17" y="4"/>
                                    <a:pt x="17" y="8"/>
                                  </a:cubicBezTo>
                                  <a:close/>
                                  <a:moveTo>
                                    <a:pt x="17" y="42"/>
                                  </a:moveTo>
                                  <a:lnTo>
                                    <a:pt x="17" y="42"/>
                                  </a:lnTo>
                                  <a:cubicBezTo>
                                    <a:pt x="17" y="46"/>
                                    <a:pt x="13" y="50"/>
                                    <a:pt x="9" y="50"/>
                                  </a:cubicBezTo>
                                  <a:cubicBezTo>
                                    <a:pt x="4" y="50"/>
                                    <a:pt x="0" y="46"/>
                                    <a:pt x="0" y="42"/>
                                  </a:cubicBezTo>
                                  <a:lnTo>
                                    <a:pt x="0" y="42"/>
                                  </a:lnTo>
                                  <a:cubicBezTo>
                                    <a:pt x="0" y="37"/>
                                    <a:pt x="4" y="33"/>
                                    <a:pt x="9" y="33"/>
                                  </a:cubicBezTo>
                                  <a:cubicBezTo>
                                    <a:pt x="13" y="33"/>
                                    <a:pt x="17" y="37"/>
                                    <a:pt x="17" y="42"/>
                                  </a:cubicBezTo>
                                  <a:close/>
                                  <a:moveTo>
                                    <a:pt x="17" y="75"/>
                                  </a:moveTo>
                                  <a:lnTo>
                                    <a:pt x="17" y="75"/>
                                  </a:lnTo>
                                  <a:cubicBezTo>
                                    <a:pt x="17" y="80"/>
                                    <a:pt x="13" y="84"/>
                                    <a:pt x="9" y="84"/>
                                  </a:cubicBezTo>
                                  <a:cubicBezTo>
                                    <a:pt x="4" y="84"/>
                                    <a:pt x="0" y="80"/>
                                    <a:pt x="0" y="75"/>
                                  </a:cubicBezTo>
                                  <a:lnTo>
                                    <a:pt x="0" y="75"/>
                                  </a:lnTo>
                                  <a:cubicBezTo>
                                    <a:pt x="0" y="71"/>
                                    <a:pt x="4" y="67"/>
                                    <a:pt x="9" y="67"/>
                                  </a:cubicBezTo>
                                  <a:cubicBezTo>
                                    <a:pt x="13" y="67"/>
                                    <a:pt x="17" y="71"/>
                                    <a:pt x="17" y="75"/>
                                  </a:cubicBezTo>
                                  <a:close/>
                                  <a:moveTo>
                                    <a:pt x="17" y="109"/>
                                  </a:moveTo>
                                  <a:lnTo>
                                    <a:pt x="17" y="109"/>
                                  </a:lnTo>
                                  <a:cubicBezTo>
                                    <a:pt x="17" y="113"/>
                                    <a:pt x="13" y="117"/>
                                    <a:pt x="9" y="117"/>
                                  </a:cubicBezTo>
                                  <a:cubicBezTo>
                                    <a:pt x="4" y="117"/>
                                    <a:pt x="0" y="113"/>
                                    <a:pt x="0" y="109"/>
                                  </a:cubicBezTo>
                                  <a:lnTo>
                                    <a:pt x="0" y="109"/>
                                  </a:lnTo>
                                  <a:cubicBezTo>
                                    <a:pt x="0" y="104"/>
                                    <a:pt x="4" y="100"/>
                                    <a:pt x="9" y="100"/>
                                  </a:cubicBezTo>
                                  <a:cubicBezTo>
                                    <a:pt x="13" y="100"/>
                                    <a:pt x="17" y="104"/>
                                    <a:pt x="17" y="109"/>
                                  </a:cubicBezTo>
                                  <a:close/>
                                  <a:moveTo>
                                    <a:pt x="17" y="142"/>
                                  </a:moveTo>
                                  <a:lnTo>
                                    <a:pt x="17" y="142"/>
                                  </a:lnTo>
                                  <a:cubicBezTo>
                                    <a:pt x="17" y="146"/>
                                    <a:pt x="13" y="150"/>
                                    <a:pt x="9" y="150"/>
                                  </a:cubicBezTo>
                                  <a:cubicBezTo>
                                    <a:pt x="4" y="150"/>
                                    <a:pt x="0" y="146"/>
                                    <a:pt x="0" y="142"/>
                                  </a:cubicBezTo>
                                  <a:lnTo>
                                    <a:pt x="0" y="142"/>
                                  </a:lnTo>
                                  <a:cubicBezTo>
                                    <a:pt x="0" y="137"/>
                                    <a:pt x="4" y="134"/>
                                    <a:pt x="9" y="134"/>
                                  </a:cubicBezTo>
                                  <a:cubicBezTo>
                                    <a:pt x="13" y="134"/>
                                    <a:pt x="17" y="137"/>
                                    <a:pt x="17" y="142"/>
                                  </a:cubicBezTo>
                                  <a:close/>
                                  <a:moveTo>
                                    <a:pt x="17" y="175"/>
                                  </a:moveTo>
                                  <a:lnTo>
                                    <a:pt x="17" y="175"/>
                                  </a:lnTo>
                                  <a:cubicBezTo>
                                    <a:pt x="17" y="180"/>
                                    <a:pt x="13" y="184"/>
                                    <a:pt x="9" y="184"/>
                                  </a:cubicBezTo>
                                  <a:cubicBezTo>
                                    <a:pt x="4" y="184"/>
                                    <a:pt x="0" y="180"/>
                                    <a:pt x="0" y="175"/>
                                  </a:cubicBezTo>
                                  <a:lnTo>
                                    <a:pt x="0" y="175"/>
                                  </a:lnTo>
                                  <a:cubicBezTo>
                                    <a:pt x="0" y="171"/>
                                    <a:pt x="4" y="167"/>
                                    <a:pt x="9" y="167"/>
                                  </a:cubicBezTo>
                                  <a:cubicBezTo>
                                    <a:pt x="13" y="167"/>
                                    <a:pt x="17" y="171"/>
                                    <a:pt x="17" y="175"/>
                                  </a:cubicBezTo>
                                  <a:close/>
                                  <a:moveTo>
                                    <a:pt x="17" y="209"/>
                                  </a:moveTo>
                                  <a:lnTo>
                                    <a:pt x="17" y="209"/>
                                  </a:lnTo>
                                  <a:cubicBezTo>
                                    <a:pt x="17" y="213"/>
                                    <a:pt x="13" y="217"/>
                                    <a:pt x="9" y="217"/>
                                  </a:cubicBezTo>
                                  <a:cubicBezTo>
                                    <a:pt x="4" y="217"/>
                                    <a:pt x="0" y="213"/>
                                    <a:pt x="0" y="209"/>
                                  </a:cubicBezTo>
                                  <a:lnTo>
                                    <a:pt x="0" y="209"/>
                                  </a:lnTo>
                                  <a:cubicBezTo>
                                    <a:pt x="0" y="204"/>
                                    <a:pt x="4" y="200"/>
                                    <a:pt x="9" y="200"/>
                                  </a:cubicBezTo>
                                  <a:cubicBezTo>
                                    <a:pt x="13" y="200"/>
                                    <a:pt x="17" y="204"/>
                                    <a:pt x="17" y="209"/>
                                  </a:cubicBezTo>
                                  <a:close/>
                                  <a:moveTo>
                                    <a:pt x="17" y="242"/>
                                  </a:moveTo>
                                  <a:lnTo>
                                    <a:pt x="17" y="242"/>
                                  </a:lnTo>
                                  <a:cubicBezTo>
                                    <a:pt x="17" y="247"/>
                                    <a:pt x="13" y="250"/>
                                    <a:pt x="9" y="250"/>
                                  </a:cubicBezTo>
                                  <a:cubicBezTo>
                                    <a:pt x="4" y="250"/>
                                    <a:pt x="0" y="247"/>
                                    <a:pt x="0" y="242"/>
                                  </a:cubicBezTo>
                                  <a:lnTo>
                                    <a:pt x="0" y="242"/>
                                  </a:lnTo>
                                  <a:cubicBezTo>
                                    <a:pt x="0" y="237"/>
                                    <a:pt x="4" y="234"/>
                                    <a:pt x="9" y="234"/>
                                  </a:cubicBezTo>
                                  <a:cubicBezTo>
                                    <a:pt x="13" y="234"/>
                                    <a:pt x="17" y="237"/>
                                    <a:pt x="17" y="242"/>
                                  </a:cubicBezTo>
                                  <a:close/>
                                  <a:moveTo>
                                    <a:pt x="17" y="275"/>
                                  </a:moveTo>
                                  <a:lnTo>
                                    <a:pt x="17" y="275"/>
                                  </a:lnTo>
                                  <a:cubicBezTo>
                                    <a:pt x="17" y="280"/>
                                    <a:pt x="13" y="284"/>
                                    <a:pt x="9" y="284"/>
                                  </a:cubicBezTo>
                                  <a:cubicBezTo>
                                    <a:pt x="4" y="284"/>
                                    <a:pt x="0" y="280"/>
                                    <a:pt x="0" y="275"/>
                                  </a:cubicBezTo>
                                  <a:lnTo>
                                    <a:pt x="0" y="275"/>
                                  </a:lnTo>
                                  <a:cubicBezTo>
                                    <a:pt x="0" y="271"/>
                                    <a:pt x="4" y="267"/>
                                    <a:pt x="9" y="267"/>
                                  </a:cubicBezTo>
                                  <a:cubicBezTo>
                                    <a:pt x="13" y="267"/>
                                    <a:pt x="17" y="271"/>
                                    <a:pt x="17" y="275"/>
                                  </a:cubicBezTo>
                                  <a:close/>
                                  <a:moveTo>
                                    <a:pt x="17" y="309"/>
                                  </a:moveTo>
                                  <a:lnTo>
                                    <a:pt x="17" y="309"/>
                                  </a:lnTo>
                                  <a:cubicBezTo>
                                    <a:pt x="17" y="313"/>
                                    <a:pt x="13" y="317"/>
                                    <a:pt x="9" y="317"/>
                                  </a:cubicBezTo>
                                  <a:cubicBezTo>
                                    <a:pt x="4" y="317"/>
                                    <a:pt x="0" y="313"/>
                                    <a:pt x="0" y="309"/>
                                  </a:cubicBezTo>
                                  <a:lnTo>
                                    <a:pt x="0" y="309"/>
                                  </a:lnTo>
                                  <a:cubicBezTo>
                                    <a:pt x="0" y="304"/>
                                    <a:pt x="4" y="300"/>
                                    <a:pt x="9" y="300"/>
                                  </a:cubicBezTo>
                                  <a:cubicBezTo>
                                    <a:pt x="13" y="300"/>
                                    <a:pt x="17" y="304"/>
                                    <a:pt x="17" y="309"/>
                                  </a:cubicBezTo>
                                  <a:close/>
                                  <a:moveTo>
                                    <a:pt x="17" y="342"/>
                                  </a:moveTo>
                                  <a:lnTo>
                                    <a:pt x="17" y="342"/>
                                  </a:lnTo>
                                  <a:cubicBezTo>
                                    <a:pt x="17" y="347"/>
                                    <a:pt x="13" y="350"/>
                                    <a:pt x="9" y="350"/>
                                  </a:cubicBezTo>
                                  <a:cubicBezTo>
                                    <a:pt x="4" y="350"/>
                                    <a:pt x="0" y="347"/>
                                    <a:pt x="0" y="342"/>
                                  </a:cubicBezTo>
                                  <a:lnTo>
                                    <a:pt x="0" y="342"/>
                                  </a:lnTo>
                                  <a:cubicBezTo>
                                    <a:pt x="0" y="337"/>
                                    <a:pt x="4" y="334"/>
                                    <a:pt x="9" y="334"/>
                                  </a:cubicBezTo>
                                  <a:cubicBezTo>
                                    <a:pt x="13" y="334"/>
                                    <a:pt x="17" y="337"/>
                                    <a:pt x="17" y="342"/>
                                  </a:cubicBezTo>
                                  <a:close/>
                                  <a:moveTo>
                                    <a:pt x="17" y="375"/>
                                  </a:moveTo>
                                  <a:lnTo>
                                    <a:pt x="17" y="375"/>
                                  </a:lnTo>
                                  <a:cubicBezTo>
                                    <a:pt x="17" y="380"/>
                                    <a:pt x="13" y="384"/>
                                    <a:pt x="9" y="384"/>
                                  </a:cubicBezTo>
                                  <a:cubicBezTo>
                                    <a:pt x="4" y="384"/>
                                    <a:pt x="0" y="380"/>
                                    <a:pt x="0" y="375"/>
                                  </a:cubicBezTo>
                                  <a:lnTo>
                                    <a:pt x="0" y="375"/>
                                  </a:lnTo>
                                  <a:cubicBezTo>
                                    <a:pt x="0" y="371"/>
                                    <a:pt x="4" y="367"/>
                                    <a:pt x="9" y="367"/>
                                  </a:cubicBezTo>
                                  <a:cubicBezTo>
                                    <a:pt x="13" y="367"/>
                                    <a:pt x="17" y="371"/>
                                    <a:pt x="17" y="375"/>
                                  </a:cubicBezTo>
                                  <a:close/>
                                  <a:moveTo>
                                    <a:pt x="17" y="409"/>
                                  </a:moveTo>
                                  <a:lnTo>
                                    <a:pt x="17" y="409"/>
                                  </a:lnTo>
                                  <a:cubicBezTo>
                                    <a:pt x="17" y="413"/>
                                    <a:pt x="13" y="417"/>
                                    <a:pt x="9" y="417"/>
                                  </a:cubicBezTo>
                                  <a:cubicBezTo>
                                    <a:pt x="4" y="417"/>
                                    <a:pt x="0" y="413"/>
                                    <a:pt x="0" y="409"/>
                                  </a:cubicBezTo>
                                  <a:lnTo>
                                    <a:pt x="0" y="409"/>
                                  </a:lnTo>
                                  <a:cubicBezTo>
                                    <a:pt x="0" y="404"/>
                                    <a:pt x="4" y="400"/>
                                    <a:pt x="9" y="400"/>
                                  </a:cubicBezTo>
                                  <a:cubicBezTo>
                                    <a:pt x="13" y="400"/>
                                    <a:pt x="17" y="404"/>
                                    <a:pt x="17" y="409"/>
                                  </a:cubicBezTo>
                                  <a:close/>
                                  <a:moveTo>
                                    <a:pt x="17" y="442"/>
                                  </a:moveTo>
                                  <a:lnTo>
                                    <a:pt x="17" y="442"/>
                                  </a:lnTo>
                                  <a:cubicBezTo>
                                    <a:pt x="17" y="447"/>
                                    <a:pt x="13" y="450"/>
                                    <a:pt x="9" y="450"/>
                                  </a:cubicBezTo>
                                  <a:cubicBezTo>
                                    <a:pt x="4" y="450"/>
                                    <a:pt x="0" y="447"/>
                                    <a:pt x="0" y="442"/>
                                  </a:cubicBezTo>
                                  <a:lnTo>
                                    <a:pt x="0" y="442"/>
                                  </a:lnTo>
                                  <a:cubicBezTo>
                                    <a:pt x="0" y="437"/>
                                    <a:pt x="4" y="434"/>
                                    <a:pt x="9" y="434"/>
                                  </a:cubicBezTo>
                                  <a:cubicBezTo>
                                    <a:pt x="13" y="434"/>
                                    <a:pt x="17" y="437"/>
                                    <a:pt x="17" y="442"/>
                                  </a:cubicBezTo>
                                  <a:close/>
                                  <a:moveTo>
                                    <a:pt x="17" y="475"/>
                                  </a:moveTo>
                                  <a:lnTo>
                                    <a:pt x="17" y="475"/>
                                  </a:lnTo>
                                  <a:cubicBezTo>
                                    <a:pt x="17" y="480"/>
                                    <a:pt x="13" y="484"/>
                                    <a:pt x="9" y="484"/>
                                  </a:cubicBezTo>
                                  <a:cubicBezTo>
                                    <a:pt x="4" y="484"/>
                                    <a:pt x="0" y="480"/>
                                    <a:pt x="0" y="475"/>
                                  </a:cubicBezTo>
                                  <a:lnTo>
                                    <a:pt x="0" y="475"/>
                                  </a:lnTo>
                                  <a:cubicBezTo>
                                    <a:pt x="0" y="471"/>
                                    <a:pt x="4" y="467"/>
                                    <a:pt x="9" y="467"/>
                                  </a:cubicBezTo>
                                  <a:cubicBezTo>
                                    <a:pt x="13" y="467"/>
                                    <a:pt x="17" y="471"/>
                                    <a:pt x="17" y="475"/>
                                  </a:cubicBezTo>
                                  <a:close/>
                                  <a:moveTo>
                                    <a:pt x="17" y="509"/>
                                  </a:moveTo>
                                  <a:lnTo>
                                    <a:pt x="17" y="509"/>
                                  </a:lnTo>
                                  <a:cubicBezTo>
                                    <a:pt x="17" y="513"/>
                                    <a:pt x="13" y="517"/>
                                    <a:pt x="9" y="517"/>
                                  </a:cubicBezTo>
                                  <a:cubicBezTo>
                                    <a:pt x="4" y="517"/>
                                    <a:pt x="0" y="513"/>
                                    <a:pt x="0" y="509"/>
                                  </a:cubicBezTo>
                                  <a:lnTo>
                                    <a:pt x="0" y="509"/>
                                  </a:lnTo>
                                  <a:cubicBezTo>
                                    <a:pt x="0" y="504"/>
                                    <a:pt x="4" y="500"/>
                                    <a:pt x="9" y="500"/>
                                  </a:cubicBezTo>
                                  <a:cubicBezTo>
                                    <a:pt x="13" y="500"/>
                                    <a:pt x="17" y="504"/>
                                    <a:pt x="17" y="509"/>
                                  </a:cubicBezTo>
                                  <a:close/>
                                  <a:moveTo>
                                    <a:pt x="17" y="542"/>
                                  </a:moveTo>
                                  <a:lnTo>
                                    <a:pt x="17" y="542"/>
                                  </a:lnTo>
                                  <a:cubicBezTo>
                                    <a:pt x="17" y="547"/>
                                    <a:pt x="13" y="550"/>
                                    <a:pt x="9" y="550"/>
                                  </a:cubicBezTo>
                                  <a:cubicBezTo>
                                    <a:pt x="4" y="550"/>
                                    <a:pt x="0" y="547"/>
                                    <a:pt x="0" y="542"/>
                                  </a:cubicBezTo>
                                  <a:lnTo>
                                    <a:pt x="0" y="542"/>
                                  </a:lnTo>
                                  <a:cubicBezTo>
                                    <a:pt x="0" y="537"/>
                                    <a:pt x="4" y="534"/>
                                    <a:pt x="9" y="534"/>
                                  </a:cubicBezTo>
                                  <a:cubicBezTo>
                                    <a:pt x="13" y="534"/>
                                    <a:pt x="17" y="537"/>
                                    <a:pt x="17" y="542"/>
                                  </a:cubicBezTo>
                                  <a:close/>
                                  <a:moveTo>
                                    <a:pt x="17" y="575"/>
                                  </a:moveTo>
                                  <a:lnTo>
                                    <a:pt x="17" y="575"/>
                                  </a:lnTo>
                                  <a:cubicBezTo>
                                    <a:pt x="17" y="580"/>
                                    <a:pt x="13" y="584"/>
                                    <a:pt x="9" y="584"/>
                                  </a:cubicBezTo>
                                  <a:cubicBezTo>
                                    <a:pt x="4" y="584"/>
                                    <a:pt x="0" y="580"/>
                                    <a:pt x="0" y="575"/>
                                  </a:cubicBezTo>
                                  <a:lnTo>
                                    <a:pt x="0" y="575"/>
                                  </a:lnTo>
                                  <a:cubicBezTo>
                                    <a:pt x="0" y="571"/>
                                    <a:pt x="4" y="567"/>
                                    <a:pt x="9" y="567"/>
                                  </a:cubicBezTo>
                                  <a:cubicBezTo>
                                    <a:pt x="13" y="567"/>
                                    <a:pt x="17" y="571"/>
                                    <a:pt x="17" y="575"/>
                                  </a:cubicBezTo>
                                  <a:close/>
                                  <a:moveTo>
                                    <a:pt x="17" y="609"/>
                                  </a:moveTo>
                                  <a:lnTo>
                                    <a:pt x="17" y="609"/>
                                  </a:lnTo>
                                  <a:cubicBezTo>
                                    <a:pt x="17" y="613"/>
                                    <a:pt x="13" y="617"/>
                                    <a:pt x="9" y="617"/>
                                  </a:cubicBezTo>
                                  <a:cubicBezTo>
                                    <a:pt x="4" y="617"/>
                                    <a:pt x="0" y="613"/>
                                    <a:pt x="0" y="609"/>
                                  </a:cubicBezTo>
                                  <a:lnTo>
                                    <a:pt x="0" y="609"/>
                                  </a:lnTo>
                                  <a:cubicBezTo>
                                    <a:pt x="0" y="604"/>
                                    <a:pt x="4" y="600"/>
                                    <a:pt x="9" y="600"/>
                                  </a:cubicBezTo>
                                  <a:cubicBezTo>
                                    <a:pt x="13" y="600"/>
                                    <a:pt x="17" y="604"/>
                                    <a:pt x="17" y="609"/>
                                  </a:cubicBezTo>
                                  <a:close/>
                                  <a:moveTo>
                                    <a:pt x="17" y="642"/>
                                  </a:moveTo>
                                  <a:lnTo>
                                    <a:pt x="17" y="642"/>
                                  </a:lnTo>
                                  <a:cubicBezTo>
                                    <a:pt x="17" y="647"/>
                                    <a:pt x="13" y="650"/>
                                    <a:pt x="9" y="650"/>
                                  </a:cubicBezTo>
                                  <a:cubicBezTo>
                                    <a:pt x="4" y="650"/>
                                    <a:pt x="0" y="647"/>
                                    <a:pt x="0" y="642"/>
                                  </a:cubicBezTo>
                                  <a:lnTo>
                                    <a:pt x="0" y="642"/>
                                  </a:lnTo>
                                  <a:cubicBezTo>
                                    <a:pt x="0" y="638"/>
                                    <a:pt x="4" y="634"/>
                                    <a:pt x="9" y="634"/>
                                  </a:cubicBezTo>
                                  <a:cubicBezTo>
                                    <a:pt x="13" y="634"/>
                                    <a:pt x="17" y="638"/>
                                    <a:pt x="17" y="642"/>
                                  </a:cubicBezTo>
                                  <a:close/>
                                  <a:moveTo>
                                    <a:pt x="17" y="675"/>
                                  </a:moveTo>
                                  <a:lnTo>
                                    <a:pt x="17" y="675"/>
                                  </a:lnTo>
                                  <a:cubicBezTo>
                                    <a:pt x="17" y="680"/>
                                    <a:pt x="13" y="684"/>
                                    <a:pt x="9" y="684"/>
                                  </a:cubicBezTo>
                                  <a:cubicBezTo>
                                    <a:pt x="4" y="684"/>
                                    <a:pt x="0" y="680"/>
                                    <a:pt x="0" y="675"/>
                                  </a:cubicBezTo>
                                  <a:lnTo>
                                    <a:pt x="0" y="675"/>
                                  </a:lnTo>
                                  <a:cubicBezTo>
                                    <a:pt x="0" y="671"/>
                                    <a:pt x="4" y="667"/>
                                    <a:pt x="9" y="667"/>
                                  </a:cubicBezTo>
                                  <a:cubicBezTo>
                                    <a:pt x="13" y="667"/>
                                    <a:pt x="17" y="671"/>
                                    <a:pt x="17" y="675"/>
                                  </a:cubicBezTo>
                                  <a:close/>
                                  <a:moveTo>
                                    <a:pt x="17" y="709"/>
                                  </a:moveTo>
                                  <a:lnTo>
                                    <a:pt x="17" y="709"/>
                                  </a:lnTo>
                                  <a:cubicBezTo>
                                    <a:pt x="17" y="713"/>
                                    <a:pt x="13" y="717"/>
                                    <a:pt x="9" y="717"/>
                                  </a:cubicBezTo>
                                  <a:cubicBezTo>
                                    <a:pt x="4" y="717"/>
                                    <a:pt x="0" y="713"/>
                                    <a:pt x="0" y="709"/>
                                  </a:cubicBezTo>
                                  <a:lnTo>
                                    <a:pt x="0" y="709"/>
                                  </a:lnTo>
                                  <a:cubicBezTo>
                                    <a:pt x="0" y="704"/>
                                    <a:pt x="4" y="700"/>
                                    <a:pt x="9" y="700"/>
                                  </a:cubicBezTo>
                                  <a:cubicBezTo>
                                    <a:pt x="13" y="700"/>
                                    <a:pt x="17" y="704"/>
                                    <a:pt x="17" y="709"/>
                                  </a:cubicBezTo>
                                  <a:close/>
                                  <a:moveTo>
                                    <a:pt x="17" y="742"/>
                                  </a:moveTo>
                                  <a:lnTo>
                                    <a:pt x="17" y="742"/>
                                  </a:lnTo>
                                  <a:cubicBezTo>
                                    <a:pt x="17" y="747"/>
                                    <a:pt x="13" y="751"/>
                                    <a:pt x="9" y="751"/>
                                  </a:cubicBezTo>
                                  <a:cubicBezTo>
                                    <a:pt x="4" y="751"/>
                                    <a:pt x="0" y="747"/>
                                    <a:pt x="0" y="742"/>
                                  </a:cubicBezTo>
                                  <a:lnTo>
                                    <a:pt x="0" y="742"/>
                                  </a:lnTo>
                                  <a:cubicBezTo>
                                    <a:pt x="0" y="738"/>
                                    <a:pt x="4" y="734"/>
                                    <a:pt x="9" y="734"/>
                                  </a:cubicBezTo>
                                  <a:cubicBezTo>
                                    <a:pt x="13" y="734"/>
                                    <a:pt x="17" y="738"/>
                                    <a:pt x="17" y="742"/>
                                  </a:cubicBezTo>
                                  <a:close/>
                                  <a:moveTo>
                                    <a:pt x="17" y="776"/>
                                  </a:moveTo>
                                  <a:lnTo>
                                    <a:pt x="17" y="776"/>
                                  </a:lnTo>
                                  <a:cubicBezTo>
                                    <a:pt x="17" y="780"/>
                                    <a:pt x="13" y="784"/>
                                    <a:pt x="9" y="784"/>
                                  </a:cubicBezTo>
                                  <a:cubicBezTo>
                                    <a:pt x="4" y="784"/>
                                    <a:pt x="0" y="780"/>
                                    <a:pt x="0" y="776"/>
                                  </a:cubicBezTo>
                                  <a:lnTo>
                                    <a:pt x="0" y="776"/>
                                  </a:lnTo>
                                  <a:cubicBezTo>
                                    <a:pt x="0" y="771"/>
                                    <a:pt x="4" y="767"/>
                                    <a:pt x="9" y="767"/>
                                  </a:cubicBezTo>
                                  <a:cubicBezTo>
                                    <a:pt x="13" y="767"/>
                                    <a:pt x="17" y="771"/>
                                    <a:pt x="17" y="776"/>
                                  </a:cubicBezTo>
                                  <a:close/>
                                  <a:moveTo>
                                    <a:pt x="17" y="809"/>
                                  </a:moveTo>
                                  <a:lnTo>
                                    <a:pt x="17" y="809"/>
                                  </a:lnTo>
                                  <a:cubicBezTo>
                                    <a:pt x="17" y="813"/>
                                    <a:pt x="13" y="817"/>
                                    <a:pt x="9" y="817"/>
                                  </a:cubicBezTo>
                                  <a:cubicBezTo>
                                    <a:pt x="4" y="817"/>
                                    <a:pt x="0" y="813"/>
                                    <a:pt x="0" y="809"/>
                                  </a:cubicBezTo>
                                  <a:lnTo>
                                    <a:pt x="0" y="809"/>
                                  </a:lnTo>
                                  <a:cubicBezTo>
                                    <a:pt x="0" y="804"/>
                                    <a:pt x="4" y="801"/>
                                    <a:pt x="9" y="801"/>
                                  </a:cubicBezTo>
                                  <a:cubicBezTo>
                                    <a:pt x="13" y="801"/>
                                    <a:pt x="17" y="804"/>
                                    <a:pt x="17" y="809"/>
                                  </a:cubicBezTo>
                                  <a:close/>
                                  <a:moveTo>
                                    <a:pt x="17" y="842"/>
                                  </a:moveTo>
                                  <a:lnTo>
                                    <a:pt x="17" y="842"/>
                                  </a:lnTo>
                                  <a:cubicBezTo>
                                    <a:pt x="17" y="847"/>
                                    <a:pt x="13" y="851"/>
                                    <a:pt x="9" y="851"/>
                                  </a:cubicBezTo>
                                  <a:cubicBezTo>
                                    <a:pt x="4" y="851"/>
                                    <a:pt x="0" y="847"/>
                                    <a:pt x="0" y="842"/>
                                  </a:cubicBezTo>
                                  <a:lnTo>
                                    <a:pt x="0" y="842"/>
                                  </a:lnTo>
                                  <a:cubicBezTo>
                                    <a:pt x="0" y="838"/>
                                    <a:pt x="4" y="834"/>
                                    <a:pt x="9" y="834"/>
                                  </a:cubicBezTo>
                                  <a:cubicBezTo>
                                    <a:pt x="13" y="834"/>
                                    <a:pt x="17" y="838"/>
                                    <a:pt x="17" y="842"/>
                                  </a:cubicBezTo>
                                  <a:close/>
                                  <a:moveTo>
                                    <a:pt x="17" y="876"/>
                                  </a:moveTo>
                                  <a:lnTo>
                                    <a:pt x="17" y="876"/>
                                  </a:lnTo>
                                  <a:cubicBezTo>
                                    <a:pt x="17" y="880"/>
                                    <a:pt x="13" y="884"/>
                                    <a:pt x="9" y="884"/>
                                  </a:cubicBezTo>
                                  <a:cubicBezTo>
                                    <a:pt x="4" y="884"/>
                                    <a:pt x="0" y="880"/>
                                    <a:pt x="0" y="876"/>
                                  </a:cubicBezTo>
                                  <a:lnTo>
                                    <a:pt x="0" y="876"/>
                                  </a:lnTo>
                                  <a:cubicBezTo>
                                    <a:pt x="0" y="871"/>
                                    <a:pt x="4" y="867"/>
                                    <a:pt x="9" y="867"/>
                                  </a:cubicBezTo>
                                  <a:cubicBezTo>
                                    <a:pt x="13" y="867"/>
                                    <a:pt x="17" y="871"/>
                                    <a:pt x="17" y="876"/>
                                  </a:cubicBezTo>
                                  <a:close/>
                                  <a:moveTo>
                                    <a:pt x="17" y="909"/>
                                  </a:moveTo>
                                  <a:lnTo>
                                    <a:pt x="17" y="909"/>
                                  </a:lnTo>
                                  <a:cubicBezTo>
                                    <a:pt x="17" y="914"/>
                                    <a:pt x="13" y="917"/>
                                    <a:pt x="9" y="917"/>
                                  </a:cubicBezTo>
                                  <a:cubicBezTo>
                                    <a:pt x="4" y="917"/>
                                    <a:pt x="0" y="914"/>
                                    <a:pt x="0" y="909"/>
                                  </a:cubicBezTo>
                                  <a:lnTo>
                                    <a:pt x="0" y="909"/>
                                  </a:lnTo>
                                  <a:cubicBezTo>
                                    <a:pt x="0" y="904"/>
                                    <a:pt x="4" y="901"/>
                                    <a:pt x="9" y="901"/>
                                  </a:cubicBezTo>
                                  <a:cubicBezTo>
                                    <a:pt x="13" y="901"/>
                                    <a:pt x="17" y="904"/>
                                    <a:pt x="17" y="909"/>
                                  </a:cubicBezTo>
                                  <a:close/>
                                  <a:moveTo>
                                    <a:pt x="17" y="942"/>
                                  </a:moveTo>
                                  <a:lnTo>
                                    <a:pt x="17" y="942"/>
                                  </a:lnTo>
                                  <a:cubicBezTo>
                                    <a:pt x="17" y="947"/>
                                    <a:pt x="13" y="951"/>
                                    <a:pt x="9" y="951"/>
                                  </a:cubicBezTo>
                                  <a:cubicBezTo>
                                    <a:pt x="4" y="951"/>
                                    <a:pt x="0" y="947"/>
                                    <a:pt x="0" y="942"/>
                                  </a:cubicBezTo>
                                  <a:lnTo>
                                    <a:pt x="0" y="942"/>
                                  </a:lnTo>
                                  <a:cubicBezTo>
                                    <a:pt x="0" y="938"/>
                                    <a:pt x="4" y="934"/>
                                    <a:pt x="9" y="934"/>
                                  </a:cubicBezTo>
                                  <a:cubicBezTo>
                                    <a:pt x="13" y="934"/>
                                    <a:pt x="17" y="938"/>
                                    <a:pt x="17" y="942"/>
                                  </a:cubicBezTo>
                                  <a:close/>
                                  <a:moveTo>
                                    <a:pt x="17" y="976"/>
                                  </a:moveTo>
                                  <a:lnTo>
                                    <a:pt x="17" y="976"/>
                                  </a:lnTo>
                                  <a:cubicBezTo>
                                    <a:pt x="17" y="980"/>
                                    <a:pt x="13" y="984"/>
                                    <a:pt x="9" y="984"/>
                                  </a:cubicBezTo>
                                  <a:cubicBezTo>
                                    <a:pt x="4" y="984"/>
                                    <a:pt x="0" y="980"/>
                                    <a:pt x="0" y="976"/>
                                  </a:cubicBezTo>
                                  <a:lnTo>
                                    <a:pt x="0" y="976"/>
                                  </a:lnTo>
                                  <a:cubicBezTo>
                                    <a:pt x="0" y="971"/>
                                    <a:pt x="4" y="967"/>
                                    <a:pt x="9" y="967"/>
                                  </a:cubicBezTo>
                                  <a:cubicBezTo>
                                    <a:pt x="13" y="967"/>
                                    <a:pt x="17" y="971"/>
                                    <a:pt x="17" y="976"/>
                                  </a:cubicBezTo>
                                  <a:close/>
                                  <a:moveTo>
                                    <a:pt x="17" y="1009"/>
                                  </a:moveTo>
                                  <a:lnTo>
                                    <a:pt x="17" y="1009"/>
                                  </a:lnTo>
                                  <a:cubicBezTo>
                                    <a:pt x="17" y="1014"/>
                                    <a:pt x="13" y="1017"/>
                                    <a:pt x="9" y="1017"/>
                                  </a:cubicBezTo>
                                  <a:cubicBezTo>
                                    <a:pt x="4" y="1017"/>
                                    <a:pt x="0" y="1014"/>
                                    <a:pt x="0" y="1009"/>
                                  </a:cubicBezTo>
                                  <a:lnTo>
                                    <a:pt x="0" y="1009"/>
                                  </a:lnTo>
                                  <a:cubicBezTo>
                                    <a:pt x="0" y="1004"/>
                                    <a:pt x="4" y="1001"/>
                                    <a:pt x="9" y="1001"/>
                                  </a:cubicBezTo>
                                  <a:cubicBezTo>
                                    <a:pt x="13" y="1001"/>
                                    <a:pt x="17" y="1004"/>
                                    <a:pt x="17" y="1009"/>
                                  </a:cubicBezTo>
                                  <a:close/>
                                  <a:moveTo>
                                    <a:pt x="17" y="1042"/>
                                  </a:moveTo>
                                  <a:lnTo>
                                    <a:pt x="17" y="1042"/>
                                  </a:lnTo>
                                  <a:cubicBezTo>
                                    <a:pt x="17" y="1047"/>
                                    <a:pt x="13" y="1051"/>
                                    <a:pt x="9" y="1051"/>
                                  </a:cubicBezTo>
                                  <a:cubicBezTo>
                                    <a:pt x="4" y="1051"/>
                                    <a:pt x="0" y="1047"/>
                                    <a:pt x="0" y="1042"/>
                                  </a:cubicBezTo>
                                  <a:lnTo>
                                    <a:pt x="0" y="1042"/>
                                  </a:lnTo>
                                  <a:cubicBezTo>
                                    <a:pt x="0" y="1038"/>
                                    <a:pt x="4" y="1034"/>
                                    <a:pt x="9" y="1034"/>
                                  </a:cubicBezTo>
                                  <a:cubicBezTo>
                                    <a:pt x="13" y="1034"/>
                                    <a:pt x="17" y="1038"/>
                                    <a:pt x="17" y="1042"/>
                                  </a:cubicBezTo>
                                  <a:close/>
                                  <a:moveTo>
                                    <a:pt x="17" y="1076"/>
                                  </a:moveTo>
                                  <a:lnTo>
                                    <a:pt x="17" y="1076"/>
                                  </a:lnTo>
                                  <a:cubicBezTo>
                                    <a:pt x="17" y="1080"/>
                                    <a:pt x="13" y="1084"/>
                                    <a:pt x="9" y="1084"/>
                                  </a:cubicBezTo>
                                  <a:cubicBezTo>
                                    <a:pt x="4" y="1084"/>
                                    <a:pt x="0" y="1080"/>
                                    <a:pt x="0" y="1076"/>
                                  </a:cubicBezTo>
                                  <a:lnTo>
                                    <a:pt x="0" y="1076"/>
                                  </a:lnTo>
                                  <a:cubicBezTo>
                                    <a:pt x="0" y="1071"/>
                                    <a:pt x="4" y="1067"/>
                                    <a:pt x="9" y="1067"/>
                                  </a:cubicBezTo>
                                  <a:cubicBezTo>
                                    <a:pt x="13" y="1067"/>
                                    <a:pt x="17" y="1071"/>
                                    <a:pt x="17" y="1076"/>
                                  </a:cubicBezTo>
                                  <a:close/>
                                  <a:moveTo>
                                    <a:pt x="17" y="1109"/>
                                  </a:moveTo>
                                  <a:lnTo>
                                    <a:pt x="17" y="1109"/>
                                  </a:lnTo>
                                  <a:cubicBezTo>
                                    <a:pt x="17" y="1114"/>
                                    <a:pt x="13" y="1117"/>
                                    <a:pt x="9" y="1117"/>
                                  </a:cubicBezTo>
                                  <a:cubicBezTo>
                                    <a:pt x="4" y="1117"/>
                                    <a:pt x="0" y="1114"/>
                                    <a:pt x="0" y="1109"/>
                                  </a:cubicBezTo>
                                  <a:lnTo>
                                    <a:pt x="0" y="1109"/>
                                  </a:lnTo>
                                  <a:cubicBezTo>
                                    <a:pt x="0" y="1104"/>
                                    <a:pt x="4" y="1101"/>
                                    <a:pt x="9" y="1101"/>
                                  </a:cubicBezTo>
                                  <a:cubicBezTo>
                                    <a:pt x="13" y="1101"/>
                                    <a:pt x="17" y="1104"/>
                                    <a:pt x="17" y="1109"/>
                                  </a:cubicBezTo>
                                  <a:close/>
                                  <a:moveTo>
                                    <a:pt x="17" y="1142"/>
                                  </a:moveTo>
                                  <a:lnTo>
                                    <a:pt x="17" y="1142"/>
                                  </a:lnTo>
                                  <a:cubicBezTo>
                                    <a:pt x="17" y="1147"/>
                                    <a:pt x="13" y="1151"/>
                                    <a:pt x="9" y="1151"/>
                                  </a:cubicBezTo>
                                  <a:cubicBezTo>
                                    <a:pt x="4" y="1151"/>
                                    <a:pt x="0" y="1147"/>
                                    <a:pt x="0" y="1142"/>
                                  </a:cubicBezTo>
                                  <a:lnTo>
                                    <a:pt x="0" y="1142"/>
                                  </a:lnTo>
                                  <a:cubicBezTo>
                                    <a:pt x="0" y="1138"/>
                                    <a:pt x="4" y="1134"/>
                                    <a:pt x="9" y="1134"/>
                                  </a:cubicBezTo>
                                  <a:cubicBezTo>
                                    <a:pt x="13" y="1134"/>
                                    <a:pt x="17" y="1138"/>
                                    <a:pt x="17" y="1142"/>
                                  </a:cubicBezTo>
                                  <a:close/>
                                  <a:moveTo>
                                    <a:pt x="17" y="1176"/>
                                  </a:moveTo>
                                  <a:lnTo>
                                    <a:pt x="17" y="1176"/>
                                  </a:lnTo>
                                  <a:cubicBezTo>
                                    <a:pt x="17" y="1180"/>
                                    <a:pt x="13" y="1184"/>
                                    <a:pt x="9" y="1184"/>
                                  </a:cubicBezTo>
                                  <a:cubicBezTo>
                                    <a:pt x="4" y="1184"/>
                                    <a:pt x="0" y="1180"/>
                                    <a:pt x="0" y="1176"/>
                                  </a:cubicBezTo>
                                  <a:lnTo>
                                    <a:pt x="0" y="1176"/>
                                  </a:lnTo>
                                  <a:cubicBezTo>
                                    <a:pt x="0" y="1171"/>
                                    <a:pt x="4" y="1167"/>
                                    <a:pt x="9" y="1167"/>
                                  </a:cubicBezTo>
                                  <a:cubicBezTo>
                                    <a:pt x="13" y="1167"/>
                                    <a:pt x="17" y="1171"/>
                                    <a:pt x="17" y="1176"/>
                                  </a:cubicBezTo>
                                  <a:close/>
                                  <a:moveTo>
                                    <a:pt x="17" y="1209"/>
                                  </a:moveTo>
                                  <a:lnTo>
                                    <a:pt x="17" y="1209"/>
                                  </a:lnTo>
                                  <a:cubicBezTo>
                                    <a:pt x="17" y="1214"/>
                                    <a:pt x="13" y="1217"/>
                                    <a:pt x="9" y="1217"/>
                                  </a:cubicBezTo>
                                  <a:cubicBezTo>
                                    <a:pt x="4" y="1217"/>
                                    <a:pt x="0" y="1214"/>
                                    <a:pt x="0" y="1209"/>
                                  </a:cubicBezTo>
                                  <a:lnTo>
                                    <a:pt x="0" y="1209"/>
                                  </a:lnTo>
                                  <a:cubicBezTo>
                                    <a:pt x="0" y="1204"/>
                                    <a:pt x="4" y="1201"/>
                                    <a:pt x="9" y="1201"/>
                                  </a:cubicBezTo>
                                  <a:cubicBezTo>
                                    <a:pt x="13" y="1201"/>
                                    <a:pt x="17" y="1204"/>
                                    <a:pt x="17" y="1209"/>
                                  </a:cubicBezTo>
                                  <a:close/>
                                  <a:moveTo>
                                    <a:pt x="17" y="1242"/>
                                  </a:moveTo>
                                  <a:lnTo>
                                    <a:pt x="17" y="1242"/>
                                  </a:lnTo>
                                  <a:cubicBezTo>
                                    <a:pt x="17" y="1247"/>
                                    <a:pt x="13" y="1251"/>
                                    <a:pt x="9" y="1251"/>
                                  </a:cubicBezTo>
                                  <a:cubicBezTo>
                                    <a:pt x="4" y="1251"/>
                                    <a:pt x="0" y="1247"/>
                                    <a:pt x="0" y="1242"/>
                                  </a:cubicBezTo>
                                  <a:lnTo>
                                    <a:pt x="0" y="1242"/>
                                  </a:lnTo>
                                  <a:cubicBezTo>
                                    <a:pt x="0" y="1238"/>
                                    <a:pt x="4" y="1234"/>
                                    <a:pt x="9" y="1234"/>
                                  </a:cubicBezTo>
                                  <a:cubicBezTo>
                                    <a:pt x="13" y="1234"/>
                                    <a:pt x="17" y="1238"/>
                                    <a:pt x="17" y="1242"/>
                                  </a:cubicBezTo>
                                  <a:close/>
                                  <a:moveTo>
                                    <a:pt x="17" y="1276"/>
                                  </a:moveTo>
                                  <a:lnTo>
                                    <a:pt x="17" y="1276"/>
                                  </a:lnTo>
                                  <a:cubicBezTo>
                                    <a:pt x="17" y="1280"/>
                                    <a:pt x="13" y="1284"/>
                                    <a:pt x="9" y="1284"/>
                                  </a:cubicBezTo>
                                  <a:cubicBezTo>
                                    <a:pt x="4" y="1284"/>
                                    <a:pt x="0" y="1280"/>
                                    <a:pt x="0" y="1276"/>
                                  </a:cubicBezTo>
                                  <a:lnTo>
                                    <a:pt x="0" y="1276"/>
                                  </a:lnTo>
                                  <a:cubicBezTo>
                                    <a:pt x="0" y="1271"/>
                                    <a:pt x="4" y="1267"/>
                                    <a:pt x="9" y="1267"/>
                                  </a:cubicBezTo>
                                  <a:cubicBezTo>
                                    <a:pt x="13" y="1267"/>
                                    <a:pt x="17" y="1271"/>
                                    <a:pt x="17" y="1276"/>
                                  </a:cubicBezTo>
                                  <a:close/>
                                  <a:moveTo>
                                    <a:pt x="17" y="1309"/>
                                  </a:moveTo>
                                  <a:lnTo>
                                    <a:pt x="17" y="1309"/>
                                  </a:lnTo>
                                  <a:cubicBezTo>
                                    <a:pt x="17" y="1314"/>
                                    <a:pt x="13" y="1317"/>
                                    <a:pt x="9" y="1317"/>
                                  </a:cubicBezTo>
                                  <a:cubicBezTo>
                                    <a:pt x="4" y="1317"/>
                                    <a:pt x="0" y="1314"/>
                                    <a:pt x="0" y="1309"/>
                                  </a:cubicBezTo>
                                  <a:lnTo>
                                    <a:pt x="0" y="1309"/>
                                  </a:lnTo>
                                  <a:cubicBezTo>
                                    <a:pt x="0" y="1305"/>
                                    <a:pt x="4" y="1301"/>
                                    <a:pt x="9" y="1301"/>
                                  </a:cubicBezTo>
                                  <a:cubicBezTo>
                                    <a:pt x="13" y="1301"/>
                                    <a:pt x="17" y="1305"/>
                                    <a:pt x="17" y="1309"/>
                                  </a:cubicBezTo>
                                  <a:close/>
                                  <a:moveTo>
                                    <a:pt x="17" y="1342"/>
                                  </a:moveTo>
                                  <a:lnTo>
                                    <a:pt x="17" y="1342"/>
                                  </a:lnTo>
                                  <a:cubicBezTo>
                                    <a:pt x="17" y="1347"/>
                                    <a:pt x="13" y="1351"/>
                                    <a:pt x="9" y="1351"/>
                                  </a:cubicBezTo>
                                  <a:cubicBezTo>
                                    <a:pt x="4" y="1351"/>
                                    <a:pt x="0" y="1347"/>
                                    <a:pt x="0" y="1342"/>
                                  </a:cubicBezTo>
                                  <a:lnTo>
                                    <a:pt x="0" y="1342"/>
                                  </a:lnTo>
                                  <a:cubicBezTo>
                                    <a:pt x="0" y="1338"/>
                                    <a:pt x="4" y="1334"/>
                                    <a:pt x="9" y="1334"/>
                                  </a:cubicBezTo>
                                  <a:cubicBezTo>
                                    <a:pt x="13" y="1334"/>
                                    <a:pt x="17" y="1338"/>
                                    <a:pt x="17" y="1342"/>
                                  </a:cubicBezTo>
                                  <a:close/>
                                  <a:moveTo>
                                    <a:pt x="17" y="1376"/>
                                  </a:moveTo>
                                  <a:lnTo>
                                    <a:pt x="17" y="1376"/>
                                  </a:lnTo>
                                  <a:cubicBezTo>
                                    <a:pt x="17" y="1380"/>
                                    <a:pt x="13" y="1384"/>
                                    <a:pt x="9" y="1384"/>
                                  </a:cubicBezTo>
                                  <a:cubicBezTo>
                                    <a:pt x="4" y="1384"/>
                                    <a:pt x="0" y="1380"/>
                                    <a:pt x="0" y="1376"/>
                                  </a:cubicBezTo>
                                  <a:lnTo>
                                    <a:pt x="0" y="1376"/>
                                  </a:lnTo>
                                  <a:cubicBezTo>
                                    <a:pt x="0" y="1371"/>
                                    <a:pt x="4" y="1367"/>
                                    <a:pt x="9" y="1367"/>
                                  </a:cubicBezTo>
                                  <a:cubicBezTo>
                                    <a:pt x="13" y="1367"/>
                                    <a:pt x="17" y="1371"/>
                                    <a:pt x="17" y="1376"/>
                                  </a:cubicBezTo>
                                  <a:close/>
                                  <a:moveTo>
                                    <a:pt x="17" y="1409"/>
                                  </a:moveTo>
                                  <a:lnTo>
                                    <a:pt x="17" y="1409"/>
                                  </a:lnTo>
                                  <a:cubicBezTo>
                                    <a:pt x="17" y="1414"/>
                                    <a:pt x="13" y="1418"/>
                                    <a:pt x="9" y="1418"/>
                                  </a:cubicBezTo>
                                  <a:cubicBezTo>
                                    <a:pt x="4" y="1418"/>
                                    <a:pt x="0" y="1414"/>
                                    <a:pt x="0" y="1409"/>
                                  </a:cubicBezTo>
                                  <a:lnTo>
                                    <a:pt x="0" y="1409"/>
                                  </a:lnTo>
                                  <a:cubicBezTo>
                                    <a:pt x="0" y="1405"/>
                                    <a:pt x="4" y="1401"/>
                                    <a:pt x="9" y="1401"/>
                                  </a:cubicBezTo>
                                  <a:cubicBezTo>
                                    <a:pt x="13" y="1401"/>
                                    <a:pt x="17" y="1405"/>
                                    <a:pt x="17" y="1409"/>
                                  </a:cubicBezTo>
                                  <a:close/>
                                  <a:moveTo>
                                    <a:pt x="17" y="1443"/>
                                  </a:moveTo>
                                  <a:lnTo>
                                    <a:pt x="17" y="1443"/>
                                  </a:lnTo>
                                  <a:cubicBezTo>
                                    <a:pt x="17" y="1447"/>
                                    <a:pt x="13" y="1451"/>
                                    <a:pt x="9" y="1451"/>
                                  </a:cubicBezTo>
                                  <a:cubicBezTo>
                                    <a:pt x="4" y="1451"/>
                                    <a:pt x="0" y="1447"/>
                                    <a:pt x="0" y="1443"/>
                                  </a:cubicBezTo>
                                  <a:lnTo>
                                    <a:pt x="0" y="1443"/>
                                  </a:lnTo>
                                  <a:cubicBezTo>
                                    <a:pt x="0" y="1438"/>
                                    <a:pt x="4" y="1434"/>
                                    <a:pt x="9" y="1434"/>
                                  </a:cubicBezTo>
                                  <a:cubicBezTo>
                                    <a:pt x="13" y="1434"/>
                                    <a:pt x="17" y="1438"/>
                                    <a:pt x="17" y="1443"/>
                                  </a:cubicBezTo>
                                  <a:close/>
                                  <a:moveTo>
                                    <a:pt x="17" y="1476"/>
                                  </a:moveTo>
                                  <a:lnTo>
                                    <a:pt x="17" y="1476"/>
                                  </a:lnTo>
                                  <a:cubicBezTo>
                                    <a:pt x="17" y="1480"/>
                                    <a:pt x="13" y="1484"/>
                                    <a:pt x="9" y="1484"/>
                                  </a:cubicBezTo>
                                  <a:cubicBezTo>
                                    <a:pt x="4" y="1484"/>
                                    <a:pt x="0" y="1480"/>
                                    <a:pt x="0" y="1476"/>
                                  </a:cubicBezTo>
                                  <a:lnTo>
                                    <a:pt x="0" y="1476"/>
                                  </a:lnTo>
                                  <a:cubicBezTo>
                                    <a:pt x="0" y="1471"/>
                                    <a:pt x="4" y="1468"/>
                                    <a:pt x="9" y="1468"/>
                                  </a:cubicBezTo>
                                  <a:cubicBezTo>
                                    <a:pt x="13" y="1468"/>
                                    <a:pt x="17" y="1471"/>
                                    <a:pt x="17" y="1476"/>
                                  </a:cubicBezTo>
                                  <a:close/>
                                  <a:moveTo>
                                    <a:pt x="17" y="1509"/>
                                  </a:moveTo>
                                  <a:lnTo>
                                    <a:pt x="17" y="1509"/>
                                  </a:lnTo>
                                  <a:cubicBezTo>
                                    <a:pt x="17" y="1514"/>
                                    <a:pt x="13" y="1518"/>
                                    <a:pt x="9" y="1518"/>
                                  </a:cubicBezTo>
                                  <a:cubicBezTo>
                                    <a:pt x="4" y="1518"/>
                                    <a:pt x="0" y="1514"/>
                                    <a:pt x="0" y="1509"/>
                                  </a:cubicBezTo>
                                  <a:lnTo>
                                    <a:pt x="0" y="1509"/>
                                  </a:lnTo>
                                  <a:cubicBezTo>
                                    <a:pt x="0" y="1505"/>
                                    <a:pt x="4" y="1501"/>
                                    <a:pt x="9" y="1501"/>
                                  </a:cubicBezTo>
                                  <a:cubicBezTo>
                                    <a:pt x="13" y="1501"/>
                                    <a:pt x="17" y="1505"/>
                                    <a:pt x="17" y="1509"/>
                                  </a:cubicBezTo>
                                  <a:close/>
                                  <a:moveTo>
                                    <a:pt x="17" y="1543"/>
                                  </a:moveTo>
                                  <a:lnTo>
                                    <a:pt x="17" y="1543"/>
                                  </a:lnTo>
                                  <a:cubicBezTo>
                                    <a:pt x="17" y="1547"/>
                                    <a:pt x="13" y="1551"/>
                                    <a:pt x="9" y="1551"/>
                                  </a:cubicBezTo>
                                  <a:cubicBezTo>
                                    <a:pt x="4" y="1551"/>
                                    <a:pt x="0" y="1547"/>
                                    <a:pt x="0" y="1543"/>
                                  </a:cubicBezTo>
                                  <a:lnTo>
                                    <a:pt x="0" y="1543"/>
                                  </a:lnTo>
                                  <a:cubicBezTo>
                                    <a:pt x="0" y="1538"/>
                                    <a:pt x="4" y="1534"/>
                                    <a:pt x="9" y="1534"/>
                                  </a:cubicBezTo>
                                  <a:cubicBezTo>
                                    <a:pt x="13" y="1534"/>
                                    <a:pt x="17" y="1538"/>
                                    <a:pt x="17" y="1543"/>
                                  </a:cubicBezTo>
                                  <a:close/>
                                  <a:moveTo>
                                    <a:pt x="17" y="1576"/>
                                  </a:moveTo>
                                  <a:lnTo>
                                    <a:pt x="17" y="1576"/>
                                  </a:lnTo>
                                  <a:cubicBezTo>
                                    <a:pt x="17" y="1581"/>
                                    <a:pt x="13" y="1584"/>
                                    <a:pt x="9" y="1584"/>
                                  </a:cubicBezTo>
                                  <a:cubicBezTo>
                                    <a:pt x="4" y="1584"/>
                                    <a:pt x="0" y="1581"/>
                                    <a:pt x="0" y="1576"/>
                                  </a:cubicBezTo>
                                  <a:lnTo>
                                    <a:pt x="0" y="1576"/>
                                  </a:lnTo>
                                  <a:cubicBezTo>
                                    <a:pt x="0" y="1571"/>
                                    <a:pt x="4" y="1568"/>
                                    <a:pt x="9" y="1568"/>
                                  </a:cubicBezTo>
                                  <a:cubicBezTo>
                                    <a:pt x="13" y="1568"/>
                                    <a:pt x="17" y="1571"/>
                                    <a:pt x="17" y="1576"/>
                                  </a:cubicBezTo>
                                  <a:close/>
                                  <a:moveTo>
                                    <a:pt x="17" y="1609"/>
                                  </a:moveTo>
                                  <a:lnTo>
                                    <a:pt x="17" y="1609"/>
                                  </a:lnTo>
                                  <a:cubicBezTo>
                                    <a:pt x="17" y="1614"/>
                                    <a:pt x="13" y="1618"/>
                                    <a:pt x="9" y="1618"/>
                                  </a:cubicBezTo>
                                  <a:cubicBezTo>
                                    <a:pt x="4" y="1618"/>
                                    <a:pt x="0" y="1614"/>
                                    <a:pt x="0" y="1609"/>
                                  </a:cubicBezTo>
                                  <a:lnTo>
                                    <a:pt x="0" y="1609"/>
                                  </a:lnTo>
                                  <a:cubicBezTo>
                                    <a:pt x="0" y="1605"/>
                                    <a:pt x="4" y="1601"/>
                                    <a:pt x="9" y="1601"/>
                                  </a:cubicBezTo>
                                  <a:cubicBezTo>
                                    <a:pt x="13" y="1601"/>
                                    <a:pt x="17" y="1605"/>
                                    <a:pt x="17" y="1609"/>
                                  </a:cubicBezTo>
                                  <a:close/>
                                  <a:moveTo>
                                    <a:pt x="17" y="1643"/>
                                  </a:moveTo>
                                  <a:lnTo>
                                    <a:pt x="17" y="1643"/>
                                  </a:lnTo>
                                  <a:cubicBezTo>
                                    <a:pt x="17" y="1647"/>
                                    <a:pt x="13" y="1651"/>
                                    <a:pt x="9" y="1651"/>
                                  </a:cubicBezTo>
                                  <a:cubicBezTo>
                                    <a:pt x="4" y="1651"/>
                                    <a:pt x="0" y="1647"/>
                                    <a:pt x="0" y="1643"/>
                                  </a:cubicBezTo>
                                  <a:lnTo>
                                    <a:pt x="0" y="1643"/>
                                  </a:lnTo>
                                  <a:cubicBezTo>
                                    <a:pt x="0" y="1638"/>
                                    <a:pt x="4" y="1634"/>
                                    <a:pt x="9" y="1634"/>
                                  </a:cubicBezTo>
                                  <a:cubicBezTo>
                                    <a:pt x="13" y="1634"/>
                                    <a:pt x="17" y="1638"/>
                                    <a:pt x="17" y="1643"/>
                                  </a:cubicBezTo>
                                  <a:close/>
                                  <a:moveTo>
                                    <a:pt x="17" y="1676"/>
                                  </a:moveTo>
                                  <a:lnTo>
                                    <a:pt x="17" y="1676"/>
                                  </a:lnTo>
                                  <a:cubicBezTo>
                                    <a:pt x="17" y="1681"/>
                                    <a:pt x="13" y="1684"/>
                                    <a:pt x="9" y="1684"/>
                                  </a:cubicBezTo>
                                  <a:cubicBezTo>
                                    <a:pt x="4" y="1684"/>
                                    <a:pt x="0" y="1681"/>
                                    <a:pt x="0" y="1676"/>
                                  </a:cubicBezTo>
                                  <a:lnTo>
                                    <a:pt x="0" y="1676"/>
                                  </a:lnTo>
                                  <a:cubicBezTo>
                                    <a:pt x="0" y="1671"/>
                                    <a:pt x="4" y="1668"/>
                                    <a:pt x="9" y="1668"/>
                                  </a:cubicBezTo>
                                  <a:cubicBezTo>
                                    <a:pt x="13" y="1668"/>
                                    <a:pt x="17" y="1671"/>
                                    <a:pt x="17" y="1676"/>
                                  </a:cubicBezTo>
                                  <a:close/>
                                  <a:moveTo>
                                    <a:pt x="17" y="1709"/>
                                  </a:moveTo>
                                  <a:lnTo>
                                    <a:pt x="17" y="1709"/>
                                  </a:lnTo>
                                  <a:cubicBezTo>
                                    <a:pt x="17" y="1714"/>
                                    <a:pt x="13" y="1718"/>
                                    <a:pt x="9" y="1718"/>
                                  </a:cubicBezTo>
                                  <a:cubicBezTo>
                                    <a:pt x="4" y="1718"/>
                                    <a:pt x="0" y="1714"/>
                                    <a:pt x="0" y="1709"/>
                                  </a:cubicBezTo>
                                  <a:lnTo>
                                    <a:pt x="0" y="1709"/>
                                  </a:lnTo>
                                  <a:cubicBezTo>
                                    <a:pt x="0" y="1705"/>
                                    <a:pt x="4" y="1701"/>
                                    <a:pt x="9" y="1701"/>
                                  </a:cubicBezTo>
                                  <a:cubicBezTo>
                                    <a:pt x="13" y="1701"/>
                                    <a:pt x="17" y="1705"/>
                                    <a:pt x="17" y="1709"/>
                                  </a:cubicBezTo>
                                  <a:close/>
                                  <a:moveTo>
                                    <a:pt x="17" y="1743"/>
                                  </a:moveTo>
                                  <a:lnTo>
                                    <a:pt x="17" y="1743"/>
                                  </a:lnTo>
                                  <a:cubicBezTo>
                                    <a:pt x="17" y="1747"/>
                                    <a:pt x="13" y="1751"/>
                                    <a:pt x="9" y="1751"/>
                                  </a:cubicBezTo>
                                  <a:cubicBezTo>
                                    <a:pt x="4" y="1751"/>
                                    <a:pt x="0" y="1747"/>
                                    <a:pt x="0" y="1743"/>
                                  </a:cubicBezTo>
                                  <a:lnTo>
                                    <a:pt x="0" y="1743"/>
                                  </a:lnTo>
                                  <a:cubicBezTo>
                                    <a:pt x="0" y="1738"/>
                                    <a:pt x="4" y="1734"/>
                                    <a:pt x="9" y="1734"/>
                                  </a:cubicBezTo>
                                  <a:cubicBezTo>
                                    <a:pt x="13" y="1734"/>
                                    <a:pt x="17" y="1738"/>
                                    <a:pt x="17" y="1743"/>
                                  </a:cubicBezTo>
                                  <a:close/>
                                  <a:moveTo>
                                    <a:pt x="17" y="1776"/>
                                  </a:moveTo>
                                  <a:lnTo>
                                    <a:pt x="17" y="1776"/>
                                  </a:lnTo>
                                  <a:cubicBezTo>
                                    <a:pt x="17" y="1781"/>
                                    <a:pt x="13" y="1784"/>
                                    <a:pt x="9" y="1784"/>
                                  </a:cubicBezTo>
                                  <a:cubicBezTo>
                                    <a:pt x="4" y="1784"/>
                                    <a:pt x="0" y="1781"/>
                                    <a:pt x="0" y="1776"/>
                                  </a:cubicBezTo>
                                  <a:lnTo>
                                    <a:pt x="0" y="1776"/>
                                  </a:lnTo>
                                  <a:cubicBezTo>
                                    <a:pt x="0" y="1771"/>
                                    <a:pt x="4" y="1768"/>
                                    <a:pt x="9" y="1768"/>
                                  </a:cubicBezTo>
                                  <a:cubicBezTo>
                                    <a:pt x="13" y="1768"/>
                                    <a:pt x="17" y="1771"/>
                                    <a:pt x="17" y="1776"/>
                                  </a:cubicBezTo>
                                  <a:close/>
                                  <a:moveTo>
                                    <a:pt x="17" y="1809"/>
                                  </a:moveTo>
                                  <a:lnTo>
                                    <a:pt x="17" y="1809"/>
                                  </a:lnTo>
                                  <a:cubicBezTo>
                                    <a:pt x="17" y="1814"/>
                                    <a:pt x="13" y="1818"/>
                                    <a:pt x="9" y="1818"/>
                                  </a:cubicBezTo>
                                  <a:cubicBezTo>
                                    <a:pt x="4" y="1818"/>
                                    <a:pt x="0" y="1814"/>
                                    <a:pt x="0" y="1809"/>
                                  </a:cubicBezTo>
                                  <a:lnTo>
                                    <a:pt x="0" y="1809"/>
                                  </a:lnTo>
                                  <a:cubicBezTo>
                                    <a:pt x="0" y="1805"/>
                                    <a:pt x="4" y="1801"/>
                                    <a:pt x="9" y="1801"/>
                                  </a:cubicBezTo>
                                  <a:cubicBezTo>
                                    <a:pt x="13" y="1801"/>
                                    <a:pt x="17" y="1805"/>
                                    <a:pt x="17" y="1809"/>
                                  </a:cubicBezTo>
                                  <a:close/>
                                  <a:moveTo>
                                    <a:pt x="17" y="1843"/>
                                  </a:moveTo>
                                  <a:lnTo>
                                    <a:pt x="17" y="1843"/>
                                  </a:lnTo>
                                  <a:cubicBezTo>
                                    <a:pt x="17" y="1847"/>
                                    <a:pt x="13" y="1851"/>
                                    <a:pt x="9" y="1851"/>
                                  </a:cubicBezTo>
                                  <a:cubicBezTo>
                                    <a:pt x="4" y="1851"/>
                                    <a:pt x="0" y="1847"/>
                                    <a:pt x="0" y="1843"/>
                                  </a:cubicBezTo>
                                  <a:lnTo>
                                    <a:pt x="0" y="1843"/>
                                  </a:lnTo>
                                  <a:cubicBezTo>
                                    <a:pt x="0" y="1838"/>
                                    <a:pt x="4" y="1834"/>
                                    <a:pt x="9" y="1834"/>
                                  </a:cubicBezTo>
                                  <a:cubicBezTo>
                                    <a:pt x="13" y="1834"/>
                                    <a:pt x="17" y="1838"/>
                                    <a:pt x="17" y="1843"/>
                                  </a:cubicBezTo>
                                  <a:close/>
                                  <a:moveTo>
                                    <a:pt x="17" y="1876"/>
                                  </a:moveTo>
                                  <a:lnTo>
                                    <a:pt x="17" y="1876"/>
                                  </a:lnTo>
                                  <a:cubicBezTo>
                                    <a:pt x="17" y="1881"/>
                                    <a:pt x="13" y="1884"/>
                                    <a:pt x="9" y="1884"/>
                                  </a:cubicBezTo>
                                  <a:cubicBezTo>
                                    <a:pt x="4" y="1884"/>
                                    <a:pt x="0" y="1881"/>
                                    <a:pt x="0" y="1876"/>
                                  </a:cubicBezTo>
                                  <a:lnTo>
                                    <a:pt x="0" y="1876"/>
                                  </a:lnTo>
                                  <a:cubicBezTo>
                                    <a:pt x="0" y="1871"/>
                                    <a:pt x="4" y="1868"/>
                                    <a:pt x="9" y="1868"/>
                                  </a:cubicBezTo>
                                  <a:cubicBezTo>
                                    <a:pt x="13" y="1868"/>
                                    <a:pt x="17" y="1871"/>
                                    <a:pt x="17" y="1876"/>
                                  </a:cubicBezTo>
                                  <a:close/>
                                  <a:moveTo>
                                    <a:pt x="17" y="1909"/>
                                  </a:moveTo>
                                  <a:lnTo>
                                    <a:pt x="17" y="1909"/>
                                  </a:lnTo>
                                  <a:cubicBezTo>
                                    <a:pt x="17" y="1914"/>
                                    <a:pt x="13" y="1918"/>
                                    <a:pt x="9" y="1918"/>
                                  </a:cubicBezTo>
                                  <a:cubicBezTo>
                                    <a:pt x="4" y="1918"/>
                                    <a:pt x="0" y="1914"/>
                                    <a:pt x="0" y="1909"/>
                                  </a:cubicBezTo>
                                  <a:lnTo>
                                    <a:pt x="0" y="1909"/>
                                  </a:lnTo>
                                  <a:cubicBezTo>
                                    <a:pt x="0" y="1905"/>
                                    <a:pt x="4" y="1901"/>
                                    <a:pt x="9" y="1901"/>
                                  </a:cubicBezTo>
                                  <a:cubicBezTo>
                                    <a:pt x="13" y="1901"/>
                                    <a:pt x="17" y="1905"/>
                                    <a:pt x="17" y="1909"/>
                                  </a:cubicBezTo>
                                  <a:close/>
                                  <a:moveTo>
                                    <a:pt x="17" y="1943"/>
                                  </a:moveTo>
                                  <a:lnTo>
                                    <a:pt x="17" y="1943"/>
                                  </a:lnTo>
                                  <a:cubicBezTo>
                                    <a:pt x="17" y="1947"/>
                                    <a:pt x="13" y="1951"/>
                                    <a:pt x="9" y="1951"/>
                                  </a:cubicBezTo>
                                  <a:cubicBezTo>
                                    <a:pt x="4" y="1951"/>
                                    <a:pt x="0" y="1947"/>
                                    <a:pt x="0" y="1943"/>
                                  </a:cubicBezTo>
                                  <a:lnTo>
                                    <a:pt x="0" y="1943"/>
                                  </a:lnTo>
                                  <a:cubicBezTo>
                                    <a:pt x="0" y="1938"/>
                                    <a:pt x="4" y="1934"/>
                                    <a:pt x="9" y="1934"/>
                                  </a:cubicBezTo>
                                  <a:cubicBezTo>
                                    <a:pt x="13" y="1934"/>
                                    <a:pt x="17" y="1938"/>
                                    <a:pt x="17" y="1943"/>
                                  </a:cubicBezTo>
                                  <a:close/>
                                  <a:moveTo>
                                    <a:pt x="17" y="1976"/>
                                  </a:moveTo>
                                  <a:lnTo>
                                    <a:pt x="17" y="1976"/>
                                  </a:lnTo>
                                  <a:cubicBezTo>
                                    <a:pt x="17" y="1981"/>
                                    <a:pt x="13" y="1984"/>
                                    <a:pt x="9" y="1984"/>
                                  </a:cubicBezTo>
                                  <a:cubicBezTo>
                                    <a:pt x="4" y="1984"/>
                                    <a:pt x="0" y="1981"/>
                                    <a:pt x="0" y="1976"/>
                                  </a:cubicBezTo>
                                  <a:lnTo>
                                    <a:pt x="0" y="1976"/>
                                  </a:lnTo>
                                  <a:cubicBezTo>
                                    <a:pt x="0" y="1972"/>
                                    <a:pt x="4" y="1968"/>
                                    <a:pt x="9" y="1968"/>
                                  </a:cubicBezTo>
                                  <a:cubicBezTo>
                                    <a:pt x="13" y="1968"/>
                                    <a:pt x="17" y="1972"/>
                                    <a:pt x="17" y="1976"/>
                                  </a:cubicBezTo>
                                  <a:close/>
                                  <a:moveTo>
                                    <a:pt x="17" y="2009"/>
                                  </a:moveTo>
                                  <a:lnTo>
                                    <a:pt x="17" y="2009"/>
                                  </a:lnTo>
                                  <a:cubicBezTo>
                                    <a:pt x="17" y="2014"/>
                                    <a:pt x="13" y="2018"/>
                                    <a:pt x="9" y="2018"/>
                                  </a:cubicBezTo>
                                  <a:cubicBezTo>
                                    <a:pt x="4" y="2018"/>
                                    <a:pt x="0" y="2014"/>
                                    <a:pt x="0" y="2009"/>
                                  </a:cubicBezTo>
                                  <a:lnTo>
                                    <a:pt x="0" y="2009"/>
                                  </a:lnTo>
                                  <a:cubicBezTo>
                                    <a:pt x="0" y="2005"/>
                                    <a:pt x="4" y="2001"/>
                                    <a:pt x="9" y="2001"/>
                                  </a:cubicBezTo>
                                  <a:cubicBezTo>
                                    <a:pt x="13" y="2001"/>
                                    <a:pt x="17" y="2005"/>
                                    <a:pt x="17" y="2009"/>
                                  </a:cubicBezTo>
                                  <a:close/>
                                  <a:moveTo>
                                    <a:pt x="17" y="2043"/>
                                  </a:moveTo>
                                  <a:lnTo>
                                    <a:pt x="17" y="2043"/>
                                  </a:lnTo>
                                  <a:cubicBezTo>
                                    <a:pt x="17" y="2047"/>
                                    <a:pt x="13" y="2051"/>
                                    <a:pt x="9" y="2051"/>
                                  </a:cubicBezTo>
                                  <a:cubicBezTo>
                                    <a:pt x="4" y="2051"/>
                                    <a:pt x="0" y="2047"/>
                                    <a:pt x="0" y="2043"/>
                                  </a:cubicBezTo>
                                  <a:lnTo>
                                    <a:pt x="0" y="2043"/>
                                  </a:lnTo>
                                  <a:cubicBezTo>
                                    <a:pt x="0" y="2038"/>
                                    <a:pt x="4" y="2034"/>
                                    <a:pt x="9" y="2034"/>
                                  </a:cubicBezTo>
                                  <a:cubicBezTo>
                                    <a:pt x="13" y="2034"/>
                                    <a:pt x="17" y="2038"/>
                                    <a:pt x="17" y="2043"/>
                                  </a:cubicBezTo>
                                  <a:close/>
                                  <a:moveTo>
                                    <a:pt x="17" y="2076"/>
                                  </a:moveTo>
                                  <a:lnTo>
                                    <a:pt x="17" y="2076"/>
                                  </a:lnTo>
                                  <a:cubicBezTo>
                                    <a:pt x="17" y="2081"/>
                                    <a:pt x="13" y="2085"/>
                                    <a:pt x="9" y="2085"/>
                                  </a:cubicBezTo>
                                  <a:cubicBezTo>
                                    <a:pt x="4" y="2085"/>
                                    <a:pt x="0" y="2081"/>
                                    <a:pt x="0" y="2076"/>
                                  </a:cubicBezTo>
                                  <a:lnTo>
                                    <a:pt x="0" y="2076"/>
                                  </a:lnTo>
                                  <a:cubicBezTo>
                                    <a:pt x="0" y="2072"/>
                                    <a:pt x="4" y="2068"/>
                                    <a:pt x="9" y="2068"/>
                                  </a:cubicBezTo>
                                  <a:cubicBezTo>
                                    <a:pt x="13" y="2068"/>
                                    <a:pt x="17" y="2072"/>
                                    <a:pt x="17" y="2076"/>
                                  </a:cubicBezTo>
                                  <a:close/>
                                  <a:moveTo>
                                    <a:pt x="17" y="2110"/>
                                  </a:moveTo>
                                  <a:lnTo>
                                    <a:pt x="17" y="2110"/>
                                  </a:lnTo>
                                  <a:cubicBezTo>
                                    <a:pt x="17" y="2114"/>
                                    <a:pt x="13" y="2118"/>
                                    <a:pt x="9" y="2118"/>
                                  </a:cubicBezTo>
                                  <a:cubicBezTo>
                                    <a:pt x="4" y="2118"/>
                                    <a:pt x="0" y="2114"/>
                                    <a:pt x="0" y="2110"/>
                                  </a:cubicBezTo>
                                  <a:lnTo>
                                    <a:pt x="0" y="2110"/>
                                  </a:lnTo>
                                  <a:cubicBezTo>
                                    <a:pt x="0" y="2105"/>
                                    <a:pt x="4" y="2101"/>
                                    <a:pt x="9" y="2101"/>
                                  </a:cubicBezTo>
                                  <a:cubicBezTo>
                                    <a:pt x="13" y="2101"/>
                                    <a:pt x="17" y="2105"/>
                                    <a:pt x="17" y="2110"/>
                                  </a:cubicBezTo>
                                  <a:close/>
                                  <a:moveTo>
                                    <a:pt x="17" y="2143"/>
                                  </a:moveTo>
                                  <a:lnTo>
                                    <a:pt x="17" y="2143"/>
                                  </a:lnTo>
                                  <a:cubicBezTo>
                                    <a:pt x="17" y="2147"/>
                                    <a:pt x="13" y="2151"/>
                                    <a:pt x="9" y="2151"/>
                                  </a:cubicBezTo>
                                  <a:cubicBezTo>
                                    <a:pt x="4" y="2151"/>
                                    <a:pt x="0" y="2147"/>
                                    <a:pt x="0" y="2143"/>
                                  </a:cubicBezTo>
                                  <a:lnTo>
                                    <a:pt x="0" y="2143"/>
                                  </a:lnTo>
                                  <a:cubicBezTo>
                                    <a:pt x="0" y="2138"/>
                                    <a:pt x="4" y="2135"/>
                                    <a:pt x="9" y="2135"/>
                                  </a:cubicBezTo>
                                  <a:cubicBezTo>
                                    <a:pt x="13" y="2135"/>
                                    <a:pt x="17" y="2138"/>
                                    <a:pt x="17" y="2143"/>
                                  </a:cubicBezTo>
                                  <a:close/>
                                  <a:moveTo>
                                    <a:pt x="17" y="2176"/>
                                  </a:moveTo>
                                  <a:lnTo>
                                    <a:pt x="17" y="2176"/>
                                  </a:lnTo>
                                  <a:cubicBezTo>
                                    <a:pt x="17" y="2181"/>
                                    <a:pt x="13" y="2185"/>
                                    <a:pt x="9" y="2185"/>
                                  </a:cubicBezTo>
                                  <a:cubicBezTo>
                                    <a:pt x="4" y="2185"/>
                                    <a:pt x="0" y="2181"/>
                                    <a:pt x="0" y="2176"/>
                                  </a:cubicBezTo>
                                  <a:lnTo>
                                    <a:pt x="0" y="2176"/>
                                  </a:lnTo>
                                  <a:cubicBezTo>
                                    <a:pt x="0" y="2172"/>
                                    <a:pt x="4" y="2168"/>
                                    <a:pt x="9" y="2168"/>
                                  </a:cubicBezTo>
                                  <a:cubicBezTo>
                                    <a:pt x="13" y="2168"/>
                                    <a:pt x="17" y="2172"/>
                                    <a:pt x="17" y="2176"/>
                                  </a:cubicBezTo>
                                  <a:close/>
                                  <a:moveTo>
                                    <a:pt x="17" y="2210"/>
                                  </a:moveTo>
                                  <a:lnTo>
                                    <a:pt x="17" y="2210"/>
                                  </a:lnTo>
                                  <a:cubicBezTo>
                                    <a:pt x="17" y="2214"/>
                                    <a:pt x="13" y="2218"/>
                                    <a:pt x="9" y="2218"/>
                                  </a:cubicBezTo>
                                  <a:cubicBezTo>
                                    <a:pt x="4" y="2218"/>
                                    <a:pt x="0" y="2214"/>
                                    <a:pt x="0" y="2210"/>
                                  </a:cubicBezTo>
                                  <a:lnTo>
                                    <a:pt x="0" y="2210"/>
                                  </a:lnTo>
                                  <a:cubicBezTo>
                                    <a:pt x="0" y="2205"/>
                                    <a:pt x="4" y="2201"/>
                                    <a:pt x="9" y="2201"/>
                                  </a:cubicBezTo>
                                  <a:cubicBezTo>
                                    <a:pt x="13" y="2201"/>
                                    <a:pt x="17" y="2205"/>
                                    <a:pt x="17" y="2210"/>
                                  </a:cubicBezTo>
                                  <a:close/>
                                  <a:moveTo>
                                    <a:pt x="17" y="2243"/>
                                  </a:moveTo>
                                  <a:lnTo>
                                    <a:pt x="17" y="2243"/>
                                  </a:lnTo>
                                  <a:cubicBezTo>
                                    <a:pt x="17" y="2248"/>
                                    <a:pt x="13" y="2251"/>
                                    <a:pt x="9" y="2251"/>
                                  </a:cubicBezTo>
                                  <a:cubicBezTo>
                                    <a:pt x="4" y="2251"/>
                                    <a:pt x="0" y="2248"/>
                                    <a:pt x="0" y="2243"/>
                                  </a:cubicBezTo>
                                  <a:lnTo>
                                    <a:pt x="0" y="2243"/>
                                  </a:lnTo>
                                  <a:cubicBezTo>
                                    <a:pt x="0" y="2238"/>
                                    <a:pt x="4" y="2235"/>
                                    <a:pt x="9" y="2235"/>
                                  </a:cubicBezTo>
                                  <a:cubicBezTo>
                                    <a:pt x="13" y="2235"/>
                                    <a:pt x="17" y="2238"/>
                                    <a:pt x="17" y="2243"/>
                                  </a:cubicBezTo>
                                  <a:close/>
                                  <a:moveTo>
                                    <a:pt x="17" y="2276"/>
                                  </a:moveTo>
                                  <a:lnTo>
                                    <a:pt x="17" y="2276"/>
                                  </a:lnTo>
                                  <a:cubicBezTo>
                                    <a:pt x="17" y="2281"/>
                                    <a:pt x="13" y="2285"/>
                                    <a:pt x="9" y="2285"/>
                                  </a:cubicBezTo>
                                  <a:cubicBezTo>
                                    <a:pt x="4" y="2285"/>
                                    <a:pt x="0" y="2281"/>
                                    <a:pt x="0" y="2276"/>
                                  </a:cubicBezTo>
                                  <a:lnTo>
                                    <a:pt x="0" y="2276"/>
                                  </a:lnTo>
                                  <a:cubicBezTo>
                                    <a:pt x="0" y="2272"/>
                                    <a:pt x="4" y="2268"/>
                                    <a:pt x="9" y="2268"/>
                                  </a:cubicBezTo>
                                  <a:cubicBezTo>
                                    <a:pt x="13" y="2268"/>
                                    <a:pt x="17" y="2272"/>
                                    <a:pt x="17" y="2276"/>
                                  </a:cubicBezTo>
                                  <a:close/>
                                  <a:moveTo>
                                    <a:pt x="17" y="2310"/>
                                  </a:moveTo>
                                  <a:lnTo>
                                    <a:pt x="17" y="2310"/>
                                  </a:lnTo>
                                  <a:cubicBezTo>
                                    <a:pt x="17" y="2314"/>
                                    <a:pt x="13" y="2318"/>
                                    <a:pt x="9" y="2318"/>
                                  </a:cubicBezTo>
                                  <a:cubicBezTo>
                                    <a:pt x="4" y="2318"/>
                                    <a:pt x="0" y="2314"/>
                                    <a:pt x="0" y="2310"/>
                                  </a:cubicBezTo>
                                  <a:lnTo>
                                    <a:pt x="0" y="2310"/>
                                  </a:lnTo>
                                  <a:cubicBezTo>
                                    <a:pt x="0" y="2305"/>
                                    <a:pt x="4" y="2301"/>
                                    <a:pt x="9" y="2301"/>
                                  </a:cubicBezTo>
                                  <a:cubicBezTo>
                                    <a:pt x="13" y="2301"/>
                                    <a:pt x="17" y="2305"/>
                                    <a:pt x="17" y="2310"/>
                                  </a:cubicBezTo>
                                  <a:close/>
                                  <a:moveTo>
                                    <a:pt x="17" y="2343"/>
                                  </a:moveTo>
                                  <a:lnTo>
                                    <a:pt x="17" y="2343"/>
                                  </a:lnTo>
                                  <a:cubicBezTo>
                                    <a:pt x="17" y="2348"/>
                                    <a:pt x="13" y="2351"/>
                                    <a:pt x="9" y="2351"/>
                                  </a:cubicBezTo>
                                  <a:cubicBezTo>
                                    <a:pt x="4" y="2351"/>
                                    <a:pt x="0" y="2348"/>
                                    <a:pt x="0" y="2343"/>
                                  </a:cubicBezTo>
                                  <a:lnTo>
                                    <a:pt x="0" y="2343"/>
                                  </a:lnTo>
                                  <a:cubicBezTo>
                                    <a:pt x="0" y="2338"/>
                                    <a:pt x="4" y="2335"/>
                                    <a:pt x="9" y="2335"/>
                                  </a:cubicBezTo>
                                  <a:cubicBezTo>
                                    <a:pt x="13" y="2335"/>
                                    <a:pt x="17" y="2338"/>
                                    <a:pt x="17" y="2343"/>
                                  </a:cubicBezTo>
                                  <a:close/>
                                  <a:moveTo>
                                    <a:pt x="17" y="2376"/>
                                  </a:moveTo>
                                  <a:lnTo>
                                    <a:pt x="17" y="2376"/>
                                  </a:lnTo>
                                  <a:cubicBezTo>
                                    <a:pt x="17" y="2381"/>
                                    <a:pt x="13" y="2385"/>
                                    <a:pt x="9" y="2385"/>
                                  </a:cubicBezTo>
                                  <a:cubicBezTo>
                                    <a:pt x="4" y="2385"/>
                                    <a:pt x="0" y="2381"/>
                                    <a:pt x="0" y="2376"/>
                                  </a:cubicBezTo>
                                  <a:lnTo>
                                    <a:pt x="0" y="2376"/>
                                  </a:lnTo>
                                  <a:cubicBezTo>
                                    <a:pt x="0" y="2372"/>
                                    <a:pt x="4" y="2368"/>
                                    <a:pt x="9" y="2368"/>
                                  </a:cubicBezTo>
                                  <a:cubicBezTo>
                                    <a:pt x="13" y="2368"/>
                                    <a:pt x="17" y="2372"/>
                                    <a:pt x="17" y="2376"/>
                                  </a:cubicBezTo>
                                  <a:close/>
                                  <a:moveTo>
                                    <a:pt x="17" y="2410"/>
                                  </a:moveTo>
                                  <a:lnTo>
                                    <a:pt x="17" y="2410"/>
                                  </a:lnTo>
                                  <a:cubicBezTo>
                                    <a:pt x="17" y="2414"/>
                                    <a:pt x="13" y="2418"/>
                                    <a:pt x="9" y="2418"/>
                                  </a:cubicBezTo>
                                  <a:cubicBezTo>
                                    <a:pt x="4" y="2418"/>
                                    <a:pt x="0" y="2414"/>
                                    <a:pt x="0" y="2410"/>
                                  </a:cubicBezTo>
                                  <a:lnTo>
                                    <a:pt x="0" y="2410"/>
                                  </a:lnTo>
                                  <a:cubicBezTo>
                                    <a:pt x="0" y="2405"/>
                                    <a:pt x="4" y="2401"/>
                                    <a:pt x="9" y="2401"/>
                                  </a:cubicBezTo>
                                  <a:cubicBezTo>
                                    <a:pt x="13" y="2401"/>
                                    <a:pt x="17" y="2405"/>
                                    <a:pt x="17" y="2410"/>
                                  </a:cubicBezTo>
                                  <a:close/>
                                  <a:moveTo>
                                    <a:pt x="17" y="2443"/>
                                  </a:moveTo>
                                  <a:lnTo>
                                    <a:pt x="17" y="2443"/>
                                  </a:lnTo>
                                  <a:cubicBezTo>
                                    <a:pt x="17" y="2448"/>
                                    <a:pt x="13" y="2451"/>
                                    <a:pt x="9" y="2451"/>
                                  </a:cubicBezTo>
                                  <a:cubicBezTo>
                                    <a:pt x="4" y="2451"/>
                                    <a:pt x="0" y="2448"/>
                                    <a:pt x="0" y="2443"/>
                                  </a:cubicBezTo>
                                  <a:lnTo>
                                    <a:pt x="0" y="2443"/>
                                  </a:lnTo>
                                  <a:cubicBezTo>
                                    <a:pt x="0" y="2438"/>
                                    <a:pt x="4" y="2435"/>
                                    <a:pt x="9" y="2435"/>
                                  </a:cubicBezTo>
                                  <a:cubicBezTo>
                                    <a:pt x="13" y="2435"/>
                                    <a:pt x="17" y="2438"/>
                                    <a:pt x="17" y="2443"/>
                                  </a:cubicBezTo>
                                  <a:close/>
                                  <a:moveTo>
                                    <a:pt x="17" y="2476"/>
                                  </a:moveTo>
                                  <a:lnTo>
                                    <a:pt x="17" y="2476"/>
                                  </a:lnTo>
                                  <a:cubicBezTo>
                                    <a:pt x="17" y="2481"/>
                                    <a:pt x="13" y="2485"/>
                                    <a:pt x="9" y="2485"/>
                                  </a:cubicBezTo>
                                  <a:cubicBezTo>
                                    <a:pt x="4" y="2485"/>
                                    <a:pt x="0" y="2481"/>
                                    <a:pt x="0" y="2476"/>
                                  </a:cubicBezTo>
                                  <a:lnTo>
                                    <a:pt x="0" y="2476"/>
                                  </a:lnTo>
                                  <a:cubicBezTo>
                                    <a:pt x="0" y="2472"/>
                                    <a:pt x="4" y="2468"/>
                                    <a:pt x="9" y="2468"/>
                                  </a:cubicBezTo>
                                  <a:cubicBezTo>
                                    <a:pt x="13" y="2468"/>
                                    <a:pt x="17" y="2472"/>
                                    <a:pt x="17" y="2476"/>
                                  </a:cubicBezTo>
                                  <a:close/>
                                  <a:moveTo>
                                    <a:pt x="17" y="2510"/>
                                  </a:moveTo>
                                  <a:lnTo>
                                    <a:pt x="17" y="2510"/>
                                  </a:lnTo>
                                  <a:cubicBezTo>
                                    <a:pt x="17" y="2514"/>
                                    <a:pt x="13" y="2518"/>
                                    <a:pt x="9" y="2518"/>
                                  </a:cubicBezTo>
                                  <a:cubicBezTo>
                                    <a:pt x="4" y="2518"/>
                                    <a:pt x="0" y="2514"/>
                                    <a:pt x="0" y="2510"/>
                                  </a:cubicBezTo>
                                  <a:lnTo>
                                    <a:pt x="0" y="2510"/>
                                  </a:lnTo>
                                  <a:cubicBezTo>
                                    <a:pt x="0" y="2505"/>
                                    <a:pt x="4" y="2501"/>
                                    <a:pt x="9" y="2501"/>
                                  </a:cubicBezTo>
                                  <a:cubicBezTo>
                                    <a:pt x="13" y="2501"/>
                                    <a:pt x="17" y="2505"/>
                                    <a:pt x="17" y="2510"/>
                                  </a:cubicBezTo>
                                  <a:close/>
                                  <a:moveTo>
                                    <a:pt x="17" y="2543"/>
                                  </a:moveTo>
                                  <a:lnTo>
                                    <a:pt x="17" y="2543"/>
                                  </a:lnTo>
                                  <a:cubicBezTo>
                                    <a:pt x="17" y="2548"/>
                                    <a:pt x="13" y="2551"/>
                                    <a:pt x="9" y="2551"/>
                                  </a:cubicBezTo>
                                  <a:cubicBezTo>
                                    <a:pt x="4" y="2551"/>
                                    <a:pt x="0" y="2548"/>
                                    <a:pt x="0" y="2543"/>
                                  </a:cubicBezTo>
                                  <a:lnTo>
                                    <a:pt x="0" y="2543"/>
                                  </a:lnTo>
                                  <a:cubicBezTo>
                                    <a:pt x="0" y="2538"/>
                                    <a:pt x="4" y="2535"/>
                                    <a:pt x="9" y="2535"/>
                                  </a:cubicBezTo>
                                  <a:cubicBezTo>
                                    <a:pt x="13" y="2535"/>
                                    <a:pt x="17" y="2538"/>
                                    <a:pt x="17" y="2543"/>
                                  </a:cubicBezTo>
                                  <a:close/>
                                  <a:moveTo>
                                    <a:pt x="17" y="2576"/>
                                  </a:moveTo>
                                  <a:lnTo>
                                    <a:pt x="17" y="2576"/>
                                  </a:lnTo>
                                  <a:cubicBezTo>
                                    <a:pt x="17" y="2581"/>
                                    <a:pt x="13" y="2585"/>
                                    <a:pt x="9" y="2585"/>
                                  </a:cubicBezTo>
                                  <a:cubicBezTo>
                                    <a:pt x="4" y="2585"/>
                                    <a:pt x="0" y="2581"/>
                                    <a:pt x="0" y="2576"/>
                                  </a:cubicBezTo>
                                  <a:lnTo>
                                    <a:pt x="0" y="2576"/>
                                  </a:lnTo>
                                  <a:cubicBezTo>
                                    <a:pt x="0" y="2572"/>
                                    <a:pt x="4" y="2568"/>
                                    <a:pt x="9" y="2568"/>
                                  </a:cubicBezTo>
                                  <a:cubicBezTo>
                                    <a:pt x="13" y="2568"/>
                                    <a:pt x="17" y="2572"/>
                                    <a:pt x="17" y="2576"/>
                                  </a:cubicBezTo>
                                  <a:close/>
                                  <a:moveTo>
                                    <a:pt x="17" y="2610"/>
                                  </a:moveTo>
                                  <a:lnTo>
                                    <a:pt x="17" y="2610"/>
                                  </a:lnTo>
                                  <a:cubicBezTo>
                                    <a:pt x="17" y="2614"/>
                                    <a:pt x="13" y="2618"/>
                                    <a:pt x="9" y="2618"/>
                                  </a:cubicBezTo>
                                  <a:cubicBezTo>
                                    <a:pt x="4" y="2618"/>
                                    <a:pt x="0" y="2614"/>
                                    <a:pt x="0" y="2610"/>
                                  </a:cubicBezTo>
                                  <a:lnTo>
                                    <a:pt x="0" y="2610"/>
                                  </a:lnTo>
                                  <a:cubicBezTo>
                                    <a:pt x="0" y="2605"/>
                                    <a:pt x="4" y="2601"/>
                                    <a:pt x="9" y="2601"/>
                                  </a:cubicBezTo>
                                  <a:cubicBezTo>
                                    <a:pt x="13" y="2601"/>
                                    <a:pt x="17" y="2605"/>
                                    <a:pt x="17" y="2610"/>
                                  </a:cubicBezTo>
                                  <a:close/>
                                  <a:moveTo>
                                    <a:pt x="17" y="2643"/>
                                  </a:moveTo>
                                  <a:lnTo>
                                    <a:pt x="17" y="2643"/>
                                  </a:lnTo>
                                  <a:cubicBezTo>
                                    <a:pt x="17" y="2648"/>
                                    <a:pt x="13" y="2651"/>
                                    <a:pt x="9" y="2651"/>
                                  </a:cubicBezTo>
                                  <a:cubicBezTo>
                                    <a:pt x="4" y="2651"/>
                                    <a:pt x="0" y="2648"/>
                                    <a:pt x="0" y="2643"/>
                                  </a:cubicBezTo>
                                  <a:lnTo>
                                    <a:pt x="0" y="2643"/>
                                  </a:lnTo>
                                  <a:cubicBezTo>
                                    <a:pt x="0" y="2639"/>
                                    <a:pt x="4" y="2635"/>
                                    <a:pt x="9" y="2635"/>
                                  </a:cubicBezTo>
                                  <a:cubicBezTo>
                                    <a:pt x="13" y="2635"/>
                                    <a:pt x="17" y="2639"/>
                                    <a:pt x="17" y="2643"/>
                                  </a:cubicBezTo>
                                  <a:close/>
                                  <a:moveTo>
                                    <a:pt x="17" y="2676"/>
                                  </a:moveTo>
                                  <a:lnTo>
                                    <a:pt x="17" y="2676"/>
                                  </a:lnTo>
                                  <a:cubicBezTo>
                                    <a:pt x="17" y="2681"/>
                                    <a:pt x="13" y="2685"/>
                                    <a:pt x="9" y="2685"/>
                                  </a:cubicBezTo>
                                  <a:cubicBezTo>
                                    <a:pt x="4" y="2685"/>
                                    <a:pt x="0" y="2681"/>
                                    <a:pt x="0" y="2676"/>
                                  </a:cubicBezTo>
                                  <a:lnTo>
                                    <a:pt x="0" y="2676"/>
                                  </a:lnTo>
                                  <a:cubicBezTo>
                                    <a:pt x="0" y="2672"/>
                                    <a:pt x="4" y="2668"/>
                                    <a:pt x="9" y="2668"/>
                                  </a:cubicBezTo>
                                  <a:cubicBezTo>
                                    <a:pt x="13" y="2668"/>
                                    <a:pt x="17" y="2672"/>
                                    <a:pt x="17" y="2676"/>
                                  </a:cubicBezTo>
                                  <a:close/>
                                  <a:moveTo>
                                    <a:pt x="17" y="2710"/>
                                  </a:moveTo>
                                  <a:lnTo>
                                    <a:pt x="17" y="2710"/>
                                  </a:lnTo>
                                  <a:cubicBezTo>
                                    <a:pt x="17" y="2714"/>
                                    <a:pt x="13" y="2718"/>
                                    <a:pt x="9" y="2718"/>
                                  </a:cubicBezTo>
                                  <a:cubicBezTo>
                                    <a:pt x="4" y="2718"/>
                                    <a:pt x="0" y="2714"/>
                                    <a:pt x="0" y="2710"/>
                                  </a:cubicBezTo>
                                  <a:lnTo>
                                    <a:pt x="0" y="2710"/>
                                  </a:lnTo>
                                  <a:cubicBezTo>
                                    <a:pt x="0" y="2705"/>
                                    <a:pt x="4" y="2701"/>
                                    <a:pt x="9" y="2701"/>
                                  </a:cubicBezTo>
                                  <a:cubicBezTo>
                                    <a:pt x="13" y="2701"/>
                                    <a:pt x="17" y="2705"/>
                                    <a:pt x="17" y="2710"/>
                                  </a:cubicBezTo>
                                  <a:close/>
                                  <a:moveTo>
                                    <a:pt x="17" y="2743"/>
                                  </a:moveTo>
                                  <a:lnTo>
                                    <a:pt x="17" y="2743"/>
                                  </a:lnTo>
                                  <a:cubicBezTo>
                                    <a:pt x="17" y="2748"/>
                                    <a:pt x="13" y="2752"/>
                                    <a:pt x="9" y="2752"/>
                                  </a:cubicBezTo>
                                  <a:cubicBezTo>
                                    <a:pt x="4" y="2752"/>
                                    <a:pt x="0" y="2748"/>
                                    <a:pt x="0" y="2743"/>
                                  </a:cubicBezTo>
                                  <a:lnTo>
                                    <a:pt x="0" y="2743"/>
                                  </a:lnTo>
                                  <a:cubicBezTo>
                                    <a:pt x="0" y="2739"/>
                                    <a:pt x="4" y="2735"/>
                                    <a:pt x="9" y="2735"/>
                                  </a:cubicBezTo>
                                  <a:cubicBezTo>
                                    <a:pt x="13" y="2735"/>
                                    <a:pt x="17" y="2739"/>
                                    <a:pt x="17" y="2743"/>
                                  </a:cubicBezTo>
                                  <a:close/>
                                  <a:moveTo>
                                    <a:pt x="17" y="2777"/>
                                  </a:moveTo>
                                  <a:lnTo>
                                    <a:pt x="17" y="2777"/>
                                  </a:lnTo>
                                  <a:cubicBezTo>
                                    <a:pt x="17" y="2781"/>
                                    <a:pt x="13" y="2785"/>
                                    <a:pt x="9" y="2785"/>
                                  </a:cubicBezTo>
                                  <a:cubicBezTo>
                                    <a:pt x="4" y="2785"/>
                                    <a:pt x="0" y="2781"/>
                                    <a:pt x="0" y="2777"/>
                                  </a:cubicBezTo>
                                  <a:lnTo>
                                    <a:pt x="0" y="2777"/>
                                  </a:lnTo>
                                  <a:cubicBezTo>
                                    <a:pt x="0" y="2772"/>
                                    <a:pt x="4" y="2768"/>
                                    <a:pt x="9" y="2768"/>
                                  </a:cubicBezTo>
                                  <a:cubicBezTo>
                                    <a:pt x="13" y="2768"/>
                                    <a:pt x="17" y="2772"/>
                                    <a:pt x="17" y="2777"/>
                                  </a:cubicBezTo>
                                  <a:close/>
                                  <a:moveTo>
                                    <a:pt x="17" y="2810"/>
                                  </a:moveTo>
                                  <a:lnTo>
                                    <a:pt x="17" y="2810"/>
                                  </a:lnTo>
                                  <a:cubicBezTo>
                                    <a:pt x="17" y="2814"/>
                                    <a:pt x="13" y="2818"/>
                                    <a:pt x="9" y="2818"/>
                                  </a:cubicBezTo>
                                  <a:cubicBezTo>
                                    <a:pt x="4" y="2818"/>
                                    <a:pt x="0" y="2814"/>
                                    <a:pt x="0" y="2810"/>
                                  </a:cubicBezTo>
                                  <a:lnTo>
                                    <a:pt x="0" y="2810"/>
                                  </a:lnTo>
                                  <a:cubicBezTo>
                                    <a:pt x="0" y="2805"/>
                                    <a:pt x="4" y="2802"/>
                                    <a:pt x="9" y="2802"/>
                                  </a:cubicBezTo>
                                  <a:cubicBezTo>
                                    <a:pt x="13" y="2802"/>
                                    <a:pt x="17" y="2805"/>
                                    <a:pt x="17" y="2810"/>
                                  </a:cubicBezTo>
                                  <a:close/>
                                  <a:moveTo>
                                    <a:pt x="17" y="2843"/>
                                  </a:moveTo>
                                  <a:lnTo>
                                    <a:pt x="17" y="2843"/>
                                  </a:lnTo>
                                  <a:cubicBezTo>
                                    <a:pt x="17" y="2848"/>
                                    <a:pt x="13" y="2852"/>
                                    <a:pt x="9" y="2852"/>
                                  </a:cubicBezTo>
                                  <a:cubicBezTo>
                                    <a:pt x="4" y="2852"/>
                                    <a:pt x="0" y="2848"/>
                                    <a:pt x="0" y="2843"/>
                                  </a:cubicBezTo>
                                  <a:lnTo>
                                    <a:pt x="0" y="2843"/>
                                  </a:lnTo>
                                  <a:cubicBezTo>
                                    <a:pt x="0" y="2839"/>
                                    <a:pt x="4" y="2835"/>
                                    <a:pt x="9" y="2835"/>
                                  </a:cubicBezTo>
                                  <a:cubicBezTo>
                                    <a:pt x="13" y="2835"/>
                                    <a:pt x="17" y="2839"/>
                                    <a:pt x="17" y="2843"/>
                                  </a:cubicBezTo>
                                  <a:close/>
                                  <a:moveTo>
                                    <a:pt x="17" y="2877"/>
                                  </a:moveTo>
                                  <a:lnTo>
                                    <a:pt x="17" y="2877"/>
                                  </a:lnTo>
                                  <a:cubicBezTo>
                                    <a:pt x="17" y="2881"/>
                                    <a:pt x="13" y="2885"/>
                                    <a:pt x="9" y="2885"/>
                                  </a:cubicBezTo>
                                  <a:cubicBezTo>
                                    <a:pt x="4" y="2885"/>
                                    <a:pt x="0" y="2881"/>
                                    <a:pt x="0" y="2877"/>
                                  </a:cubicBezTo>
                                  <a:lnTo>
                                    <a:pt x="0" y="2877"/>
                                  </a:lnTo>
                                  <a:cubicBezTo>
                                    <a:pt x="0" y="2872"/>
                                    <a:pt x="4" y="2868"/>
                                    <a:pt x="9" y="2868"/>
                                  </a:cubicBezTo>
                                  <a:cubicBezTo>
                                    <a:pt x="13" y="2868"/>
                                    <a:pt x="17" y="2872"/>
                                    <a:pt x="17" y="2877"/>
                                  </a:cubicBezTo>
                                  <a:close/>
                                  <a:moveTo>
                                    <a:pt x="17" y="2910"/>
                                  </a:moveTo>
                                  <a:lnTo>
                                    <a:pt x="17" y="2910"/>
                                  </a:lnTo>
                                  <a:cubicBezTo>
                                    <a:pt x="17" y="2915"/>
                                    <a:pt x="13" y="2918"/>
                                    <a:pt x="9" y="2918"/>
                                  </a:cubicBezTo>
                                  <a:cubicBezTo>
                                    <a:pt x="4" y="2918"/>
                                    <a:pt x="0" y="2915"/>
                                    <a:pt x="0" y="2910"/>
                                  </a:cubicBezTo>
                                  <a:lnTo>
                                    <a:pt x="0" y="2910"/>
                                  </a:lnTo>
                                  <a:cubicBezTo>
                                    <a:pt x="0" y="2905"/>
                                    <a:pt x="4" y="2902"/>
                                    <a:pt x="9" y="2902"/>
                                  </a:cubicBezTo>
                                  <a:cubicBezTo>
                                    <a:pt x="13" y="2902"/>
                                    <a:pt x="17" y="2905"/>
                                    <a:pt x="17" y="2910"/>
                                  </a:cubicBezTo>
                                  <a:close/>
                                  <a:moveTo>
                                    <a:pt x="17" y="2943"/>
                                  </a:moveTo>
                                  <a:lnTo>
                                    <a:pt x="17" y="2943"/>
                                  </a:lnTo>
                                  <a:cubicBezTo>
                                    <a:pt x="17" y="2948"/>
                                    <a:pt x="13" y="2952"/>
                                    <a:pt x="9" y="2952"/>
                                  </a:cubicBezTo>
                                  <a:cubicBezTo>
                                    <a:pt x="4" y="2952"/>
                                    <a:pt x="0" y="2948"/>
                                    <a:pt x="0" y="2943"/>
                                  </a:cubicBezTo>
                                  <a:lnTo>
                                    <a:pt x="0" y="2943"/>
                                  </a:lnTo>
                                  <a:cubicBezTo>
                                    <a:pt x="0" y="2939"/>
                                    <a:pt x="4" y="2935"/>
                                    <a:pt x="9" y="2935"/>
                                  </a:cubicBezTo>
                                  <a:cubicBezTo>
                                    <a:pt x="13" y="2935"/>
                                    <a:pt x="17" y="2939"/>
                                    <a:pt x="17" y="2943"/>
                                  </a:cubicBezTo>
                                  <a:close/>
                                  <a:moveTo>
                                    <a:pt x="17" y="2977"/>
                                  </a:moveTo>
                                  <a:lnTo>
                                    <a:pt x="17" y="2977"/>
                                  </a:lnTo>
                                  <a:cubicBezTo>
                                    <a:pt x="17" y="2981"/>
                                    <a:pt x="13" y="2985"/>
                                    <a:pt x="9" y="2985"/>
                                  </a:cubicBezTo>
                                  <a:cubicBezTo>
                                    <a:pt x="4" y="2985"/>
                                    <a:pt x="0" y="2981"/>
                                    <a:pt x="0" y="2977"/>
                                  </a:cubicBezTo>
                                  <a:lnTo>
                                    <a:pt x="0" y="2977"/>
                                  </a:lnTo>
                                  <a:cubicBezTo>
                                    <a:pt x="0" y="2972"/>
                                    <a:pt x="4" y="2968"/>
                                    <a:pt x="9" y="2968"/>
                                  </a:cubicBezTo>
                                  <a:cubicBezTo>
                                    <a:pt x="13" y="2968"/>
                                    <a:pt x="17" y="2972"/>
                                    <a:pt x="17" y="2977"/>
                                  </a:cubicBezTo>
                                  <a:close/>
                                  <a:moveTo>
                                    <a:pt x="17" y="3010"/>
                                  </a:moveTo>
                                  <a:lnTo>
                                    <a:pt x="17" y="3010"/>
                                  </a:lnTo>
                                  <a:cubicBezTo>
                                    <a:pt x="17" y="3015"/>
                                    <a:pt x="13" y="3018"/>
                                    <a:pt x="9" y="3018"/>
                                  </a:cubicBezTo>
                                  <a:cubicBezTo>
                                    <a:pt x="4" y="3018"/>
                                    <a:pt x="0" y="3015"/>
                                    <a:pt x="0" y="3010"/>
                                  </a:cubicBezTo>
                                  <a:lnTo>
                                    <a:pt x="0" y="3010"/>
                                  </a:lnTo>
                                  <a:cubicBezTo>
                                    <a:pt x="0" y="3005"/>
                                    <a:pt x="4" y="3002"/>
                                    <a:pt x="9" y="3002"/>
                                  </a:cubicBezTo>
                                  <a:cubicBezTo>
                                    <a:pt x="13" y="3002"/>
                                    <a:pt x="17" y="3005"/>
                                    <a:pt x="17" y="3010"/>
                                  </a:cubicBezTo>
                                  <a:close/>
                                  <a:moveTo>
                                    <a:pt x="17" y="3043"/>
                                  </a:moveTo>
                                  <a:lnTo>
                                    <a:pt x="17" y="3043"/>
                                  </a:lnTo>
                                  <a:cubicBezTo>
                                    <a:pt x="17" y="3048"/>
                                    <a:pt x="13" y="3052"/>
                                    <a:pt x="9" y="3052"/>
                                  </a:cubicBezTo>
                                  <a:cubicBezTo>
                                    <a:pt x="4" y="3052"/>
                                    <a:pt x="0" y="3048"/>
                                    <a:pt x="0" y="3043"/>
                                  </a:cubicBezTo>
                                  <a:lnTo>
                                    <a:pt x="0" y="3043"/>
                                  </a:lnTo>
                                  <a:cubicBezTo>
                                    <a:pt x="0" y="3039"/>
                                    <a:pt x="4" y="3035"/>
                                    <a:pt x="9" y="3035"/>
                                  </a:cubicBezTo>
                                  <a:cubicBezTo>
                                    <a:pt x="13" y="3035"/>
                                    <a:pt x="17" y="3039"/>
                                    <a:pt x="17" y="3043"/>
                                  </a:cubicBezTo>
                                  <a:close/>
                                  <a:moveTo>
                                    <a:pt x="17" y="3077"/>
                                  </a:moveTo>
                                  <a:lnTo>
                                    <a:pt x="17" y="3077"/>
                                  </a:lnTo>
                                  <a:cubicBezTo>
                                    <a:pt x="17" y="3081"/>
                                    <a:pt x="13" y="3085"/>
                                    <a:pt x="9" y="3085"/>
                                  </a:cubicBezTo>
                                  <a:cubicBezTo>
                                    <a:pt x="4" y="3085"/>
                                    <a:pt x="0" y="3081"/>
                                    <a:pt x="0" y="3077"/>
                                  </a:cubicBezTo>
                                  <a:lnTo>
                                    <a:pt x="0" y="3077"/>
                                  </a:lnTo>
                                  <a:cubicBezTo>
                                    <a:pt x="0" y="3072"/>
                                    <a:pt x="4" y="3068"/>
                                    <a:pt x="9" y="3068"/>
                                  </a:cubicBezTo>
                                  <a:cubicBezTo>
                                    <a:pt x="13" y="3068"/>
                                    <a:pt x="17" y="3072"/>
                                    <a:pt x="17" y="3077"/>
                                  </a:cubicBezTo>
                                  <a:close/>
                                  <a:moveTo>
                                    <a:pt x="17" y="3110"/>
                                  </a:moveTo>
                                  <a:lnTo>
                                    <a:pt x="17" y="3110"/>
                                  </a:lnTo>
                                  <a:cubicBezTo>
                                    <a:pt x="17" y="3115"/>
                                    <a:pt x="13" y="3118"/>
                                    <a:pt x="9" y="3118"/>
                                  </a:cubicBezTo>
                                  <a:cubicBezTo>
                                    <a:pt x="4" y="3118"/>
                                    <a:pt x="0" y="3115"/>
                                    <a:pt x="0" y="3110"/>
                                  </a:cubicBezTo>
                                  <a:lnTo>
                                    <a:pt x="0" y="3110"/>
                                  </a:lnTo>
                                  <a:cubicBezTo>
                                    <a:pt x="0" y="3105"/>
                                    <a:pt x="4" y="3102"/>
                                    <a:pt x="9" y="3102"/>
                                  </a:cubicBezTo>
                                  <a:cubicBezTo>
                                    <a:pt x="13" y="3102"/>
                                    <a:pt x="17" y="3105"/>
                                    <a:pt x="17" y="3110"/>
                                  </a:cubicBezTo>
                                  <a:close/>
                                  <a:moveTo>
                                    <a:pt x="17" y="3143"/>
                                  </a:moveTo>
                                  <a:lnTo>
                                    <a:pt x="17" y="3143"/>
                                  </a:lnTo>
                                  <a:cubicBezTo>
                                    <a:pt x="17" y="3148"/>
                                    <a:pt x="13" y="3152"/>
                                    <a:pt x="9" y="3152"/>
                                  </a:cubicBezTo>
                                  <a:cubicBezTo>
                                    <a:pt x="4" y="3152"/>
                                    <a:pt x="0" y="3148"/>
                                    <a:pt x="0" y="3143"/>
                                  </a:cubicBezTo>
                                  <a:lnTo>
                                    <a:pt x="0" y="3143"/>
                                  </a:lnTo>
                                  <a:cubicBezTo>
                                    <a:pt x="0" y="3139"/>
                                    <a:pt x="4" y="3135"/>
                                    <a:pt x="9" y="3135"/>
                                  </a:cubicBezTo>
                                  <a:cubicBezTo>
                                    <a:pt x="13" y="3135"/>
                                    <a:pt x="17" y="3139"/>
                                    <a:pt x="17" y="3143"/>
                                  </a:cubicBezTo>
                                  <a:close/>
                                  <a:moveTo>
                                    <a:pt x="17" y="3177"/>
                                  </a:moveTo>
                                  <a:lnTo>
                                    <a:pt x="17" y="3177"/>
                                  </a:lnTo>
                                  <a:cubicBezTo>
                                    <a:pt x="17" y="3181"/>
                                    <a:pt x="13" y="3185"/>
                                    <a:pt x="9" y="3185"/>
                                  </a:cubicBezTo>
                                  <a:cubicBezTo>
                                    <a:pt x="4" y="3185"/>
                                    <a:pt x="0" y="3181"/>
                                    <a:pt x="0" y="3177"/>
                                  </a:cubicBezTo>
                                  <a:lnTo>
                                    <a:pt x="0" y="3177"/>
                                  </a:lnTo>
                                  <a:cubicBezTo>
                                    <a:pt x="0" y="3172"/>
                                    <a:pt x="4" y="3168"/>
                                    <a:pt x="9" y="3168"/>
                                  </a:cubicBezTo>
                                  <a:cubicBezTo>
                                    <a:pt x="13" y="3168"/>
                                    <a:pt x="17" y="3172"/>
                                    <a:pt x="17" y="3177"/>
                                  </a:cubicBezTo>
                                  <a:close/>
                                  <a:moveTo>
                                    <a:pt x="17" y="3210"/>
                                  </a:moveTo>
                                  <a:lnTo>
                                    <a:pt x="17" y="3210"/>
                                  </a:lnTo>
                                  <a:cubicBezTo>
                                    <a:pt x="17" y="3215"/>
                                    <a:pt x="13" y="3218"/>
                                    <a:pt x="9" y="3218"/>
                                  </a:cubicBezTo>
                                  <a:cubicBezTo>
                                    <a:pt x="4" y="3218"/>
                                    <a:pt x="0" y="3215"/>
                                    <a:pt x="0" y="3210"/>
                                  </a:cubicBezTo>
                                  <a:lnTo>
                                    <a:pt x="0" y="3210"/>
                                  </a:lnTo>
                                  <a:cubicBezTo>
                                    <a:pt x="0" y="3205"/>
                                    <a:pt x="4" y="3202"/>
                                    <a:pt x="9" y="3202"/>
                                  </a:cubicBezTo>
                                  <a:cubicBezTo>
                                    <a:pt x="13" y="3202"/>
                                    <a:pt x="17" y="3205"/>
                                    <a:pt x="17" y="3210"/>
                                  </a:cubicBezTo>
                                  <a:close/>
                                  <a:moveTo>
                                    <a:pt x="17" y="3243"/>
                                  </a:moveTo>
                                  <a:lnTo>
                                    <a:pt x="17" y="3243"/>
                                  </a:lnTo>
                                  <a:cubicBezTo>
                                    <a:pt x="17" y="3248"/>
                                    <a:pt x="13" y="3252"/>
                                    <a:pt x="9" y="3252"/>
                                  </a:cubicBezTo>
                                  <a:cubicBezTo>
                                    <a:pt x="4" y="3252"/>
                                    <a:pt x="0" y="3248"/>
                                    <a:pt x="0" y="3243"/>
                                  </a:cubicBezTo>
                                  <a:lnTo>
                                    <a:pt x="0" y="3243"/>
                                  </a:lnTo>
                                  <a:cubicBezTo>
                                    <a:pt x="0" y="3239"/>
                                    <a:pt x="4" y="3235"/>
                                    <a:pt x="9" y="3235"/>
                                  </a:cubicBezTo>
                                  <a:cubicBezTo>
                                    <a:pt x="13" y="3235"/>
                                    <a:pt x="17" y="3239"/>
                                    <a:pt x="17" y="3243"/>
                                  </a:cubicBezTo>
                                  <a:close/>
                                  <a:moveTo>
                                    <a:pt x="17" y="3277"/>
                                  </a:moveTo>
                                  <a:lnTo>
                                    <a:pt x="17" y="3277"/>
                                  </a:lnTo>
                                  <a:cubicBezTo>
                                    <a:pt x="17" y="3281"/>
                                    <a:pt x="13" y="3285"/>
                                    <a:pt x="9" y="3285"/>
                                  </a:cubicBezTo>
                                  <a:cubicBezTo>
                                    <a:pt x="4" y="3285"/>
                                    <a:pt x="0" y="3281"/>
                                    <a:pt x="0" y="3277"/>
                                  </a:cubicBezTo>
                                  <a:lnTo>
                                    <a:pt x="0" y="3277"/>
                                  </a:lnTo>
                                  <a:cubicBezTo>
                                    <a:pt x="0" y="3272"/>
                                    <a:pt x="4" y="3268"/>
                                    <a:pt x="9" y="3268"/>
                                  </a:cubicBezTo>
                                  <a:cubicBezTo>
                                    <a:pt x="13" y="3268"/>
                                    <a:pt x="17" y="3272"/>
                                    <a:pt x="17" y="3277"/>
                                  </a:cubicBezTo>
                                  <a:close/>
                                  <a:moveTo>
                                    <a:pt x="17" y="3310"/>
                                  </a:moveTo>
                                  <a:lnTo>
                                    <a:pt x="17" y="3310"/>
                                  </a:lnTo>
                                  <a:cubicBezTo>
                                    <a:pt x="17" y="3315"/>
                                    <a:pt x="13" y="3318"/>
                                    <a:pt x="9" y="3318"/>
                                  </a:cubicBezTo>
                                  <a:cubicBezTo>
                                    <a:pt x="4" y="3318"/>
                                    <a:pt x="0" y="3315"/>
                                    <a:pt x="0" y="3310"/>
                                  </a:cubicBezTo>
                                  <a:lnTo>
                                    <a:pt x="0" y="3310"/>
                                  </a:lnTo>
                                  <a:cubicBezTo>
                                    <a:pt x="0" y="3306"/>
                                    <a:pt x="4" y="3302"/>
                                    <a:pt x="9" y="3302"/>
                                  </a:cubicBezTo>
                                  <a:cubicBezTo>
                                    <a:pt x="13" y="3302"/>
                                    <a:pt x="17" y="3306"/>
                                    <a:pt x="17" y="3310"/>
                                  </a:cubicBezTo>
                                  <a:close/>
                                  <a:moveTo>
                                    <a:pt x="17" y="3343"/>
                                  </a:moveTo>
                                  <a:lnTo>
                                    <a:pt x="17" y="3343"/>
                                  </a:lnTo>
                                  <a:cubicBezTo>
                                    <a:pt x="17" y="3348"/>
                                    <a:pt x="13" y="3352"/>
                                    <a:pt x="9" y="3352"/>
                                  </a:cubicBezTo>
                                  <a:cubicBezTo>
                                    <a:pt x="4" y="3352"/>
                                    <a:pt x="0" y="3348"/>
                                    <a:pt x="0" y="3343"/>
                                  </a:cubicBezTo>
                                  <a:lnTo>
                                    <a:pt x="0" y="3343"/>
                                  </a:lnTo>
                                  <a:cubicBezTo>
                                    <a:pt x="0" y="3339"/>
                                    <a:pt x="4" y="3335"/>
                                    <a:pt x="9" y="3335"/>
                                  </a:cubicBezTo>
                                  <a:cubicBezTo>
                                    <a:pt x="13" y="3335"/>
                                    <a:pt x="17" y="3339"/>
                                    <a:pt x="17" y="3343"/>
                                  </a:cubicBezTo>
                                  <a:close/>
                                  <a:moveTo>
                                    <a:pt x="17" y="3377"/>
                                  </a:moveTo>
                                  <a:lnTo>
                                    <a:pt x="17" y="3377"/>
                                  </a:lnTo>
                                  <a:cubicBezTo>
                                    <a:pt x="17" y="3381"/>
                                    <a:pt x="13" y="3385"/>
                                    <a:pt x="9" y="3385"/>
                                  </a:cubicBezTo>
                                  <a:cubicBezTo>
                                    <a:pt x="4" y="3385"/>
                                    <a:pt x="0" y="3381"/>
                                    <a:pt x="0" y="3377"/>
                                  </a:cubicBezTo>
                                  <a:lnTo>
                                    <a:pt x="0" y="3377"/>
                                  </a:lnTo>
                                  <a:cubicBezTo>
                                    <a:pt x="0" y="3372"/>
                                    <a:pt x="4" y="3368"/>
                                    <a:pt x="9" y="3368"/>
                                  </a:cubicBezTo>
                                  <a:cubicBezTo>
                                    <a:pt x="13" y="3368"/>
                                    <a:pt x="17" y="3372"/>
                                    <a:pt x="17" y="3377"/>
                                  </a:cubicBezTo>
                                  <a:close/>
                                  <a:moveTo>
                                    <a:pt x="17" y="3410"/>
                                  </a:moveTo>
                                  <a:lnTo>
                                    <a:pt x="17" y="3410"/>
                                  </a:lnTo>
                                  <a:cubicBezTo>
                                    <a:pt x="17" y="3415"/>
                                    <a:pt x="13" y="3419"/>
                                    <a:pt x="9" y="3419"/>
                                  </a:cubicBezTo>
                                  <a:cubicBezTo>
                                    <a:pt x="4" y="3419"/>
                                    <a:pt x="0" y="3415"/>
                                    <a:pt x="0" y="3410"/>
                                  </a:cubicBezTo>
                                  <a:lnTo>
                                    <a:pt x="0" y="3410"/>
                                  </a:lnTo>
                                  <a:cubicBezTo>
                                    <a:pt x="0" y="3406"/>
                                    <a:pt x="4" y="3402"/>
                                    <a:pt x="9" y="3402"/>
                                  </a:cubicBezTo>
                                  <a:cubicBezTo>
                                    <a:pt x="13" y="3402"/>
                                    <a:pt x="17" y="3406"/>
                                    <a:pt x="17" y="3410"/>
                                  </a:cubicBezTo>
                                  <a:close/>
                                  <a:moveTo>
                                    <a:pt x="17" y="3444"/>
                                  </a:moveTo>
                                  <a:lnTo>
                                    <a:pt x="17" y="3444"/>
                                  </a:lnTo>
                                  <a:cubicBezTo>
                                    <a:pt x="17" y="3448"/>
                                    <a:pt x="13" y="3452"/>
                                    <a:pt x="9" y="3452"/>
                                  </a:cubicBezTo>
                                  <a:cubicBezTo>
                                    <a:pt x="4" y="3452"/>
                                    <a:pt x="0" y="3448"/>
                                    <a:pt x="0" y="3444"/>
                                  </a:cubicBezTo>
                                  <a:lnTo>
                                    <a:pt x="0" y="3444"/>
                                  </a:lnTo>
                                  <a:cubicBezTo>
                                    <a:pt x="0" y="3439"/>
                                    <a:pt x="4" y="3435"/>
                                    <a:pt x="9" y="3435"/>
                                  </a:cubicBezTo>
                                  <a:cubicBezTo>
                                    <a:pt x="13" y="3435"/>
                                    <a:pt x="17" y="3439"/>
                                    <a:pt x="17" y="3444"/>
                                  </a:cubicBezTo>
                                  <a:close/>
                                  <a:moveTo>
                                    <a:pt x="17" y="3477"/>
                                  </a:moveTo>
                                  <a:lnTo>
                                    <a:pt x="17" y="3477"/>
                                  </a:lnTo>
                                  <a:cubicBezTo>
                                    <a:pt x="17" y="3481"/>
                                    <a:pt x="13" y="3485"/>
                                    <a:pt x="9" y="3485"/>
                                  </a:cubicBezTo>
                                  <a:cubicBezTo>
                                    <a:pt x="4" y="3485"/>
                                    <a:pt x="0" y="3481"/>
                                    <a:pt x="0" y="3477"/>
                                  </a:cubicBezTo>
                                  <a:lnTo>
                                    <a:pt x="0" y="3477"/>
                                  </a:lnTo>
                                  <a:cubicBezTo>
                                    <a:pt x="0" y="3472"/>
                                    <a:pt x="4" y="3469"/>
                                    <a:pt x="9" y="3469"/>
                                  </a:cubicBezTo>
                                  <a:cubicBezTo>
                                    <a:pt x="13" y="3469"/>
                                    <a:pt x="17" y="3472"/>
                                    <a:pt x="17" y="3477"/>
                                  </a:cubicBezTo>
                                  <a:close/>
                                  <a:moveTo>
                                    <a:pt x="17" y="3510"/>
                                  </a:moveTo>
                                  <a:lnTo>
                                    <a:pt x="17" y="3510"/>
                                  </a:lnTo>
                                  <a:cubicBezTo>
                                    <a:pt x="17" y="3515"/>
                                    <a:pt x="13" y="3519"/>
                                    <a:pt x="9" y="3519"/>
                                  </a:cubicBezTo>
                                  <a:cubicBezTo>
                                    <a:pt x="4" y="3519"/>
                                    <a:pt x="0" y="3515"/>
                                    <a:pt x="0" y="3510"/>
                                  </a:cubicBezTo>
                                  <a:lnTo>
                                    <a:pt x="0" y="3510"/>
                                  </a:lnTo>
                                  <a:cubicBezTo>
                                    <a:pt x="0" y="3506"/>
                                    <a:pt x="4" y="3502"/>
                                    <a:pt x="9" y="3502"/>
                                  </a:cubicBezTo>
                                  <a:cubicBezTo>
                                    <a:pt x="13" y="3502"/>
                                    <a:pt x="17" y="3506"/>
                                    <a:pt x="17" y="3510"/>
                                  </a:cubicBezTo>
                                  <a:close/>
                                  <a:moveTo>
                                    <a:pt x="17" y="3544"/>
                                  </a:moveTo>
                                  <a:lnTo>
                                    <a:pt x="17" y="3544"/>
                                  </a:lnTo>
                                  <a:cubicBezTo>
                                    <a:pt x="17" y="3548"/>
                                    <a:pt x="13" y="3552"/>
                                    <a:pt x="9" y="3552"/>
                                  </a:cubicBezTo>
                                  <a:cubicBezTo>
                                    <a:pt x="4" y="3552"/>
                                    <a:pt x="0" y="3548"/>
                                    <a:pt x="0" y="3544"/>
                                  </a:cubicBezTo>
                                  <a:lnTo>
                                    <a:pt x="0" y="3544"/>
                                  </a:lnTo>
                                  <a:cubicBezTo>
                                    <a:pt x="0" y="3539"/>
                                    <a:pt x="4" y="3535"/>
                                    <a:pt x="9" y="3535"/>
                                  </a:cubicBezTo>
                                  <a:cubicBezTo>
                                    <a:pt x="13" y="3535"/>
                                    <a:pt x="17" y="3539"/>
                                    <a:pt x="17" y="3544"/>
                                  </a:cubicBezTo>
                                  <a:close/>
                                  <a:moveTo>
                                    <a:pt x="17" y="3577"/>
                                  </a:moveTo>
                                  <a:lnTo>
                                    <a:pt x="17" y="3577"/>
                                  </a:lnTo>
                                  <a:cubicBezTo>
                                    <a:pt x="17" y="3582"/>
                                    <a:pt x="13" y="3585"/>
                                    <a:pt x="9" y="3585"/>
                                  </a:cubicBezTo>
                                  <a:cubicBezTo>
                                    <a:pt x="4" y="3585"/>
                                    <a:pt x="0" y="3582"/>
                                    <a:pt x="0" y="3577"/>
                                  </a:cubicBezTo>
                                  <a:lnTo>
                                    <a:pt x="0" y="3577"/>
                                  </a:lnTo>
                                  <a:cubicBezTo>
                                    <a:pt x="0" y="3572"/>
                                    <a:pt x="4" y="3569"/>
                                    <a:pt x="9" y="3569"/>
                                  </a:cubicBezTo>
                                  <a:cubicBezTo>
                                    <a:pt x="13" y="3569"/>
                                    <a:pt x="17" y="3572"/>
                                    <a:pt x="17" y="3577"/>
                                  </a:cubicBezTo>
                                  <a:close/>
                                  <a:moveTo>
                                    <a:pt x="17" y="3610"/>
                                  </a:moveTo>
                                  <a:lnTo>
                                    <a:pt x="17" y="3610"/>
                                  </a:lnTo>
                                  <a:cubicBezTo>
                                    <a:pt x="17" y="3615"/>
                                    <a:pt x="13" y="3619"/>
                                    <a:pt x="9" y="3619"/>
                                  </a:cubicBezTo>
                                  <a:cubicBezTo>
                                    <a:pt x="4" y="3619"/>
                                    <a:pt x="0" y="3615"/>
                                    <a:pt x="0" y="3610"/>
                                  </a:cubicBezTo>
                                  <a:lnTo>
                                    <a:pt x="0" y="3610"/>
                                  </a:lnTo>
                                  <a:cubicBezTo>
                                    <a:pt x="0" y="3606"/>
                                    <a:pt x="4" y="3602"/>
                                    <a:pt x="9" y="3602"/>
                                  </a:cubicBezTo>
                                  <a:cubicBezTo>
                                    <a:pt x="13" y="3602"/>
                                    <a:pt x="17" y="3606"/>
                                    <a:pt x="17" y="3610"/>
                                  </a:cubicBezTo>
                                  <a:close/>
                                  <a:moveTo>
                                    <a:pt x="17" y="3644"/>
                                  </a:moveTo>
                                  <a:lnTo>
                                    <a:pt x="17" y="3644"/>
                                  </a:lnTo>
                                  <a:cubicBezTo>
                                    <a:pt x="17" y="3648"/>
                                    <a:pt x="13" y="3652"/>
                                    <a:pt x="9" y="3652"/>
                                  </a:cubicBezTo>
                                  <a:cubicBezTo>
                                    <a:pt x="4" y="3652"/>
                                    <a:pt x="0" y="3648"/>
                                    <a:pt x="0" y="3644"/>
                                  </a:cubicBezTo>
                                  <a:lnTo>
                                    <a:pt x="0" y="3644"/>
                                  </a:lnTo>
                                  <a:cubicBezTo>
                                    <a:pt x="0" y="3639"/>
                                    <a:pt x="4" y="3635"/>
                                    <a:pt x="9" y="3635"/>
                                  </a:cubicBezTo>
                                  <a:cubicBezTo>
                                    <a:pt x="13" y="3635"/>
                                    <a:pt x="17" y="3639"/>
                                    <a:pt x="17" y="3644"/>
                                  </a:cubicBezTo>
                                  <a:close/>
                                  <a:moveTo>
                                    <a:pt x="17" y="3677"/>
                                  </a:moveTo>
                                  <a:lnTo>
                                    <a:pt x="17" y="3677"/>
                                  </a:lnTo>
                                  <a:cubicBezTo>
                                    <a:pt x="17" y="3682"/>
                                    <a:pt x="13" y="3685"/>
                                    <a:pt x="9" y="3685"/>
                                  </a:cubicBezTo>
                                  <a:cubicBezTo>
                                    <a:pt x="4" y="3685"/>
                                    <a:pt x="0" y="3682"/>
                                    <a:pt x="0" y="3677"/>
                                  </a:cubicBezTo>
                                  <a:lnTo>
                                    <a:pt x="0" y="3677"/>
                                  </a:lnTo>
                                  <a:cubicBezTo>
                                    <a:pt x="0" y="3672"/>
                                    <a:pt x="4" y="3669"/>
                                    <a:pt x="9" y="3669"/>
                                  </a:cubicBezTo>
                                  <a:cubicBezTo>
                                    <a:pt x="13" y="3669"/>
                                    <a:pt x="17" y="3672"/>
                                    <a:pt x="17" y="3677"/>
                                  </a:cubicBezTo>
                                  <a:close/>
                                  <a:moveTo>
                                    <a:pt x="17" y="3710"/>
                                  </a:moveTo>
                                  <a:lnTo>
                                    <a:pt x="17" y="3710"/>
                                  </a:lnTo>
                                  <a:cubicBezTo>
                                    <a:pt x="17" y="3715"/>
                                    <a:pt x="13" y="3719"/>
                                    <a:pt x="9" y="3719"/>
                                  </a:cubicBezTo>
                                  <a:cubicBezTo>
                                    <a:pt x="4" y="3719"/>
                                    <a:pt x="0" y="3715"/>
                                    <a:pt x="0" y="3710"/>
                                  </a:cubicBezTo>
                                  <a:lnTo>
                                    <a:pt x="0" y="3710"/>
                                  </a:lnTo>
                                  <a:cubicBezTo>
                                    <a:pt x="0" y="3706"/>
                                    <a:pt x="4" y="3702"/>
                                    <a:pt x="9" y="3702"/>
                                  </a:cubicBezTo>
                                  <a:cubicBezTo>
                                    <a:pt x="13" y="3702"/>
                                    <a:pt x="17" y="3706"/>
                                    <a:pt x="17" y="3710"/>
                                  </a:cubicBezTo>
                                  <a:close/>
                                  <a:moveTo>
                                    <a:pt x="17" y="3744"/>
                                  </a:moveTo>
                                  <a:lnTo>
                                    <a:pt x="17" y="3744"/>
                                  </a:lnTo>
                                  <a:cubicBezTo>
                                    <a:pt x="17" y="3748"/>
                                    <a:pt x="13" y="3752"/>
                                    <a:pt x="9" y="3752"/>
                                  </a:cubicBezTo>
                                  <a:cubicBezTo>
                                    <a:pt x="4" y="3752"/>
                                    <a:pt x="0" y="3748"/>
                                    <a:pt x="0" y="3744"/>
                                  </a:cubicBezTo>
                                  <a:lnTo>
                                    <a:pt x="0" y="3744"/>
                                  </a:lnTo>
                                  <a:cubicBezTo>
                                    <a:pt x="0" y="3739"/>
                                    <a:pt x="4" y="3735"/>
                                    <a:pt x="9" y="3735"/>
                                  </a:cubicBezTo>
                                  <a:cubicBezTo>
                                    <a:pt x="13" y="3735"/>
                                    <a:pt x="17" y="3739"/>
                                    <a:pt x="17" y="3744"/>
                                  </a:cubicBezTo>
                                  <a:close/>
                                  <a:moveTo>
                                    <a:pt x="17" y="3777"/>
                                  </a:moveTo>
                                  <a:lnTo>
                                    <a:pt x="17" y="3777"/>
                                  </a:lnTo>
                                  <a:cubicBezTo>
                                    <a:pt x="17" y="3782"/>
                                    <a:pt x="13" y="3785"/>
                                    <a:pt x="9" y="3785"/>
                                  </a:cubicBezTo>
                                  <a:cubicBezTo>
                                    <a:pt x="4" y="3785"/>
                                    <a:pt x="0" y="3782"/>
                                    <a:pt x="0" y="3777"/>
                                  </a:cubicBezTo>
                                  <a:lnTo>
                                    <a:pt x="0" y="3777"/>
                                  </a:lnTo>
                                  <a:cubicBezTo>
                                    <a:pt x="0" y="3772"/>
                                    <a:pt x="4" y="3769"/>
                                    <a:pt x="9" y="3769"/>
                                  </a:cubicBezTo>
                                  <a:cubicBezTo>
                                    <a:pt x="13" y="3769"/>
                                    <a:pt x="17" y="3772"/>
                                    <a:pt x="17" y="3777"/>
                                  </a:cubicBezTo>
                                  <a:close/>
                                  <a:moveTo>
                                    <a:pt x="17" y="3810"/>
                                  </a:moveTo>
                                  <a:lnTo>
                                    <a:pt x="17" y="3810"/>
                                  </a:lnTo>
                                  <a:cubicBezTo>
                                    <a:pt x="17" y="3815"/>
                                    <a:pt x="13" y="3819"/>
                                    <a:pt x="9" y="3819"/>
                                  </a:cubicBezTo>
                                  <a:cubicBezTo>
                                    <a:pt x="4" y="3819"/>
                                    <a:pt x="0" y="3815"/>
                                    <a:pt x="0" y="3810"/>
                                  </a:cubicBezTo>
                                  <a:lnTo>
                                    <a:pt x="0" y="3810"/>
                                  </a:lnTo>
                                  <a:cubicBezTo>
                                    <a:pt x="0" y="3806"/>
                                    <a:pt x="4" y="3802"/>
                                    <a:pt x="9" y="3802"/>
                                  </a:cubicBezTo>
                                  <a:cubicBezTo>
                                    <a:pt x="13" y="3802"/>
                                    <a:pt x="17" y="3806"/>
                                    <a:pt x="17" y="3810"/>
                                  </a:cubicBezTo>
                                  <a:close/>
                                  <a:moveTo>
                                    <a:pt x="17" y="3844"/>
                                  </a:moveTo>
                                  <a:lnTo>
                                    <a:pt x="17" y="3844"/>
                                  </a:lnTo>
                                  <a:cubicBezTo>
                                    <a:pt x="17" y="3848"/>
                                    <a:pt x="13" y="3852"/>
                                    <a:pt x="9" y="3852"/>
                                  </a:cubicBezTo>
                                  <a:cubicBezTo>
                                    <a:pt x="4" y="3852"/>
                                    <a:pt x="0" y="3848"/>
                                    <a:pt x="0" y="3844"/>
                                  </a:cubicBezTo>
                                  <a:lnTo>
                                    <a:pt x="0" y="3844"/>
                                  </a:lnTo>
                                  <a:cubicBezTo>
                                    <a:pt x="0" y="3839"/>
                                    <a:pt x="4" y="3835"/>
                                    <a:pt x="9" y="3835"/>
                                  </a:cubicBezTo>
                                  <a:cubicBezTo>
                                    <a:pt x="13" y="3835"/>
                                    <a:pt x="17" y="3839"/>
                                    <a:pt x="17" y="3844"/>
                                  </a:cubicBezTo>
                                  <a:close/>
                                  <a:moveTo>
                                    <a:pt x="17" y="3877"/>
                                  </a:moveTo>
                                  <a:lnTo>
                                    <a:pt x="17" y="3877"/>
                                  </a:lnTo>
                                  <a:cubicBezTo>
                                    <a:pt x="17" y="3882"/>
                                    <a:pt x="13" y="3885"/>
                                    <a:pt x="9" y="3885"/>
                                  </a:cubicBezTo>
                                  <a:cubicBezTo>
                                    <a:pt x="4" y="3885"/>
                                    <a:pt x="0" y="3882"/>
                                    <a:pt x="0" y="3877"/>
                                  </a:cubicBezTo>
                                  <a:lnTo>
                                    <a:pt x="0" y="3877"/>
                                  </a:lnTo>
                                  <a:cubicBezTo>
                                    <a:pt x="0" y="3872"/>
                                    <a:pt x="4" y="3869"/>
                                    <a:pt x="9" y="3869"/>
                                  </a:cubicBezTo>
                                  <a:cubicBezTo>
                                    <a:pt x="13" y="3869"/>
                                    <a:pt x="17" y="3872"/>
                                    <a:pt x="17" y="3877"/>
                                  </a:cubicBezTo>
                                  <a:close/>
                                  <a:moveTo>
                                    <a:pt x="17" y="3910"/>
                                  </a:moveTo>
                                  <a:lnTo>
                                    <a:pt x="17" y="3910"/>
                                  </a:lnTo>
                                  <a:cubicBezTo>
                                    <a:pt x="17" y="3915"/>
                                    <a:pt x="13" y="3919"/>
                                    <a:pt x="9" y="3919"/>
                                  </a:cubicBezTo>
                                  <a:cubicBezTo>
                                    <a:pt x="4" y="3919"/>
                                    <a:pt x="0" y="3915"/>
                                    <a:pt x="0" y="3910"/>
                                  </a:cubicBezTo>
                                  <a:lnTo>
                                    <a:pt x="0" y="3910"/>
                                  </a:lnTo>
                                  <a:cubicBezTo>
                                    <a:pt x="0" y="3906"/>
                                    <a:pt x="4" y="3902"/>
                                    <a:pt x="9" y="3902"/>
                                  </a:cubicBezTo>
                                  <a:cubicBezTo>
                                    <a:pt x="13" y="3902"/>
                                    <a:pt x="17" y="3906"/>
                                    <a:pt x="17" y="3910"/>
                                  </a:cubicBezTo>
                                  <a:close/>
                                  <a:moveTo>
                                    <a:pt x="17" y="3944"/>
                                  </a:moveTo>
                                  <a:lnTo>
                                    <a:pt x="17" y="3944"/>
                                  </a:lnTo>
                                  <a:cubicBezTo>
                                    <a:pt x="17" y="3948"/>
                                    <a:pt x="13" y="3952"/>
                                    <a:pt x="9" y="3952"/>
                                  </a:cubicBezTo>
                                  <a:cubicBezTo>
                                    <a:pt x="4" y="3952"/>
                                    <a:pt x="0" y="3948"/>
                                    <a:pt x="0" y="3944"/>
                                  </a:cubicBezTo>
                                  <a:lnTo>
                                    <a:pt x="0" y="3944"/>
                                  </a:lnTo>
                                  <a:cubicBezTo>
                                    <a:pt x="0" y="3939"/>
                                    <a:pt x="4" y="3935"/>
                                    <a:pt x="9" y="3935"/>
                                  </a:cubicBezTo>
                                  <a:cubicBezTo>
                                    <a:pt x="13" y="3935"/>
                                    <a:pt x="17" y="3939"/>
                                    <a:pt x="17" y="3944"/>
                                  </a:cubicBezTo>
                                  <a:close/>
                                  <a:moveTo>
                                    <a:pt x="17" y="3977"/>
                                  </a:moveTo>
                                  <a:lnTo>
                                    <a:pt x="17" y="3977"/>
                                  </a:lnTo>
                                  <a:cubicBezTo>
                                    <a:pt x="17" y="3982"/>
                                    <a:pt x="13" y="3985"/>
                                    <a:pt x="9" y="3985"/>
                                  </a:cubicBezTo>
                                  <a:cubicBezTo>
                                    <a:pt x="4" y="3985"/>
                                    <a:pt x="0" y="3982"/>
                                    <a:pt x="0" y="3977"/>
                                  </a:cubicBezTo>
                                  <a:lnTo>
                                    <a:pt x="0" y="3977"/>
                                  </a:lnTo>
                                  <a:cubicBezTo>
                                    <a:pt x="0" y="3973"/>
                                    <a:pt x="4" y="3969"/>
                                    <a:pt x="9" y="3969"/>
                                  </a:cubicBezTo>
                                  <a:cubicBezTo>
                                    <a:pt x="13" y="3969"/>
                                    <a:pt x="17" y="3973"/>
                                    <a:pt x="17" y="3977"/>
                                  </a:cubicBezTo>
                                  <a:close/>
                                  <a:moveTo>
                                    <a:pt x="17" y="4010"/>
                                  </a:moveTo>
                                  <a:lnTo>
                                    <a:pt x="17" y="4010"/>
                                  </a:lnTo>
                                  <a:cubicBezTo>
                                    <a:pt x="17" y="4015"/>
                                    <a:pt x="13" y="4019"/>
                                    <a:pt x="9" y="4019"/>
                                  </a:cubicBezTo>
                                  <a:cubicBezTo>
                                    <a:pt x="4" y="4019"/>
                                    <a:pt x="0" y="4015"/>
                                    <a:pt x="0" y="4010"/>
                                  </a:cubicBezTo>
                                  <a:lnTo>
                                    <a:pt x="0" y="4010"/>
                                  </a:lnTo>
                                  <a:cubicBezTo>
                                    <a:pt x="0" y="4006"/>
                                    <a:pt x="4" y="4002"/>
                                    <a:pt x="9" y="4002"/>
                                  </a:cubicBezTo>
                                  <a:cubicBezTo>
                                    <a:pt x="13" y="4002"/>
                                    <a:pt x="17" y="4006"/>
                                    <a:pt x="17" y="4010"/>
                                  </a:cubicBezTo>
                                  <a:close/>
                                  <a:moveTo>
                                    <a:pt x="17" y="4044"/>
                                  </a:moveTo>
                                  <a:lnTo>
                                    <a:pt x="17" y="4044"/>
                                  </a:lnTo>
                                  <a:cubicBezTo>
                                    <a:pt x="17" y="4048"/>
                                    <a:pt x="13" y="4052"/>
                                    <a:pt x="9" y="4052"/>
                                  </a:cubicBezTo>
                                  <a:cubicBezTo>
                                    <a:pt x="4" y="4052"/>
                                    <a:pt x="0" y="4048"/>
                                    <a:pt x="0" y="4044"/>
                                  </a:cubicBezTo>
                                  <a:lnTo>
                                    <a:pt x="0" y="4044"/>
                                  </a:lnTo>
                                  <a:cubicBezTo>
                                    <a:pt x="0" y="4039"/>
                                    <a:pt x="4" y="4035"/>
                                    <a:pt x="9" y="4035"/>
                                  </a:cubicBezTo>
                                  <a:cubicBezTo>
                                    <a:pt x="13" y="4035"/>
                                    <a:pt x="17" y="4039"/>
                                    <a:pt x="17" y="4044"/>
                                  </a:cubicBezTo>
                                  <a:close/>
                                  <a:moveTo>
                                    <a:pt x="17" y="4077"/>
                                  </a:moveTo>
                                  <a:lnTo>
                                    <a:pt x="17" y="4077"/>
                                  </a:lnTo>
                                  <a:cubicBezTo>
                                    <a:pt x="17" y="4082"/>
                                    <a:pt x="13" y="4086"/>
                                    <a:pt x="9" y="4086"/>
                                  </a:cubicBezTo>
                                  <a:cubicBezTo>
                                    <a:pt x="4" y="4086"/>
                                    <a:pt x="0" y="4082"/>
                                    <a:pt x="0" y="4077"/>
                                  </a:cubicBezTo>
                                  <a:lnTo>
                                    <a:pt x="0" y="4077"/>
                                  </a:lnTo>
                                  <a:cubicBezTo>
                                    <a:pt x="0" y="4073"/>
                                    <a:pt x="4" y="4069"/>
                                    <a:pt x="9" y="4069"/>
                                  </a:cubicBezTo>
                                  <a:cubicBezTo>
                                    <a:pt x="13" y="4069"/>
                                    <a:pt x="17" y="4073"/>
                                    <a:pt x="17" y="4077"/>
                                  </a:cubicBezTo>
                                  <a:close/>
                                  <a:moveTo>
                                    <a:pt x="17" y="4111"/>
                                  </a:moveTo>
                                  <a:lnTo>
                                    <a:pt x="17" y="4111"/>
                                  </a:lnTo>
                                  <a:cubicBezTo>
                                    <a:pt x="17" y="4115"/>
                                    <a:pt x="13" y="4119"/>
                                    <a:pt x="9" y="4119"/>
                                  </a:cubicBezTo>
                                  <a:cubicBezTo>
                                    <a:pt x="4" y="4119"/>
                                    <a:pt x="0" y="4115"/>
                                    <a:pt x="0" y="4111"/>
                                  </a:cubicBezTo>
                                  <a:lnTo>
                                    <a:pt x="0" y="4111"/>
                                  </a:lnTo>
                                  <a:cubicBezTo>
                                    <a:pt x="0" y="4106"/>
                                    <a:pt x="4" y="4102"/>
                                    <a:pt x="9" y="4102"/>
                                  </a:cubicBezTo>
                                  <a:cubicBezTo>
                                    <a:pt x="13" y="4102"/>
                                    <a:pt x="17" y="4106"/>
                                    <a:pt x="17" y="4111"/>
                                  </a:cubicBezTo>
                                  <a:close/>
                                  <a:moveTo>
                                    <a:pt x="17" y="4144"/>
                                  </a:moveTo>
                                  <a:lnTo>
                                    <a:pt x="17" y="4144"/>
                                  </a:lnTo>
                                  <a:cubicBezTo>
                                    <a:pt x="17" y="4148"/>
                                    <a:pt x="13" y="4152"/>
                                    <a:pt x="9" y="4152"/>
                                  </a:cubicBezTo>
                                  <a:cubicBezTo>
                                    <a:pt x="4" y="4152"/>
                                    <a:pt x="0" y="4148"/>
                                    <a:pt x="0" y="4144"/>
                                  </a:cubicBezTo>
                                  <a:lnTo>
                                    <a:pt x="0" y="4144"/>
                                  </a:lnTo>
                                  <a:cubicBezTo>
                                    <a:pt x="0" y="4139"/>
                                    <a:pt x="4" y="4136"/>
                                    <a:pt x="9" y="4136"/>
                                  </a:cubicBezTo>
                                  <a:cubicBezTo>
                                    <a:pt x="13" y="4136"/>
                                    <a:pt x="17" y="4139"/>
                                    <a:pt x="17" y="4144"/>
                                  </a:cubicBezTo>
                                  <a:close/>
                                  <a:moveTo>
                                    <a:pt x="17" y="4177"/>
                                  </a:moveTo>
                                  <a:lnTo>
                                    <a:pt x="17" y="4177"/>
                                  </a:lnTo>
                                  <a:cubicBezTo>
                                    <a:pt x="17" y="4182"/>
                                    <a:pt x="13" y="4186"/>
                                    <a:pt x="9" y="4186"/>
                                  </a:cubicBezTo>
                                  <a:cubicBezTo>
                                    <a:pt x="4" y="4186"/>
                                    <a:pt x="0" y="4182"/>
                                    <a:pt x="0" y="4177"/>
                                  </a:cubicBezTo>
                                  <a:lnTo>
                                    <a:pt x="0" y="4177"/>
                                  </a:lnTo>
                                  <a:cubicBezTo>
                                    <a:pt x="0" y="4173"/>
                                    <a:pt x="4" y="4169"/>
                                    <a:pt x="9" y="4169"/>
                                  </a:cubicBezTo>
                                  <a:cubicBezTo>
                                    <a:pt x="13" y="4169"/>
                                    <a:pt x="17" y="4173"/>
                                    <a:pt x="17" y="4177"/>
                                  </a:cubicBezTo>
                                  <a:close/>
                                  <a:moveTo>
                                    <a:pt x="17" y="4211"/>
                                  </a:moveTo>
                                  <a:lnTo>
                                    <a:pt x="17" y="4211"/>
                                  </a:lnTo>
                                  <a:cubicBezTo>
                                    <a:pt x="17" y="4215"/>
                                    <a:pt x="13" y="4219"/>
                                    <a:pt x="9" y="4219"/>
                                  </a:cubicBezTo>
                                  <a:cubicBezTo>
                                    <a:pt x="4" y="4219"/>
                                    <a:pt x="0" y="4215"/>
                                    <a:pt x="0" y="4211"/>
                                  </a:cubicBezTo>
                                  <a:lnTo>
                                    <a:pt x="0" y="4211"/>
                                  </a:lnTo>
                                  <a:cubicBezTo>
                                    <a:pt x="0" y="4206"/>
                                    <a:pt x="4" y="4202"/>
                                    <a:pt x="9" y="4202"/>
                                  </a:cubicBezTo>
                                  <a:cubicBezTo>
                                    <a:pt x="13" y="4202"/>
                                    <a:pt x="17" y="4206"/>
                                    <a:pt x="17" y="4211"/>
                                  </a:cubicBezTo>
                                  <a:close/>
                                  <a:moveTo>
                                    <a:pt x="17" y="4244"/>
                                  </a:moveTo>
                                  <a:lnTo>
                                    <a:pt x="17" y="4244"/>
                                  </a:lnTo>
                                  <a:cubicBezTo>
                                    <a:pt x="17" y="4249"/>
                                    <a:pt x="13" y="4252"/>
                                    <a:pt x="9" y="4252"/>
                                  </a:cubicBezTo>
                                  <a:cubicBezTo>
                                    <a:pt x="4" y="4252"/>
                                    <a:pt x="0" y="4249"/>
                                    <a:pt x="0" y="4244"/>
                                  </a:cubicBezTo>
                                  <a:lnTo>
                                    <a:pt x="0" y="4244"/>
                                  </a:lnTo>
                                  <a:cubicBezTo>
                                    <a:pt x="0" y="4239"/>
                                    <a:pt x="4" y="4236"/>
                                    <a:pt x="9" y="4236"/>
                                  </a:cubicBezTo>
                                  <a:cubicBezTo>
                                    <a:pt x="13" y="4236"/>
                                    <a:pt x="17" y="4239"/>
                                    <a:pt x="17" y="4244"/>
                                  </a:cubicBezTo>
                                  <a:close/>
                                  <a:moveTo>
                                    <a:pt x="17" y="4277"/>
                                  </a:moveTo>
                                  <a:lnTo>
                                    <a:pt x="17" y="4277"/>
                                  </a:lnTo>
                                  <a:cubicBezTo>
                                    <a:pt x="17" y="4282"/>
                                    <a:pt x="13" y="4286"/>
                                    <a:pt x="9" y="4286"/>
                                  </a:cubicBezTo>
                                  <a:cubicBezTo>
                                    <a:pt x="4" y="4286"/>
                                    <a:pt x="0" y="4282"/>
                                    <a:pt x="0" y="4277"/>
                                  </a:cubicBezTo>
                                  <a:lnTo>
                                    <a:pt x="0" y="4277"/>
                                  </a:lnTo>
                                  <a:cubicBezTo>
                                    <a:pt x="0" y="4273"/>
                                    <a:pt x="4" y="4269"/>
                                    <a:pt x="9" y="4269"/>
                                  </a:cubicBezTo>
                                  <a:cubicBezTo>
                                    <a:pt x="13" y="4269"/>
                                    <a:pt x="17" y="4273"/>
                                    <a:pt x="17" y="4277"/>
                                  </a:cubicBezTo>
                                  <a:close/>
                                  <a:moveTo>
                                    <a:pt x="17" y="4311"/>
                                  </a:moveTo>
                                  <a:lnTo>
                                    <a:pt x="17" y="4311"/>
                                  </a:lnTo>
                                  <a:cubicBezTo>
                                    <a:pt x="17" y="4315"/>
                                    <a:pt x="13" y="4319"/>
                                    <a:pt x="9" y="4319"/>
                                  </a:cubicBezTo>
                                  <a:cubicBezTo>
                                    <a:pt x="4" y="4319"/>
                                    <a:pt x="0" y="4315"/>
                                    <a:pt x="0" y="4311"/>
                                  </a:cubicBezTo>
                                  <a:lnTo>
                                    <a:pt x="0" y="4311"/>
                                  </a:lnTo>
                                  <a:cubicBezTo>
                                    <a:pt x="0" y="4306"/>
                                    <a:pt x="4" y="4302"/>
                                    <a:pt x="9" y="4302"/>
                                  </a:cubicBezTo>
                                  <a:cubicBezTo>
                                    <a:pt x="13" y="4302"/>
                                    <a:pt x="17" y="4306"/>
                                    <a:pt x="17" y="4311"/>
                                  </a:cubicBezTo>
                                  <a:close/>
                                  <a:moveTo>
                                    <a:pt x="17" y="4344"/>
                                  </a:moveTo>
                                  <a:lnTo>
                                    <a:pt x="17" y="4344"/>
                                  </a:lnTo>
                                  <a:cubicBezTo>
                                    <a:pt x="17" y="4349"/>
                                    <a:pt x="13" y="4352"/>
                                    <a:pt x="9" y="4352"/>
                                  </a:cubicBezTo>
                                  <a:cubicBezTo>
                                    <a:pt x="4" y="4352"/>
                                    <a:pt x="0" y="4349"/>
                                    <a:pt x="0" y="4344"/>
                                  </a:cubicBezTo>
                                  <a:lnTo>
                                    <a:pt x="0" y="4344"/>
                                  </a:lnTo>
                                  <a:cubicBezTo>
                                    <a:pt x="0" y="4339"/>
                                    <a:pt x="4" y="4336"/>
                                    <a:pt x="9" y="4336"/>
                                  </a:cubicBezTo>
                                  <a:cubicBezTo>
                                    <a:pt x="13" y="4336"/>
                                    <a:pt x="17" y="4339"/>
                                    <a:pt x="17" y="4344"/>
                                  </a:cubicBezTo>
                                  <a:close/>
                                  <a:moveTo>
                                    <a:pt x="17" y="4377"/>
                                  </a:moveTo>
                                  <a:lnTo>
                                    <a:pt x="17" y="4377"/>
                                  </a:lnTo>
                                  <a:cubicBezTo>
                                    <a:pt x="17" y="4382"/>
                                    <a:pt x="13" y="4386"/>
                                    <a:pt x="9" y="4386"/>
                                  </a:cubicBezTo>
                                  <a:cubicBezTo>
                                    <a:pt x="4" y="4386"/>
                                    <a:pt x="0" y="4382"/>
                                    <a:pt x="0" y="4377"/>
                                  </a:cubicBezTo>
                                  <a:lnTo>
                                    <a:pt x="0" y="4377"/>
                                  </a:lnTo>
                                  <a:cubicBezTo>
                                    <a:pt x="0" y="4373"/>
                                    <a:pt x="4" y="4369"/>
                                    <a:pt x="9" y="4369"/>
                                  </a:cubicBezTo>
                                  <a:cubicBezTo>
                                    <a:pt x="13" y="4369"/>
                                    <a:pt x="17" y="4373"/>
                                    <a:pt x="17" y="4377"/>
                                  </a:cubicBezTo>
                                  <a:close/>
                                  <a:moveTo>
                                    <a:pt x="17" y="4411"/>
                                  </a:moveTo>
                                  <a:lnTo>
                                    <a:pt x="17" y="4411"/>
                                  </a:lnTo>
                                  <a:cubicBezTo>
                                    <a:pt x="17" y="4415"/>
                                    <a:pt x="13" y="4419"/>
                                    <a:pt x="9" y="4419"/>
                                  </a:cubicBezTo>
                                  <a:cubicBezTo>
                                    <a:pt x="4" y="4419"/>
                                    <a:pt x="0" y="4415"/>
                                    <a:pt x="0" y="4411"/>
                                  </a:cubicBezTo>
                                  <a:lnTo>
                                    <a:pt x="0" y="4411"/>
                                  </a:lnTo>
                                  <a:cubicBezTo>
                                    <a:pt x="0" y="4406"/>
                                    <a:pt x="4" y="4402"/>
                                    <a:pt x="9" y="4402"/>
                                  </a:cubicBezTo>
                                  <a:cubicBezTo>
                                    <a:pt x="13" y="4402"/>
                                    <a:pt x="17" y="4406"/>
                                    <a:pt x="17" y="4411"/>
                                  </a:cubicBezTo>
                                  <a:close/>
                                  <a:moveTo>
                                    <a:pt x="17" y="4444"/>
                                  </a:moveTo>
                                  <a:lnTo>
                                    <a:pt x="17" y="4444"/>
                                  </a:lnTo>
                                  <a:cubicBezTo>
                                    <a:pt x="17" y="4449"/>
                                    <a:pt x="13" y="4452"/>
                                    <a:pt x="9" y="4452"/>
                                  </a:cubicBezTo>
                                  <a:cubicBezTo>
                                    <a:pt x="4" y="4452"/>
                                    <a:pt x="0" y="4449"/>
                                    <a:pt x="0" y="4444"/>
                                  </a:cubicBezTo>
                                  <a:lnTo>
                                    <a:pt x="0" y="4444"/>
                                  </a:lnTo>
                                  <a:cubicBezTo>
                                    <a:pt x="0" y="4439"/>
                                    <a:pt x="4" y="4436"/>
                                    <a:pt x="9" y="4436"/>
                                  </a:cubicBezTo>
                                  <a:cubicBezTo>
                                    <a:pt x="13" y="4436"/>
                                    <a:pt x="17" y="4439"/>
                                    <a:pt x="17" y="4444"/>
                                  </a:cubicBezTo>
                                  <a:close/>
                                  <a:moveTo>
                                    <a:pt x="17" y="4477"/>
                                  </a:moveTo>
                                  <a:lnTo>
                                    <a:pt x="17" y="4477"/>
                                  </a:lnTo>
                                  <a:cubicBezTo>
                                    <a:pt x="17" y="4482"/>
                                    <a:pt x="13" y="4486"/>
                                    <a:pt x="9" y="4486"/>
                                  </a:cubicBezTo>
                                  <a:cubicBezTo>
                                    <a:pt x="4" y="4486"/>
                                    <a:pt x="0" y="4482"/>
                                    <a:pt x="0" y="4477"/>
                                  </a:cubicBezTo>
                                  <a:lnTo>
                                    <a:pt x="0" y="4477"/>
                                  </a:lnTo>
                                  <a:cubicBezTo>
                                    <a:pt x="0" y="4473"/>
                                    <a:pt x="4" y="4469"/>
                                    <a:pt x="9" y="4469"/>
                                  </a:cubicBezTo>
                                  <a:cubicBezTo>
                                    <a:pt x="13" y="4469"/>
                                    <a:pt x="17" y="4473"/>
                                    <a:pt x="17" y="4477"/>
                                  </a:cubicBezTo>
                                  <a:close/>
                                  <a:moveTo>
                                    <a:pt x="17" y="4511"/>
                                  </a:moveTo>
                                  <a:lnTo>
                                    <a:pt x="17" y="4511"/>
                                  </a:lnTo>
                                  <a:cubicBezTo>
                                    <a:pt x="17" y="4515"/>
                                    <a:pt x="13" y="4519"/>
                                    <a:pt x="9" y="4519"/>
                                  </a:cubicBezTo>
                                  <a:cubicBezTo>
                                    <a:pt x="4" y="4519"/>
                                    <a:pt x="0" y="4515"/>
                                    <a:pt x="0" y="4511"/>
                                  </a:cubicBezTo>
                                  <a:lnTo>
                                    <a:pt x="0" y="4511"/>
                                  </a:lnTo>
                                  <a:cubicBezTo>
                                    <a:pt x="0" y="4506"/>
                                    <a:pt x="4" y="4502"/>
                                    <a:pt x="9" y="4502"/>
                                  </a:cubicBezTo>
                                  <a:cubicBezTo>
                                    <a:pt x="13" y="4502"/>
                                    <a:pt x="17" y="4506"/>
                                    <a:pt x="17" y="4511"/>
                                  </a:cubicBezTo>
                                  <a:close/>
                                  <a:moveTo>
                                    <a:pt x="17" y="4544"/>
                                  </a:moveTo>
                                  <a:lnTo>
                                    <a:pt x="17" y="4544"/>
                                  </a:lnTo>
                                  <a:cubicBezTo>
                                    <a:pt x="17" y="4549"/>
                                    <a:pt x="13" y="4552"/>
                                    <a:pt x="9" y="4552"/>
                                  </a:cubicBezTo>
                                  <a:cubicBezTo>
                                    <a:pt x="4" y="4552"/>
                                    <a:pt x="0" y="4549"/>
                                    <a:pt x="0" y="4544"/>
                                  </a:cubicBezTo>
                                  <a:lnTo>
                                    <a:pt x="0" y="4544"/>
                                  </a:lnTo>
                                  <a:cubicBezTo>
                                    <a:pt x="0" y="4539"/>
                                    <a:pt x="4" y="4536"/>
                                    <a:pt x="9" y="4536"/>
                                  </a:cubicBezTo>
                                  <a:cubicBezTo>
                                    <a:pt x="13" y="4536"/>
                                    <a:pt x="17" y="4539"/>
                                    <a:pt x="17" y="4544"/>
                                  </a:cubicBezTo>
                                  <a:close/>
                                  <a:moveTo>
                                    <a:pt x="17" y="4577"/>
                                  </a:moveTo>
                                  <a:lnTo>
                                    <a:pt x="17" y="4577"/>
                                  </a:lnTo>
                                  <a:cubicBezTo>
                                    <a:pt x="17" y="4582"/>
                                    <a:pt x="13" y="4586"/>
                                    <a:pt x="9" y="4586"/>
                                  </a:cubicBezTo>
                                  <a:cubicBezTo>
                                    <a:pt x="4" y="4586"/>
                                    <a:pt x="0" y="4582"/>
                                    <a:pt x="0" y="4577"/>
                                  </a:cubicBezTo>
                                  <a:lnTo>
                                    <a:pt x="0" y="4577"/>
                                  </a:lnTo>
                                  <a:cubicBezTo>
                                    <a:pt x="0" y="4573"/>
                                    <a:pt x="4" y="4569"/>
                                    <a:pt x="9" y="4569"/>
                                  </a:cubicBezTo>
                                  <a:cubicBezTo>
                                    <a:pt x="13" y="4569"/>
                                    <a:pt x="17" y="4573"/>
                                    <a:pt x="17" y="4577"/>
                                  </a:cubicBezTo>
                                  <a:close/>
                                  <a:moveTo>
                                    <a:pt x="17" y="4611"/>
                                  </a:moveTo>
                                  <a:lnTo>
                                    <a:pt x="17" y="4611"/>
                                  </a:lnTo>
                                  <a:cubicBezTo>
                                    <a:pt x="17" y="4615"/>
                                    <a:pt x="13" y="4619"/>
                                    <a:pt x="9" y="4619"/>
                                  </a:cubicBezTo>
                                  <a:cubicBezTo>
                                    <a:pt x="4" y="4619"/>
                                    <a:pt x="0" y="4615"/>
                                    <a:pt x="0" y="4611"/>
                                  </a:cubicBezTo>
                                  <a:lnTo>
                                    <a:pt x="0" y="4611"/>
                                  </a:lnTo>
                                  <a:cubicBezTo>
                                    <a:pt x="0" y="4606"/>
                                    <a:pt x="4" y="4602"/>
                                    <a:pt x="9" y="4602"/>
                                  </a:cubicBezTo>
                                  <a:cubicBezTo>
                                    <a:pt x="13" y="4602"/>
                                    <a:pt x="17" y="4606"/>
                                    <a:pt x="17" y="4611"/>
                                  </a:cubicBezTo>
                                  <a:close/>
                                  <a:moveTo>
                                    <a:pt x="17" y="4644"/>
                                  </a:moveTo>
                                  <a:lnTo>
                                    <a:pt x="17" y="4644"/>
                                  </a:lnTo>
                                  <a:cubicBezTo>
                                    <a:pt x="17" y="4649"/>
                                    <a:pt x="13" y="4652"/>
                                    <a:pt x="9" y="4652"/>
                                  </a:cubicBezTo>
                                  <a:cubicBezTo>
                                    <a:pt x="4" y="4652"/>
                                    <a:pt x="0" y="4649"/>
                                    <a:pt x="0" y="4644"/>
                                  </a:cubicBezTo>
                                  <a:lnTo>
                                    <a:pt x="0" y="4644"/>
                                  </a:lnTo>
                                  <a:cubicBezTo>
                                    <a:pt x="0" y="4640"/>
                                    <a:pt x="4" y="4636"/>
                                    <a:pt x="9" y="4636"/>
                                  </a:cubicBezTo>
                                  <a:cubicBezTo>
                                    <a:pt x="13" y="4636"/>
                                    <a:pt x="17" y="4640"/>
                                    <a:pt x="17" y="4644"/>
                                  </a:cubicBezTo>
                                  <a:close/>
                                  <a:moveTo>
                                    <a:pt x="17" y="4677"/>
                                  </a:moveTo>
                                  <a:lnTo>
                                    <a:pt x="17" y="4677"/>
                                  </a:lnTo>
                                  <a:cubicBezTo>
                                    <a:pt x="17" y="4682"/>
                                    <a:pt x="13" y="4686"/>
                                    <a:pt x="9" y="4686"/>
                                  </a:cubicBezTo>
                                  <a:cubicBezTo>
                                    <a:pt x="4" y="4686"/>
                                    <a:pt x="0" y="4682"/>
                                    <a:pt x="0" y="4677"/>
                                  </a:cubicBezTo>
                                  <a:lnTo>
                                    <a:pt x="0" y="4677"/>
                                  </a:lnTo>
                                  <a:cubicBezTo>
                                    <a:pt x="0" y="4673"/>
                                    <a:pt x="4" y="4669"/>
                                    <a:pt x="9" y="4669"/>
                                  </a:cubicBezTo>
                                  <a:cubicBezTo>
                                    <a:pt x="13" y="4669"/>
                                    <a:pt x="17" y="4673"/>
                                    <a:pt x="17" y="4677"/>
                                  </a:cubicBezTo>
                                  <a:close/>
                                  <a:moveTo>
                                    <a:pt x="17" y="4711"/>
                                  </a:moveTo>
                                  <a:lnTo>
                                    <a:pt x="17" y="4711"/>
                                  </a:lnTo>
                                  <a:cubicBezTo>
                                    <a:pt x="17" y="4715"/>
                                    <a:pt x="13" y="4719"/>
                                    <a:pt x="9" y="4719"/>
                                  </a:cubicBezTo>
                                  <a:cubicBezTo>
                                    <a:pt x="4" y="4719"/>
                                    <a:pt x="0" y="4715"/>
                                    <a:pt x="0" y="4711"/>
                                  </a:cubicBezTo>
                                  <a:lnTo>
                                    <a:pt x="0" y="4711"/>
                                  </a:lnTo>
                                  <a:cubicBezTo>
                                    <a:pt x="0" y="4706"/>
                                    <a:pt x="4" y="4702"/>
                                    <a:pt x="9" y="4702"/>
                                  </a:cubicBezTo>
                                  <a:cubicBezTo>
                                    <a:pt x="13" y="4702"/>
                                    <a:pt x="17" y="4706"/>
                                    <a:pt x="17" y="4711"/>
                                  </a:cubicBezTo>
                                  <a:close/>
                                  <a:moveTo>
                                    <a:pt x="17" y="4744"/>
                                  </a:moveTo>
                                  <a:lnTo>
                                    <a:pt x="17" y="4744"/>
                                  </a:lnTo>
                                  <a:cubicBezTo>
                                    <a:pt x="17" y="4749"/>
                                    <a:pt x="13" y="4753"/>
                                    <a:pt x="9" y="4753"/>
                                  </a:cubicBezTo>
                                  <a:cubicBezTo>
                                    <a:pt x="4" y="4753"/>
                                    <a:pt x="0" y="4749"/>
                                    <a:pt x="0" y="4744"/>
                                  </a:cubicBezTo>
                                  <a:lnTo>
                                    <a:pt x="0" y="4744"/>
                                  </a:lnTo>
                                  <a:cubicBezTo>
                                    <a:pt x="0" y="4740"/>
                                    <a:pt x="4" y="4736"/>
                                    <a:pt x="9" y="4736"/>
                                  </a:cubicBezTo>
                                  <a:cubicBezTo>
                                    <a:pt x="13" y="4736"/>
                                    <a:pt x="17" y="4740"/>
                                    <a:pt x="17" y="4744"/>
                                  </a:cubicBezTo>
                                  <a:close/>
                                  <a:moveTo>
                                    <a:pt x="17" y="4778"/>
                                  </a:moveTo>
                                  <a:lnTo>
                                    <a:pt x="17" y="4778"/>
                                  </a:lnTo>
                                  <a:cubicBezTo>
                                    <a:pt x="17" y="4782"/>
                                    <a:pt x="13" y="4786"/>
                                    <a:pt x="9" y="4786"/>
                                  </a:cubicBezTo>
                                  <a:cubicBezTo>
                                    <a:pt x="4" y="4786"/>
                                    <a:pt x="0" y="4782"/>
                                    <a:pt x="0" y="4778"/>
                                  </a:cubicBezTo>
                                  <a:lnTo>
                                    <a:pt x="0" y="4778"/>
                                  </a:lnTo>
                                  <a:cubicBezTo>
                                    <a:pt x="0" y="4773"/>
                                    <a:pt x="4" y="4769"/>
                                    <a:pt x="9" y="4769"/>
                                  </a:cubicBezTo>
                                  <a:cubicBezTo>
                                    <a:pt x="13" y="4769"/>
                                    <a:pt x="17" y="4773"/>
                                    <a:pt x="17" y="4778"/>
                                  </a:cubicBezTo>
                                  <a:close/>
                                  <a:moveTo>
                                    <a:pt x="17" y="4811"/>
                                  </a:moveTo>
                                  <a:lnTo>
                                    <a:pt x="17" y="4811"/>
                                  </a:lnTo>
                                  <a:cubicBezTo>
                                    <a:pt x="17" y="4816"/>
                                    <a:pt x="13" y="4819"/>
                                    <a:pt x="9" y="4819"/>
                                  </a:cubicBezTo>
                                  <a:cubicBezTo>
                                    <a:pt x="4" y="4819"/>
                                    <a:pt x="0" y="4816"/>
                                    <a:pt x="0" y="4811"/>
                                  </a:cubicBezTo>
                                  <a:lnTo>
                                    <a:pt x="0" y="4811"/>
                                  </a:lnTo>
                                  <a:cubicBezTo>
                                    <a:pt x="0" y="4806"/>
                                    <a:pt x="4" y="4803"/>
                                    <a:pt x="9" y="4803"/>
                                  </a:cubicBezTo>
                                  <a:cubicBezTo>
                                    <a:pt x="13" y="4803"/>
                                    <a:pt x="17" y="4806"/>
                                    <a:pt x="17" y="4811"/>
                                  </a:cubicBezTo>
                                  <a:close/>
                                  <a:moveTo>
                                    <a:pt x="17" y="4844"/>
                                  </a:moveTo>
                                  <a:lnTo>
                                    <a:pt x="17" y="4844"/>
                                  </a:lnTo>
                                  <a:cubicBezTo>
                                    <a:pt x="17" y="4849"/>
                                    <a:pt x="13" y="4853"/>
                                    <a:pt x="9" y="4853"/>
                                  </a:cubicBezTo>
                                  <a:cubicBezTo>
                                    <a:pt x="4" y="4853"/>
                                    <a:pt x="0" y="4849"/>
                                    <a:pt x="0" y="4844"/>
                                  </a:cubicBezTo>
                                  <a:lnTo>
                                    <a:pt x="0" y="4844"/>
                                  </a:lnTo>
                                  <a:cubicBezTo>
                                    <a:pt x="0" y="4840"/>
                                    <a:pt x="4" y="4836"/>
                                    <a:pt x="9" y="4836"/>
                                  </a:cubicBezTo>
                                  <a:cubicBezTo>
                                    <a:pt x="13" y="4836"/>
                                    <a:pt x="17" y="4840"/>
                                    <a:pt x="17" y="4844"/>
                                  </a:cubicBezTo>
                                  <a:close/>
                                  <a:moveTo>
                                    <a:pt x="17" y="4878"/>
                                  </a:moveTo>
                                  <a:lnTo>
                                    <a:pt x="17" y="4878"/>
                                  </a:lnTo>
                                  <a:cubicBezTo>
                                    <a:pt x="17" y="4882"/>
                                    <a:pt x="13" y="4886"/>
                                    <a:pt x="9" y="4886"/>
                                  </a:cubicBezTo>
                                  <a:cubicBezTo>
                                    <a:pt x="4" y="4886"/>
                                    <a:pt x="0" y="4882"/>
                                    <a:pt x="0" y="4878"/>
                                  </a:cubicBezTo>
                                  <a:lnTo>
                                    <a:pt x="0" y="4878"/>
                                  </a:lnTo>
                                  <a:cubicBezTo>
                                    <a:pt x="0" y="4873"/>
                                    <a:pt x="4" y="4869"/>
                                    <a:pt x="9" y="4869"/>
                                  </a:cubicBezTo>
                                  <a:cubicBezTo>
                                    <a:pt x="13" y="4869"/>
                                    <a:pt x="17" y="4873"/>
                                    <a:pt x="17" y="4878"/>
                                  </a:cubicBezTo>
                                  <a:close/>
                                  <a:moveTo>
                                    <a:pt x="17" y="4911"/>
                                  </a:moveTo>
                                  <a:lnTo>
                                    <a:pt x="17" y="4911"/>
                                  </a:lnTo>
                                  <a:cubicBezTo>
                                    <a:pt x="17" y="4916"/>
                                    <a:pt x="13" y="4919"/>
                                    <a:pt x="9" y="4919"/>
                                  </a:cubicBezTo>
                                  <a:cubicBezTo>
                                    <a:pt x="4" y="4919"/>
                                    <a:pt x="0" y="4916"/>
                                    <a:pt x="0" y="4911"/>
                                  </a:cubicBezTo>
                                  <a:lnTo>
                                    <a:pt x="0" y="4911"/>
                                  </a:lnTo>
                                  <a:cubicBezTo>
                                    <a:pt x="0" y="4906"/>
                                    <a:pt x="4" y="4903"/>
                                    <a:pt x="9" y="4903"/>
                                  </a:cubicBezTo>
                                  <a:cubicBezTo>
                                    <a:pt x="13" y="4903"/>
                                    <a:pt x="17" y="4906"/>
                                    <a:pt x="17" y="4911"/>
                                  </a:cubicBezTo>
                                  <a:close/>
                                  <a:moveTo>
                                    <a:pt x="17" y="4944"/>
                                  </a:moveTo>
                                  <a:lnTo>
                                    <a:pt x="17" y="4944"/>
                                  </a:lnTo>
                                  <a:cubicBezTo>
                                    <a:pt x="17" y="4949"/>
                                    <a:pt x="13" y="4953"/>
                                    <a:pt x="9" y="4953"/>
                                  </a:cubicBezTo>
                                  <a:cubicBezTo>
                                    <a:pt x="4" y="4953"/>
                                    <a:pt x="0" y="4949"/>
                                    <a:pt x="0" y="4944"/>
                                  </a:cubicBezTo>
                                  <a:lnTo>
                                    <a:pt x="0" y="4944"/>
                                  </a:lnTo>
                                  <a:cubicBezTo>
                                    <a:pt x="0" y="4940"/>
                                    <a:pt x="4" y="4936"/>
                                    <a:pt x="9" y="4936"/>
                                  </a:cubicBezTo>
                                  <a:cubicBezTo>
                                    <a:pt x="13" y="4936"/>
                                    <a:pt x="17" y="4940"/>
                                    <a:pt x="17" y="4944"/>
                                  </a:cubicBezTo>
                                  <a:close/>
                                  <a:moveTo>
                                    <a:pt x="17" y="4978"/>
                                  </a:moveTo>
                                  <a:lnTo>
                                    <a:pt x="17" y="4978"/>
                                  </a:lnTo>
                                  <a:cubicBezTo>
                                    <a:pt x="17" y="4982"/>
                                    <a:pt x="13" y="4986"/>
                                    <a:pt x="9" y="4986"/>
                                  </a:cubicBezTo>
                                  <a:cubicBezTo>
                                    <a:pt x="4" y="4986"/>
                                    <a:pt x="0" y="4982"/>
                                    <a:pt x="0" y="4978"/>
                                  </a:cubicBezTo>
                                  <a:lnTo>
                                    <a:pt x="0" y="4978"/>
                                  </a:lnTo>
                                  <a:cubicBezTo>
                                    <a:pt x="0" y="4973"/>
                                    <a:pt x="4" y="4969"/>
                                    <a:pt x="9" y="4969"/>
                                  </a:cubicBezTo>
                                  <a:cubicBezTo>
                                    <a:pt x="13" y="4969"/>
                                    <a:pt x="17" y="4973"/>
                                    <a:pt x="17" y="4978"/>
                                  </a:cubicBezTo>
                                  <a:close/>
                                  <a:moveTo>
                                    <a:pt x="17" y="5011"/>
                                  </a:moveTo>
                                  <a:lnTo>
                                    <a:pt x="17" y="5011"/>
                                  </a:lnTo>
                                  <a:cubicBezTo>
                                    <a:pt x="17" y="5016"/>
                                    <a:pt x="13" y="5019"/>
                                    <a:pt x="9" y="5019"/>
                                  </a:cubicBezTo>
                                  <a:cubicBezTo>
                                    <a:pt x="4" y="5019"/>
                                    <a:pt x="0" y="5016"/>
                                    <a:pt x="0" y="5011"/>
                                  </a:cubicBezTo>
                                  <a:lnTo>
                                    <a:pt x="0" y="5011"/>
                                  </a:lnTo>
                                  <a:cubicBezTo>
                                    <a:pt x="0" y="5006"/>
                                    <a:pt x="4" y="5003"/>
                                    <a:pt x="9" y="5003"/>
                                  </a:cubicBezTo>
                                  <a:cubicBezTo>
                                    <a:pt x="13" y="5003"/>
                                    <a:pt x="17" y="5006"/>
                                    <a:pt x="17" y="5011"/>
                                  </a:cubicBezTo>
                                  <a:close/>
                                  <a:moveTo>
                                    <a:pt x="17" y="5044"/>
                                  </a:moveTo>
                                  <a:lnTo>
                                    <a:pt x="17" y="5044"/>
                                  </a:lnTo>
                                  <a:cubicBezTo>
                                    <a:pt x="17" y="5049"/>
                                    <a:pt x="13" y="5053"/>
                                    <a:pt x="9" y="5053"/>
                                  </a:cubicBezTo>
                                  <a:cubicBezTo>
                                    <a:pt x="4" y="5053"/>
                                    <a:pt x="0" y="5049"/>
                                    <a:pt x="0" y="5044"/>
                                  </a:cubicBezTo>
                                  <a:lnTo>
                                    <a:pt x="0" y="5044"/>
                                  </a:lnTo>
                                  <a:cubicBezTo>
                                    <a:pt x="0" y="5040"/>
                                    <a:pt x="4" y="5036"/>
                                    <a:pt x="9" y="5036"/>
                                  </a:cubicBezTo>
                                  <a:cubicBezTo>
                                    <a:pt x="13" y="5036"/>
                                    <a:pt x="17" y="5040"/>
                                    <a:pt x="17" y="5044"/>
                                  </a:cubicBezTo>
                                  <a:close/>
                                  <a:moveTo>
                                    <a:pt x="17" y="5078"/>
                                  </a:moveTo>
                                  <a:lnTo>
                                    <a:pt x="17" y="5078"/>
                                  </a:lnTo>
                                  <a:cubicBezTo>
                                    <a:pt x="17" y="5082"/>
                                    <a:pt x="13" y="5086"/>
                                    <a:pt x="9" y="5086"/>
                                  </a:cubicBezTo>
                                  <a:cubicBezTo>
                                    <a:pt x="4" y="5086"/>
                                    <a:pt x="0" y="5082"/>
                                    <a:pt x="0" y="5078"/>
                                  </a:cubicBezTo>
                                  <a:lnTo>
                                    <a:pt x="0" y="5078"/>
                                  </a:lnTo>
                                  <a:cubicBezTo>
                                    <a:pt x="0" y="5073"/>
                                    <a:pt x="4" y="5069"/>
                                    <a:pt x="9" y="5069"/>
                                  </a:cubicBezTo>
                                  <a:cubicBezTo>
                                    <a:pt x="13" y="5069"/>
                                    <a:pt x="17" y="5073"/>
                                    <a:pt x="17" y="5078"/>
                                  </a:cubicBezTo>
                                  <a:close/>
                                  <a:moveTo>
                                    <a:pt x="17" y="5111"/>
                                  </a:moveTo>
                                  <a:lnTo>
                                    <a:pt x="17" y="5111"/>
                                  </a:lnTo>
                                  <a:cubicBezTo>
                                    <a:pt x="17" y="5116"/>
                                    <a:pt x="13" y="5119"/>
                                    <a:pt x="9" y="5119"/>
                                  </a:cubicBezTo>
                                  <a:cubicBezTo>
                                    <a:pt x="4" y="5119"/>
                                    <a:pt x="0" y="5116"/>
                                    <a:pt x="0" y="5111"/>
                                  </a:cubicBezTo>
                                  <a:lnTo>
                                    <a:pt x="0" y="5111"/>
                                  </a:lnTo>
                                  <a:cubicBezTo>
                                    <a:pt x="0" y="5106"/>
                                    <a:pt x="4" y="5103"/>
                                    <a:pt x="9" y="5103"/>
                                  </a:cubicBezTo>
                                  <a:cubicBezTo>
                                    <a:pt x="13" y="5103"/>
                                    <a:pt x="17" y="5106"/>
                                    <a:pt x="17" y="5111"/>
                                  </a:cubicBezTo>
                                  <a:close/>
                                  <a:moveTo>
                                    <a:pt x="17" y="5144"/>
                                  </a:moveTo>
                                  <a:lnTo>
                                    <a:pt x="17" y="5144"/>
                                  </a:lnTo>
                                  <a:cubicBezTo>
                                    <a:pt x="17" y="5149"/>
                                    <a:pt x="13" y="5153"/>
                                    <a:pt x="9" y="5153"/>
                                  </a:cubicBezTo>
                                  <a:cubicBezTo>
                                    <a:pt x="4" y="5153"/>
                                    <a:pt x="0" y="5149"/>
                                    <a:pt x="0" y="5144"/>
                                  </a:cubicBezTo>
                                  <a:lnTo>
                                    <a:pt x="0" y="5144"/>
                                  </a:lnTo>
                                  <a:cubicBezTo>
                                    <a:pt x="0" y="5140"/>
                                    <a:pt x="4" y="5136"/>
                                    <a:pt x="9" y="5136"/>
                                  </a:cubicBezTo>
                                  <a:cubicBezTo>
                                    <a:pt x="13" y="5136"/>
                                    <a:pt x="17" y="5140"/>
                                    <a:pt x="17" y="5144"/>
                                  </a:cubicBezTo>
                                  <a:close/>
                                  <a:moveTo>
                                    <a:pt x="17" y="5178"/>
                                  </a:moveTo>
                                  <a:lnTo>
                                    <a:pt x="17" y="5178"/>
                                  </a:lnTo>
                                  <a:cubicBezTo>
                                    <a:pt x="17" y="5182"/>
                                    <a:pt x="13" y="5186"/>
                                    <a:pt x="9" y="5186"/>
                                  </a:cubicBezTo>
                                  <a:cubicBezTo>
                                    <a:pt x="4" y="5186"/>
                                    <a:pt x="0" y="5182"/>
                                    <a:pt x="0" y="5178"/>
                                  </a:cubicBezTo>
                                  <a:lnTo>
                                    <a:pt x="0" y="5178"/>
                                  </a:lnTo>
                                  <a:cubicBezTo>
                                    <a:pt x="0" y="5173"/>
                                    <a:pt x="4" y="5169"/>
                                    <a:pt x="9" y="5169"/>
                                  </a:cubicBezTo>
                                  <a:cubicBezTo>
                                    <a:pt x="13" y="5169"/>
                                    <a:pt x="17" y="5173"/>
                                    <a:pt x="17" y="5178"/>
                                  </a:cubicBezTo>
                                  <a:close/>
                                  <a:moveTo>
                                    <a:pt x="17" y="5211"/>
                                  </a:moveTo>
                                  <a:lnTo>
                                    <a:pt x="17" y="5211"/>
                                  </a:lnTo>
                                  <a:cubicBezTo>
                                    <a:pt x="17" y="5216"/>
                                    <a:pt x="13" y="5219"/>
                                    <a:pt x="9" y="5219"/>
                                  </a:cubicBezTo>
                                  <a:cubicBezTo>
                                    <a:pt x="4" y="5219"/>
                                    <a:pt x="0" y="5216"/>
                                    <a:pt x="0" y="5211"/>
                                  </a:cubicBezTo>
                                  <a:lnTo>
                                    <a:pt x="0" y="5211"/>
                                  </a:lnTo>
                                  <a:cubicBezTo>
                                    <a:pt x="0" y="5206"/>
                                    <a:pt x="4" y="5203"/>
                                    <a:pt x="9" y="5203"/>
                                  </a:cubicBezTo>
                                  <a:cubicBezTo>
                                    <a:pt x="13" y="5203"/>
                                    <a:pt x="17" y="5206"/>
                                    <a:pt x="17" y="5211"/>
                                  </a:cubicBezTo>
                                  <a:close/>
                                  <a:moveTo>
                                    <a:pt x="17" y="5244"/>
                                  </a:moveTo>
                                  <a:lnTo>
                                    <a:pt x="17" y="5244"/>
                                  </a:lnTo>
                                  <a:cubicBezTo>
                                    <a:pt x="17" y="5249"/>
                                    <a:pt x="13" y="5253"/>
                                    <a:pt x="9" y="5253"/>
                                  </a:cubicBezTo>
                                  <a:cubicBezTo>
                                    <a:pt x="4" y="5253"/>
                                    <a:pt x="0" y="5249"/>
                                    <a:pt x="0" y="5244"/>
                                  </a:cubicBezTo>
                                  <a:lnTo>
                                    <a:pt x="0" y="5244"/>
                                  </a:lnTo>
                                  <a:cubicBezTo>
                                    <a:pt x="0" y="5240"/>
                                    <a:pt x="4" y="5236"/>
                                    <a:pt x="9" y="5236"/>
                                  </a:cubicBezTo>
                                  <a:cubicBezTo>
                                    <a:pt x="13" y="5236"/>
                                    <a:pt x="17" y="5240"/>
                                    <a:pt x="17" y="5244"/>
                                  </a:cubicBezTo>
                                  <a:close/>
                                  <a:moveTo>
                                    <a:pt x="17" y="5278"/>
                                  </a:moveTo>
                                  <a:lnTo>
                                    <a:pt x="17" y="5278"/>
                                  </a:lnTo>
                                  <a:cubicBezTo>
                                    <a:pt x="17" y="5282"/>
                                    <a:pt x="13" y="5286"/>
                                    <a:pt x="9" y="5286"/>
                                  </a:cubicBezTo>
                                  <a:cubicBezTo>
                                    <a:pt x="4" y="5286"/>
                                    <a:pt x="0" y="5282"/>
                                    <a:pt x="0" y="5278"/>
                                  </a:cubicBezTo>
                                  <a:lnTo>
                                    <a:pt x="0" y="5278"/>
                                  </a:lnTo>
                                  <a:cubicBezTo>
                                    <a:pt x="0" y="5273"/>
                                    <a:pt x="4" y="5269"/>
                                    <a:pt x="9" y="5269"/>
                                  </a:cubicBezTo>
                                  <a:cubicBezTo>
                                    <a:pt x="13" y="5269"/>
                                    <a:pt x="17" y="5273"/>
                                    <a:pt x="17" y="5278"/>
                                  </a:cubicBezTo>
                                  <a:close/>
                                  <a:moveTo>
                                    <a:pt x="17" y="5311"/>
                                  </a:moveTo>
                                  <a:lnTo>
                                    <a:pt x="17" y="5311"/>
                                  </a:lnTo>
                                  <a:cubicBezTo>
                                    <a:pt x="17" y="5316"/>
                                    <a:pt x="13" y="5319"/>
                                    <a:pt x="9" y="5319"/>
                                  </a:cubicBezTo>
                                  <a:cubicBezTo>
                                    <a:pt x="4" y="5319"/>
                                    <a:pt x="0" y="5316"/>
                                    <a:pt x="0" y="5311"/>
                                  </a:cubicBezTo>
                                  <a:lnTo>
                                    <a:pt x="0" y="5311"/>
                                  </a:lnTo>
                                  <a:cubicBezTo>
                                    <a:pt x="0" y="5307"/>
                                    <a:pt x="4" y="5303"/>
                                    <a:pt x="9" y="5303"/>
                                  </a:cubicBezTo>
                                  <a:cubicBezTo>
                                    <a:pt x="13" y="5303"/>
                                    <a:pt x="17" y="5307"/>
                                    <a:pt x="17" y="5311"/>
                                  </a:cubicBezTo>
                                  <a:close/>
                                  <a:moveTo>
                                    <a:pt x="17" y="5344"/>
                                  </a:moveTo>
                                  <a:lnTo>
                                    <a:pt x="17" y="5345"/>
                                  </a:lnTo>
                                  <a:cubicBezTo>
                                    <a:pt x="17" y="5349"/>
                                    <a:pt x="13" y="5353"/>
                                    <a:pt x="9" y="5353"/>
                                  </a:cubicBezTo>
                                  <a:cubicBezTo>
                                    <a:pt x="4" y="5353"/>
                                    <a:pt x="0" y="5349"/>
                                    <a:pt x="0" y="5345"/>
                                  </a:cubicBezTo>
                                  <a:lnTo>
                                    <a:pt x="0" y="5344"/>
                                  </a:lnTo>
                                  <a:cubicBezTo>
                                    <a:pt x="0" y="5340"/>
                                    <a:pt x="4" y="5336"/>
                                    <a:pt x="9" y="5336"/>
                                  </a:cubicBezTo>
                                  <a:cubicBezTo>
                                    <a:pt x="13" y="5336"/>
                                    <a:pt x="17" y="5340"/>
                                    <a:pt x="17" y="5344"/>
                                  </a:cubicBezTo>
                                  <a:close/>
                                  <a:moveTo>
                                    <a:pt x="17" y="5378"/>
                                  </a:moveTo>
                                  <a:lnTo>
                                    <a:pt x="17" y="5378"/>
                                  </a:lnTo>
                                  <a:cubicBezTo>
                                    <a:pt x="17" y="5382"/>
                                    <a:pt x="13" y="5386"/>
                                    <a:pt x="9" y="5386"/>
                                  </a:cubicBezTo>
                                  <a:cubicBezTo>
                                    <a:pt x="4" y="5386"/>
                                    <a:pt x="0" y="5382"/>
                                    <a:pt x="0" y="5378"/>
                                  </a:cubicBezTo>
                                  <a:lnTo>
                                    <a:pt x="0" y="5378"/>
                                  </a:lnTo>
                                  <a:cubicBezTo>
                                    <a:pt x="0" y="5373"/>
                                    <a:pt x="4" y="5370"/>
                                    <a:pt x="9" y="5370"/>
                                  </a:cubicBezTo>
                                  <a:cubicBezTo>
                                    <a:pt x="13" y="5370"/>
                                    <a:pt x="17" y="5373"/>
                                    <a:pt x="17" y="5378"/>
                                  </a:cubicBezTo>
                                  <a:close/>
                                  <a:moveTo>
                                    <a:pt x="17" y="5411"/>
                                  </a:moveTo>
                                  <a:lnTo>
                                    <a:pt x="17" y="5411"/>
                                  </a:lnTo>
                                  <a:cubicBezTo>
                                    <a:pt x="17" y="5416"/>
                                    <a:pt x="13" y="5420"/>
                                    <a:pt x="9" y="5420"/>
                                  </a:cubicBezTo>
                                  <a:cubicBezTo>
                                    <a:pt x="4" y="5420"/>
                                    <a:pt x="0" y="5416"/>
                                    <a:pt x="0" y="5411"/>
                                  </a:cubicBezTo>
                                  <a:lnTo>
                                    <a:pt x="0" y="5411"/>
                                  </a:lnTo>
                                  <a:cubicBezTo>
                                    <a:pt x="0" y="5407"/>
                                    <a:pt x="4" y="5403"/>
                                    <a:pt x="9" y="5403"/>
                                  </a:cubicBezTo>
                                  <a:cubicBezTo>
                                    <a:pt x="13" y="5403"/>
                                    <a:pt x="17" y="5407"/>
                                    <a:pt x="17" y="5411"/>
                                  </a:cubicBezTo>
                                  <a:close/>
                                  <a:moveTo>
                                    <a:pt x="17" y="5445"/>
                                  </a:moveTo>
                                  <a:lnTo>
                                    <a:pt x="17" y="5445"/>
                                  </a:lnTo>
                                  <a:cubicBezTo>
                                    <a:pt x="17" y="5449"/>
                                    <a:pt x="13" y="5453"/>
                                    <a:pt x="9" y="5453"/>
                                  </a:cubicBezTo>
                                  <a:cubicBezTo>
                                    <a:pt x="4" y="5453"/>
                                    <a:pt x="0" y="5449"/>
                                    <a:pt x="0" y="5445"/>
                                  </a:cubicBezTo>
                                  <a:lnTo>
                                    <a:pt x="0" y="5445"/>
                                  </a:lnTo>
                                  <a:cubicBezTo>
                                    <a:pt x="0" y="5440"/>
                                    <a:pt x="4" y="5436"/>
                                    <a:pt x="9" y="5436"/>
                                  </a:cubicBezTo>
                                  <a:cubicBezTo>
                                    <a:pt x="13" y="5436"/>
                                    <a:pt x="17" y="5440"/>
                                    <a:pt x="17" y="5445"/>
                                  </a:cubicBezTo>
                                  <a:close/>
                                  <a:moveTo>
                                    <a:pt x="17" y="5478"/>
                                  </a:moveTo>
                                  <a:lnTo>
                                    <a:pt x="17" y="5478"/>
                                  </a:lnTo>
                                  <a:cubicBezTo>
                                    <a:pt x="17" y="5483"/>
                                    <a:pt x="13" y="5486"/>
                                    <a:pt x="9" y="5486"/>
                                  </a:cubicBezTo>
                                  <a:cubicBezTo>
                                    <a:pt x="4" y="5486"/>
                                    <a:pt x="0" y="5483"/>
                                    <a:pt x="0" y="5478"/>
                                  </a:cubicBezTo>
                                  <a:lnTo>
                                    <a:pt x="0" y="5478"/>
                                  </a:lnTo>
                                  <a:cubicBezTo>
                                    <a:pt x="0" y="5473"/>
                                    <a:pt x="4" y="5470"/>
                                    <a:pt x="9" y="5470"/>
                                  </a:cubicBezTo>
                                  <a:cubicBezTo>
                                    <a:pt x="13" y="5470"/>
                                    <a:pt x="17" y="5473"/>
                                    <a:pt x="17" y="5478"/>
                                  </a:cubicBezTo>
                                  <a:close/>
                                  <a:moveTo>
                                    <a:pt x="17" y="5511"/>
                                  </a:moveTo>
                                  <a:lnTo>
                                    <a:pt x="17" y="5511"/>
                                  </a:lnTo>
                                  <a:cubicBezTo>
                                    <a:pt x="17" y="5516"/>
                                    <a:pt x="13" y="5520"/>
                                    <a:pt x="9" y="5520"/>
                                  </a:cubicBezTo>
                                  <a:cubicBezTo>
                                    <a:pt x="4" y="5520"/>
                                    <a:pt x="0" y="5516"/>
                                    <a:pt x="0" y="5511"/>
                                  </a:cubicBezTo>
                                  <a:lnTo>
                                    <a:pt x="0" y="5511"/>
                                  </a:lnTo>
                                  <a:cubicBezTo>
                                    <a:pt x="0" y="5507"/>
                                    <a:pt x="4" y="5503"/>
                                    <a:pt x="9" y="5503"/>
                                  </a:cubicBezTo>
                                  <a:cubicBezTo>
                                    <a:pt x="13" y="5503"/>
                                    <a:pt x="17" y="5507"/>
                                    <a:pt x="17" y="5511"/>
                                  </a:cubicBezTo>
                                  <a:close/>
                                  <a:moveTo>
                                    <a:pt x="17" y="5545"/>
                                  </a:moveTo>
                                  <a:lnTo>
                                    <a:pt x="17" y="5545"/>
                                  </a:lnTo>
                                  <a:cubicBezTo>
                                    <a:pt x="17" y="5549"/>
                                    <a:pt x="13" y="5553"/>
                                    <a:pt x="9" y="5553"/>
                                  </a:cubicBezTo>
                                  <a:cubicBezTo>
                                    <a:pt x="4" y="5553"/>
                                    <a:pt x="0" y="5549"/>
                                    <a:pt x="0" y="5545"/>
                                  </a:cubicBezTo>
                                  <a:lnTo>
                                    <a:pt x="0" y="5545"/>
                                  </a:lnTo>
                                  <a:cubicBezTo>
                                    <a:pt x="0" y="5540"/>
                                    <a:pt x="4" y="5536"/>
                                    <a:pt x="9" y="5536"/>
                                  </a:cubicBezTo>
                                  <a:cubicBezTo>
                                    <a:pt x="13" y="5536"/>
                                    <a:pt x="17" y="5540"/>
                                    <a:pt x="17" y="5545"/>
                                  </a:cubicBezTo>
                                  <a:close/>
                                  <a:moveTo>
                                    <a:pt x="17" y="5578"/>
                                  </a:moveTo>
                                  <a:lnTo>
                                    <a:pt x="17" y="5578"/>
                                  </a:lnTo>
                                  <a:cubicBezTo>
                                    <a:pt x="17" y="5583"/>
                                    <a:pt x="13" y="5586"/>
                                    <a:pt x="9" y="5586"/>
                                  </a:cubicBezTo>
                                  <a:cubicBezTo>
                                    <a:pt x="4" y="5586"/>
                                    <a:pt x="0" y="5583"/>
                                    <a:pt x="0" y="5578"/>
                                  </a:cubicBezTo>
                                  <a:lnTo>
                                    <a:pt x="0" y="5578"/>
                                  </a:lnTo>
                                  <a:cubicBezTo>
                                    <a:pt x="0" y="5573"/>
                                    <a:pt x="4" y="5570"/>
                                    <a:pt x="9" y="5570"/>
                                  </a:cubicBezTo>
                                  <a:cubicBezTo>
                                    <a:pt x="13" y="5570"/>
                                    <a:pt x="17" y="5573"/>
                                    <a:pt x="17" y="5578"/>
                                  </a:cubicBezTo>
                                  <a:close/>
                                  <a:moveTo>
                                    <a:pt x="17" y="5611"/>
                                  </a:moveTo>
                                  <a:lnTo>
                                    <a:pt x="17" y="5611"/>
                                  </a:lnTo>
                                  <a:cubicBezTo>
                                    <a:pt x="17" y="5616"/>
                                    <a:pt x="13" y="5620"/>
                                    <a:pt x="9" y="5620"/>
                                  </a:cubicBezTo>
                                  <a:cubicBezTo>
                                    <a:pt x="4" y="5620"/>
                                    <a:pt x="0" y="5616"/>
                                    <a:pt x="0" y="5611"/>
                                  </a:cubicBezTo>
                                  <a:lnTo>
                                    <a:pt x="0" y="5611"/>
                                  </a:lnTo>
                                  <a:cubicBezTo>
                                    <a:pt x="0" y="5607"/>
                                    <a:pt x="4" y="5603"/>
                                    <a:pt x="9" y="5603"/>
                                  </a:cubicBezTo>
                                  <a:cubicBezTo>
                                    <a:pt x="13" y="5603"/>
                                    <a:pt x="17" y="5607"/>
                                    <a:pt x="17" y="5611"/>
                                  </a:cubicBezTo>
                                  <a:close/>
                                  <a:moveTo>
                                    <a:pt x="17" y="5645"/>
                                  </a:moveTo>
                                  <a:lnTo>
                                    <a:pt x="17" y="5645"/>
                                  </a:lnTo>
                                  <a:cubicBezTo>
                                    <a:pt x="17" y="5649"/>
                                    <a:pt x="13" y="5653"/>
                                    <a:pt x="9" y="5653"/>
                                  </a:cubicBezTo>
                                  <a:cubicBezTo>
                                    <a:pt x="4" y="5653"/>
                                    <a:pt x="0" y="5649"/>
                                    <a:pt x="0" y="5645"/>
                                  </a:cubicBezTo>
                                  <a:lnTo>
                                    <a:pt x="0" y="5645"/>
                                  </a:lnTo>
                                  <a:cubicBezTo>
                                    <a:pt x="0" y="5640"/>
                                    <a:pt x="4" y="5636"/>
                                    <a:pt x="9" y="5636"/>
                                  </a:cubicBezTo>
                                  <a:cubicBezTo>
                                    <a:pt x="13" y="5636"/>
                                    <a:pt x="17" y="5640"/>
                                    <a:pt x="17" y="5645"/>
                                  </a:cubicBezTo>
                                  <a:close/>
                                  <a:moveTo>
                                    <a:pt x="17" y="5678"/>
                                  </a:moveTo>
                                  <a:lnTo>
                                    <a:pt x="17" y="5678"/>
                                  </a:lnTo>
                                  <a:cubicBezTo>
                                    <a:pt x="17" y="5683"/>
                                    <a:pt x="13" y="5686"/>
                                    <a:pt x="9" y="5686"/>
                                  </a:cubicBezTo>
                                  <a:cubicBezTo>
                                    <a:pt x="4" y="5686"/>
                                    <a:pt x="0" y="5683"/>
                                    <a:pt x="0" y="5678"/>
                                  </a:cubicBezTo>
                                  <a:lnTo>
                                    <a:pt x="0" y="5678"/>
                                  </a:lnTo>
                                  <a:cubicBezTo>
                                    <a:pt x="0" y="5673"/>
                                    <a:pt x="4" y="5670"/>
                                    <a:pt x="9" y="5670"/>
                                  </a:cubicBezTo>
                                  <a:cubicBezTo>
                                    <a:pt x="13" y="5670"/>
                                    <a:pt x="17" y="5673"/>
                                    <a:pt x="17" y="5678"/>
                                  </a:cubicBezTo>
                                  <a:close/>
                                  <a:moveTo>
                                    <a:pt x="17" y="5711"/>
                                  </a:moveTo>
                                  <a:lnTo>
                                    <a:pt x="17" y="5711"/>
                                  </a:lnTo>
                                  <a:cubicBezTo>
                                    <a:pt x="17" y="5716"/>
                                    <a:pt x="13" y="5720"/>
                                    <a:pt x="9" y="5720"/>
                                  </a:cubicBezTo>
                                  <a:cubicBezTo>
                                    <a:pt x="4" y="5720"/>
                                    <a:pt x="0" y="5716"/>
                                    <a:pt x="0" y="5711"/>
                                  </a:cubicBezTo>
                                  <a:lnTo>
                                    <a:pt x="0" y="5711"/>
                                  </a:lnTo>
                                  <a:cubicBezTo>
                                    <a:pt x="0" y="5707"/>
                                    <a:pt x="4" y="5703"/>
                                    <a:pt x="9" y="5703"/>
                                  </a:cubicBezTo>
                                  <a:cubicBezTo>
                                    <a:pt x="13" y="5703"/>
                                    <a:pt x="17" y="5707"/>
                                    <a:pt x="17" y="5711"/>
                                  </a:cubicBezTo>
                                  <a:close/>
                                  <a:moveTo>
                                    <a:pt x="17" y="5745"/>
                                  </a:moveTo>
                                  <a:lnTo>
                                    <a:pt x="17" y="5745"/>
                                  </a:lnTo>
                                  <a:cubicBezTo>
                                    <a:pt x="17" y="5749"/>
                                    <a:pt x="13" y="5753"/>
                                    <a:pt x="9" y="5753"/>
                                  </a:cubicBezTo>
                                  <a:cubicBezTo>
                                    <a:pt x="4" y="5753"/>
                                    <a:pt x="0" y="5749"/>
                                    <a:pt x="0" y="5745"/>
                                  </a:cubicBezTo>
                                  <a:lnTo>
                                    <a:pt x="0" y="5745"/>
                                  </a:lnTo>
                                  <a:cubicBezTo>
                                    <a:pt x="0" y="5740"/>
                                    <a:pt x="4" y="5736"/>
                                    <a:pt x="9" y="5736"/>
                                  </a:cubicBezTo>
                                  <a:cubicBezTo>
                                    <a:pt x="13" y="5736"/>
                                    <a:pt x="17" y="5740"/>
                                    <a:pt x="17" y="5745"/>
                                  </a:cubicBezTo>
                                  <a:close/>
                                  <a:moveTo>
                                    <a:pt x="17" y="5778"/>
                                  </a:moveTo>
                                  <a:lnTo>
                                    <a:pt x="17" y="5778"/>
                                  </a:lnTo>
                                  <a:cubicBezTo>
                                    <a:pt x="17" y="5783"/>
                                    <a:pt x="13" y="5786"/>
                                    <a:pt x="9" y="5786"/>
                                  </a:cubicBezTo>
                                  <a:cubicBezTo>
                                    <a:pt x="4" y="5786"/>
                                    <a:pt x="0" y="5783"/>
                                    <a:pt x="0" y="5778"/>
                                  </a:cubicBezTo>
                                  <a:lnTo>
                                    <a:pt x="0" y="5778"/>
                                  </a:lnTo>
                                  <a:cubicBezTo>
                                    <a:pt x="0" y="5773"/>
                                    <a:pt x="4" y="5770"/>
                                    <a:pt x="9" y="5770"/>
                                  </a:cubicBezTo>
                                  <a:cubicBezTo>
                                    <a:pt x="13" y="5770"/>
                                    <a:pt x="17" y="5773"/>
                                    <a:pt x="17" y="5778"/>
                                  </a:cubicBezTo>
                                  <a:close/>
                                  <a:moveTo>
                                    <a:pt x="17" y="5811"/>
                                  </a:moveTo>
                                  <a:lnTo>
                                    <a:pt x="17" y="5811"/>
                                  </a:lnTo>
                                  <a:cubicBezTo>
                                    <a:pt x="17" y="5816"/>
                                    <a:pt x="13" y="5820"/>
                                    <a:pt x="9" y="5820"/>
                                  </a:cubicBezTo>
                                  <a:cubicBezTo>
                                    <a:pt x="4" y="5820"/>
                                    <a:pt x="0" y="5816"/>
                                    <a:pt x="0" y="5811"/>
                                  </a:cubicBezTo>
                                  <a:lnTo>
                                    <a:pt x="0" y="5811"/>
                                  </a:lnTo>
                                  <a:cubicBezTo>
                                    <a:pt x="0" y="5807"/>
                                    <a:pt x="4" y="5803"/>
                                    <a:pt x="9" y="5803"/>
                                  </a:cubicBezTo>
                                  <a:cubicBezTo>
                                    <a:pt x="13" y="5803"/>
                                    <a:pt x="17" y="5807"/>
                                    <a:pt x="17" y="5811"/>
                                  </a:cubicBezTo>
                                  <a:close/>
                                  <a:moveTo>
                                    <a:pt x="17" y="5845"/>
                                  </a:moveTo>
                                  <a:lnTo>
                                    <a:pt x="17" y="5845"/>
                                  </a:lnTo>
                                  <a:cubicBezTo>
                                    <a:pt x="17" y="5849"/>
                                    <a:pt x="13" y="5853"/>
                                    <a:pt x="9" y="5853"/>
                                  </a:cubicBezTo>
                                  <a:cubicBezTo>
                                    <a:pt x="4" y="5853"/>
                                    <a:pt x="0" y="5849"/>
                                    <a:pt x="0" y="5845"/>
                                  </a:cubicBezTo>
                                  <a:lnTo>
                                    <a:pt x="0" y="5845"/>
                                  </a:lnTo>
                                  <a:cubicBezTo>
                                    <a:pt x="0" y="5840"/>
                                    <a:pt x="4" y="5836"/>
                                    <a:pt x="9" y="5836"/>
                                  </a:cubicBezTo>
                                  <a:cubicBezTo>
                                    <a:pt x="13" y="5836"/>
                                    <a:pt x="17" y="5840"/>
                                    <a:pt x="17" y="5845"/>
                                  </a:cubicBezTo>
                                  <a:close/>
                                  <a:moveTo>
                                    <a:pt x="17" y="5878"/>
                                  </a:moveTo>
                                  <a:lnTo>
                                    <a:pt x="17" y="5878"/>
                                  </a:lnTo>
                                  <a:cubicBezTo>
                                    <a:pt x="17" y="5883"/>
                                    <a:pt x="13" y="5886"/>
                                    <a:pt x="9" y="5886"/>
                                  </a:cubicBezTo>
                                  <a:cubicBezTo>
                                    <a:pt x="4" y="5886"/>
                                    <a:pt x="0" y="5883"/>
                                    <a:pt x="0" y="5878"/>
                                  </a:cubicBezTo>
                                  <a:lnTo>
                                    <a:pt x="0" y="5878"/>
                                  </a:lnTo>
                                  <a:cubicBezTo>
                                    <a:pt x="0" y="5874"/>
                                    <a:pt x="4" y="5870"/>
                                    <a:pt x="9" y="5870"/>
                                  </a:cubicBezTo>
                                  <a:cubicBezTo>
                                    <a:pt x="13" y="5870"/>
                                    <a:pt x="17" y="5874"/>
                                    <a:pt x="17" y="5878"/>
                                  </a:cubicBezTo>
                                  <a:close/>
                                  <a:moveTo>
                                    <a:pt x="17" y="5911"/>
                                  </a:moveTo>
                                  <a:lnTo>
                                    <a:pt x="17" y="5911"/>
                                  </a:lnTo>
                                  <a:cubicBezTo>
                                    <a:pt x="17" y="5916"/>
                                    <a:pt x="13" y="5920"/>
                                    <a:pt x="9" y="5920"/>
                                  </a:cubicBezTo>
                                  <a:cubicBezTo>
                                    <a:pt x="4" y="5920"/>
                                    <a:pt x="0" y="5916"/>
                                    <a:pt x="0" y="5911"/>
                                  </a:cubicBezTo>
                                  <a:lnTo>
                                    <a:pt x="0" y="5911"/>
                                  </a:lnTo>
                                  <a:cubicBezTo>
                                    <a:pt x="0" y="5907"/>
                                    <a:pt x="4" y="5903"/>
                                    <a:pt x="9" y="5903"/>
                                  </a:cubicBezTo>
                                  <a:cubicBezTo>
                                    <a:pt x="13" y="5903"/>
                                    <a:pt x="17" y="5907"/>
                                    <a:pt x="17" y="5911"/>
                                  </a:cubicBezTo>
                                  <a:close/>
                                  <a:moveTo>
                                    <a:pt x="17" y="5945"/>
                                  </a:moveTo>
                                  <a:lnTo>
                                    <a:pt x="17" y="5945"/>
                                  </a:lnTo>
                                  <a:cubicBezTo>
                                    <a:pt x="17" y="5949"/>
                                    <a:pt x="13" y="5953"/>
                                    <a:pt x="9" y="5953"/>
                                  </a:cubicBezTo>
                                  <a:cubicBezTo>
                                    <a:pt x="4" y="5953"/>
                                    <a:pt x="0" y="5949"/>
                                    <a:pt x="0" y="5945"/>
                                  </a:cubicBezTo>
                                  <a:lnTo>
                                    <a:pt x="0" y="5945"/>
                                  </a:lnTo>
                                  <a:cubicBezTo>
                                    <a:pt x="0" y="5940"/>
                                    <a:pt x="4" y="5936"/>
                                    <a:pt x="9" y="5936"/>
                                  </a:cubicBezTo>
                                  <a:cubicBezTo>
                                    <a:pt x="13" y="5936"/>
                                    <a:pt x="17" y="5940"/>
                                    <a:pt x="17" y="5945"/>
                                  </a:cubicBezTo>
                                  <a:close/>
                                  <a:moveTo>
                                    <a:pt x="17" y="5978"/>
                                  </a:moveTo>
                                  <a:lnTo>
                                    <a:pt x="17" y="5978"/>
                                  </a:lnTo>
                                  <a:cubicBezTo>
                                    <a:pt x="17" y="5983"/>
                                    <a:pt x="13" y="5987"/>
                                    <a:pt x="9" y="5987"/>
                                  </a:cubicBezTo>
                                  <a:cubicBezTo>
                                    <a:pt x="4" y="5987"/>
                                    <a:pt x="0" y="5983"/>
                                    <a:pt x="0" y="5978"/>
                                  </a:cubicBezTo>
                                  <a:lnTo>
                                    <a:pt x="0" y="5978"/>
                                  </a:lnTo>
                                  <a:cubicBezTo>
                                    <a:pt x="0" y="5974"/>
                                    <a:pt x="4" y="5970"/>
                                    <a:pt x="9" y="5970"/>
                                  </a:cubicBezTo>
                                  <a:cubicBezTo>
                                    <a:pt x="13" y="5970"/>
                                    <a:pt x="17" y="5974"/>
                                    <a:pt x="17" y="5978"/>
                                  </a:cubicBezTo>
                                  <a:close/>
                                  <a:moveTo>
                                    <a:pt x="17" y="6012"/>
                                  </a:moveTo>
                                  <a:lnTo>
                                    <a:pt x="17" y="6012"/>
                                  </a:lnTo>
                                  <a:cubicBezTo>
                                    <a:pt x="17" y="6016"/>
                                    <a:pt x="13" y="6020"/>
                                    <a:pt x="9" y="6020"/>
                                  </a:cubicBezTo>
                                  <a:cubicBezTo>
                                    <a:pt x="4" y="6020"/>
                                    <a:pt x="0" y="6016"/>
                                    <a:pt x="0" y="6012"/>
                                  </a:cubicBezTo>
                                  <a:lnTo>
                                    <a:pt x="0" y="6012"/>
                                  </a:lnTo>
                                  <a:cubicBezTo>
                                    <a:pt x="0" y="6007"/>
                                    <a:pt x="4" y="6003"/>
                                    <a:pt x="9" y="6003"/>
                                  </a:cubicBezTo>
                                  <a:cubicBezTo>
                                    <a:pt x="13" y="6003"/>
                                    <a:pt x="17" y="6007"/>
                                    <a:pt x="17" y="6012"/>
                                  </a:cubicBezTo>
                                  <a:close/>
                                  <a:moveTo>
                                    <a:pt x="17" y="6045"/>
                                  </a:moveTo>
                                  <a:lnTo>
                                    <a:pt x="17" y="6045"/>
                                  </a:lnTo>
                                  <a:cubicBezTo>
                                    <a:pt x="17" y="6049"/>
                                    <a:pt x="13" y="6053"/>
                                    <a:pt x="9" y="6053"/>
                                  </a:cubicBezTo>
                                  <a:cubicBezTo>
                                    <a:pt x="4" y="6053"/>
                                    <a:pt x="0" y="6049"/>
                                    <a:pt x="0" y="6045"/>
                                  </a:cubicBezTo>
                                  <a:lnTo>
                                    <a:pt x="0" y="6045"/>
                                  </a:lnTo>
                                  <a:cubicBezTo>
                                    <a:pt x="0" y="6040"/>
                                    <a:pt x="4" y="6037"/>
                                    <a:pt x="9" y="6037"/>
                                  </a:cubicBezTo>
                                  <a:cubicBezTo>
                                    <a:pt x="13" y="6037"/>
                                    <a:pt x="17" y="6040"/>
                                    <a:pt x="17" y="6045"/>
                                  </a:cubicBezTo>
                                  <a:close/>
                                  <a:moveTo>
                                    <a:pt x="17" y="6078"/>
                                  </a:moveTo>
                                  <a:lnTo>
                                    <a:pt x="17" y="6078"/>
                                  </a:lnTo>
                                  <a:cubicBezTo>
                                    <a:pt x="17" y="6083"/>
                                    <a:pt x="13" y="6087"/>
                                    <a:pt x="9" y="6087"/>
                                  </a:cubicBezTo>
                                  <a:cubicBezTo>
                                    <a:pt x="4" y="6087"/>
                                    <a:pt x="0" y="6083"/>
                                    <a:pt x="0" y="6078"/>
                                  </a:cubicBezTo>
                                  <a:lnTo>
                                    <a:pt x="0" y="6078"/>
                                  </a:lnTo>
                                  <a:cubicBezTo>
                                    <a:pt x="0" y="6074"/>
                                    <a:pt x="4" y="6070"/>
                                    <a:pt x="9" y="6070"/>
                                  </a:cubicBezTo>
                                  <a:cubicBezTo>
                                    <a:pt x="13" y="6070"/>
                                    <a:pt x="17" y="6074"/>
                                    <a:pt x="17" y="6078"/>
                                  </a:cubicBezTo>
                                  <a:close/>
                                  <a:moveTo>
                                    <a:pt x="17" y="6112"/>
                                  </a:moveTo>
                                  <a:lnTo>
                                    <a:pt x="17" y="6112"/>
                                  </a:lnTo>
                                  <a:cubicBezTo>
                                    <a:pt x="17" y="6116"/>
                                    <a:pt x="13" y="6120"/>
                                    <a:pt x="9" y="6120"/>
                                  </a:cubicBezTo>
                                  <a:cubicBezTo>
                                    <a:pt x="4" y="6120"/>
                                    <a:pt x="0" y="6116"/>
                                    <a:pt x="0" y="6112"/>
                                  </a:cubicBezTo>
                                  <a:lnTo>
                                    <a:pt x="0" y="6112"/>
                                  </a:lnTo>
                                  <a:cubicBezTo>
                                    <a:pt x="0" y="6107"/>
                                    <a:pt x="4" y="6103"/>
                                    <a:pt x="9" y="6103"/>
                                  </a:cubicBezTo>
                                  <a:cubicBezTo>
                                    <a:pt x="13" y="6103"/>
                                    <a:pt x="17" y="6107"/>
                                    <a:pt x="17" y="6112"/>
                                  </a:cubicBezTo>
                                  <a:close/>
                                  <a:moveTo>
                                    <a:pt x="17" y="6145"/>
                                  </a:moveTo>
                                  <a:lnTo>
                                    <a:pt x="17" y="6145"/>
                                  </a:lnTo>
                                  <a:cubicBezTo>
                                    <a:pt x="17" y="6150"/>
                                    <a:pt x="13" y="6153"/>
                                    <a:pt x="9" y="6153"/>
                                  </a:cubicBezTo>
                                  <a:cubicBezTo>
                                    <a:pt x="4" y="6153"/>
                                    <a:pt x="0" y="6150"/>
                                    <a:pt x="0" y="6145"/>
                                  </a:cubicBezTo>
                                  <a:lnTo>
                                    <a:pt x="0" y="6145"/>
                                  </a:lnTo>
                                  <a:cubicBezTo>
                                    <a:pt x="0" y="6140"/>
                                    <a:pt x="4" y="6137"/>
                                    <a:pt x="9" y="6137"/>
                                  </a:cubicBezTo>
                                  <a:cubicBezTo>
                                    <a:pt x="13" y="6137"/>
                                    <a:pt x="17" y="6140"/>
                                    <a:pt x="17" y="6145"/>
                                  </a:cubicBezTo>
                                  <a:close/>
                                  <a:moveTo>
                                    <a:pt x="17" y="6178"/>
                                  </a:moveTo>
                                  <a:lnTo>
                                    <a:pt x="17" y="6178"/>
                                  </a:lnTo>
                                  <a:cubicBezTo>
                                    <a:pt x="17" y="6183"/>
                                    <a:pt x="13" y="6187"/>
                                    <a:pt x="9" y="6187"/>
                                  </a:cubicBezTo>
                                  <a:cubicBezTo>
                                    <a:pt x="4" y="6187"/>
                                    <a:pt x="0" y="6183"/>
                                    <a:pt x="0" y="6178"/>
                                  </a:cubicBezTo>
                                  <a:lnTo>
                                    <a:pt x="0" y="6178"/>
                                  </a:lnTo>
                                  <a:cubicBezTo>
                                    <a:pt x="0" y="6174"/>
                                    <a:pt x="4" y="6170"/>
                                    <a:pt x="9" y="6170"/>
                                  </a:cubicBezTo>
                                  <a:cubicBezTo>
                                    <a:pt x="13" y="6170"/>
                                    <a:pt x="17" y="6174"/>
                                    <a:pt x="17" y="6178"/>
                                  </a:cubicBezTo>
                                  <a:close/>
                                  <a:moveTo>
                                    <a:pt x="17" y="6212"/>
                                  </a:moveTo>
                                  <a:lnTo>
                                    <a:pt x="17" y="6212"/>
                                  </a:lnTo>
                                  <a:cubicBezTo>
                                    <a:pt x="17" y="6216"/>
                                    <a:pt x="13" y="6220"/>
                                    <a:pt x="9" y="6220"/>
                                  </a:cubicBezTo>
                                  <a:cubicBezTo>
                                    <a:pt x="4" y="6220"/>
                                    <a:pt x="0" y="6216"/>
                                    <a:pt x="0" y="6212"/>
                                  </a:cubicBezTo>
                                  <a:lnTo>
                                    <a:pt x="0" y="6212"/>
                                  </a:lnTo>
                                  <a:cubicBezTo>
                                    <a:pt x="0" y="6207"/>
                                    <a:pt x="4" y="6203"/>
                                    <a:pt x="9" y="6203"/>
                                  </a:cubicBezTo>
                                  <a:cubicBezTo>
                                    <a:pt x="13" y="6203"/>
                                    <a:pt x="17" y="6207"/>
                                    <a:pt x="17" y="6212"/>
                                  </a:cubicBezTo>
                                  <a:close/>
                                  <a:moveTo>
                                    <a:pt x="17" y="6245"/>
                                  </a:moveTo>
                                  <a:lnTo>
                                    <a:pt x="17" y="6245"/>
                                  </a:lnTo>
                                  <a:cubicBezTo>
                                    <a:pt x="17" y="6250"/>
                                    <a:pt x="13" y="6253"/>
                                    <a:pt x="9" y="6253"/>
                                  </a:cubicBezTo>
                                  <a:cubicBezTo>
                                    <a:pt x="4" y="6253"/>
                                    <a:pt x="0" y="6250"/>
                                    <a:pt x="0" y="6245"/>
                                  </a:cubicBezTo>
                                  <a:lnTo>
                                    <a:pt x="0" y="6245"/>
                                  </a:lnTo>
                                  <a:cubicBezTo>
                                    <a:pt x="0" y="6240"/>
                                    <a:pt x="4" y="6237"/>
                                    <a:pt x="9" y="6237"/>
                                  </a:cubicBezTo>
                                  <a:cubicBezTo>
                                    <a:pt x="13" y="6237"/>
                                    <a:pt x="17" y="6240"/>
                                    <a:pt x="17" y="6245"/>
                                  </a:cubicBezTo>
                                  <a:close/>
                                  <a:moveTo>
                                    <a:pt x="17" y="6278"/>
                                  </a:moveTo>
                                  <a:lnTo>
                                    <a:pt x="17" y="6278"/>
                                  </a:lnTo>
                                  <a:cubicBezTo>
                                    <a:pt x="17" y="6283"/>
                                    <a:pt x="13" y="6287"/>
                                    <a:pt x="9" y="6287"/>
                                  </a:cubicBezTo>
                                  <a:cubicBezTo>
                                    <a:pt x="4" y="6287"/>
                                    <a:pt x="0" y="6283"/>
                                    <a:pt x="0" y="6278"/>
                                  </a:cubicBezTo>
                                  <a:lnTo>
                                    <a:pt x="0" y="6278"/>
                                  </a:lnTo>
                                  <a:cubicBezTo>
                                    <a:pt x="0" y="6274"/>
                                    <a:pt x="4" y="6270"/>
                                    <a:pt x="9" y="6270"/>
                                  </a:cubicBezTo>
                                  <a:cubicBezTo>
                                    <a:pt x="13" y="6270"/>
                                    <a:pt x="17" y="6274"/>
                                    <a:pt x="17" y="6278"/>
                                  </a:cubicBezTo>
                                  <a:close/>
                                  <a:moveTo>
                                    <a:pt x="17" y="6312"/>
                                  </a:moveTo>
                                  <a:lnTo>
                                    <a:pt x="17" y="6312"/>
                                  </a:lnTo>
                                  <a:cubicBezTo>
                                    <a:pt x="17" y="6316"/>
                                    <a:pt x="13" y="6320"/>
                                    <a:pt x="9" y="6320"/>
                                  </a:cubicBezTo>
                                  <a:cubicBezTo>
                                    <a:pt x="4" y="6320"/>
                                    <a:pt x="0" y="6316"/>
                                    <a:pt x="0" y="6312"/>
                                  </a:cubicBezTo>
                                  <a:lnTo>
                                    <a:pt x="0" y="6312"/>
                                  </a:lnTo>
                                  <a:cubicBezTo>
                                    <a:pt x="0" y="6307"/>
                                    <a:pt x="4" y="6303"/>
                                    <a:pt x="9" y="6303"/>
                                  </a:cubicBezTo>
                                  <a:cubicBezTo>
                                    <a:pt x="13" y="6303"/>
                                    <a:pt x="17" y="6307"/>
                                    <a:pt x="17" y="6312"/>
                                  </a:cubicBezTo>
                                  <a:close/>
                                  <a:moveTo>
                                    <a:pt x="17" y="6345"/>
                                  </a:moveTo>
                                  <a:lnTo>
                                    <a:pt x="17" y="6345"/>
                                  </a:lnTo>
                                  <a:cubicBezTo>
                                    <a:pt x="17" y="6350"/>
                                    <a:pt x="13" y="6353"/>
                                    <a:pt x="9" y="6353"/>
                                  </a:cubicBezTo>
                                  <a:cubicBezTo>
                                    <a:pt x="4" y="6353"/>
                                    <a:pt x="0" y="6350"/>
                                    <a:pt x="0" y="6345"/>
                                  </a:cubicBezTo>
                                  <a:lnTo>
                                    <a:pt x="0" y="6345"/>
                                  </a:lnTo>
                                  <a:cubicBezTo>
                                    <a:pt x="0" y="6340"/>
                                    <a:pt x="4" y="6337"/>
                                    <a:pt x="9" y="6337"/>
                                  </a:cubicBezTo>
                                  <a:cubicBezTo>
                                    <a:pt x="13" y="6337"/>
                                    <a:pt x="17" y="6340"/>
                                    <a:pt x="17" y="6345"/>
                                  </a:cubicBezTo>
                                  <a:close/>
                                  <a:moveTo>
                                    <a:pt x="17" y="6378"/>
                                  </a:moveTo>
                                  <a:lnTo>
                                    <a:pt x="17" y="6378"/>
                                  </a:lnTo>
                                  <a:cubicBezTo>
                                    <a:pt x="17" y="6383"/>
                                    <a:pt x="13" y="6387"/>
                                    <a:pt x="9" y="6387"/>
                                  </a:cubicBezTo>
                                  <a:cubicBezTo>
                                    <a:pt x="4" y="6387"/>
                                    <a:pt x="0" y="6383"/>
                                    <a:pt x="0" y="6378"/>
                                  </a:cubicBezTo>
                                  <a:lnTo>
                                    <a:pt x="0" y="6378"/>
                                  </a:lnTo>
                                  <a:cubicBezTo>
                                    <a:pt x="0" y="6374"/>
                                    <a:pt x="4" y="6370"/>
                                    <a:pt x="9" y="6370"/>
                                  </a:cubicBezTo>
                                  <a:cubicBezTo>
                                    <a:pt x="13" y="6370"/>
                                    <a:pt x="17" y="6374"/>
                                    <a:pt x="17" y="6378"/>
                                  </a:cubicBezTo>
                                  <a:close/>
                                  <a:moveTo>
                                    <a:pt x="17" y="6412"/>
                                  </a:moveTo>
                                  <a:lnTo>
                                    <a:pt x="17" y="6412"/>
                                  </a:lnTo>
                                  <a:cubicBezTo>
                                    <a:pt x="17" y="6416"/>
                                    <a:pt x="13" y="6420"/>
                                    <a:pt x="9" y="6420"/>
                                  </a:cubicBezTo>
                                  <a:cubicBezTo>
                                    <a:pt x="4" y="6420"/>
                                    <a:pt x="0" y="6416"/>
                                    <a:pt x="0" y="6412"/>
                                  </a:cubicBezTo>
                                  <a:lnTo>
                                    <a:pt x="0" y="6412"/>
                                  </a:lnTo>
                                  <a:cubicBezTo>
                                    <a:pt x="0" y="6407"/>
                                    <a:pt x="4" y="6403"/>
                                    <a:pt x="9" y="6403"/>
                                  </a:cubicBezTo>
                                  <a:cubicBezTo>
                                    <a:pt x="13" y="6403"/>
                                    <a:pt x="17" y="6407"/>
                                    <a:pt x="17" y="6412"/>
                                  </a:cubicBezTo>
                                  <a:close/>
                                  <a:moveTo>
                                    <a:pt x="17" y="6445"/>
                                  </a:moveTo>
                                  <a:lnTo>
                                    <a:pt x="17" y="6445"/>
                                  </a:lnTo>
                                  <a:cubicBezTo>
                                    <a:pt x="17" y="6450"/>
                                    <a:pt x="13" y="6453"/>
                                    <a:pt x="9" y="6453"/>
                                  </a:cubicBezTo>
                                  <a:cubicBezTo>
                                    <a:pt x="4" y="6453"/>
                                    <a:pt x="0" y="6450"/>
                                    <a:pt x="0" y="6445"/>
                                  </a:cubicBezTo>
                                  <a:lnTo>
                                    <a:pt x="0" y="6445"/>
                                  </a:lnTo>
                                  <a:cubicBezTo>
                                    <a:pt x="0" y="6440"/>
                                    <a:pt x="4" y="6437"/>
                                    <a:pt x="9" y="6437"/>
                                  </a:cubicBezTo>
                                  <a:cubicBezTo>
                                    <a:pt x="13" y="6437"/>
                                    <a:pt x="17" y="6440"/>
                                    <a:pt x="17" y="6445"/>
                                  </a:cubicBezTo>
                                  <a:close/>
                                  <a:moveTo>
                                    <a:pt x="17" y="6478"/>
                                  </a:moveTo>
                                  <a:lnTo>
                                    <a:pt x="17" y="6478"/>
                                  </a:lnTo>
                                  <a:cubicBezTo>
                                    <a:pt x="17" y="6483"/>
                                    <a:pt x="13" y="6487"/>
                                    <a:pt x="9" y="6487"/>
                                  </a:cubicBezTo>
                                  <a:cubicBezTo>
                                    <a:pt x="4" y="6487"/>
                                    <a:pt x="0" y="6483"/>
                                    <a:pt x="0" y="6478"/>
                                  </a:cubicBezTo>
                                  <a:lnTo>
                                    <a:pt x="0" y="6478"/>
                                  </a:lnTo>
                                  <a:cubicBezTo>
                                    <a:pt x="0" y="6474"/>
                                    <a:pt x="4" y="6470"/>
                                    <a:pt x="9" y="6470"/>
                                  </a:cubicBezTo>
                                  <a:cubicBezTo>
                                    <a:pt x="13" y="6470"/>
                                    <a:pt x="17" y="6474"/>
                                    <a:pt x="17" y="6478"/>
                                  </a:cubicBezTo>
                                  <a:close/>
                                  <a:moveTo>
                                    <a:pt x="17" y="6512"/>
                                  </a:moveTo>
                                  <a:lnTo>
                                    <a:pt x="17" y="6512"/>
                                  </a:lnTo>
                                  <a:cubicBezTo>
                                    <a:pt x="17" y="6516"/>
                                    <a:pt x="13" y="6520"/>
                                    <a:pt x="9" y="6520"/>
                                  </a:cubicBezTo>
                                  <a:cubicBezTo>
                                    <a:pt x="4" y="6520"/>
                                    <a:pt x="0" y="6516"/>
                                    <a:pt x="0" y="6512"/>
                                  </a:cubicBezTo>
                                  <a:lnTo>
                                    <a:pt x="0" y="6512"/>
                                  </a:lnTo>
                                  <a:cubicBezTo>
                                    <a:pt x="0" y="6507"/>
                                    <a:pt x="4" y="6503"/>
                                    <a:pt x="9" y="6503"/>
                                  </a:cubicBezTo>
                                  <a:cubicBezTo>
                                    <a:pt x="13" y="6503"/>
                                    <a:pt x="17" y="6507"/>
                                    <a:pt x="17" y="6512"/>
                                  </a:cubicBezTo>
                                  <a:close/>
                                  <a:moveTo>
                                    <a:pt x="17" y="6545"/>
                                  </a:moveTo>
                                  <a:lnTo>
                                    <a:pt x="17" y="6545"/>
                                  </a:lnTo>
                                  <a:cubicBezTo>
                                    <a:pt x="17" y="6550"/>
                                    <a:pt x="13" y="6553"/>
                                    <a:pt x="9" y="6553"/>
                                  </a:cubicBezTo>
                                  <a:cubicBezTo>
                                    <a:pt x="4" y="6553"/>
                                    <a:pt x="0" y="6550"/>
                                    <a:pt x="0" y="6545"/>
                                  </a:cubicBezTo>
                                  <a:lnTo>
                                    <a:pt x="0" y="6545"/>
                                  </a:lnTo>
                                  <a:cubicBezTo>
                                    <a:pt x="0" y="6541"/>
                                    <a:pt x="4" y="6537"/>
                                    <a:pt x="9" y="6537"/>
                                  </a:cubicBezTo>
                                  <a:cubicBezTo>
                                    <a:pt x="13" y="6537"/>
                                    <a:pt x="17" y="6541"/>
                                    <a:pt x="17" y="6545"/>
                                  </a:cubicBezTo>
                                  <a:close/>
                                  <a:moveTo>
                                    <a:pt x="17" y="6578"/>
                                  </a:moveTo>
                                  <a:lnTo>
                                    <a:pt x="17" y="6578"/>
                                  </a:lnTo>
                                  <a:cubicBezTo>
                                    <a:pt x="17" y="6583"/>
                                    <a:pt x="13" y="6587"/>
                                    <a:pt x="9" y="6587"/>
                                  </a:cubicBezTo>
                                  <a:cubicBezTo>
                                    <a:pt x="4" y="6587"/>
                                    <a:pt x="0" y="6583"/>
                                    <a:pt x="0" y="6578"/>
                                  </a:cubicBezTo>
                                  <a:lnTo>
                                    <a:pt x="0" y="6578"/>
                                  </a:lnTo>
                                  <a:cubicBezTo>
                                    <a:pt x="0" y="6574"/>
                                    <a:pt x="4" y="6570"/>
                                    <a:pt x="9" y="6570"/>
                                  </a:cubicBezTo>
                                  <a:cubicBezTo>
                                    <a:pt x="13" y="6570"/>
                                    <a:pt x="17" y="6574"/>
                                    <a:pt x="17" y="6578"/>
                                  </a:cubicBezTo>
                                  <a:close/>
                                  <a:moveTo>
                                    <a:pt x="17" y="6612"/>
                                  </a:moveTo>
                                  <a:lnTo>
                                    <a:pt x="17" y="6612"/>
                                  </a:lnTo>
                                  <a:cubicBezTo>
                                    <a:pt x="17" y="6616"/>
                                    <a:pt x="13" y="6620"/>
                                    <a:pt x="9" y="6620"/>
                                  </a:cubicBezTo>
                                  <a:cubicBezTo>
                                    <a:pt x="4" y="6620"/>
                                    <a:pt x="0" y="6616"/>
                                    <a:pt x="0" y="6612"/>
                                  </a:cubicBezTo>
                                  <a:lnTo>
                                    <a:pt x="0" y="6612"/>
                                  </a:lnTo>
                                  <a:cubicBezTo>
                                    <a:pt x="0" y="6607"/>
                                    <a:pt x="4" y="6603"/>
                                    <a:pt x="9" y="6603"/>
                                  </a:cubicBezTo>
                                  <a:cubicBezTo>
                                    <a:pt x="13" y="6603"/>
                                    <a:pt x="17" y="6607"/>
                                    <a:pt x="17" y="6612"/>
                                  </a:cubicBezTo>
                                  <a:close/>
                                  <a:moveTo>
                                    <a:pt x="17" y="6645"/>
                                  </a:moveTo>
                                  <a:lnTo>
                                    <a:pt x="17" y="6645"/>
                                  </a:lnTo>
                                  <a:cubicBezTo>
                                    <a:pt x="17" y="6650"/>
                                    <a:pt x="13" y="6654"/>
                                    <a:pt x="9" y="6654"/>
                                  </a:cubicBezTo>
                                  <a:cubicBezTo>
                                    <a:pt x="4" y="6654"/>
                                    <a:pt x="0" y="6650"/>
                                    <a:pt x="0" y="6645"/>
                                  </a:cubicBezTo>
                                  <a:lnTo>
                                    <a:pt x="0" y="6645"/>
                                  </a:lnTo>
                                  <a:cubicBezTo>
                                    <a:pt x="0" y="6641"/>
                                    <a:pt x="4" y="6637"/>
                                    <a:pt x="9" y="6637"/>
                                  </a:cubicBezTo>
                                  <a:cubicBezTo>
                                    <a:pt x="13" y="6637"/>
                                    <a:pt x="17" y="6641"/>
                                    <a:pt x="17" y="6645"/>
                                  </a:cubicBezTo>
                                  <a:close/>
                                  <a:moveTo>
                                    <a:pt x="17" y="6679"/>
                                  </a:moveTo>
                                  <a:lnTo>
                                    <a:pt x="17" y="6679"/>
                                  </a:lnTo>
                                  <a:cubicBezTo>
                                    <a:pt x="17" y="6683"/>
                                    <a:pt x="13" y="6687"/>
                                    <a:pt x="9" y="6687"/>
                                  </a:cubicBezTo>
                                  <a:cubicBezTo>
                                    <a:pt x="4" y="6687"/>
                                    <a:pt x="0" y="6683"/>
                                    <a:pt x="0" y="6679"/>
                                  </a:cubicBezTo>
                                  <a:lnTo>
                                    <a:pt x="0" y="6679"/>
                                  </a:lnTo>
                                  <a:cubicBezTo>
                                    <a:pt x="0" y="6674"/>
                                    <a:pt x="4" y="6670"/>
                                    <a:pt x="9" y="6670"/>
                                  </a:cubicBezTo>
                                  <a:cubicBezTo>
                                    <a:pt x="13" y="6670"/>
                                    <a:pt x="17" y="6674"/>
                                    <a:pt x="17" y="6679"/>
                                  </a:cubicBezTo>
                                  <a:close/>
                                  <a:moveTo>
                                    <a:pt x="17" y="6712"/>
                                  </a:moveTo>
                                  <a:lnTo>
                                    <a:pt x="17" y="6712"/>
                                  </a:lnTo>
                                  <a:cubicBezTo>
                                    <a:pt x="17" y="6716"/>
                                    <a:pt x="13" y="6720"/>
                                    <a:pt x="9" y="6720"/>
                                  </a:cubicBezTo>
                                  <a:cubicBezTo>
                                    <a:pt x="4" y="6720"/>
                                    <a:pt x="0" y="6716"/>
                                    <a:pt x="0" y="6712"/>
                                  </a:cubicBezTo>
                                  <a:lnTo>
                                    <a:pt x="0" y="6712"/>
                                  </a:lnTo>
                                  <a:cubicBezTo>
                                    <a:pt x="0" y="6707"/>
                                    <a:pt x="4" y="6704"/>
                                    <a:pt x="9" y="6704"/>
                                  </a:cubicBezTo>
                                  <a:cubicBezTo>
                                    <a:pt x="13" y="6704"/>
                                    <a:pt x="17" y="6707"/>
                                    <a:pt x="17" y="6712"/>
                                  </a:cubicBezTo>
                                  <a:close/>
                                  <a:moveTo>
                                    <a:pt x="17" y="6745"/>
                                  </a:moveTo>
                                  <a:lnTo>
                                    <a:pt x="17" y="6745"/>
                                  </a:lnTo>
                                  <a:cubicBezTo>
                                    <a:pt x="17" y="6750"/>
                                    <a:pt x="13" y="6754"/>
                                    <a:pt x="9" y="6754"/>
                                  </a:cubicBezTo>
                                  <a:cubicBezTo>
                                    <a:pt x="4" y="6754"/>
                                    <a:pt x="0" y="6750"/>
                                    <a:pt x="0" y="6745"/>
                                  </a:cubicBezTo>
                                  <a:lnTo>
                                    <a:pt x="0" y="6745"/>
                                  </a:lnTo>
                                  <a:cubicBezTo>
                                    <a:pt x="0" y="6741"/>
                                    <a:pt x="4" y="6737"/>
                                    <a:pt x="9" y="6737"/>
                                  </a:cubicBezTo>
                                  <a:cubicBezTo>
                                    <a:pt x="13" y="6737"/>
                                    <a:pt x="17" y="6741"/>
                                    <a:pt x="17" y="6745"/>
                                  </a:cubicBezTo>
                                  <a:close/>
                                  <a:moveTo>
                                    <a:pt x="17" y="6779"/>
                                  </a:moveTo>
                                  <a:lnTo>
                                    <a:pt x="17" y="6779"/>
                                  </a:lnTo>
                                  <a:cubicBezTo>
                                    <a:pt x="17" y="6783"/>
                                    <a:pt x="13" y="6787"/>
                                    <a:pt x="9" y="6787"/>
                                  </a:cubicBezTo>
                                  <a:cubicBezTo>
                                    <a:pt x="4" y="6787"/>
                                    <a:pt x="0" y="6783"/>
                                    <a:pt x="0" y="6779"/>
                                  </a:cubicBezTo>
                                  <a:lnTo>
                                    <a:pt x="0" y="6779"/>
                                  </a:lnTo>
                                  <a:cubicBezTo>
                                    <a:pt x="0" y="6774"/>
                                    <a:pt x="4" y="6770"/>
                                    <a:pt x="9" y="6770"/>
                                  </a:cubicBezTo>
                                  <a:cubicBezTo>
                                    <a:pt x="13" y="6770"/>
                                    <a:pt x="17" y="6774"/>
                                    <a:pt x="17" y="6779"/>
                                  </a:cubicBezTo>
                                  <a:close/>
                                  <a:moveTo>
                                    <a:pt x="17" y="6812"/>
                                  </a:moveTo>
                                  <a:lnTo>
                                    <a:pt x="17" y="6812"/>
                                  </a:lnTo>
                                  <a:cubicBezTo>
                                    <a:pt x="17" y="6817"/>
                                    <a:pt x="13" y="6820"/>
                                    <a:pt x="9" y="6820"/>
                                  </a:cubicBezTo>
                                  <a:cubicBezTo>
                                    <a:pt x="4" y="6820"/>
                                    <a:pt x="0" y="6817"/>
                                    <a:pt x="0" y="6812"/>
                                  </a:cubicBezTo>
                                  <a:lnTo>
                                    <a:pt x="0" y="6812"/>
                                  </a:lnTo>
                                  <a:cubicBezTo>
                                    <a:pt x="0" y="6807"/>
                                    <a:pt x="4" y="6804"/>
                                    <a:pt x="9" y="6804"/>
                                  </a:cubicBezTo>
                                  <a:cubicBezTo>
                                    <a:pt x="13" y="6804"/>
                                    <a:pt x="17" y="6807"/>
                                    <a:pt x="17" y="6812"/>
                                  </a:cubicBezTo>
                                  <a:close/>
                                  <a:moveTo>
                                    <a:pt x="17" y="6845"/>
                                  </a:moveTo>
                                  <a:lnTo>
                                    <a:pt x="17" y="6845"/>
                                  </a:lnTo>
                                  <a:cubicBezTo>
                                    <a:pt x="17" y="6850"/>
                                    <a:pt x="13" y="6854"/>
                                    <a:pt x="9" y="6854"/>
                                  </a:cubicBezTo>
                                  <a:cubicBezTo>
                                    <a:pt x="4" y="6854"/>
                                    <a:pt x="0" y="6850"/>
                                    <a:pt x="0" y="6845"/>
                                  </a:cubicBezTo>
                                  <a:lnTo>
                                    <a:pt x="0" y="6845"/>
                                  </a:lnTo>
                                  <a:cubicBezTo>
                                    <a:pt x="0" y="6841"/>
                                    <a:pt x="4" y="6837"/>
                                    <a:pt x="9" y="6837"/>
                                  </a:cubicBezTo>
                                  <a:cubicBezTo>
                                    <a:pt x="13" y="6837"/>
                                    <a:pt x="17" y="6841"/>
                                    <a:pt x="17" y="6845"/>
                                  </a:cubicBezTo>
                                  <a:close/>
                                  <a:moveTo>
                                    <a:pt x="17" y="6879"/>
                                  </a:moveTo>
                                  <a:lnTo>
                                    <a:pt x="17" y="6879"/>
                                  </a:lnTo>
                                  <a:cubicBezTo>
                                    <a:pt x="17" y="6883"/>
                                    <a:pt x="13" y="6887"/>
                                    <a:pt x="9" y="6887"/>
                                  </a:cubicBezTo>
                                  <a:cubicBezTo>
                                    <a:pt x="4" y="6887"/>
                                    <a:pt x="0" y="6883"/>
                                    <a:pt x="0" y="6879"/>
                                  </a:cubicBezTo>
                                  <a:lnTo>
                                    <a:pt x="0" y="6879"/>
                                  </a:lnTo>
                                  <a:cubicBezTo>
                                    <a:pt x="0" y="6874"/>
                                    <a:pt x="4" y="6870"/>
                                    <a:pt x="9" y="6870"/>
                                  </a:cubicBezTo>
                                  <a:cubicBezTo>
                                    <a:pt x="13" y="6870"/>
                                    <a:pt x="17" y="6874"/>
                                    <a:pt x="17" y="6879"/>
                                  </a:cubicBezTo>
                                  <a:close/>
                                  <a:moveTo>
                                    <a:pt x="17" y="6912"/>
                                  </a:moveTo>
                                  <a:lnTo>
                                    <a:pt x="17" y="6912"/>
                                  </a:lnTo>
                                  <a:cubicBezTo>
                                    <a:pt x="17" y="6917"/>
                                    <a:pt x="13" y="6920"/>
                                    <a:pt x="9" y="6920"/>
                                  </a:cubicBezTo>
                                  <a:cubicBezTo>
                                    <a:pt x="4" y="6920"/>
                                    <a:pt x="0" y="6917"/>
                                    <a:pt x="0" y="6912"/>
                                  </a:cubicBezTo>
                                  <a:lnTo>
                                    <a:pt x="0" y="6912"/>
                                  </a:lnTo>
                                  <a:cubicBezTo>
                                    <a:pt x="0" y="6907"/>
                                    <a:pt x="4" y="6904"/>
                                    <a:pt x="9" y="6904"/>
                                  </a:cubicBezTo>
                                  <a:cubicBezTo>
                                    <a:pt x="13" y="6904"/>
                                    <a:pt x="17" y="6907"/>
                                    <a:pt x="17" y="6912"/>
                                  </a:cubicBezTo>
                                  <a:close/>
                                  <a:moveTo>
                                    <a:pt x="17" y="6945"/>
                                  </a:moveTo>
                                  <a:lnTo>
                                    <a:pt x="17" y="6945"/>
                                  </a:lnTo>
                                  <a:cubicBezTo>
                                    <a:pt x="17" y="6950"/>
                                    <a:pt x="13" y="6954"/>
                                    <a:pt x="9" y="6954"/>
                                  </a:cubicBezTo>
                                  <a:cubicBezTo>
                                    <a:pt x="4" y="6954"/>
                                    <a:pt x="0" y="6950"/>
                                    <a:pt x="0" y="6945"/>
                                  </a:cubicBezTo>
                                  <a:lnTo>
                                    <a:pt x="0" y="6945"/>
                                  </a:lnTo>
                                  <a:cubicBezTo>
                                    <a:pt x="0" y="6941"/>
                                    <a:pt x="4" y="6937"/>
                                    <a:pt x="9" y="6937"/>
                                  </a:cubicBezTo>
                                  <a:cubicBezTo>
                                    <a:pt x="13" y="6937"/>
                                    <a:pt x="17" y="6941"/>
                                    <a:pt x="17" y="6945"/>
                                  </a:cubicBezTo>
                                  <a:close/>
                                  <a:moveTo>
                                    <a:pt x="17" y="6979"/>
                                  </a:moveTo>
                                  <a:lnTo>
                                    <a:pt x="17" y="6979"/>
                                  </a:lnTo>
                                  <a:cubicBezTo>
                                    <a:pt x="17" y="6983"/>
                                    <a:pt x="13" y="6987"/>
                                    <a:pt x="9" y="6987"/>
                                  </a:cubicBezTo>
                                  <a:cubicBezTo>
                                    <a:pt x="4" y="6987"/>
                                    <a:pt x="0" y="6983"/>
                                    <a:pt x="0" y="6979"/>
                                  </a:cubicBezTo>
                                  <a:lnTo>
                                    <a:pt x="0" y="6979"/>
                                  </a:lnTo>
                                  <a:cubicBezTo>
                                    <a:pt x="0" y="6974"/>
                                    <a:pt x="4" y="6970"/>
                                    <a:pt x="9" y="6970"/>
                                  </a:cubicBezTo>
                                  <a:cubicBezTo>
                                    <a:pt x="13" y="6970"/>
                                    <a:pt x="17" y="6974"/>
                                    <a:pt x="17" y="6979"/>
                                  </a:cubicBezTo>
                                  <a:close/>
                                  <a:moveTo>
                                    <a:pt x="17" y="7012"/>
                                  </a:moveTo>
                                  <a:lnTo>
                                    <a:pt x="17" y="7012"/>
                                  </a:lnTo>
                                  <a:cubicBezTo>
                                    <a:pt x="17" y="7017"/>
                                    <a:pt x="13" y="7020"/>
                                    <a:pt x="9" y="7020"/>
                                  </a:cubicBezTo>
                                  <a:cubicBezTo>
                                    <a:pt x="4" y="7020"/>
                                    <a:pt x="0" y="7017"/>
                                    <a:pt x="0" y="7012"/>
                                  </a:cubicBezTo>
                                  <a:lnTo>
                                    <a:pt x="0" y="7012"/>
                                  </a:lnTo>
                                  <a:cubicBezTo>
                                    <a:pt x="0" y="7007"/>
                                    <a:pt x="4" y="7004"/>
                                    <a:pt x="9" y="7004"/>
                                  </a:cubicBezTo>
                                  <a:cubicBezTo>
                                    <a:pt x="13" y="7004"/>
                                    <a:pt x="17" y="7007"/>
                                    <a:pt x="17" y="7012"/>
                                  </a:cubicBezTo>
                                  <a:close/>
                                  <a:moveTo>
                                    <a:pt x="17" y="7045"/>
                                  </a:moveTo>
                                  <a:lnTo>
                                    <a:pt x="17" y="7045"/>
                                  </a:lnTo>
                                  <a:cubicBezTo>
                                    <a:pt x="17" y="7050"/>
                                    <a:pt x="13" y="7054"/>
                                    <a:pt x="9" y="7054"/>
                                  </a:cubicBezTo>
                                  <a:cubicBezTo>
                                    <a:pt x="4" y="7054"/>
                                    <a:pt x="0" y="7050"/>
                                    <a:pt x="0" y="7045"/>
                                  </a:cubicBezTo>
                                  <a:lnTo>
                                    <a:pt x="0" y="7045"/>
                                  </a:lnTo>
                                  <a:cubicBezTo>
                                    <a:pt x="0" y="7041"/>
                                    <a:pt x="4" y="7037"/>
                                    <a:pt x="9" y="7037"/>
                                  </a:cubicBezTo>
                                  <a:cubicBezTo>
                                    <a:pt x="13" y="7037"/>
                                    <a:pt x="17" y="7041"/>
                                    <a:pt x="17" y="7045"/>
                                  </a:cubicBezTo>
                                  <a:close/>
                                  <a:moveTo>
                                    <a:pt x="17" y="7079"/>
                                  </a:moveTo>
                                  <a:lnTo>
                                    <a:pt x="17" y="7079"/>
                                  </a:lnTo>
                                  <a:cubicBezTo>
                                    <a:pt x="17" y="7083"/>
                                    <a:pt x="13" y="7087"/>
                                    <a:pt x="9" y="7087"/>
                                  </a:cubicBezTo>
                                  <a:cubicBezTo>
                                    <a:pt x="4" y="7087"/>
                                    <a:pt x="0" y="7083"/>
                                    <a:pt x="0" y="7079"/>
                                  </a:cubicBezTo>
                                  <a:lnTo>
                                    <a:pt x="0" y="7079"/>
                                  </a:lnTo>
                                  <a:cubicBezTo>
                                    <a:pt x="0" y="7074"/>
                                    <a:pt x="4" y="7070"/>
                                    <a:pt x="9" y="7070"/>
                                  </a:cubicBezTo>
                                  <a:cubicBezTo>
                                    <a:pt x="13" y="7070"/>
                                    <a:pt x="17" y="7074"/>
                                    <a:pt x="17" y="7079"/>
                                  </a:cubicBezTo>
                                  <a:close/>
                                  <a:moveTo>
                                    <a:pt x="17" y="7112"/>
                                  </a:moveTo>
                                  <a:lnTo>
                                    <a:pt x="17" y="7112"/>
                                  </a:lnTo>
                                  <a:cubicBezTo>
                                    <a:pt x="17" y="7117"/>
                                    <a:pt x="13" y="7120"/>
                                    <a:pt x="9" y="7120"/>
                                  </a:cubicBezTo>
                                  <a:cubicBezTo>
                                    <a:pt x="4" y="7120"/>
                                    <a:pt x="0" y="7117"/>
                                    <a:pt x="0" y="7112"/>
                                  </a:cubicBezTo>
                                  <a:lnTo>
                                    <a:pt x="0" y="7112"/>
                                  </a:lnTo>
                                  <a:cubicBezTo>
                                    <a:pt x="0" y="7107"/>
                                    <a:pt x="4" y="7104"/>
                                    <a:pt x="9" y="7104"/>
                                  </a:cubicBezTo>
                                  <a:cubicBezTo>
                                    <a:pt x="13" y="7104"/>
                                    <a:pt x="17" y="7107"/>
                                    <a:pt x="17" y="7112"/>
                                  </a:cubicBezTo>
                                  <a:close/>
                                  <a:moveTo>
                                    <a:pt x="17" y="7145"/>
                                  </a:moveTo>
                                  <a:lnTo>
                                    <a:pt x="17" y="7145"/>
                                  </a:lnTo>
                                  <a:cubicBezTo>
                                    <a:pt x="17" y="7150"/>
                                    <a:pt x="13" y="7154"/>
                                    <a:pt x="9" y="7154"/>
                                  </a:cubicBezTo>
                                  <a:cubicBezTo>
                                    <a:pt x="4" y="7154"/>
                                    <a:pt x="0" y="7150"/>
                                    <a:pt x="0" y="7145"/>
                                  </a:cubicBezTo>
                                  <a:lnTo>
                                    <a:pt x="0" y="7145"/>
                                  </a:lnTo>
                                  <a:cubicBezTo>
                                    <a:pt x="0" y="7141"/>
                                    <a:pt x="4" y="7137"/>
                                    <a:pt x="9" y="7137"/>
                                  </a:cubicBezTo>
                                  <a:cubicBezTo>
                                    <a:pt x="13" y="7137"/>
                                    <a:pt x="17" y="7141"/>
                                    <a:pt x="17" y="7145"/>
                                  </a:cubicBezTo>
                                  <a:close/>
                                  <a:moveTo>
                                    <a:pt x="17" y="7179"/>
                                  </a:moveTo>
                                  <a:lnTo>
                                    <a:pt x="17" y="7179"/>
                                  </a:lnTo>
                                  <a:cubicBezTo>
                                    <a:pt x="17" y="7183"/>
                                    <a:pt x="13" y="7187"/>
                                    <a:pt x="9" y="7187"/>
                                  </a:cubicBezTo>
                                  <a:cubicBezTo>
                                    <a:pt x="4" y="7187"/>
                                    <a:pt x="0" y="7183"/>
                                    <a:pt x="0" y="7179"/>
                                  </a:cubicBezTo>
                                  <a:lnTo>
                                    <a:pt x="0" y="7179"/>
                                  </a:lnTo>
                                  <a:cubicBezTo>
                                    <a:pt x="0" y="7174"/>
                                    <a:pt x="4" y="7170"/>
                                    <a:pt x="9" y="7170"/>
                                  </a:cubicBezTo>
                                  <a:cubicBezTo>
                                    <a:pt x="13" y="7170"/>
                                    <a:pt x="17" y="7174"/>
                                    <a:pt x="17" y="7179"/>
                                  </a:cubicBezTo>
                                  <a:close/>
                                  <a:moveTo>
                                    <a:pt x="17" y="7212"/>
                                  </a:moveTo>
                                  <a:lnTo>
                                    <a:pt x="17" y="7212"/>
                                  </a:lnTo>
                                  <a:cubicBezTo>
                                    <a:pt x="17" y="7217"/>
                                    <a:pt x="13" y="7220"/>
                                    <a:pt x="9" y="7220"/>
                                  </a:cubicBezTo>
                                  <a:cubicBezTo>
                                    <a:pt x="4" y="7220"/>
                                    <a:pt x="0" y="7217"/>
                                    <a:pt x="0" y="7212"/>
                                  </a:cubicBezTo>
                                  <a:lnTo>
                                    <a:pt x="0" y="7212"/>
                                  </a:lnTo>
                                  <a:cubicBezTo>
                                    <a:pt x="0" y="7208"/>
                                    <a:pt x="4" y="7204"/>
                                    <a:pt x="9" y="7204"/>
                                  </a:cubicBezTo>
                                  <a:cubicBezTo>
                                    <a:pt x="13" y="7204"/>
                                    <a:pt x="17" y="7208"/>
                                    <a:pt x="17" y="7212"/>
                                  </a:cubicBezTo>
                                  <a:close/>
                                  <a:moveTo>
                                    <a:pt x="17" y="7245"/>
                                  </a:moveTo>
                                  <a:lnTo>
                                    <a:pt x="17" y="7245"/>
                                  </a:lnTo>
                                  <a:cubicBezTo>
                                    <a:pt x="17" y="7250"/>
                                    <a:pt x="13" y="7254"/>
                                    <a:pt x="9" y="7254"/>
                                  </a:cubicBezTo>
                                  <a:cubicBezTo>
                                    <a:pt x="4" y="7254"/>
                                    <a:pt x="0" y="7250"/>
                                    <a:pt x="0" y="7245"/>
                                  </a:cubicBezTo>
                                  <a:lnTo>
                                    <a:pt x="0" y="7245"/>
                                  </a:lnTo>
                                  <a:cubicBezTo>
                                    <a:pt x="0" y="7241"/>
                                    <a:pt x="4" y="7237"/>
                                    <a:pt x="9" y="7237"/>
                                  </a:cubicBezTo>
                                  <a:cubicBezTo>
                                    <a:pt x="13" y="7237"/>
                                    <a:pt x="17" y="7241"/>
                                    <a:pt x="17" y="7245"/>
                                  </a:cubicBezTo>
                                  <a:close/>
                                  <a:moveTo>
                                    <a:pt x="17" y="7279"/>
                                  </a:moveTo>
                                  <a:lnTo>
                                    <a:pt x="17" y="7279"/>
                                  </a:lnTo>
                                  <a:cubicBezTo>
                                    <a:pt x="17" y="7283"/>
                                    <a:pt x="13" y="7287"/>
                                    <a:pt x="9" y="7287"/>
                                  </a:cubicBezTo>
                                  <a:cubicBezTo>
                                    <a:pt x="4" y="7287"/>
                                    <a:pt x="0" y="7283"/>
                                    <a:pt x="0" y="7279"/>
                                  </a:cubicBezTo>
                                  <a:lnTo>
                                    <a:pt x="0" y="7279"/>
                                  </a:lnTo>
                                  <a:cubicBezTo>
                                    <a:pt x="0" y="7274"/>
                                    <a:pt x="4" y="7270"/>
                                    <a:pt x="9" y="7270"/>
                                  </a:cubicBezTo>
                                  <a:cubicBezTo>
                                    <a:pt x="13" y="7270"/>
                                    <a:pt x="17" y="7274"/>
                                    <a:pt x="17" y="7279"/>
                                  </a:cubicBezTo>
                                  <a:close/>
                                  <a:moveTo>
                                    <a:pt x="17" y="7312"/>
                                  </a:moveTo>
                                  <a:lnTo>
                                    <a:pt x="17" y="7312"/>
                                  </a:lnTo>
                                  <a:cubicBezTo>
                                    <a:pt x="17" y="7317"/>
                                    <a:pt x="13" y="7321"/>
                                    <a:pt x="9" y="7321"/>
                                  </a:cubicBezTo>
                                  <a:cubicBezTo>
                                    <a:pt x="4" y="7321"/>
                                    <a:pt x="0" y="7317"/>
                                    <a:pt x="0" y="7312"/>
                                  </a:cubicBezTo>
                                  <a:lnTo>
                                    <a:pt x="0" y="7312"/>
                                  </a:lnTo>
                                  <a:cubicBezTo>
                                    <a:pt x="0" y="7308"/>
                                    <a:pt x="4" y="7304"/>
                                    <a:pt x="9" y="7304"/>
                                  </a:cubicBezTo>
                                  <a:cubicBezTo>
                                    <a:pt x="13" y="7304"/>
                                    <a:pt x="17" y="7308"/>
                                    <a:pt x="17" y="7312"/>
                                  </a:cubicBezTo>
                                  <a:close/>
                                  <a:moveTo>
                                    <a:pt x="17" y="7346"/>
                                  </a:moveTo>
                                  <a:lnTo>
                                    <a:pt x="17" y="7346"/>
                                  </a:lnTo>
                                  <a:cubicBezTo>
                                    <a:pt x="17" y="7350"/>
                                    <a:pt x="13" y="7354"/>
                                    <a:pt x="9" y="7354"/>
                                  </a:cubicBezTo>
                                  <a:cubicBezTo>
                                    <a:pt x="4" y="7354"/>
                                    <a:pt x="0" y="7350"/>
                                    <a:pt x="0" y="7346"/>
                                  </a:cubicBezTo>
                                  <a:lnTo>
                                    <a:pt x="0" y="7346"/>
                                  </a:lnTo>
                                  <a:cubicBezTo>
                                    <a:pt x="0" y="7341"/>
                                    <a:pt x="4" y="7337"/>
                                    <a:pt x="9" y="7337"/>
                                  </a:cubicBezTo>
                                  <a:cubicBezTo>
                                    <a:pt x="13" y="7337"/>
                                    <a:pt x="17" y="7341"/>
                                    <a:pt x="17" y="7346"/>
                                  </a:cubicBezTo>
                                  <a:close/>
                                  <a:moveTo>
                                    <a:pt x="17" y="7379"/>
                                  </a:moveTo>
                                  <a:lnTo>
                                    <a:pt x="17" y="7379"/>
                                  </a:lnTo>
                                  <a:cubicBezTo>
                                    <a:pt x="17" y="7383"/>
                                    <a:pt x="13" y="7387"/>
                                    <a:pt x="9" y="7387"/>
                                  </a:cubicBezTo>
                                  <a:cubicBezTo>
                                    <a:pt x="4" y="7387"/>
                                    <a:pt x="0" y="7383"/>
                                    <a:pt x="0" y="7379"/>
                                  </a:cubicBezTo>
                                  <a:lnTo>
                                    <a:pt x="0" y="7379"/>
                                  </a:lnTo>
                                  <a:cubicBezTo>
                                    <a:pt x="0" y="7374"/>
                                    <a:pt x="4" y="7371"/>
                                    <a:pt x="9" y="7371"/>
                                  </a:cubicBezTo>
                                  <a:cubicBezTo>
                                    <a:pt x="13" y="7371"/>
                                    <a:pt x="17" y="7374"/>
                                    <a:pt x="17" y="7379"/>
                                  </a:cubicBezTo>
                                  <a:close/>
                                  <a:moveTo>
                                    <a:pt x="17" y="7412"/>
                                  </a:moveTo>
                                  <a:lnTo>
                                    <a:pt x="17" y="7412"/>
                                  </a:lnTo>
                                  <a:cubicBezTo>
                                    <a:pt x="17" y="7417"/>
                                    <a:pt x="13" y="7421"/>
                                    <a:pt x="9" y="7421"/>
                                  </a:cubicBezTo>
                                  <a:cubicBezTo>
                                    <a:pt x="4" y="7421"/>
                                    <a:pt x="0" y="7417"/>
                                    <a:pt x="0" y="7412"/>
                                  </a:cubicBezTo>
                                  <a:lnTo>
                                    <a:pt x="0" y="7412"/>
                                  </a:lnTo>
                                  <a:cubicBezTo>
                                    <a:pt x="0" y="7408"/>
                                    <a:pt x="4" y="7404"/>
                                    <a:pt x="9" y="7404"/>
                                  </a:cubicBezTo>
                                  <a:cubicBezTo>
                                    <a:pt x="13" y="7404"/>
                                    <a:pt x="17" y="7408"/>
                                    <a:pt x="17" y="7412"/>
                                  </a:cubicBezTo>
                                  <a:close/>
                                  <a:moveTo>
                                    <a:pt x="17" y="7446"/>
                                  </a:moveTo>
                                  <a:lnTo>
                                    <a:pt x="17" y="7446"/>
                                  </a:lnTo>
                                  <a:cubicBezTo>
                                    <a:pt x="17" y="7450"/>
                                    <a:pt x="13" y="7454"/>
                                    <a:pt x="9" y="7454"/>
                                  </a:cubicBezTo>
                                  <a:cubicBezTo>
                                    <a:pt x="4" y="7454"/>
                                    <a:pt x="0" y="7450"/>
                                    <a:pt x="0" y="7446"/>
                                  </a:cubicBezTo>
                                  <a:lnTo>
                                    <a:pt x="0" y="7446"/>
                                  </a:lnTo>
                                  <a:cubicBezTo>
                                    <a:pt x="0" y="7441"/>
                                    <a:pt x="4" y="7437"/>
                                    <a:pt x="9" y="7437"/>
                                  </a:cubicBezTo>
                                  <a:cubicBezTo>
                                    <a:pt x="13" y="7437"/>
                                    <a:pt x="17" y="7441"/>
                                    <a:pt x="17" y="7446"/>
                                  </a:cubicBezTo>
                                  <a:close/>
                                  <a:moveTo>
                                    <a:pt x="17" y="7479"/>
                                  </a:moveTo>
                                  <a:lnTo>
                                    <a:pt x="17" y="7479"/>
                                  </a:lnTo>
                                  <a:cubicBezTo>
                                    <a:pt x="17" y="7484"/>
                                    <a:pt x="13" y="7487"/>
                                    <a:pt x="9" y="7487"/>
                                  </a:cubicBezTo>
                                  <a:cubicBezTo>
                                    <a:pt x="4" y="7487"/>
                                    <a:pt x="0" y="7484"/>
                                    <a:pt x="0" y="7479"/>
                                  </a:cubicBezTo>
                                  <a:lnTo>
                                    <a:pt x="0" y="7479"/>
                                  </a:lnTo>
                                  <a:cubicBezTo>
                                    <a:pt x="0" y="7474"/>
                                    <a:pt x="4" y="7471"/>
                                    <a:pt x="9" y="7471"/>
                                  </a:cubicBezTo>
                                  <a:cubicBezTo>
                                    <a:pt x="13" y="7471"/>
                                    <a:pt x="17" y="7474"/>
                                    <a:pt x="17" y="7479"/>
                                  </a:cubicBezTo>
                                  <a:close/>
                                  <a:moveTo>
                                    <a:pt x="17" y="7512"/>
                                  </a:moveTo>
                                  <a:lnTo>
                                    <a:pt x="17" y="7512"/>
                                  </a:lnTo>
                                  <a:cubicBezTo>
                                    <a:pt x="17" y="7517"/>
                                    <a:pt x="13" y="7521"/>
                                    <a:pt x="9" y="7521"/>
                                  </a:cubicBezTo>
                                  <a:cubicBezTo>
                                    <a:pt x="4" y="7521"/>
                                    <a:pt x="0" y="7517"/>
                                    <a:pt x="0" y="7512"/>
                                  </a:cubicBezTo>
                                  <a:lnTo>
                                    <a:pt x="0" y="7512"/>
                                  </a:lnTo>
                                  <a:cubicBezTo>
                                    <a:pt x="0" y="7508"/>
                                    <a:pt x="4" y="7504"/>
                                    <a:pt x="9" y="7504"/>
                                  </a:cubicBezTo>
                                  <a:cubicBezTo>
                                    <a:pt x="13" y="7504"/>
                                    <a:pt x="17" y="7508"/>
                                    <a:pt x="17" y="7512"/>
                                  </a:cubicBezTo>
                                  <a:close/>
                                  <a:moveTo>
                                    <a:pt x="17" y="7546"/>
                                  </a:moveTo>
                                  <a:lnTo>
                                    <a:pt x="17" y="7546"/>
                                  </a:lnTo>
                                  <a:cubicBezTo>
                                    <a:pt x="17" y="7550"/>
                                    <a:pt x="13" y="7554"/>
                                    <a:pt x="9" y="7554"/>
                                  </a:cubicBezTo>
                                  <a:cubicBezTo>
                                    <a:pt x="4" y="7554"/>
                                    <a:pt x="0" y="7550"/>
                                    <a:pt x="0" y="7546"/>
                                  </a:cubicBezTo>
                                  <a:lnTo>
                                    <a:pt x="0" y="7546"/>
                                  </a:lnTo>
                                  <a:cubicBezTo>
                                    <a:pt x="0" y="7541"/>
                                    <a:pt x="4" y="7537"/>
                                    <a:pt x="9" y="7537"/>
                                  </a:cubicBezTo>
                                  <a:cubicBezTo>
                                    <a:pt x="13" y="7537"/>
                                    <a:pt x="17" y="7541"/>
                                    <a:pt x="17" y="7546"/>
                                  </a:cubicBezTo>
                                  <a:close/>
                                  <a:moveTo>
                                    <a:pt x="17" y="7579"/>
                                  </a:moveTo>
                                  <a:lnTo>
                                    <a:pt x="17" y="7579"/>
                                  </a:lnTo>
                                  <a:cubicBezTo>
                                    <a:pt x="17" y="7584"/>
                                    <a:pt x="13" y="7587"/>
                                    <a:pt x="9" y="7587"/>
                                  </a:cubicBezTo>
                                  <a:cubicBezTo>
                                    <a:pt x="4" y="7587"/>
                                    <a:pt x="0" y="7584"/>
                                    <a:pt x="0" y="7579"/>
                                  </a:cubicBezTo>
                                  <a:lnTo>
                                    <a:pt x="0" y="7579"/>
                                  </a:lnTo>
                                  <a:cubicBezTo>
                                    <a:pt x="0" y="7574"/>
                                    <a:pt x="4" y="7571"/>
                                    <a:pt x="9" y="7571"/>
                                  </a:cubicBezTo>
                                  <a:cubicBezTo>
                                    <a:pt x="13" y="7571"/>
                                    <a:pt x="17" y="7574"/>
                                    <a:pt x="17" y="7579"/>
                                  </a:cubicBezTo>
                                  <a:close/>
                                  <a:moveTo>
                                    <a:pt x="17" y="7612"/>
                                  </a:moveTo>
                                  <a:lnTo>
                                    <a:pt x="17" y="7612"/>
                                  </a:lnTo>
                                  <a:cubicBezTo>
                                    <a:pt x="17" y="7617"/>
                                    <a:pt x="13" y="7621"/>
                                    <a:pt x="9" y="7621"/>
                                  </a:cubicBezTo>
                                  <a:cubicBezTo>
                                    <a:pt x="4" y="7621"/>
                                    <a:pt x="0" y="7617"/>
                                    <a:pt x="0" y="7612"/>
                                  </a:cubicBezTo>
                                  <a:lnTo>
                                    <a:pt x="0" y="7612"/>
                                  </a:lnTo>
                                  <a:cubicBezTo>
                                    <a:pt x="0" y="7608"/>
                                    <a:pt x="4" y="7604"/>
                                    <a:pt x="9" y="7604"/>
                                  </a:cubicBezTo>
                                  <a:cubicBezTo>
                                    <a:pt x="13" y="7604"/>
                                    <a:pt x="17" y="7608"/>
                                    <a:pt x="17" y="7612"/>
                                  </a:cubicBezTo>
                                  <a:close/>
                                  <a:moveTo>
                                    <a:pt x="17" y="7646"/>
                                  </a:moveTo>
                                  <a:lnTo>
                                    <a:pt x="17" y="7646"/>
                                  </a:lnTo>
                                  <a:cubicBezTo>
                                    <a:pt x="17" y="7650"/>
                                    <a:pt x="13" y="7654"/>
                                    <a:pt x="9" y="7654"/>
                                  </a:cubicBezTo>
                                  <a:cubicBezTo>
                                    <a:pt x="4" y="7654"/>
                                    <a:pt x="0" y="7650"/>
                                    <a:pt x="0" y="7646"/>
                                  </a:cubicBezTo>
                                  <a:lnTo>
                                    <a:pt x="0" y="7646"/>
                                  </a:lnTo>
                                  <a:cubicBezTo>
                                    <a:pt x="0" y="7641"/>
                                    <a:pt x="4" y="7637"/>
                                    <a:pt x="9" y="7637"/>
                                  </a:cubicBezTo>
                                  <a:cubicBezTo>
                                    <a:pt x="13" y="7637"/>
                                    <a:pt x="17" y="7641"/>
                                    <a:pt x="17" y="7646"/>
                                  </a:cubicBezTo>
                                  <a:close/>
                                  <a:moveTo>
                                    <a:pt x="17" y="7679"/>
                                  </a:moveTo>
                                  <a:lnTo>
                                    <a:pt x="17" y="7679"/>
                                  </a:lnTo>
                                  <a:cubicBezTo>
                                    <a:pt x="17" y="7684"/>
                                    <a:pt x="13" y="7687"/>
                                    <a:pt x="9" y="7687"/>
                                  </a:cubicBezTo>
                                  <a:cubicBezTo>
                                    <a:pt x="4" y="7687"/>
                                    <a:pt x="0" y="7684"/>
                                    <a:pt x="0" y="7679"/>
                                  </a:cubicBezTo>
                                  <a:lnTo>
                                    <a:pt x="0" y="7679"/>
                                  </a:lnTo>
                                  <a:cubicBezTo>
                                    <a:pt x="0" y="7674"/>
                                    <a:pt x="4" y="7671"/>
                                    <a:pt x="9" y="7671"/>
                                  </a:cubicBezTo>
                                  <a:cubicBezTo>
                                    <a:pt x="13" y="7671"/>
                                    <a:pt x="17" y="7674"/>
                                    <a:pt x="17" y="7679"/>
                                  </a:cubicBezTo>
                                  <a:close/>
                                  <a:moveTo>
                                    <a:pt x="17" y="7712"/>
                                  </a:moveTo>
                                  <a:lnTo>
                                    <a:pt x="17" y="7712"/>
                                  </a:lnTo>
                                  <a:cubicBezTo>
                                    <a:pt x="17" y="7717"/>
                                    <a:pt x="13" y="7721"/>
                                    <a:pt x="9" y="7721"/>
                                  </a:cubicBezTo>
                                  <a:cubicBezTo>
                                    <a:pt x="4" y="7721"/>
                                    <a:pt x="0" y="7717"/>
                                    <a:pt x="0" y="7712"/>
                                  </a:cubicBezTo>
                                  <a:lnTo>
                                    <a:pt x="0" y="7712"/>
                                  </a:lnTo>
                                  <a:cubicBezTo>
                                    <a:pt x="0" y="7708"/>
                                    <a:pt x="4" y="7704"/>
                                    <a:pt x="9" y="7704"/>
                                  </a:cubicBezTo>
                                  <a:cubicBezTo>
                                    <a:pt x="13" y="7704"/>
                                    <a:pt x="17" y="7708"/>
                                    <a:pt x="17" y="7712"/>
                                  </a:cubicBezTo>
                                  <a:close/>
                                  <a:moveTo>
                                    <a:pt x="17" y="7746"/>
                                  </a:moveTo>
                                  <a:lnTo>
                                    <a:pt x="17" y="7746"/>
                                  </a:lnTo>
                                  <a:cubicBezTo>
                                    <a:pt x="17" y="7750"/>
                                    <a:pt x="13" y="7754"/>
                                    <a:pt x="9" y="7754"/>
                                  </a:cubicBezTo>
                                  <a:cubicBezTo>
                                    <a:pt x="4" y="7754"/>
                                    <a:pt x="0" y="7750"/>
                                    <a:pt x="0" y="7746"/>
                                  </a:cubicBezTo>
                                  <a:lnTo>
                                    <a:pt x="0" y="7746"/>
                                  </a:lnTo>
                                  <a:cubicBezTo>
                                    <a:pt x="0" y="7741"/>
                                    <a:pt x="4" y="7737"/>
                                    <a:pt x="9" y="7737"/>
                                  </a:cubicBezTo>
                                  <a:cubicBezTo>
                                    <a:pt x="13" y="7737"/>
                                    <a:pt x="17" y="7741"/>
                                    <a:pt x="17" y="7746"/>
                                  </a:cubicBezTo>
                                  <a:close/>
                                  <a:moveTo>
                                    <a:pt x="17" y="7779"/>
                                  </a:moveTo>
                                  <a:lnTo>
                                    <a:pt x="17" y="7779"/>
                                  </a:lnTo>
                                  <a:cubicBezTo>
                                    <a:pt x="17" y="7784"/>
                                    <a:pt x="13" y="7787"/>
                                    <a:pt x="9" y="7787"/>
                                  </a:cubicBezTo>
                                  <a:cubicBezTo>
                                    <a:pt x="4" y="7787"/>
                                    <a:pt x="0" y="7784"/>
                                    <a:pt x="0" y="7779"/>
                                  </a:cubicBezTo>
                                  <a:lnTo>
                                    <a:pt x="0" y="7779"/>
                                  </a:lnTo>
                                  <a:cubicBezTo>
                                    <a:pt x="0" y="7774"/>
                                    <a:pt x="4" y="7771"/>
                                    <a:pt x="9" y="7771"/>
                                  </a:cubicBezTo>
                                  <a:cubicBezTo>
                                    <a:pt x="13" y="7771"/>
                                    <a:pt x="17" y="7774"/>
                                    <a:pt x="17" y="7779"/>
                                  </a:cubicBezTo>
                                  <a:close/>
                                  <a:moveTo>
                                    <a:pt x="17" y="7812"/>
                                  </a:moveTo>
                                  <a:lnTo>
                                    <a:pt x="17" y="7812"/>
                                  </a:lnTo>
                                  <a:cubicBezTo>
                                    <a:pt x="17" y="7817"/>
                                    <a:pt x="13" y="7821"/>
                                    <a:pt x="9" y="7821"/>
                                  </a:cubicBezTo>
                                  <a:cubicBezTo>
                                    <a:pt x="4" y="7821"/>
                                    <a:pt x="0" y="7817"/>
                                    <a:pt x="0" y="7812"/>
                                  </a:cubicBezTo>
                                  <a:lnTo>
                                    <a:pt x="0" y="7812"/>
                                  </a:lnTo>
                                  <a:cubicBezTo>
                                    <a:pt x="0" y="7808"/>
                                    <a:pt x="4" y="7804"/>
                                    <a:pt x="9" y="7804"/>
                                  </a:cubicBezTo>
                                  <a:cubicBezTo>
                                    <a:pt x="13" y="7804"/>
                                    <a:pt x="17" y="7808"/>
                                    <a:pt x="17" y="7812"/>
                                  </a:cubicBezTo>
                                  <a:close/>
                                  <a:moveTo>
                                    <a:pt x="17" y="7846"/>
                                  </a:moveTo>
                                  <a:lnTo>
                                    <a:pt x="17" y="7846"/>
                                  </a:lnTo>
                                  <a:cubicBezTo>
                                    <a:pt x="17" y="7850"/>
                                    <a:pt x="13" y="7854"/>
                                    <a:pt x="9" y="7854"/>
                                  </a:cubicBezTo>
                                  <a:cubicBezTo>
                                    <a:pt x="4" y="7854"/>
                                    <a:pt x="0" y="7850"/>
                                    <a:pt x="0" y="7846"/>
                                  </a:cubicBezTo>
                                  <a:lnTo>
                                    <a:pt x="0" y="7846"/>
                                  </a:lnTo>
                                  <a:cubicBezTo>
                                    <a:pt x="0" y="7841"/>
                                    <a:pt x="4" y="7837"/>
                                    <a:pt x="9" y="7837"/>
                                  </a:cubicBezTo>
                                  <a:cubicBezTo>
                                    <a:pt x="13" y="7837"/>
                                    <a:pt x="17" y="7841"/>
                                    <a:pt x="17" y="7846"/>
                                  </a:cubicBezTo>
                                  <a:close/>
                                  <a:moveTo>
                                    <a:pt x="17" y="7879"/>
                                  </a:moveTo>
                                  <a:lnTo>
                                    <a:pt x="17" y="7879"/>
                                  </a:lnTo>
                                  <a:cubicBezTo>
                                    <a:pt x="17" y="7884"/>
                                    <a:pt x="13" y="7887"/>
                                    <a:pt x="9" y="7887"/>
                                  </a:cubicBezTo>
                                  <a:cubicBezTo>
                                    <a:pt x="4" y="7887"/>
                                    <a:pt x="0" y="7884"/>
                                    <a:pt x="0" y="7879"/>
                                  </a:cubicBezTo>
                                  <a:lnTo>
                                    <a:pt x="0" y="7879"/>
                                  </a:lnTo>
                                  <a:cubicBezTo>
                                    <a:pt x="0" y="7875"/>
                                    <a:pt x="4" y="7871"/>
                                    <a:pt x="9" y="7871"/>
                                  </a:cubicBezTo>
                                  <a:cubicBezTo>
                                    <a:pt x="13" y="7871"/>
                                    <a:pt x="17" y="7875"/>
                                    <a:pt x="17" y="7879"/>
                                  </a:cubicBezTo>
                                  <a:close/>
                                  <a:moveTo>
                                    <a:pt x="17" y="7912"/>
                                  </a:moveTo>
                                  <a:lnTo>
                                    <a:pt x="17" y="7913"/>
                                  </a:lnTo>
                                  <a:cubicBezTo>
                                    <a:pt x="17" y="7917"/>
                                    <a:pt x="13" y="7921"/>
                                    <a:pt x="9" y="7921"/>
                                  </a:cubicBezTo>
                                  <a:cubicBezTo>
                                    <a:pt x="4" y="7921"/>
                                    <a:pt x="0" y="7917"/>
                                    <a:pt x="0" y="7913"/>
                                  </a:cubicBezTo>
                                  <a:lnTo>
                                    <a:pt x="0" y="7912"/>
                                  </a:lnTo>
                                  <a:cubicBezTo>
                                    <a:pt x="0" y="7908"/>
                                    <a:pt x="4" y="7904"/>
                                    <a:pt x="9" y="7904"/>
                                  </a:cubicBezTo>
                                  <a:cubicBezTo>
                                    <a:pt x="13" y="7904"/>
                                    <a:pt x="17" y="7908"/>
                                    <a:pt x="17" y="7912"/>
                                  </a:cubicBezTo>
                                  <a:close/>
                                  <a:moveTo>
                                    <a:pt x="17" y="7946"/>
                                  </a:moveTo>
                                  <a:lnTo>
                                    <a:pt x="17" y="7946"/>
                                  </a:lnTo>
                                  <a:cubicBezTo>
                                    <a:pt x="17" y="7950"/>
                                    <a:pt x="13" y="7954"/>
                                    <a:pt x="9" y="7954"/>
                                  </a:cubicBezTo>
                                  <a:cubicBezTo>
                                    <a:pt x="4" y="7954"/>
                                    <a:pt x="0" y="7950"/>
                                    <a:pt x="0" y="7946"/>
                                  </a:cubicBezTo>
                                  <a:lnTo>
                                    <a:pt x="0" y="7946"/>
                                  </a:lnTo>
                                  <a:cubicBezTo>
                                    <a:pt x="0" y="7941"/>
                                    <a:pt x="4" y="7938"/>
                                    <a:pt x="9" y="7938"/>
                                  </a:cubicBezTo>
                                  <a:cubicBezTo>
                                    <a:pt x="13" y="7938"/>
                                    <a:pt x="17" y="7941"/>
                                    <a:pt x="17" y="7946"/>
                                  </a:cubicBezTo>
                                  <a:close/>
                                  <a:moveTo>
                                    <a:pt x="17" y="7979"/>
                                  </a:moveTo>
                                  <a:lnTo>
                                    <a:pt x="17" y="7979"/>
                                  </a:lnTo>
                                  <a:cubicBezTo>
                                    <a:pt x="17" y="7984"/>
                                    <a:pt x="13" y="7988"/>
                                    <a:pt x="9" y="7988"/>
                                  </a:cubicBezTo>
                                  <a:cubicBezTo>
                                    <a:pt x="4" y="7988"/>
                                    <a:pt x="0" y="7984"/>
                                    <a:pt x="0" y="7979"/>
                                  </a:cubicBezTo>
                                  <a:lnTo>
                                    <a:pt x="0" y="7979"/>
                                  </a:lnTo>
                                  <a:cubicBezTo>
                                    <a:pt x="0" y="7975"/>
                                    <a:pt x="4" y="7971"/>
                                    <a:pt x="9" y="7971"/>
                                  </a:cubicBezTo>
                                  <a:cubicBezTo>
                                    <a:pt x="13" y="7971"/>
                                    <a:pt x="17" y="7975"/>
                                    <a:pt x="17" y="7979"/>
                                  </a:cubicBezTo>
                                  <a:close/>
                                  <a:moveTo>
                                    <a:pt x="17" y="8013"/>
                                  </a:moveTo>
                                  <a:lnTo>
                                    <a:pt x="17" y="8013"/>
                                  </a:lnTo>
                                  <a:cubicBezTo>
                                    <a:pt x="17" y="8017"/>
                                    <a:pt x="13" y="8021"/>
                                    <a:pt x="9" y="8021"/>
                                  </a:cubicBezTo>
                                  <a:cubicBezTo>
                                    <a:pt x="4" y="8021"/>
                                    <a:pt x="0" y="8017"/>
                                    <a:pt x="0" y="8013"/>
                                  </a:cubicBezTo>
                                  <a:lnTo>
                                    <a:pt x="0" y="8013"/>
                                  </a:lnTo>
                                  <a:cubicBezTo>
                                    <a:pt x="0" y="8008"/>
                                    <a:pt x="4" y="8004"/>
                                    <a:pt x="9" y="8004"/>
                                  </a:cubicBezTo>
                                  <a:cubicBezTo>
                                    <a:pt x="13" y="8004"/>
                                    <a:pt x="17" y="8008"/>
                                    <a:pt x="17" y="8013"/>
                                  </a:cubicBezTo>
                                  <a:close/>
                                  <a:moveTo>
                                    <a:pt x="17" y="8046"/>
                                  </a:moveTo>
                                  <a:lnTo>
                                    <a:pt x="17" y="8046"/>
                                  </a:lnTo>
                                  <a:cubicBezTo>
                                    <a:pt x="17" y="8051"/>
                                    <a:pt x="13" y="8054"/>
                                    <a:pt x="9" y="8054"/>
                                  </a:cubicBezTo>
                                  <a:cubicBezTo>
                                    <a:pt x="4" y="8054"/>
                                    <a:pt x="0" y="8051"/>
                                    <a:pt x="0" y="8046"/>
                                  </a:cubicBezTo>
                                  <a:lnTo>
                                    <a:pt x="0" y="8046"/>
                                  </a:lnTo>
                                  <a:cubicBezTo>
                                    <a:pt x="0" y="8041"/>
                                    <a:pt x="4" y="8038"/>
                                    <a:pt x="9" y="8038"/>
                                  </a:cubicBezTo>
                                  <a:cubicBezTo>
                                    <a:pt x="13" y="8038"/>
                                    <a:pt x="17" y="8041"/>
                                    <a:pt x="17" y="8046"/>
                                  </a:cubicBezTo>
                                  <a:close/>
                                  <a:moveTo>
                                    <a:pt x="17" y="8079"/>
                                  </a:moveTo>
                                  <a:lnTo>
                                    <a:pt x="17" y="8079"/>
                                  </a:lnTo>
                                  <a:cubicBezTo>
                                    <a:pt x="17" y="8084"/>
                                    <a:pt x="13" y="8088"/>
                                    <a:pt x="9" y="8088"/>
                                  </a:cubicBezTo>
                                  <a:cubicBezTo>
                                    <a:pt x="4" y="8088"/>
                                    <a:pt x="0" y="8084"/>
                                    <a:pt x="0" y="8079"/>
                                  </a:cubicBezTo>
                                  <a:lnTo>
                                    <a:pt x="0" y="8079"/>
                                  </a:lnTo>
                                  <a:cubicBezTo>
                                    <a:pt x="0" y="8075"/>
                                    <a:pt x="4" y="8071"/>
                                    <a:pt x="9" y="8071"/>
                                  </a:cubicBezTo>
                                  <a:cubicBezTo>
                                    <a:pt x="13" y="8071"/>
                                    <a:pt x="17" y="8075"/>
                                    <a:pt x="17" y="8079"/>
                                  </a:cubicBezTo>
                                  <a:close/>
                                  <a:moveTo>
                                    <a:pt x="17" y="8113"/>
                                  </a:moveTo>
                                  <a:lnTo>
                                    <a:pt x="17" y="8113"/>
                                  </a:lnTo>
                                  <a:cubicBezTo>
                                    <a:pt x="17" y="8117"/>
                                    <a:pt x="13" y="8121"/>
                                    <a:pt x="9" y="8121"/>
                                  </a:cubicBezTo>
                                  <a:cubicBezTo>
                                    <a:pt x="4" y="8121"/>
                                    <a:pt x="0" y="8117"/>
                                    <a:pt x="0" y="8113"/>
                                  </a:cubicBezTo>
                                  <a:lnTo>
                                    <a:pt x="0" y="8113"/>
                                  </a:lnTo>
                                  <a:cubicBezTo>
                                    <a:pt x="0" y="8108"/>
                                    <a:pt x="4" y="8104"/>
                                    <a:pt x="9" y="8104"/>
                                  </a:cubicBezTo>
                                  <a:cubicBezTo>
                                    <a:pt x="13" y="8104"/>
                                    <a:pt x="17" y="8108"/>
                                    <a:pt x="17" y="8113"/>
                                  </a:cubicBezTo>
                                  <a:close/>
                                  <a:moveTo>
                                    <a:pt x="17" y="8146"/>
                                  </a:moveTo>
                                  <a:lnTo>
                                    <a:pt x="17" y="8146"/>
                                  </a:lnTo>
                                  <a:cubicBezTo>
                                    <a:pt x="17" y="8151"/>
                                    <a:pt x="13" y="8154"/>
                                    <a:pt x="9" y="8154"/>
                                  </a:cubicBezTo>
                                  <a:cubicBezTo>
                                    <a:pt x="4" y="8154"/>
                                    <a:pt x="0" y="8151"/>
                                    <a:pt x="0" y="8146"/>
                                  </a:cubicBezTo>
                                  <a:lnTo>
                                    <a:pt x="0" y="8146"/>
                                  </a:lnTo>
                                  <a:cubicBezTo>
                                    <a:pt x="0" y="8141"/>
                                    <a:pt x="4" y="8138"/>
                                    <a:pt x="9" y="8138"/>
                                  </a:cubicBezTo>
                                  <a:cubicBezTo>
                                    <a:pt x="13" y="8138"/>
                                    <a:pt x="17" y="8141"/>
                                    <a:pt x="17" y="8146"/>
                                  </a:cubicBezTo>
                                  <a:close/>
                                  <a:moveTo>
                                    <a:pt x="17" y="8179"/>
                                  </a:moveTo>
                                  <a:lnTo>
                                    <a:pt x="17" y="8179"/>
                                  </a:lnTo>
                                  <a:cubicBezTo>
                                    <a:pt x="17" y="8184"/>
                                    <a:pt x="13" y="8188"/>
                                    <a:pt x="9" y="8188"/>
                                  </a:cubicBezTo>
                                  <a:cubicBezTo>
                                    <a:pt x="4" y="8188"/>
                                    <a:pt x="0" y="8184"/>
                                    <a:pt x="0" y="8179"/>
                                  </a:cubicBezTo>
                                  <a:lnTo>
                                    <a:pt x="0" y="8179"/>
                                  </a:lnTo>
                                  <a:cubicBezTo>
                                    <a:pt x="0" y="8175"/>
                                    <a:pt x="4" y="8171"/>
                                    <a:pt x="9" y="8171"/>
                                  </a:cubicBezTo>
                                  <a:cubicBezTo>
                                    <a:pt x="13" y="8171"/>
                                    <a:pt x="17" y="8175"/>
                                    <a:pt x="17" y="8179"/>
                                  </a:cubicBezTo>
                                  <a:close/>
                                  <a:moveTo>
                                    <a:pt x="17" y="8213"/>
                                  </a:moveTo>
                                  <a:lnTo>
                                    <a:pt x="17" y="8213"/>
                                  </a:lnTo>
                                  <a:cubicBezTo>
                                    <a:pt x="17" y="8217"/>
                                    <a:pt x="13" y="8221"/>
                                    <a:pt x="9" y="8221"/>
                                  </a:cubicBezTo>
                                  <a:cubicBezTo>
                                    <a:pt x="4" y="8221"/>
                                    <a:pt x="0" y="8217"/>
                                    <a:pt x="0" y="8213"/>
                                  </a:cubicBezTo>
                                  <a:lnTo>
                                    <a:pt x="0" y="8213"/>
                                  </a:lnTo>
                                  <a:cubicBezTo>
                                    <a:pt x="0" y="8208"/>
                                    <a:pt x="4" y="8204"/>
                                    <a:pt x="9" y="8204"/>
                                  </a:cubicBezTo>
                                  <a:cubicBezTo>
                                    <a:pt x="13" y="8204"/>
                                    <a:pt x="17" y="8208"/>
                                    <a:pt x="17" y="8213"/>
                                  </a:cubicBezTo>
                                  <a:close/>
                                  <a:moveTo>
                                    <a:pt x="17" y="8246"/>
                                  </a:moveTo>
                                  <a:lnTo>
                                    <a:pt x="17" y="8246"/>
                                  </a:lnTo>
                                  <a:cubicBezTo>
                                    <a:pt x="17" y="8251"/>
                                    <a:pt x="13" y="8254"/>
                                    <a:pt x="9" y="8254"/>
                                  </a:cubicBezTo>
                                  <a:cubicBezTo>
                                    <a:pt x="4" y="8254"/>
                                    <a:pt x="0" y="8251"/>
                                    <a:pt x="0" y="8246"/>
                                  </a:cubicBezTo>
                                  <a:lnTo>
                                    <a:pt x="0" y="8246"/>
                                  </a:lnTo>
                                  <a:cubicBezTo>
                                    <a:pt x="0" y="8241"/>
                                    <a:pt x="4" y="8238"/>
                                    <a:pt x="9" y="8238"/>
                                  </a:cubicBezTo>
                                  <a:cubicBezTo>
                                    <a:pt x="13" y="8238"/>
                                    <a:pt x="17" y="8241"/>
                                    <a:pt x="17" y="8246"/>
                                  </a:cubicBezTo>
                                  <a:close/>
                                  <a:moveTo>
                                    <a:pt x="17" y="8279"/>
                                  </a:moveTo>
                                  <a:lnTo>
                                    <a:pt x="17" y="8279"/>
                                  </a:lnTo>
                                  <a:cubicBezTo>
                                    <a:pt x="17" y="8284"/>
                                    <a:pt x="13" y="8288"/>
                                    <a:pt x="9" y="8288"/>
                                  </a:cubicBezTo>
                                  <a:cubicBezTo>
                                    <a:pt x="4" y="8288"/>
                                    <a:pt x="0" y="8284"/>
                                    <a:pt x="0" y="8279"/>
                                  </a:cubicBezTo>
                                  <a:lnTo>
                                    <a:pt x="0" y="8279"/>
                                  </a:lnTo>
                                  <a:cubicBezTo>
                                    <a:pt x="0" y="8275"/>
                                    <a:pt x="4" y="8271"/>
                                    <a:pt x="9" y="8271"/>
                                  </a:cubicBezTo>
                                  <a:cubicBezTo>
                                    <a:pt x="13" y="8271"/>
                                    <a:pt x="17" y="8275"/>
                                    <a:pt x="17" y="8279"/>
                                  </a:cubicBezTo>
                                  <a:close/>
                                  <a:moveTo>
                                    <a:pt x="17" y="8313"/>
                                  </a:moveTo>
                                  <a:lnTo>
                                    <a:pt x="17" y="8313"/>
                                  </a:lnTo>
                                  <a:cubicBezTo>
                                    <a:pt x="17" y="8317"/>
                                    <a:pt x="13" y="8321"/>
                                    <a:pt x="9" y="8321"/>
                                  </a:cubicBezTo>
                                  <a:cubicBezTo>
                                    <a:pt x="4" y="8321"/>
                                    <a:pt x="0" y="8317"/>
                                    <a:pt x="0" y="8313"/>
                                  </a:cubicBezTo>
                                  <a:lnTo>
                                    <a:pt x="0" y="8313"/>
                                  </a:lnTo>
                                  <a:cubicBezTo>
                                    <a:pt x="0" y="8308"/>
                                    <a:pt x="4" y="8304"/>
                                    <a:pt x="9" y="8304"/>
                                  </a:cubicBezTo>
                                  <a:cubicBezTo>
                                    <a:pt x="13" y="8304"/>
                                    <a:pt x="17" y="8308"/>
                                    <a:pt x="17" y="8313"/>
                                  </a:cubicBezTo>
                                  <a:close/>
                                  <a:moveTo>
                                    <a:pt x="17" y="8346"/>
                                  </a:moveTo>
                                  <a:lnTo>
                                    <a:pt x="17" y="8346"/>
                                  </a:lnTo>
                                  <a:cubicBezTo>
                                    <a:pt x="17" y="8351"/>
                                    <a:pt x="13" y="8354"/>
                                    <a:pt x="9" y="8354"/>
                                  </a:cubicBezTo>
                                  <a:cubicBezTo>
                                    <a:pt x="4" y="8354"/>
                                    <a:pt x="0" y="8351"/>
                                    <a:pt x="0" y="8346"/>
                                  </a:cubicBezTo>
                                  <a:lnTo>
                                    <a:pt x="0" y="8346"/>
                                  </a:lnTo>
                                  <a:cubicBezTo>
                                    <a:pt x="0" y="8341"/>
                                    <a:pt x="4" y="8338"/>
                                    <a:pt x="9" y="8338"/>
                                  </a:cubicBezTo>
                                  <a:cubicBezTo>
                                    <a:pt x="13" y="8338"/>
                                    <a:pt x="17" y="8341"/>
                                    <a:pt x="17" y="8346"/>
                                  </a:cubicBezTo>
                                  <a:close/>
                                  <a:moveTo>
                                    <a:pt x="17" y="8379"/>
                                  </a:moveTo>
                                  <a:lnTo>
                                    <a:pt x="17" y="8379"/>
                                  </a:lnTo>
                                  <a:cubicBezTo>
                                    <a:pt x="17" y="8384"/>
                                    <a:pt x="13" y="8388"/>
                                    <a:pt x="9" y="8388"/>
                                  </a:cubicBezTo>
                                  <a:cubicBezTo>
                                    <a:pt x="4" y="8388"/>
                                    <a:pt x="0" y="8384"/>
                                    <a:pt x="0" y="8379"/>
                                  </a:cubicBezTo>
                                  <a:lnTo>
                                    <a:pt x="0" y="8379"/>
                                  </a:lnTo>
                                  <a:cubicBezTo>
                                    <a:pt x="0" y="8375"/>
                                    <a:pt x="4" y="8371"/>
                                    <a:pt x="9" y="8371"/>
                                  </a:cubicBezTo>
                                  <a:cubicBezTo>
                                    <a:pt x="13" y="8371"/>
                                    <a:pt x="17" y="8375"/>
                                    <a:pt x="17" y="8379"/>
                                  </a:cubicBezTo>
                                  <a:close/>
                                  <a:moveTo>
                                    <a:pt x="17" y="8413"/>
                                  </a:moveTo>
                                  <a:lnTo>
                                    <a:pt x="17" y="8413"/>
                                  </a:lnTo>
                                  <a:cubicBezTo>
                                    <a:pt x="17" y="8417"/>
                                    <a:pt x="13" y="8421"/>
                                    <a:pt x="9" y="8421"/>
                                  </a:cubicBezTo>
                                  <a:cubicBezTo>
                                    <a:pt x="4" y="8421"/>
                                    <a:pt x="0" y="8417"/>
                                    <a:pt x="0" y="8413"/>
                                  </a:cubicBezTo>
                                  <a:lnTo>
                                    <a:pt x="0" y="8413"/>
                                  </a:lnTo>
                                  <a:cubicBezTo>
                                    <a:pt x="0" y="8408"/>
                                    <a:pt x="4" y="8404"/>
                                    <a:pt x="9" y="8404"/>
                                  </a:cubicBezTo>
                                  <a:cubicBezTo>
                                    <a:pt x="13" y="8404"/>
                                    <a:pt x="17" y="8408"/>
                                    <a:pt x="17" y="8413"/>
                                  </a:cubicBezTo>
                                  <a:close/>
                                  <a:moveTo>
                                    <a:pt x="17" y="8446"/>
                                  </a:moveTo>
                                  <a:lnTo>
                                    <a:pt x="17" y="8446"/>
                                  </a:lnTo>
                                  <a:cubicBezTo>
                                    <a:pt x="17" y="8451"/>
                                    <a:pt x="13" y="8454"/>
                                    <a:pt x="9" y="8454"/>
                                  </a:cubicBezTo>
                                  <a:cubicBezTo>
                                    <a:pt x="4" y="8454"/>
                                    <a:pt x="0" y="8451"/>
                                    <a:pt x="0" y="8446"/>
                                  </a:cubicBezTo>
                                  <a:lnTo>
                                    <a:pt x="0" y="8446"/>
                                  </a:lnTo>
                                  <a:cubicBezTo>
                                    <a:pt x="0" y="8441"/>
                                    <a:pt x="4" y="8438"/>
                                    <a:pt x="9" y="8438"/>
                                  </a:cubicBezTo>
                                  <a:cubicBezTo>
                                    <a:pt x="13" y="8438"/>
                                    <a:pt x="17" y="8441"/>
                                    <a:pt x="17" y="8446"/>
                                  </a:cubicBezTo>
                                  <a:close/>
                                  <a:moveTo>
                                    <a:pt x="17" y="8479"/>
                                  </a:moveTo>
                                  <a:lnTo>
                                    <a:pt x="17" y="8479"/>
                                  </a:lnTo>
                                  <a:cubicBezTo>
                                    <a:pt x="17" y="8484"/>
                                    <a:pt x="13" y="8488"/>
                                    <a:pt x="9" y="8488"/>
                                  </a:cubicBezTo>
                                  <a:cubicBezTo>
                                    <a:pt x="4" y="8488"/>
                                    <a:pt x="0" y="8484"/>
                                    <a:pt x="0" y="8479"/>
                                  </a:cubicBezTo>
                                  <a:lnTo>
                                    <a:pt x="0" y="8479"/>
                                  </a:lnTo>
                                  <a:cubicBezTo>
                                    <a:pt x="0" y="8475"/>
                                    <a:pt x="4" y="8471"/>
                                    <a:pt x="9" y="8471"/>
                                  </a:cubicBezTo>
                                  <a:cubicBezTo>
                                    <a:pt x="13" y="8471"/>
                                    <a:pt x="17" y="8475"/>
                                    <a:pt x="17" y="8479"/>
                                  </a:cubicBezTo>
                                  <a:close/>
                                  <a:moveTo>
                                    <a:pt x="17" y="8513"/>
                                  </a:moveTo>
                                  <a:lnTo>
                                    <a:pt x="17" y="8513"/>
                                  </a:lnTo>
                                  <a:cubicBezTo>
                                    <a:pt x="17" y="8517"/>
                                    <a:pt x="13" y="8521"/>
                                    <a:pt x="9" y="8521"/>
                                  </a:cubicBezTo>
                                  <a:cubicBezTo>
                                    <a:pt x="4" y="8521"/>
                                    <a:pt x="0" y="8517"/>
                                    <a:pt x="0" y="8513"/>
                                  </a:cubicBezTo>
                                  <a:lnTo>
                                    <a:pt x="0" y="8513"/>
                                  </a:lnTo>
                                  <a:cubicBezTo>
                                    <a:pt x="0" y="8508"/>
                                    <a:pt x="4" y="8504"/>
                                    <a:pt x="9" y="8504"/>
                                  </a:cubicBezTo>
                                  <a:cubicBezTo>
                                    <a:pt x="13" y="8504"/>
                                    <a:pt x="17" y="8508"/>
                                    <a:pt x="17" y="8513"/>
                                  </a:cubicBezTo>
                                  <a:close/>
                                  <a:moveTo>
                                    <a:pt x="17" y="8546"/>
                                  </a:moveTo>
                                  <a:lnTo>
                                    <a:pt x="17" y="8546"/>
                                  </a:lnTo>
                                  <a:cubicBezTo>
                                    <a:pt x="17" y="8551"/>
                                    <a:pt x="13" y="8554"/>
                                    <a:pt x="9" y="8554"/>
                                  </a:cubicBezTo>
                                  <a:cubicBezTo>
                                    <a:pt x="4" y="8554"/>
                                    <a:pt x="0" y="8551"/>
                                    <a:pt x="0" y="8546"/>
                                  </a:cubicBezTo>
                                  <a:lnTo>
                                    <a:pt x="0" y="8546"/>
                                  </a:lnTo>
                                  <a:cubicBezTo>
                                    <a:pt x="0" y="8542"/>
                                    <a:pt x="4" y="8538"/>
                                    <a:pt x="9" y="8538"/>
                                  </a:cubicBezTo>
                                  <a:cubicBezTo>
                                    <a:pt x="13" y="8538"/>
                                    <a:pt x="17" y="8542"/>
                                    <a:pt x="17" y="8546"/>
                                  </a:cubicBezTo>
                                  <a:close/>
                                  <a:moveTo>
                                    <a:pt x="17" y="8580"/>
                                  </a:moveTo>
                                  <a:lnTo>
                                    <a:pt x="17" y="8580"/>
                                  </a:lnTo>
                                  <a:cubicBezTo>
                                    <a:pt x="17" y="8584"/>
                                    <a:pt x="13" y="8588"/>
                                    <a:pt x="9" y="8588"/>
                                  </a:cubicBezTo>
                                  <a:cubicBezTo>
                                    <a:pt x="4" y="8588"/>
                                    <a:pt x="0" y="8584"/>
                                    <a:pt x="0" y="8580"/>
                                  </a:cubicBezTo>
                                  <a:lnTo>
                                    <a:pt x="0" y="8580"/>
                                  </a:lnTo>
                                  <a:cubicBezTo>
                                    <a:pt x="0" y="8575"/>
                                    <a:pt x="4" y="8571"/>
                                    <a:pt x="9" y="8571"/>
                                  </a:cubicBezTo>
                                  <a:cubicBezTo>
                                    <a:pt x="13" y="8571"/>
                                    <a:pt x="17" y="8575"/>
                                    <a:pt x="17" y="8580"/>
                                  </a:cubicBezTo>
                                  <a:close/>
                                  <a:moveTo>
                                    <a:pt x="17" y="8613"/>
                                  </a:moveTo>
                                  <a:lnTo>
                                    <a:pt x="17" y="8613"/>
                                  </a:lnTo>
                                  <a:cubicBezTo>
                                    <a:pt x="17" y="8617"/>
                                    <a:pt x="13" y="8621"/>
                                    <a:pt x="9" y="8621"/>
                                  </a:cubicBezTo>
                                  <a:cubicBezTo>
                                    <a:pt x="4" y="8621"/>
                                    <a:pt x="0" y="8617"/>
                                    <a:pt x="0" y="8613"/>
                                  </a:cubicBezTo>
                                  <a:lnTo>
                                    <a:pt x="0" y="8613"/>
                                  </a:lnTo>
                                  <a:cubicBezTo>
                                    <a:pt x="0" y="8608"/>
                                    <a:pt x="4" y="8605"/>
                                    <a:pt x="9" y="8605"/>
                                  </a:cubicBezTo>
                                  <a:cubicBezTo>
                                    <a:pt x="13" y="8605"/>
                                    <a:pt x="17" y="8608"/>
                                    <a:pt x="17" y="8613"/>
                                  </a:cubicBezTo>
                                  <a:close/>
                                  <a:moveTo>
                                    <a:pt x="17" y="8646"/>
                                  </a:moveTo>
                                  <a:lnTo>
                                    <a:pt x="17" y="8646"/>
                                  </a:lnTo>
                                  <a:cubicBezTo>
                                    <a:pt x="17" y="8651"/>
                                    <a:pt x="13" y="8655"/>
                                    <a:pt x="9" y="8655"/>
                                  </a:cubicBezTo>
                                  <a:cubicBezTo>
                                    <a:pt x="4" y="8655"/>
                                    <a:pt x="0" y="8651"/>
                                    <a:pt x="0" y="8646"/>
                                  </a:cubicBezTo>
                                  <a:lnTo>
                                    <a:pt x="0" y="8646"/>
                                  </a:lnTo>
                                  <a:cubicBezTo>
                                    <a:pt x="0" y="8642"/>
                                    <a:pt x="4" y="8638"/>
                                    <a:pt x="9" y="8638"/>
                                  </a:cubicBezTo>
                                  <a:cubicBezTo>
                                    <a:pt x="13" y="8638"/>
                                    <a:pt x="17" y="8642"/>
                                    <a:pt x="17" y="8646"/>
                                  </a:cubicBezTo>
                                  <a:close/>
                                  <a:moveTo>
                                    <a:pt x="17" y="8680"/>
                                  </a:moveTo>
                                  <a:lnTo>
                                    <a:pt x="17" y="8680"/>
                                  </a:lnTo>
                                  <a:cubicBezTo>
                                    <a:pt x="17" y="8684"/>
                                    <a:pt x="13" y="8688"/>
                                    <a:pt x="9" y="8688"/>
                                  </a:cubicBezTo>
                                  <a:cubicBezTo>
                                    <a:pt x="4" y="8688"/>
                                    <a:pt x="0" y="8684"/>
                                    <a:pt x="0" y="8680"/>
                                  </a:cubicBezTo>
                                  <a:lnTo>
                                    <a:pt x="0" y="8680"/>
                                  </a:lnTo>
                                  <a:cubicBezTo>
                                    <a:pt x="0" y="8675"/>
                                    <a:pt x="4" y="8671"/>
                                    <a:pt x="9" y="8671"/>
                                  </a:cubicBezTo>
                                  <a:cubicBezTo>
                                    <a:pt x="13" y="8671"/>
                                    <a:pt x="17" y="8675"/>
                                    <a:pt x="17" y="8680"/>
                                  </a:cubicBezTo>
                                  <a:close/>
                                  <a:moveTo>
                                    <a:pt x="17" y="8713"/>
                                  </a:moveTo>
                                  <a:lnTo>
                                    <a:pt x="17" y="8713"/>
                                  </a:lnTo>
                                  <a:cubicBezTo>
                                    <a:pt x="17" y="8718"/>
                                    <a:pt x="13" y="8721"/>
                                    <a:pt x="9" y="8721"/>
                                  </a:cubicBezTo>
                                  <a:cubicBezTo>
                                    <a:pt x="4" y="8721"/>
                                    <a:pt x="0" y="8718"/>
                                    <a:pt x="0" y="8713"/>
                                  </a:cubicBezTo>
                                  <a:lnTo>
                                    <a:pt x="0" y="8713"/>
                                  </a:lnTo>
                                  <a:cubicBezTo>
                                    <a:pt x="0" y="8708"/>
                                    <a:pt x="4" y="8705"/>
                                    <a:pt x="9" y="8705"/>
                                  </a:cubicBezTo>
                                  <a:cubicBezTo>
                                    <a:pt x="13" y="8705"/>
                                    <a:pt x="17" y="8708"/>
                                    <a:pt x="17" y="8713"/>
                                  </a:cubicBezTo>
                                  <a:close/>
                                  <a:moveTo>
                                    <a:pt x="17" y="8746"/>
                                  </a:moveTo>
                                  <a:lnTo>
                                    <a:pt x="17" y="8746"/>
                                  </a:lnTo>
                                  <a:cubicBezTo>
                                    <a:pt x="17" y="8751"/>
                                    <a:pt x="13" y="8755"/>
                                    <a:pt x="9" y="8755"/>
                                  </a:cubicBezTo>
                                  <a:cubicBezTo>
                                    <a:pt x="4" y="8755"/>
                                    <a:pt x="0" y="8751"/>
                                    <a:pt x="0" y="8746"/>
                                  </a:cubicBezTo>
                                  <a:lnTo>
                                    <a:pt x="0" y="8746"/>
                                  </a:lnTo>
                                  <a:cubicBezTo>
                                    <a:pt x="0" y="8742"/>
                                    <a:pt x="4" y="8738"/>
                                    <a:pt x="9" y="8738"/>
                                  </a:cubicBezTo>
                                  <a:cubicBezTo>
                                    <a:pt x="13" y="8738"/>
                                    <a:pt x="17" y="8742"/>
                                    <a:pt x="17" y="8746"/>
                                  </a:cubicBezTo>
                                  <a:close/>
                                  <a:moveTo>
                                    <a:pt x="17" y="8780"/>
                                  </a:moveTo>
                                  <a:lnTo>
                                    <a:pt x="17" y="8780"/>
                                  </a:lnTo>
                                  <a:cubicBezTo>
                                    <a:pt x="17" y="8784"/>
                                    <a:pt x="13" y="8788"/>
                                    <a:pt x="9" y="8788"/>
                                  </a:cubicBezTo>
                                  <a:cubicBezTo>
                                    <a:pt x="4" y="8788"/>
                                    <a:pt x="0" y="8784"/>
                                    <a:pt x="0" y="8780"/>
                                  </a:cubicBezTo>
                                  <a:lnTo>
                                    <a:pt x="0" y="8780"/>
                                  </a:lnTo>
                                  <a:cubicBezTo>
                                    <a:pt x="0" y="8775"/>
                                    <a:pt x="4" y="8771"/>
                                    <a:pt x="9" y="8771"/>
                                  </a:cubicBezTo>
                                  <a:cubicBezTo>
                                    <a:pt x="13" y="8771"/>
                                    <a:pt x="17" y="8775"/>
                                    <a:pt x="17" y="8780"/>
                                  </a:cubicBezTo>
                                  <a:close/>
                                  <a:moveTo>
                                    <a:pt x="17" y="8813"/>
                                  </a:moveTo>
                                  <a:lnTo>
                                    <a:pt x="17" y="8813"/>
                                  </a:lnTo>
                                  <a:cubicBezTo>
                                    <a:pt x="17" y="8818"/>
                                    <a:pt x="13" y="8821"/>
                                    <a:pt x="9" y="8821"/>
                                  </a:cubicBezTo>
                                  <a:cubicBezTo>
                                    <a:pt x="4" y="8821"/>
                                    <a:pt x="0" y="8818"/>
                                    <a:pt x="0" y="8813"/>
                                  </a:cubicBezTo>
                                  <a:lnTo>
                                    <a:pt x="0" y="8813"/>
                                  </a:lnTo>
                                  <a:cubicBezTo>
                                    <a:pt x="0" y="8808"/>
                                    <a:pt x="4" y="8805"/>
                                    <a:pt x="9" y="8805"/>
                                  </a:cubicBezTo>
                                  <a:cubicBezTo>
                                    <a:pt x="13" y="8805"/>
                                    <a:pt x="17" y="8808"/>
                                    <a:pt x="17" y="8813"/>
                                  </a:cubicBezTo>
                                  <a:close/>
                                  <a:moveTo>
                                    <a:pt x="17" y="8846"/>
                                  </a:moveTo>
                                  <a:lnTo>
                                    <a:pt x="17" y="8846"/>
                                  </a:lnTo>
                                  <a:cubicBezTo>
                                    <a:pt x="17" y="8851"/>
                                    <a:pt x="13" y="8855"/>
                                    <a:pt x="9" y="8855"/>
                                  </a:cubicBezTo>
                                  <a:cubicBezTo>
                                    <a:pt x="4" y="8855"/>
                                    <a:pt x="0" y="8851"/>
                                    <a:pt x="0" y="8846"/>
                                  </a:cubicBezTo>
                                  <a:lnTo>
                                    <a:pt x="0" y="8846"/>
                                  </a:lnTo>
                                  <a:cubicBezTo>
                                    <a:pt x="0" y="8842"/>
                                    <a:pt x="4" y="8838"/>
                                    <a:pt x="9" y="8838"/>
                                  </a:cubicBezTo>
                                  <a:cubicBezTo>
                                    <a:pt x="13" y="8838"/>
                                    <a:pt x="17" y="8842"/>
                                    <a:pt x="17" y="8846"/>
                                  </a:cubicBezTo>
                                  <a:close/>
                                  <a:moveTo>
                                    <a:pt x="17" y="8880"/>
                                  </a:moveTo>
                                  <a:lnTo>
                                    <a:pt x="17" y="8880"/>
                                  </a:lnTo>
                                  <a:cubicBezTo>
                                    <a:pt x="17" y="8884"/>
                                    <a:pt x="13" y="8888"/>
                                    <a:pt x="9" y="8888"/>
                                  </a:cubicBezTo>
                                  <a:cubicBezTo>
                                    <a:pt x="4" y="8888"/>
                                    <a:pt x="0" y="8884"/>
                                    <a:pt x="0" y="8880"/>
                                  </a:cubicBezTo>
                                  <a:lnTo>
                                    <a:pt x="0" y="8880"/>
                                  </a:lnTo>
                                  <a:cubicBezTo>
                                    <a:pt x="0" y="8875"/>
                                    <a:pt x="4" y="8871"/>
                                    <a:pt x="9" y="8871"/>
                                  </a:cubicBezTo>
                                  <a:cubicBezTo>
                                    <a:pt x="13" y="8871"/>
                                    <a:pt x="17" y="8875"/>
                                    <a:pt x="17" y="8880"/>
                                  </a:cubicBezTo>
                                  <a:close/>
                                  <a:moveTo>
                                    <a:pt x="17" y="8913"/>
                                  </a:moveTo>
                                  <a:lnTo>
                                    <a:pt x="17" y="8913"/>
                                  </a:lnTo>
                                  <a:cubicBezTo>
                                    <a:pt x="17" y="8918"/>
                                    <a:pt x="13" y="8921"/>
                                    <a:pt x="9" y="8921"/>
                                  </a:cubicBezTo>
                                  <a:cubicBezTo>
                                    <a:pt x="4" y="8921"/>
                                    <a:pt x="0" y="8918"/>
                                    <a:pt x="0" y="8913"/>
                                  </a:cubicBezTo>
                                  <a:lnTo>
                                    <a:pt x="0" y="8913"/>
                                  </a:lnTo>
                                  <a:cubicBezTo>
                                    <a:pt x="0" y="8908"/>
                                    <a:pt x="4" y="8905"/>
                                    <a:pt x="9" y="8905"/>
                                  </a:cubicBezTo>
                                  <a:cubicBezTo>
                                    <a:pt x="13" y="8905"/>
                                    <a:pt x="17" y="8908"/>
                                    <a:pt x="17" y="8913"/>
                                  </a:cubicBezTo>
                                  <a:close/>
                                  <a:moveTo>
                                    <a:pt x="17" y="8946"/>
                                  </a:moveTo>
                                  <a:lnTo>
                                    <a:pt x="17" y="8946"/>
                                  </a:lnTo>
                                  <a:cubicBezTo>
                                    <a:pt x="17" y="8951"/>
                                    <a:pt x="13" y="8955"/>
                                    <a:pt x="9" y="8955"/>
                                  </a:cubicBezTo>
                                  <a:cubicBezTo>
                                    <a:pt x="4" y="8955"/>
                                    <a:pt x="0" y="8951"/>
                                    <a:pt x="0" y="8946"/>
                                  </a:cubicBezTo>
                                  <a:lnTo>
                                    <a:pt x="0" y="8946"/>
                                  </a:lnTo>
                                  <a:cubicBezTo>
                                    <a:pt x="0" y="8942"/>
                                    <a:pt x="4" y="8938"/>
                                    <a:pt x="9" y="8938"/>
                                  </a:cubicBezTo>
                                  <a:cubicBezTo>
                                    <a:pt x="13" y="8938"/>
                                    <a:pt x="17" y="8942"/>
                                    <a:pt x="17" y="8946"/>
                                  </a:cubicBezTo>
                                  <a:close/>
                                  <a:moveTo>
                                    <a:pt x="17" y="8980"/>
                                  </a:moveTo>
                                  <a:lnTo>
                                    <a:pt x="17" y="8980"/>
                                  </a:lnTo>
                                  <a:cubicBezTo>
                                    <a:pt x="17" y="8984"/>
                                    <a:pt x="13" y="8988"/>
                                    <a:pt x="9" y="8988"/>
                                  </a:cubicBezTo>
                                  <a:cubicBezTo>
                                    <a:pt x="4" y="8988"/>
                                    <a:pt x="0" y="8984"/>
                                    <a:pt x="0" y="8980"/>
                                  </a:cubicBezTo>
                                  <a:lnTo>
                                    <a:pt x="0" y="8980"/>
                                  </a:lnTo>
                                  <a:cubicBezTo>
                                    <a:pt x="0" y="8975"/>
                                    <a:pt x="4" y="8971"/>
                                    <a:pt x="9" y="8971"/>
                                  </a:cubicBezTo>
                                  <a:cubicBezTo>
                                    <a:pt x="13" y="8971"/>
                                    <a:pt x="17" y="8975"/>
                                    <a:pt x="17" y="8980"/>
                                  </a:cubicBezTo>
                                  <a:close/>
                                  <a:moveTo>
                                    <a:pt x="17" y="9013"/>
                                  </a:moveTo>
                                  <a:lnTo>
                                    <a:pt x="17" y="9013"/>
                                  </a:lnTo>
                                  <a:cubicBezTo>
                                    <a:pt x="17" y="9018"/>
                                    <a:pt x="13" y="9021"/>
                                    <a:pt x="9" y="9021"/>
                                  </a:cubicBezTo>
                                  <a:cubicBezTo>
                                    <a:pt x="4" y="9021"/>
                                    <a:pt x="0" y="9018"/>
                                    <a:pt x="0" y="9013"/>
                                  </a:cubicBezTo>
                                  <a:lnTo>
                                    <a:pt x="0" y="9013"/>
                                  </a:lnTo>
                                  <a:cubicBezTo>
                                    <a:pt x="0" y="9008"/>
                                    <a:pt x="4" y="9005"/>
                                    <a:pt x="9" y="9005"/>
                                  </a:cubicBezTo>
                                  <a:cubicBezTo>
                                    <a:pt x="13" y="9005"/>
                                    <a:pt x="17" y="9008"/>
                                    <a:pt x="17" y="9013"/>
                                  </a:cubicBezTo>
                                  <a:close/>
                                  <a:moveTo>
                                    <a:pt x="17" y="9046"/>
                                  </a:moveTo>
                                  <a:lnTo>
                                    <a:pt x="17" y="9046"/>
                                  </a:lnTo>
                                  <a:cubicBezTo>
                                    <a:pt x="17" y="9051"/>
                                    <a:pt x="13" y="9055"/>
                                    <a:pt x="9" y="9055"/>
                                  </a:cubicBezTo>
                                  <a:cubicBezTo>
                                    <a:pt x="4" y="9055"/>
                                    <a:pt x="0" y="9051"/>
                                    <a:pt x="0" y="9046"/>
                                  </a:cubicBezTo>
                                  <a:lnTo>
                                    <a:pt x="0" y="9046"/>
                                  </a:lnTo>
                                  <a:cubicBezTo>
                                    <a:pt x="0" y="9042"/>
                                    <a:pt x="4" y="9038"/>
                                    <a:pt x="9" y="9038"/>
                                  </a:cubicBezTo>
                                  <a:cubicBezTo>
                                    <a:pt x="13" y="9038"/>
                                    <a:pt x="17" y="9042"/>
                                    <a:pt x="17" y="9046"/>
                                  </a:cubicBezTo>
                                  <a:close/>
                                  <a:moveTo>
                                    <a:pt x="17" y="9080"/>
                                  </a:moveTo>
                                  <a:lnTo>
                                    <a:pt x="17" y="9080"/>
                                  </a:lnTo>
                                  <a:cubicBezTo>
                                    <a:pt x="17" y="9084"/>
                                    <a:pt x="13" y="9088"/>
                                    <a:pt x="9" y="9088"/>
                                  </a:cubicBezTo>
                                  <a:cubicBezTo>
                                    <a:pt x="4" y="9088"/>
                                    <a:pt x="0" y="9084"/>
                                    <a:pt x="0" y="9080"/>
                                  </a:cubicBezTo>
                                  <a:lnTo>
                                    <a:pt x="0" y="9080"/>
                                  </a:lnTo>
                                  <a:cubicBezTo>
                                    <a:pt x="0" y="9075"/>
                                    <a:pt x="4" y="9071"/>
                                    <a:pt x="9" y="9071"/>
                                  </a:cubicBezTo>
                                  <a:cubicBezTo>
                                    <a:pt x="13" y="9071"/>
                                    <a:pt x="17" y="9075"/>
                                    <a:pt x="17" y="9080"/>
                                  </a:cubicBezTo>
                                  <a:close/>
                                  <a:moveTo>
                                    <a:pt x="17" y="9113"/>
                                  </a:moveTo>
                                  <a:lnTo>
                                    <a:pt x="17" y="9113"/>
                                  </a:lnTo>
                                  <a:cubicBezTo>
                                    <a:pt x="17" y="9118"/>
                                    <a:pt x="13" y="9121"/>
                                    <a:pt x="9" y="9121"/>
                                  </a:cubicBezTo>
                                  <a:cubicBezTo>
                                    <a:pt x="4" y="9121"/>
                                    <a:pt x="0" y="9118"/>
                                    <a:pt x="0" y="9113"/>
                                  </a:cubicBezTo>
                                  <a:lnTo>
                                    <a:pt x="0" y="9113"/>
                                  </a:lnTo>
                                  <a:cubicBezTo>
                                    <a:pt x="0" y="9109"/>
                                    <a:pt x="4" y="9105"/>
                                    <a:pt x="9" y="9105"/>
                                  </a:cubicBezTo>
                                  <a:cubicBezTo>
                                    <a:pt x="13" y="9105"/>
                                    <a:pt x="17" y="9109"/>
                                    <a:pt x="17" y="9113"/>
                                  </a:cubicBezTo>
                                  <a:close/>
                                  <a:moveTo>
                                    <a:pt x="17" y="9146"/>
                                  </a:moveTo>
                                  <a:lnTo>
                                    <a:pt x="17" y="9146"/>
                                  </a:lnTo>
                                  <a:cubicBezTo>
                                    <a:pt x="17" y="9151"/>
                                    <a:pt x="13" y="9155"/>
                                    <a:pt x="9" y="9155"/>
                                  </a:cubicBezTo>
                                  <a:cubicBezTo>
                                    <a:pt x="4" y="9155"/>
                                    <a:pt x="0" y="9151"/>
                                    <a:pt x="0" y="9146"/>
                                  </a:cubicBezTo>
                                  <a:lnTo>
                                    <a:pt x="0" y="9146"/>
                                  </a:lnTo>
                                  <a:cubicBezTo>
                                    <a:pt x="0" y="9142"/>
                                    <a:pt x="4" y="9138"/>
                                    <a:pt x="9" y="9138"/>
                                  </a:cubicBezTo>
                                  <a:cubicBezTo>
                                    <a:pt x="13" y="9138"/>
                                    <a:pt x="17" y="9142"/>
                                    <a:pt x="17" y="9146"/>
                                  </a:cubicBezTo>
                                  <a:close/>
                                  <a:moveTo>
                                    <a:pt x="17" y="9180"/>
                                  </a:moveTo>
                                  <a:lnTo>
                                    <a:pt x="17" y="9180"/>
                                  </a:lnTo>
                                  <a:cubicBezTo>
                                    <a:pt x="17" y="9184"/>
                                    <a:pt x="13" y="9188"/>
                                    <a:pt x="9" y="9188"/>
                                  </a:cubicBezTo>
                                  <a:cubicBezTo>
                                    <a:pt x="4" y="9188"/>
                                    <a:pt x="0" y="9184"/>
                                    <a:pt x="0" y="9180"/>
                                  </a:cubicBezTo>
                                  <a:lnTo>
                                    <a:pt x="0" y="9180"/>
                                  </a:lnTo>
                                  <a:cubicBezTo>
                                    <a:pt x="0" y="9175"/>
                                    <a:pt x="4" y="9171"/>
                                    <a:pt x="9" y="9171"/>
                                  </a:cubicBezTo>
                                  <a:cubicBezTo>
                                    <a:pt x="13" y="9171"/>
                                    <a:pt x="17" y="9175"/>
                                    <a:pt x="17" y="9180"/>
                                  </a:cubicBezTo>
                                  <a:close/>
                                  <a:moveTo>
                                    <a:pt x="17" y="9213"/>
                                  </a:moveTo>
                                  <a:lnTo>
                                    <a:pt x="17" y="9213"/>
                                  </a:lnTo>
                                  <a:cubicBezTo>
                                    <a:pt x="17" y="9218"/>
                                    <a:pt x="13" y="9222"/>
                                    <a:pt x="9" y="9222"/>
                                  </a:cubicBezTo>
                                  <a:cubicBezTo>
                                    <a:pt x="4" y="9222"/>
                                    <a:pt x="0" y="9218"/>
                                    <a:pt x="0" y="9213"/>
                                  </a:cubicBezTo>
                                  <a:lnTo>
                                    <a:pt x="0" y="9213"/>
                                  </a:lnTo>
                                  <a:cubicBezTo>
                                    <a:pt x="0" y="9209"/>
                                    <a:pt x="4" y="9205"/>
                                    <a:pt x="9" y="9205"/>
                                  </a:cubicBezTo>
                                  <a:cubicBezTo>
                                    <a:pt x="13" y="9205"/>
                                    <a:pt x="17" y="9209"/>
                                    <a:pt x="17" y="9213"/>
                                  </a:cubicBezTo>
                                  <a:close/>
                                  <a:moveTo>
                                    <a:pt x="17" y="9247"/>
                                  </a:moveTo>
                                  <a:lnTo>
                                    <a:pt x="17" y="9247"/>
                                  </a:lnTo>
                                  <a:cubicBezTo>
                                    <a:pt x="17" y="9251"/>
                                    <a:pt x="13" y="9255"/>
                                    <a:pt x="9" y="9255"/>
                                  </a:cubicBezTo>
                                  <a:cubicBezTo>
                                    <a:pt x="4" y="9255"/>
                                    <a:pt x="0" y="9251"/>
                                    <a:pt x="0" y="9247"/>
                                  </a:cubicBezTo>
                                  <a:lnTo>
                                    <a:pt x="0" y="9247"/>
                                  </a:lnTo>
                                  <a:cubicBezTo>
                                    <a:pt x="0" y="9242"/>
                                    <a:pt x="4" y="9238"/>
                                    <a:pt x="9" y="9238"/>
                                  </a:cubicBezTo>
                                  <a:cubicBezTo>
                                    <a:pt x="13" y="9238"/>
                                    <a:pt x="17" y="9242"/>
                                    <a:pt x="17" y="9247"/>
                                  </a:cubicBezTo>
                                  <a:close/>
                                  <a:moveTo>
                                    <a:pt x="17" y="9280"/>
                                  </a:moveTo>
                                  <a:lnTo>
                                    <a:pt x="17" y="9280"/>
                                  </a:lnTo>
                                  <a:cubicBezTo>
                                    <a:pt x="17" y="9284"/>
                                    <a:pt x="13" y="9288"/>
                                    <a:pt x="9" y="9288"/>
                                  </a:cubicBezTo>
                                  <a:cubicBezTo>
                                    <a:pt x="4" y="9288"/>
                                    <a:pt x="0" y="9284"/>
                                    <a:pt x="0" y="9280"/>
                                  </a:cubicBezTo>
                                  <a:lnTo>
                                    <a:pt x="0" y="9280"/>
                                  </a:lnTo>
                                  <a:cubicBezTo>
                                    <a:pt x="0" y="9275"/>
                                    <a:pt x="4" y="9272"/>
                                    <a:pt x="9" y="9272"/>
                                  </a:cubicBezTo>
                                  <a:cubicBezTo>
                                    <a:pt x="13" y="9272"/>
                                    <a:pt x="17" y="9275"/>
                                    <a:pt x="17" y="9280"/>
                                  </a:cubicBezTo>
                                  <a:close/>
                                  <a:moveTo>
                                    <a:pt x="17" y="9313"/>
                                  </a:moveTo>
                                  <a:lnTo>
                                    <a:pt x="17" y="9313"/>
                                  </a:lnTo>
                                  <a:cubicBezTo>
                                    <a:pt x="17" y="9318"/>
                                    <a:pt x="13" y="9322"/>
                                    <a:pt x="9" y="9322"/>
                                  </a:cubicBezTo>
                                  <a:cubicBezTo>
                                    <a:pt x="4" y="9322"/>
                                    <a:pt x="0" y="9318"/>
                                    <a:pt x="0" y="9313"/>
                                  </a:cubicBezTo>
                                  <a:lnTo>
                                    <a:pt x="0" y="9313"/>
                                  </a:lnTo>
                                  <a:cubicBezTo>
                                    <a:pt x="0" y="9309"/>
                                    <a:pt x="4" y="9305"/>
                                    <a:pt x="9" y="9305"/>
                                  </a:cubicBezTo>
                                  <a:cubicBezTo>
                                    <a:pt x="13" y="9305"/>
                                    <a:pt x="17" y="9309"/>
                                    <a:pt x="17" y="9313"/>
                                  </a:cubicBezTo>
                                  <a:close/>
                                  <a:moveTo>
                                    <a:pt x="17" y="9347"/>
                                  </a:moveTo>
                                  <a:lnTo>
                                    <a:pt x="17" y="9347"/>
                                  </a:lnTo>
                                  <a:cubicBezTo>
                                    <a:pt x="17" y="9351"/>
                                    <a:pt x="13" y="9355"/>
                                    <a:pt x="9" y="9355"/>
                                  </a:cubicBezTo>
                                  <a:cubicBezTo>
                                    <a:pt x="4" y="9355"/>
                                    <a:pt x="0" y="9351"/>
                                    <a:pt x="0" y="9347"/>
                                  </a:cubicBezTo>
                                  <a:lnTo>
                                    <a:pt x="0" y="9347"/>
                                  </a:lnTo>
                                  <a:cubicBezTo>
                                    <a:pt x="0" y="9342"/>
                                    <a:pt x="4" y="9338"/>
                                    <a:pt x="9" y="9338"/>
                                  </a:cubicBezTo>
                                  <a:cubicBezTo>
                                    <a:pt x="13" y="9338"/>
                                    <a:pt x="17" y="9342"/>
                                    <a:pt x="17" y="9347"/>
                                  </a:cubicBezTo>
                                  <a:close/>
                                  <a:moveTo>
                                    <a:pt x="17" y="9380"/>
                                  </a:moveTo>
                                  <a:lnTo>
                                    <a:pt x="17" y="9380"/>
                                  </a:lnTo>
                                  <a:cubicBezTo>
                                    <a:pt x="17" y="9385"/>
                                    <a:pt x="13" y="9388"/>
                                    <a:pt x="9" y="9388"/>
                                  </a:cubicBezTo>
                                  <a:cubicBezTo>
                                    <a:pt x="4" y="9388"/>
                                    <a:pt x="0" y="9385"/>
                                    <a:pt x="0" y="9380"/>
                                  </a:cubicBezTo>
                                  <a:lnTo>
                                    <a:pt x="0" y="9380"/>
                                  </a:lnTo>
                                  <a:cubicBezTo>
                                    <a:pt x="0" y="9375"/>
                                    <a:pt x="4" y="9372"/>
                                    <a:pt x="9" y="9372"/>
                                  </a:cubicBezTo>
                                  <a:cubicBezTo>
                                    <a:pt x="13" y="9372"/>
                                    <a:pt x="17" y="9375"/>
                                    <a:pt x="17" y="9380"/>
                                  </a:cubicBezTo>
                                  <a:close/>
                                  <a:moveTo>
                                    <a:pt x="17" y="9413"/>
                                  </a:moveTo>
                                  <a:lnTo>
                                    <a:pt x="17" y="9413"/>
                                  </a:lnTo>
                                  <a:cubicBezTo>
                                    <a:pt x="17" y="9418"/>
                                    <a:pt x="13" y="9422"/>
                                    <a:pt x="9" y="9422"/>
                                  </a:cubicBezTo>
                                  <a:cubicBezTo>
                                    <a:pt x="4" y="9422"/>
                                    <a:pt x="0" y="9418"/>
                                    <a:pt x="0" y="9413"/>
                                  </a:cubicBezTo>
                                  <a:lnTo>
                                    <a:pt x="0" y="9413"/>
                                  </a:lnTo>
                                  <a:cubicBezTo>
                                    <a:pt x="0" y="9409"/>
                                    <a:pt x="4" y="9405"/>
                                    <a:pt x="9" y="9405"/>
                                  </a:cubicBezTo>
                                  <a:cubicBezTo>
                                    <a:pt x="13" y="9405"/>
                                    <a:pt x="17" y="9409"/>
                                    <a:pt x="17" y="9413"/>
                                  </a:cubicBezTo>
                                  <a:close/>
                                  <a:moveTo>
                                    <a:pt x="17" y="9447"/>
                                  </a:moveTo>
                                  <a:lnTo>
                                    <a:pt x="17" y="9447"/>
                                  </a:lnTo>
                                  <a:cubicBezTo>
                                    <a:pt x="17" y="9451"/>
                                    <a:pt x="13" y="9455"/>
                                    <a:pt x="9" y="9455"/>
                                  </a:cubicBezTo>
                                  <a:cubicBezTo>
                                    <a:pt x="4" y="9455"/>
                                    <a:pt x="0" y="9451"/>
                                    <a:pt x="0" y="9447"/>
                                  </a:cubicBezTo>
                                  <a:lnTo>
                                    <a:pt x="0" y="9447"/>
                                  </a:lnTo>
                                  <a:cubicBezTo>
                                    <a:pt x="0" y="9442"/>
                                    <a:pt x="4" y="9438"/>
                                    <a:pt x="9" y="9438"/>
                                  </a:cubicBezTo>
                                  <a:cubicBezTo>
                                    <a:pt x="13" y="9438"/>
                                    <a:pt x="17" y="9442"/>
                                    <a:pt x="17" y="9447"/>
                                  </a:cubicBezTo>
                                  <a:close/>
                                  <a:moveTo>
                                    <a:pt x="17" y="9480"/>
                                  </a:moveTo>
                                  <a:lnTo>
                                    <a:pt x="17" y="9480"/>
                                  </a:lnTo>
                                  <a:cubicBezTo>
                                    <a:pt x="17" y="9485"/>
                                    <a:pt x="13" y="9488"/>
                                    <a:pt x="9" y="9488"/>
                                  </a:cubicBezTo>
                                  <a:cubicBezTo>
                                    <a:pt x="4" y="9488"/>
                                    <a:pt x="0" y="9485"/>
                                    <a:pt x="0" y="9480"/>
                                  </a:cubicBezTo>
                                  <a:lnTo>
                                    <a:pt x="0" y="9480"/>
                                  </a:lnTo>
                                  <a:cubicBezTo>
                                    <a:pt x="0" y="9475"/>
                                    <a:pt x="4" y="9472"/>
                                    <a:pt x="9" y="9472"/>
                                  </a:cubicBezTo>
                                  <a:cubicBezTo>
                                    <a:pt x="13" y="9472"/>
                                    <a:pt x="17" y="9475"/>
                                    <a:pt x="17" y="9480"/>
                                  </a:cubicBezTo>
                                  <a:close/>
                                  <a:moveTo>
                                    <a:pt x="17" y="9513"/>
                                  </a:moveTo>
                                  <a:lnTo>
                                    <a:pt x="17" y="9513"/>
                                  </a:lnTo>
                                  <a:cubicBezTo>
                                    <a:pt x="17" y="9518"/>
                                    <a:pt x="13" y="9522"/>
                                    <a:pt x="9" y="9522"/>
                                  </a:cubicBezTo>
                                  <a:cubicBezTo>
                                    <a:pt x="4" y="9522"/>
                                    <a:pt x="0" y="9518"/>
                                    <a:pt x="0" y="9513"/>
                                  </a:cubicBezTo>
                                  <a:lnTo>
                                    <a:pt x="0" y="9513"/>
                                  </a:lnTo>
                                  <a:cubicBezTo>
                                    <a:pt x="0" y="9509"/>
                                    <a:pt x="4" y="9505"/>
                                    <a:pt x="9" y="9505"/>
                                  </a:cubicBezTo>
                                  <a:cubicBezTo>
                                    <a:pt x="13" y="9505"/>
                                    <a:pt x="17" y="9509"/>
                                    <a:pt x="17" y="9513"/>
                                  </a:cubicBezTo>
                                  <a:close/>
                                  <a:moveTo>
                                    <a:pt x="17" y="9547"/>
                                  </a:moveTo>
                                  <a:lnTo>
                                    <a:pt x="17" y="9547"/>
                                  </a:lnTo>
                                  <a:cubicBezTo>
                                    <a:pt x="17" y="9551"/>
                                    <a:pt x="13" y="9555"/>
                                    <a:pt x="9" y="9555"/>
                                  </a:cubicBezTo>
                                  <a:cubicBezTo>
                                    <a:pt x="4" y="9555"/>
                                    <a:pt x="0" y="9551"/>
                                    <a:pt x="0" y="9547"/>
                                  </a:cubicBezTo>
                                  <a:lnTo>
                                    <a:pt x="0" y="9547"/>
                                  </a:lnTo>
                                  <a:cubicBezTo>
                                    <a:pt x="0" y="9542"/>
                                    <a:pt x="4" y="9538"/>
                                    <a:pt x="9" y="9538"/>
                                  </a:cubicBezTo>
                                  <a:cubicBezTo>
                                    <a:pt x="13" y="9538"/>
                                    <a:pt x="17" y="9542"/>
                                    <a:pt x="17" y="9547"/>
                                  </a:cubicBezTo>
                                  <a:close/>
                                  <a:moveTo>
                                    <a:pt x="17" y="9580"/>
                                  </a:moveTo>
                                  <a:lnTo>
                                    <a:pt x="17" y="9580"/>
                                  </a:lnTo>
                                  <a:cubicBezTo>
                                    <a:pt x="17" y="9585"/>
                                    <a:pt x="13" y="9588"/>
                                    <a:pt x="9" y="9588"/>
                                  </a:cubicBezTo>
                                  <a:cubicBezTo>
                                    <a:pt x="4" y="9588"/>
                                    <a:pt x="0" y="9585"/>
                                    <a:pt x="0" y="9580"/>
                                  </a:cubicBezTo>
                                  <a:lnTo>
                                    <a:pt x="0" y="9580"/>
                                  </a:lnTo>
                                  <a:cubicBezTo>
                                    <a:pt x="0" y="9575"/>
                                    <a:pt x="4" y="9572"/>
                                    <a:pt x="9" y="9572"/>
                                  </a:cubicBezTo>
                                  <a:cubicBezTo>
                                    <a:pt x="13" y="9572"/>
                                    <a:pt x="17" y="9575"/>
                                    <a:pt x="17" y="9580"/>
                                  </a:cubicBezTo>
                                  <a:close/>
                                  <a:moveTo>
                                    <a:pt x="17" y="9613"/>
                                  </a:moveTo>
                                  <a:lnTo>
                                    <a:pt x="17" y="9613"/>
                                  </a:lnTo>
                                  <a:cubicBezTo>
                                    <a:pt x="17" y="9618"/>
                                    <a:pt x="13" y="9622"/>
                                    <a:pt x="9" y="9622"/>
                                  </a:cubicBezTo>
                                  <a:cubicBezTo>
                                    <a:pt x="4" y="9622"/>
                                    <a:pt x="0" y="9618"/>
                                    <a:pt x="0" y="9613"/>
                                  </a:cubicBezTo>
                                  <a:lnTo>
                                    <a:pt x="0" y="9613"/>
                                  </a:lnTo>
                                  <a:cubicBezTo>
                                    <a:pt x="0" y="9609"/>
                                    <a:pt x="4" y="9605"/>
                                    <a:pt x="9" y="9605"/>
                                  </a:cubicBezTo>
                                  <a:cubicBezTo>
                                    <a:pt x="13" y="9605"/>
                                    <a:pt x="17" y="9609"/>
                                    <a:pt x="17" y="9613"/>
                                  </a:cubicBezTo>
                                  <a:close/>
                                  <a:moveTo>
                                    <a:pt x="17" y="9647"/>
                                  </a:moveTo>
                                  <a:lnTo>
                                    <a:pt x="17" y="9647"/>
                                  </a:lnTo>
                                  <a:cubicBezTo>
                                    <a:pt x="17" y="9651"/>
                                    <a:pt x="13" y="9655"/>
                                    <a:pt x="9" y="9655"/>
                                  </a:cubicBezTo>
                                  <a:cubicBezTo>
                                    <a:pt x="4" y="9655"/>
                                    <a:pt x="0" y="9651"/>
                                    <a:pt x="0" y="9647"/>
                                  </a:cubicBezTo>
                                  <a:lnTo>
                                    <a:pt x="0" y="9647"/>
                                  </a:lnTo>
                                  <a:cubicBezTo>
                                    <a:pt x="0" y="9642"/>
                                    <a:pt x="4" y="9638"/>
                                    <a:pt x="9" y="9638"/>
                                  </a:cubicBezTo>
                                  <a:cubicBezTo>
                                    <a:pt x="13" y="9638"/>
                                    <a:pt x="17" y="9642"/>
                                    <a:pt x="17" y="9647"/>
                                  </a:cubicBezTo>
                                  <a:close/>
                                  <a:moveTo>
                                    <a:pt x="17" y="9680"/>
                                  </a:moveTo>
                                  <a:lnTo>
                                    <a:pt x="17" y="9680"/>
                                  </a:lnTo>
                                  <a:cubicBezTo>
                                    <a:pt x="17" y="9685"/>
                                    <a:pt x="13" y="9688"/>
                                    <a:pt x="9" y="9688"/>
                                  </a:cubicBezTo>
                                  <a:cubicBezTo>
                                    <a:pt x="4" y="9688"/>
                                    <a:pt x="0" y="9685"/>
                                    <a:pt x="0" y="9680"/>
                                  </a:cubicBezTo>
                                  <a:lnTo>
                                    <a:pt x="0" y="9680"/>
                                  </a:lnTo>
                                  <a:cubicBezTo>
                                    <a:pt x="0" y="9675"/>
                                    <a:pt x="4" y="9672"/>
                                    <a:pt x="9" y="9672"/>
                                  </a:cubicBezTo>
                                  <a:cubicBezTo>
                                    <a:pt x="13" y="9672"/>
                                    <a:pt x="17" y="9675"/>
                                    <a:pt x="17" y="9680"/>
                                  </a:cubicBezTo>
                                  <a:close/>
                                  <a:moveTo>
                                    <a:pt x="17" y="9713"/>
                                  </a:moveTo>
                                  <a:lnTo>
                                    <a:pt x="17" y="9713"/>
                                  </a:lnTo>
                                  <a:cubicBezTo>
                                    <a:pt x="17" y="9718"/>
                                    <a:pt x="13" y="9722"/>
                                    <a:pt x="9" y="9722"/>
                                  </a:cubicBezTo>
                                  <a:cubicBezTo>
                                    <a:pt x="4" y="9722"/>
                                    <a:pt x="0" y="9718"/>
                                    <a:pt x="0" y="9713"/>
                                  </a:cubicBezTo>
                                  <a:lnTo>
                                    <a:pt x="0" y="9713"/>
                                  </a:lnTo>
                                  <a:cubicBezTo>
                                    <a:pt x="0" y="9709"/>
                                    <a:pt x="4" y="9705"/>
                                    <a:pt x="9" y="9705"/>
                                  </a:cubicBezTo>
                                  <a:cubicBezTo>
                                    <a:pt x="13" y="9705"/>
                                    <a:pt x="17" y="9709"/>
                                    <a:pt x="17" y="9713"/>
                                  </a:cubicBezTo>
                                  <a:close/>
                                  <a:moveTo>
                                    <a:pt x="17" y="9747"/>
                                  </a:moveTo>
                                  <a:lnTo>
                                    <a:pt x="17" y="9747"/>
                                  </a:lnTo>
                                  <a:cubicBezTo>
                                    <a:pt x="17" y="9751"/>
                                    <a:pt x="13" y="9755"/>
                                    <a:pt x="9" y="9755"/>
                                  </a:cubicBezTo>
                                  <a:cubicBezTo>
                                    <a:pt x="4" y="9755"/>
                                    <a:pt x="0" y="9751"/>
                                    <a:pt x="0" y="9747"/>
                                  </a:cubicBezTo>
                                  <a:lnTo>
                                    <a:pt x="0" y="9747"/>
                                  </a:lnTo>
                                  <a:cubicBezTo>
                                    <a:pt x="0" y="9742"/>
                                    <a:pt x="4" y="9738"/>
                                    <a:pt x="9" y="9738"/>
                                  </a:cubicBezTo>
                                  <a:cubicBezTo>
                                    <a:pt x="13" y="9738"/>
                                    <a:pt x="17" y="9742"/>
                                    <a:pt x="17" y="9747"/>
                                  </a:cubicBezTo>
                                  <a:close/>
                                  <a:moveTo>
                                    <a:pt x="17" y="9780"/>
                                  </a:moveTo>
                                  <a:lnTo>
                                    <a:pt x="17" y="9780"/>
                                  </a:lnTo>
                                  <a:cubicBezTo>
                                    <a:pt x="17" y="9785"/>
                                    <a:pt x="13" y="9788"/>
                                    <a:pt x="9" y="9788"/>
                                  </a:cubicBezTo>
                                  <a:cubicBezTo>
                                    <a:pt x="4" y="9788"/>
                                    <a:pt x="0" y="9785"/>
                                    <a:pt x="0" y="9780"/>
                                  </a:cubicBezTo>
                                  <a:lnTo>
                                    <a:pt x="0" y="9780"/>
                                  </a:lnTo>
                                  <a:cubicBezTo>
                                    <a:pt x="0" y="9776"/>
                                    <a:pt x="4" y="9772"/>
                                    <a:pt x="9" y="9772"/>
                                  </a:cubicBezTo>
                                  <a:cubicBezTo>
                                    <a:pt x="13" y="9772"/>
                                    <a:pt x="17" y="9776"/>
                                    <a:pt x="17" y="9780"/>
                                  </a:cubicBezTo>
                                  <a:close/>
                                  <a:moveTo>
                                    <a:pt x="17" y="9813"/>
                                  </a:moveTo>
                                  <a:lnTo>
                                    <a:pt x="17" y="9814"/>
                                  </a:lnTo>
                                  <a:cubicBezTo>
                                    <a:pt x="17" y="9818"/>
                                    <a:pt x="13" y="9822"/>
                                    <a:pt x="9" y="9822"/>
                                  </a:cubicBezTo>
                                  <a:cubicBezTo>
                                    <a:pt x="4" y="9822"/>
                                    <a:pt x="0" y="9818"/>
                                    <a:pt x="0" y="9814"/>
                                  </a:cubicBezTo>
                                  <a:lnTo>
                                    <a:pt x="0" y="9813"/>
                                  </a:lnTo>
                                  <a:cubicBezTo>
                                    <a:pt x="0" y="9809"/>
                                    <a:pt x="4" y="9805"/>
                                    <a:pt x="9" y="9805"/>
                                  </a:cubicBezTo>
                                  <a:cubicBezTo>
                                    <a:pt x="13" y="9805"/>
                                    <a:pt x="17" y="9809"/>
                                    <a:pt x="17" y="9813"/>
                                  </a:cubicBezTo>
                                  <a:close/>
                                  <a:moveTo>
                                    <a:pt x="17" y="9847"/>
                                  </a:moveTo>
                                  <a:lnTo>
                                    <a:pt x="17" y="9847"/>
                                  </a:lnTo>
                                  <a:cubicBezTo>
                                    <a:pt x="17" y="9851"/>
                                    <a:pt x="13" y="9855"/>
                                    <a:pt x="9" y="9855"/>
                                  </a:cubicBezTo>
                                  <a:cubicBezTo>
                                    <a:pt x="4" y="9855"/>
                                    <a:pt x="0" y="9851"/>
                                    <a:pt x="0" y="9847"/>
                                  </a:cubicBezTo>
                                  <a:lnTo>
                                    <a:pt x="0" y="9847"/>
                                  </a:lnTo>
                                  <a:cubicBezTo>
                                    <a:pt x="0" y="9842"/>
                                    <a:pt x="4" y="9839"/>
                                    <a:pt x="9" y="9839"/>
                                  </a:cubicBezTo>
                                  <a:cubicBezTo>
                                    <a:pt x="13" y="9839"/>
                                    <a:pt x="17" y="9842"/>
                                    <a:pt x="17" y="9847"/>
                                  </a:cubicBezTo>
                                  <a:close/>
                                  <a:moveTo>
                                    <a:pt x="17" y="9880"/>
                                  </a:moveTo>
                                  <a:lnTo>
                                    <a:pt x="17" y="9880"/>
                                  </a:lnTo>
                                  <a:cubicBezTo>
                                    <a:pt x="17" y="9885"/>
                                    <a:pt x="13" y="9889"/>
                                    <a:pt x="9" y="9889"/>
                                  </a:cubicBezTo>
                                  <a:cubicBezTo>
                                    <a:pt x="4" y="9889"/>
                                    <a:pt x="0" y="9885"/>
                                    <a:pt x="0" y="9880"/>
                                  </a:cubicBezTo>
                                  <a:lnTo>
                                    <a:pt x="0" y="9880"/>
                                  </a:lnTo>
                                  <a:cubicBezTo>
                                    <a:pt x="0" y="9876"/>
                                    <a:pt x="4" y="9872"/>
                                    <a:pt x="9" y="9872"/>
                                  </a:cubicBezTo>
                                  <a:cubicBezTo>
                                    <a:pt x="13" y="9872"/>
                                    <a:pt x="17" y="9876"/>
                                    <a:pt x="17" y="9880"/>
                                  </a:cubicBezTo>
                                  <a:close/>
                                  <a:moveTo>
                                    <a:pt x="17" y="9914"/>
                                  </a:moveTo>
                                  <a:lnTo>
                                    <a:pt x="17" y="9914"/>
                                  </a:lnTo>
                                  <a:cubicBezTo>
                                    <a:pt x="17" y="9918"/>
                                    <a:pt x="13" y="9922"/>
                                    <a:pt x="9" y="9922"/>
                                  </a:cubicBezTo>
                                  <a:cubicBezTo>
                                    <a:pt x="4" y="9922"/>
                                    <a:pt x="0" y="9918"/>
                                    <a:pt x="0" y="9914"/>
                                  </a:cubicBezTo>
                                  <a:lnTo>
                                    <a:pt x="0" y="9914"/>
                                  </a:lnTo>
                                  <a:cubicBezTo>
                                    <a:pt x="0" y="9909"/>
                                    <a:pt x="4" y="9905"/>
                                    <a:pt x="9" y="9905"/>
                                  </a:cubicBezTo>
                                  <a:cubicBezTo>
                                    <a:pt x="13" y="9905"/>
                                    <a:pt x="17" y="9909"/>
                                    <a:pt x="17" y="9914"/>
                                  </a:cubicBezTo>
                                  <a:close/>
                                  <a:moveTo>
                                    <a:pt x="17" y="9947"/>
                                  </a:moveTo>
                                  <a:lnTo>
                                    <a:pt x="17" y="9947"/>
                                  </a:lnTo>
                                  <a:cubicBezTo>
                                    <a:pt x="17" y="9952"/>
                                    <a:pt x="13" y="9955"/>
                                    <a:pt x="9" y="9955"/>
                                  </a:cubicBezTo>
                                  <a:cubicBezTo>
                                    <a:pt x="4" y="9955"/>
                                    <a:pt x="0" y="9952"/>
                                    <a:pt x="0" y="9947"/>
                                  </a:cubicBezTo>
                                  <a:lnTo>
                                    <a:pt x="0" y="9947"/>
                                  </a:lnTo>
                                  <a:cubicBezTo>
                                    <a:pt x="0" y="9942"/>
                                    <a:pt x="4" y="9939"/>
                                    <a:pt x="9" y="9939"/>
                                  </a:cubicBezTo>
                                  <a:cubicBezTo>
                                    <a:pt x="13" y="9939"/>
                                    <a:pt x="17" y="9942"/>
                                    <a:pt x="17" y="9947"/>
                                  </a:cubicBezTo>
                                  <a:close/>
                                  <a:moveTo>
                                    <a:pt x="17" y="9980"/>
                                  </a:moveTo>
                                  <a:lnTo>
                                    <a:pt x="17" y="9980"/>
                                  </a:lnTo>
                                  <a:cubicBezTo>
                                    <a:pt x="17" y="9985"/>
                                    <a:pt x="13" y="9989"/>
                                    <a:pt x="9" y="9989"/>
                                  </a:cubicBezTo>
                                  <a:cubicBezTo>
                                    <a:pt x="4" y="9989"/>
                                    <a:pt x="0" y="9985"/>
                                    <a:pt x="0" y="9980"/>
                                  </a:cubicBezTo>
                                  <a:lnTo>
                                    <a:pt x="0" y="9980"/>
                                  </a:lnTo>
                                  <a:cubicBezTo>
                                    <a:pt x="0" y="9976"/>
                                    <a:pt x="4" y="9972"/>
                                    <a:pt x="9" y="9972"/>
                                  </a:cubicBezTo>
                                  <a:cubicBezTo>
                                    <a:pt x="13" y="9972"/>
                                    <a:pt x="17" y="9976"/>
                                    <a:pt x="17" y="9980"/>
                                  </a:cubicBezTo>
                                  <a:close/>
                                  <a:moveTo>
                                    <a:pt x="17" y="10014"/>
                                  </a:moveTo>
                                  <a:lnTo>
                                    <a:pt x="17" y="10014"/>
                                  </a:lnTo>
                                  <a:cubicBezTo>
                                    <a:pt x="17" y="10018"/>
                                    <a:pt x="13" y="10022"/>
                                    <a:pt x="9" y="10022"/>
                                  </a:cubicBezTo>
                                  <a:cubicBezTo>
                                    <a:pt x="4" y="10022"/>
                                    <a:pt x="0" y="10018"/>
                                    <a:pt x="0" y="10014"/>
                                  </a:cubicBezTo>
                                  <a:lnTo>
                                    <a:pt x="0" y="10014"/>
                                  </a:lnTo>
                                  <a:cubicBezTo>
                                    <a:pt x="0" y="10009"/>
                                    <a:pt x="4" y="10005"/>
                                    <a:pt x="9" y="10005"/>
                                  </a:cubicBezTo>
                                  <a:cubicBezTo>
                                    <a:pt x="13" y="10005"/>
                                    <a:pt x="17" y="10009"/>
                                    <a:pt x="17" y="10014"/>
                                  </a:cubicBezTo>
                                  <a:close/>
                                  <a:moveTo>
                                    <a:pt x="17" y="10047"/>
                                  </a:moveTo>
                                  <a:lnTo>
                                    <a:pt x="17" y="10047"/>
                                  </a:lnTo>
                                  <a:cubicBezTo>
                                    <a:pt x="17" y="10052"/>
                                    <a:pt x="13" y="10055"/>
                                    <a:pt x="9" y="10055"/>
                                  </a:cubicBezTo>
                                  <a:cubicBezTo>
                                    <a:pt x="4" y="10055"/>
                                    <a:pt x="0" y="10052"/>
                                    <a:pt x="0" y="10047"/>
                                  </a:cubicBezTo>
                                  <a:lnTo>
                                    <a:pt x="0" y="10047"/>
                                  </a:lnTo>
                                  <a:cubicBezTo>
                                    <a:pt x="0" y="10042"/>
                                    <a:pt x="4" y="10039"/>
                                    <a:pt x="9" y="10039"/>
                                  </a:cubicBezTo>
                                  <a:cubicBezTo>
                                    <a:pt x="13" y="10039"/>
                                    <a:pt x="17" y="10042"/>
                                    <a:pt x="17" y="10047"/>
                                  </a:cubicBezTo>
                                  <a:close/>
                                  <a:moveTo>
                                    <a:pt x="17" y="10080"/>
                                  </a:moveTo>
                                  <a:lnTo>
                                    <a:pt x="17" y="10080"/>
                                  </a:lnTo>
                                  <a:cubicBezTo>
                                    <a:pt x="17" y="10085"/>
                                    <a:pt x="13" y="10089"/>
                                    <a:pt x="9" y="10089"/>
                                  </a:cubicBezTo>
                                  <a:cubicBezTo>
                                    <a:pt x="4" y="10089"/>
                                    <a:pt x="0" y="10085"/>
                                    <a:pt x="0" y="10080"/>
                                  </a:cubicBezTo>
                                  <a:lnTo>
                                    <a:pt x="0" y="10080"/>
                                  </a:lnTo>
                                  <a:cubicBezTo>
                                    <a:pt x="0" y="10076"/>
                                    <a:pt x="4" y="10072"/>
                                    <a:pt x="9" y="10072"/>
                                  </a:cubicBezTo>
                                  <a:cubicBezTo>
                                    <a:pt x="13" y="10072"/>
                                    <a:pt x="17" y="10076"/>
                                    <a:pt x="17" y="10080"/>
                                  </a:cubicBezTo>
                                  <a:close/>
                                  <a:moveTo>
                                    <a:pt x="17" y="10114"/>
                                  </a:moveTo>
                                  <a:lnTo>
                                    <a:pt x="17" y="10114"/>
                                  </a:lnTo>
                                  <a:cubicBezTo>
                                    <a:pt x="17" y="10118"/>
                                    <a:pt x="13" y="10122"/>
                                    <a:pt x="9" y="10122"/>
                                  </a:cubicBezTo>
                                  <a:cubicBezTo>
                                    <a:pt x="4" y="10122"/>
                                    <a:pt x="0" y="10118"/>
                                    <a:pt x="0" y="10114"/>
                                  </a:cubicBezTo>
                                  <a:lnTo>
                                    <a:pt x="0" y="10114"/>
                                  </a:lnTo>
                                  <a:cubicBezTo>
                                    <a:pt x="0" y="10109"/>
                                    <a:pt x="4" y="10105"/>
                                    <a:pt x="9" y="10105"/>
                                  </a:cubicBezTo>
                                  <a:cubicBezTo>
                                    <a:pt x="13" y="10105"/>
                                    <a:pt x="17" y="10109"/>
                                    <a:pt x="17" y="10114"/>
                                  </a:cubicBezTo>
                                  <a:close/>
                                  <a:moveTo>
                                    <a:pt x="17" y="10147"/>
                                  </a:moveTo>
                                  <a:lnTo>
                                    <a:pt x="17" y="10147"/>
                                  </a:lnTo>
                                  <a:cubicBezTo>
                                    <a:pt x="17" y="10152"/>
                                    <a:pt x="13" y="10155"/>
                                    <a:pt x="9" y="10155"/>
                                  </a:cubicBezTo>
                                  <a:cubicBezTo>
                                    <a:pt x="4" y="10155"/>
                                    <a:pt x="0" y="10152"/>
                                    <a:pt x="0" y="10147"/>
                                  </a:cubicBezTo>
                                  <a:lnTo>
                                    <a:pt x="0" y="10147"/>
                                  </a:lnTo>
                                  <a:cubicBezTo>
                                    <a:pt x="0" y="10142"/>
                                    <a:pt x="4" y="10139"/>
                                    <a:pt x="9" y="10139"/>
                                  </a:cubicBezTo>
                                  <a:cubicBezTo>
                                    <a:pt x="13" y="10139"/>
                                    <a:pt x="17" y="10142"/>
                                    <a:pt x="17" y="10147"/>
                                  </a:cubicBezTo>
                                  <a:close/>
                                  <a:moveTo>
                                    <a:pt x="17" y="10180"/>
                                  </a:moveTo>
                                  <a:lnTo>
                                    <a:pt x="17" y="10180"/>
                                  </a:lnTo>
                                  <a:cubicBezTo>
                                    <a:pt x="17" y="10185"/>
                                    <a:pt x="13" y="10189"/>
                                    <a:pt x="9" y="10189"/>
                                  </a:cubicBezTo>
                                  <a:cubicBezTo>
                                    <a:pt x="4" y="10189"/>
                                    <a:pt x="0" y="10185"/>
                                    <a:pt x="0" y="10180"/>
                                  </a:cubicBezTo>
                                  <a:lnTo>
                                    <a:pt x="0" y="10180"/>
                                  </a:lnTo>
                                  <a:cubicBezTo>
                                    <a:pt x="0" y="10176"/>
                                    <a:pt x="4" y="10172"/>
                                    <a:pt x="9" y="10172"/>
                                  </a:cubicBezTo>
                                  <a:cubicBezTo>
                                    <a:pt x="13" y="10172"/>
                                    <a:pt x="17" y="10176"/>
                                    <a:pt x="17" y="10180"/>
                                  </a:cubicBezTo>
                                  <a:close/>
                                  <a:moveTo>
                                    <a:pt x="17" y="10214"/>
                                  </a:moveTo>
                                  <a:lnTo>
                                    <a:pt x="17" y="10214"/>
                                  </a:lnTo>
                                  <a:cubicBezTo>
                                    <a:pt x="17" y="10218"/>
                                    <a:pt x="13" y="10222"/>
                                    <a:pt x="9" y="10222"/>
                                  </a:cubicBezTo>
                                  <a:cubicBezTo>
                                    <a:pt x="4" y="10222"/>
                                    <a:pt x="0" y="10218"/>
                                    <a:pt x="0" y="10214"/>
                                  </a:cubicBezTo>
                                  <a:lnTo>
                                    <a:pt x="0" y="10214"/>
                                  </a:lnTo>
                                  <a:cubicBezTo>
                                    <a:pt x="0" y="10209"/>
                                    <a:pt x="4" y="10205"/>
                                    <a:pt x="9" y="10205"/>
                                  </a:cubicBezTo>
                                  <a:cubicBezTo>
                                    <a:pt x="13" y="10205"/>
                                    <a:pt x="17" y="10209"/>
                                    <a:pt x="17" y="10214"/>
                                  </a:cubicBezTo>
                                  <a:close/>
                                  <a:moveTo>
                                    <a:pt x="17" y="10247"/>
                                  </a:moveTo>
                                  <a:lnTo>
                                    <a:pt x="17" y="10247"/>
                                  </a:lnTo>
                                  <a:cubicBezTo>
                                    <a:pt x="17" y="10252"/>
                                    <a:pt x="13" y="10255"/>
                                    <a:pt x="9" y="10255"/>
                                  </a:cubicBezTo>
                                  <a:cubicBezTo>
                                    <a:pt x="4" y="10255"/>
                                    <a:pt x="0" y="10252"/>
                                    <a:pt x="0" y="10247"/>
                                  </a:cubicBezTo>
                                  <a:lnTo>
                                    <a:pt x="0" y="10247"/>
                                  </a:lnTo>
                                  <a:cubicBezTo>
                                    <a:pt x="0" y="10242"/>
                                    <a:pt x="4" y="10239"/>
                                    <a:pt x="9" y="10239"/>
                                  </a:cubicBezTo>
                                  <a:cubicBezTo>
                                    <a:pt x="13" y="10239"/>
                                    <a:pt x="17" y="10242"/>
                                    <a:pt x="17" y="10247"/>
                                  </a:cubicBezTo>
                                  <a:close/>
                                  <a:moveTo>
                                    <a:pt x="17" y="10280"/>
                                  </a:moveTo>
                                  <a:lnTo>
                                    <a:pt x="17" y="10280"/>
                                  </a:lnTo>
                                  <a:cubicBezTo>
                                    <a:pt x="17" y="10285"/>
                                    <a:pt x="13" y="10289"/>
                                    <a:pt x="9" y="10289"/>
                                  </a:cubicBezTo>
                                  <a:cubicBezTo>
                                    <a:pt x="4" y="10289"/>
                                    <a:pt x="0" y="10285"/>
                                    <a:pt x="0" y="10280"/>
                                  </a:cubicBezTo>
                                  <a:lnTo>
                                    <a:pt x="0" y="10280"/>
                                  </a:lnTo>
                                  <a:cubicBezTo>
                                    <a:pt x="0" y="10276"/>
                                    <a:pt x="4" y="10272"/>
                                    <a:pt x="9" y="10272"/>
                                  </a:cubicBezTo>
                                  <a:cubicBezTo>
                                    <a:pt x="13" y="10272"/>
                                    <a:pt x="17" y="10276"/>
                                    <a:pt x="17" y="10280"/>
                                  </a:cubicBezTo>
                                  <a:close/>
                                  <a:moveTo>
                                    <a:pt x="17" y="10314"/>
                                  </a:moveTo>
                                  <a:lnTo>
                                    <a:pt x="17" y="10314"/>
                                  </a:lnTo>
                                  <a:cubicBezTo>
                                    <a:pt x="17" y="10318"/>
                                    <a:pt x="13" y="10322"/>
                                    <a:pt x="9" y="10322"/>
                                  </a:cubicBezTo>
                                  <a:cubicBezTo>
                                    <a:pt x="4" y="10322"/>
                                    <a:pt x="0" y="10318"/>
                                    <a:pt x="0" y="10314"/>
                                  </a:cubicBezTo>
                                  <a:lnTo>
                                    <a:pt x="0" y="10314"/>
                                  </a:lnTo>
                                  <a:cubicBezTo>
                                    <a:pt x="0" y="10309"/>
                                    <a:pt x="4" y="10305"/>
                                    <a:pt x="9" y="10305"/>
                                  </a:cubicBezTo>
                                  <a:cubicBezTo>
                                    <a:pt x="13" y="10305"/>
                                    <a:pt x="17" y="10309"/>
                                    <a:pt x="17" y="10314"/>
                                  </a:cubicBezTo>
                                  <a:close/>
                                  <a:moveTo>
                                    <a:pt x="17" y="10347"/>
                                  </a:moveTo>
                                  <a:lnTo>
                                    <a:pt x="17" y="10347"/>
                                  </a:lnTo>
                                  <a:cubicBezTo>
                                    <a:pt x="17" y="10352"/>
                                    <a:pt x="13" y="10355"/>
                                    <a:pt x="9" y="10355"/>
                                  </a:cubicBezTo>
                                  <a:cubicBezTo>
                                    <a:pt x="4" y="10355"/>
                                    <a:pt x="0" y="10352"/>
                                    <a:pt x="0" y="10347"/>
                                  </a:cubicBezTo>
                                  <a:lnTo>
                                    <a:pt x="0" y="10347"/>
                                  </a:lnTo>
                                  <a:cubicBezTo>
                                    <a:pt x="0" y="10343"/>
                                    <a:pt x="4" y="10339"/>
                                    <a:pt x="9" y="10339"/>
                                  </a:cubicBezTo>
                                  <a:cubicBezTo>
                                    <a:pt x="13" y="10339"/>
                                    <a:pt x="17" y="10343"/>
                                    <a:pt x="17" y="10347"/>
                                  </a:cubicBezTo>
                                  <a:close/>
                                  <a:moveTo>
                                    <a:pt x="17" y="10380"/>
                                  </a:moveTo>
                                  <a:lnTo>
                                    <a:pt x="17" y="10380"/>
                                  </a:lnTo>
                                  <a:cubicBezTo>
                                    <a:pt x="17" y="10385"/>
                                    <a:pt x="13" y="10389"/>
                                    <a:pt x="9" y="10389"/>
                                  </a:cubicBezTo>
                                  <a:cubicBezTo>
                                    <a:pt x="4" y="10389"/>
                                    <a:pt x="0" y="10385"/>
                                    <a:pt x="0" y="10380"/>
                                  </a:cubicBezTo>
                                  <a:lnTo>
                                    <a:pt x="0" y="10380"/>
                                  </a:lnTo>
                                  <a:cubicBezTo>
                                    <a:pt x="0" y="10376"/>
                                    <a:pt x="4" y="10372"/>
                                    <a:pt x="9" y="10372"/>
                                  </a:cubicBezTo>
                                  <a:cubicBezTo>
                                    <a:pt x="13" y="10372"/>
                                    <a:pt x="17" y="10376"/>
                                    <a:pt x="17" y="10380"/>
                                  </a:cubicBezTo>
                                  <a:close/>
                                  <a:moveTo>
                                    <a:pt x="17" y="10414"/>
                                  </a:moveTo>
                                  <a:lnTo>
                                    <a:pt x="17" y="10414"/>
                                  </a:lnTo>
                                  <a:cubicBezTo>
                                    <a:pt x="17" y="10418"/>
                                    <a:pt x="13" y="10422"/>
                                    <a:pt x="9" y="10422"/>
                                  </a:cubicBezTo>
                                  <a:cubicBezTo>
                                    <a:pt x="4" y="10422"/>
                                    <a:pt x="0" y="10418"/>
                                    <a:pt x="0" y="10414"/>
                                  </a:cubicBezTo>
                                  <a:lnTo>
                                    <a:pt x="0" y="10414"/>
                                  </a:lnTo>
                                  <a:cubicBezTo>
                                    <a:pt x="0" y="10409"/>
                                    <a:pt x="4" y="10405"/>
                                    <a:pt x="9" y="10405"/>
                                  </a:cubicBezTo>
                                  <a:cubicBezTo>
                                    <a:pt x="13" y="10405"/>
                                    <a:pt x="17" y="10409"/>
                                    <a:pt x="17" y="10414"/>
                                  </a:cubicBezTo>
                                  <a:close/>
                                  <a:moveTo>
                                    <a:pt x="17" y="10447"/>
                                  </a:moveTo>
                                  <a:lnTo>
                                    <a:pt x="17" y="10447"/>
                                  </a:lnTo>
                                  <a:cubicBezTo>
                                    <a:pt x="17" y="10452"/>
                                    <a:pt x="13" y="10456"/>
                                    <a:pt x="9" y="10456"/>
                                  </a:cubicBezTo>
                                  <a:cubicBezTo>
                                    <a:pt x="4" y="10456"/>
                                    <a:pt x="0" y="10452"/>
                                    <a:pt x="0" y="10447"/>
                                  </a:cubicBezTo>
                                  <a:lnTo>
                                    <a:pt x="0" y="10447"/>
                                  </a:lnTo>
                                  <a:cubicBezTo>
                                    <a:pt x="0" y="10443"/>
                                    <a:pt x="4" y="10439"/>
                                    <a:pt x="9" y="10439"/>
                                  </a:cubicBezTo>
                                  <a:cubicBezTo>
                                    <a:pt x="13" y="10439"/>
                                    <a:pt x="17" y="10443"/>
                                    <a:pt x="17" y="10447"/>
                                  </a:cubicBezTo>
                                  <a:close/>
                                  <a:moveTo>
                                    <a:pt x="17" y="10481"/>
                                  </a:moveTo>
                                  <a:lnTo>
                                    <a:pt x="17" y="10481"/>
                                  </a:lnTo>
                                  <a:cubicBezTo>
                                    <a:pt x="17" y="10485"/>
                                    <a:pt x="13" y="10489"/>
                                    <a:pt x="9" y="10489"/>
                                  </a:cubicBezTo>
                                  <a:cubicBezTo>
                                    <a:pt x="4" y="10489"/>
                                    <a:pt x="0" y="10485"/>
                                    <a:pt x="0" y="10481"/>
                                  </a:cubicBezTo>
                                  <a:lnTo>
                                    <a:pt x="0" y="10481"/>
                                  </a:lnTo>
                                  <a:cubicBezTo>
                                    <a:pt x="0" y="10476"/>
                                    <a:pt x="4" y="10472"/>
                                    <a:pt x="9" y="10472"/>
                                  </a:cubicBezTo>
                                  <a:cubicBezTo>
                                    <a:pt x="13" y="10472"/>
                                    <a:pt x="17" y="10476"/>
                                    <a:pt x="17" y="10481"/>
                                  </a:cubicBezTo>
                                  <a:close/>
                                  <a:moveTo>
                                    <a:pt x="17" y="10514"/>
                                  </a:moveTo>
                                  <a:lnTo>
                                    <a:pt x="17" y="10514"/>
                                  </a:lnTo>
                                  <a:cubicBezTo>
                                    <a:pt x="17" y="10518"/>
                                    <a:pt x="13" y="10522"/>
                                    <a:pt x="9" y="10522"/>
                                  </a:cubicBezTo>
                                  <a:cubicBezTo>
                                    <a:pt x="4" y="10522"/>
                                    <a:pt x="0" y="10518"/>
                                    <a:pt x="0" y="10514"/>
                                  </a:cubicBezTo>
                                  <a:lnTo>
                                    <a:pt x="0" y="10514"/>
                                  </a:lnTo>
                                  <a:cubicBezTo>
                                    <a:pt x="0" y="10509"/>
                                    <a:pt x="4" y="10506"/>
                                    <a:pt x="9" y="10506"/>
                                  </a:cubicBezTo>
                                  <a:cubicBezTo>
                                    <a:pt x="13" y="10506"/>
                                    <a:pt x="17" y="10509"/>
                                    <a:pt x="17" y="10514"/>
                                  </a:cubicBezTo>
                                  <a:close/>
                                  <a:moveTo>
                                    <a:pt x="17" y="10547"/>
                                  </a:moveTo>
                                  <a:lnTo>
                                    <a:pt x="17" y="10547"/>
                                  </a:lnTo>
                                  <a:cubicBezTo>
                                    <a:pt x="17" y="10552"/>
                                    <a:pt x="13" y="10556"/>
                                    <a:pt x="9" y="10556"/>
                                  </a:cubicBezTo>
                                  <a:cubicBezTo>
                                    <a:pt x="4" y="10556"/>
                                    <a:pt x="0" y="10552"/>
                                    <a:pt x="0" y="10547"/>
                                  </a:cubicBezTo>
                                  <a:lnTo>
                                    <a:pt x="0" y="10547"/>
                                  </a:lnTo>
                                  <a:cubicBezTo>
                                    <a:pt x="0" y="10543"/>
                                    <a:pt x="4" y="10539"/>
                                    <a:pt x="9" y="10539"/>
                                  </a:cubicBezTo>
                                  <a:cubicBezTo>
                                    <a:pt x="13" y="10539"/>
                                    <a:pt x="17" y="10543"/>
                                    <a:pt x="17" y="10547"/>
                                  </a:cubicBezTo>
                                  <a:close/>
                                  <a:moveTo>
                                    <a:pt x="17" y="10581"/>
                                  </a:moveTo>
                                  <a:lnTo>
                                    <a:pt x="17" y="10581"/>
                                  </a:lnTo>
                                  <a:cubicBezTo>
                                    <a:pt x="17" y="10585"/>
                                    <a:pt x="13" y="10589"/>
                                    <a:pt x="9" y="10589"/>
                                  </a:cubicBezTo>
                                  <a:cubicBezTo>
                                    <a:pt x="4" y="10589"/>
                                    <a:pt x="0" y="10585"/>
                                    <a:pt x="0" y="10581"/>
                                  </a:cubicBezTo>
                                  <a:lnTo>
                                    <a:pt x="0" y="10581"/>
                                  </a:lnTo>
                                  <a:cubicBezTo>
                                    <a:pt x="0" y="10576"/>
                                    <a:pt x="4" y="10572"/>
                                    <a:pt x="9" y="10572"/>
                                  </a:cubicBezTo>
                                  <a:cubicBezTo>
                                    <a:pt x="13" y="10572"/>
                                    <a:pt x="17" y="10576"/>
                                    <a:pt x="17" y="10581"/>
                                  </a:cubicBezTo>
                                  <a:close/>
                                  <a:moveTo>
                                    <a:pt x="17" y="10614"/>
                                  </a:moveTo>
                                  <a:lnTo>
                                    <a:pt x="17" y="10614"/>
                                  </a:lnTo>
                                  <a:cubicBezTo>
                                    <a:pt x="17" y="10619"/>
                                    <a:pt x="13" y="10622"/>
                                    <a:pt x="9" y="10622"/>
                                  </a:cubicBezTo>
                                  <a:cubicBezTo>
                                    <a:pt x="4" y="10622"/>
                                    <a:pt x="0" y="10619"/>
                                    <a:pt x="0" y="10614"/>
                                  </a:cubicBezTo>
                                  <a:lnTo>
                                    <a:pt x="0" y="10614"/>
                                  </a:lnTo>
                                  <a:cubicBezTo>
                                    <a:pt x="0" y="10609"/>
                                    <a:pt x="4" y="10606"/>
                                    <a:pt x="9" y="10606"/>
                                  </a:cubicBezTo>
                                  <a:cubicBezTo>
                                    <a:pt x="13" y="10606"/>
                                    <a:pt x="17" y="10609"/>
                                    <a:pt x="17" y="10614"/>
                                  </a:cubicBezTo>
                                  <a:close/>
                                  <a:moveTo>
                                    <a:pt x="17" y="10647"/>
                                  </a:moveTo>
                                  <a:lnTo>
                                    <a:pt x="17" y="10647"/>
                                  </a:lnTo>
                                  <a:cubicBezTo>
                                    <a:pt x="17" y="10652"/>
                                    <a:pt x="13" y="10656"/>
                                    <a:pt x="9" y="10656"/>
                                  </a:cubicBezTo>
                                  <a:cubicBezTo>
                                    <a:pt x="4" y="10656"/>
                                    <a:pt x="0" y="10652"/>
                                    <a:pt x="0" y="10647"/>
                                  </a:cubicBezTo>
                                  <a:lnTo>
                                    <a:pt x="0" y="10647"/>
                                  </a:lnTo>
                                  <a:cubicBezTo>
                                    <a:pt x="0" y="10643"/>
                                    <a:pt x="4" y="10639"/>
                                    <a:pt x="9" y="10639"/>
                                  </a:cubicBezTo>
                                  <a:cubicBezTo>
                                    <a:pt x="13" y="10639"/>
                                    <a:pt x="17" y="10643"/>
                                    <a:pt x="17" y="10647"/>
                                  </a:cubicBezTo>
                                  <a:close/>
                                  <a:moveTo>
                                    <a:pt x="17" y="10681"/>
                                  </a:moveTo>
                                  <a:lnTo>
                                    <a:pt x="17" y="10681"/>
                                  </a:lnTo>
                                  <a:cubicBezTo>
                                    <a:pt x="17" y="10685"/>
                                    <a:pt x="13" y="10689"/>
                                    <a:pt x="9" y="10689"/>
                                  </a:cubicBezTo>
                                  <a:cubicBezTo>
                                    <a:pt x="4" y="10689"/>
                                    <a:pt x="0" y="10685"/>
                                    <a:pt x="0" y="10681"/>
                                  </a:cubicBezTo>
                                  <a:lnTo>
                                    <a:pt x="0" y="10681"/>
                                  </a:lnTo>
                                  <a:cubicBezTo>
                                    <a:pt x="0" y="10676"/>
                                    <a:pt x="4" y="10672"/>
                                    <a:pt x="9" y="10672"/>
                                  </a:cubicBezTo>
                                  <a:cubicBezTo>
                                    <a:pt x="13" y="10672"/>
                                    <a:pt x="17" y="10676"/>
                                    <a:pt x="17" y="10681"/>
                                  </a:cubicBezTo>
                                  <a:close/>
                                  <a:moveTo>
                                    <a:pt x="17" y="10714"/>
                                  </a:moveTo>
                                  <a:lnTo>
                                    <a:pt x="17" y="10714"/>
                                  </a:lnTo>
                                  <a:cubicBezTo>
                                    <a:pt x="17" y="10719"/>
                                    <a:pt x="13" y="10722"/>
                                    <a:pt x="9" y="10722"/>
                                  </a:cubicBezTo>
                                  <a:cubicBezTo>
                                    <a:pt x="4" y="10722"/>
                                    <a:pt x="0" y="10719"/>
                                    <a:pt x="0" y="10714"/>
                                  </a:cubicBezTo>
                                  <a:lnTo>
                                    <a:pt x="0" y="10714"/>
                                  </a:lnTo>
                                  <a:cubicBezTo>
                                    <a:pt x="0" y="10709"/>
                                    <a:pt x="4" y="10706"/>
                                    <a:pt x="9" y="10706"/>
                                  </a:cubicBezTo>
                                  <a:cubicBezTo>
                                    <a:pt x="13" y="10706"/>
                                    <a:pt x="17" y="10709"/>
                                    <a:pt x="17" y="10714"/>
                                  </a:cubicBezTo>
                                  <a:close/>
                                  <a:moveTo>
                                    <a:pt x="17" y="10747"/>
                                  </a:moveTo>
                                  <a:lnTo>
                                    <a:pt x="17" y="10747"/>
                                  </a:lnTo>
                                  <a:cubicBezTo>
                                    <a:pt x="17" y="10752"/>
                                    <a:pt x="13" y="10756"/>
                                    <a:pt x="9" y="10756"/>
                                  </a:cubicBezTo>
                                  <a:cubicBezTo>
                                    <a:pt x="4" y="10756"/>
                                    <a:pt x="0" y="10752"/>
                                    <a:pt x="0" y="10747"/>
                                  </a:cubicBezTo>
                                  <a:lnTo>
                                    <a:pt x="0" y="10747"/>
                                  </a:lnTo>
                                  <a:cubicBezTo>
                                    <a:pt x="0" y="10743"/>
                                    <a:pt x="4" y="10739"/>
                                    <a:pt x="9" y="10739"/>
                                  </a:cubicBezTo>
                                  <a:cubicBezTo>
                                    <a:pt x="13" y="10739"/>
                                    <a:pt x="17" y="10743"/>
                                    <a:pt x="17" y="10747"/>
                                  </a:cubicBezTo>
                                  <a:close/>
                                  <a:moveTo>
                                    <a:pt x="17" y="10781"/>
                                  </a:moveTo>
                                  <a:lnTo>
                                    <a:pt x="17" y="10781"/>
                                  </a:lnTo>
                                  <a:cubicBezTo>
                                    <a:pt x="17" y="10785"/>
                                    <a:pt x="13" y="10789"/>
                                    <a:pt x="9" y="10789"/>
                                  </a:cubicBezTo>
                                  <a:cubicBezTo>
                                    <a:pt x="4" y="10789"/>
                                    <a:pt x="0" y="10785"/>
                                    <a:pt x="0" y="10781"/>
                                  </a:cubicBezTo>
                                  <a:lnTo>
                                    <a:pt x="0" y="10781"/>
                                  </a:lnTo>
                                  <a:cubicBezTo>
                                    <a:pt x="0" y="10776"/>
                                    <a:pt x="4" y="10772"/>
                                    <a:pt x="9" y="10772"/>
                                  </a:cubicBezTo>
                                  <a:cubicBezTo>
                                    <a:pt x="13" y="10772"/>
                                    <a:pt x="17" y="10776"/>
                                    <a:pt x="17" y="10781"/>
                                  </a:cubicBezTo>
                                  <a:close/>
                                  <a:moveTo>
                                    <a:pt x="17" y="10814"/>
                                  </a:moveTo>
                                  <a:lnTo>
                                    <a:pt x="17" y="10814"/>
                                  </a:lnTo>
                                  <a:cubicBezTo>
                                    <a:pt x="17" y="10819"/>
                                    <a:pt x="13" y="10822"/>
                                    <a:pt x="9" y="10822"/>
                                  </a:cubicBezTo>
                                  <a:cubicBezTo>
                                    <a:pt x="4" y="10822"/>
                                    <a:pt x="0" y="10819"/>
                                    <a:pt x="0" y="10814"/>
                                  </a:cubicBezTo>
                                  <a:lnTo>
                                    <a:pt x="0" y="10814"/>
                                  </a:lnTo>
                                  <a:cubicBezTo>
                                    <a:pt x="0" y="10809"/>
                                    <a:pt x="4" y="10806"/>
                                    <a:pt x="9" y="10806"/>
                                  </a:cubicBezTo>
                                  <a:cubicBezTo>
                                    <a:pt x="13" y="10806"/>
                                    <a:pt x="17" y="10809"/>
                                    <a:pt x="17" y="10814"/>
                                  </a:cubicBezTo>
                                  <a:close/>
                                  <a:moveTo>
                                    <a:pt x="17" y="10847"/>
                                  </a:moveTo>
                                  <a:lnTo>
                                    <a:pt x="17" y="10847"/>
                                  </a:lnTo>
                                  <a:cubicBezTo>
                                    <a:pt x="17" y="10852"/>
                                    <a:pt x="13" y="10856"/>
                                    <a:pt x="9" y="10856"/>
                                  </a:cubicBezTo>
                                  <a:cubicBezTo>
                                    <a:pt x="4" y="10856"/>
                                    <a:pt x="0" y="10852"/>
                                    <a:pt x="0" y="10847"/>
                                  </a:cubicBezTo>
                                  <a:lnTo>
                                    <a:pt x="0" y="10847"/>
                                  </a:lnTo>
                                  <a:cubicBezTo>
                                    <a:pt x="0" y="10843"/>
                                    <a:pt x="4" y="10839"/>
                                    <a:pt x="9" y="10839"/>
                                  </a:cubicBezTo>
                                  <a:cubicBezTo>
                                    <a:pt x="13" y="10839"/>
                                    <a:pt x="17" y="10843"/>
                                    <a:pt x="17" y="10847"/>
                                  </a:cubicBezTo>
                                  <a:close/>
                                  <a:moveTo>
                                    <a:pt x="17" y="10881"/>
                                  </a:moveTo>
                                  <a:lnTo>
                                    <a:pt x="17" y="10881"/>
                                  </a:lnTo>
                                  <a:cubicBezTo>
                                    <a:pt x="17" y="10885"/>
                                    <a:pt x="13" y="10889"/>
                                    <a:pt x="9" y="10889"/>
                                  </a:cubicBezTo>
                                  <a:cubicBezTo>
                                    <a:pt x="4" y="10889"/>
                                    <a:pt x="0" y="10885"/>
                                    <a:pt x="0" y="10881"/>
                                  </a:cubicBezTo>
                                  <a:lnTo>
                                    <a:pt x="0" y="10881"/>
                                  </a:lnTo>
                                  <a:cubicBezTo>
                                    <a:pt x="0" y="10876"/>
                                    <a:pt x="4" y="10872"/>
                                    <a:pt x="9" y="10872"/>
                                  </a:cubicBezTo>
                                  <a:cubicBezTo>
                                    <a:pt x="13" y="10872"/>
                                    <a:pt x="17" y="10876"/>
                                    <a:pt x="17" y="10881"/>
                                  </a:cubicBezTo>
                                  <a:close/>
                                  <a:moveTo>
                                    <a:pt x="17" y="10914"/>
                                  </a:moveTo>
                                  <a:lnTo>
                                    <a:pt x="17" y="10914"/>
                                  </a:lnTo>
                                  <a:cubicBezTo>
                                    <a:pt x="17" y="10919"/>
                                    <a:pt x="13" y="10922"/>
                                    <a:pt x="9" y="10922"/>
                                  </a:cubicBezTo>
                                  <a:cubicBezTo>
                                    <a:pt x="4" y="10922"/>
                                    <a:pt x="0" y="10919"/>
                                    <a:pt x="0" y="10914"/>
                                  </a:cubicBezTo>
                                  <a:lnTo>
                                    <a:pt x="0" y="10914"/>
                                  </a:lnTo>
                                  <a:cubicBezTo>
                                    <a:pt x="0" y="10909"/>
                                    <a:pt x="4" y="10906"/>
                                    <a:pt x="9" y="10906"/>
                                  </a:cubicBezTo>
                                  <a:cubicBezTo>
                                    <a:pt x="13" y="10906"/>
                                    <a:pt x="17" y="10909"/>
                                    <a:pt x="17" y="10914"/>
                                  </a:cubicBezTo>
                                  <a:close/>
                                  <a:moveTo>
                                    <a:pt x="17" y="10947"/>
                                  </a:moveTo>
                                  <a:lnTo>
                                    <a:pt x="17" y="10947"/>
                                  </a:lnTo>
                                  <a:cubicBezTo>
                                    <a:pt x="17" y="10952"/>
                                    <a:pt x="13" y="10956"/>
                                    <a:pt x="9" y="10956"/>
                                  </a:cubicBezTo>
                                  <a:cubicBezTo>
                                    <a:pt x="4" y="10956"/>
                                    <a:pt x="0" y="10952"/>
                                    <a:pt x="0" y="10947"/>
                                  </a:cubicBezTo>
                                  <a:lnTo>
                                    <a:pt x="0" y="10947"/>
                                  </a:lnTo>
                                  <a:cubicBezTo>
                                    <a:pt x="0" y="10943"/>
                                    <a:pt x="4" y="10939"/>
                                    <a:pt x="9" y="10939"/>
                                  </a:cubicBezTo>
                                  <a:cubicBezTo>
                                    <a:pt x="13" y="10939"/>
                                    <a:pt x="17" y="10943"/>
                                    <a:pt x="17" y="10947"/>
                                  </a:cubicBezTo>
                                  <a:close/>
                                  <a:moveTo>
                                    <a:pt x="17" y="10981"/>
                                  </a:moveTo>
                                  <a:lnTo>
                                    <a:pt x="17" y="10981"/>
                                  </a:lnTo>
                                  <a:cubicBezTo>
                                    <a:pt x="17" y="10985"/>
                                    <a:pt x="13" y="10989"/>
                                    <a:pt x="9" y="10989"/>
                                  </a:cubicBezTo>
                                  <a:cubicBezTo>
                                    <a:pt x="4" y="10989"/>
                                    <a:pt x="0" y="10985"/>
                                    <a:pt x="0" y="10981"/>
                                  </a:cubicBezTo>
                                  <a:lnTo>
                                    <a:pt x="0" y="10981"/>
                                  </a:lnTo>
                                  <a:cubicBezTo>
                                    <a:pt x="0" y="10976"/>
                                    <a:pt x="4" y="10972"/>
                                    <a:pt x="9" y="10972"/>
                                  </a:cubicBezTo>
                                  <a:cubicBezTo>
                                    <a:pt x="13" y="10972"/>
                                    <a:pt x="17" y="10976"/>
                                    <a:pt x="17" y="10981"/>
                                  </a:cubicBezTo>
                                  <a:close/>
                                  <a:moveTo>
                                    <a:pt x="17" y="11014"/>
                                  </a:moveTo>
                                  <a:lnTo>
                                    <a:pt x="17" y="11014"/>
                                  </a:lnTo>
                                  <a:cubicBezTo>
                                    <a:pt x="17" y="11019"/>
                                    <a:pt x="13" y="11023"/>
                                    <a:pt x="9" y="11023"/>
                                  </a:cubicBezTo>
                                  <a:cubicBezTo>
                                    <a:pt x="4" y="11023"/>
                                    <a:pt x="0" y="11019"/>
                                    <a:pt x="0" y="11014"/>
                                  </a:cubicBezTo>
                                  <a:lnTo>
                                    <a:pt x="0" y="11014"/>
                                  </a:lnTo>
                                  <a:cubicBezTo>
                                    <a:pt x="0" y="11010"/>
                                    <a:pt x="4" y="11006"/>
                                    <a:pt x="9" y="11006"/>
                                  </a:cubicBezTo>
                                  <a:cubicBezTo>
                                    <a:pt x="13" y="11006"/>
                                    <a:pt x="17" y="11010"/>
                                    <a:pt x="17" y="11014"/>
                                  </a:cubicBezTo>
                                  <a:close/>
                                  <a:moveTo>
                                    <a:pt x="17" y="11048"/>
                                  </a:moveTo>
                                  <a:lnTo>
                                    <a:pt x="17" y="11048"/>
                                  </a:lnTo>
                                  <a:cubicBezTo>
                                    <a:pt x="17" y="11052"/>
                                    <a:pt x="13" y="11056"/>
                                    <a:pt x="9" y="11056"/>
                                  </a:cubicBezTo>
                                  <a:cubicBezTo>
                                    <a:pt x="4" y="11056"/>
                                    <a:pt x="0" y="11052"/>
                                    <a:pt x="0" y="11048"/>
                                  </a:cubicBezTo>
                                  <a:lnTo>
                                    <a:pt x="0" y="11048"/>
                                  </a:lnTo>
                                  <a:cubicBezTo>
                                    <a:pt x="0" y="11043"/>
                                    <a:pt x="4" y="11039"/>
                                    <a:pt x="9" y="11039"/>
                                  </a:cubicBezTo>
                                  <a:cubicBezTo>
                                    <a:pt x="13" y="11039"/>
                                    <a:pt x="17" y="11043"/>
                                    <a:pt x="17" y="11048"/>
                                  </a:cubicBezTo>
                                  <a:close/>
                                  <a:moveTo>
                                    <a:pt x="17" y="11081"/>
                                  </a:moveTo>
                                  <a:lnTo>
                                    <a:pt x="17" y="11081"/>
                                  </a:lnTo>
                                  <a:cubicBezTo>
                                    <a:pt x="17" y="11085"/>
                                    <a:pt x="13" y="11089"/>
                                    <a:pt x="9" y="11089"/>
                                  </a:cubicBezTo>
                                  <a:cubicBezTo>
                                    <a:pt x="4" y="11089"/>
                                    <a:pt x="0" y="11085"/>
                                    <a:pt x="0" y="11081"/>
                                  </a:cubicBezTo>
                                  <a:lnTo>
                                    <a:pt x="0" y="11081"/>
                                  </a:lnTo>
                                  <a:cubicBezTo>
                                    <a:pt x="0" y="11076"/>
                                    <a:pt x="4" y="11073"/>
                                    <a:pt x="9" y="11073"/>
                                  </a:cubicBezTo>
                                  <a:cubicBezTo>
                                    <a:pt x="13" y="11073"/>
                                    <a:pt x="17" y="11076"/>
                                    <a:pt x="17" y="11081"/>
                                  </a:cubicBezTo>
                                  <a:close/>
                                  <a:moveTo>
                                    <a:pt x="17" y="11114"/>
                                  </a:moveTo>
                                  <a:lnTo>
                                    <a:pt x="17" y="11114"/>
                                  </a:lnTo>
                                  <a:cubicBezTo>
                                    <a:pt x="17" y="11119"/>
                                    <a:pt x="13" y="11123"/>
                                    <a:pt x="9" y="11123"/>
                                  </a:cubicBezTo>
                                  <a:cubicBezTo>
                                    <a:pt x="4" y="11123"/>
                                    <a:pt x="0" y="11119"/>
                                    <a:pt x="0" y="11114"/>
                                  </a:cubicBezTo>
                                  <a:lnTo>
                                    <a:pt x="0" y="11114"/>
                                  </a:lnTo>
                                  <a:cubicBezTo>
                                    <a:pt x="0" y="11110"/>
                                    <a:pt x="4" y="11106"/>
                                    <a:pt x="9" y="11106"/>
                                  </a:cubicBezTo>
                                  <a:cubicBezTo>
                                    <a:pt x="13" y="11106"/>
                                    <a:pt x="17" y="11110"/>
                                    <a:pt x="17" y="11114"/>
                                  </a:cubicBezTo>
                                  <a:close/>
                                  <a:moveTo>
                                    <a:pt x="17" y="11148"/>
                                  </a:moveTo>
                                  <a:lnTo>
                                    <a:pt x="17" y="11148"/>
                                  </a:lnTo>
                                  <a:cubicBezTo>
                                    <a:pt x="17" y="11152"/>
                                    <a:pt x="13" y="11156"/>
                                    <a:pt x="9" y="11156"/>
                                  </a:cubicBezTo>
                                  <a:cubicBezTo>
                                    <a:pt x="4" y="11156"/>
                                    <a:pt x="0" y="11152"/>
                                    <a:pt x="0" y="11148"/>
                                  </a:cubicBezTo>
                                  <a:lnTo>
                                    <a:pt x="0" y="11148"/>
                                  </a:lnTo>
                                  <a:cubicBezTo>
                                    <a:pt x="0" y="11143"/>
                                    <a:pt x="4" y="11139"/>
                                    <a:pt x="9" y="11139"/>
                                  </a:cubicBezTo>
                                  <a:cubicBezTo>
                                    <a:pt x="13" y="11139"/>
                                    <a:pt x="17" y="11143"/>
                                    <a:pt x="17" y="11148"/>
                                  </a:cubicBezTo>
                                  <a:close/>
                                  <a:moveTo>
                                    <a:pt x="17" y="11181"/>
                                  </a:moveTo>
                                  <a:lnTo>
                                    <a:pt x="17" y="11181"/>
                                  </a:lnTo>
                                  <a:cubicBezTo>
                                    <a:pt x="17" y="11186"/>
                                    <a:pt x="13" y="11189"/>
                                    <a:pt x="9" y="11189"/>
                                  </a:cubicBezTo>
                                  <a:cubicBezTo>
                                    <a:pt x="4" y="11189"/>
                                    <a:pt x="0" y="11186"/>
                                    <a:pt x="0" y="11181"/>
                                  </a:cubicBezTo>
                                  <a:lnTo>
                                    <a:pt x="0" y="11181"/>
                                  </a:lnTo>
                                  <a:cubicBezTo>
                                    <a:pt x="0" y="11176"/>
                                    <a:pt x="4" y="11173"/>
                                    <a:pt x="9" y="11173"/>
                                  </a:cubicBezTo>
                                  <a:cubicBezTo>
                                    <a:pt x="13" y="11173"/>
                                    <a:pt x="17" y="11176"/>
                                    <a:pt x="17" y="11181"/>
                                  </a:cubicBezTo>
                                  <a:close/>
                                  <a:moveTo>
                                    <a:pt x="17" y="11214"/>
                                  </a:moveTo>
                                  <a:lnTo>
                                    <a:pt x="17" y="11214"/>
                                  </a:lnTo>
                                  <a:cubicBezTo>
                                    <a:pt x="17" y="11219"/>
                                    <a:pt x="13" y="11223"/>
                                    <a:pt x="9" y="11223"/>
                                  </a:cubicBezTo>
                                  <a:cubicBezTo>
                                    <a:pt x="4" y="11223"/>
                                    <a:pt x="0" y="11219"/>
                                    <a:pt x="0" y="11214"/>
                                  </a:cubicBezTo>
                                  <a:lnTo>
                                    <a:pt x="0" y="11214"/>
                                  </a:lnTo>
                                  <a:cubicBezTo>
                                    <a:pt x="0" y="11210"/>
                                    <a:pt x="4" y="11206"/>
                                    <a:pt x="9" y="11206"/>
                                  </a:cubicBezTo>
                                  <a:cubicBezTo>
                                    <a:pt x="13" y="11206"/>
                                    <a:pt x="17" y="11210"/>
                                    <a:pt x="17" y="11214"/>
                                  </a:cubicBezTo>
                                  <a:close/>
                                  <a:moveTo>
                                    <a:pt x="17" y="11248"/>
                                  </a:moveTo>
                                  <a:lnTo>
                                    <a:pt x="17" y="11248"/>
                                  </a:lnTo>
                                  <a:cubicBezTo>
                                    <a:pt x="17" y="11252"/>
                                    <a:pt x="13" y="11256"/>
                                    <a:pt x="9" y="11256"/>
                                  </a:cubicBezTo>
                                  <a:cubicBezTo>
                                    <a:pt x="4" y="11256"/>
                                    <a:pt x="0" y="11252"/>
                                    <a:pt x="0" y="11248"/>
                                  </a:cubicBezTo>
                                  <a:lnTo>
                                    <a:pt x="0" y="11248"/>
                                  </a:lnTo>
                                  <a:cubicBezTo>
                                    <a:pt x="0" y="11243"/>
                                    <a:pt x="4" y="11239"/>
                                    <a:pt x="9" y="11239"/>
                                  </a:cubicBezTo>
                                  <a:cubicBezTo>
                                    <a:pt x="13" y="11239"/>
                                    <a:pt x="17" y="11243"/>
                                    <a:pt x="17" y="11248"/>
                                  </a:cubicBezTo>
                                  <a:close/>
                                  <a:moveTo>
                                    <a:pt x="17" y="11281"/>
                                  </a:moveTo>
                                  <a:lnTo>
                                    <a:pt x="17" y="11281"/>
                                  </a:lnTo>
                                  <a:cubicBezTo>
                                    <a:pt x="17" y="11286"/>
                                    <a:pt x="13" y="11289"/>
                                    <a:pt x="9" y="11289"/>
                                  </a:cubicBezTo>
                                  <a:cubicBezTo>
                                    <a:pt x="4" y="11289"/>
                                    <a:pt x="0" y="11286"/>
                                    <a:pt x="0" y="11281"/>
                                  </a:cubicBezTo>
                                  <a:lnTo>
                                    <a:pt x="0" y="11281"/>
                                  </a:lnTo>
                                  <a:cubicBezTo>
                                    <a:pt x="0" y="11276"/>
                                    <a:pt x="4" y="11273"/>
                                    <a:pt x="9" y="11273"/>
                                  </a:cubicBezTo>
                                  <a:cubicBezTo>
                                    <a:pt x="13" y="11273"/>
                                    <a:pt x="17" y="11276"/>
                                    <a:pt x="17" y="11281"/>
                                  </a:cubicBezTo>
                                  <a:close/>
                                  <a:moveTo>
                                    <a:pt x="17" y="11314"/>
                                  </a:moveTo>
                                  <a:lnTo>
                                    <a:pt x="17" y="11314"/>
                                  </a:lnTo>
                                  <a:cubicBezTo>
                                    <a:pt x="17" y="11319"/>
                                    <a:pt x="13" y="11323"/>
                                    <a:pt x="9" y="11323"/>
                                  </a:cubicBezTo>
                                  <a:cubicBezTo>
                                    <a:pt x="4" y="11323"/>
                                    <a:pt x="0" y="11319"/>
                                    <a:pt x="0" y="11314"/>
                                  </a:cubicBezTo>
                                  <a:lnTo>
                                    <a:pt x="0" y="11314"/>
                                  </a:lnTo>
                                  <a:cubicBezTo>
                                    <a:pt x="0" y="11310"/>
                                    <a:pt x="4" y="11306"/>
                                    <a:pt x="9" y="11306"/>
                                  </a:cubicBezTo>
                                  <a:cubicBezTo>
                                    <a:pt x="13" y="11306"/>
                                    <a:pt x="17" y="11310"/>
                                    <a:pt x="17" y="11314"/>
                                  </a:cubicBezTo>
                                  <a:close/>
                                  <a:moveTo>
                                    <a:pt x="17" y="11348"/>
                                  </a:moveTo>
                                  <a:lnTo>
                                    <a:pt x="17" y="11348"/>
                                  </a:lnTo>
                                  <a:cubicBezTo>
                                    <a:pt x="17" y="11352"/>
                                    <a:pt x="13" y="11356"/>
                                    <a:pt x="9" y="11356"/>
                                  </a:cubicBezTo>
                                  <a:cubicBezTo>
                                    <a:pt x="4" y="11356"/>
                                    <a:pt x="0" y="11352"/>
                                    <a:pt x="0" y="11348"/>
                                  </a:cubicBezTo>
                                  <a:lnTo>
                                    <a:pt x="0" y="11348"/>
                                  </a:lnTo>
                                  <a:cubicBezTo>
                                    <a:pt x="0" y="11343"/>
                                    <a:pt x="4" y="11339"/>
                                    <a:pt x="9" y="11339"/>
                                  </a:cubicBezTo>
                                  <a:cubicBezTo>
                                    <a:pt x="13" y="11339"/>
                                    <a:pt x="17" y="11343"/>
                                    <a:pt x="17" y="11348"/>
                                  </a:cubicBezTo>
                                  <a:close/>
                                  <a:moveTo>
                                    <a:pt x="17" y="11381"/>
                                  </a:moveTo>
                                  <a:lnTo>
                                    <a:pt x="17" y="11381"/>
                                  </a:lnTo>
                                  <a:cubicBezTo>
                                    <a:pt x="17" y="11386"/>
                                    <a:pt x="13" y="11389"/>
                                    <a:pt x="9" y="11389"/>
                                  </a:cubicBezTo>
                                  <a:cubicBezTo>
                                    <a:pt x="4" y="11389"/>
                                    <a:pt x="0" y="11386"/>
                                    <a:pt x="0" y="11381"/>
                                  </a:cubicBezTo>
                                  <a:lnTo>
                                    <a:pt x="0" y="11381"/>
                                  </a:lnTo>
                                  <a:cubicBezTo>
                                    <a:pt x="0" y="11376"/>
                                    <a:pt x="4" y="11373"/>
                                    <a:pt x="9" y="11373"/>
                                  </a:cubicBezTo>
                                  <a:cubicBezTo>
                                    <a:pt x="13" y="11373"/>
                                    <a:pt x="17" y="11376"/>
                                    <a:pt x="17" y="11381"/>
                                  </a:cubicBezTo>
                                  <a:close/>
                                  <a:moveTo>
                                    <a:pt x="17" y="11414"/>
                                  </a:moveTo>
                                  <a:lnTo>
                                    <a:pt x="17" y="11414"/>
                                  </a:lnTo>
                                  <a:cubicBezTo>
                                    <a:pt x="17" y="11419"/>
                                    <a:pt x="13" y="11423"/>
                                    <a:pt x="9" y="11423"/>
                                  </a:cubicBezTo>
                                  <a:cubicBezTo>
                                    <a:pt x="4" y="11423"/>
                                    <a:pt x="0" y="11419"/>
                                    <a:pt x="0" y="11414"/>
                                  </a:cubicBezTo>
                                  <a:lnTo>
                                    <a:pt x="0" y="11414"/>
                                  </a:lnTo>
                                  <a:cubicBezTo>
                                    <a:pt x="0" y="11410"/>
                                    <a:pt x="4" y="11406"/>
                                    <a:pt x="9" y="11406"/>
                                  </a:cubicBezTo>
                                  <a:cubicBezTo>
                                    <a:pt x="13" y="11406"/>
                                    <a:pt x="17" y="11410"/>
                                    <a:pt x="17" y="11414"/>
                                  </a:cubicBezTo>
                                  <a:close/>
                                  <a:moveTo>
                                    <a:pt x="17" y="11448"/>
                                  </a:moveTo>
                                  <a:lnTo>
                                    <a:pt x="17" y="11448"/>
                                  </a:lnTo>
                                  <a:cubicBezTo>
                                    <a:pt x="17" y="11452"/>
                                    <a:pt x="13" y="11456"/>
                                    <a:pt x="9" y="11456"/>
                                  </a:cubicBezTo>
                                  <a:cubicBezTo>
                                    <a:pt x="4" y="11456"/>
                                    <a:pt x="0" y="11452"/>
                                    <a:pt x="0" y="11448"/>
                                  </a:cubicBezTo>
                                  <a:lnTo>
                                    <a:pt x="0" y="11448"/>
                                  </a:lnTo>
                                  <a:cubicBezTo>
                                    <a:pt x="0" y="11443"/>
                                    <a:pt x="4" y="11439"/>
                                    <a:pt x="9" y="11439"/>
                                  </a:cubicBezTo>
                                  <a:cubicBezTo>
                                    <a:pt x="13" y="11439"/>
                                    <a:pt x="17" y="11443"/>
                                    <a:pt x="17" y="11448"/>
                                  </a:cubicBezTo>
                                  <a:close/>
                                  <a:moveTo>
                                    <a:pt x="17" y="11481"/>
                                  </a:moveTo>
                                  <a:lnTo>
                                    <a:pt x="17" y="11481"/>
                                  </a:lnTo>
                                  <a:cubicBezTo>
                                    <a:pt x="17" y="11486"/>
                                    <a:pt x="13" y="11489"/>
                                    <a:pt x="9" y="11489"/>
                                  </a:cubicBezTo>
                                  <a:cubicBezTo>
                                    <a:pt x="4" y="11489"/>
                                    <a:pt x="0" y="11486"/>
                                    <a:pt x="0" y="11481"/>
                                  </a:cubicBezTo>
                                  <a:lnTo>
                                    <a:pt x="0" y="11481"/>
                                  </a:lnTo>
                                  <a:cubicBezTo>
                                    <a:pt x="0" y="11476"/>
                                    <a:pt x="4" y="11473"/>
                                    <a:pt x="9" y="11473"/>
                                  </a:cubicBezTo>
                                  <a:cubicBezTo>
                                    <a:pt x="13" y="11473"/>
                                    <a:pt x="17" y="11476"/>
                                    <a:pt x="17" y="11481"/>
                                  </a:cubicBezTo>
                                  <a:close/>
                                  <a:moveTo>
                                    <a:pt x="17" y="11514"/>
                                  </a:moveTo>
                                  <a:lnTo>
                                    <a:pt x="17" y="11514"/>
                                  </a:lnTo>
                                  <a:cubicBezTo>
                                    <a:pt x="17" y="11519"/>
                                    <a:pt x="13" y="11523"/>
                                    <a:pt x="9" y="11523"/>
                                  </a:cubicBezTo>
                                  <a:cubicBezTo>
                                    <a:pt x="4" y="11523"/>
                                    <a:pt x="0" y="11519"/>
                                    <a:pt x="0" y="11514"/>
                                  </a:cubicBezTo>
                                  <a:lnTo>
                                    <a:pt x="0" y="11514"/>
                                  </a:lnTo>
                                  <a:cubicBezTo>
                                    <a:pt x="0" y="11510"/>
                                    <a:pt x="4" y="11506"/>
                                    <a:pt x="9" y="11506"/>
                                  </a:cubicBezTo>
                                  <a:cubicBezTo>
                                    <a:pt x="13" y="11506"/>
                                    <a:pt x="17" y="11510"/>
                                    <a:pt x="17" y="11514"/>
                                  </a:cubicBezTo>
                                  <a:close/>
                                  <a:moveTo>
                                    <a:pt x="17" y="11548"/>
                                  </a:moveTo>
                                  <a:lnTo>
                                    <a:pt x="17" y="11548"/>
                                  </a:lnTo>
                                  <a:cubicBezTo>
                                    <a:pt x="17" y="11552"/>
                                    <a:pt x="13" y="11556"/>
                                    <a:pt x="9" y="11556"/>
                                  </a:cubicBezTo>
                                  <a:cubicBezTo>
                                    <a:pt x="4" y="11556"/>
                                    <a:pt x="0" y="11552"/>
                                    <a:pt x="0" y="11548"/>
                                  </a:cubicBezTo>
                                  <a:lnTo>
                                    <a:pt x="0" y="11548"/>
                                  </a:lnTo>
                                  <a:cubicBezTo>
                                    <a:pt x="0" y="11543"/>
                                    <a:pt x="4" y="11539"/>
                                    <a:pt x="9" y="11539"/>
                                  </a:cubicBezTo>
                                  <a:cubicBezTo>
                                    <a:pt x="13" y="11539"/>
                                    <a:pt x="17" y="11543"/>
                                    <a:pt x="17" y="11548"/>
                                  </a:cubicBezTo>
                                  <a:close/>
                                  <a:moveTo>
                                    <a:pt x="17" y="11581"/>
                                  </a:moveTo>
                                  <a:lnTo>
                                    <a:pt x="17" y="11581"/>
                                  </a:lnTo>
                                  <a:cubicBezTo>
                                    <a:pt x="17" y="11586"/>
                                    <a:pt x="13" y="11589"/>
                                    <a:pt x="9" y="11589"/>
                                  </a:cubicBezTo>
                                  <a:cubicBezTo>
                                    <a:pt x="4" y="11589"/>
                                    <a:pt x="0" y="11586"/>
                                    <a:pt x="0" y="11581"/>
                                  </a:cubicBezTo>
                                  <a:lnTo>
                                    <a:pt x="0" y="11581"/>
                                  </a:lnTo>
                                  <a:cubicBezTo>
                                    <a:pt x="0" y="11577"/>
                                    <a:pt x="4" y="11573"/>
                                    <a:pt x="9" y="11573"/>
                                  </a:cubicBezTo>
                                  <a:cubicBezTo>
                                    <a:pt x="13" y="11573"/>
                                    <a:pt x="17" y="11577"/>
                                    <a:pt x="17" y="11581"/>
                                  </a:cubicBezTo>
                                  <a:close/>
                                  <a:moveTo>
                                    <a:pt x="17" y="11614"/>
                                  </a:moveTo>
                                  <a:lnTo>
                                    <a:pt x="17" y="11614"/>
                                  </a:lnTo>
                                  <a:cubicBezTo>
                                    <a:pt x="17" y="11619"/>
                                    <a:pt x="13" y="11623"/>
                                    <a:pt x="9" y="11623"/>
                                  </a:cubicBezTo>
                                  <a:cubicBezTo>
                                    <a:pt x="4" y="11623"/>
                                    <a:pt x="0" y="11619"/>
                                    <a:pt x="0" y="11614"/>
                                  </a:cubicBezTo>
                                  <a:lnTo>
                                    <a:pt x="0" y="11614"/>
                                  </a:lnTo>
                                  <a:cubicBezTo>
                                    <a:pt x="0" y="11610"/>
                                    <a:pt x="4" y="11606"/>
                                    <a:pt x="9" y="11606"/>
                                  </a:cubicBezTo>
                                  <a:cubicBezTo>
                                    <a:pt x="13" y="11606"/>
                                    <a:pt x="17" y="11610"/>
                                    <a:pt x="17" y="11614"/>
                                  </a:cubicBezTo>
                                  <a:close/>
                                  <a:moveTo>
                                    <a:pt x="17" y="11648"/>
                                  </a:moveTo>
                                  <a:lnTo>
                                    <a:pt x="17" y="11648"/>
                                  </a:lnTo>
                                  <a:cubicBezTo>
                                    <a:pt x="17" y="11652"/>
                                    <a:pt x="13" y="11656"/>
                                    <a:pt x="9" y="11656"/>
                                  </a:cubicBezTo>
                                  <a:cubicBezTo>
                                    <a:pt x="4" y="11656"/>
                                    <a:pt x="0" y="11652"/>
                                    <a:pt x="0" y="11648"/>
                                  </a:cubicBezTo>
                                  <a:lnTo>
                                    <a:pt x="0" y="11648"/>
                                  </a:lnTo>
                                  <a:cubicBezTo>
                                    <a:pt x="0" y="11643"/>
                                    <a:pt x="4" y="11639"/>
                                    <a:pt x="9" y="11639"/>
                                  </a:cubicBezTo>
                                  <a:cubicBezTo>
                                    <a:pt x="13" y="11639"/>
                                    <a:pt x="17" y="11643"/>
                                    <a:pt x="17" y="11648"/>
                                  </a:cubicBezTo>
                                  <a:close/>
                                  <a:moveTo>
                                    <a:pt x="17" y="11681"/>
                                  </a:moveTo>
                                  <a:lnTo>
                                    <a:pt x="17" y="11681"/>
                                  </a:lnTo>
                                  <a:cubicBezTo>
                                    <a:pt x="17" y="11686"/>
                                    <a:pt x="13" y="11690"/>
                                    <a:pt x="9" y="11690"/>
                                  </a:cubicBezTo>
                                  <a:cubicBezTo>
                                    <a:pt x="4" y="11690"/>
                                    <a:pt x="0" y="11686"/>
                                    <a:pt x="0" y="11681"/>
                                  </a:cubicBezTo>
                                  <a:lnTo>
                                    <a:pt x="0" y="11681"/>
                                  </a:lnTo>
                                  <a:cubicBezTo>
                                    <a:pt x="0" y="11677"/>
                                    <a:pt x="4" y="11673"/>
                                    <a:pt x="9" y="11673"/>
                                  </a:cubicBezTo>
                                  <a:cubicBezTo>
                                    <a:pt x="13" y="11673"/>
                                    <a:pt x="17" y="11677"/>
                                    <a:pt x="17" y="11681"/>
                                  </a:cubicBezTo>
                                  <a:close/>
                                  <a:moveTo>
                                    <a:pt x="17" y="11715"/>
                                  </a:moveTo>
                                  <a:lnTo>
                                    <a:pt x="17" y="11715"/>
                                  </a:lnTo>
                                  <a:cubicBezTo>
                                    <a:pt x="17" y="11719"/>
                                    <a:pt x="13" y="11723"/>
                                    <a:pt x="9" y="11723"/>
                                  </a:cubicBezTo>
                                  <a:cubicBezTo>
                                    <a:pt x="4" y="11723"/>
                                    <a:pt x="0" y="11719"/>
                                    <a:pt x="0" y="11715"/>
                                  </a:cubicBezTo>
                                  <a:lnTo>
                                    <a:pt x="0" y="11715"/>
                                  </a:lnTo>
                                  <a:cubicBezTo>
                                    <a:pt x="0" y="11710"/>
                                    <a:pt x="4" y="11706"/>
                                    <a:pt x="9" y="11706"/>
                                  </a:cubicBezTo>
                                  <a:cubicBezTo>
                                    <a:pt x="13" y="11706"/>
                                    <a:pt x="17" y="11710"/>
                                    <a:pt x="17" y="11715"/>
                                  </a:cubicBezTo>
                                  <a:close/>
                                  <a:moveTo>
                                    <a:pt x="17" y="11748"/>
                                  </a:moveTo>
                                  <a:lnTo>
                                    <a:pt x="17" y="11748"/>
                                  </a:lnTo>
                                  <a:cubicBezTo>
                                    <a:pt x="17" y="11753"/>
                                    <a:pt x="13" y="11756"/>
                                    <a:pt x="9" y="11756"/>
                                  </a:cubicBezTo>
                                  <a:cubicBezTo>
                                    <a:pt x="4" y="11756"/>
                                    <a:pt x="0" y="11753"/>
                                    <a:pt x="0" y="11748"/>
                                  </a:cubicBezTo>
                                  <a:lnTo>
                                    <a:pt x="0" y="11748"/>
                                  </a:lnTo>
                                  <a:cubicBezTo>
                                    <a:pt x="0" y="11743"/>
                                    <a:pt x="4" y="11740"/>
                                    <a:pt x="9" y="11740"/>
                                  </a:cubicBezTo>
                                  <a:cubicBezTo>
                                    <a:pt x="13" y="11740"/>
                                    <a:pt x="17" y="11743"/>
                                    <a:pt x="17" y="11748"/>
                                  </a:cubicBezTo>
                                  <a:close/>
                                  <a:moveTo>
                                    <a:pt x="17" y="11781"/>
                                  </a:moveTo>
                                  <a:lnTo>
                                    <a:pt x="17" y="11781"/>
                                  </a:lnTo>
                                  <a:cubicBezTo>
                                    <a:pt x="17" y="11786"/>
                                    <a:pt x="13" y="11790"/>
                                    <a:pt x="9" y="11790"/>
                                  </a:cubicBezTo>
                                  <a:cubicBezTo>
                                    <a:pt x="4" y="11790"/>
                                    <a:pt x="0" y="11786"/>
                                    <a:pt x="0" y="11781"/>
                                  </a:cubicBezTo>
                                  <a:lnTo>
                                    <a:pt x="0" y="11781"/>
                                  </a:lnTo>
                                  <a:cubicBezTo>
                                    <a:pt x="0" y="11777"/>
                                    <a:pt x="4" y="11773"/>
                                    <a:pt x="9" y="11773"/>
                                  </a:cubicBezTo>
                                  <a:cubicBezTo>
                                    <a:pt x="13" y="11773"/>
                                    <a:pt x="17" y="11777"/>
                                    <a:pt x="17" y="11781"/>
                                  </a:cubicBezTo>
                                  <a:close/>
                                  <a:moveTo>
                                    <a:pt x="17" y="11815"/>
                                  </a:moveTo>
                                  <a:lnTo>
                                    <a:pt x="17" y="11815"/>
                                  </a:lnTo>
                                  <a:cubicBezTo>
                                    <a:pt x="17" y="11819"/>
                                    <a:pt x="13" y="11823"/>
                                    <a:pt x="9" y="11823"/>
                                  </a:cubicBezTo>
                                  <a:cubicBezTo>
                                    <a:pt x="4" y="11823"/>
                                    <a:pt x="0" y="11819"/>
                                    <a:pt x="0" y="11815"/>
                                  </a:cubicBezTo>
                                  <a:lnTo>
                                    <a:pt x="0" y="11815"/>
                                  </a:lnTo>
                                  <a:cubicBezTo>
                                    <a:pt x="0" y="11810"/>
                                    <a:pt x="4" y="11806"/>
                                    <a:pt x="9" y="11806"/>
                                  </a:cubicBezTo>
                                  <a:cubicBezTo>
                                    <a:pt x="13" y="11806"/>
                                    <a:pt x="17" y="11810"/>
                                    <a:pt x="17" y="11815"/>
                                  </a:cubicBezTo>
                                  <a:close/>
                                  <a:moveTo>
                                    <a:pt x="17" y="11848"/>
                                  </a:moveTo>
                                  <a:lnTo>
                                    <a:pt x="17" y="11848"/>
                                  </a:lnTo>
                                  <a:cubicBezTo>
                                    <a:pt x="17" y="11853"/>
                                    <a:pt x="13" y="11856"/>
                                    <a:pt x="9" y="11856"/>
                                  </a:cubicBezTo>
                                  <a:cubicBezTo>
                                    <a:pt x="4" y="11856"/>
                                    <a:pt x="0" y="11853"/>
                                    <a:pt x="0" y="11848"/>
                                  </a:cubicBezTo>
                                  <a:lnTo>
                                    <a:pt x="0" y="11848"/>
                                  </a:lnTo>
                                  <a:cubicBezTo>
                                    <a:pt x="0" y="11843"/>
                                    <a:pt x="4" y="11840"/>
                                    <a:pt x="9" y="11840"/>
                                  </a:cubicBezTo>
                                  <a:cubicBezTo>
                                    <a:pt x="13" y="11840"/>
                                    <a:pt x="17" y="11843"/>
                                    <a:pt x="17" y="11848"/>
                                  </a:cubicBezTo>
                                  <a:close/>
                                  <a:moveTo>
                                    <a:pt x="17" y="11881"/>
                                  </a:moveTo>
                                  <a:lnTo>
                                    <a:pt x="17" y="11881"/>
                                  </a:lnTo>
                                  <a:cubicBezTo>
                                    <a:pt x="17" y="11886"/>
                                    <a:pt x="13" y="11890"/>
                                    <a:pt x="9" y="11890"/>
                                  </a:cubicBezTo>
                                  <a:cubicBezTo>
                                    <a:pt x="4" y="11890"/>
                                    <a:pt x="0" y="11886"/>
                                    <a:pt x="0" y="11881"/>
                                  </a:cubicBezTo>
                                  <a:lnTo>
                                    <a:pt x="0" y="11881"/>
                                  </a:lnTo>
                                  <a:cubicBezTo>
                                    <a:pt x="0" y="11877"/>
                                    <a:pt x="4" y="11873"/>
                                    <a:pt x="9" y="11873"/>
                                  </a:cubicBezTo>
                                  <a:cubicBezTo>
                                    <a:pt x="13" y="11873"/>
                                    <a:pt x="17" y="11877"/>
                                    <a:pt x="17" y="11881"/>
                                  </a:cubicBezTo>
                                  <a:close/>
                                  <a:moveTo>
                                    <a:pt x="17" y="11915"/>
                                  </a:moveTo>
                                  <a:lnTo>
                                    <a:pt x="17" y="11915"/>
                                  </a:lnTo>
                                  <a:cubicBezTo>
                                    <a:pt x="17" y="11919"/>
                                    <a:pt x="13" y="11923"/>
                                    <a:pt x="9" y="11923"/>
                                  </a:cubicBezTo>
                                  <a:cubicBezTo>
                                    <a:pt x="4" y="11923"/>
                                    <a:pt x="0" y="11919"/>
                                    <a:pt x="0" y="11915"/>
                                  </a:cubicBezTo>
                                  <a:lnTo>
                                    <a:pt x="0" y="11915"/>
                                  </a:lnTo>
                                  <a:cubicBezTo>
                                    <a:pt x="0" y="11910"/>
                                    <a:pt x="4" y="11906"/>
                                    <a:pt x="9" y="11906"/>
                                  </a:cubicBezTo>
                                  <a:cubicBezTo>
                                    <a:pt x="13" y="11906"/>
                                    <a:pt x="17" y="11910"/>
                                    <a:pt x="17" y="11915"/>
                                  </a:cubicBezTo>
                                  <a:close/>
                                  <a:moveTo>
                                    <a:pt x="17" y="11948"/>
                                  </a:moveTo>
                                  <a:lnTo>
                                    <a:pt x="17" y="11948"/>
                                  </a:lnTo>
                                  <a:cubicBezTo>
                                    <a:pt x="17" y="11953"/>
                                    <a:pt x="13" y="11956"/>
                                    <a:pt x="9" y="11956"/>
                                  </a:cubicBezTo>
                                  <a:cubicBezTo>
                                    <a:pt x="4" y="11956"/>
                                    <a:pt x="0" y="11953"/>
                                    <a:pt x="0" y="11948"/>
                                  </a:cubicBezTo>
                                  <a:lnTo>
                                    <a:pt x="0" y="11948"/>
                                  </a:lnTo>
                                  <a:cubicBezTo>
                                    <a:pt x="0" y="11943"/>
                                    <a:pt x="4" y="11940"/>
                                    <a:pt x="9" y="11940"/>
                                  </a:cubicBezTo>
                                  <a:cubicBezTo>
                                    <a:pt x="13" y="11940"/>
                                    <a:pt x="17" y="11943"/>
                                    <a:pt x="17" y="11948"/>
                                  </a:cubicBezTo>
                                  <a:close/>
                                  <a:moveTo>
                                    <a:pt x="17" y="11981"/>
                                  </a:moveTo>
                                  <a:lnTo>
                                    <a:pt x="17" y="11981"/>
                                  </a:lnTo>
                                  <a:cubicBezTo>
                                    <a:pt x="17" y="11986"/>
                                    <a:pt x="13" y="11990"/>
                                    <a:pt x="9" y="11990"/>
                                  </a:cubicBezTo>
                                  <a:cubicBezTo>
                                    <a:pt x="4" y="11990"/>
                                    <a:pt x="0" y="11986"/>
                                    <a:pt x="0" y="11981"/>
                                  </a:cubicBezTo>
                                  <a:lnTo>
                                    <a:pt x="0" y="11981"/>
                                  </a:lnTo>
                                  <a:cubicBezTo>
                                    <a:pt x="0" y="11977"/>
                                    <a:pt x="4" y="11973"/>
                                    <a:pt x="9" y="11973"/>
                                  </a:cubicBezTo>
                                  <a:cubicBezTo>
                                    <a:pt x="13" y="11973"/>
                                    <a:pt x="17" y="11977"/>
                                    <a:pt x="17" y="11981"/>
                                  </a:cubicBezTo>
                                  <a:close/>
                                  <a:moveTo>
                                    <a:pt x="17" y="12015"/>
                                  </a:moveTo>
                                  <a:lnTo>
                                    <a:pt x="17" y="12015"/>
                                  </a:lnTo>
                                  <a:cubicBezTo>
                                    <a:pt x="17" y="12019"/>
                                    <a:pt x="13" y="12023"/>
                                    <a:pt x="9" y="12023"/>
                                  </a:cubicBezTo>
                                  <a:cubicBezTo>
                                    <a:pt x="4" y="12023"/>
                                    <a:pt x="0" y="12019"/>
                                    <a:pt x="0" y="12015"/>
                                  </a:cubicBezTo>
                                  <a:lnTo>
                                    <a:pt x="0" y="12015"/>
                                  </a:lnTo>
                                  <a:cubicBezTo>
                                    <a:pt x="0" y="12010"/>
                                    <a:pt x="4" y="12006"/>
                                    <a:pt x="9" y="12006"/>
                                  </a:cubicBezTo>
                                  <a:cubicBezTo>
                                    <a:pt x="13" y="12006"/>
                                    <a:pt x="17" y="12010"/>
                                    <a:pt x="17" y="12015"/>
                                  </a:cubicBezTo>
                                  <a:close/>
                                  <a:moveTo>
                                    <a:pt x="17" y="12048"/>
                                  </a:moveTo>
                                  <a:lnTo>
                                    <a:pt x="17" y="12048"/>
                                  </a:lnTo>
                                  <a:cubicBezTo>
                                    <a:pt x="17" y="12053"/>
                                    <a:pt x="13" y="12056"/>
                                    <a:pt x="9" y="12056"/>
                                  </a:cubicBezTo>
                                  <a:cubicBezTo>
                                    <a:pt x="4" y="12056"/>
                                    <a:pt x="0" y="12053"/>
                                    <a:pt x="0" y="12048"/>
                                  </a:cubicBezTo>
                                  <a:lnTo>
                                    <a:pt x="0" y="12048"/>
                                  </a:lnTo>
                                  <a:cubicBezTo>
                                    <a:pt x="0" y="12043"/>
                                    <a:pt x="4" y="12040"/>
                                    <a:pt x="9" y="12040"/>
                                  </a:cubicBezTo>
                                  <a:cubicBezTo>
                                    <a:pt x="13" y="12040"/>
                                    <a:pt x="17" y="12043"/>
                                    <a:pt x="17" y="12048"/>
                                  </a:cubicBezTo>
                                  <a:close/>
                                  <a:moveTo>
                                    <a:pt x="17" y="12081"/>
                                  </a:moveTo>
                                  <a:lnTo>
                                    <a:pt x="17" y="12081"/>
                                  </a:lnTo>
                                  <a:cubicBezTo>
                                    <a:pt x="17" y="12086"/>
                                    <a:pt x="13" y="12090"/>
                                    <a:pt x="9" y="12090"/>
                                  </a:cubicBezTo>
                                  <a:cubicBezTo>
                                    <a:pt x="4" y="12090"/>
                                    <a:pt x="0" y="12086"/>
                                    <a:pt x="0" y="12081"/>
                                  </a:cubicBezTo>
                                  <a:lnTo>
                                    <a:pt x="0" y="12081"/>
                                  </a:lnTo>
                                  <a:cubicBezTo>
                                    <a:pt x="0" y="12077"/>
                                    <a:pt x="4" y="12073"/>
                                    <a:pt x="9" y="12073"/>
                                  </a:cubicBezTo>
                                  <a:cubicBezTo>
                                    <a:pt x="13" y="12073"/>
                                    <a:pt x="17" y="12077"/>
                                    <a:pt x="17" y="12081"/>
                                  </a:cubicBezTo>
                                  <a:close/>
                                  <a:moveTo>
                                    <a:pt x="17" y="12115"/>
                                  </a:moveTo>
                                  <a:lnTo>
                                    <a:pt x="17" y="12115"/>
                                  </a:lnTo>
                                  <a:cubicBezTo>
                                    <a:pt x="17" y="12119"/>
                                    <a:pt x="13" y="12123"/>
                                    <a:pt x="9" y="12123"/>
                                  </a:cubicBezTo>
                                  <a:cubicBezTo>
                                    <a:pt x="4" y="12123"/>
                                    <a:pt x="0" y="12119"/>
                                    <a:pt x="0" y="12115"/>
                                  </a:cubicBezTo>
                                  <a:lnTo>
                                    <a:pt x="0" y="12115"/>
                                  </a:lnTo>
                                  <a:cubicBezTo>
                                    <a:pt x="0" y="12110"/>
                                    <a:pt x="4" y="12106"/>
                                    <a:pt x="9" y="12106"/>
                                  </a:cubicBezTo>
                                  <a:cubicBezTo>
                                    <a:pt x="13" y="12106"/>
                                    <a:pt x="17" y="12110"/>
                                    <a:pt x="17" y="12115"/>
                                  </a:cubicBezTo>
                                  <a:close/>
                                  <a:moveTo>
                                    <a:pt x="17" y="12148"/>
                                  </a:moveTo>
                                  <a:lnTo>
                                    <a:pt x="17" y="12148"/>
                                  </a:lnTo>
                                  <a:cubicBezTo>
                                    <a:pt x="17" y="12153"/>
                                    <a:pt x="13" y="12156"/>
                                    <a:pt x="9" y="12156"/>
                                  </a:cubicBezTo>
                                  <a:cubicBezTo>
                                    <a:pt x="4" y="12156"/>
                                    <a:pt x="0" y="12153"/>
                                    <a:pt x="0" y="12148"/>
                                  </a:cubicBezTo>
                                  <a:lnTo>
                                    <a:pt x="0" y="12148"/>
                                  </a:lnTo>
                                  <a:cubicBezTo>
                                    <a:pt x="0" y="12144"/>
                                    <a:pt x="4" y="12140"/>
                                    <a:pt x="9" y="12140"/>
                                  </a:cubicBezTo>
                                  <a:cubicBezTo>
                                    <a:pt x="13" y="12140"/>
                                    <a:pt x="17" y="12144"/>
                                    <a:pt x="17" y="12148"/>
                                  </a:cubicBezTo>
                                  <a:close/>
                                  <a:moveTo>
                                    <a:pt x="17" y="12181"/>
                                  </a:moveTo>
                                  <a:lnTo>
                                    <a:pt x="17" y="12181"/>
                                  </a:lnTo>
                                  <a:cubicBezTo>
                                    <a:pt x="17" y="12186"/>
                                    <a:pt x="13" y="12190"/>
                                    <a:pt x="9" y="12190"/>
                                  </a:cubicBezTo>
                                  <a:cubicBezTo>
                                    <a:pt x="4" y="12190"/>
                                    <a:pt x="0" y="12186"/>
                                    <a:pt x="0" y="12181"/>
                                  </a:cubicBezTo>
                                  <a:lnTo>
                                    <a:pt x="0" y="12181"/>
                                  </a:lnTo>
                                  <a:cubicBezTo>
                                    <a:pt x="0" y="12177"/>
                                    <a:pt x="4" y="12173"/>
                                    <a:pt x="9" y="12173"/>
                                  </a:cubicBezTo>
                                  <a:cubicBezTo>
                                    <a:pt x="13" y="12173"/>
                                    <a:pt x="17" y="12177"/>
                                    <a:pt x="17" y="12181"/>
                                  </a:cubicBezTo>
                                  <a:close/>
                                  <a:moveTo>
                                    <a:pt x="17" y="12215"/>
                                  </a:moveTo>
                                  <a:lnTo>
                                    <a:pt x="17" y="12215"/>
                                  </a:lnTo>
                                  <a:cubicBezTo>
                                    <a:pt x="17" y="12219"/>
                                    <a:pt x="13" y="12223"/>
                                    <a:pt x="9" y="12223"/>
                                  </a:cubicBezTo>
                                  <a:cubicBezTo>
                                    <a:pt x="4" y="12223"/>
                                    <a:pt x="0" y="12219"/>
                                    <a:pt x="0" y="12215"/>
                                  </a:cubicBezTo>
                                  <a:lnTo>
                                    <a:pt x="0" y="12215"/>
                                  </a:lnTo>
                                  <a:cubicBezTo>
                                    <a:pt x="0" y="12210"/>
                                    <a:pt x="4" y="12206"/>
                                    <a:pt x="9" y="12206"/>
                                  </a:cubicBezTo>
                                  <a:cubicBezTo>
                                    <a:pt x="13" y="12206"/>
                                    <a:pt x="17" y="12210"/>
                                    <a:pt x="17" y="12215"/>
                                  </a:cubicBezTo>
                                  <a:close/>
                                  <a:moveTo>
                                    <a:pt x="17" y="12248"/>
                                  </a:moveTo>
                                  <a:lnTo>
                                    <a:pt x="17" y="12248"/>
                                  </a:lnTo>
                                  <a:cubicBezTo>
                                    <a:pt x="17" y="12253"/>
                                    <a:pt x="13" y="12257"/>
                                    <a:pt x="9" y="12257"/>
                                  </a:cubicBezTo>
                                  <a:cubicBezTo>
                                    <a:pt x="4" y="12257"/>
                                    <a:pt x="0" y="12253"/>
                                    <a:pt x="0" y="12248"/>
                                  </a:cubicBezTo>
                                  <a:lnTo>
                                    <a:pt x="0" y="12248"/>
                                  </a:lnTo>
                                  <a:cubicBezTo>
                                    <a:pt x="0" y="12244"/>
                                    <a:pt x="4" y="12240"/>
                                    <a:pt x="9" y="12240"/>
                                  </a:cubicBezTo>
                                  <a:cubicBezTo>
                                    <a:pt x="13" y="12240"/>
                                    <a:pt x="17" y="12244"/>
                                    <a:pt x="17" y="12248"/>
                                  </a:cubicBezTo>
                                  <a:close/>
                                  <a:moveTo>
                                    <a:pt x="17" y="12282"/>
                                  </a:moveTo>
                                  <a:lnTo>
                                    <a:pt x="17" y="12282"/>
                                  </a:lnTo>
                                  <a:cubicBezTo>
                                    <a:pt x="17" y="12286"/>
                                    <a:pt x="13" y="12290"/>
                                    <a:pt x="9" y="12290"/>
                                  </a:cubicBezTo>
                                  <a:cubicBezTo>
                                    <a:pt x="4" y="12290"/>
                                    <a:pt x="0" y="12286"/>
                                    <a:pt x="0" y="12282"/>
                                  </a:cubicBezTo>
                                  <a:lnTo>
                                    <a:pt x="0" y="12282"/>
                                  </a:lnTo>
                                  <a:cubicBezTo>
                                    <a:pt x="0" y="12277"/>
                                    <a:pt x="4" y="12273"/>
                                    <a:pt x="9" y="12273"/>
                                  </a:cubicBezTo>
                                  <a:cubicBezTo>
                                    <a:pt x="13" y="12273"/>
                                    <a:pt x="17" y="12277"/>
                                    <a:pt x="17" y="12282"/>
                                  </a:cubicBezTo>
                                  <a:close/>
                                  <a:moveTo>
                                    <a:pt x="17" y="12315"/>
                                  </a:moveTo>
                                  <a:lnTo>
                                    <a:pt x="17" y="12315"/>
                                  </a:lnTo>
                                  <a:cubicBezTo>
                                    <a:pt x="17" y="12319"/>
                                    <a:pt x="13" y="12323"/>
                                    <a:pt x="9" y="12323"/>
                                  </a:cubicBezTo>
                                  <a:cubicBezTo>
                                    <a:pt x="4" y="12323"/>
                                    <a:pt x="0" y="12319"/>
                                    <a:pt x="0" y="12315"/>
                                  </a:cubicBezTo>
                                  <a:lnTo>
                                    <a:pt x="0" y="12315"/>
                                  </a:lnTo>
                                  <a:cubicBezTo>
                                    <a:pt x="0" y="12310"/>
                                    <a:pt x="4" y="12307"/>
                                    <a:pt x="9" y="12307"/>
                                  </a:cubicBezTo>
                                  <a:cubicBezTo>
                                    <a:pt x="13" y="12307"/>
                                    <a:pt x="17" y="12310"/>
                                    <a:pt x="17" y="12315"/>
                                  </a:cubicBezTo>
                                  <a:close/>
                                  <a:moveTo>
                                    <a:pt x="17" y="12348"/>
                                  </a:moveTo>
                                  <a:lnTo>
                                    <a:pt x="17" y="12348"/>
                                  </a:lnTo>
                                  <a:cubicBezTo>
                                    <a:pt x="17" y="12353"/>
                                    <a:pt x="13" y="12357"/>
                                    <a:pt x="9" y="12357"/>
                                  </a:cubicBezTo>
                                  <a:cubicBezTo>
                                    <a:pt x="4" y="12357"/>
                                    <a:pt x="0" y="12353"/>
                                    <a:pt x="0" y="12348"/>
                                  </a:cubicBezTo>
                                  <a:lnTo>
                                    <a:pt x="0" y="12348"/>
                                  </a:lnTo>
                                  <a:cubicBezTo>
                                    <a:pt x="0" y="12344"/>
                                    <a:pt x="4" y="12340"/>
                                    <a:pt x="9" y="12340"/>
                                  </a:cubicBezTo>
                                  <a:cubicBezTo>
                                    <a:pt x="13" y="12340"/>
                                    <a:pt x="17" y="12344"/>
                                    <a:pt x="17" y="12348"/>
                                  </a:cubicBezTo>
                                  <a:close/>
                                  <a:moveTo>
                                    <a:pt x="17" y="12382"/>
                                  </a:moveTo>
                                  <a:lnTo>
                                    <a:pt x="17" y="12382"/>
                                  </a:lnTo>
                                  <a:cubicBezTo>
                                    <a:pt x="17" y="12386"/>
                                    <a:pt x="13" y="12390"/>
                                    <a:pt x="9" y="12390"/>
                                  </a:cubicBezTo>
                                  <a:cubicBezTo>
                                    <a:pt x="4" y="12390"/>
                                    <a:pt x="0" y="12386"/>
                                    <a:pt x="0" y="12382"/>
                                  </a:cubicBezTo>
                                  <a:lnTo>
                                    <a:pt x="0" y="12382"/>
                                  </a:lnTo>
                                  <a:cubicBezTo>
                                    <a:pt x="0" y="12377"/>
                                    <a:pt x="4" y="12373"/>
                                    <a:pt x="9" y="12373"/>
                                  </a:cubicBezTo>
                                  <a:cubicBezTo>
                                    <a:pt x="13" y="12373"/>
                                    <a:pt x="17" y="12377"/>
                                    <a:pt x="17" y="12382"/>
                                  </a:cubicBezTo>
                                  <a:close/>
                                  <a:moveTo>
                                    <a:pt x="17" y="12415"/>
                                  </a:moveTo>
                                  <a:lnTo>
                                    <a:pt x="17" y="12415"/>
                                  </a:lnTo>
                                  <a:cubicBezTo>
                                    <a:pt x="17" y="12420"/>
                                    <a:pt x="13" y="12423"/>
                                    <a:pt x="9" y="12423"/>
                                  </a:cubicBezTo>
                                  <a:cubicBezTo>
                                    <a:pt x="4" y="12423"/>
                                    <a:pt x="0" y="12420"/>
                                    <a:pt x="0" y="12415"/>
                                  </a:cubicBezTo>
                                  <a:lnTo>
                                    <a:pt x="0" y="12415"/>
                                  </a:lnTo>
                                  <a:cubicBezTo>
                                    <a:pt x="0" y="12410"/>
                                    <a:pt x="4" y="12407"/>
                                    <a:pt x="9" y="12407"/>
                                  </a:cubicBezTo>
                                  <a:cubicBezTo>
                                    <a:pt x="13" y="12407"/>
                                    <a:pt x="17" y="12410"/>
                                    <a:pt x="17" y="12415"/>
                                  </a:cubicBezTo>
                                  <a:close/>
                                  <a:moveTo>
                                    <a:pt x="17" y="12448"/>
                                  </a:moveTo>
                                  <a:lnTo>
                                    <a:pt x="17" y="12448"/>
                                  </a:lnTo>
                                  <a:cubicBezTo>
                                    <a:pt x="17" y="12453"/>
                                    <a:pt x="13" y="12457"/>
                                    <a:pt x="9" y="12457"/>
                                  </a:cubicBezTo>
                                  <a:cubicBezTo>
                                    <a:pt x="4" y="12457"/>
                                    <a:pt x="0" y="12453"/>
                                    <a:pt x="0" y="12448"/>
                                  </a:cubicBezTo>
                                  <a:lnTo>
                                    <a:pt x="0" y="12448"/>
                                  </a:lnTo>
                                  <a:cubicBezTo>
                                    <a:pt x="0" y="12444"/>
                                    <a:pt x="4" y="12440"/>
                                    <a:pt x="9" y="12440"/>
                                  </a:cubicBezTo>
                                  <a:cubicBezTo>
                                    <a:pt x="13" y="12440"/>
                                    <a:pt x="17" y="12444"/>
                                    <a:pt x="17" y="12448"/>
                                  </a:cubicBezTo>
                                  <a:close/>
                                  <a:moveTo>
                                    <a:pt x="17" y="12482"/>
                                  </a:moveTo>
                                  <a:lnTo>
                                    <a:pt x="17" y="12482"/>
                                  </a:lnTo>
                                  <a:cubicBezTo>
                                    <a:pt x="17" y="12486"/>
                                    <a:pt x="13" y="12490"/>
                                    <a:pt x="9" y="12490"/>
                                  </a:cubicBezTo>
                                  <a:cubicBezTo>
                                    <a:pt x="4" y="12490"/>
                                    <a:pt x="0" y="12486"/>
                                    <a:pt x="0" y="12482"/>
                                  </a:cubicBezTo>
                                  <a:lnTo>
                                    <a:pt x="0" y="12482"/>
                                  </a:lnTo>
                                  <a:cubicBezTo>
                                    <a:pt x="0" y="12477"/>
                                    <a:pt x="4" y="12473"/>
                                    <a:pt x="9" y="12473"/>
                                  </a:cubicBezTo>
                                  <a:cubicBezTo>
                                    <a:pt x="13" y="12473"/>
                                    <a:pt x="17" y="12477"/>
                                    <a:pt x="17" y="12482"/>
                                  </a:cubicBezTo>
                                  <a:close/>
                                  <a:moveTo>
                                    <a:pt x="17" y="12515"/>
                                  </a:moveTo>
                                  <a:lnTo>
                                    <a:pt x="17" y="12515"/>
                                  </a:lnTo>
                                  <a:cubicBezTo>
                                    <a:pt x="17" y="12520"/>
                                    <a:pt x="13" y="12523"/>
                                    <a:pt x="9" y="12523"/>
                                  </a:cubicBezTo>
                                  <a:cubicBezTo>
                                    <a:pt x="4" y="12523"/>
                                    <a:pt x="0" y="12520"/>
                                    <a:pt x="0" y="12515"/>
                                  </a:cubicBezTo>
                                  <a:lnTo>
                                    <a:pt x="0" y="12515"/>
                                  </a:lnTo>
                                  <a:cubicBezTo>
                                    <a:pt x="0" y="12510"/>
                                    <a:pt x="4" y="12507"/>
                                    <a:pt x="9" y="12507"/>
                                  </a:cubicBezTo>
                                  <a:cubicBezTo>
                                    <a:pt x="13" y="12507"/>
                                    <a:pt x="17" y="12510"/>
                                    <a:pt x="17" y="12515"/>
                                  </a:cubicBezTo>
                                  <a:close/>
                                  <a:moveTo>
                                    <a:pt x="17" y="12548"/>
                                  </a:moveTo>
                                  <a:lnTo>
                                    <a:pt x="17" y="12548"/>
                                  </a:lnTo>
                                  <a:cubicBezTo>
                                    <a:pt x="17" y="12553"/>
                                    <a:pt x="13" y="12557"/>
                                    <a:pt x="9" y="12557"/>
                                  </a:cubicBezTo>
                                  <a:cubicBezTo>
                                    <a:pt x="4" y="12557"/>
                                    <a:pt x="0" y="12553"/>
                                    <a:pt x="0" y="12548"/>
                                  </a:cubicBezTo>
                                  <a:lnTo>
                                    <a:pt x="0" y="12548"/>
                                  </a:lnTo>
                                  <a:cubicBezTo>
                                    <a:pt x="0" y="12544"/>
                                    <a:pt x="4" y="12540"/>
                                    <a:pt x="9" y="12540"/>
                                  </a:cubicBezTo>
                                  <a:cubicBezTo>
                                    <a:pt x="13" y="12540"/>
                                    <a:pt x="17" y="12544"/>
                                    <a:pt x="17" y="12548"/>
                                  </a:cubicBezTo>
                                  <a:close/>
                                  <a:moveTo>
                                    <a:pt x="17" y="12582"/>
                                  </a:moveTo>
                                  <a:lnTo>
                                    <a:pt x="17" y="12582"/>
                                  </a:lnTo>
                                  <a:cubicBezTo>
                                    <a:pt x="17" y="12586"/>
                                    <a:pt x="13" y="12590"/>
                                    <a:pt x="9" y="12590"/>
                                  </a:cubicBezTo>
                                  <a:cubicBezTo>
                                    <a:pt x="4" y="12590"/>
                                    <a:pt x="0" y="12586"/>
                                    <a:pt x="0" y="12582"/>
                                  </a:cubicBezTo>
                                  <a:lnTo>
                                    <a:pt x="0" y="12582"/>
                                  </a:lnTo>
                                  <a:cubicBezTo>
                                    <a:pt x="0" y="12577"/>
                                    <a:pt x="4" y="12573"/>
                                    <a:pt x="9" y="12573"/>
                                  </a:cubicBezTo>
                                  <a:cubicBezTo>
                                    <a:pt x="13" y="12573"/>
                                    <a:pt x="17" y="12577"/>
                                    <a:pt x="17" y="12582"/>
                                  </a:cubicBezTo>
                                  <a:close/>
                                  <a:moveTo>
                                    <a:pt x="17" y="12615"/>
                                  </a:moveTo>
                                  <a:lnTo>
                                    <a:pt x="17" y="12615"/>
                                  </a:lnTo>
                                  <a:cubicBezTo>
                                    <a:pt x="17" y="12620"/>
                                    <a:pt x="13" y="12623"/>
                                    <a:pt x="9" y="12623"/>
                                  </a:cubicBezTo>
                                  <a:cubicBezTo>
                                    <a:pt x="4" y="12623"/>
                                    <a:pt x="0" y="12620"/>
                                    <a:pt x="0" y="12615"/>
                                  </a:cubicBezTo>
                                  <a:lnTo>
                                    <a:pt x="0" y="12615"/>
                                  </a:lnTo>
                                  <a:cubicBezTo>
                                    <a:pt x="0" y="12610"/>
                                    <a:pt x="4" y="12607"/>
                                    <a:pt x="9" y="12607"/>
                                  </a:cubicBezTo>
                                  <a:cubicBezTo>
                                    <a:pt x="13" y="12607"/>
                                    <a:pt x="17" y="12610"/>
                                    <a:pt x="17" y="12615"/>
                                  </a:cubicBezTo>
                                  <a:close/>
                                  <a:moveTo>
                                    <a:pt x="17" y="12648"/>
                                  </a:moveTo>
                                  <a:lnTo>
                                    <a:pt x="17" y="12648"/>
                                  </a:lnTo>
                                  <a:cubicBezTo>
                                    <a:pt x="17" y="12653"/>
                                    <a:pt x="13" y="12657"/>
                                    <a:pt x="9" y="12657"/>
                                  </a:cubicBezTo>
                                  <a:cubicBezTo>
                                    <a:pt x="4" y="12657"/>
                                    <a:pt x="0" y="12653"/>
                                    <a:pt x="0" y="12648"/>
                                  </a:cubicBezTo>
                                  <a:lnTo>
                                    <a:pt x="0" y="12648"/>
                                  </a:lnTo>
                                  <a:cubicBezTo>
                                    <a:pt x="0" y="12644"/>
                                    <a:pt x="4" y="12640"/>
                                    <a:pt x="9" y="12640"/>
                                  </a:cubicBezTo>
                                  <a:cubicBezTo>
                                    <a:pt x="13" y="12640"/>
                                    <a:pt x="17" y="12644"/>
                                    <a:pt x="17" y="12648"/>
                                  </a:cubicBezTo>
                                  <a:close/>
                                  <a:moveTo>
                                    <a:pt x="17" y="12682"/>
                                  </a:moveTo>
                                  <a:lnTo>
                                    <a:pt x="17" y="12682"/>
                                  </a:lnTo>
                                  <a:cubicBezTo>
                                    <a:pt x="17" y="12686"/>
                                    <a:pt x="13" y="12690"/>
                                    <a:pt x="9" y="12690"/>
                                  </a:cubicBezTo>
                                  <a:cubicBezTo>
                                    <a:pt x="4" y="12690"/>
                                    <a:pt x="0" y="12686"/>
                                    <a:pt x="0" y="12682"/>
                                  </a:cubicBezTo>
                                  <a:lnTo>
                                    <a:pt x="0" y="12682"/>
                                  </a:lnTo>
                                  <a:cubicBezTo>
                                    <a:pt x="0" y="12677"/>
                                    <a:pt x="4" y="12673"/>
                                    <a:pt x="9" y="12673"/>
                                  </a:cubicBezTo>
                                  <a:cubicBezTo>
                                    <a:pt x="13" y="12673"/>
                                    <a:pt x="17" y="12677"/>
                                    <a:pt x="17" y="12682"/>
                                  </a:cubicBezTo>
                                  <a:close/>
                                  <a:moveTo>
                                    <a:pt x="17" y="12715"/>
                                  </a:moveTo>
                                  <a:lnTo>
                                    <a:pt x="17" y="12715"/>
                                  </a:lnTo>
                                  <a:cubicBezTo>
                                    <a:pt x="17" y="12720"/>
                                    <a:pt x="13" y="12723"/>
                                    <a:pt x="9" y="12723"/>
                                  </a:cubicBezTo>
                                  <a:cubicBezTo>
                                    <a:pt x="4" y="12723"/>
                                    <a:pt x="0" y="12720"/>
                                    <a:pt x="0" y="12715"/>
                                  </a:cubicBezTo>
                                  <a:lnTo>
                                    <a:pt x="0" y="12715"/>
                                  </a:lnTo>
                                  <a:cubicBezTo>
                                    <a:pt x="0" y="12710"/>
                                    <a:pt x="4" y="12707"/>
                                    <a:pt x="9" y="12707"/>
                                  </a:cubicBezTo>
                                  <a:cubicBezTo>
                                    <a:pt x="13" y="12707"/>
                                    <a:pt x="17" y="12710"/>
                                    <a:pt x="17" y="12715"/>
                                  </a:cubicBezTo>
                                  <a:close/>
                                  <a:moveTo>
                                    <a:pt x="17" y="12748"/>
                                  </a:moveTo>
                                  <a:lnTo>
                                    <a:pt x="17" y="12748"/>
                                  </a:lnTo>
                                  <a:cubicBezTo>
                                    <a:pt x="17" y="12753"/>
                                    <a:pt x="13" y="12757"/>
                                    <a:pt x="9" y="12757"/>
                                  </a:cubicBezTo>
                                  <a:cubicBezTo>
                                    <a:pt x="4" y="12757"/>
                                    <a:pt x="0" y="12753"/>
                                    <a:pt x="0" y="12748"/>
                                  </a:cubicBezTo>
                                  <a:lnTo>
                                    <a:pt x="0" y="12748"/>
                                  </a:lnTo>
                                  <a:cubicBezTo>
                                    <a:pt x="0" y="12744"/>
                                    <a:pt x="4" y="12740"/>
                                    <a:pt x="9" y="12740"/>
                                  </a:cubicBezTo>
                                  <a:cubicBezTo>
                                    <a:pt x="13" y="12740"/>
                                    <a:pt x="17" y="12744"/>
                                    <a:pt x="17" y="12748"/>
                                  </a:cubicBezTo>
                                  <a:close/>
                                  <a:moveTo>
                                    <a:pt x="17" y="12782"/>
                                  </a:moveTo>
                                  <a:lnTo>
                                    <a:pt x="17" y="12782"/>
                                  </a:lnTo>
                                  <a:cubicBezTo>
                                    <a:pt x="17" y="12786"/>
                                    <a:pt x="13" y="12790"/>
                                    <a:pt x="9" y="12790"/>
                                  </a:cubicBezTo>
                                  <a:cubicBezTo>
                                    <a:pt x="4" y="12790"/>
                                    <a:pt x="0" y="12786"/>
                                    <a:pt x="0" y="12782"/>
                                  </a:cubicBezTo>
                                  <a:lnTo>
                                    <a:pt x="0" y="12782"/>
                                  </a:lnTo>
                                  <a:cubicBezTo>
                                    <a:pt x="0" y="12777"/>
                                    <a:pt x="4" y="12773"/>
                                    <a:pt x="9" y="12773"/>
                                  </a:cubicBezTo>
                                  <a:cubicBezTo>
                                    <a:pt x="13" y="12773"/>
                                    <a:pt x="17" y="12777"/>
                                    <a:pt x="17" y="12782"/>
                                  </a:cubicBezTo>
                                  <a:close/>
                                  <a:moveTo>
                                    <a:pt x="17" y="12815"/>
                                  </a:moveTo>
                                  <a:lnTo>
                                    <a:pt x="17" y="12815"/>
                                  </a:lnTo>
                                  <a:cubicBezTo>
                                    <a:pt x="17" y="12820"/>
                                    <a:pt x="13" y="12824"/>
                                    <a:pt x="9" y="12824"/>
                                  </a:cubicBezTo>
                                  <a:cubicBezTo>
                                    <a:pt x="4" y="12824"/>
                                    <a:pt x="0" y="12820"/>
                                    <a:pt x="0" y="12815"/>
                                  </a:cubicBezTo>
                                  <a:lnTo>
                                    <a:pt x="0" y="12815"/>
                                  </a:lnTo>
                                  <a:cubicBezTo>
                                    <a:pt x="0" y="12811"/>
                                    <a:pt x="4" y="12807"/>
                                    <a:pt x="9" y="12807"/>
                                  </a:cubicBezTo>
                                  <a:cubicBezTo>
                                    <a:pt x="13" y="12807"/>
                                    <a:pt x="17" y="12811"/>
                                    <a:pt x="17" y="12815"/>
                                  </a:cubicBezTo>
                                  <a:close/>
                                  <a:moveTo>
                                    <a:pt x="17" y="12849"/>
                                  </a:moveTo>
                                  <a:lnTo>
                                    <a:pt x="17" y="12849"/>
                                  </a:lnTo>
                                  <a:cubicBezTo>
                                    <a:pt x="17" y="12853"/>
                                    <a:pt x="13" y="12857"/>
                                    <a:pt x="9" y="12857"/>
                                  </a:cubicBezTo>
                                  <a:cubicBezTo>
                                    <a:pt x="4" y="12857"/>
                                    <a:pt x="0" y="12853"/>
                                    <a:pt x="0" y="12849"/>
                                  </a:cubicBezTo>
                                  <a:lnTo>
                                    <a:pt x="0" y="12849"/>
                                  </a:lnTo>
                                  <a:cubicBezTo>
                                    <a:pt x="0" y="12844"/>
                                    <a:pt x="4" y="12840"/>
                                    <a:pt x="9" y="12840"/>
                                  </a:cubicBezTo>
                                  <a:cubicBezTo>
                                    <a:pt x="13" y="12840"/>
                                    <a:pt x="17" y="12844"/>
                                    <a:pt x="17" y="12849"/>
                                  </a:cubicBezTo>
                                  <a:close/>
                                  <a:moveTo>
                                    <a:pt x="17" y="12882"/>
                                  </a:moveTo>
                                  <a:lnTo>
                                    <a:pt x="17" y="12882"/>
                                  </a:lnTo>
                                  <a:cubicBezTo>
                                    <a:pt x="17" y="12886"/>
                                    <a:pt x="13" y="12890"/>
                                    <a:pt x="9" y="12890"/>
                                  </a:cubicBezTo>
                                  <a:cubicBezTo>
                                    <a:pt x="4" y="12890"/>
                                    <a:pt x="0" y="12886"/>
                                    <a:pt x="0" y="12882"/>
                                  </a:cubicBezTo>
                                  <a:lnTo>
                                    <a:pt x="0" y="12882"/>
                                  </a:lnTo>
                                  <a:cubicBezTo>
                                    <a:pt x="0" y="12877"/>
                                    <a:pt x="4" y="12874"/>
                                    <a:pt x="9" y="12874"/>
                                  </a:cubicBezTo>
                                  <a:cubicBezTo>
                                    <a:pt x="13" y="12874"/>
                                    <a:pt x="17" y="12877"/>
                                    <a:pt x="17" y="12882"/>
                                  </a:cubicBezTo>
                                  <a:close/>
                                  <a:moveTo>
                                    <a:pt x="17" y="12915"/>
                                  </a:moveTo>
                                  <a:lnTo>
                                    <a:pt x="17" y="12915"/>
                                  </a:lnTo>
                                  <a:cubicBezTo>
                                    <a:pt x="17" y="12920"/>
                                    <a:pt x="13" y="12924"/>
                                    <a:pt x="9" y="12924"/>
                                  </a:cubicBezTo>
                                  <a:cubicBezTo>
                                    <a:pt x="4" y="12924"/>
                                    <a:pt x="0" y="12920"/>
                                    <a:pt x="0" y="12915"/>
                                  </a:cubicBezTo>
                                  <a:lnTo>
                                    <a:pt x="0" y="12915"/>
                                  </a:lnTo>
                                  <a:cubicBezTo>
                                    <a:pt x="0" y="12911"/>
                                    <a:pt x="4" y="12907"/>
                                    <a:pt x="9" y="12907"/>
                                  </a:cubicBezTo>
                                  <a:cubicBezTo>
                                    <a:pt x="13" y="12907"/>
                                    <a:pt x="17" y="12911"/>
                                    <a:pt x="17" y="12915"/>
                                  </a:cubicBezTo>
                                  <a:close/>
                                  <a:moveTo>
                                    <a:pt x="17" y="12949"/>
                                  </a:moveTo>
                                  <a:lnTo>
                                    <a:pt x="17" y="12949"/>
                                  </a:lnTo>
                                  <a:cubicBezTo>
                                    <a:pt x="17" y="12953"/>
                                    <a:pt x="13" y="12957"/>
                                    <a:pt x="9" y="12957"/>
                                  </a:cubicBezTo>
                                  <a:cubicBezTo>
                                    <a:pt x="4" y="12957"/>
                                    <a:pt x="0" y="12953"/>
                                    <a:pt x="0" y="12949"/>
                                  </a:cubicBezTo>
                                  <a:lnTo>
                                    <a:pt x="0" y="12949"/>
                                  </a:lnTo>
                                  <a:cubicBezTo>
                                    <a:pt x="0" y="12944"/>
                                    <a:pt x="4" y="12940"/>
                                    <a:pt x="9" y="12940"/>
                                  </a:cubicBezTo>
                                  <a:cubicBezTo>
                                    <a:pt x="13" y="12940"/>
                                    <a:pt x="17" y="12944"/>
                                    <a:pt x="17" y="12949"/>
                                  </a:cubicBezTo>
                                  <a:close/>
                                  <a:moveTo>
                                    <a:pt x="17" y="12982"/>
                                  </a:moveTo>
                                  <a:lnTo>
                                    <a:pt x="17" y="12982"/>
                                  </a:lnTo>
                                  <a:cubicBezTo>
                                    <a:pt x="17" y="12987"/>
                                    <a:pt x="13" y="12990"/>
                                    <a:pt x="9" y="12990"/>
                                  </a:cubicBezTo>
                                  <a:cubicBezTo>
                                    <a:pt x="4" y="12990"/>
                                    <a:pt x="0" y="12987"/>
                                    <a:pt x="0" y="12982"/>
                                  </a:cubicBezTo>
                                  <a:lnTo>
                                    <a:pt x="0" y="12982"/>
                                  </a:lnTo>
                                  <a:cubicBezTo>
                                    <a:pt x="0" y="12977"/>
                                    <a:pt x="4" y="12974"/>
                                    <a:pt x="9" y="12974"/>
                                  </a:cubicBezTo>
                                  <a:cubicBezTo>
                                    <a:pt x="13" y="12974"/>
                                    <a:pt x="17" y="12977"/>
                                    <a:pt x="17" y="12982"/>
                                  </a:cubicBezTo>
                                  <a:close/>
                                  <a:moveTo>
                                    <a:pt x="17" y="13015"/>
                                  </a:moveTo>
                                  <a:lnTo>
                                    <a:pt x="17" y="13015"/>
                                  </a:lnTo>
                                  <a:cubicBezTo>
                                    <a:pt x="17" y="13020"/>
                                    <a:pt x="13" y="13024"/>
                                    <a:pt x="9" y="13024"/>
                                  </a:cubicBezTo>
                                  <a:cubicBezTo>
                                    <a:pt x="4" y="13024"/>
                                    <a:pt x="0" y="13020"/>
                                    <a:pt x="0" y="13015"/>
                                  </a:cubicBezTo>
                                  <a:lnTo>
                                    <a:pt x="0" y="13015"/>
                                  </a:lnTo>
                                  <a:cubicBezTo>
                                    <a:pt x="0" y="13011"/>
                                    <a:pt x="4" y="13007"/>
                                    <a:pt x="9" y="13007"/>
                                  </a:cubicBezTo>
                                  <a:cubicBezTo>
                                    <a:pt x="13" y="13007"/>
                                    <a:pt x="17" y="13011"/>
                                    <a:pt x="17" y="13015"/>
                                  </a:cubicBezTo>
                                  <a:close/>
                                  <a:moveTo>
                                    <a:pt x="17" y="13049"/>
                                  </a:moveTo>
                                  <a:lnTo>
                                    <a:pt x="17" y="13049"/>
                                  </a:lnTo>
                                  <a:cubicBezTo>
                                    <a:pt x="17" y="13053"/>
                                    <a:pt x="13" y="13057"/>
                                    <a:pt x="9" y="13057"/>
                                  </a:cubicBezTo>
                                  <a:cubicBezTo>
                                    <a:pt x="4" y="13057"/>
                                    <a:pt x="0" y="13053"/>
                                    <a:pt x="0" y="13049"/>
                                  </a:cubicBezTo>
                                  <a:lnTo>
                                    <a:pt x="0" y="13049"/>
                                  </a:lnTo>
                                  <a:cubicBezTo>
                                    <a:pt x="0" y="13044"/>
                                    <a:pt x="4" y="13040"/>
                                    <a:pt x="9" y="13040"/>
                                  </a:cubicBezTo>
                                  <a:cubicBezTo>
                                    <a:pt x="13" y="13040"/>
                                    <a:pt x="17" y="13044"/>
                                    <a:pt x="17" y="13049"/>
                                  </a:cubicBezTo>
                                  <a:close/>
                                  <a:moveTo>
                                    <a:pt x="17" y="13082"/>
                                  </a:moveTo>
                                  <a:lnTo>
                                    <a:pt x="17" y="13082"/>
                                  </a:lnTo>
                                  <a:cubicBezTo>
                                    <a:pt x="17" y="13087"/>
                                    <a:pt x="13" y="13090"/>
                                    <a:pt x="9" y="13090"/>
                                  </a:cubicBezTo>
                                  <a:cubicBezTo>
                                    <a:pt x="4" y="13090"/>
                                    <a:pt x="0" y="13087"/>
                                    <a:pt x="0" y="13082"/>
                                  </a:cubicBezTo>
                                  <a:lnTo>
                                    <a:pt x="0" y="13082"/>
                                  </a:lnTo>
                                  <a:cubicBezTo>
                                    <a:pt x="0" y="13077"/>
                                    <a:pt x="4" y="13074"/>
                                    <a:pt x="9" y="13074"/>
                                  </a:cubicBezTo>
                                  <a:cubicBezTo>
                                    <a:pt x="13" y="13074"/>
                                    <a:pt x="17" y="13077"/>
                                    <a:pt x="17" y="13082"/>
                                  </a:cubicBezTo>
                                  <a:close/>
                                  <a:moveTo>
                                    <a:pt x="17" y="13115"/>
                                  </a:moveTo>
                                  <a:lnTo>
                                    <a:pt x="17" y="13115"/>
                                  </a:lnTo>
                                  <a:cubicBezTo>
                                    <a:pt x="17" y="13120"/>
                                    <a:pt x="13" y="13124"/>
                                    <a:pt x="9" y="13124"/>
                                  </a:cubicBezTo>
                                  <a:cubicBezTo>
                                    <a:pt x="4" y="13124"/>
                                    <a:pt x="0" y="13120"/>
                                    <a:pt x="0" y="13115"/>
                                  </a:cubicBezTo>
                                  <a:lnTo>
                                    <a:pt x="0" y="13115"/>
                                  </a:lnTo>
                                  <a:cubicBezTo>
                                    <a:pt x="0" y="13111"/>
                                    <a:pt x="4" y="13107"/>
                                    <a:pt x="9" y="13107"/>
                                  </a:cubicBezTo>
                                  <a:cubicBezTo>
                                    <a:pt x="13" y="13107"/>
                                    <a:pt x="17" y="13111"/>
                                    <a:pt x="17" y="13115"/>
                                  </a:cubicBezTo>
                                  <a:close/>
                                  <a:moveTo>
                                    <a:pt x="17" y="13149"/>
                                  </a:moveTo>
                                  <a:lnTo>
                                    <a:pt x="17" y="13149"/>
                                  </a:lnTo>
                                  <a:cubicBezTo>
                                    <a:pt x="17" y="13153"/>
                                    <a:pt x="13" y="13157"/>
                                    <a:pt x="9" y="13157"/>
                                  </a:cubicBezTo>
                                  <a:cubicBezTo>
                                    <a:pt x="4" y="13157"/>
                                    <a:pt x="0" y="13153"/>
                                    <a:pt x="0" y="13149"/>
                                  </a:cubicBezTo>
                                  <a:lnTo>
                                    <a:pt x="0" y="13149"/>
                                  </a:lnTo>
                                  <a:cubicBezTo>
                                    <a:pt x="0" y="13144"/>
                                    <a:pt x="4" y="13140"/>
                                    <a:pt x="9" y="13140"/>
                                  </a:cubicBezTo>
                                  <a:cubicBezTo>
                                    <a:pt x="13" y="13140"/>
                                    <a:pt x="17" y="13144"/>
                                    <a:pt x="17" y="13149"/>
                                  </a:cubicBezTo>
                                  <a:close/>
                                  <a:moveTo>
                                    <a:pt x="17" y="13182"/>
                                  </a:moveTo>
                                  <a:lnTo>
                                    <a:pt x="17" y="13182"/>
                                  </a:lnTo>
                                  <a:cubicBezTo>
                                    <a:pt x="17" y="13187"/>
                                    <a:pt x="13" y="13190"/>
                                    <a:pt x="9" y="13190"/>
                                  </a:cubicBezTo>
                                  <a:cubicBezTo>
                                    <a:pt x="4" y="13190"/>
                                    <a:pt x="0" y="13187"/>
                                    <a:pt x="0" y="13182"/>
                                  </a:cubicBezTo>
                                  <a:lnTo>
                                    <a:pt x="0" y="13182"/>
                                  </a:lnTo>
                                  <a:cubicBezTo>
                                    <a:pt x="0" y="13177"/>
                                    <a:pt x="4" y="13174"/>
                                    <a:pt x="9" y="13174"/>
                                  </a:cubicBezTo>
                                  <a:cubicBezTo>
                                    <a:pt x="13" y="13174"/>
                                    <a:pt x="17" y="13177"/>
                                    <a:pt x="17" y="13182"/>
                                  </a:cubicBezTo>
                                  <a:close/>
                                  <a:moveTo>
                                    <a:pt x="17" y="13215"/>
                                  </a:moveTo>
                                  <a:lnTo>
                                    <a:pt x="17" y="13215"/>
                                  </a:lnTo>
                                  <a:cubicBezTo>
                                    <a:pt x="17" y="13220"/>
                                    <a:pt x="13" y="13224"/>
                                    <a:pt x="9" y="13224"/>
                                  </a:cubicBezTo>
                                  <a:cubicBezTo>
                                    <a:pt x="4" y="13224"/>
                                    <a:pt x="0" y="13220"/>
                                    <a:pt x="0" y="13215"/>
                                  </a:cubicBezTo>
                                  <a:lnTo>
                                    <a:pt x="0" y="13215"/>
                                  </a:lnTo>
                                  <a:cubicBezTo>
                                    <a:pt x="0" y="13211"/>
                                    <a:pt x="4" y="13207"/>
                                    <a:pt x="9" y="13207"/>
                                  </a:cubicBezTo>
                                  <a:cubicBezTo>
                                    <a:pt x="13" y="13207"/>
                                    <a:pt x="17" y="13211"/>
                                    <a:pt x="17" y="13215"/>
                                  </a:cubicBezTo>
                                  <a:close/>
                                  <a:moveTo>
                                    <a:pt x="17" y="13249"/>
                                  </a:moveTo>
                                  <a:lnTo>
                                    <a:pt x="17" y="13249"/>
                                  </a:lnTo>
                                  <a:cubicBezTo>
                                    <a:pt x="17" y="13253"/>
                                    <a:pt x="13" y="13257"/>
                                    <a:pt x="9" y="13257"/>
                                  </a:cubicBezTo>
                                  <a:cubicBezTo>
                                    <a:pt x="4" y="13257"/>
                                    <a:pt x="0" y="13253"/>
                                    <a:pt x="0" y="13249"/>
                                  </a:cubicBezTo>
                                  <a:lnTo>
                                    <a:pt x="0" y="13249"/>
                                  </a:lnTo>
                                  <a:cubicBezTo>
                                    <a:pt x="0" y="13244"/>
                                    <a:pt x="4" y="13240"/>
                                    <a:pt x="9" y="13240"/>
                                  </a:cubicBezTo>
                                  <a:cubicBezTo>
                                    <a:pt x="13" y="13240"/>
                                    <a:pt x="17" y="13244"/>
                                    <a:pt x="17" y="13249"/>
                                  </a:cubicBezTo>
                                  <a:close/>
                                  <a:moveTo>
                                    <a:pt x="17" y="13282"/>
                                  </a:moveTo>
                                  <a:lnTo>
                                    <a:pt x="17" y="13282"/>
                                  </a:lnTo>
                                  <a:cubicBezTo>
                                    <a:pt x="17" y="13287"/>
                                    <a:pt x="13" y="13290"/>
                                    <a:pt x="9" y="13290"/>
                                  </a:cubicBezTo>
                                  <a:cubicBezTo>
                                    <a:pt x="4" y="13290"/>
                                    <a:pt x="0" y="13287"/>
                                    <a:pt x="0" y="13282"/>
                                  </a:cubicBezTo>
                                  <a:lnTo>
                                    <a:pt x="0" y="13282"/>
                                  </a:lnTo>
                                  <a:cubicBezTo>
                                    <a:pt x="0" y="13277"/>
                                    <a:pt x="4" y="13274"/>
                                    <a:pt x="9" y="13274"/>
                                  </a:cubicBezTo>
                                  <a:cubicBezTo>
                                    <a:pt x="13" y="13274"/>
                                    <a:pt x="17" y="13277"/>
                                    <a:pt x="17" y="13282"/>
                                  </a:cubicBezTo>
                                  <a:close/>
                                  <a:moveTo>
                                    <a:pt x="17" y="13315"/>
                                  </a:moveTo>
                                  <a:lnTo>
                                    <a:pt x="17" y="13315"/>
                                  </a:lnTo>
                                  <a:cubicBezTo>
                                    <a:pt x="17" y="13320"/>
                                    <a:pt x="13" y="13324"/>
                                    <a:pt x="9" y="13324"/>
                                  </a:cubicBezTo>
                                  <a:cubicBezTo>
                                    <a:pt x="4" y="13324"/>
                                    <a:pt x="0" y="13320"/>
                                    <a:pt x="0" y="13315"/>
                                  </a:cubicBezTo>
                                  <a:lnTo>
                                    <a:pt x="0" y="13315"/>
                                  </a:lnTo>
                                  <a:cubicBezTo>
                                    <a:pt x="0" y="13311"/>
                                    <a:pt x="4" y="13307"/>
                                    <a:pt x="9" y="13307"/>
                                  </a:cubicBezTo>
                                  <a:cubicBezTo>
                                    <a:pt x="13" y="13307"/>
                                    <a:pt x="17" y="13311"/>
                                    <a:pt x="17" y="13315"/>
                                  </a:cubicBezTo>
                                  <a:close/>
                                  <a:moveTo>
                                    <a:pt x="17" y="13349"/>
                                  </a:moveTo>
                                  <a:lnTo>
                                    <a:pt x="17" y="13349"/>
                                  </a:lnTo>
                                  <a:cubicBezTo>
                                    <a:pt x="17" y="13353"/>
                                    <a:pt x="13" y="13357"/>
                                    <a:pt x="9" y="13357"/>
                                  </a:cubicBezTo>
                                  <a:cubicBezTo>
                                    <a:pt x="4" y="13357"/>
                                    <a:pt x="0" y="13353"/>
                                    <a:pt x="0" y="13349"/>
                                  </a:cubicBezTo>
                                  <a:lnTo>
                                    <a:pt x="0" y="13349"/>
                                  </a:lnTo>
                                  <a:cubicBezTo>
                                    <a:pt x="0" y="13344"/>
                                    <a:pt x="4" y="13340"/>
                                    <a:pt x="9" y="13340"/>
                                  </a:cubicBezTo>
                                  <a:cubicBezTo>
                                    <a:pt x="13" y="13340"/>
                                    <a:pt x="17" y="13344"/>
                                    <a:pt x="17" y="13349"/>
                                  </a:cubicBezTo>
                                  <a:close/>
                                  <a:moveTo>
                                    <a:pt x="17" y="13382"/>
                                  </a:moveTo>
                                  <a:lnTo>
                                    <a:pt x="17" y="13382"/>
                                  </a:lnTo>
                                  <a:cubicBezTo>
                                    <a:pt x="17" y="13387"/>
                                    <a:pt x="13" y="13390"/>
                                    <a:pt x="9" y="13390"/>
                                  </a:cubicBezTo>
                                  <a:cubicBezTo>
                                    <a:pt x="4" y="13390"/>
                                    <a:pt x="0" y="13387"/>
                                    <a:pt x="0" y="13382"/>
                                  </a:cubicBezTo>
                                  <a:lnTo>
                                    <a:pt x="0" y="13382"/>
                                  </a:lnTo>
                                  <a:cubicBezTo>
                                    <a:pt x="0" y="13378"/>
                                    <a:pt x="4" y="13374"/>
                                    <a:pt x="9" y="13374"/>
                                  </a:cubicBezTo>
                                  <a:cubicBezTo>
                                    <a:pt x="13" y="13374"/>
                                    <a:pt x="17" y="13378"/>
                                    <a:pt x="17" y="13382"/>
                                  </a:cubicBezTo>
                                  <a:close/>
                                  <a:moveTo>
                                    <a:pt x="17" y="13415"/>
                                  </a:moveTo>
                                  <a:lnTo>
                                    <a:pt x="17" y="13416"/>
                                  </a:lnTo>
                                  <a:cubicBezTo>
                                    <a:pt x="17" y="13420"/>
                                    <a:pt x="13" y="13424"/>
                                    <a:pt x="9" y="13424"/>
                                  </a:cubicBezTo>
                                  <a:cubicBezTo>
                                    <a:pt x="4" y="13424"/>
                                    <a:pt x="0" y="13420"/>
                                    <a:pt x="0" y="13416"/>
                                  </a:cubicBezTo>
                                  <a:lnTo>
                                    <a:pt x="0" y="13415"/>
                                  </a:lnTo>
                                  <a:cubicBezTo>
                                    <a:pt x="0" y="13411"/>
                                    <a:pt x="4" y="13407"/>
                                    <a:pt x="9" y="13407"/>
                                  </a:cubicBezTo>
                                  <a:cubicBezTo>
                                    <a:pt x="13" y="13407"/>
                                    <a:pt x="17" y="13411"/>
                                    <a:pt x="17" y="13415"/>
                                  </a:cubicBezTo>
                                  <a:close/>
                                  <a:moveTo>
                                    <a:pt x="17" y="13449"/>
                                  </a:moveTo>
                                  <a:lnTo>
                                    <a:pt x="17" y="13449"/>
                                  </a:lnTo>
                                  <a:cubicBezTo>
                                    <a:pt x="17" y="13453"/>
                                    <a:pt x="13" y="13457"/>
                                    <a:pt x="9" y="13457"/>
                                  </a:cubicBezTo>
                                  <a:cubicBezTo>
                                    <a:pt x="4" y="13457"/>
                                    <a:pt x="0" y="13453"/>
                                    <a:pt x="0" y="13449"/>
                                  </a:cubicBezTo>
                                  <a:lnTo>
                                    <a:pt x="0" y="13449"/>
                                  </a:lnTo>
                                  <a:cubicBezTo>
                                    <a:pt x="0" y="13444"/>
                                    <a:pt x="4" y="13441"/>
                                    <a:pt x="9" y="13441"/>
                                  </a:cubicBezTo>
                                  <a:cubicBezTo>
                                    <a:pt x="13" y="13441"/>
                                    <a:pt x="17" y="13444"/>
                                    <a:pt x="17" y="13449"/>
                                  </a:cubicBezTo>
                                  <a:close/>
                                  <a:moveTo>
                                    <a:pt x="17" y="13482"/>
                                  </a:moveTo>
                                  <a:lnTo>
                                    <a:pt x="17" y="13482"/>
                                  </a:lnTo>
                                  <a:cubicBezTo>
                                    <a:pt x="17" y="13487"/>
                                    <a:pt x="13" y="13491"/>
                                    <a:pt x="9" y="13491"/>
                                  </a:cubicBezTo>
                                  <a:cubicBezTo>
                                    <a:pt x="4" y="13491"/>
                                    <a:pt x="0" y="13487"/>
                                    <a:pt x="0" y="13482"/>
                                  </a:cubicBezTo>
                                  <a:lnTo>
                                    <a:pt x="0" y="13482"/>
                                  </a:lnTo>
                                  <a:cubicBezTo>
                                    <a:pt x="0" y="13478"/>
                                    <a:pt x="4" y="13474"/>
                                    <a:pt x="9" y="13474"/>
                                  </a:cubicBezTo>
                                  <a:cubicBezTo>
                                    <a:pt x="13" y="13474"/>
                                    <a:pt x="17" y="13478"/>
                                    <a:pt x="17" y="13482"/>
                                  </a:cubicBezTo>
                                  <a:close/>
                                  <a:moveTo>
                                    <a:pt x="17" y="13516"/>
                                  </a:moveTo>
                                  <a:lnTo>
                                    <a:pt x="17" y="13516"/>
                                  </a:lnTo>
                                  <a:cubicBezTo>
                                    <a:pt x="17" y="13520"/>
                                    <a:pt x="13" y="13524"/>
                                    <a:pt x="9" y="13524"/>
                                  </a:cubicBezTo>
                                  <a:cubicBezTo>
                                    <a:pt x="4" y="13524"/>
                                    <a:pt x="0" y="13520"/>
                                    <a:pt x="0" y="13516"/>
                                  </a:cubicBezTo>
                                  <a:lnTo>
                                    <a:pt x="0" y="13516"/>
                                  </a:lnTo>
                                  <a:cubicBezTo>
                                    <a:pt x="0" y="13511"/>
                                    <a:pt x="4" y="13507"/>
                                    <a:pt x="9" y="13507"/>
                                  </a:cubicBezTo>
                                  <a:cubicBezTo>
                                    <a:pt x="13" y="13507"/>
                                    <a:pt x="17" y="13511"/>
                                    <a:pt x="17" y="13516"/>
                                  </a:cubicBezTo>
                                  <a:close/>
                                  <a:moveTo>
                                    <a:pt x="17" y="13549"/>
                                  </a:moveTo>
                                  <a:lnTo>
                                    <a:pt x="17" y="13549"/>
                                  </a:lnTo>
                                  <a:cubicBezTo>
                                    <a:pt x="17" y="13554"/>
                                    <a:pt x="13" y="13557"/>
                                    <a:pt x="9" y="13557"/>
                                  </a:cubicBezTo>
                                  <a:cubicBezTo>
                                    <a:pt x="4" y="13557"/>
                                    <a:pt x="0" y="13554"/>
                                    <a:pt x="0" y="13549"/>
                                  </a:cubicBezTo>
                                  <a:lnTo>
                                    <a:pt x="0" y="13549"/>
                                  </a:lnTo>
                                  <a:cubicBezTo>
                                    <a:pt x="0" y="13544"/>
                                    <a:pt x="4" y="13541"/>
                                    <a:pt x="9" y="13541"/>
                                  </a:cubicBezTo>
                                  <a:cubicBezTo>
                                    <a:pt x="13" y="13541"/>
                                    <a:pt x="17" y="13544"/>
                                    <a:pt x="17" y="13549"/>
                                  </a:cubicBezTo>
                                  <a:close/>
                                  <a:moveTo>
                                    <a:pt x="17" y="13582"/>
                                  </a:moveTo>
                                  <a:lnTo>
                                    <a:pt x="17" y="13582"/>
                                  </a:lnTo>
                                  <a:cubicBezTo>
                                    <a:pt x="17" y="13587"/>
                                    <a:pt x="13" y="13591"/>
                                    <a:pt x="9" y="13591"/>
                                  </a:cubicBezTo>
                                  <a:cubicBezTo>
                                    <a:pt x="4" y="13591"/>
                                    <a:pt x="0" y="13587"/>
                                    <a:pt x="0" y="13582"/>
                                  </a:cubicBezTo>
                                  <a:lnTo>
                                    <a:pt x="0" y="13582"/>
                                  </a:lnTo>
                                  <a:cubicBezTo>
                                    <a:pt x="0" y="13578"/>
                                    <a:pt x="4" y="13574"/>
                                    <a:pt x="9" y="13574"/>
                                  </a:cubicBezTo>
                                  <a:cubicBezTo>
                                    <a:pt x="13" y="13574"/>
                                    <a:pt x="17" y="13578"/>
                                    <a:pt x="17" y="13582"/>
                                  </a:cubicBezTo>
                                  <a:close/>
                                  <a:moveTo>
                                    <a:pt x="17" y="13616"/>
                                  </a:moveTo>
                                  <a:lnTo>
                                    <a:pt x="17" y="13616"/>
                                  </a:lnTo>
                                  <a:cubicBezTo>
                                    <a:pt x="17" y="13620"/>
                                    <a:pt x="13" y="13624"/>
                                    <a:pt x="9" y="13624"/>
                                  </a:cubicBezTo>
                                  <a:cubicBezTo>
                                    <a:pt x="4" y="13624"/>
                                    <a:pt x="0" y="13620"/>
                                    <a:pt x="0" y="13616"/>
                                  </a:cubicBezTo>
                                  <a:lnTo>
                                    <a:pt x="0" y="13616"/>
                                  </a:lnTo>
                                  <a:cubicBezTo>
                                    <a:pt x="0" y="13611"/>
                                    <a:pt x="4" y="13607"/>
                                    <a:pt x="9" y="13607"/>
                                  </a:cubicBezTo>
                                  <a:cubicBezTo>
                                    <a:pt x="13" y="13607"/>
                                    <a:pt x="17" y="13611"/>
                                    <a:pt x="17" y="13616"/>
                                  </a:cubicBezTo>
                                  <a:close/>
                                  <a:moveTo>
                                    <a:pt x="17" y="13649"/>
                                  </a:moveTo>
                                  <a:lnTo>
                                    <a:pt x="17" y="13649"/>
                                  </a:lnTo>
                                  <a:cubicBezTo>
                                    <a:pt x="17" y="13654"/>
                                    <a:pt x="13" y="13657"/>
                                    <a:pt x="9" y="13657"/>
                                  </a:cubicBezTo>
                                  <a:cubicBezTo>
                                    <a:pt x="4" y="13657"/>
                                    <a:pt x="0" y="13654"/>
                                    <a:pt x="0" y="13649"/>
                                  </a:cubicBezTo>
                                  <a:lnTo>
                                    <a:pt x="0" y="13649"/>
                                  </a:lnTo>
                                  <a:cubicBezTo>
                                    <a:pt x="0" y="13644"/>
                                    <a:pt x="4" y="13641"/>
                                    <a:pt x="9" y="13641"/>
                                  </a:cubicBezTo>
                                  <a:cubicBezTo>
                                    <a:pt x="13" y="13641"/>
                                    <a:pt x="17" y="13644"/>
                                    <a:pt x="17" y="13649"/>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3613320" y="0"/>
                              <a:ext cx="4320" cy="3276720"/>
                            </a:xfrm>
                            <a:custGeom>
                              <a:avLst/>
                              <a:gdLst/>
                              <a:ahLst/>
                              <a:rect l="l" t="t" r="r" b="b"/>
                              <a:pathLst>
                                <a:path w="17" h="13657">
                                  <a:moveTo>
                                    <a:pt x="17" y="8"/>
                                  </a:moveTo>
                                  <a:lnTo>
                                    <a:pt x="17" y="8"/>
                                  </a:lnTo>
                                  <a:cubicBezTo>
                                    <a:pt x="17" y="13"/>
                                    <a:pt x="13" y="17"/>
                                    <a:pt x="8" y="17"/>
                                  </a:cubicBezTo>
                                  <a:cubicBezTo>
                                    <a:pt x="4" y="17"/>
                                    <a:pt x="0" y="13"/>
                                    <a:pt x="0" y="8"/>
                                  </a:cubicBezTo>
                                  <a:lnTo>
                                    <a:pt x="0" y="8"/>
                                  </a:lnTo>
                                  <a:cubicBezTo>
                                    <a:pt x="0" y="4"/>
                                    <a:pt x="4" y="0"/>
                                    <a:pt x="8" y="0"/>
                                  </a:cubicBezTo>
                                  <a:cubicBezTo>
                                    <a:pt x="13" y="0"/>
                                    <a:pt x="17" y="4"/>
                                    <a:pt x="17" y="8"/>
                                  </a:cubicBezTo>
                                  <a:close/>
                                  <a:moveTo>
                                    <a:pt x="17" y="42"/>
                                  </a:moveTo>
                                  <a:lnTo>
                                    <a:pt x="17" y="42"/>
                                  </a:lnTo>
                                  <a:cubicBezTo>
                                    <a:pt x="17" y="46"/>
                                    <a:pt x="13" y="50"/>
                                    <a:pt x="8" y="50"/>
                                  </a:cubicBezTo>
                                  <a:cubicBezTo>
                                    <a:pt x="4" y="50"/>
                                    <a:pt x="0" y="46"/>
                                    <a:pt x="0" y="42"/>
                                  </a:cubicBezTo>
                                  <a:lnTo>
                                    <a:pt x="0" y="42"/>
                                  </a:lnTo>
                                  <a:cubicBezTo>
                                    <a:pt x="0" y="37"/>
                                    <a:pt x="4" y="33"/>
                                    <a:pt x="8" y="33"/>
                                  </a:cubicBezTo>
                                  <a:cubicBezTo>
                                    <a:pt x="13" y="33"/>
                                    <a:pt x="17" y="37"/>
                                    <a:pt x="17" y="42"/>
                                  </a:cubicBezTo>
                                  <a:close/>
                                  <a:moveTo>
                                    <a:pt x="17" y="75"/>
                                  </a:moveTo>
                                  <a:lnTo>
                                    <a:pt x="17" y="75"/>
                                  </a:lnTo>
                                  <a:cubicBezTo>
                                    <a:pt x="17" y="80"/>
                                    <a:pt x="13" y="84"/>
                                    <a:pt x="8" y="84"/>
                                  </a:cubicBezTo>
                                  <a:cubicBezTo>
                                    <a:pt x="4" y="84"/>
                                    <a:pt x="0" y="80"/>
                                    <a:pt x="0" y="75"/>
                                  </a:cubicBezTo>
                                  <a:lnTo>
                                    <a:pt x="0" y="75"/>
                                  </a:lnTo>
                                  <a:cubicBezTo>
                                    <a:pt x="0" y="71"/>
                                    <a:pt x="4" y="67"/>
                                    <a:pt x="8" y="67"/>
                                  </a:cubicBezTo>
                                  <a:cubicBezTo>
                                    <a:pt x="13" y="67"/>
                                    <a:pt x="17" y="71"/>
                                    <a:pt x="17" y="75"/>
                                  </a:cubicBezTo>
                                  <a:close/>
                                  <a:moveTo>
                                    <a:pt x="17" y="109"/>
                                  </a:moveTo>
                                  <a:lnTo>
                                    <a:pt x="17" y="109"/>
                                  </a:lnTo>
                                  <a:cubicBezTo>
                                    <a:pt x="17" y="113"/>
                                    <a:pt x="13" y="117"/>
                                    <a:pt x="8" y="117"/>
                                  </a:cubicBezTo>
                                  <a:cubicBezTo>
                                    <a:pt x="4" y="117"/>
                                    <a:pt x="0" y="113"/>
                                    <a:pt x="0" y="109"/>
                                  </a:cubicBezTo>
                                  <a:lnTo>
                                    <a:pt x="0" y="109"/>
                                  </a:lnTo>
                                  <a:cubicBezTo>
                                    <a:pt x="0" y="104"/>
                                    <a:pt x="4" y="100"/>
                                    <a:pt x="8" y="100"/>
                                  </a:cubicBezTo>
                                  <a:cubicBezTo>
                                    <a:pt x="13" y="100"/>
                                    <a:pt x="17" y="104"/>
                                    <a:pt x="17" y="109"/>
                                  </a:cubicBezTo>
                                  <a:close/>
                                  <a:moveTo>
                                    <a:pt x="17" y="142"/>
                                  </a:moveTo>
                                  <a:lnTo>
                                    <a:pt x="17" y="142"/>
                                  </a:lnTo>
                                  <a:cubicBezTo>
                                    <a:pt x="17" y="146"/>
                                    <a:pt x="13" y="150"/>
                                    <a:pt x="8" y="150"/>
                                  </a:cubicBezTo>
                                  <a:cubicBezTo>
                                    <a:pt x="4" y="150"/>
                                    <a:pt x="0" y="146"/>
                                    <a:pt x="0" y="142"/>
                                  </a:cubicBezTo>
                                  <a:lnTo>
                                    <a:pt x="0" y="142"/>
                                  </a:lnTo>
                                  <a:cubicBezTo>
                                    <a:pt x="0" y="137"/>
                                    <a:pt x="4" y="134"/>
                                    <a:pt x="8" y="134"/>
                                  </a:cubicBezTo>
                                  <a:cubicBezTo>
                                    <a:pt x="13" y="134"/>
                                    <a:pt x="17" y="137"/>
                                    <a:pt x="17" y="142"/>
                                  </a:cubicBezTo>
                                  <a:close/>
                                  <a:moveTo>
                                    <a:pt x="17" y="175"/>
                                  </a:moveTo>
                                  <a:lnTo>
                                    <a:pt x="17" y="175"/>
                                  </a:lnTo>
                                  <a:cubicBezTo>
                                    <a:pt x="17" y="180"/>
                                    <a:pt x="13" y="184"/>
                                    <a:pt x="8" y="184"/>
                                  </a:cubicBezTo>
                                  <a:cubicBezTo>
                                    <a:pt x="4" y="184"/>
                                    <a:pt x="0" y="180"/>
                                    <a:pt x="0" y="175"/>
                                  </a:cubicBezTo>
                                  <a:lnTo>
                                    <a:pt x="0" y="175"/>
                                  </a:lnTo>
                                  <a:cubicBezTo>
                                    <a:pt x="0" y="171"/>
                                    <a:pt x="4" y="167"/>
                                    <a:pt x="8" y="167"/>
                                  </a:cubicBezTo>
                                  <a:cubicBezTo>
                                    <a:pt x="13" y="167"/>
                                    <a:pt x="17" y="171"/>
                                    <a:pt x="17" y="175"/>
                                  </a:cubicBezTo>
                                  <a:close/>
                                  <a:moveTo>
                                    <a:pt x="17" y="209"/>
                                  </a:moveTo>
                                  <a:lnTo>
                                    <a:pt x="17" y="209"/>
                                  </a:lnTo>
                                  <a:cubicBezTo>
                                    <a:pt x="17" y="213"/>
                                    <a:pt x="13" y="217"/>
                                    <a:pt x="8" y="217"/>
                                  </a:cubicBezTo>
                                  <a:cubicBezTo>
                                    <a:pt x="4" y="217"/>
                                    <a:pt x="0" y="213"/>
                                    <a:pt x="0" y="209"/>
                                  </a:cubicBezTo>
                                  <a:lnTo>
                                    <a:pt x="0" y="209"/>
                                  </a:lnTo>
                                  <a:cubicBezTo>
                                    <a:pt x="0" y="204"/>
                                    <a:pt x="4" y="200"/>
                                    <a:pt x="8" y="200"/>
                                  </a:cubicBezTo>
                                  <a:cubicBezTo>
                                    <a:pt x="13" y="200"/>
                                    <a:pt x="17" y="204"/>
                                    <a:pt x="17" y="209"/>
                                  </a:cubicBezTo>
                                  <a:close/>
                                  <a:moveTo>
                                    <a:pt x="17" y="242"/>
                                  </a:moveTo>
                                  <a:lnTo>
                                    <a:pt x="17" y="242"/>
                                  </a:lnTo>
                                  <a:cubicBezTo>
                                    <a:pt x="17" y="247"/>
                                    <a:pt x="13" y="250"/>
                                    <a:pt x="8" y="250"/>
                                  </a:cubicBezTo>
                                  <a:cubicBezTo>
                                    <a:pt x="4" y="250"/>
                                    <a:pt x="0" y="247"/>
                                    <a:pt x="0" y="242"/>
                                  </a:cubicBezTo>
                                  <a:lnTo>
                                    <a:pt x="0" y="242"/>
                                  </a:lnTo>
                                  <a:cubicBezTo>
                                    <a:pt x="0" y="237"/>
                                    <a:pt x="4" y="234"/>
                                    <a:pt x="8" y="234"/>
                                  </a:cubicBezTo>
                                  <a:cubicBezTo>
                                    <a:pt x="13" y="234"/>
                                    <a:pt x="17" y="237"/>
                                    <a:pt x="17" y="242"/>
                                  </a:cubicBezTo>
                                  <a:close/>
                                  <a:moveTo>
                                    <a:pt x="17" y="275"/>
                                  </a:moveTo>
                                  <a:lnTo>
                                    <a:pt x="17" y="275"/>
                                  </a:lnTo>
                                  <a:cubicBezTo>
                                    <a:pt x="17" y="280"/>
                                    <a:pt x="13" y="284"/>
                                    <a:pt x="8" y="284"/>
                                  </a:cubicBezTo>
                                  <a:cubicBezTo>
                                    <a:pt x="4" y="284"/>
                                    <a:pt x="0" y="280"/>
                                    <a:pt x="0" y="275"/>
                                  </a:cubicBezTo>
                                  <a:lnTo>
                                    <a:pt x="0" y="275"/>
                                  </a:lnTo>
                                  <a:cubicBezTo>
                                    <a:pt x="0" y="271"/>
                                    <a:pt x="4" y="267"/>
                                    <a:pt x="8" y="267"/>
                                  </a:cubicBezTo>
                                  <a:cubicBezTo>
                                    <a:pt x="13" y="267"/>
                                    <a:pt x="17" y="271"/>
                                    <a:pt x="17" y="275"/>
                                  </a:cubicBezTo>
                                  <a:close/>
                                  <a:moveTo>
                                    <a:pt x="17" y="309"/>
                                  </a:moveTo>
                                  <a:lnTo>
                                    <a:pt x="17" y="309"/>
                                  </a:lnTo>
                                  <a:cubicBezTo>
                                    <a:pt x="17" y="313"/>
                                    <a:pt x="13" y="317"/>
                                    <a:pt x="8" y="317"/>
                                  </a:cubicBezTo>
                                  <a:cubicBezTo>
                                    <a:pt x="4" y="317"/>
                                    <a:pt x="0" y="313"/>
                                    <a:pt x="0" y="309"/>
                                  </a:cubicBezTo>
                                  <a:lnTo>
                                    <a:pt x="0" y="309"/>
                                  </a:lnTo>
                                  <a:cubicBezTo>
                                    <a:pt x="0" y="304"/>
                                    <a:pt x="4" y="300"/>
                                    <a:pt x="8" y="300"/>
                                  </a:cubicBezTo>
                                  <a:cubicBezTo>
                                    <a:pt x="13" y="300"/>
                                    <a:pt x="17" y="304"/>
                                    <a:pt x="17" y="309"/>
                                  </a:cubicBezTo>
                                  <a:close/>
                                  <a:moveTo>
                                    <a:pt x="17" y="342"/>
                                  </a:moveTo>
                                  <a:lnTo>
                                    <a:pt x="17" y="342"/>
                                  </a:lnTo>
                                  <a:cubicBezTo>
                                    <a:pt x="17" y="347"/>
                                    <a:pt x="13" y="350"/>
                                    <a:pt x="8" y="350"/>
                                  </a:cubicBezTo>
                                  <a:cubicBezTo>
                                    <a:pt x="4" y="350"/>
                                    <a:pt x="0" y="347"/>
                                    <a:pt x="0" y="342"/>
                                  </a:cubicBezTo>
                                  <a:lnTo>
                                    <a:pt x="0" y="342"/>
                                  </a:lnTo>
                                  <a:cubicBezTo>
                                    <a:pt x="0" y="337"/>
                                    <a:pt x="4" y="334"/>
                                    <a:pt x="8" y="334"/>
                                  </a:cubicBezTo>
                                  <a:cubicBezTo>
                                    <a:pt x="13" y="334"/>
                                    <a:pt x="17" y="337"/>
                                    <a:pt x="17" y="342"/>
                                  </a:cubicBezTo>
                                  <a:close/>
                                  <a:moveTo>
                                    <a:pt x="17" y="375"/>
                                  </a:moveTo>
                                  <a:lnTo>
                                    <a:pt x="17" y="375"/>
                                  </a:lnTo>
                                  <a:cubicBezTo>
                                    <a:pt x="17" y="380"/>
                                    <a:pt x="13" y="384"/>
                                    <a:pt x="8" y="384"/>
                                  </a:cubicBezTo>
                                  <a:cubicBezTo>
                                    <a:pt x="4" y="384"/>
                                    <a:pt x="0" y="380"/>
                                    <a:pt x="0" y="375"/>
                                  </a:cubicBezTo>
                                  <a:lnTo>
                                    <a:pt x="0" y="375"/>
                                  </a:lnTo>
                                  <a:cubicBezTo>
                                    <a:pt x="0" y="371"/>
                                    <a:pt x="4" y="367"/>
                                    <a:pt x="8" y="367"/>
                                  </a:cubicBezTo>
                                  <a:cubicBezTo>
                                    <a:pt x="13" y="367"/>
                                    <a:pt x="17" y="371"/>
                                    <a:pt x="17" y="375"/>
                                  </a:cubicBezTo>
                                  <a:close/>
                                  <a:moveTo>
                                    <a:pt x="17" y="409"/>
                                  </a:moveTo>
                                  <a:lnTo>
                                    <a:pt x="17" y="409"/>
                                  </a:lnTo>
                                  <a:cubicBezTo>
                                    <a:pt x="17" y="413"/>
                                    <a:pt x="13" y="417"/>
                                    <a:pt x="8" y="417"/>
                                  </a:cubicBezTo>
                                  <a:cubicBezTo>
                                    <a:pt x="4" y="417"/>
                                    <a:pt x="0" y="413"/>
                                    <a:pt x="0" y="409"/>
                                  </a:cubicBezTo>
                                  <a:lnTo>
                                    <a:pt x="0" y="409"/>
                                  </a:lnTo>
                                  <a:cubicBezTo>
                                    <a:pt x="0" y="404"/>
                                    <a:pt x="4" y="400"/>
                                    <a:pt x="8" y="400"/>
                                  </a:cubicBezTo>
                                  <a:cubicBezTo>
                                    <a:pt x="13" y="400"/>
                                    <a:pt x="17" y="404"/>
                                    <a:pt x="17" y="409"/>
                                  </a:cubicBezTo>
                                  <a:close/>
                                  <a:moveTo>
                                    <a:pt x="17" y="442"/>
                                  </a:moveTo>
                                  <a:lnTo>
                                    <a:pt x="17" y="442"/>
                                  </a:lnTo>
                                  <a:cubicBezTo>
                                    <a:pt x="17" y="447"/>
                                    <a:pt x="13" y="450"/>
                                    <a:pt x="8" y="450"/>
                                  </a:cubicBezTo>
                                  <a:cubicBezTo>
                                    <a:pt x="4" y="450"/>
                                    <a:pt x="0" y="447"/>
                                    <a:pt x="0" y="442"/>
                                  </a:cubicBezTo>
                                  <a:lnTo>
                                    <a:pt x="0" y="442"/>
                                  </a:lnTo>
                                  <a:cubicBezTo>
                                    <a:pt x="0" y="437"/>
                                    <a:pt x="4" y="434"/>
                                    <a:pt x="8" y="434"/>
                                  </a:cubicBezTo>
                                  <a:cubicBezTo>
                                    <a:pt x="13" y="434"/>
                                    <a:pt x="17" y="437"/>
                                    <a:pt x="17" y="442"/>
                                  </a:cubicBezTo>
                                  <a:close/>
                                  <a:moveTo>
                                    <a:pt x="17" y="475"/>
                                  </a:moveTo>
                                  <a:lnTo>
                                    <a:pt x="17" y="475"/>
                                  </a:lnTo>
                                  <a:cubicBezTo>
                                    <a:pt x="17" y="480"/>
                                    <a:pt x="13" y="484"/>
                                    <a:pt x="8" y="484"/>
                                  </a:cubicBezTo>
                                  <a:cubicBezTo>
                                    <a:pt x="4" y="484"/>
                                    <a:pt x="0" y="480"/>
                                    <a:pt x="0" y="475"/>
                                  </a:cubicBezTo>
                                  <a:lnTo>
                                    <a:pt x="0" y="475"/>
                                  </a:lnTo>
                                  <a:cubicBezTo>
                                    <a:pt x="0" y="471"/>
                                    <a:pt x="4" y="467"/>
                                    <a:pt x="8" y="467"/>
                                  </a:cubicBezTo>
                                  <a:cubicBezTo>
                                    <a:pt x="13" y="467"/>
                                    <a:pt x="17" y="471"/>
                                    <a:pt x="17" y="475"/>
                                  </a:cubicBezTo>
                                  <a:close/>
                                  <a:moveTo>
                                    <a:pt x="17" y="509"/>
                                  </a:moveTo>
                                  <a:lnTo>
                                    <a:pt x="17" y="509"/>
                                  </a:lnTo>
                                  <a:cubicBezTo>
                                    <a:pt x="17" y="513"/>
                                    <a:pt x="13" y="517"/>
                                    <a:pt x="8" y="517"/>
                                  </a:cubicBezTo>
                                  <a:cubicBezTo>
                                    <a:pt x="4" y="517"/>
                                    <a:pt x="0" y="513"/>
                                    <a:pt x="0" y="509"/>
                                  </a:cubicBezTo>
                                  <a:lnTo>
                                    <a:pt x="0" y="509"/>
                                  </a:lnTo>
                                  <a:cubicBezTo>
                                    <a:pt x="0" y="504"/>
                                    <a:pt x="4" y="500"/>
                                    <a:pt x="8" y="500"/>
                                  </a:cubicBezTo>
                                  <a:cubicBezTo>
                                    <a:pt x="13" y="500"/>
                                    <a:pt x="17" y="504"/>
                                    <a:pt x="17" y="509"/>
                                  </a:cubicBezTo>
                                  <a:close/>
                                  <a:moveTo>
                                    <a:pt x="17" y="542"/>
                                  </a:moveTo>
                                  <a:lnTo>
                                    <a:pt x="17" y="542"/>
                                  </a:lnTo>
                                  <a:cubicBezTo>
                                    <a:pt x="17" y="547"/>
                                    <a:pt x="13" y="550"/>
                                    <a:pt x="8" y="550"/>
                                  </a:cubicBezTo>
                                  <a:cubicBezTo>
                                    <a:pt x="4" y="550"/>
                                    <a:pt x="0" y="547"/>
                                    <a:pt x="0" y="542"/>
                                  </a:cubicBezTo>
                                  <a:lnTo>
                                    <a:pt x="0" y="542"/>
                                  </a:lnTo>
                                  <a:cubicBezTo>
                                    <a:pt x="0" y="537"/>
                                    <a:pt x="4" y="534"/>
                                    <a:pt x="8" y="534"/>
                                  </a:cubicBezTo>
                                  <a:cubicBezTo>
                                    <a:pt x="13" y="534"/>
                                    <a:pt x="17" y="537"/>
                                    <a:pt x="17" y="542"/>
                                  </a:cubicBezTo>
                                  <a:close/>
                                  <a:moveTo>
                                    <a:pt x="17" y="575"/>
                                  </a:moveTo>
                                  <a:lnTo>
                                    <a:pt x="17" y="575"/>
                                  </a:lnTo>
                                  <a:cubicBezTo>
                                    <a:pt x="17" y="580"/>
                                    <a:pt x="13" y="584"/>
                                    <a:pt x="8" y="584"/>
                                  </a:cubicBezTo>
                                  <a:cubicBezTo>
                                    <a:pt x="4" y="584"/>
                                    <a:pt x="0" y="580"/>
                                    <a:pt x="0" y="575"/>
                                  </a:cubicBezTo>
                                  <a:lnTo>
                                    <a:pt x="0" y="575"/>
                                  </a:lnTo>
                                  <a:cubicBezTo>
                                    <a:pt x="0" y="571"/>
                                    <a:pt x="4" y="567"/>
                                    <a:pt x="8" y="567"/>
                                  </a:cubicBezTo>
                                  <a:cubicBezTo>
                                    <a:pt x="13" y="567"/>
                                    <a:pt x="17" y="571"/>
                                    <a:pt x="17" y="575"/>
                                  </a:cubicBezTo>
                                  <a:close/>
                                  <a:moveTo>
                                    <a:pt x="17" y="609"/>
                                  </a:moveTo>
                                  <a:lnTo>
                                    <a:pt x="17" y="609"/>
                                  </a:lnTo>
                                  <a:cubicBezTo>
                                    <a:pt x="17" y="613"/>
                                    <a:pt x="13" y="617"/>
                                    <a:pt x="8" y="617"/>
                                  </a:cubicBezTo>
                                  <a:cubicBezTo>
                                    <a:pt x="4" y="617"/>
                                    <a:pt x="0" y="613"/>
                                    <a:pt x="0" y="609"/>
                                  </a:cubicBezTo>
                                  <a:lnTo>
                                    <a:pt x="0" y="609"/>
                                  </a:lnTo>
                                  <a:cubicBezTo>
                                    <a:pt x="0" y="604"/>
                                    <a:pt x="4" y="600"/>
                                    <a:pt x="8" y="600"/>
                                  </a:cubicBezTo>
                                  <a:cubicBezTo>
                                    <a:pt x="13" y="600"/>
                                    <a:pt x="17" y="604"/>
                                    <a:pt x="17" y="609"/>
                                  </a:cubicBezTo>
                                  <a:close/>
                                  <a:moveTo>
                                    <a:pt x="17" y="642"/>
                                  </a:moveTo>
                                  <a:lnTo>
                                    <a:pt x="17" y="642"/>
                                  </a:lnTo>
                                  <a:cubicBezTo>
                                    <a:pt x="17" y="647"/>
                                    <a:pt x="13" y="650"/>
                                    <a:pt x="8" y="650"/>
                                  </a:cubicBezTo>
                                  <a:cubicBezTo>
                                    <a:pt x="4" y="650"/>
                                    <a:pt x="0" y="647"/>
                                    <a:pt x="0" y="642"/>
                                  </a:cubicBezTo>
                                  <a:lnTo>
                                    <a:pt x="0" y="642"/>
                                  </a:lnTo>
                                  <a:cubicBezTo>
                                    <a:pt x="0" y="638"/>
                                    <a:pt x="4" y="634"/>
                                    <a:pt x="8" y="634"/>
                                  </a:cubicBezTo>
                                  <a:cubicBezTo>
                                    <a:pt x="13" y="634"/>
                                    <a:pt x="17" y="638"/>
                                    <a:pt x="17" y="642"/>
                                  </a:cubicBezTo>
                                  <a:close/>
                                  <a:moveTo>
                                    <a:pt x="17" y="675"/>
                                  </a:moveTo>
                                  <a:lnTo>
                                    <a:pt x="17" y="675"/>
                                  </a:lnTo>
                                  <a:cubicBezTo>
                                    <a:pt x="17" y="680"/>
                                    <a:pt x="13" y="684"/>
                                    <a:pt x="8" y="684"/>
                                  </a:cubicBezTo>
                                  <a:cubicBezTo>
                                    <a:pt x="4" y="684"/>
                                    <a:pt x="0" y="680"/>
                                    <a:pt x="0" y="675"/>
                                  </a:cubicBezTo>
                                  <a:lnTo>
                                    <a:pt x="0" y="675"/>
                                  </a:lnTo>
                                  <a:cubicBezTo>
                                    <a:pt x="0" y="671"/>
                                    <a:pt x="4" y="667"/>
                                    <a:pt x="8" y="667"/>
                                  </a:cubicBezTo>
                                  <a:cubicBezTo>
                                    <a:pt x="13" y="667"/>
                                    <a:pt x="17" y="671"/>
                                    <a:pt x="17" y="675"/>
                                  </a:cubicBezTo>
                                  <a:close/>
                                  <a:moveTo>
                                    <a:pt x="17" y="709"/>
                                  </a:moveTo>
                                  <a:lnTo>
                                    <a:pt x="17" y="709"/>
                                  </a:lnTo>
                                  <a:cubicBezTo>
                                    <a:pt x="17" y="713"/>
                                    <a:pt x="13" y="717"/>
                                    <a:pt x="8" y="717"/>
                                  </a:cubicBezTo>
                                  <a:cubicBezTo>
                                    <a:pt x="4" y="717"/>
                                    <a:pt x="0" y="713"/>
                                    <a:pt x="0" y="709"/>
                                  </a:cubicBezTo>
                                  <a:lnTo>
                                    <a:pt x="0" y="709"/>
                                  </a:lnTo>
                                  <a:cubicBezTo>
                                    <a:pt x="0" y="704"/>
                                    <a:pt x="4" y="700"/>
                                    <a:pt x="8" y="700"/>
                                  </a:cubicBezTo>
                                  <a:cubicBezTo>
                                    <a:pt x="13" y="700"/>
                                    <a:pt x="17" y="704"/>
                                    <a:pt x="17" y="709"/>
                                  </a:cubicBezTo>
                                  <a:close/>
                                  <a:moveTo>
                                    <a:pt x="17" y="742"/>
                                  </a:moveTo>
                                  <a:lnTo>
                                    <a:pt x="17" y="742"/>
                                  </a:lnTo>
                                  <a:cubicBezTo>
                                    <a:pt x="17" y="747"/>
                                    <a:pt x="13" y="751"/>
                                    <a:pt x="8" y="751"/>
                                  </a:cubicBezTo>
                                  <a:cubicBezTo>
                                    <a:pt x="4" y="751"/>
                                    <a:pt x="0" y="747"/>
                                    <a:pt x="0" y="742"/>
                                  </a:cubicBezTo>
                                  <a:lnTo>
                                    <a:pt x="0" y="742"/>
                                  </a:lnTo>
                                  <a:cubicBezTo>
                                    <a:pt x="0" y="738"/>
                                    <a:pt x="4" y="734"/>
                                    <a:pt x="8" y="734"/>
                                  </a:cubicBezTo>
                                  <a:cubicBezTo>
                                    <a:pt x="13" y="734"/>
                                    <a:pt x="17" y="738"/>
                                    <a:pt x="17" y="742"/>
                                  </a:cubicBezTo>
                                  <a:close/>
                                  <a:moveTo>
                                    <a:pt x="17" y="776"/>
                                  </a:moveTo>
                                  <a:lnTo>
                                    <a:pt x="17" y="776"/>
                                  </a:lnTo>
                                  <a:cubicBezTo>
                                    <a:pt x="17" y="780"/>
                                    <a:pt x="13" y="784"/>
                                    <a:pt x="8" y="784"/>
                                  </a:cubicBezTo>
                                  <a:cubicBezTo>
                                    <a:pt x="4" y="784"/>
                                    <a:pt x="0" y="780"/>
                                    <a:pt x="0" y="776"/>
                                  </a:cubicBezTo>
                                  <a:lnTo>
                                    <a:pt x="0" y="776"/>
                                  </a:lnTo>
                                  <a:cubicBezTo>
                                    <a:pt x="0" y="771"/>
                                    <a:pt x="4" y="767"/>
                                    <a:pt x="8" y="767"/>
                                  </a:cubicBezTo>
                                  <a:cubicBezTo>
                                    <a:pt x="13" y="767"/>
                                    <a:pt x="17" y="771"/>
                                    <a:pt x="17" y="776"/>
                                  </a:cubicBezTo>
                                  <a:close/>
                                  <a:moveTo>
                                    <a:pt x="17" y="809"/>
                                  </a:moveTo>
                                  <a:lnTo>
                                    <a:pt x="17" y="809"/>
                                  </a:lnTo>
                                  <a:cubicBezTo>
                                    <a:pt x="17" y="813"/>
                                    <a:pt x="13" y="817"/>
                                    <a:pt x="8" y="817"/>
                                  </a:cubicBezTo>
                                  <a:cubicBezTo>
                                    <a:pt x="4" y="817"/>
                                    <a:pt x="0" y="813"/>
                                    <a:pt x="0" y="809"/>
                                  </a:cubicBezTo>
                                  <a:lnTo>
                                    <a:pt x="0" y="809"/>
                                  </a:lnTo>
                                  <a:cubicBezTo>
                                    <a:pt x="0" y="804"/>
                                    <a:pt x="4" y="801"/>
                                    <a:pt x="8" y="801"/>
                                  </a:cubicBezTo>
                                  <a:cubicBezTo>
                                    <a:pt x="13" y="801"/>
                                    <a:pt x="17" y="804"/>
                                    <a:pt x="17" y="809"/>
                                  </a:cubicBezTo>
                                  <a:close/>
                                  <a:moveTo>
                                    <a:pt x="17" y="842"/>
                                  </a:moveTo>
                                  <a:lnTo>
                                    <a:pt x="17" y="842"/>
                                  </a:lnTo>
                                  <a:cubicBezTo>
                                    <a:pt x="17" y="847"/>
                                    <a:pt x="13" y="851"/>
                                    <a:pt x="8" y="851"/>
                                  </a:cubicBezTo>
                                  <a:cubicBezTo>
                                    <a:pt x="4" y="851"/>
                                    <a:pt x="0" y="847"/>
                                    <a:pt x="0" y="842"/>
                                  </a:cubicBezTo>
                                  <a:lnTo>
                                    <a:pt x="0" y="842"/>
                                  </a:lnTo>
                                  <a:cubicBezTo>
                                    <a:pt x="0" y="838"/>
                                    <a:pt x="4" y="834"/>
                                    <a:pt x="8" y="834"/>
                                  </a:cubicBezTo>
                                  <a:cubicBezTo>
                                    <a:pt x="13" y="834"/>
                                    <a:pt x="17" y="838"/>
                                    <a:pt x="17" y="842"/>
                                  </a:cubicBezTo>
                                  <a:close/>
                                  <a:moveTo>
                                    <a:pt x="17" y="876"/>
                                  </a:moveTo>
                                  <a:lnTo>
                                    <a:pt x="17" y="876"/>
                                  </a:lnTo>
                                  <a:cubicBezTo>
                                    <a:pt x="17" y="880"/>
                                    <a:pt x="13" y="884"/>
                                    <a:pt x="8" y="884"/>
                                  </a:cubicBezTo>
                                  <a:cubicBezTo>
                                    <a:pt x="4" y="884"/>
                                    <a:pt x="0" y="880"/>
                                    <a:pt x="0" y="876"/>
                                  </a:cubicBezTo>
                                  <a:lnTo>
                                    <a:pt x="0" y="876"/>
                                  </a:lnTo>
                                  <a:cubicBezTo>
                                    <a:pt x="0" y="871"/>
                                    <a:pt x="4" y="867"/>
                                    <a:pt x="8" y="867"/>
                                  </a:cubicBezTo>
                                  <a:cubicBezTo>
                                    <a:pt x="13" y="867"/>
                                    <a:pt x="17" y="871"/>
                                    <a:pt x="17" y="876"/>
                                  </a:cubicBezTo>
                                  <a:close/>
                                  <a:moveTo>
                                    <a:pt x="17" y="909"/>
                                  </a:moveTo>
                                  <a:lnTo>
                                    <a:pt x="17" y="909"/>
                                  </a:lnTo>
                                  <a:cubicBezTo>
                                    <a:pt x="17" y="914"/>
                                    <a:pt x="13" y="917"/>
                                    <a:pt x="8" y="917"/>
                                  </a:cubicBezTo>
                                  <a:cubicBezTo>
                                    <a:pt x="4" y="917"/>
                                    <a:pt x="0" y="914"/>
                                    <a:pt x="0" y="909"/>
                                  </a:cubicBezTo>
                                  <a:lnTo>
                                    <a:pt x="0" y="909"/>
                                  </a:lnTo>
                                  <a:cubicBezTo>
                                    <a:pt x="0" y="904"/>
                                    <a:pt x="4" y="901"/>
                                    <a:pt x="8" y="901"/>
                                  </a:cubicBezTo>
                                  <a:cubicBezTo>
                                    <a:pt x="13" y="901"/>
                                    <a:pt x="17" y="904"/>
                                    <a:pt x="17" y="909"/>
                                  </a:cubicBezTo>
                                  <a:close/>
                                  <a:moveTo>
                                    <a:pt x="17" y="942"/>
                                  </a:moveTo>
                                  <a:lnTo>
                                    <a:pt x="17" y="942"/>
                                  </a:lnTo>
                                  <a:cubicBezTo>
                                    <a:pt x="17" y="947"/>
                                    <a:pt x="13" y="951"/>
                                    <a:pt x="8" y="951"/>
                                  </a:cubicBezTo>
                                  <a:cubicBezTo>
                                    <a:pt x="4" y="951"/>
                                    <a:pt x="0" y="947"/>
                                    <a:pt x="0" y="942"/>
                                  </a:cubicBezTo>
                                  <a:lnTo>
                                    <a:pt x="0" y="942"/>
                                  </a:lnTo>
                                  <a:cubicBezTo>
                                    <a:pt x="0" y="938"/>
                                    <a:pt x="4" y="934"/>
                                    <a:pt x="8" y="934"/>
                                  </a:cubicBezTo>
                                  <a:cubicBezTo>
                                    <a:pt x="13" y="934"/>
                                    <a:pt x="17" y="938"/>
                                    <a:pt x="17" y="942"/>
                                  </a:cubicBezTo>
                                  <a:close/>
                                  <a:moveTo>
                                    <a:pt x="17" y="976"/>
                                  </a:moveTo>
                                  <a:lnTo>
                                    <a:pt x="17" y="976"/>
                                  </a:lnTo>
                                  <a:cubicBezTo>
                                    <a:pt x="17" y="980"/>
                                    <a:pt x="13" y="984"/>
                                    <a:pt x="8" y="984"/>
                                  </a:cubicBezTo>
                                  <a:cubicBezTo>
                                    <a:pt x="4" y="984"/>
                                    <a:pt x="0" y="980"/>
                                    <a:pt x="0" y="976"/>
                                  </a:cubicBezTo>
                                  <a:lnTo>
                                    <a:pt x="0" y="976"/>
                                  </a:lnTo>
                                  <a:cubicBezTo>
                                    <a:pt x="0" y="971"/>
                                    <a:pt x="4" y="967"/>
                                    <a:pt x="8" y="967"/>
                                  </a:cubicBezTo>
                                  <a:cubicBezTo>
                                    <a:pt x="13" y="967"/>
                                    <a:pt x="17" y="971"/>
                                    <a:pt x="17" y="976"/>
                                  </a:cubicBezTo>
                                  <a:close/>
                                  <a:moveTo>
                                    <a:pt x="17" y="1009"/>
                                  </a:moveTo>
                                  <a:lnTo>
                                    <a:pt x="17" y="1009"/>
                                  </a:lnTo>
                                  <a:cubicBezTo>
                                    <a:pt x="17" y="1014"/>
                                    <a:pt x="13" y="1017"/>
                                    <a:pt x="8" y="1017"/>
                                  </a:cubicBezTo>
                                  <a:cubicBezTo>
                                    <a:pt x="4" y="1017"/>
                                    <a:pt x="0" y="1014"/>
                                    <a:pt x="0" y="1009"/>
                                  </a:cubicBezTo>
                                  <a:lnTo>
                                    <a:pt x="0" y="1009"/>
                                  </a:lnTo>
                                  <a:cubicBezTo>
                                    <a:pt x="0" y="1004"/>
                                    <a:pt x="4" y="1001"/>
                                    <a:pt x="8" y="1001"/>
                                  </a:cubicBezTo>
                                  <a:cubicBezTo>
                                    <a:pt x="13" y="1001"/>
                                    <a:pt x="17" y="1004"/>
                                    <a:pt x="17" y="1009"/>
                                  </a:cubicBezTo>
                                  <a:close/>
                                  <a:moveTo>
                                    <a:pt x="17" y="1042"/>
                                  </a:moveTo>
                                  <a:lnTo>
                                    <a:pt x="17" y="1042"/>
                                  </a:lnTo>
                                  <a:cubicBezTo>
                                    <a:pt x="17" y="1047"/>
                                    <a:pt x="13" y="1051"/>
                                    <a:pt x="8" y="1051"/>
                                  </a:cubicBezTo>
                                  <a:cubicBezTo>
                                    <a:pt x="4" y="1051"/>
                                    <a:pt x="0" y="1047"/>
                                    <a:pt x="0" y="1042"/>
                                  </a:cubicBezTo>
                                  <a:lnTo>
                                    <a:pt x="0" y="1042"/>
                                  </a:lnTo>
                                  <a:cubicBezTo>
                                    <a:pt x="0" y="1038"/>
                                    <a:pt x="4" y="1034"/>
                                    <a:pt x="8" y="1034"/>
                                  </a:cubicBezTo>
                                  <a:cubicBezTo>
                                    <a:pt x="13" y="1034"/>
                                    <a:pt x="17" y="1038"/>
                                    <a:pt x="17" y="1042"/>
                                  </a:cubicBezTo>
                                  <a:close/>
                                  <a:moveTo>
                                    <a:pt x="17" y="1076"/>
                                  </a:moveTo>
                                  <a:lnTo>
                                    <a:pt x="17" y="1076"/>
                                  </a:lnTo>
                                  <a:cubicBezTo>
                                    <a:pt x="17" y="1080"/>
                                    <a:pt x="13" y="1084"/>
                                    <a:pt x="8" y="1084"/>
                                  </a:cubicBezTo>
                                  <a:cubicBezTo>
                                    <a:pt x="4" y="1084"/>
                                    <a:pt x="0" y="1080"/>
                                    <a:pt x="0" y="1076"/>
                                  </a:cubicBezTo>
                                  <a:lnTo>
                                    <a:pt x="0" y="1076"/>
                                  </a:lnTo>
                                  <a:cubicBezTo>
                                    <a:pt x="0" y="1071"/>
                                    <a:pt x="4" y="1067"/>
                                    <a:pt x="8" y="1067"/>
                                  </a:cubicBezTo>
                                  <a:cubicBezTo>
                                    <a:pt x="13" y="1067"/>
                                    <a:pt x="17" y="1071"/>
                                    <a:pt x="17" y="1076"/>
                                  </a:cubicBezTo>
                                  <a:close/>
                                  <a:moveTo>
                                    <a:pt x="17" y="1109"/>
                                  </a:moveTo>
                                  <a:lnTo>
                                    <a:pt x="17" y="1109"/>
                                  </a:lnTo>
                                  <a:cubicBezTo>
                                    <a:pt x="17" y="1114"/>
                                    <a:pt x="13" y="1117"/>
                                    <a:pt x="8" y="1117"/>
                                  </a:cubicBezTo>
                                  <a:cubicBezTo>
                                    <a:pt x="4" y="1117"/>
                                    <a:pt x="0" y="1114"/>
                                    <a:pt x="0" y="1109"/>
                                  </a:cubicBezTo>
                                  <a:lnTo>
                                    <a:pt x="0" y="1109"/>
                                  </a:lnTo>
                                  <a:cubicBezTo>
                                    <a:pt x="0" y="1104"/>
                                    <a:pt x="4" y="1101"/>
                                    <a:pt x="8" y="1101"/>
                                  </a:cubicBezTo>
                                  <a:cubicBezTo>
                                    <a:pt x="13" y="1101"/>
                                    <a:pt x="17" y="1104"/>
                                    <a:pt x="17" y="1109"/>
                                  </a:cubicBezTo>
                                  <a:close/>
                                  <a:moveTo>
                                    <a:pt x="17" y="1142"/>
                                  </a:moveTo>
                                  <a:lnTo>
                                    <a:pt x="17" y="1142"/>
                                  </a:lnTo>
                                  <a:cubicBezTo>
                                    <a:pt x="17" y="1147"/>
                                    <a:pt x="13" y="1151"/>
                                    <a:pt x="8" y="1151"/>
                                  </a:cubicBezTo>
                                  <a:cubicBezTo>
                                    <a:pt x="4" y="1151"/>
                                    <a:pt x="0" y="1147"/>
                                    <a:pt x="0" y="1142"/>
                                  </a:cubicBezTo>
                                  <a:lnTo>
                                    <a:pt x="0" y="1142"/>
                                  </a:lnTo>
                                  <a:cubicBezTo>
                                    <a:pt x="0" y="1138"/>
                                    <a:pt x="4" y="1134"/>
                                    <a:pt x="8" y="1134"/>
                                  </a:cubicBezTo>
                                  <a:cubicBezTo>
                                    <a:pt x="13" y="1134"/>
                                    <a:pt x="17" y="1138"/>
                                    <a:pt x="17" y="1142"/>
                                  </a:cubicBezTo>
                                  <a:close/>
                                  <a:moveTo>
                                    <a:pt x="17" y="1176"/>
                                  </a:moveTo>
                                  <a:lnTo>
                                    <a:pt x="17" y="1176"/>
                                  </a:lnTo>
                                  <a:cubicBezTo>
                                    <a:pt x="17" y="1180"/>
                                    <a:pt x="13" y="1184"/>
                                    <a:pt x="8" y="1184"/>
                                  </a:cubicBezTo>
                                  <a:cubicBezTo>
                                    <a:pt x="4" y="1184"/>
                                    <a:pt x="0" y="1180"/>
                                    <a:pt x="0" y="1176"/>
                                  </a:cubicBezTo>
                                  <a:lnTo>
                                    <a:pt x="0" y="1176"/>
                                  </a:lnTo>
                                  <a:cubicBezTo>
                                    <a:pt x="0" y="1171"/>
                                    <a:pt x="4" y="1167"/>
                                    <a:pt x="8" y="1167"/>
                                  </a:cubicBezTo>
                                  <a:cubicBezTo>
                                    <a:pt x="13" y="1167"/>
                                    <a:pt x="17" y="1171"/>
                                    <a:pt x="17" y="1176"/>
                                  </a:cubicBezTo>
                                  <a:close/>
                                  <a:moveTo>
                                    <a:pt x="17" y="1209"/>
                                  </a:moveTo>
                                  <a:lnTo>
                                    <a:pt x="17" y="1209"/>
                                  </a:lnTo>
                                  <a:cubicBezTo>
                                    <a:pt x="17" y="1214"/>
                                    <a:pt x="13" y="1217"/>
                                    <a:pt x="8" y="1217"/>
                                  </a:cubicBezTo>
                                  <a:cubicBezTo>
                                    <a:pt x="4" y="1217"/>
                                    <a:pt x="0" y="1214"/>
                                    <a:pt x="0" y="1209"/>
                                  </a:cubicBezTo>
                                  <a:lnTo>
                                    <a:pt x="0" y="1209"/>
                                  </a:lnTo>
                                  <a:cubicBezTo>
                                    <a:pt x="0" y="1204"/>
                                    <a:pt x="4" y="1201"/>
                                    <a:pt x="8" y="1201"/>
                                  </a:cubicBezTo>
                                  <a:cubicBezTo>
                                    <a:pt x="13" y="1201"/>
                                    <a:pt x="17" y="1204"/>
                                    <a:pt x="17" y="1209"/>
                                  </a:cubicBezTo>
                                  <a:close/>
                                  <a:moveTo>
                                    <a:pt x="17" y="1242"/>
                                  </a:moveTo>
                                  <a:lnTo>
                                    <a:pt x="17" y="1242"/>
                                  </a:lnTo>
                                  <a:cubicBezTo>
                                    <a:pt x="17" y="1247"/>
                                    <a:pt x="13" y="1251"/>
                                    <a:pt x="8" y="1251"/>
                                  </a:cubicBezTo>
                                  <a:cubicBezTo>
                                    <a:pt x="4" y="1251"/>
                                    <a:pt x="0" y="1247"/>
                                    <a:pt x="0" y="1242"/>
                                  </a:cubicBezTo>
                                  <a:lnTo>
                                    <a:pt x="0" y="1242"/>
                                  </a:lnTo>
                                  <a:cubicBezTo>
                                    <a:pt x="0" y="1238"/>
                                    <a:pt x="4" y="1234"/>
                                    <a:pt x="8" y="1234"/>
                                  </a:cubicBezTo>
                                  <a:cubicBezTo>
                                    <a:pt x="13" y="1234"/>
                                    <a:pt x="17" y="1238"/>
                                    <a:pt x="17" y="1242"/>
                                  </a:cubicBezTo>
                                  <a:close/>
                                  <a:moveTo>
                                    <a:pt x="17" y="1276"/>
                                  </a:moveTo>
                                  <a:lnTo>
                                    <a:pt x="17" y="1276"/>
                                  </a:lnTo>
                                  <a:cubicBezTo>
                                    <a:pt x="17" y="1280"/>
                                    <a:pt x="13" y="1284"/>
                                    <a:pt x="8" y="1284"/>
                                  </a:cubicBezTo>
                                  <a:cubicBezTo>
                                    <a:pt x="4" y="1284"/>
                                    <a:pt x="0" y="1280"/>
                                    <a:pt x="0" y="1276"/>
                                  </a:cubicBezTo>
                                  <a:lnTo>
                                    <a:pt x="0" y="1276"/>
                                  </a:lnTo>
                                  <a:cubicBezTo>
                                    <a:pt x="0" y="1271"/>
                                    <a:pt x="4" y="1267"/>
                                    <a:pt x="8" y="1267"/>
                                  </a:cubicBezTo>
                                  <a:cubicBezTo>
                                    <a:pt x="13" y="1267"/>
                                    <a:pt x="17" y="1271"/>
                                    <a:pt x="17" y="1276"/>
                                  </a:cubicBezTo>
                                  <a:close/>
                                  <a:moveTo>
                                    <a:pt x="17" y="1309"/>
                                  </a:moveTo>
                                  <a:lnTo>
                                    <a:pt x="17" y="1309"/>
                                  </a:lnTo>
                                  <a:cubicBezTo>
                                    <a:pt x="17" y="1314"/>
                                    <a:pt x="13" y="1317"/>
                                    <a:pt x="8" y="1317"/>
                                  </a:cubicBezTo>
                                  <a:cubicBezTo>
                                    <a:pt x="4" y="1317"/>
                                    <a:pt x="0" y="1314"/>
                                    <a:pt x="0" y="1309"/>
                                  </a:cubicBezTo>
                                  <a:lnTo>
                                    <a:pt x="0" y="1309"/>
                                  </a:lnTo>
                                  <a:cubicBezTo>
                                    <a:pt x="0" y="1305"/>
                                    <a:pt x="4" y="1301"/>
                                    <a:pt x="8" y="1301"/>
                                  </a:cubicBezTo>
                                  <a:cubicBezTo>
                                    <a:pt x="13" y="1301"/>
                                    <a:pt x="17" y="1305"/>
                                    <a:pt x="17" y="1309"/>
                                  </a:cubicBezTo>
                                  <a:close/>
                                  <a:moveTo>
                                    <a:pt x="17" y="1342"/>
                                  </a:moveTo>
                                  <a:lnTo>
                                    <a:pt x="17" y="1342"/>
                                  </a:lnTo>
                                  <a:cubicBezTo>
                                    <a:pt x="17" y="1347"/>
                                    <a:pt x="13" y="1351"/>
                                    <a:pt x="8" y="1351"/>
                                  </a:cubicBezTo>
                                  <a:cubicBezTo>
                                    <a:pt x="4" y="1351"/>
                                    <a:pt x="0" y="1347"/>
                                    <a:pt x="0" y="1342"/>
                                  </a:cubicBezTo>
                                  <a:lnTo>
                                    <a:pt x="0" y="1342"/>
                                  </a:lnTo>
                                  <a:cubicBezTo>
                                    <a:pt x="0" y="1338"/>
                                    <a:pt x="4" y="1334"/>
                                    <a:pt x="8" y="1334"/>
                                  </a:cubicBezTo>
                                  <a:cubicBezTo>
                                    <a:pt x="13" y="1334"/>
                                    <a:pt x="17" y="1338"/>
                                    <a:pt x="17" y="1342"/>
                                  </a:cubicBezTo>
                                  <a:close/>
                                  <a:moveTo>
                                    <a:pt x="17" y="1376"/>
                                  </a:moveTo>
                                  <a:lnTo>
                                    <a:pt x="17" y="1376"/>
                                  </a:lnTo>
                                  <a:cubicBezTo>
                                    <a:pt x="17" y="1380"/>
                                    <a:pt x="13" y="1384"/>
                                    <a:pt x="8" y="1384"/>
                                  </a:cubicBezTo>
                                  <a:cubicBezTo>
                                    <a:pt x="4" y="1384"/>
                                    <a:pt x="0" y="1380"/>
                                    <a:pt x="0" y="1376"/>
                                  </a:cubicBezTo>
                                  <a:lnTo>
                                    <a:pt x="0" y="1376"/>
                                  </a:lnTo>
                                  <a:cubicBezTo>
                                    <a:pt x="0" y="1371"/>
                                    <a:pt x="4" y="1367"/>
                                    <a:pt x="8" y="1367"/>
                                  </a:cubicBezTo>
                                  <a:cubicBezTo>
                                    <a:pt x="13" y="1367"/>
                                    <a:pt x="17" y="1371"/>
                                    <a:pt x="17" y="1376"/>
                                  </a:cubicBezTo>
                                  <a:close/>
                                  <a:moveTo>
                                    <a:pt x="17" y="1409"/>
                                  </a:moveTo>
                                  <a:lnTo>
                                    <a:pt x="17" y="1409"/>
                                  </a:lnTo>
                                  <a:cubicBezTo>
                                    <a:pt x="17" y="1414"/>
                                    <a:pt x="13" y="1418"/>
                                    <a:pt x="8" y="1418"/>
                                  </a:cubicBezTo>
                                  <a:cubicBezTo>
                                    <a:pt x="4" y="1418"/>
                                    <a:pt x="0" y="1414"/>
                                    <a:pt x="0" y="1409"/>
                                  </a:cubicBezTo>
                                  <a:lnTo>
                                    <a:pt x="0" y="1409"/>
                                  </a:lnTo>
                                  <a:cubicBezTo>
                                    <a:pt x="0" y="1405"/>
                                    <a:pt x="4" y="1401"/>
                                    <a:pt x="8" y="1401"/>
                                  </a:cubicBezTo>
                                  <a:cubicBezTo>
                                    <a:pt x="13" y="1401"/>
                                    <a:pt x="17" y="1405"/>
                                    <a:pt x="17" y="1409"/>
                                  </a:cubicBezTo>
                                  <a:close/>
                                  <a:moveTo>
                                    <a:pt x="17" y="1443"/>
                                  </a:moveTo>
                                  <a:lnTo>
                                    <a:pt x="17" y="1443"/>
                                  </a:lnTo>
                                  <a:cubicBezTo>
                                    <a:pt x="17" y="1447"/>
                                    <a:pt x="13" y="1451"/>
                                    <a:pt x="8" y="1451"/>
                                  </a:cubicBezTo>
                                  <a:cubicBezTo>
                                    <a:pt x="4" y="1451"/>
                                    <a:pt x="0" y="1447"/>
                                    <a:pt x="0" y="1443"/>
                                  </a:cubicBezTo>
                                  <a:lnTo>
                                    <a:pt x="0" y="1443"/>
                                  </a:lnTo>
                                  <a:cubicBezTo>
                                    <a:pt x="0" y="1438"/>
                                    <a:pt x="4" y="1434"/>
                                    <a:pt x="8" y="1434"/>
                                  </a:cubicBezTo>
                                  <a:cubicBezTo>
                                    <a:pt x="13" y="1434"/>
                                    <a:pt x="17" y="1438"/>
                                    <a:pt x="17" y="1443"/>
                                  </a:cubicBezTo>
                                  <a:close/>
                                  <a:moveTo>
                                    <a:pt x="17" y="1476"/>
                                  </a:moveTo>
                                  <a:lnTo>
                                    <a:pt x="17" y="1476"/>
                                  </a:lnTo>
                                  <a:cubicBezTo>
                                    <a:pt x="17" y="1480"/>
                                    <a:pt x="13" y="1484"/>
                                    <a:pt x="8" y="1484"/>
                                  </a:cubicBezTo>
                                  <a:cubicBezTo>
                                    <a:pt x="4" y="1484"/>
                                    <a:pt x="0" y="1480"/>
                                    <a:pt x="0" y="1476"/>
                                  </a:cubicBezTo>
                                  <a:lnTo>
                                    <a:pt x="0" y="1476"/>
                                  </a:lnTo>
                                  <a:cubicBezTo>
                                    <a:pt x="0" y="1471"/>
                                    <a:pt x="4" y="1468"/>
                                    <a:pt x="8" y="1468"/>
                                  </a:cubicBezTo>
                                  <a:cubicBezTo>
                                    <a:pt x="13" y="1468"/>
                                    <a:pt x="17" y="1471"/>
                                    <a:pt x="17" y="1476"/>
                                  </a:cubicBezTo>
                                  <a:close/>
                                  <a:moveTo>
                                    <a:pt x="17" y="1509"/>
                                  </a:moveTo>
                                  <a:lnTo>
                                    <a:pt x="17" y="1509"/>
                                  </a:lnTo>
                                  <a:cubicBezTo>
                                    <a:pt x="17" y="1514"/>
                                    <a:pt x="13" y="1518"/>
                                    <a:pt x="8" y="1518"/>
                                  </a:cubicBezTo>
                                  <a:cubicBezTo>
                                    <a:pt x="4" y="1518"/>
                                    <a:pt x="0" y="1514"/>
                                    <a:pt x="0" y="1509"/>
                                  </a:cubicBezTo>
                                  <a:lnTo>
                                    <a:pt x="0" y="1509"/>
                                  </a:lnTo>
                                  <a:cubicBezTo>
                                    <a:pt x="0" y="1505"/>
                                    <a:pt x="4" y="1501"/>
                                    <a:pt x="8" y="1501"/>
                                  </a:cubicBezTo>
                                  <a:cubicBezTo>
                                    <a:pt x="13" y="1501"/>
                                    <a:pt x="17" y="1505"/>
                                    <a:pt x="17" y="1509"/>
                                  </a:cubicBezTo>
                                  <a:close/>
                                  <a:moveTo>
                                    <a:pt x="17" y="1543"/>
                                  </a:moveTo>
                                  <a:lnTo>
                                    <a:pt x="17" y="1543"/>
                                  </a:lnTo>
                                  <a:cubicBezTo>
                                    <a:pt x="17" y="1547"/>
                                    <a:pt x="13" y="1551"/>
                                    <a:pt x="8" y="1551"/>
                                  </a:cubicBezTo>
                                  <a:cubicBezTo>
                                    <a:pt x="4" y="1551"/>
                                    <a:pt x="0" y="1547"/>
                                    <a:pt x="0" y="1543"/>
                                  </a:cubicBezTo>
                                  <a:lnTo>
                                    <a:pt x="0" y="1543"/>
                                  </a:lnTo>
                                  <a:cubicBezTo>
                                    <a:pt x="0" y="1538"/>
                                    <a:pt x="4" y="1534"/>
                                    <a:pt x="8" y="1534"/>
                                  </a:cubicBezTo>
                                  <a:cubicBezTo>
                                    <a:pt x="13" y="1534"/>
                                    <a:pt x="17" y="1538"/>
                                    <a:pt x="17" y="1543"/>
                                  </a:cubicBezTo>
                                  <a:close/>
                                  <a:moveTo>
                                    <a:pt x="17" y="1576"/>
                                  </a:moveTo>
                                  <a:lnTo>
                                    <a:pt x="17" y="1576"/>
                                  </a:lnTo>
                                  <a:cubicBezTo>
                                    <a:pt x="17" y="1581"/>
                                    <a:pt x="13" y="1584"/>
                                    <a:pt x="8" y="1584"/>
                                  </a:cubicBezTo>
                                  <a:cubicBezTo>
                                    <a:pt x="4" y="1584"/>
                                    <a:pt x="0" y="1581"/>
                                    <a:pt x="0" y="1576"/>
                                  </a:cubicBezTo>
                                  <a:lnTo>
                                    <a:pt x="0" y="1576"/>
                                  </a:lnTo>
                                  <a:cubicBezTo>
                                    <a:pt x="0" y="1571"/>
                                    <a:pt x="4" y="1568"/>
                                    <a:pt x="8" y="1568"/>
                                  </a:cubicBezTo>
                                  <a:cubicBezTo>
                                    <a:pt x="13" y="1568"/>
                                    <a:pt x="17" y="1571"/>
                                    <a:pt x="17" y="1576"/>
                                  </a:cubicBezTo>
                                  <a:close/>
                                  <a:moveTo>
                                    <a:pt x="17" y="1609"/>
                                  </a:moveTo>
                                  <a:lnTo>
                                    <a:pt x="17" y="1609"/>
                                  </a:lnTo>
                                  <a:cubicBezTo>
                                    <a:pt x="17" y="1614"/>
                                    <a:pt x="13" y="1618"/>
                                    <a:pt x="8" y="1618"/>
                                  </a:cubicBezTo>
                                  <a:cubicBezTo>
                                    <a:pt x="4" y="1618"/>
                                    <a:pt x="0" y="1614"/>
                                    <a:pt x="0" y="1609"/>
                                  </a:cubicBezTo>
                                  <a:lnTo>
                                    <a:pt x="0" y="1609"/>
                                  </a:lnTo>
                                  <a:cubicBezTo>
                                    <a:pt x="0" y="1605"/>
                                    <a:pt x="4" y="1601"/>
                                    <a:pt x="8" y="1601"/>
                                  </a:cubicBezTo>
                                  <a:cubicBezTo>
                                    <a:pt x="13" y="1601"/>
                                    <a:pt x="17" y="1605"/>
                                    <a:pt x="17" y="1609"/>
                                  </a:cubicBezTo>
                                  <a:close/>
                                  <a:moveTo>
                                    <a:pt x="17" y="1643"/>
                                  </a:moveTo>
                                  <a:lnTo>
                                    <a:pt x="17" y="1643"/>
                                  </a:lnTo>
                                  <a:cubicBezTo>
                                    <a:pt x="17" y="1647"/>
                                    <a:pt x="13" y="1651"/>
                                    <a:pt x="8" y="1651"/>
                                  </a:cubicBezTo>
                                  <a:cubicBezTo>
                                    <a:pt x="4" y="1651"/>
                                    <a:pt x="0" y="1647"/>
                                    <a:pt x="0" y="1643"/>
                                  </a:cubicBezTo>
                                  <a:lnTo>
                                    <a:pt x="0" y="1643"/>
                                  </a:lnTo>
                                  <a:cubicBezTo>
                                    <a:pt x="0" y="1638"/>
                                    <a:pt x="4" y="1634"/>
                                    <a:pt x="8" y="1634"/>
                                  </a:cubicBezTo>
                                  <a:cubicBezTo>
                                    <a:pt x="13" y="1634"/>
                                    <a:pt x="17" y="1638"/>
                                    <a:pt x="17" y="1643"/>
                                  </a:cubicBezTo>
                                  <a:close/>
                                  <a:moveTo>
                                    <a:pt x="17" y="1676"/>
                                  </a:moveTo>
                                  <a:lnTo>
                                    <a:pt x="17" y="1676"/>
                                  </a:lnTo>
                                  <a:cubicBezTo>
                                    <a:pt x="17" y="1681"/>
                                    <a:pt x="13" y="1684"/>
                                    <a:pt x="8" y="1684"/>
                                  </a:cubicBezTo>
                                  <a:cubicBezTo>
                                    <a:pt x="4" y="1684"/>
                                    <a:pt x="0" y="1681"/>
                                    <a:pt x="0" y="1676"/>
                                  </a:cubicBezTo>
                                  <a:lnTo>
                                    <a:pt x="0" y="1676"/>
                                  </a:lnTo>
                                  <a:cubicBezTo>
                                    <a:pt x="0" y="1671"/>
                                    <a:pt x="4" y="1668"/>
                                    <a:pt x="8" y="1668"/>
                                  </a:cubicBezTo>
                                  <a:cubicBezTo>
                                    <a:pt x="13" y="1668"/>
                                    <a:pt x="17" y="1671"/>
                                    <a:pt x="17" y="1676"/>
                                  </a:cubicBezTo>
                                  <a:close/>
                                  <a:moveTo>
                                    <a:pt x="17" y="1709"/>
                                  </a:moveTo>
                                  <a:lnTo>
                                    <a:pt x="17" y="1709"/>
                                  </a:lnTo>
                                  <a:cubicBezTo>
                                    <a:pt x="17" y="1714"/>
                                    <a:pt x="13" y="1718"/>
                                    <a:pt x="8" y="1718"/>
                                  </a:cubicBezTo>
                                  <a:cubicBezTo>
                                    <a:pt x="4" y="1718"/>
                                    <a:pt x="0" y="1714"/>
                                    <a:pt x="0" y="1709"/>
                                  </a:cubicBezTo>
                                  <a:lnTo>
                                    <a:pt x="0" y="1709"/>
                                  </a:lnTo>
                                  <a:cubicBezTo>
                                    <a:pt x="0" y="1705"/>
                                    <a:pt x="4" y="1701"/>
                                    <a:pt x="8" y="1701"/>
                                  </a:cubicBezTo>
                                  <a:cubicBezTo>
                                    <a:pt x="13" y="1701"/>
                                    <a:pt x="17" y="1705"/>
                                    <a:pt x="17" y="1709"/>
                                  </a:cubicBezTo>
                                  <a:close/>
                                  <a:moveTo>
                                    <a:pt x="17" y="1743"/>
                                  </a:moveTo>
                                  <a:lnTo>
                                    <a:pt x="17" y="1743"/>
                                  </a:lnTo>
                                  <a:cubicBezTo>
                                    <a:pt x="17" y="1747"/>
                                    <a:pt x="13" y="1751"/>
                                    <a:pt x="8" y="1751"/>
                                  </a:cubicBezTo>
                                  <a:cubicBezTo>
                                    <a:pt x="4" y="1751"/>
                                    <a:pt x="0" y="1747"/>
                                    <a:pt x="0" y="1743"/>
                                  </a:cubicBezTo>
                                  <a:lnTo>
                                    <a:pt x="0" y="1743"/>
                                  </a:lnTo>
                                  <a:cubicBezTo>
                                    <a:pt x="0" y="1738"/>
                                    <a:pt x="4" y="1734"/>
                                    <a:pt x="8" y="1734"/>
                                  </a:cubicBezTo>
                                  <a:cubicBezTo>
                                    <a:pt x="13" y="1734"/>
                                    <a:pt x="17" y="1738"/>
                                    <a:pt x="17" y="1743"/>
                                  </a:cubicBezTo>
                                  <a:close/>
                                  <a:moveTo>
                                    <a:pt x="17" y="1776"/>
                                  </a:moveTo>
                                  <a:lnTo>
                                    <a:pt x="17" y="1776"/>
                                  </a:lnTo>
                                  <a:cubicBezTo>
                                    <a:pt x="17" y="1781"/>
                                    <a:pt x="13" y="1784"/>
                                    <a:pt x="8" y="1784"/>
                                  </a:cubicBezTo>
                                  <a:cubicBezTo>
                                    <a:pt x="4" y="1784"/>
                                    <a:pt x="0" y="1781"/>
                                    <a:pt x="0" y="1776"/>
                                  </a:cubicBezTo>
                                  <a:lnTo>
                                    <a:pt x="0" y="1776"/>
                                  </a:lnTo>
                                  <a:cubicBezTo>
                                    <a:pt x="0" y="1771"/>
                                    <a:pt x="4" y="1768"/>
                                    <a:pt x="8" y="1768"/>
                                  </a:cubicBezTo>
                                  <a:cubicBezTo>
                                    <a:pt x="13" y="1768"/>
                                    <a:pt x="17" y="1771"/>
                                    <a:pt x="17" y="1776"/>
                                  </a:cubicBezTo>
                                  <a:close/>
                                  <a:moveTo>
                                    <a:pt x="17" y="1809"/>
                                  </a:moveTo>
                                  <a:lnTo>
                                    <a:pt x="17" y="1809"/>
                                  </a:lnTo>
                                  <a:cubicBezTo>
                                    <a:pt x="17" y="1814"/>
                                    <a:pt x="13" y="1818"/>
                                    <a:pt x="8" y="1818"/>
                                  </a:cubicBezTo>
                                  <a:cubicBezTo>
                                    <a:pt x="4" y="1818"/>
                                    <a:pt x="0" y="1814"/>
                                    <a:pt x="0" y="1809"/>
                                  </a:cubicBezTo>
                                  <a:lnTo>
                                    <a:pt x="0" y="1809"/>
                                  </a:lnTo>
                                  <a:cubicBezTo>
                                    <a:pt x="0" y="1805"/>
                                    <a:pt x="4" y="1801"/>
                                    <a:pt x="8" y="1801"/>
                                  </a:cubicBezTo>
                                  <a:cubicBezTo>
                                    <a:pt x="13" y="1801"/>
                                    <a:pt x="17" y="1805"/>
                                    <a:pt x="17" y="1809"/>
                                  </a:cubicBezTo>
                                  <a:close/>
                                  <a:moveTo>
                                    <a:pt x="17" y="1843"/>
                                  </a:moveTo>
                                  <a:lnTo>
                                    <a:pt x="17" y="1843"/>
                                  </a:lnTo>
                                  <a:cubicBezTo>
                                    <a:pt x="17" y="1847"/>
                                    <a:pt x="13" y="1851"/>
                                    <a:pt x="8" y="1851"/>
                                  </a:cubicBezTo>
                                  <a:cubicBezTo>
                                    <a:pt x="4" y="1851"/>
                                    <a:pt x="0" y="1847"/>
                                    <a:pt x="0" y="1843"/>
                                  </a:cubicBezTo>
                                  <a:lnTo>
                                    <a:pt x="0" y="1843"/>
                                  </a:lnTo>
                                  <a:cubicBezTo>
                                    <a:pt x="0" y="1838"/>
                                    <a:pt x="4" y="1834"/>
                                    <a:pt x="8" y="1834"/>
                                  </a:cubicBezTo>
                                  <a:cubicBezTo>
                                    <a:pt x="13" y="1834"/>
                                    <a:pt x="17" y="1838"/>
                                    <a:pt x="17" y="1843"/>
                                  </a:cubicBezTo>
                                  <a:close/>
                                  <a:moveTo>
                                    <a:pt x="17" y="1876"/>
                                  </a:moveTo>
                                  <a:lnTo>
                                    <a:pt x="17" y="1876"/>
                                  </a:lnTo>
                                  <a:cubicBezTo>
                                    <a:pt x="17" y="1881"/>
                                    <a:pt x="13" y="1884"/>
                                    <a:pt x="8" y="1884"/>
                                  </a:cubicBezTo>
                                  <a:cubicBezTo>
                                    <a:pt x="4" y="1884"/>
                                    <a:pt x="0" y="1881"/>
                                    <a:pt x="0" y="1876"/>
                                  </a:cubicBezTo>
                                  <a:lnTo>
                                    <a:pt x="0" y="1876"/>
                                  </a:lnTo>
                                  <a:cubicBezTo>
                                    <a:pt x="0" y="1871"/>
                                    <a:pt x="4" y="1868"/>
                                    <a:pt x="8" y="1868"/>
                                  </a:cubicBezTo>
                                  <a:cubicBezTo>
                                    <a:pt x="13" y="1868"/>
                                    <a:pt x="17" y="1871"/>
                                    <a:pt x="17" y="1876"/>
                                  </a:cubicBezTo>
                                  <a:close/>
                                  <a:moveTo>
                                    <a:pt x="17" y="1909"/>
                                  </a:moveTo>
                                  <a:lnTo>
                                    <a:pt x="17" y="1909"/>
                                  </a:lnTo>
                                  <a:cubicBezTo>
                                    <a:pt x="17" y="1914"/>
                                    <a:pt x="13" y="1918"/>
                                    <a:pt x="8" y="1918"/>
                                  </a:cubicBezTo>
                                  <a:cubicBezTo>
                                    <a:pt x="4" y="1918"/>
                                    <a:pt x="0" y="1914"/>
                                    <a:pt x="0" y="1909"/>
                                  </a:cubicBezTo>
                                  <a:lnTo>
                                    <a:pt x="0" y="1909"/>
                                  </a:lnTo>
                                  <a:cubicBezTo>
                                    <a:pt x="0" y="1905"/>
                                    <a:pt x="4" y="1901"/>
                                    <a:pt x="8" y="1901"/>
                                  </a:cubicBezTo>
                                  <a:cubicBezTo>
                                    <a:pt x="13" y="1901"/>
                                    <a:pt x="17" y="1905"/>
                                    <a:pt x="17" y="1909"/>
                                  </a:cubicBezTo>
                                  <a:close/>
                                  <a:moveTo>
                                    <a:pt x="17" y="1943"/>
                                  </a:moveTo>
                                  <a:lnTo>
                                    <a:pt x="17" y="1943"/>
                                  </a:lnTo>
                                  <a:cubicBezTo>
                                    <a:pt x="17" y="1947"/>
                                    <a:pt x="13" y="1951"/>
                                    <a:pt x="8" y="1951"/>
                                  </a:cubicBezTo>
                                  <a:cubicBezTo>
                                    <a:pt x="4" y="1951"/>
                                    <a:pt x="0" y="1947"/>
                                    <a:pt x="0" y="1943"/>
                                  </a:cubicBezTo>
                                  <a:lnTo>
                                    <a:pt x="0" y="1943"/>
                                  </a:lnTo>
                                  <a:cubicBezTo>
                                    <a:pt x="0" y="1938"/>
                                    <a:pt x="4" y="1934"/>
                                    <a:pt x="8" y="1934"/>
                                  </a:cubicBezTo>
                                  <a:cubicBezTo>
                                    <a:pt x="13" y="1934"/>
                                    <a:pt x="17" y="1938"/>
                                    <a:pt x="17" y="1943"/>
                                  </a:cubicBezTo>
                                  <a:close/>
                                  <a:moveTo>
                                    <a:pt x="17" y="1976"/>
                                  </a:moveTo>
                                  <a:lnTo>
                                    <a:pt x="17" y="1976"/>
                                  </a:lnTo>
                                  <a:cubicBezTo>
                                    <a:pt x="17" y="1981"/>
                                    <a:pt x="13" y="1984"/>
                                    <a:pt x="8" y="1984"/>
                                  </a:cubicBezTo>
                                  <a:cubicBezTo>
                                    <a:pt x="4" y="1984"/>
                                    <a:pt x="0" y="1981"/>
                                    <a:pt x="0" y="1976"/>
                                  </a:cubicBezTo>
                                  <a:lnTo>
                                    <a:pt x="0" y="1976"/>
                                  </a:lnTo>
                                  <a:cubicBezTo>
                                    <a:pt x="0" y="1972"/>
                                    <a:pt x="4" y="1968"/>
                                    <a:pt x="8" y="1968"/>
                                  </a:cubicBezTo>
                                  <a:cubicBezTo>
                                    <a:pt x="13" y="1968"/>
                                    <a:pt x="17" y="1972"/>
                                    <a:pt x="17" y="1976"/>
                                  </a:cubicBezTo>
                                  <a:close/>
                                  <a:moveTo>
                                    <a:pt x="17" y="2009"/>
                                  </a:moveTo>
                                  <a:lnTo>
                                    <a:pt x="17" y="2009"/>
                                  </a:lnTo>
                                  <a:cubicBezTo>
                                    <a:pt x="17" y="2014"/>
                                    <a:pt x="13" y="2018"/>
                                    <a:pt x="8" y="2018"/>
                                  </a:cubicBezTo>
                                  <a:cubicBezTo>
                                    <a:pt x="4" y="2018"/>
                                    <a:pt x="0" y="2014"/>
                                    <a:pt x="0" y="2009"/>
                                  </a:cubicBezTo>
                                  <a:lnTo>
                                    <a:pt x="0" y="2009"/>
                                  </a:lnTo>
                                  <a:cubicBezTo>
                                    <a:pt x="0" y="2005"/>
                                    <a:pt x="4" y="2001"/>
                                    <a:pt x="8" y="2001"/>
                                  </a:cubicBezTo>
                                  <a:cubicBezTo>
                                    <a:pt x="13" y="2001"/>
                                    <a:pt x="17" y="2005"/>
                                    <a:pt x="17" y="2009"/>
                                  </a:cubicBezTo>
                                  <a:close/>
                                  <a:moveTo>
                                    <a:pt x="17" y="2043"/>
                                  </a:moveTo>
                                  <a:lnTo>
                                    <a:pt x="17" y="2043"/>
                                  </a:lnTo>
                                  <a:cubicBezTo>
                                    <a:pt x="17" y="2047"/>
                                    <a:pt x="13" y="2051"/>
                                    <a:pt x="8" y="2051"/>
                                  </a:cubicBezTo>
                                  <a:cubicBezTo>
                                    <a:pt x="4" y="2051"/>
                                    <a:pt x="0" y="2047"/>
                                    <a:pt x="0" y="2043"/>
                                  </a:cubicBezTo>
                                  <a:lnTo>
                                    <a:pt x="0" y="2043"/>
                                  </a:lnTo>
                                  <a:cubicBezTo>
                                    <a:pt x="0" y="2038"/>
                                    <a:pt x="4" y="2034"/>
                                    <a:pt x="8" y="2034"/>
                                  </a:cubicBezTo>
                                  <a:cubicBezTo>
                                    <a:pt x="13" y="2034"/>
                                    <a:pt x="17" y="2038"/>
                                    <a:pt x="17" y="2043"/>
                                  </a:cubicBezTo>
                                  <a:close/>
                                  <a:moveTo>
                                    <a:pt x="17" y="2076"/>
                                  </a:moveTo>
                                  <a:lnTo>
                                    <a:pt x="17" y="2076"/>
                                  </a:lnTo>
                                  <a:cubicBezTo>
                                    <a:pt x="17" y="2081"/>
                                    <a:pt x="13" y="2085"/>
                                    <a:pt x="8" y="2085"/>
                                  </a:cubicBezTo>
                                  <a:cubicBezTo>
                                    <a:pt x="4" y="2085"/>
                                    <a:pt x="0" y="2081"/>
                                    <a:pt x="0" y="2076"/>
                                  </a:cubicBezTo>
                                  <a:lnTo>
                                    <a:pt x="0" y="2076"/>
                                  </a:lnTo>
                                  <a:cubicBezTo>
                                    <a:pt x="0" y="2072"/>
                                    <a:pt x="4" y="2068"/>
                                    <a:pt x="8" y="2068"/>
                                  </a:cubicBezTo>
                                  <a:cubicBezTo>
                                    <a:pt x="13" y="2068"/>
                                    <a:pt x="17" y="2072"/>
                                    <a:pt x="17" y="2076"/>
                                  </a:cubicBezTo>
                                  <a:close/>
                                  <a:moveTo>
                                    <a:pt x="17" y="2110"/>
                                  </a:moveTo>
                                  <a:lnTo>
                                    <a:pt x="17" y="2110"/>
                                  </a:lnTo>
                                  <a:cubicBezTo>
                                    <a:pt x="17" y="2114"/>
                                    <a:pt x="13" y="2118"/>
                                    <a:pt x="8" y="2118"/>
                                  </a:cubicBezTo>
                                  <a:cubicBezTo>
                                    <a:pt x="4" y="2118"/>
                                    <a:pt x="0" y="2114"/>
                                    <a:pt x="0" y="2110"/>
                                  </a:cubicBezTo>
                                  <a:lnTo>
                                    <a:pt x="0" y="2110"/>
                                  </a:lnTo>
                                  <a:cubicBezTo>
                                    <a:pt x="0" y="2105"/>
                                    <a:pt x="4" y="2101"/>
                                    <a:pt x="8" y="2101"/>
                                  </a:cubicBezTo>
                                  <a:cubicBezTo>
                                    <a:pt x="13" y="2101"/>
                                    <a:pt x="17" y="2105"/>
                                    <a:pt x="17" y="2110"/>
                                  </a:cubicBezTo>
                                  <a:close/>
                                  <a:moveTo>
                                    <a:pt x="17" y="2143"/>
                                  </a:moveTo>
                                  <a:lnTo>
                                    <a:pt x="17" y="2143"/>
                                  </a:lnTo>
                                  <a:cubicBezTo>
                                    <a:pt x="17" y="2147"/>
                                    <a:pt x="13" y="2151"/>
                                    <a:pt x="8" y="2151"/>
                                  </a:cubicBezTo>
                                  <a:cubicBezTo>
                                    <a:pt x="4" y="2151"/>
                                    <a:pt x="0" y="2147"/>
                                    <a:pt x="0" y="2143"/>
                                  </a:cubicBezTo>
                                  <a:lnTo>
                                    <a:pt x="0" y="2143"/>
                                  </a:lnTo>
                                  <a:cubicBezTo>
                                    <a:pt x="0" y="2138"/>
                                    <a:pt x="4" y="2135"/>
                                    <a:pt x="8" y="2135"/>
                                  </a:cubicBezTo>
                                  <a:cubicBezTo>
                                    <a:pt x="13" y="2135"/>
                                    <a:pt x="17" y="2138"/>
                                    <a:pt x="17" y="2143"/>
                                  </a:cubicBezTo>
                                  <a:close/>
                                  <a:moveTo>
                                    <a:pt x="17" y="2176"/>
                                  </a:moveTo>
                                  <a:lnTo>
                                    <a:pt x="17" y="2176"/>
                                  </a:lnTo>
                                  <a:cubicBezTo>
                                    <a:pt x="17" y="2181"/>
                                    <a:pt x="13" y="2185"/>
                                    <a:pt x="8" y="2185"/>
                                  </a:cubicBezTo>
                                  <a:cubicBezTo>
                                    <a:pt x="4" y="2185"/>
                                    <a:pt x="0" y="2181"/>
                                    <a:pt x="0" y="2176"/>
                                  </a:cubicBezTo>
                                  <a:lnTo>
                                    <a:pt x="0" y="2176"/>
                                  </a:lnTo>
                                  <a:cubicBezTo>
                                    <a:pt x="0" y="2172"/>
                                    <a:pt x="4" y="2168"/>
                                    <a:pt x="8" y="2168"/>
                                  </a:cubicBezTo>
                                  <a:cubicBezTo>
                                    <a:pt x="13" y="2168"/>
                                    <a:pt x="17" y="2172"/>
                                    <a:pt x="17" y="2176"/>
                                  </a:cubicBezTo>
                                  <a:close/>
                                  <a:moveTo>
                                    <a:pt x="17" y="2210"/>
                                  </a:moveTo>
                                  <a:lnTo>
                                    <a:pt x="17" y="2210"/>
                                  </a:lnTo>
                                  <a:cubicBezTo>
                                    <a:pt x="17" y="2214"/>
                                    <a:pt x="13" y="2218"/>
                                    <a:pt x="8" y="2218"/>
                                  </a:cubicBezTo>
                                  <a:cubicBezTo>
                                    <a:pt x="4" y="2218"/>
                                    <a:pt x="0" y="2214"/>
                                    <a:pt x="0" y="2210"/>
                                  </a:cubicBezTo>
                                  <a:lnTo>
                                    <a:pt x="0" y="2210"/>
                                  </a:lnTo>
                                  <a:cubicBezTo>
                                    <a:pt x="0" y="2205"/>
                                    <a:pt x="4" y="2201"/>
                                    <a:pt x="8" y="2201"/>
                                  </a:cubicBezTo>
                                  <a:cubicBezTo>
                                    <a:pt x="13" y="2201"/>
                                    <a:pt x="17" y="2205"/>
                                    <a:pt x="17" y="2210"/>
                                  </a:cubicBezTo>
                                  <a:close/>
                                  <a:moveTo>
                                    <a:pt x="17" y="2243"/>
                                  </a:moveTo>
                                  <a:lnTo>
                                    <a:pt x="17" y="2243"/>
                                  </a:lnTo>
                                  <a:cubicBezTo>
                                    <a:pt x="17" y="2248"/>
                                    <a:pt x="13" y="2251"/>
                                    <a:pt x="8" y="2251"/>
                                  </a:cubicBezTo>
                                  <a:cubicBezTo>
                                    <a:pt x="4" y="2251"/>
                                    <a:pt x="0" y="2248"/>
                                    <a:pt x="0" y="2243"/>
                                  </a:cubicBezTo>
                                  <a:lnTo>
                                    <a:pt x="0" y="2243"/>
                                  </a:lnTo>
                                  <a:cubicBezTo>
                                    <a:pt x="0" y="2238"/>
                                    <a:pt x="4" y="2235"/>
                                    <a:pt x="8" y="2235"/>
                                  </a:cubicBezTo>
                                  <a:cubicBezTo>
                                    <a:pt x="13" y="2235"/>
                                    <a:pt x="17" y="2238"/>
                                    <a:pt x="17" y="2243"/>
                                  </a:cubicBezTo>
                                  <a:close/>
                                  <a:moveTo>
                                    <a:pt x="17" y="2276"/>
                                  </a:moveTo>
                                  <a:lnTo>
                                    <a:pt x="17" y="2276"/>
                                  </a:lnTo>
                                  <a:cubicBezTo>
                                    <a:pt x="17" y="2281"/>
                                    <a:pt x="13" y="2285"/>
                                    <a:pt x="8" y="2285"/>
                                  </a:cubicBezTo>
                                  <a:cubicBezTo>
                                    <a:pt x="4" y="2285"/>
                                    <a:pt x="0" y="2281"/>
                                    <a:pt x="0" y="2276"/>
                                  </a:cubicBezTo>
                                  <a:lnTo>
                                    <a:pt x="0" y="2276"/>
                                  </a:lnTo>
                                  <a:cubicBezTo>
                                    <a:pt x="0" y="2272"/>
                                    <a:pt x="4" y="2268"/>
                                    <a:pt x="8" y="2268"/>
                                  </a:cubicBezTo>
                                  <a:cubicBezTo>
                                    <a:pt x="13" y="2268"/>
                                    <a:pt x="17" y="2272"/>
                                    <a:pt x="17" y="2276"/>
                                  </a:cubicBezTo>
                                  <a:close/>
                                  <a:moveTo>
                                    <a:pt x="17" y="2310"/>
                                  </a:moveTo>
                                  <a:lnTo>
                                    <a:pt x="17" y="2310"/>
                                  </a:lnTo>
                                  <a:cubicBezTo>
                                    <a:pt x="17" y="2314"/>
                                    <a:pt x="13" y="2318"/>
                                    <a:pt x="8" y="2318"/>
                                  </a:cubicBezTo>
                                  <a:cubicBezTo>
                                    <a:pt x="4" y="2318"/>
                                    <a:pt x="0" y="2314"/>
                                    <a:pt x="0" y="2310"/>
                                  </a:cubicBezTo>
                                  <a:lnTo>
                                    <a:pt x="0" y="2310"/>
                                  </a:lnTo>
                                  <a:cubicBezTo>
                                    <a:pt x="0" y="2305"/>
                                    <a:pt x="4" y="2301"/>
                                    <a:pt x="8" y="2301"/>
                                  </a:cubicBezTo>
                                  <a:cubicBezTo>
                                    <a:pt x="13" y="2301"/>
                                    <a:pt x="17" y="2305"/>
                                    <a:pt x="17" y="2310"/>
                                  </a:cubicBezTo>
                                  <a:close/>
                                  <a:moveTo>
                                    <a:pt x="17" y="2343"/>
                                  </a:moveTo>
                                  <a:lnTo>
                                    <a:pt x="17" y="2343"/>
                                  </a:lnTo>
                                  <a:cubicBezTo>
                                    <a:pt x="17" y="2348"/>
                                    <a:pt x="13" y="2351"/>
                                    <a:pt x="8" y="2351"/>
                                  </a:cubicBezTo>
                                  <a:cubicBezTo>
                                    <a:pt x="4" y="2351"/>
                                    <a:pt x="0" y="2348"/>
                                    <a:pt x="0" y="2343"/>
                                  </a:cubicBezTo>
                                  <a:lnTo>
                                    <a:pt x="0" y="2343"/>
                                  </a:lnTo>
                                  <a:cubicBezTo>
                                    <a:pt x="0" y="2338"/>
                                    <a:pt x="4" y="2335"/>
                                    <a:pt x="8" y="2335"/>
                                  </a:cubicBezTo>
                                  <a:cubicBezTo>
                                    <a:pt x="13" y="2335"/>
                                    <a:pt x="17" y="2338"/>
                                    <a:pt x="17" y="2343"/>
                                  </a:cubicBezTo>
                                  <a:close/>
                                  <a:moveTo>
                                    <a:pt x="17" y="2376"/>
                                  </a:moveTo>
                                  <a:lnTo>
                                    <a:pt x="17" y="2376"/>
                                  </a:lnTo>
                                  <a:cubicBezTo>
                                    <a:pt x="17" y="2381"/>
                                    <a:pt x="13" y="2385"/>
                                    <a:pt x="8" y="2385"/>
                                  </a:cubicBezTo>
                                  <a:cubicBezTo>
                                    <a:pt x="4" y="2385"/>
                                    <a:pt x="0" y="2381"/>
                                    <a:pt x="0" y="2376"/>
                                  </a:cubicBezTo>
                                  <a:lnTo>
                                    <a:pt x="0" y="2376"/>
                                  </a:lnTo>
                                  <a:cubicBezTo>
                                    <a:pt x="0" y="2372"/>
                                    <a:pt x="4" y="2368"/>
                                    <a:pt x="8" y="2368"/>
                                  </a:cubicBezTo>
                                  <a:cubicBezTo>
                                    <a:pt x="13" y="2368"/>
                                    <a:pt x="17" y="2372"/>
                                    <a:pt x="17" y="2376"/>
                                  </a:cubicBezTo>
                                  <a:close/>
                                  <a:moveTo>
                                    <a:pt x="17" y="2410"/>
                                  </a:moveTo>
                                  <a:lnTo>
                                    <a:pt x="17" y="2410"/>
                                  </a:lnTo>
                                  <a:cubicBezTo>
                                    <a:pt x="17" y="2414"/>
                                    <a:pt x="13" y="2418"/>
                                    <a:pt x="8" y="2418"/>
                                  </a:cubicBezTo>
                                  <a:cubicBezTo>
                                    <a:pt x="4" y="2418"/>
                                    <a:pt x="0" y="2414"/>
                                    <a:pt x="0" y="2410"/>
                                  </a:cubicBezTo>
                                  <a:lnTo>
                                    <a:pt x="0" y="2410"/>
                                  </a:lnTo>
                                  <a:cubicBezTo>
                                    <a:pt x="0" y="2405"/>
                                    <a:pt x="4" y="2401"/>
                                    <a:pt x="8" y="2401"/>
                                  </a:cubicBezTo>
                                  <a:cubicBezTo>
                                    <a:pt x="13" y="2401"/>
                                    <a:pt x="17" y="2405"/>
                                    <a:pt x="17" y="2410"/>
                                  </a:cubicBezTo>
                                  <a:close/>
                                  <a:moveTo>
                                    <a:pt x="17" y="2443"/>
                                  </a:moveTo>
                                  <a:lnTo>
                                    <a:pt x="17" y="2443"/>
                                  </a:lnTo>
                                  <a:cubicBezTo>
                                    <a:pt x="17" y="2448"/>
                                    <a:pt x="13" y="2451"/>
                                    <a:pt x="8" y="2451"/>
                                  </a:cubicBezTo>
                                  <a:cubicBezTo>
                                    <a:pt x="4" y="2451"/>
                                    <a:pt x="0" y="2448"/>
                                    <a:pt x="0" y="2443"/>
                                  </a:cubicBezTo>
                                  <a:lnTo>
                                    <a:pt x="0" y="2443"/>
                                  </a:lnTo>
                                  <a:cubicBezTo>
                                    <a:pt x="0" y="2438"/>
                                    <a:pt x="4" y="2435"/>
                                    <a:pt x="8" y="2435"/>
                                  </a:cubicBezTo>
                                  <a:cubicBezTo>
                                    <a:pt x="13" y="2435"/>
                                    <a:pt x="17" y="2438"/>
                                    <a:pt x="17" y="2443"/>
                                  </a:cubicBezTo>
                                  <a:close/>
                                  <a:moveTo>
                                    <a:pt x="17" y="2476"/>
                                  </a:moveTo>
                                  <a:lnTo>
                                    <a:pt x="17" y="2476"/>
                                  </a:lnTo>
                                  <a:cubicBezTo>
                                    <a:pt x="17" y="2481"/>
                                    <a:pt x="13" y="2485"/>
                                    <a:pt x="8" y="2485"/>
                                  </a:cubicBezTo>
                                  <a:cubicBezTo>
                                    <a:pt x="4" y="2485"/>
                                    <a:pt x="0" y="2481"/>
                                    <a:pt x="0" y="2476"/>
                                  </a:cubicBezTo>
                                  <a:lnTo>
                                    <a:pt x="0" y="2476"/>
                                  </a:lnTo>
                                  <a:cubicBezTo>
                                    <a:pt x="0" y="2472"/>
                                    <a:pt x="4" y="2468"/>
                                    <a:pt x="8" y="2468"/>
                                  </a:cubicBezTo>
                                  <a:cubicBezTo>
                                    <a:pt x="13" y="2468"/>
                                    <a:pt x="17" y="2472"/>
                                    <a:pt x="17" y="2476"/>
                                  </a:cubicBezTo>
                                  <a:close/>
                                  <a:moveTo>
                                    <a:pt x="17" y="2510"/>
                                  </a:moveTo>
                                  <a:lnTo>
                                    <a:pt x="17" y="2510"/>
                                  </a:lnTo>
                                  <a:cubicBezTo>
                                    <a:pt x="17" y="2514"/>
                                    <a:pt x="13" y="2518"/>
                                    <a:pt x="8" y="2518"/>
                                  </a:cubicBezTo>
                                  <a:cubicBezTo>
                                    <a:pt x="4" y="2518"/>
                                    <a:pt x="0" y="2514"/>
                                    <a:pt x="0" y="2510"/>
                                  </a:cubicBezTo>
                                  <a:lnTo>
                                    <a:pt x="0" y="2510"/>
                                  </a:lnTo>
                                  <a:cubicBezTo>
                                    <a:pt x="0" y="2505"/>
                                    <a:pt x="4" y="2501"/>
                                    <a:pt x="8" y="2501"/>
                                  </a:cubicBezTo>
                                  <a:cubicBezTo>
                                    <a:pt x="13" y="2501"/>
                                    <a:pt x="17" y="2505"/>
                                    <a:pt x="17" y="2510"/>
                                  </a:cubicBezTo>
                                  <a:close/>
                                  <a:moveTo>
                                    <a:pt x="17" y="2543"/>
                                  </a:moveTo>
                                  <a:lnTo>
                                    <a:pt x="17" y="2543"/>
                                  </a:lnTo>
                                  <a:cubicBezTo>
                                    <a:pt x="17" y="2548"/>
                                    <a:pt x="13" y="2551"/>
                                    <a:pt x="8" y="2551"/>
                                  </a:cubicBezTo>
                                  <a:cubicBezTo>
                                    <a:pt x="4" y="2551"/>
                                    <a:pt x="0" y="2548"/>
                                    <a:pt x="0" y="2543"/>
                                  </a:cubicBezTo>
                                  <a:lnTo>
                                    <a:pt x="0" y="2543"/>
                                  </a:lnTo>
                                  <a:cubicBezTo>
                                    <a:pt x="0" y="2538"/>
                                    <a:pt x="4" y="2535"/>
                                    <a:pt x="8" y="2535"/>
                                  </a:cubicBezTo>
                                  <a:cubicBezTo>
                                    <a:pt x="13" y="2535"/>
                                    <a:pt x="17" y="2538"/>
                                    <a:pt x="17" y="2543"/>
                                  </a:cubicBezTo>
                                  <a:close/>
                                  <a:moveTo>
                                    <a:pt x="17" y="2576"/>
                                  </a:moveTo>
                                  <a:lnTo>
                                    <a:pt x="17" y="2576"/>
                                  </a:lnTo>
                                  <a:cubicBezTo>
                                    <a:pt x="17" y="2581"/>
                                    <a:pt x="13" y="2585"/>
                                    <a:pt x="8" y="2585"/>
                                  </a:cubicBezTo>
                                  <a:cubicBezTo>
                                    <a:pt x="4" y="2585"/>
                                    <a:pt x="0" y="2581"/>
                                    <a:pt x="0" y="2576"/>
                                  </a:cubicBezTo>
                                  <a:lnTo>
                                    <a:pt x="0" y="2576"/>
                                  </a:lnTo>
                                  <a:cubicBezTo>
                                    <a:pt x="0" y="2572"/>
                                    <a:pt x="4" y="2568"/>
                                    <a:pt x="8" y="2568"/>
                                  </a:cubicBezTo>
                                  <a:cubicBezTo>
                                    <a:pt x="13" y="2568"/>
                                    <a:pt x="17" y="2572"/>
                                    <a:pt x="17" y="2576"/>
                                  </a:cubicBezTo>
                                  <a:close/>
                                  <a:moveTo>
                                    <a:pt x="17" y="2610"/>
                                  </a:moveTo>
                                  <a:lnTo>
                                    <a:pt x="17" y="2610"/>
                                  </a:lnTo>
                                  <a:cubicBezTo>
                                    <a:pt x="17" y="2614"/>
                                    <a:pt x="13" y="2618"/>
                                    <a:pt x="8" y="2618"/>
                                  </a:cubicBezTo>
                                  <a:cubicBezTo>
                                    <a:pt x="4" y="2618"/>
                                    <a:pt x="0" y="2614"/>
                                    <a:pt x="0" y="2610"/>
                                  </a:cubicBezTo>
                                  <a:lnTo>
                                    <a:pt x="0" y="2610"/>
                                  </a:lnTo>
                                  <a:cubicBezTo>
                                    <a:pt x="0" y="2605"/>
                                    <a:pt x="4" y="2601"/>
                                    <a:pt x="8" y="2601"/>
                                  </a:cubicBezTo>
                                  <a:cubicBezTo>
                                    <a:pt x="13" y="2601"/>
                                    <a:pt x="17" y="2605"/>
                                    <a:pt x="17" y="2610"/>
                                  </a:cubicBezTo>
                                  <a:close/>
                                  <a:moveTo>
                                    <a:pt x="17" y="2643"/>
                                  </a:moveTo>
                                  <a:lnTo>
                                    <a:pt x="17" y="2643"/>
                                  </a:lnTo>
                                  <a:cubicBezTo>
                                    <a:pt x="17" y="2648"/>
                                    <a:pt x="13" y="2651"/>
                                    <a:pt x="8" y="2651"/>
                                  </a:cubicBezTo>
                                  <a:cubicBezTo>
                                    <a:pt x="4" y="2651"/>
                                    <a:pt x="0" y="2648"/>
                                    <a:pt x="0" y="2643"/>
                                  </a:cubicBezTo>
                                  <a:lnTo>
                                    <a:pt x="0" y="2643"/>
                                  </a:lnTo>
                                  <a:cubicBezTo>
                                    <a:pt x="0" y="2639"/>
                                    <a:pt x="4" y="2635"/>
                                    <a:pt x="8" y="2635"/>
                                  </a:cubicBezTo>
                                  <a:cubicBezTo>
                                    <a:pt x="13" y="2635"/>
                                    <a:pt x="17" y="2639"/>
                                    <a:pt x="17" y="2643"/>
                                  </a:cubicBezTo>
                                  <a:close/>
                                  <a:moveTo>
                                    <a:pt x="17" y="2676"/>
                                  </a:moveTo>
                                  <a:lnTo>
                                    <a:pt x="17" y="2676"/>
                                  </a:lnTo>
                                  <a:cubicBezTo>
                                    <a:pt x="17" y="2681"/>
                                    <a:pt x="13" y="2685"/>
                                    <a:pt x="8" y="2685"/>
                                  </a:cubicBezTo>
                                  <a:cubicBezTo>
                                    <a:pt x="4" y="2685"/>
                                    <a:pt x="0" y="2681"/>
                                    <a:pt x="0" y="2676"/>
                                  </a:cubicBezTo>
                                  <a:lnTo>
                                    <a:pt x="0" y="2676"/>
                                  </a:lnTo>
                                  <a:cubicBezTo>
                                    <a:pt x="0" y="2672"/>
                                    <a:pt x="4" y="2668"/>
                                    <a:pt x="8" y="2668"/>
                                  </a:cubicBezTo>
                                  <a:cubicBezTo>
                                    <a:pt x="13" y="2668"/>
                                    <a:pt x="17" y="2672"/>
                                    <a:pt x="17" y="2676"/>
                                  </a:cubicBezTo>
                                  <a:close/>
                                  <a:moveTo>
                                    <a:pt x="17" y="2710"/>
                                  </a:moveTo>
                                  <a:lnTo>
                                    <a:pt x="17" y="2710"/>
                                  </a:lnTo>
                                  <a:cubicBezTo>
                                    <a:pt x="17" y="2714"/>
                                    <a:pt x="13" y="2718"/>
                                    <a:pt x="8" y="2718"/>
                                  </a:cubicBezTo>
                                  <a:cubicBezTo>
                                    <a:pt x="4" y="2718"/>
                                    <a:pt x="0" y="2714"/>
                                    <a:pt x="0" y="2710"/>
                                  </a:cubicBezTo>
                                  <a:lnTo>
                                    <a:pt x="0" y="2710"/>
                                  </a:lnTo>
                                  <a:cubicBezTo>
                                    <a:pt x="0" y="2705"/>
                                    <a:pt x="4" y="2701"/>
                                    <a:pt x="8" y="2701"/>
                                  </a:cubicBezTo>
                                  <a:cubicBezTo>
                                    <a:pt x="13" y="2701"/>
                                    <a:pt x="17" y="2705"/>
                                    <a:pt x="17" y="2710"/>
                                  </a:cubicBezTo>
                                  <a:close/>
                                  <a:moveTo>
                                    <a:pt x="17" y="2743"/>
                                  </a:moveTo>
                                  <a:lnTo>
                                    <a:pt x="17" y="2743"/>
                                  </a:lnTo>
                                  <a:cubicBezTo>
                                    <a:pt x="17" y="2748"/>
                                    <a:pt x="13" y="2752"/>
                                    <a:pt x="8" y="2752"/>
                                  </a:cubicBezTo>
                                  <a:cubicBezTo>
                                    <a:pt x="4" y="2752"/>
                                    <a:pt x="0" y="2748"/>
                                    <a:pt x="0" y="2743"/>
                                  </a:cubicBezTo>
                                  <a:lnTo>
                                    <a:pt x="0" y="2743"/>
                                  </a:lnTo>
                                  <a:cubicBezTo>
                                    <a:pt x="0" y="2739"/>
                                    <a:pt x="4" y="2735"/>
                                    <a:pt x="8" y="2735"/>
                                  </a:cubicBezTo>
                                  <a:cubicBezTo>
                                    <a:pt x="13" y="2735"/>
                                    <a:pt x="17" y="2739"/>
                                    <a:pt x="17" y="2743"/>
                                  </a:cubicBezTo>
                                  <a:close/>
                                  <a:moveTo>
                                    <a:pt x="17" y="2777"/>
                                  </a:moveTo>
                                  <a:lnTo>
                                    <a:pt x="17" y="2777"/>
                                  </a:lnTo>
                                  <a:cubicBezTo>
                                    <a:pt x="17" y="2781"/>
                                    <a:pt x="13" y="2785"/>
                                    <a:pt x="8" y="2785"/>
                                  </a:cubicBezTo>
                                  <a:cubicBezTo>
                                    <a:pt x="4" y="2785"/>
                                    <a:pt x="0" y="2781"/>
                                    <a:pt x="0" y="2777"/>
                                  </a:cubicBezTo>
                                  <a:lnTo>
                                    <a:pt x="0" y="2777"/>
                                  </a:lnTo>
                                  <a:cubicBezTo>
                                    <a:pt x="0" y="2772"/>
                                    <a:pt x="4" y="2768"/>
                                    <a:pt x="8" y="2768"/>
                                  </a:cubicBezTo>
                                  <a:cubicBezTo>
                                    <a:pt x="13" y="2768"/>
                                    <a:pt x="17" y="2772"/>
                                    <a:pt x="17" y="2777"/>
                                  </a:cubicBezTo>
                                  <a:close/>
                                  <a:moveTo>
                                    <a:pt x="17" y="2810"/>
                                  </a:moveTo>
                                  <a:lnTo>
                                    <a:pt x="17" y="2810"/>
                                  </a:lnTo>
                                  <a:cubicBezTo>
                                    <a:pt x="17" y="2814"/>
                                    <a:pt x="13" y="2818"/>
                                    <a:pt x="8" y="2818"/>
                                  </a:cubicBezTo>
                                  <a:cubicBezTo>
                                    <a:pt x="4" y="2818"/>
                                    <a:pt x="0" y="2814"/>
                                    <a:pt x="0" y="2810"/>
                                  </a:cubicBezTo>
                                  <a:lnTo>
                                    <a:pt x="0" y="2810"/>
                                  </a:lnTo>
                                  <a:cubicBezTo>
                                    <a:pt x="0" y="2805"/>
                                    <a:pt x="4" y="2802"/>
                                    <a:pt x="8" y="2802"/>
                                  </a:cubicBezTo>
                                  <a:cubicBezTo>
                                    <a:pt x="13" y="2802"/>
                                    <a:pt x="17" y="2805"/>
                                    <a:pt x="17" y="2810"/>
                                  </a:cubicBezTo>
                                  <a:close/>
                                  <a:moveTo>
                                    <a:pt x="17" y="2843"/>
                                  </a:moveTo>
                                  <a:lnTo>
                                    <a:pt x="17" y="2843"/>
                                  </a:lnTo>
                                  <a:cubicBezTo>
                                    <a:pt x="17" y="2848"/>
                                    <a:pt x="13" y="2852"/>
                                    <a:pt x="8" y="2852"/>
                                  </a:cubicBezTo>
                                  <a:cubicBezTo>
                                    <a:pt x="4" y="2852"/>
                                    <a:pt x="0" y="2848"/>
                                    <a:pt x="0" y="2843"/>
                                  </a:cubicBezTo>
                                  <a:lnTo>
                                    <a:pt x="0" y="2843"/>
                                  </a:lnTo>
                                  <a:cubicBezTo>
                                    <a:pt x="0" y="2839"/>
                                    <a:pt x="4" y="2835"/>
                                    <a:pt x="8" y="2835"/>
                                  </a:cubicBezTo>
                                  <a:cubicBezTo>
                                    <a:pt x="13" y="2835"/>
                                    <a:pt x="17" y="2839"/>
                                    <a:pt x="17" y="2843"/>
                                  </a:cubicBezTo>
                                  <a:close/>
                                  <a:moveTo>
                                    <a:pt x="17" y="2877"/>
                                  </a:moveTo>
                                  <a:lnTo>
                                    <a:pt x="17" y="2877"/>
                                  </a:lnTo>
                                  <a:cubicBezTo>
                                    <a:pt x="17" y="2881"/>
                                    <a:pt x="13" y="2885"/>
                                    <a:pt x="8" y="2885"/>
                                  </a:cubicBezTo>
                                  <a:cubicBezTo>
                                    <a:pt x="4" y="2885"/>
                                    <a:pt x="0" y="2881"/>
                                    <a:pt x="0" y="2877"/>
                                  </a:cubicBezTo>
                                  <a:lnTo>
                                    <a:pt x="0" y="2877"/>
                                  </a:lnTo>
                                  <a:cubicBezTo>
                                    <a:pt x="0" y="2872"/>
                                    <a:pt x="4" y="2868"/>
                                    <a:pt x="8" y="2868"/>
                                  </a:cubicBezTo>
                                  <a:cubicBezTo>
                                    <a:pt x="13" y="2868"/>
                                    <a:pt x="17" y="2872"/>
                                    <a:pt x="17" y="2877"/>
                                  </a:cubicBezTo>
                                  <a:close/>
                                  <a:moveTo>
                                    <a:pt x="17" y="2910"/>
                                  </a:moveTo>
                                  <a:lnTo>
                                    <a:pt x="17" y="2910"/>
                                  </a:lnTo>
                                  <a:cubicBezTo>
                                    <a:pt x="17" y="2915"/>
                                    <a:pt x="13" y="2918"/>
                                    <a:pt x="8" y="2918"/>
                                  </a:cubicBezTo>
                                  <a:cubicBezTo>
                                    <a:pt x="4" y="2918"/>
                                    <a:pt x="0" y="2915"/>
                                    <a:pt x="0" y="2910"/>
                                  </a:cubicBezTo>
                                  <a:lnTo>
                                    <a:pt x="0" y="2910"/>
                                  </a:lnTo>
                                  <a:cubicBezTo>
                                    <a:pt x="0" y="2905"/>
                                    <a:pt x="4" y="2902"/>
                                    <a:pt x="8" y="2902"/>
                                  </a:cubicBezTo>
                                  <a:cubicBezTo>
                                    <a:pt x="13" y="2902"/>
                                    <a:pt x="17" y="2905"/>
                                    <a:pt x="17" y="2910"/>
                                  </a:cubicBezTo>
                                  <a:close/>
                                  <a:moveTo>
                                    <a:pt x="17" y="2943"/>
                                  </a:moveTo>
                                  <a:lnTo>
                                    <a:pt x="17" y="2943"/>
                                  </a:lnTo>
                                  <a:cubicBezTo>
                                    <a:pt x="17" y="2948"/>
                                    <a:pt x="13" y="2952"/>
                                    <a:pt x="8" y="2952"/>
                                  </a:cubicBezTo>
                                  <a:cubicBezTo>
                                    <a:pt x="4" y="2952"/>
                                    <a:pt x="0" y="2948"/>
                                    <a:pt x="0" y="2943"/>
                                  </a:cubicBezTo>
                                  <a:lnTo>
                                    <a:pt x="0" y="2943"/>
                                  </a:lnTo>
                                  <a:cubicBezTo>
                                    <a:pt x="0" y="2939"/>
                                    <a:pt x="4" y="2935"/>
                                    <a:pt x="8" y="2935"/>
                                  </a:cubicBezTo>
                                  <a:cubicBezTo>
                                    <a:pt x="13" y="2935"/>
                                    <a:pt x="17" y="2939"/>
                                    <a:pt x="17" y="2943"/>
                                  </a:cubicBezTo>
                                  <a:close/>
                                  <a:moveTo>
                                    <a:pt x="17" y="2977"/>
                                  </a:moveTo>
                                  <a:lnTo>
                                    <a:pt x="17" y="2977"/>
                                  </a:lnTo>
                                  <a:cubicBezTo>
                                    <a:pt x="17" y="2981"/>
                                    <a:pt x="13" y="2985"/>
                                    <a:pt x="8" y="2985"/>
                                  </a:cubicBezTo>
                                  <a:cubicBezTo>
                                    <a:pt x="4" y="2985"/>
                                    <a:pt x="0" y="2981"/>
                                    <a:pt x="0" y="2977"/>
                                  </a:cubicBezTo>
                                  <a:lnTo>
                                    <a:pt x="0" y="2977"/>
                                  </a:lnTo>
                                  <a:cubicBezTo>
                                    <a:pt x="0" y="2972"/>
                                    <a:pt x="4" y="2968"/>
                                    <a:pt x="8" y="2968"/>
                                  </a:cubicBezTo>
                                  <a:cubicBezTo>
                                    <a:pt x="13" y="2968"/>
                                    <a:pt x="17" y="2972"/>
                                    <a:pt x="17" y="2977"/>
                                  </a:cubicBezTo>
                                  <a:close/>
                                  <a:moveTo>
                                    <a:pt x="17" y="3010"/>
                                  </a:moveTo>
                                  <a:lnTo>
                                    <a:pt x="17" y="3010"/>
                                  </a:lnTo>
                                  <a:cubicBezTo>
                                    <a:pt x="17" y="3015"/>
                                    <a:pt x="13" y="3018"/>
                                    <a:pt x="8" y="3018"/>
                                  </a:cubicBezTo>
                                  <a:cubicBezTo>
                                    <a:pt x="4" y="3018"/>
                                    <a:pt x="0" y="3015"/>
                                    <a:pt x="0" y="3010"/>
                                  </a:cubicBezTo>
                                  <a:lnTo>
                                    <a:pt x="0" y="3010"/>
                                  </a:lnTo>
                                  <a:cubicBezTo>
                                    <a:pt x="0" y="3005"/>
                                    <a:pt x="4" y="3002"/>
                                    <a:pt x="8" y="3002"/>
                                  </a:cubicBezTo>
                                  <a:cubicBezTo>
                                    <a:pt x="13" y="3002"/>
                                    <a:pt x="17" y="3005"/>
                                    <a:pt x="17" y="3010"/>
                                  </a:cubicBezTo>
                                  <a:close/>
                                  <a:moveTo>
                                    <a:pt x="17" y="3043"/>
                                  </a:moveTo>
                                  <a:lnTo>
                                    <a:pt x="17" y="3043"/>
                                  </a:lnTo>
                                  <a:cubicBezTo>
                                    <a:pt x="17" y="3048"/>
                                    <a:pt x="13" y="3052"/>
                                    <a:pt x="8" y="3052"/>
                                  </a:cubicBezTo>
                                  <a:cubicBezTo>
                                    <a:pt x="4" y="3052"/>
                                    <a:pt x="0" y="3048"/>
                                    <a:pt x="0" y="3043"/>
                                  </a:cubicBezTo>
                                  <a:lnTo>
                                    <a:pt x="0" y="3043"/>
                                  </a:lnTo>
                                  <a:cubicBezTo>
                                    <a:pt x="0" y="3039"/>
                                    <a:pt x="4" y="3035"/>
                                    <a:pt x="8" y="3035"/>
                                  </a:cubicBezTo>
                                  <a:cubicBezTo>
                                    <a:pt x="13" y="3035"/>
                                    <a:pt x="17" y="3039"/>
                                    <a:pt x="17" y="3043"/>
                                  </a:cubicBezTo>
                                  <a:close/>
                                  <a:moveTo>
                                    <a:pt x="17" y="3077"/>
                                  </a:moveTo>
                                  <a:lnTo>
                                    <a:pt x="17" y="3077"/>
                                  </a:lnTo>
                                  <a:cubicBezTo>
                                    <a:pt x="17" y="3081"/>
                                    <a:pt x="13" y="3085"/>
                                    <a:pt x="8" y="3085"/>
                                  </a:cubicBezTo>
                                  <a:cubicBezTo>
                                    <a:pt x="4" y="3085"/>
                                    <a:pt x="0" y="3081"/>
                                    <a:pt x="0" y="3077"/>
                                  </a:cubicBezTo>
                                  <a:lnTo>
                                    <a:pt x="0" y="3077"/>
                                  </a:lnTo>
                                  <a:cubicBezTo>
                                    <a:pt x="0" y="3072"/>
                                    <a:pt x="4" y="3068"/>
                                    <a:pt x="8" y="3068"/>
                                  </a:cubicBezTo>
                                  <a:cubicBezTo>
                                    <a:pt x="13" y="3068"/>
                                    <a:pt x="17" y="3072"/>
                                    <a:pt x="17" y="3077"/>
                                  </a:cubicBezTo>
                                  <a:close/>
                                  <a:moveTo>
                                    <a:pt x="17" y="3110"/>
                                  </a:moveTo>
                                  <a:lnTo>
                                    <a:pt x="17" y="3110"/>
                                  </a:lnTo>
                                  <a:cubicBezTo>
                                    <a:pt x="17" y="3115"/>
                                    <a:pt x="13" y="3118"/>
                                    <a:pt x="8" y="3118"/>
                                  </a:cubicBezTo>
                                  <a:cubicBezTo>
                                    <a:pt x="4" y="3118"/>
                                    <a:pt x="0" y="3115"/>
                                    <a:pt x="0" y="3110"/>
                                  </a:cubicBezTo>
                                  <a:lnTo>
                                    <a:pt x="0" y="3110"/>
                                  </a:lnTo>
                                  <a:cubicBezTo>
                                    <a:pt x="0" y="3105"/>
                                    <a:pt x="4" y="3102"/>
                                    <a:pt x="8" y="3102"/>
                                  </a:cubicBezTo>
                                  <a:cubicBezTo>
                                    <a:pt x="13" y="3102"/>
                                    <a:pt x="17" y="3105"/>
                                    <a:pt x="17" y="3110"/>
                                  </a:cubicBezTo>
                                  <a:close/>
                                  <a:moveTo>
                                    <a:pt x="17" y="3143"/>
                                  </a:moveTo>
                                  <a:lnTo>
                                    <a:pt x="17" y="3143"/>
                                  </a:lnTo>
                                  <a:cubicBezTo>
                                    <a:pt x="17" y="3148"/>
                                    <a:pt x="13" y="3152"/>
                                    <a:pt x="8" y="3152"/>
                                  </a:cubicBezTo>
                                  <a:cubicBezTo>
                                    <a:pt x="4" y="3152"/>
                                    <a:pt x="0" y="3148"/>
                                    <a:pt x="0" y="3143"/>
                                  </a:cubicBezTo>
                                  <a:lnTo>
                                    <a:pt x="0" y="3143"/>
                                  </a:lnTo>
                                  <a:cubicBezTo>
                                    <a:pt x="0" y="3139"/>
                                    <a:pt x="4" y="3135"/>
                                    <a:pt x="8" y="3135"/>
                                  </a:cubicBezTo>
                                  <a:cubicBezTo>
                                    <a:pt x="13" y="3135"/>
                                    <a:pt x="17" y="3139"/>
                                    <a:pt x="17" y="3143"/>
                                  </a:cubicBezTo>
                                  <a:close/>
                                  <a:moveTo>
                                    <a:pt x="17" y="3177"/>
                                  </a:moveTo>
                                  <a:lnTo>
                                    <a:pt x="17" y="3177"/>
                                  </a:lnTo>
                                  <a:cubicBezTo>
                                    <a:pt x="17" y="3181"/>
                                    <a:pt x="13" y="3185"/>
                                    <a:pt x="8" y="3185"/>
                                  </a:cubicBezTo>
                                  <a:cubicBezTo>
                                    <a:pt x="4" y="3185"/>
                                    <a:pt x="0" y="3181"/>
                                    <a:pt x="0" y="3177"/>
                                  </a:cubicBezTo>
                                  <a:lnTo>
                                    <a:pt x="0" y="3177"/>
                                  </a:lnTo>
                                  <a:cubicBezTo>
                                    <a:pt x="0" y="3172"/>
                                    <a:pt x="4" y="3168"/>
                                    <a:pt x="8" y="3168"/>
                                  </a:cubicBezTo>
                                  <a:cubicBezTo>
                                    <a:pt x="13" y="3168"/>
                                    <a:pt x="17" y="3172"/>
                                    <a:pt x="17" y="3177"/>
                                  </a:cubicBezTo>
                                  <a:close/>
                                  <a:moveTo>
                                    <a:pt x="17" y="3210"/>
                                  </a:moveTo>
                                  <a:lnTo>
                                    <a:pt x="17" y="3210"/>
                                  </a:lnTo>
                                  <a:cubicBezTo>
                                    <a:pt x="17" y="3215"/>
                                    <a:pt x="13" y="3218"/>
                                    <a:pt x="8" y="3218"/>
                                  </a:cubicBezTo>
                                  <a:cubicBezTo>
                                    <a:pt x="4" y="3218"/>
                                    <a:pt x="0" y="3215"/>
                                    <a:pt x="0" y="3210"/>
                                  </a:cubicBezTo>
                                  <a:lnTo>
                                    <a:pt x="0" y="3210"/>
                                  </a:lnTo>
                                  <a:cubicBezTo>
                                    <a:pt x="0" y="3205"/>
                                    <a:pt x="4" y="3202"/>
                                    <a:pt x="8" y="3202"/>
                                  </a:cubicBezTo>
                                  <a:cubicBezTo>
                                    <a:pt x="13" y="3202"/>
                                    <a:pt x="17" y="3205"/>
                                    <a:pt x="17" y="3210"/>
                                  </a:cubicBezTo>
                                  <a:close/>
                                  <a:moveTo>
                                    <a:pt x="17" y="3243"/>
                                  </a:moveTo>
                                  <a:lnTo>
                                    <a:pt x="17" y="3243"/>
                                  </a:lnTo>
                                  <a:cubicBezTo>
                                    <a:pt x="17" y="3248"/>
                                    <a:pt x="13" y="3252"/>
                                    <a:pt x="8" y="3252"/>
                                  </a:cubicBezTo>
                                  <a:cubicBezTo>
                                    <a:pt x="4" y="3252"/>
                                    <a:pt x="0" y="3248"/>
                                    <a:pt x="0" y="3243"/>
                                  </a:cubicBezTo>
                                  <a:lnTo>
                                    <a:pt x="0" y="3243"/>
                                  </a:lnTo>
                                  <a:cubicBezTo>
                                    <a:pt x="0" y="3239"/>
                                    <a:pt x="4" y="3235"/>
                                    <a:pt x="8" y="3235"/>
                                  </a:cubicBezTo>
                                  <a:cubicBezTo>
                                    <a:pt x="13" y="3235"/>
                                    <a:pt x="17" y="3239"/>
                                    <a:pt x="17" y="3243"/>
                                  </a:cubicBezTo>
                                  <a:close/>
                                  <a:moveTo>
                                    <a:pt x="17" y="3277"/>
                                  </a:moveTo>
                                  <a:lnTo>
                                    <a:pt x="17" y="3277"/>
                                  </a:lnTo>
                                  <a:cubicBezTo>
                                    <a:pt x="17" y="3281"/>
                                    <a:pt x="13" y="3285"/>
                                    <a:pt x="8" y="3285"/>
                                  </a:cubicBezTo>
                                  <a:cubicBezTo>
                                    <a:pt x="4" y="3285"/>
                                    <a:pt x="0" y="3281"/>
                                    <a:pt x="0" y="3277"/>
                                  </a:cubicBezTo>
                                  <a:lnTo>
                                    <a:pt x="0" y="3277"/>
                                  </a:lnTo>
                                  <a:cubicBezTo>
                                    <a:pt x="0" y="3272"/>
                                    <a:pt x="4" y="3268"/>
                                    <a:pt x="8" y="3268"/>
                                  </a:cubicBezTo>
                                  <a:cubicBezTo>
                                    <a:pt x="13" y="3268"/>
                                    <a:pt x="17" y="3272"/>
                                    <a:pt x="17" y="3277"/>
                                  </a:cubicBezTo>
                                  <a:close/>
                                  <a:moveTo>
                                    <a:pt x="17" y="3310"/>
                                  </a:moveTo>
                                  <a:lnTo>
                                    <a:pt x="17" y="3310"/>
                                  </a:lnTo>
                                  <a:cubicBezTo>
                                    <a:pt x="17" y="3315"/>
                                    <a:pt x="13" y="3318"/>
                                    <a:pt x="8" y="3318"/>
                                  </a:cubicBezTo>
                                  <a:cubicBezTo>
                                    <a:pt x="4" y="3318"/>
                                    <a:pt x="0" y="3315"/>
                                    <a:pt x="0" y="3310"/>
                                  </a:cubicBezTo>
                                  <a:lnTo>
                                    <a:pt x="0" y="3310"/>
                                  </a:lnTo>
                                  <a:cubicBezTo>
                                    <a:pt x="0" y="3306"/>
                                    <a:pt x="4" y="3302"/>
                                    <a:pt x="8" y="3302"/>
                                  </a:cubicBezTo>
                                  <a:cubicBezTo>
                                    <a:pt x="13" y="3302"/>
                                    <a:pt x="17" y="3306"/>
                                    <a:pt x="17" y="3310"/>
                                  </a:cubicBezTo>
                                  <a:close/>
                                  <a:moveTo>
                                    <a:pt x="17" y="3343"/>
                                  </a:moveTo>
                                  <a:lnTo>
                                    <a:pt x="17" y="3343"/>
                                  </a:lnTo>
                                  <a:cubicBezTo>
                                    <a:pt x="17" y="3348"/>
                                    <a:pt x="13" y="3352"/>
                                    <a:pt x="8" y="3352"/>
                                  </a:cubicBezTo>
                                  <a:cubicBezTo>
                                    <a:pt x="4" y="3352"/>
                                    <a:pt x="0" y="3348"/>
                                    <a:pt x="0" y="3343"/>
                                  </a:cubicBezTo>
                                  <a:lnTo>
                                    <a:pt x="0" y="3343"/>
                                  </a:lnTo>
                                  <a:cubicBezTo>
                                    <a:pt x="0" y="3339"/>
                                    <a:pt x="4" y="3335"/>
                                    <a:pt x="8" y="3335"/>
                                  </a:cubicBezTo>
                                  <a:cubicBezTo>
                                    <a:pt x="13" y="3335"/>
                                    <a:pt x="17" y="3339"/>
                                    <a:pt x="17" y="3343"/>
                                  </a:cubicBezTo>
                                  <a:close/>
                                  <a:moveTo>
                                    <a:pt x="17" y="3377"/>
                                  </a:moveTo>
                                  <a:lnTo>
                                    <a:pt x="17" y="3377"/>
                                  </a:lnTo>
                                  <a:cubicBezTo>
                                    <a:pt x="17" y="3381"/>
                                    <a:pt x="13" y="3385"/>
                                    <a:pt x="8" y="3385"/>
                                  </a:cubicBezTo>
                                  <a:cubicBezTo>
                                    <a:pt x="4" y="3385"/>
                                    <a:pt x="0" y="3381"/>
                                    <a:pt x="0" y="3377"/>
                                  </a:cubicBezTo>
                                  <a:lnTo>
                                    <a:pt x="0" y="3377"/>
                                  </a:lnTo>
                                  <a:cubicBezTo>
                                    <a:pt x="0" y="3372"/>
                                    <a:pt x="4" y="3368"/>
                                    <a:pt x="8" y="3368"/>
                                  </a:cubicBezTo>
                                  <a:cubicBezTo>
                                    <a:pt x="13" y="3368"/>
                                    <a:pt x="17" y="3372"/>
                                    <a:pt x="17" y="3377"/>
                                  </a:cubicBezTo>
                                  <a:close/>
                                  <a:moveTo>
                                    <a:pt x="17" y="3410"/>
                                  </a:moveTo>
                                  <a:lnTo>
                                    <a:pt x="17" y="3410"/>
                                  </a:lnTo>
                                  <a:cubicBezTo>
                                    <a:pt x="17" y="3415"/>
                                    <a:pt x="13" y="3419"/>
                                    <a:pt x="8" y="3419"/>
                                  </a:cubicBezTo>
                                  <a:cubicBezTo>
                                    <a:pt x="4" y="3419"/>
                                    <a:pt x="0" y="3415"/>
                                    <a:pt x="0" y="3410"/>
                                  </a:cubicBezTo>
                                  <a:lnTo>
                                    <a:pt x="0" y="3410"/>
                                  </a:lnTo>
                                  <a:cubicBezTo>
                                    <a:pt x="0" y="3406"/>
                                    <a:pt x="4" y="3402"/>
                                    <a:pt x="8" y="3402"/>
                                  </a:cubicBezTo>
                                  <a:cubicBezTo>
                                    <a:pt x="13" y="3402"/>
                                    <a:pt x="17" y="3406"/>
                                    <a:pt x="17" y="3410"/>
                                  </a:cubicBezTo>
                                  <a:close/>
                                  <a:moveTo>
                                    <a:pt x="17" y="3444"/>
                                  </a:moveTo>
                                  <a:lnTo>
                                    <a:pt x="17" y="3444"/>
                                  </a:lnTo>
                                  <a:cubicBezTo>
                                    <a:pt x="17" y="3448"/>
                                    <a:pt x="13" y="3452"/>
                                    <a:pt x="8" y="3452"/>
                                  </a:cubicBezTo>
                                  <a:cubicBezTo>
                                    <a:pt x="4" y="3452"/>
                                    <a:pt x="0" y="3448"/>
                                    <a:pt x="0" y="3444"/>
                                  </a:cubicBezTo>
                                  <a:lnTo>
                                    <a:pt x="0" y="3444"/>
                                  </a:lnTo>
                                  <a:cubicBezTo>
                                    <a:pt x="0" y="3439"/>
                                    <a:pt x="4" y="3435"/>
                                    <a:pt x="8" y="3435"/>
                                  </a:cubicBezTo>
                                  <a:cubicBezTo>
                                    <a:pt x="13" y="3435"/>
                                    <a:pt x="17" y="3439"/>
                                    <a:pt x="17" y="3444"/>
                                  </a:cubicBezTo>
                                  <a:close/>
                                  <a:moveTo>
                                    <a:pt x="17" y="3477"/>
                                  </a:moveTo>
                                  <a:lnTo>
                                    <a:pt x="17" y="3477"/>
                                  </a:lnTo>
                                  <a:cubicBezTo>
                                    <a:pt x="17" y="3481"/>
                                    <a:pt x="13" y="3485"/>
                                    <a:pt x="8" y="3485"/>
                                  </a:cubicBezTo>
                                  <a:cubicBezTo>
                                    <a:pt x="4" y="3485"/>
                                    <a:pt x="0" y="3481"/>
                                    <a:pt x="0" y="3477"/>
                                  </a:cubicBezTo>
                                  <a:lnTo>
                                    <a:pt x="0" y="3477"/>
                                  </a:lnTo>
                                  <a:cubicBezTo>
                                    <a:pt x="0" y="3472"/>
                                    <a:pt x="4" y="3469"/>
                                    <a:pt x="8" y="3469"/>
                                  </a:cubicBezTo>
                                  <a:cubicBezTo>
                                    <a:pt x="13" y="3469"/>
                                    <a:pt x="17" y="3472"/>
                                    <a:pt x="17" y="3477"/>
                                  </a:cubicBezTo>
                                  <a:close/>
                                  <a:moveTo>
                                    <a:pt x="17" y="3510"/>
                                  </a:moveTo>
                                  <a:lnTo>
                                    <a:pt x="17" y="3510"/>
                                  </a:lnTo>
                                  <a:cubicBezTo>
                                    <a:pt x="17" y="3515"/>
                                    <a:pt x="13" y="3519"/>
                                    <a:pt x="8" y="3519"/>
                                  </a:cubicBezTo>
                                  <a:cubicBezTo>
                                    <a:pt x="4" y="3519"/>
                                    <a:pt x="0" y="3515"/>
                                    <a:pt x="0" y="3510"/>
                                  </a:cubicBezTo>
                                  <a:lnTo>
                                    <a:pt x="0" y="3510"/>
                                  </a:lnTo>
                                  <a:cubicBezTo>
                                    <a:pt x="0" y="3506"/>
                                    <a:pt x="4" y="3502"/>
                                    <a:pt x="8" y="3502"/>
                                  </a:cubicBezTo>
                                  <a:cubicBezTo>
                                    <a:pt x="13" y="3502"/>
                                    <a:pt x="17" y="3506"/>
                                    <a:pt x="17" y="3510"/>
                                  </a:cubicBezTo>
                                  <a:close/>
                                  <a:moveTo>
                                    <a:pt x="17" y="3544"/>
                                  </a:moveTo>
                                  <a:lnTo>
                                    <a:pt x="17" y="3544"/>
                                  </a:lnTo>
                                  <a:cubicBezTo>
                                    <a:pt x="17" y="3548"/>
                                    <a:pt x="13" y="3552"/>
                                    <a:pt x="8" y="3552"/>
                                  </a:cubicBezTo>
                                  <a:cubicBezTo>
                                    <a:pt x="4" y="3552"/>
                                    <a:pt x="0" y="3548"/>
                                    <a:pt x="0" y="3544"/>
                                  </a:cubicBezTo>
                                  <a:lnTo>
                                    <a:pt x="0" y="3544"/>
                                  </a:lnTo>
                                  <a:cubicBezTo>
                                    <a:pt x="0" y="3539"/>
                                    <a:pt x="4" y="3535"/>
                                    <a:pt x="8" y="3535"/>
                                  </a:cubicBezTo>
                                  <a:cubicBezTo>
                                    <a:pt x="13" y="3535"/>
                                    <a:pt x="17" y="3539"/>
                                    <a:pt x="17" y="3544"/>
                                  </a:cubicBezTo>
                                  <a:close/>
                                  <a:moveTo>
                                    <a:pt x="17" y="3577"/>
                                  </a:moveTo>
                                  <a:lnTo>
                                    <a:pt x="17" y="3577"/>
                                  </a:lnTo>
                                  <a:cubicBezTo>
                                    <a:pt x="17" y="3582"/>
                                    <a:pt x="13" y="3585"/>
                                    <a:pt x="8" y="3585"/>
                                  </a:cubicBezTo>
                                  <a:cubicBezTo>
                                    <a:pt x="4" y="3585"/>
                                    <a:pt x="0" y="3582"/>
                                    <a:pt x="0" y="3577"/>
                                  </a:cubicBezTo>
                                  <a:lnTo>
                                    <a:pt x="0" y="3577"/>
                                  </a:lnTo>
                                  <a:cubicBezTo>
                                    <a:pt x="0" y="3572"/>
                                    <a:pt x="4" y="3569"/>
                                    <a:pt x="8" y="3569"/>
                                  </a:cubicBezTo>
                                  <a:cubicBezTo>
                                    <a:pt x="13" y="3569"/>
                                    <a:pt x="17" y="3572"/>
                                    <a:pt x="17" y="3577"/>
                                  </a:cubicBezTo>
                                  <a:close/>
                                  <a:moveTo>
                                    <a:pt x="17" y="3610"/>
                                  </a:moveTo>
                                  <a:lnTo>
                                    <a:pt x="17" y="3610"/>
                                  </a:lnTo>
                                  <a:cubicBezTo>
                                    <a:pt x="17" y="3615"/>
                                    <a:pt x="13" y="3619"/>
                                    <a:pt x="8" y="3619"/>
                                  </a:cubicBezTo>
                                  <a:cubicBezTo>
                                    <a:pt x="4" y="3619"/>
                                    <a:pt x="0" y="3615"/>
                                    <a:pt x="0" y="3610"/>
                                  </a:cubicBezTo>
                                  <a:lnTo>
                                    <a:pt x="0" y="3610"/>
                                  </a:lnTo>
                                  <a:cubicBezTo>
                                    <a:pt x="0" y="3606"/>
                                    <a:pt x="4" y="3602"/>
                                    <a:pt x="8" y="3602"/>
                                  </a:cubicBezTo>
                                  <a:cubicBezTo>
                                    <a:pt x="13" y="3602"/>
                                    <a:pt x="17" y="3606"/>
                                    <a:pt x="17" y="3610"/>
                                  </a:cubicBezTo>
                                  <a:close/>
                                  <a:moveTo>
                                    <a:pt x="17" y="3644"/>
                                  </a:moveTo>
                                  <a:lnTo>
                                    <a:pt x="17" y="3644"/>
                                  </a:lnTo>
                                  <a:cubicBezTo>
                                    <a:pt x="17" y="3648"/>
                                    <a:pt x="13" y="3652"/>
                                    <a:pt x="8" y="3652"/>
                                  </a:cubicBezTo>
                                  <a:cubicBezTo>
                                    <a:pt x="4" y="3652"/>
                                    <a:pt x="0" y="3648"/>
                                    <a:pt x="0" y="3644"/>
                                  </a:cubicBezTo>
                                  <a:lnTo>
                                    <a:pt x="0" y="3644"/>
                                  </a:lnTo>
                                  <a:cubicBezTo>
                                    <a:pt x="0" y="3639"/>
                                    <a:pt x="4" y="3635"/>
                                    <a:pt x="8" y="3635"/>
                                  </a:cubicBezTo>
                                  <a:cubicBezTo>
                                    <a:pt x="13" y="3635"/>
                                    <a:pt x="17" y="3639"/>
                                    <a:pt x="17" y="3644"/>
                                  </a:cubicBezTo>
                                  <a:close/>
                                  <a:moveTo>
                                    <a:pt x="17" y="3677"/>
                                  </a:moveTo>
                                  <a:lnTo>
                                    <a:pt x="17" y="3677"/>
                                  </a:lnTo>
                                  <a:cubicBezTo>
                                    <a:pt x="17" y="3682"/>
                                    <a:pt x="13" y="3685"/>
                                    <a:pt x="8" y="3685"/>
                                  </a:cubicBezTo>
                                  <a:cubicBezTo>
                                    <a:pt x="4" y="3685"/>
                                    <a:pt x="0" y="3682"/>
                                    <a:pt x="0" y="3677"/>
                                  </a:cubicBezTo>
                                  <a:lnTo>
                                    <a:pt x="0" y="3677"/>
                                  </a:lnTo>
                                  <a:cubicBezTo>
                                    <a:pt x="0" y="3672"/>
                                    <a:pt x="4" y="3669"/>
                                    <a:pt x="8" y="3669"/>
                                  </a:cubicBezTo>
                                  <a:cubicBezTo>
                                    <a:pt x="13" y="3669"/>
                                    <a:pt x="17" y="3672"/>
                                    <a:pt x="17" y="3677"/>
                                  </a:cubicBezTo>
                                  <a:close/>
                                  <a:moveTo>
                                    <a:pt x="17" y="3710"/>
                                  </a:moveTo>
                                  <a:lnTo>
                                    <a:pt x="17" y="3710"/>
                                  </a:lnTo>
                                  <a:cubicBezTo>
                                    <a:pt x="17" y="3715"/>
                                    <a:pt x="13" y="3719"/>
                                    <a:pt x="8" y="3719"/>
                                  </a:cubicBezTo>
                                  <a:cubicBezTo>
                                    <a:pt x="4" y="3719"/>
                                    <a:pt x="0" y="3715"/>
                                    <a:pt x="0" y="3710"/>
                                  </a:cubicBezTo>
                                  <a:lnTo>
                                    <a:pt x="0" y="3710"/>
                                  </a:lnTo>
                                  <a:cubicBezTo>
                                    <a:pt x="0" y="3706"/>
                                    <a:pt x="4" y="3702"/>
                                    <a:pt x="8" y="3702"/>
                                  </a:cubicBezTo>
                                  <a:cubicBezTo>
                                    <a:pt x="13" y="3702"/>
                                    <a:pt x="17" y="3706"/>
                                    <a:pt x="17" y="3710"/>
                                  </a:cubicBezTo>
                                  <a:close/>
                                  <a:moveTo>
                                    <a:pt x="17" y="3744"/>
                                  </a:moveTo>
                                  <a:lnTo>
                                    <a:pt x="17" y="3744"/>
                                  </a:lnTo>
                                  <a:cubicBezTo>
                                    <a:pt x="17" y="3748"/>
                                    <a:pt x="13" y="3752"/>
                                    <a:pt x="8" y="3752"/>
                                  </a:cubicBezTo>
                                  <a:cubicBezTo>
                                    <a:pt x="4" y="3752"/>
                                    <a:pt x="0" y="3748"/>
                                    <a:pt x="0" y="3744"/>
                                  </a:cubicBezTo>
                                  <a:lnTo>
                                    <a:pt x="0" y="3744"/>
                                  </a:lnTo>
                                  <a:cubicBezTo>
                                    <a:pt x="0" y="3739"/>
                                    <a:pt x="4" y="3735"/>
                                    <a:pt x="8" y="3735"/>
                                  </a:cubicBezTo>
                                  <a:cubicBezTo>
                                    <a:pt x="13" y="3735"/>
                                    <a:pt x="17" y="3739"/>
                                    <a:pt x="17" y="3744"/>
                                  </a:cubicBezTo>
                                  <a:close/>
                                  <a:moveTo>
                                    <a:pt x="17" y="3777"/>
                                  </a:moveTo>
                                  <a:lnTo>
                                    <a:pt x="17" y="3777"/>
                                  </a:lnTo>
                                  <a:cubicBezTo>
                                    <a:pt x="17" y="3782"/>
                                    <a:pt x="13" y="3785"/>
                                    <a:pt x="8" y="3785"/>
                                  </a:cubicBezTo>
                                  <a:cubicBezTo>
                                    <a:pt x="4" y="3785"/>
                                    <a:pt x="0" y="3782"/>
                                    <a:pt x="0" y="3777"/>
                                  </a:cubicBezTo>
                                  <a:lnTo>
                                    <a:pt x="0" y="3777"/>
                                  </a:lnTo>
                                  <a:cubicBezTo>
                                    <a:pt x="0" y="3772"/>
                                    <a:pt x="4" y="3769"/>
                                    <a:pt x="8" y="3769"/>
                                  </a:cubicBezTo>
                                  <a:cubicBezTo>
                                    <a:pt x="13" y="3769"/>
                                    <a:pt x="17" y="3772"/>
                                    <a:pt x="17" y="3777"/>
                                  </a:cubicBezTo>
                                  <a:close/>
                                  <a:moveTo>
                                    <a:pt x="17" y="3810"/>
                                  </a:moveTo>
                                  <a:lnTo>
                                    <a:pt x="17" y="3810"/>
                                  </a:lnTo>
                                  <a:cubicBezTo>
                                    <a:pt x="17" y="3815"/>
                                    <a:pt x="13" y="3819"/>
                                    <a:pt x="8" y="3819"/>
                                  </a:cubicBezTo>
                                  <a:cubicBezTo>
                                    <a:pt x="4" y="3819"/>
                                    <a:pt x="0" y="3815"/>
                                    <a:pt x="0" y="3810"/>
                                  </a:cubicBezTo>
                                  <a:lnTo>
                                    <a:pt x="0" y="3810"/>
                                  </a:lnTo>
                                  <a:cubicBezTo>
                                    <a:pt x="0" y="3806"/>
                                    <a:pt x="4" y="3802"/>
                                    <a:pt x="8" y="3802"/>
                                  </a:cubicBezTo>
                                  <a:cubicBezTo>
                                    <a:pt x="13" y="3802"/>
                                    <a:pt x="17" y="3806"/>
                                    <a:pt x="17" y="3810"/>
                                  </a:cubicBezTo>
                                  <a:close/>
                                  <a:moveTo>
                                    <a:pt x="17" y="3844"/>
                                  </a:moveTo>
                                  <a:lnTo>
                                    <a:pt x="17" y="3844"/>
                                  </a:lnTo>
                                  <a:cubicBezTo>
                                    <a:pt x="17" y="3848"/>
                                    <a:pt x="13" y="3852"/>
                                    <a:pt x="8" y="3852"/>
                                  </a:cubicBezTo>
                                  <a:cubicBezTo>
                                    <a:pt x="4" y="3852"/>
                                    <a:pt x="0" y="3848"/>
                                    <a:pt x="0" y="3844"/>
                                  </a:cubicBezTo>
                                  <a:lnTo>
                                    <a:pt x="0" y="3844"/>
                                  </a:lnTo>
                                  <a:cubicBezTo>
                                    <a:pt x="0" y="3839"/>
                                    <a:pt x="4" y="3835"/>
                                    <a:pt x="8" y="3835"/>
                                  </a:cubicBezTo>
                                  <a:cubicBezTo>
                                    <a:pt x="13" y="3835"/>
                                    <a:pt x="17" y="3839"/>
                                    <a:pt x="17" y="3844"/>
                                  </a:cubicBezTo>
                                  <a:close/>
                                  <a:moveTo>
                                    <a:pt x="17" y="3877"/>
                                  </a:moveTo>
                                  <a:lnTo>
                                    <a:pt x="17" y="3877"/>
                                  </a:lnTo>
                                  <a:cubicBezTo>
                                    <a:pt x="17" y="3882"/>
                                    <a:pt x="13" y="3885"/>
                                    <a:pt x="8" y="3885"/>
                                  </a:cubicBezTo>
                                  <a:cubicBezTo>
                                    <a:pt x="4" y="3885"/>
                                    <a:pt x="0" y="3882"/>
                                    <a:pt x="0" y="3877"/>
                                  </a:cubicBezTo>
                                  <a:lnTo>
                                    <a:pt x="0" y="3877"/>
                                  </a:lnTo>
                                  <a:cubicBezTo>
                                    <a:pt x="0" y="3872"/>
                                    <a:pt x="4" y="3869"/>
                                    <a:pt x="8" y="3869"/>
                                  </a:cubicBezTo>
                                  <a:cubicBezTo>
                                    <a:pt x="13" y="3869"/>
                                    <a:pt x="17" y="3872"/>
                                    <a:pt x="17" y="3877"/>
                                  </a:cubicBezTo>
                                  <a:close/>
                                  <a:moveTo>
                                    <a:pt x="17" y="3910"/>
                                  </a:moveTo>
                                  <a:lnTo>
                                    <a:pt x="17" y="3910"/>
                                  </a:lnTo>
                                  <a:cubicBezTo>
                                    <a:pt x="17" y="3915"/>
                                    <a:pt x="13" y="3919"/>
                                    <a:pt x="8" y="3919"/>
                                  </a:cubicBezTo>
                                  <a:cubicBezTo>
                                    <a:pt x="4" y="3919"/>
                                    <a:pt x="0" y="3915"/>
                                    <a:pt x="0" y="3910"/>
                                  </a:cubicBezTo>
                                  <a:lnTo>
                                    <a:pt x="0" y="3910"/>
                                  </a:lnTo>
                                  <a:cubicBezTo>
                                    <a:pt x="0" y="3906"/>
                                    <a:pt x="4" y="3902"/>
                                    <a:pt x="8" y="3902"/>
                                  </a:cubicBezTo>
                                  <a:cubicBezTo>
                                    <a:pt x="13" y="3902"/>
                                    <a:pt x="17" y="3906"/>
                                    <a:pt x="17" y="3910"/>
                                  </a:cubicBezTo>
                                  <a:close/>
                                  <a:moveTo>
                                    <a:pt x="17" y="3944"/>
                                  </a:moveTo>
                                  <a:lnTo>
                                    <a:pt x="17" y="3944"/>
                                  </a:lnTo>
                                  <a:cubicBezTo>
                                    <a:pt x="17" y="3948"/>
                                    <a:pt x="13" y="3952"/>
                                    <a:pt x="8" y="3952"/>
                                  </a:cubicBezTo>
                                  <a:cubicBezTo>
                                    <a:pt x="4" y="3952"/>
                                    <a:pt x="0" y="3948"/>
                                    <a:pt x="0" y="3944"/>
                                  </a:cubicBezTo>
                                  <a:lnTo>
                                    <a:pt x="0" y="3944"/>
                                  </a:lnTo>
                                  <a:cubicBezTo>
                                    <a:pt x="0" y="3939"/>
                                    <a:pt x="4" y="3935"/>
                                    <a:pt x="8" y="3935"/>
                                  </a:cubicBezTo>
                                  <a:cubicBezTo>
                                    <a:pt x="13" y="3935"/>
                                    <a:pt x="17" y="3939"/>
                                    <a:pt x="17" y="3944"/>
                                  </a:cubicBezTo>
                                  <a:close/>
                                  <a:moveTo>
                                    <a:pt x="17" y="3977"/>
                                  </a:moveTo>
                                  <a:lnTo>
                                    <a:pt x="17" y="3977"/>
                                  </a:lnTo>
                                  <a:cubicBezTo>
                                    <a:pt x="17" y="3982"/>
                                    <a:pt x="13" y="3985"/>
                                    <a:pt x="8" y="3985"/>
                                  </a:cubicBezTo>
                                  <a:cubicBezTo>
                                    <a:pt x="4" y="3985"/>
                                    <a:pt x="0" y="3982"/>
                                    <a:pt x="0" y="3977"/>
                                  </a:cubicBezTo>
                                  <a:lnTo>
                                    <a:pt x="0" y="3977"/>
                                  </a:lnTo>
                                  <a:cubicBezTo>
                                    <a:pt x="0" y="3973"/>
                                    <a:pt x="4" y="3969"/>
                                    <a:pt x="8" y="3969"/>
                                  </a:cubicBezTo>
                                  <a:cubicBezTo>
                                    <a:pt x="13" y="3969"/>
                                    <a:pt x="17" y="3973"/>
                                    <a:pt x="17" y="3977"/>
                                  </a:cubicBezTo>
                                  <a:close/>
                                  <a:moveTo>
                                    <a:pt x="17" y="4010"/>
                                  </a:moveTo>
                                  <a:lnTo>
                                    <a:pt x="17" y="4010"/>
                                  </a:lnTo>
                                  <a:cubicBezTo>
                                    <a:pt x="17" y="4015"/>
                                    <a:pt x="13" y="4019"/>
                                    <a:pt x="8" y="4019"/>
                                  </a:cubicBezTo>
                                  <a:cubicBezTo>
                                    <a:pt x="4" y="4019"/>
                                    <a:pt x="0" y="4015"/>
                                    <a:pt x="0" y="4010"/>
                                  </a:cubicBezTo>
                                  <a:lnTo>
                                    <a:pt x="0" y="4010"/>
                                  </a:lnTo>
                                  <a:cubicBezTo>
                                    <a:pt x="0" y="4006"/>
                                    <a:pt x="4" y="4002"/>
                                    <a:pt x="8" y="4002"/>
                                  </a:cubicBezTo>
                                  <a:cubicBezTo>
                                    <a:pt x="13" y="4002"/>
                                    <a:pt x="17" y="4006"/>
                                    <a:pt x="17" y="4010"/>
                                  </a:cubicBezTo>
                                  <a:close/>
                                  <a:moveTo>
                                    <a:pt x="17" y="4044"/>
                                  </a:moveTo>
                                  <a:lnTo>
                                    <a:pt x="17" y="4044"/>
                                  </a:lnTo>
                                  <a:cubicBezTo>
                                    <a:pt x="17" y="4048"/>
                                    <a:pt x="13" y="4052"/>
                                    <a:pt x="8" y="4052"/>
                                  </a:cubicBezTo>
                                  <a:cubicBezTo>
                                    <a:pt x="4" y="4052"/>
                                    <a:pt x="0" y="4048"/>
                                    <a:pt x="0" y="4044"/>
                                  </a:cubicBezTo>
                                  <a:lnTo>
                                    <a:pt x="0" y="4044"/>
                                  </a:lnTo>
                                  <a:cubicBezTo>
                                    <a:pt x="0" y="4039"/>
                                    <a:pt x="4" y="4035"/>
                                    <a:pt x="8" y="4035"/>
                                  </a:cubicBezTo>
                                  <a:cubicBezTo>
                                    <a:pt x="13" y="4035"/>
                                    <a:pt x="17" y="4039"/>
                                    <a:pt x="17" y="4044"/>
                                  </a:cubicBezTo>
                                  <a:close/>
                                  <a:moveTo>
                                    <a:pt x="17" y="4077"/>
                                  </a:moveTo>
                                  <a:lnTo>
                                    <a:pt x="17" y="4077"/>
                                  </a:lnTo>
                                  <a:cubicBezTo>
                                    <a:pt x="17" y="4082"/>
                                    <a:pt x="13" y="4086"/>
                                    <a:pt x="8" y="4086"/>
                                  </a:cubicBezTo>
                                  <a:cubicBezTo>
                                    <a:pt x="4" y="4086"/>
                                    <a:pt x="0" y="4082"/>
                                    <a:pt x="0" y="4077"/>
                                  </a:cubicBezTo>
                                  <a:lnTo>
                                    <a:pt x="0" y="4077"/>
                                  </a:lnTo>
                                  <a:cubicBezTo>
                                    <a:pt x="0" y="4073"/>
                                    <a:pt x="4" y="4069"/>
                                    <a:pt x="8" y="4069"/>
                                  </a:cubicBezTo>
                                  <a:cubicBezTo>
                                    <a:pt x="13" y="4069"/>
                                    <a:pt x="17" y="4073"/>
                                    <a:pt x="17" y="4077"/>
                                  </a:cubicBezTo>
                                  <a:close/>
                                  <a:moveTo>
                                    <a:pt x="17" y="4111"/>
                                  </a:moveTo>
                                  <a:lnTo>
                                    <a:pt x="17" y="4111"/>
                                  </a:lnTo>
                                  <a:cubicBezTo>
                                    <a:pt x="17" y="4115"/>
                                    <a:pt x="13" y="4119"/>
                                    <a:pt x="8" y="4119"/>
                                  </a:cubicBezTo>
                                  <a:cubicBezTo>
                                    <a:pt x="4" y="4119"/>
                                    <a:pt x="0" y="4115"/>
                                    <a:pt x="0" y="4111"/>
                                  </a:cubicBezTo>
                                  <a:lnTo>
                                    <a:pt x="0" y="4111"/>
                                  </a:lnTo>
                                  <a:cubicBezTo>
                                    <a:pt x="0" y="4106"/>
                                    <a:pt x="4" y="4102"/>
                                    <a:pt x="8" y="4102"/>
                                  </a:cubicBezTo>
                                  <a:cubicBezTo>
                                    <a:pt x="13" y="4102"/>
                                    <a:pt x="17" y="4106"/>
                                    <a:pt x="17" y="4111"/>
                                  </a:cubicBezTo>
                                  <a:close/>
                                  <a:moveTo>
                                    <a:pt x="17" y="4144"/>
                                  </a:moveTo>
                                  <a:lnTo>
                                    <a:pt x="17" y="4144"/>
                                  </a:lnTo>
                                  <a:cubicBezTo>
                                    <a:pt x="17" y="4148"/>
                                    <a:pt x="13" y="4152"/>
                                    <a:pt x="8" y="4152"/>
                                  </a:cubicBezTo>
                                  <a:cubicBezTo>
                                    <a:pt x="4" y="4152"/>
                                    <a:pt x="0" y="4148"/>
                                    <a:pt x="0" y="4144"/>
                                  </a:cubicBezTo>
                                  <a:lnTo>
                                    <a:pt x="0" y="4144"/>
                                  </a:lnTo>
                                  <a:cubicBezTo>
                                    <a:pt x="0" y="4139"/>
                                    <a:pt x="4" y="4136"/>
                                    <a:pt x="8" y="4136"/>
                                  </a:cubicBezTo>
                                  <a:cubicBezTo>
                                    <a:pt x="13" y="4136"/>
                                    <a:pt x="17" y="4139"/>
                                    <a:pt x="17" y="4144"/>
                                  </a:cubicBezTo>
                                  <a:close/>
                                  <a:moveTo>
                                    <a:pt x="17" y="4177"/>
                                  </a:moveTo>
                                  <a:lnTo>
                                    <a:pt x="17" y="4177"/>
                                  </a:lnTo>
                                  <a:cubicBezTo>
                                    <a:pt x="17" y="4182"/>
                                    <a:pt x="13" y="4186"/>
                                    <a:pt x="8" y="4186"/>
                                  </a:cubicBezTo>
                                  <a:cubicBezTo>
                                    <a:pt x="4" y="4186"/>
                                    <a:pt x="0" y="4182"/>
                                    <a:pt x="0" y="4177"/>
                                  </a:cubicBezTo>
                                  <a:lnTo>
                                    <a:pt x="0" y="4177"/>
                                  </a:lnTo>
                                  <a:cubicBezTo>
                                    <a:pt x="0" y="4173"/>
                                    <a:pt x="4" y="4169"/>
                                    <a:pt x="8" y="4169"/>
                                  </a:cubicBezTo>
                                  <a:cubicBezTo>
                                    <a:pt x="13" y="4169"/>
                                    <a:pt x="17" y="4173"/>
                                    <a:pt x="17" y="4177"/>
                                  </a:cubicBezTo>
                                  <a:close/>
                                  <a:moveTo>
                                    <a:pt x="17" y="4211"/>
                                  </a:moveTo>
                                  <a:lnTo>
                                    <a:pt x="17" y="4211"/>
                                  </a:lnTo>
                                  <a:cubicBezTo>
                                    <a:pt x="17" y="4215"/>
                                    <a:pt x="13" y="4219"/>
                                    <a:pt x="8" y="4219"/>
                                  </a:cubicBezTo>
                                  <a:cubicBezTo>
                                    <a:pt x="4" y="4219"/>
                                    <a:pt x="0" y="4215"/>
                                    <a:pt x="0" y="4211"/>
                                  </a:cubicBezTo>
                                  <a:lnTo>
                                    <a:pt x="0" y="4211"/>
                                  </a:lnTo>
                                  <a:cubicBezTo>
                                    <a:pt x="0" y="4206"/>
                                    <a:pt x="4" y="4202"/>
                                    <a:pt x="8" y="4202"/>
                                  </a:cubicBezTo>
                                  <a:cubicBezTo>
                                    <a:pt x="13" y="4202"/>
                                    <a:pt x="17" y="4206"/>
                                    <a:pt x="17" y="4211"/>
                                  </a:cubicBezTo>
                                  <a:close/>
                                  <a:moveTo>
                                    <a:pt x="17" y="4244"/>
                                  </a:moveTo>
                                  <a:lnTo>
                                    <a:pt x="17" y="4244"/>
                                  </a:lnTo>
                                  <a:cubicBezTo>
                                    <a:pt x="17" y="4249"/>
                                    <a:pt x="13" y="4252"/>
                                    <a:pt x="8" y="4252"/>
                                  </a:cubicBezTo>
                                  <a:cubicBezTo>
                                    <a:pt x="4" y="4252"/>
                                    <a:pt x="0" y="4249"/>
                                    <a:pt x="0" y="4244"/>
                                  </a:cubicBezTo>
                                  <a:lnTo>
                                    <a:pt x="0" y="4244"/>
                                  </a:lnTo>
                                  <a:cubicBezTo>
                                    <a:pt x="0" y="4239"/>
                                    <a:pt x="4" y="4236"/>
                                    <a:pt x="8" y="4236"/>
                                  </a:cubicBezTo>
                                  <a:cubicBezTo>
                                    <a:pt x="13" y="4236"/>
                                    <a:pt x="17" y="4239"/>
                                    <a:pt x="17" y="4244"/>
                                  </a:cubicBezTo>
                                  <a:close/>
                                  <a:moveTo>
                                    <a:pt x="17" y="4277"/>
                                  </a:moveTo>
                                  <a:lnTo>
                                    <a:pt x="17" y="4277"/>
                                  </a:lnTo>
                                  <a:cubicBezTo>
                                    <a:pt x="17" y="4282"/>
                                    <a:pt x="13" y="4286"/>
                                    <a:pt x="8" y="4286"/>
                                  </a:cubicBezTo>
                                  <a:cubicBezTo>
                                    <a:pt x="4" y="4286"/>
                                    <a:pt x="0" y="4282"/>
                                    <a:pt x="0" y="4277"/>
                                  </a:cubicBezTo>
                                  <a:lnTo>
                                    <a:pt x="0" y="4277"/>
                                  </a:lnTo>
                                  <a:cubicBezTo>
                                    <a:pt x="0" y="4273"/>
                                    <a:pt x="4" y="4269"/>
                                    <a:pt x="8" y="4269"/>
                                  </a:cubicBezTo>
                                  <a:cubicBezTo>
                                    <a:pt x="13" y="4269"/>
                                    <a:pt x="17" y="4273"/>
                                    <a:pt x="17" y="4277"/>
                                  </a:cubicBezTo>
                                  <a:close/>
                                  <a:moveTo>
                                    <a:pt x="17" y="4311"/>
                                  </a:moveTo>
                                  <a:lnTo>
                                    <a:pt x="17" y="4311"/>
                                  </a:lnTo>
                                  <a:cubicBezTo>
                                    <a:pt x="17" y="4315"/>
                                    <a:pt x="13" y="4319"/>
                                    <a:pt x="8" y="4319"/>
                                  </a:cubicBezTo>
                                  <a:cubicBezTo>
                                    <a:pt x="4" y="4319"/>
                                    <a:pt x="0" y="4315"/>
                                    <a:pt x="0" y="4311"/>
                                  </a:cubicBezTo>
                                  <a:lnTo>
                                    <a:pt x="0" y="4311"/>
                                  </a:lnTo>
                                  <a:cubicBezTo>
                                    <a:pt x="0" y="4306"/>
                                    <a:pt x="4" y="4302"/>
                                    <a:pt x="8" y="4302"/>
                                  </a:cubicBezTo>
                                  <a:cubicBezTo>
                                    <a:pt x="13" y="4302"/>
                                    <a:pt x="17" y="4306"/>
                                    <a:pt x="17" y="4311"/>
                                  </a:cubicBezTo>
                                  <a:close/>
                                  <a:moveTo>
                                    <a:pt x="17" y="4344"/>
                                  </a:moveTo>
                                  <a:lnTo>
                                    <a:pt x="17" y="4344"/>
                                  </a:lnTo>
                                  <a:cubicBezTo>
                                    <a:pt x="17" y="4349"/>
                                    <a:pt x="13" y="4352"/>
                                    <a:pt x="8" y="4352"/>
                                  </a:cubicBezTo>
                                  <a:cubicBezTo>
                                    <a:pt x="4" y="4352"/>
                                    <a:pt x="0" y="4349"/>
                                    <a:pt x="0" y="4344"/>
                                  </a:cubicBezTo>
                                  <a:lnTo>
                                    <a:pt x="0" y="4344"/>
                                  </a:lnTo>
                                  <a:cubicBezTo>
                                    <a:pt x="0" y="4339"/>
                                    <a:pt x="4" y="4336"/>
                                    <a:pt x="8" y="4336"/>
                                  </a:cubicBezTo>
                                  <a:cubicBezTo>
                                    <a:pt x="13" y="4336"/>
                                    <a:pt x="17" y="4339"/>
                                    <a:pt x="17" y="4344"/>
                                  </a:cubicBezTo>
                                  <a:close/>
                                  <a:moveTo>
                                    <a:pt x="17" y="4377"/>
                                  </a:moveTo>
                                  <a:lnTo>
                                    <a:pt x="17" y="4377"/>
                                  </a:lnTo>
                                  <a:cubicBezTo>
                                    <a:pt x="17" y="4382"/>
                                    <a:pt x="13" y="4386"/>
                                    <a:pt x="8" y="4386"/>
                                  </a:cubicBezTo>
                                  <a:cubicBezTo>
                                    <a:pt x="4" y="4386"/>
                                    <a:pt x="0" y="4382"/>
                                    <a:pt x="0" y="4377"/>
                                  </a:cubicBezTo>
                                  <a:lnTo>
                                    <a:pt x="0" y="4377"/>
                                  </a:lnTo>
                                  <a:cubicBezTo>
                                    <a:pt x="0" y="4373"/>
                                    <a:pt x="4" y="4369"/>
                                    <a:pt x="8" y="4369"/>
                                  </a:cubicBezTo>
                                  <a:cubicBezTo>
                                    <a:pt x="13" y="4369"/>
                                    <a:pt x="17" y="4373"/>
                                    <a:pt x="17" y="4377"/>
                                  </a:cubicBezTo>
                                  <a:close/>
                                  <a:moveTo>
                                    <a:pt x="17" y="4411"/>
                                  </a:moveTo>
                                  <a:lnTo>
                                    <a:pt x="17" y="4411"/>
                                  </a:lnTo>
                                  <a:cubicBezTo>
                                    <a:pt x="17" y="4415"/>
                                    <a:pt x="13" y="4419"/>
                                    <a:pt x="8" y="4419"/>
                                  </a:cubicBezTo>
                                  <a:cubicBezTo>
                                    <a:pt x="4" y="4419"/>
                                    <a:pt x="0" y="4415"/>
                                    <a:pt x="0" y="4411"/>
                                  </a:cubicBezTo>
                                  <a:lnTo>
                                    <a:pt x="0" y="4411"/>
                                  </a:lnTo>
                                  <a:cubicBezTo>
                                    <a:pt x="0" y="4406"/>
                                    <a:pt x="4" y="4402"/>
                                    <a:pt x="8" y="4402"/>
                                  </a:cubicBezTo>
                                  <a:cubicBezTo>
                                    <a:pt x="13" y="4402"/>
                                    <a:pt x="17" y="4406"/>
                                    <a:pt x="17" y="4411"/>
                                  </a:cubicBezTo>
                                  <a:close/>
                                  <a:moveTo>
                                    <a:pt x="17" y="4444"/>
                                  </a:moveTo>
                                  <a:lnTo>
                                    <a:pt x="17" y="4444"/>
                                  </a:lnTo>
                                  <a:cubicBezTo>
                                    <a:pt x="17" y="4449"/>
                                    <a:pt x="13" y="4452"/>
                                    <a:pt x="8" y="4452"/>
                                  </a:cubicBezTo>
                                  <a:cubicBezTo>
                                    <a:pt x="4" y="4452"/>
                                    <a:pt x="0" y="4449"/>
                                    <a:pt x="0" y="4444"/>
                                  </a:cubicBezTo>
                                  <a:lnTo>
                                    <a:pt x="0" y="4444"/>
                                  </a:lnTo>
                                  <a:cubicBezTo>
                                    <a:pt x="0" y="4439"/>
                                    <a:pt x="4" y="4436"/>
                                    <a:pt x="8" y="4436"/>
                                  </a:cubicBezTo>
                                  <a:cubicBezTo>
                                    <a:pt x="13" y="4436"/>
                                    <a:pt x="17" y="4439"/>
                                    <a:pt x="17" y="4444"/>
                                  </a:cubicBezTo>
                                  <a:close/>
                                  <a:moveTo>
                                    <a:pt x="17" y="4477"/>
                                  </a:moveTo>
                                  <a:lnTo>
                                    <a:pt x="17" y="4477"/>
                                  </a:lnTo>
                                  <a:cubicBezTo>
                                    <a:pt x="17" y="4482"/>
                                    <a:pt x="13" y="4486"/>
                                    <a:pt x="8" y="4486"/>
                                  </a:cubicBezTo>
                                  <a:cubicBezTo>
                                    <a:pt x="4" y="4486"/>
                                    <a:pt x="0" y="4482"/>
                                    <a:pt x="0" y="4477"/>
                                  </a:cubicBezTo>
                                  <a:lnTo>
                                    <a:pt x="0" y="4477"/>
                                  </a:lnTo>
                                  <a:cubicBezTo>
                                    <a:pt x="0" y="4473"/>
                                    <a:pt x="4" y="4469"/>
                                    <a:pt x="8" y="4469"/>
                                  </a:cubicBezTo>
                                  <a:cubicBezTo>
                                    <a:pt x="13" y="4469"/>
                                    <a:pt x="17" y="4473"/>
                                    <a:pt x="17" y="4477"/>
                                  </a:cubicBezTo>
                                  <a:close/>
                                  <a:moveTo>
                                    <a:pt x="17" y="4511"/>
                                  </a:moveTo>
                                  <a:lnTo>
                                    <a:pt x="17" y="4511"/>
                                  </a:lnTo>
                                  <a:cubicBezTo>
                                    <a:pt x="17" y="4515"/>
                                    <a:pt x="13" y="4519"/>
                                    <a:pt x="8" y="4519"/>
                                  </a:cubicBezTo>
                                  <a:cubicBezTo>
                                    <a:pt x="4" y="4519"/>
                                    <a:pt x="0" y="4515"/>
                                    <a:pt x="0" y="4511"/>
                                  </a:cubicBezTo>
                                  <a:lnTo>
                                    <a:pt x="0" y="4511"/>
                                  </a:lnTo>
                                  <a:cubicBezTo>
                                    <a:pt x="0" y="4506"/>
                                    <a:pt x="4" y="4502"/>
                                    <a:pt x="8" y="4502"/>
                                  </a:cubicBezTo>
                                  <a:cubicBezTo>
                                    <a:pt x="13" y="4502"/>
                                    <a:pt x="17" y="4506"/>
                                    <a:pt x="17" y="4511"/>
                                  </a:cubicBezTo>
                                  <a:close/>
                                  <a:moveTo>
                                    <a:pt x="17" y="4544"/>
                                  </a:moveTo>
                                  <a:lnTo>
                                    <a:pt x="17" y="4544"/>
                                  </a:lnTo>
                                  <a:cubicBezTo>
                                    <a:pt x="17" y="4549"/>
                                    <a:pt x="13" y="4552"/>
                                    <a:pt x="8" y="4552"/>
                                  </a:cubicBezTo>
                                  <a:cubicBezTo>
                                    <a:pt x="4" y="4552"/>
                                    <a:pt x="0" y="4549"/>
                                    <a:pt x="0" y="4544"/>
                                  </a:cubicBezTo>
                                  <a:lnTo>
                                    <a:pt x="0" y="4544"/>
                                  </a:lnTo>
                                  <a:cubicBezTo>
                                    <a:pt x="0" y="4539"/>
                                    <a:pt x="4" y="4536"/>
                                    <a:pt x="8" y="4536"/>
                                  </a:cubicBezTo>
                                  <a:cubicBezTo>
                                    <a:pt x="13" y="4536"/>
                                    <a:pt x="17" y="4539"/>
                                    <a:pt x="17" y="4544"/>
                                  </a:cubicBezTo>
                                  <a:close/>
                                  <a:moveTo>
                                    <a:pt x="17" y="4577"/>
                                  </a:moveTo>
                                  <a:lnTo>
                                    <a:pt x="17" y="4577"/>
                                  </a:lnTo>
                                  <a:cubicBezTo>
                                    <a:pt x="17" y="4582"/>
                                    <a:pt x="13" y="4586"/>
                                    <a:pt x="8" y="4586"/>
                                  </a:cubicBezTo>
                                  <a:cubicBezTo>
                                    <a:pt x="4" y="4586"/>
                                    <a:pt x="0" y="4582"/>
                                    <a:pt x="0" y="4577"/>
                                  </a:cubicBezTo>
                                  <a:lnTo>
                                    <a:pt x="0" y="4577"/>
                                  </a:lnTo>
                                  <a:cubicBezTo>
                                    <a:pt x="0" y="4573"/>
                                    <a:pt x="4" y="4569"/>
                                    <a:pt x="8" y="4569"/>
                                  </a:cubicBezTo>
                                  <a:cubicBezTo>
                                    <a:pt x="13" y="4569"/>
                                    <a:pt x="17" y="4573"/>
                                    <a:pt x="17" y="4577"/>
                                  </a:cubicBezTo>
                                  <a:close/>
                                  <a:moveTo>
                                    <a:pt x="17" y="4611"/>
                                  </a:moveTo>
                                  <a:lnTo>
                                    <a:pt x="17" y="4611"/>
                                  </a:lnTo>
                                  <a:cubicBezTo>
                                    <a:pt x="17" y="4615"/>
                                    <a:pt x="13" y="4619"/>
                                    <a:pt x="8" y="4619"/>
                                  </a:cubicBezTo>
                                  <a:cubicBezTo>
                                    <a:pt x="4" y="4619"/>
                                    <a:pt x="0" y="4615"/>
                                    <a:pt x="0" y="4611"/>
                                  </a:cubicBezTo>
                                  <a:lnTo>
                                    <a:pt x="0" y="4611"/>
                                  </a:lnTo>
                                  <a:cubicBezTo>
                                    <a:pt x="0" y="4606"/>
                                    <a:pt x="4" y="4602"/>
                                    <a:pt x="8" y="4602"/>
                                  </a:cubicBezTo>
                                  <a:cubicBezTo>
                                    <a:pt x="13" y="4602"/>
                                    <a:pt x="17" y="4606"/>
                                    <a:pt x="17" y="4611"/>
                                  </a:cubicBezTo>
                                  <a:close/>
                                  <a:moveTo>
                                    <a:pt x="17" y="4644"/>
                                  </a:moveTo>
                                  <a:lnTo>
                                    <a:pt x="17" y="4644"/>
                                  </a:lnTo>
                                  <a:cubicBezTo>
                                    <a:pt x="17" y="4649"/>
                                    <a:pt x="13" y="4652"/>
                                    <a:pt x="8" y="4652"/>
                                  </a:cubicBezTo>
                                  <a:cubicBezTo>
                                    <a:pt x="4" y="4652"/>
                                    <a:pt x="0" y="4649"/>
                                    <a:pt x="0" y="4644"/>
                                  </a:cubicBezTo>
                                  <a:lnTo>
                                    <a:pt x="0" y="4644"/>
                                  </a:lnTo>
                                  <a:cubicBezTo>
                                    <a:pt x="0" y="4640"/>
                                    <a:pt x="4" y="4636"/>
                                    <a:pt x="8" y="4636"/>
                                  </a:cubicBezTo>
                                  <a:cubicBezTo>
                                    <a:pt x="13" y="4636"/>
                                    <a:pt x="17" y="4640"/>
                                    <a:pt x="17" y="4644"/>
                                  </a:cubicBezTo>
                                  <a:close/>
                                  <a:moveTo>
                                    <a:pt x="17" y="4677"/>
                                  </a:moveTo>
                                  <a:lnTo>
                                    <a:pt x="17" y="4677"/>
                                  </a:lnTo>
                                  <a:cubicBezTo>
                                    <a:pt x="17" y="4682"/>
                                    <a:pt x="13" y="4686"/>
                                    <a:pt x="8" y="4686"/>
                                  </a:cubicBezTo>
                                  <a:cubicBezTo>
                                    <a:pt x="4" y="4686"/>
                                    <a:pt x="0" y="4682"/>
                                    <a:pt x="0" y="4677"/>
                                  </a:cubicBezTo>
                                  <a:lnTo>
                                    <a:pt x="0" y="4677"/>
                                  </a:lnTo>
                                  <a:cubicBezTo>
                                    <a:pt x="0" y="4673"/>
                                    <a:pt x="4" y="4669"/>
                                    <a:pt x="8" y="4669"/>
                                  </a:cubicBezTo>
                                  <a:cubicBezTo>
                                    <a:pt x="13" y="4669"/>
                                    <a:pt x="17" y="4673"/>
                                    <a:pt x="17" y="4677"/>
                                  </a:cubicBezTo>
                                  <a:close/>
                                  <a:moveTo>
                                    <a:pt x="17" y="4711"/>
                                  </a:moveTo>
                                  <a:lnTo>
                                    <a:pt x="17" y="4711"/>
                                  </a:lnTo>
                                  <a:cubicBezTo>
                                    <a:pt x="17" y="4715"/>
                                    <a:pt x="13" y="4719"/>
                                    <a:pt x="8" y="4719"/>
                                  </a:cubicBezTo>
                                  <a:cubicBezTo>
                                    <a:pt x="4" y="4719"/>
                                    <a:pt x="0" y="4715"/>
                                    <a:pt x="0" y="4711"/>
                                  </a:cubicBezTo>
                                  <a:lnTo>
                                    <a:pt x="0" y="4711"/>
                                  </a:lnTo>
                                  <a:cubicBezTo>
                                    <a:pt x="0" y="4706"/>
                                    <a:pt x="4" y="4702"/>
                                    <a:pt x="8" y="4702"/>
                                  </a:cubicBezTo>
                                  <a:cubicBezTo>
                                    <a:pt x="13" y="4702"/>
                                    <a:pt x="17" y="4706"/>
                                    <a:pt x="17" y="4711"/>
                                  </a:cubicBezTo>
                                  <a:close/>
                                  <a:moveTo>
                                    <a:pt x="17" y="4744"/>
                                  </a:moveTo>
                                  <a:lnTo>
                                    <a:pt x="17" y="4744"/>
                                  </a:lnTo>
                                  <a:cubicBezTo>
                                    <a:pt x="17" y="4749"/>
                                    <a:pt x="13" y="4753"/>
                                    <a:pt x="8" y="4753"/>
                                  </a:cubicBezTo>
                                  <a:cubicBezTo>
                                    <a:pt x="4" y="4753"/>
                                    <a:pt x="0" y="4749"/>
                                    <a:pt x="0" y="4744"/>
                                  </a:cubicBezTo>
                                  <a:lnTo>
                                    <a:pt x="0" y="4744"/>
                                  </a:lnTo>
                                  <a:cubicBezTo>
                                    <a:pt x="0" y="4740"/>
                                    <a:pt x="4" y="4736"/>
                                    <a:pt x="8" y="4736"/>
                                  </a:cubicBezTo>
                                  <a:cubicBezTo>
                                    <a:pt x="13" y="4736"/>
                                    <a:pt x="17" y="4740"/>
                                    <a:pt x="17" y="4744"/>
                                  </a:cubicBezTo>
                                  <a:close/>
                                  <a:moveTo>
                                    <a:pt x="17" y="4778"/>
                                  </a:moveTo>
                                  <a:lnTo>
                                    <a:pt x="17" y="4778"/>
                                  </a:lnTo>
                                  <a:cubicBezTo>
                                    <a:pt x="17" y="4782"/>
                                    <a:pt x="13" y="4786"/>
                                    <a:pt x="8" y="4786"/>
                                  </a:cubicBezTo>
                                  <a:cubicBezTo>
                                    <a:pt x="4" y="4786"/>
                                    <a:pt x="0" y="4782"/>
                                    <a:pt x="0" y="4778"/>
                                  </a:cubicBezTo>
                                  <a:lnTo>
                                    <a:pt x="0" y="4778"/>
                                  </a:lnTo>
                                  <a:cubicBezTo>
                                    <a:pt x="0" y="4773"/>
                                    <a:pt x="4" y="4769"/>
                                    <a:pt x="8" y="4769"/>
                                  </a:cubicBezTo>
                                  <a:cubicBezTo>
                                    <a:pt x="13" y="4769"/>
                                    <a:pt x="17" y="4773"/>
                                    <a:pt x="17" y="4778"/>
                                  </a:cubicBezTo>
                                  <a:close/>
                                  <a:moveTo>
                                    <a:pt x="17" y="4811"/>
                                  </a:moveTo>
                                  <a:lnTo>
                                    <a:pt x="17" y="4811"/>
                                  </a:lnTo>
                                  <a:cubicBezTo>
                                    <a:pt x="17" y="4816"/>
                                    <a:pt x="13" y="4819"/>
                                    <a:pt x="8" y="4819"/>
                                  </a:cubicBezTo>
                                  <a:cubicBezTo>
                                    <a:pt x="4" y="4819"/>
                                    <a:pt x="0" y="4816"/>
                                    <a:pt x="0" y="4811"/>
                                  </a:cubicBezTo>
                                  <a:lnTo>
                                    <a:pt x="0" y="4811"/>
                                  </a:lnTo>
                                  <a:cubicBezTo>
                                    <a:pt x="0" y="4806"/>
                                    <a:pt x="4" y="4803"/>
                                    <a:pt x="8" y="4803"/>
                                  </a:cubicBezTo>
                                  <a:cubicBezTo>
                                    <a:pt x="13" y="4803"/>
                                    <a:pt x="17" y="4806"/>
                                    <a:pt x="17" y="4811"/>
                                  </a:cubicBezTo>
                                  <a:close/>
                                  <a:moveTo>
                                    <a:pt x="17" y="4844"/>
                                  </a:moveTo>
                                  <a:lnTo>
                                    <a:pt x="17" y="4844"/>
                                  </a:lnTo>
                                  <a:cubicBezTo>
                                    <a:pt x="17" y="4849"/>
                                    <a:pt x="13" y="4853"/>
                                    <a:pt x="8" y="4853"/>
                                  </a:cubicBezTo>
                                  <a:cubicBezTo>
                                    <a:pt x="4" y="4853"/>
                                    <a:pt x="0" y="4849"/>
                                    <a:pt x="0" y="4844"/>
                                  </a:cubicBezTo>
                                  <a:lnTo>
                                    <a:pt x="0" y="4844"/>
                                  </a:lnTo>
                                  <a:cubicBezTo>
                                    <a:pt x="0" y="4840"/>
                                    <a:pt x="4" y="4836"/>
                                    <a:pt x="8" y="4836"/>
                                  </a:cubicBezTo>
                                  <a:cubicBezTo>
                                    <a:pt x="13" y="4836"/>
                                    <a:pt x="17" y="4840"/>
                                    <a:pt x="17" y="4844"/>
                                  </a:cubicBezTo>
                                  <a:close/>
                                  <a:moveTo>
                                    <a:pt x="17" y="4878"/>
                                  </a:moveTo>
                                  <a:lnTo>
                                    <a:pt x="17" y="4878"/>
                                  </a:lnTo>
                                  <a:cubicBezTo>
                                    <a:pt x="17" y="4882"/>
                                    <a:pt x="13" y="4886"/>
                                    <a:pt x="8" y="4886"/>
                                  </a:cubicBezTo>
                                  <a:cubicBezTo>
                                    <a:pt x="4" y="4886"/>
                                    <a:pt x="0" y="4882"/>
                                    <a:pt x="0" y="4878"/>
                                  </a:cubicBezTo>
                                  <a:lnTo>
                                    <a:pt x="0" y="4878"/>
                                  </a:lnTo>
                                  <a:cubicBezTo>
                                    <a:pt x="0" y="4873"/>
                                    <a:pt x="4" y="4869"/>
                                    <a:pt x="8" y="4869"/>
                                  </a:cubicBezTo>
                                  <a:cubicBezTo>
                                    <a:pt x="13" y="4869"/>
                                    <a:pt x="17" y="4873"/>
                                    <a:pt x="17" y="4878"/>
                                  </a:cubicBezTo>
                                  <a:close/>
                                  <a:moveTo>
                                    <a:pt x="17" y="4911"/>
                                  </a:moveTo>
                                  <a:lnTo>
                                    <a:pt x="17" y="4911"/>
                                  </a:lnTo>
                                  <a:cubicBezTo>
                                    <a:pt x="17" y="4916"/>
                                    <a:pt x="13" y="4919"/>
                                    <a:pt x="8" y="4919"/>
                                  </a:cubicBezTo>
                                  <a:cubicBezTo>
                                    <a:pt x="4" y="4919"/>
                                    <a:pt x="0" y="4916"/>
                                    <a:pt x="0" y="4911"/>
                                  </a:cubicBezTo>
                                  <a:lnTo>
                                    <a:pt x="0" y="4911"/>
                                  </a:lnTo>
                                  <a:cubicBezTo>
                                    <a:pt x="0" y="4906"/>
                                    <a:pt x="4" y="4903"/>
                                    <a:pt x="8" y="4903"/>
                                  </a:cubicBezTo>
                                  <a:cubicBezTo>
                                    <a:pt x="13" y="4903"/>
                                    <a:pt x="17" y="4906"/>
                                    <a:pt x="17" y="4911"/>
                                  </a:cubicBezTo>
                                  <a:close/>
                                  <a:moveTo>
                                    <a:pt x="17" y="4944"/>
                                  </a:moveTo>
                                  <a:lnTo>
                                    <a:pt x="17" y="4944"/>
                                  </a:lnTo>
                                  <a:cubicBezTo>
                                    <a:pt x="17" y="4949"/>
                                    <a:pt x="13" y="4953"/>
                                    <a:pt x="8" y="4953"/>
                                  </a:cubicBezTo>
                                  <a:cubicBezTo>
                                    <a:pt x="4" y="4953"/>
                                    <a:pt x="0" y="4949"/>
                                    <a:pt x="0" y="4944"/>
                                  </a:cubicBezTo>
                                  <a:lnTo>
                                    <a:pt x="0" y="4944"/>
                                  </a:lnTo>
                                  <a:cubicBezTo>
                                    <a:pt x="0" y="4940"/>
                                    <a:pt x="4" y="4936"/>
                                    <a:pt x="8" y="4936"/>
                                  </a:cubicBezTo>
                                  <a:cubicBezTo>
                                    <a:pt x="13" y="4936"/>
                                    <a:pt x="17" y="4940"/>
                                    <a:pt x="17" y="4944"/>
                                  </a:cubicBezTo>
                                  <a:close/>
                                  <a:moveTo>
                                    <a:pt x="17" y="4978"/>
                                  </a:moveTo>
                                  <a:lnTo>
                                    <a:pt x="17" y="4978"/>
                                  </a:lnTo>
                                  <a:cubicBezTo>
                                    <a:pt x="17" y="4982"/>
                                    <a:pt x="13" y="4986"/>
                                    <a:pt x="8" y="4986"/>
                                  </a:cubicBezTo>
                                  <a:cubicBezTo>
                                    <a:pt x="4" y="4986"/>
                                    <a:pt x="0" y="4982"/>
                                    <a:pt x="0" y="4978"/>
                                  </a:cubicBezTo>
                                  <a:lnTo>
                                    <a:pt x="0" y="4978"/>
                                  </a:lnTo>
                                  <a:cubicBezTo>
                                    <a:pt x="0" y="4973"/>
                                    <a:pt x="4" y="4969"/>
                                    <a:pt x="8" y="4969"/>
                                  </a:cubicBezTo>
                                  <a:cubicBezTo>
                                    <a:pt x="13" y="4969"/>
                                    <a:pt x="17" y="4973"/>
                                    <a:pt x="17" y="4978"/>
                                  </a:cubicBezTo>
                                  <a:close/>
                                  <a:moveTo>
                                    <a:pt x="17" y="5011"/>
                                  </a:moveTo>
                                  <a:lnTo>
                                    <a:pt x="17" y="5011"/>
                                  </a:lnTo>
                                  <a:cubicBezTo>
                                    <a:pt x="17" y="5016"/>
                                    <a:pt x="13" y="5019"/>
                                    <a:pt x="8" y="5019"/>
                                  </a:cubicBezTo>
                                  <a:cubicBezTo>
                                    <a:pt x="4" y="5019"/>
                                    <a:pt x="0" y="5016"/>
                                    <a:pt x="0" y="5011"/>
                                  </a:cubicBezTo>
                                  <a:lnTo>
                                    <a:pt x="0" y="5011"/>
                                  </a:lnTo>
                                  <a:cubicBezTo>
                                    <a:pt x="0" y="5006"/>
                                    <a:pt x="4" y="5003"/>
                                    <a:pt x="8" y="5003"/>
                                  </a:cubicBezTo>
                                  <a:cubicBezTo>
                                    <a:pt x="13" y="5003"/>
                                    <a:pt x="17" y="5006"/>
                                    <a:pt x="17" y="5011"/>
                                  </a:cubicBezTo>
                                  <a:close/>
                                  <a:moveTo>
                                    <a:pt x="17" y="5044"/>
                                  </a:moveTo>
                                  <a:lnTo>
                                    <a:pt x="17" y="5044"/>
                                  </a:lnTo>
                                  <a:cubicBezTo>
                                    <a:pt x="17" y="5049"/>
                                    <a:pt x="13" y="5053"/>
                                    <a:pt x="8" y="5053"/>
                                  </a:cubicBezTo>
                                  <a:cubicBezTo>
                                    <a:pt x="4" y="5053"/>
                                    <a:pt x="0" y="5049"/>
                                    <a:pt x="0" y="5044"/>
                                  </a:cubicBezTo>
                                  <a:lnTo>
                                    <a:pt x="0" y="5044"/>
                                  </a:lnTo>
                                  <a:cubicBezTo>
                                    <a:pt x="0" y="5040"/>
                                    <a:pt x="4" y="5036"/>
                                    <a:pt x="8" y="5036"/>
                                  </a:cubicBezTo>
                                  <a:cubicBezTo>
                                    <a:pt x="13" y="5036"/>
                                    <a:pt x="17" y="5040"/>
                                    <a:pt x="17" y="5044"/>
                                  </a:cubicBezTo>
                                  <a:close/>
                                  <a:moveTo>
                                    <a:pt x="17" y="5078"/>
                                  </a:moveTo>
                                  <a:lnTo>
                                    <a:pt x="17" y="5078"/>
                                  </a:lnTo>
                                  <a:cubicBezTo>
                                    <a:pt x="17" y="5082"/>
                                    <a:pt x="13" y="5086"/>
                                    <a:pt x="8" y="5086"/>
                                  </a:cubicBezTo>
                                  <a:cubicBezTo>
                                    <a:pt x="4" y="5086"/>
                                    <a:pt x="0" y="5082"/>
                                    <a:pt x="0" y="5078"/>
                                  </a:cubicBezTo>
                                  <a:lnTo>
                                    <a:pt x="0" y="5078"/>
                                  </a:lnTo>
                                  <a:cubicBezTo>
                                    <a:pt x="0" y="5073"/>
                                    <a:pt x="4" y="5069"/>
                                    <a:pt x="8" y="5069"/>
                                  </a:cubicBezTo>
                                  <a:cubicBezTo>
                                    <a:pt x="13" y="5069"/>
                                    <a:pt x="17" y="5073"/>
                                    <a:pt x="17" y="5078"/>
                                  </a:cubicBezTo>
                                  <a:close/>
                                  <a:moveTo>
                                    <a:pt x="17" y="5111"/>
                                  </a:moveTo>
                                  <a:lnTo>
                                    <a:pt x="17" y="5111"/>
                                  </a:lnTo>
                                  <a:cubicBezTo>
                                    <a:pt x="17" y="5116"/>
                                    <a:pt x="13" y="5119"/>
                                    <a:pt x="8" y="5119"/>
                                  </a:cubicBezTo>
                                  <a:cubicBezTo>
                                    <a:pt x="4" y="5119"/>
                                    <a:pt x="0" y="5116"/>
                                    <a:pt x="0" y="5111"/>
                                  </a:cubicBezTo>
                                  <a:lnTo>
                                    <a:pt x="0" y="5111"/>
                                  </a:lnTo>
                                  <a:cubicBezTo>
                                    <a:pt x="0" y="5106"/>
                                    <a:pt x="4" y="5103"/>
                                    <a:pt x="8" y="5103"/>
                                  </a:cubicBezTo>
                                  <a:cubicBezTo>
                                    <a:pt x="13" y="5103"/>
                                    <a:pt x="17" y="5106"/>
                                    <a:pt x="17" y="5111"/>
                                  </a:cubicBezTo>
                                  <a:close/>
                                  <a:moveTo>
                                    <a:pt x="17" y="5144"/>
                                  </a:moveTo>
                                  <a:lnTo>
                                    <a:pt x="17" y="5144"/>
                                  </a:lnTo>
                                  <a:cubicBezTo>
                                    <a:pt x="17" y="5149"/>
                                    <a:pt x="13" y="5153"/>
                                    <a:pt x="8" y="5153"/>
                                  </a:cubicBezTo>
                                  <a:cubicBezTo>
                                    <a:pt x="4" y="5153"/>
                                    <a:pt x="0" y="5149"/>
                                    <a:pt x="0" y="5144"/>
                                  </a:cubicBezTo>
                                  <a:lnTo>
                                    <a:pt x="0" y="5144"/>
                                  </a:lnTo>
                                  <a:cubicBezTo>
                                    <a:pt x="0" y="5140"/>
                                    <a:pt x="4" y="5136"/>
                                    <a:pt x="8" y="5136"/>
                                  </a:cubicBezTo>
                                  <a:cubicBezTo>
                                    <a:pt x="13" y="5136"/>
                                    <a:pt x="17" y="5140"/>
                                    <a:pt x="17" y="5144"/>
                                  </a:cubicBezTo>
                                  <a:close/>
                                  <a:moveTo>
                                    <a:pt x="17" y="5178"/>
                                  </a:moveTo>
                                  <a:lnTo>
                                    <a:pt x="17" y="5178"/>
                                  </a:lnTo>
                                  <a:cubicBezTo>
                                    <a:pt x="17" y="5182"/>
                                    <a:pt x="13" y="5186"/>
                                    <a:pt x="8" y="5186"/>
                                  </a:cubicBezTo>
                                  <a:cubicBezTo>
                                    <a:pt x="4" y="5186"/>
                                    <a:pt x="0" y="5182"/>
                                    <a:pt x="0" y="5178"/>
                                  </a:cubicBezTo>
                                  <a:lnTo>
                                    <a:pt x="0" y="5178"/>
                                  </a:lnTo>
                                  <a:cubicBezTo>
                                    <a:pt x="0" y="5173"/>
                                    <a:pt x="4" y="5169"/>
                                    <a:pt x="8" y="5169"/>
                                  </a:cubicBezTo>
                                  <a:cubicBezTo>
                                    <a:pt x="13" y="5169"/>
                                    <a:pt x="17" y="5173"/>
                                    <a:pt x="17" y="5178"/>
                                  </a:cubicBezTo>
                                  <a:close/>
                                  <a:moveTo>
                                    <a:pt x="17" y="5211"/>
                                  </a:moveTo>
                                  <a:lnTo>
                                    <a:pt x="17" y="5211"/>
                                  </a:lnTo>
                                  <a:cubicBezTo>
                                    <a:pt x="17" y="5216"/>
                                    <a:pt x="13" y="5219"/>
                                    <a:pt x="8" y="5219"/>
                                  </a:cubicBezTo>
                                  <a:cubicBezTo>
                                    <a:pt x="4" y="5219"/>
                                    <a:pt x="0" y="5216"/>
                                    <a:pt x="0" y="5211"/>
                                  </a:cubicBezTo>
                                  <a:lnTo>
                                    <a:pt x="0" y="5211"/>
                                  </a:lnTo>
                                  <a:cubicBezTo>
                                    <a:pt x="0" y="5206"/>
                                    <a:pt x="4" y="5203"/>
                                    <a:pt x="8" y="5203"/>
                                  </a:cubicBezTo>
                                  <a:cubicBezTo>
                                    <a:pt x="13" y="5203"/>
                                    <a:pt x="17" y="5206"/>
                                    <a:pt x="17" y="5211"/>
                                  </a:cubicBezTo>
                                  <a:close/>
                                  <a:moveTo>
                                    <a:pt x="17" y="5244"/>
                                  </a:moveTo>
                                  <a:lnTo>
                                    <a:pt x="17" y="5244"/>
                                  </a:lnTo>
                                  <a:cubicBezTo>
                                    <a:pt x="17" y="5249"/>
                                    <a:pt x="13" y="5253"/>
                                    <a:pt x="8" y="5253"/>
                                  </a:cubicBezTo>
                                  <a:cubicBezTo>
                                    <a:pt x="4" y="5253"/>
                                    <a:pt x="0" y="5249"/>
                                    <a:pt x="0" y="5244"/>
                                  </a:cubicBezTo>
                                  <a:lnTo>
                                    <a:pt x="0" y="5244"/>
                                  </a:lnTo>
                                  <a:cubicBezTo>
                                    <a:pt x="0" y="5240"/>
                                    <a:pt x="4" y="5236"/>
                                    <a:pt x="8" y="5236"/>
                                  </a:cubicBezTo>
                                  <a:cubicBezTo>
                                    <a:pt x="13" y="5236"/>
                                    <a:pt x="17" y="5240"/>
                                    <a:pt x="17" y="5244"/>
                                  </a:cubicBezTo>
                                  <a:close/>
                                  <a:moveTo>
                                    <a:pt x="17" y="5278"/>
                                  </a:moveTo>
                                  <a:lnTo>
                                    <a:pt x="17" y="5278"/>
                                  </a:lnTo>
                                  <a:cubicBezTo>
                                    <a:pt x="17" y="5282"/>
                                    <a:pt x="13" y="5286"/>
                                    <a:pt x="8" y="5286"/>
                                  </a:cubicBezTo>
                                  <a:cubicBezTo>
                                    <a:pt x="4" y="5286"/>
                                    <a:pt x="0" y="5282"/>
                                    <a:pt x="0" y="5278"/>
                                  </a:cubicBezTo>
                                  <a:lnTo>
                                    <a:pt x="0" y="5278"/>
                                  </a:lnTo>
                                  <a:cubicBezTo>
                                    <a:pt x="0" y="5273"/>
                                    <a:pt x="4" y="5269"/>
                                    <a:pt x="8" y="5269"/>
                                  </a:cubicBezTo>
                                  <a:cubicBezTo>
                                    <a:pt x="13" y="5269"/>
                                    <a:pt x="17" y="5273"/>
                                    <a:pt x="17" y="5278"/>
                                  </a:cubicBezTo>
                                  <a:close/>
                                  <a:moveTo>
                                    <a:pt x="17" y="5311"/>
                                  </a:moveTo>
                                  <a:lnTo>
                                    <a:pt x="17" y="5311"/>
                                  </a:lnTo>
                                  <a:cubicBezTo>
                                    <a:pt x="17" y="5316"/>
                                    <a:pt x="13" y="5319"/>
                                    <a:pt x="8" y="5319"/>
                                  </a:cubicBezTo>
                                  <a:cubicBezTo>
                                    <a:pt x="4" y="5319"/>
                                    <a:pt x="0" y="5316"/>
                                    <a:pt x="0" y="5311"/>
                                  </a:cubicBezTo>
                                  <a:lnTo>
                                    <a:pt x="0" y="5311"/>
                                  </a:lnTo>
                                  <a:cubicBezTo>
                                    <a:pt x="0" y="5307"/>
                                    <a:pt x="4" y="5303"/>
                                    <a:pt x="8" y="5303"/>
                                  </a:cubicBezTo>
                                  <a:cubicBezTo>
                                    <a:pt x="13" y="5303"/>
                                    <a:pt x="17" y="5307"/>
                                    <a:pt x="17" y="5311"/>
                                  </a:cubicBezTo>
                                  <a:close/>
                                  <a:moveTo>
                                    <a:pt x="17" y="5344"/>
                                  </a:moveTo>
                                  <a:lnTo>
                                    <a:pt x="17" y="5345"/>
                                  </a:lnTo>
                                  <a:cubicBezTo>
                                    <a:pt x="17" y="5349"/>
                                    <a:pt x="13" y="5353"/>
                                    <a:pt x="8" y="5353"/>
                                  </a:cubicBezTo>
                                  <a:cubicBezTo>
                                    <a:pt x="4" y="5353"/>
                                    <a:pt x="0" y="5349"/>
                                    <a:pt x="0" y="5345"/>
                                  </a:cubicBezTo>
                                  <a:lnTo>
                                    <a:pt x="0" y="5344"/>
                                  </a:lnTo>
                                  <a:cubicBezTo>
                                    <a:pt x="0" y="5340"/>
                                    <a:pt x="4" y="5336"/>
                                    <a:pt x="8" y="5336"/>
                                  </a:cubicBezTo>
                                  <a:cubicBezTo>
                                    <a:pt x="13" y="5336"/>
                                    <a:pt x="17" y="5340"/>
                                    <a:pt x="17" y="5344"/>
                                  </a:cubicBezTo>
                                  <a:close/>
                                  <a:moveTo>
                                    <a:pt x="17" y="5378"/>
                                  </a:moveTo>
                                  <a:lnTo>
                                    <a:pt x="17" y="5378"/>
                                  </a:lnTo>
                                  <a:cubicBezTo>
                                    <a:pt x="17" y="5382"/>
                                    <a:pt x="13" y="5386"/>
                                    <a:pt x="8" y="5386"/>
                                  </a:cubicBezTo>
                                  <a:cubicBezTo>
                                    <a:pt x="4" y="5386"/>
                                    <a:pt x="0" y="5382"/>
                                    <a:pt x="0" y="5378"/>
                                  </a:cubicBezTo>
                                  <a:lnTo>
                                    <a:pt x="0" y="5378"/>
                                  </a:lnTo>
                                  <a:cubicBezTo>
                                    <a:pt x="0" y="5373"/>
                                    <a:pt x="4" y="5370"/>
                                    <a:pt x="8" y="5370"/>
                                  </a:cubicBezTo>
                                  <a:cubicBezTo>
                                    <a:pt x="13" y="5370"/>
                                    <a:pt x="17" y="5373"/>
                                    <a:pt x="17" y="5378"/>
                                  </a:cubicBezTo>
                                  <a:close/>
                                  <a:moveTo>
                                    <a:pt x="17" y="5411"/>
                                  </a:moveTo>
                                  <a:lnTo>
                                    <a:pt x="17" y="5411"/>
                                  </a:lnTo>
                                  <a:cubicBezTo>
                                    <a:pt x="17" y="5416"/>
                                    <a:pt x="13" y="5420"/>
                                    <a:pt x="8" y="5420"/>
                                  </a:cubicBezTo>
                                  <a:cubicBezTo>
                                    <a:pt x="4" y="5420"/>
                                    <a:pt x="0" y="5416"/>
                                    <a:pt x="0" y="5411"/>
                                  </a:cubicBezTo>
                                  <a:lnTo>
                                    <a:pt x="0" y="5411"/>
                                  </a:lnTo>
                                  <a:cubicBezTo>
                                    <a:pt x="0" y="5407"/>
                                    <a:pt x="4" y="5403"/>
                                    <a:pt x="8" y="5403"/>
                                  </a:cubicBezTo>
                                  <a:cubicBezTo>
                                    <a:pt x="13" y="5403"/>
                                    <a:pt x="17" y="5407"/>
                                    <a:pt x="17" y="5411"/>
                                  </a:cubicBezTo>
                                  <a:close/>
                                  <a:moveTo>
                                    <a:pt x="17" y="5445"/>
                                  </a:moveTo>
                                  <a:lnTo>
                                    <a:pt x="17" y="5445"/>
                                  </a:lnTo>
                                  <a:cubicBezTo>
                                    <a:pt x="17" y="5449"/>
                                    <a:pt x="13" y="5453"/>
                                    <a:pt x="8" y="5453"/>
                                  </a:cubicBezTo>
                                  <a:cubicBezTo>
                                    <a:pt x="4" y="5453"/>
                                    <a:pt x="0" y="5449"/>
                                    <a:pt x="0" y="5445"/>
                                  </a:cubicBezTo>
                                  <a:lnTo>
                                    <a:pt x="0" y="5445"/>
                                  </a:lnTo>
                                  <a:cubicBezTo>
                                    <a:pt x="0" y="5440"/>
                                    <a:pt x="4" y="5436"/>
                                    <a:pt x="8" y="5436"/>
                                  </a:cubicBezTo>
                                  <a:cubicBezTo>
                                    <a:pt x="13" y="5436"/>
                                    <a:pt x="17" y="5440"/>
                                    <a:pt x="17" y="5445"/>
                                  </a:cubicBezTo>
                                  <a:close/>
                                  <a:moveTo>
                                    <a:pt x="17" y="5478"/>
                                  </a:moveTo>
                                  <a:lnTo>
                                    <a:pt x="17" y="5478"/>
                                  </a:lnTo>
                                  <a:cubicBezTo>
                                    <a:pt x="17" y="5483"/>
                                    <a:pt x="13" y="5486"/>
                                    <a:pt x="8" y="5486"/>
                                  </a:cubicBezTo>
                                  <a:cubicBezTo>
                                    <a:pt x="4" y="5486"/>
                                    <a:pt x="0" y="5483"/>
                                    <a:pt x="0" y="5478"/>
                                  </a:cubicBezTo>
                                  <a:lnTo>
                                    <a:pt x="0" y="5478"/>
                                  </a:lnTo>
                                  <a:cubicBezTo>
                                    <a:pt x="0" y="5473"/>
                                    <a:pt x="4" y="5470"/>
                                    <a:pt x="8" y="5470"/>
                                  </a:cubicBezTo>
                                  <a:cubicBezTo>
                                    <a:pt x="13" y="5470"/>
                                    <a:pt x="17" y="5473"/>
                                    <a:pt x="17" y="5478"/>
                                  </a:cubicBezTo>
                                  <a:close/>
                                  <a:moveTo>
                                    <a:pt x="17" y="5511"/>
                                  </a:moveTo>
                                  <a:lnTo>
                                    <a:pt x="17" y="5511"/>
                                  </a:lnTo>
                                  <a:cubicBezTo>
                                    <a:pt x="17" y="5516"/>
                                    <a:pt x="13" y="5520"/>
                                    <a:pt x="8" y="5520"/>
                                  </a:cubicBezTo>
                                  <a:cubicBezTo>
                                    <a:pt x="4" y="5520"/>
                                    <a:pt x="0" y="5516"/>
                                    <a:pt x="0" y="5511"/>
                                  </a:cubicBezTo>
                                  <a:lnTo>
                                    <a:pt x="0" y="5511"/>
                                  </a:lnTo>
                                  <a:cubicBezTo>
                                    <a:pt x="0" y="5507"/>
                                    <a:pt x="4" y="5503"/>
                                    <a:pt x="8" y="5503"/>
                                  </a:cubicBezTo>
                                  <a:cubicBezTo>
                                    <a:pt x="13" y="5503"/>
                                    <a:pt x="17" y="5507"/>
                                    <a:pt x="17" y="5511"/>
                                  </a:cubicBezTo>
                                  <a:close/>
                                  <a:moveTo>
                                    <a:pt x="17" y="5545"/>
                                  </a:moveTo>
                                  <a:lnTo>
                                    <a:pt x="17" y="5545"/>
                                  </a:lnTo>
                                  <a:cubicBezTo>
                                    <a:pt x="17" y="5549"/>
                                    <a:pt x="13" y="5553"/>
                                    <a:pt x="8" y="5553"/>
                                  </a:cubicBezTo>
                                  <a:cubicBezTo>
                                    <a:pt x="4" y="5553"/>
                                    <a:pt x="0" y="5549"/>
                                    <a:pt x="0" y="5545"/>
                                  </a:cubicBezTo>
                                  <a:lnTo>
                                    <a:pt x="0" y="5545"/>
                                  </a:lnTo>
                                  <a:cubicBezTo>
                                    <a:pt x="0" y="5540"/>
                                    <a:pt x="4" y="5536"/>
                                    <a:pt x="8" y="5536"/>
                                  </a:cubicBezTo>
                                  <a:cubicBezTo>
                                    <a:pt x="13" y="5536"/>
                                    <a:pt x="17" y="5540"/>
                                    <a:pt x="17" y="5545"/>
                                  </a:cubicBezTo>
                                  <a:close/>
                                  <a:moveTo>
                                    <a:pt x="17" y="5578"/>
                                  </a:moveTo>
                                  <a:lnTo>
                                    <a:pt x="17" y="5578"/>
                                  </a:lnTo>
                                  <a:cubicBezTo>
                                    <a:pt x="17" y="5583"/>
                                    <a:pt x="13" y="5586"/>
                                    <a:pt x="8" y="5586"/>
                                  </a:cubicBezTo>
                                  <a:cubicBezTo>
                                    <a:pt x="4" y="5586"/>
                                    <a:pt x="0" y="5583"/>
                                    <a:pt x="0" y="5578"/>
                                  </a:cubicBezTo>
                                  <a:lnTo>
                                    <a:pt x="0" y="5578"/>
                                  </a:lnTo>
                                  <a:cubicBezTo>
                                    <a:pt x="0" y="5573"/>
                                    <a:pt x="4" y="5570"/>
                                    <a:pt x="8" y="5570"/>
                                  </a:cubicBezTo>
                                  <a:cubicBezTo>
                                    <a:pt x="13" y="5570"/>
                                    <a:pt x="17" y="5573"/>
                                    <a:pt x="17" y="5578"/>
                                  </a:cubicBezTo>
                                  <a:close/>
                                  <a:moveTo>
                                    <a:pt x="17" y="5611"/>
                                  </a:moveTo>
                                  <a:lnTo>
                                    <a:pt x="17" y="5611"/>
                                  </a:lnTo>
                                  <a:cubicBezTo>
                                    <a:pt x="17" y="5616"/>
                                    <a:pt x="13" y="5620"/>
                                    <a:pt x="8" y="5620"/>
                                  </a:cubicBezTo>
                                  <a:cubicBezTo>
                                    <a:pt x="4" y="5620"/>
                                    <a:pt x="0" y="5616"/>
                                    <a:pt x="0" y="5611"/>
                                  </a:cubicBezTo>
                                  <a:lnTo>
                                    <a:pt x="0" y="5611"/>
                                  </a:lnTo>
                                  <a:cubicBezTo>
                                    <a:pt x="0" y="5607"/>
                                    <a:pt x="4" y="5603"/>
                                    <a:pt x="8" y="5603"/>
                                  </a:cubicBezTo>
                                  <a:cubicBezTo>
                                    <a:pt x="13" y="5603"/>
                                    <a:pt x="17" y="5607"/>
                                    <a:pt x="17" y="5611"/>
                                  </a:cubicBezTo>
                                  <a:close/>
                                  <a:moveTo>
                                    <a:pt x="17" y="5645"/>
                                  </a:moveTo>
                                  <a:lnTo>
                                    <a:pt x="17" y="5645"/>
                                  </a:lnTo>
                                  <a:cubicBezTo>
                                    <a:pt x="17" y="5649"/>
                                    <a:pt x="13" y="5653"/>
                                    <a:pt x="8" y="5653"/>
                                  </a:cubicBezTo>
                                  <a:cubicBezTo>
                                    <a:pt x="4" y="5653"/>
                                    <a:pt x="0" y="5649"/>
                                    <a:pt x="0" y="5645"/>
                                  </a:cubicBezTo>
                                  <a:lnTo>
                                    <a:pt x="0" y="5645"/>
                                  </a:lnTo>
                                  <a:cubicBezTo>
                                    <a:pt x="0" y="5640"/>
                                    <a:pt x="4" y="5636"/>
                                    <a:pt x="8" y="5636"/>
                                  </a:cubicBezTo>
                                  <a:cubicBezTo>
                                    <a:pt x="13" y="5636"/>
                                    <a:pt x="17" y="5640"/>
                                    <a:pt x="17" y="5645"/>
                                  </a:cubicBezTo>
                                  <a:close/>
                                  <a:moveTo>
                                    <a:pt x="17" y="5678"/>
                                  </a:moveTo>
                                  <a:lnTo>
                                    <a:pt x="17" y="5678"/>
                                  </a:lnTo>
                                  <a:cubicBezTo>
                                    <a:pt x="17" y="5683"/>
                                    <a:pt x="13" y="5686"/>
                                    <a:pt x="8" y="5686"/>
                                  </a:cubicBezTo>
                                  <a:cubicBezTo>
                                    <a:pt x="4" y="5686"/>
                                    <a:pt x="0" y="5683"/>
                                    <a:pt x="0" y="5678"/>
                                  </a:cubicBezTo>
                                  <a:lnTo>
                                    <a:pt x="0" y="5678"/>
                                  </a:lnTo>
                                  <a:cubicBezTo>
                                    <a:pt x="0" y="5673"/>
                                    <a:pt x="4" y="5670"/>
                                    <a:pt x="8" y="5670"/>
                                  </a:cubicBezTo>
                                  <a:cubicBezTo>
                                    <a:pt x="13" y="5670"/>
                                    <a:pt x="17" y="5673"/>
                                    <a:pt x="17" y="5678"/>
                                  </a:cubicBezTo>
                                  <a:close/>
                                  <a:moveTo>
                                    <a:pt x="17" y="5711"/>
                                  </a:moveTo>
                                  <a:lnTo>
                                    <a:pt x="17" y="5711"/>
                                  </a:lnTo>
                                  <a:cubicBezTo>
                                    <a:pt x="17" y="5716"/>
                                    <a:pt x="13" y="5720"/>
                                    <a:pt x="8" y="5720"/>
                                  </a:cubicBezTo>
                                  <a:cubicBezTo>
                                    <a:pt x="4" y="5720"/>
                                    <a:pt x="0" y="5716"/>
                                    <a:pt x="0" y="5711"/>
                                  </a:cubicBezTo>
                                  <a:lnTo>
                                    <a:pt x="0" y="5711"/>
                                  </a:lnTo>
                                  <a:cubicBezTo>
                                    <a:pt x="0" y="5707"/>
                                    <a:pt x="4" y="5703"/>
                                    <a:pt x="8" y="5703"/>
                                  </a:cubicBezTo>
                                  <a:cubicBezTo>
                                    <a:pt x="13" y="5703"/>
                                    <a:pt x="17" y="5707"/>
                                    <a:pt x="17" y="5711"/>
                                  </a:cubicBezTo>
                                  <a:close/>
                                  <a:moveTo>
                                    <a:pt x="17" y="5745"/>
                                  </a:moveTo>
                                  <a:lnTo>
                                    <a:pt x="17" y="5745"/>
                                  </a:lnTo>
                                  <a:cubicBezTo>
                                    <a:pt x="17" y="5749"/>
                                    <a:pt x="13" y="5753"/>
                                    <a:pt x="8" y="5753"/>
                                  </a:cubicBezTo>
                                  <a:cubicBezTo>
                                    <a:pt x="4" y="5753"/>
                                    <a:pt x="0" y="5749"/>
                                    <a:pt x="0" y="5745"/>
                                  </a:cubicBezTo>
                                  <a:lnTo>
                                    <a:pt x="0" y="5745"/>
                                  </a:lnTo>
                                  <a:cubicBezTo>
                                    <a:pt x="0" y="5740"/>
                                    <a:pt x="4" y="5736"/>
                                    <a:pt x="8" y="5736"/>
                                  </a:cubicBezTo>
                                  <a:cubicBezTo>
                                    <a:pt x="13" y="5736"/>
                                    <a:pt x="17" y="5740"/>
                                    <a:pt x="17" y="5745"/>
                                  </a:cubicBezTo>
                                  <a:close/>
                                  <a:moveTo>
                                    <a:pt x="17" y="5778"/>
                                  </a:moveTo>
                                  <a:lnTo>
                                    <a:pt x="17" y="5778"/>
                                  </a:lnTo>
                                  <a:cubicBezTo>
                                    <a:pt x="17" y="5783"/>
                                    <a:pt x="13" y="5786"/>
                                    <a:pt x="8" y="5786"/>
                                  </a:cubicBezTo>
                                  <a:cubicBezTo>
                                    <a:pt x="4" y="5786"/>
                                    <a:pt x="0" y="5783"/>
                                    <a:pt x="0" y="5778"/>
                                  </a:cubicBezTo>
                                  <a:lnTo>
                                    <a:pt x="0" y="5778"/>
                                  </a:lnTo>
                                  <a:cubicBezTo>
                                    <a:pt x="0" y="5773"/>
                                    <a:pt x="4" y="5770"/>
                                    <a:pt x="8" y="5770"/>
                                  </a:cubicBezTo>
                                  <a:cubicBezTo>
                                    <a:pt x="13" y="5770"/>
                                    <a:pt x="17" y="5773"/>
                                    <a:pt x="17" y="5778"/>
                                  </a:cubicBezTo>
                                  <a:close/>
                                  <a:moveTo>
                                    <a:pt x="17" y="5811"/>
                                  </a:moveTo>
                                  <a:lnTo>
                                    <a:pt x="17" y="5811"/>
                                  </a:lnTo>
                                  <a:cubicBezTo>
                                    <a:pt x="17" y="5816"/>
                                    <a:pt x="13" y="5820"/>
                                    <a:pt x="8" y="5820"/>
                                  </a:cubicBezTo>
                                  <a:cubicBezTo>
                                    <a:pt x="4" y="5820"/>
                                    <a:pt x="0" y="5816"/>
                                    <a:pt x="0" y="5811"/>
                                  </a:cubicBezTo>
                                  <a:lnTo>
                                    <a:pt x="0" y="5811"/>
                                  </a:lnTo>
                                  <a:cubicBezTo>
                                    <a:pt x="0" y="5807"/>
                                    <a:pt x="4" y="5803"/>
                                    <a:pt x="8" y="5803"/>
                                  </a:cubicBezTo>
                                  <a:cubicBezTo>
                                    <a:pt x="13" y="5803"/>
                                    <a:pt x="17" y="5807"/>
                                    <a:pt x="17" y="5811"/>
                                  </a:cubicBezTo>
                                  <a:close/>
                                  <a:moveTo>
                                    <a:pt x="17" y="5845"/>
                                  </a:moveTo>
                                  <a:lnTo>
                                    <a:pt x="17" y="5845"/>
                                  </a:lnTo>
                                  <a:cubicBezTo>
                                    <a:pt x="17" y="5849"/>
                                    <a:pt x="13" y="5853"/>
                                    <a:pt x="8" y="5853"/>
                                  </a:cubicBezTo>
                                  <a:cubicBezTo>
                                    <a:pt x="4" y="5853"/>
                                    <a:pt x="0" y="5849"/>
                                    <a:pt x="0" y="5845"/>
                                  </a:cubicBezTo>
                                  <a:lnTo>
                                    <a:pt x="0" y="5845"/>
                                  </a:lnTo>
                                  <a:cubicBezTo>
                                    <a:pt x="0" y="5840"/>
                                    <a:pt x="4" y="5836"/>
                                    <a:pt x="8" y="5836"/>
                                  </a:cubicBezTo>
                                  <a:cubicBezTo>
                                    <a:pt x="13" y="5836"/>
                                    <a:pt x="17" y="5840"/>
                                    <a:pt x="17" y="5845"/>
                                  </a:cubicBezTo>
                                  <a:close/>
                                  <a:moveTo>
                                    <a:pt x="17" y="5878"/>
                                  </a:moveTo>
                                  <a:lnTo>
                                    <a:pt x="17" y="5878"/>
                                  </a:lnTo>
                                  <a:cubicBezTo>
                                    <a:pt x="17" y="5883"/>
                                    <a:pt x="13" y="5886"/>
                                    <a:pt x="8" y="5886"/>
                                  </a:cubicBezTo>
                                  <a:cubicBezTo>
                                    <a:pt x="4" y="5886"/>
                                    <a:pt x="0" y="5883"/>
                                    <a:pt x="0" y="5878"/>
                                  </a:cubicBezTo>
                                  <a:lnTo>
                                    <a:pt x="0" y="5878"/>
                                  </a:lnTo>
                                  <a:cubicBezTo>
                                    <a:pt x="0" y="5874"/>
                                    <a:pt x="4" y="5870"/>
                                    <a:pt x="8" y="5870"/>
                                  </a:cubicBezTo>
                                  <a:cubicBezTo>
                                    <a:pt x="13" y="5870"/>
                                    <a:pt x="17" y="5874"/>
                                    <a:pt x="17" y="5878"/>
                                  </a:cubicBezTo>
                                  <a:close/>
                                  <a:moveTo>
                                    <a:pt x="17" y="5911"/>
                                  </a:moveTo>
                                  <a:lnTo>
                                    <a:pt x="17" y="5911"/>
                                  </a:lnTo>
                                  <a:cubicBezTo>
                                    <a:pt x="17" y="5916"/>
                                    <a:pt x="13" y="5920"/>
                                    <a:pt x="8" y="5920"/>
                                  </a:cubicBezTo>
                                  <a:cubicBezTo>
                                    <a:pt x="4" y="5920"/>
                                    <a:pt x="0" y="5916"/>
                                    <a:pt x="0" y="5911"/>
                                  </a:cubicBezTo>
                                  <a:lnTo>
                                    <a:pt x="0" y="5911"/>
                                  </a:lnTo>
                                  <a:cubicBezTo>
                                    <a:pt x="0" y="5907"/>
                                    <a:pt x="4" y="5903"/>
                                    <a:pt x="8" y="5903"/>
                                  </a:cubicBezTo>
                                  <a:cubicBezTo>
                                    <a:pt x="13" y="5903"/>
                                    <a:pt x="17" y="5907"/>
                                    <a:pt x="17" y="5911"/>
                                  </a:cubicBezTo>
                                  <a:close/>
                                  <a:moveTo>
                                    <a:pt x="17" y="5945"/>
                                  </a:moveTo>
                                  <a:lnTo>
                                    <a:pt x="17" y="5945"/>
                                  </a:lnTo>
                                  <a:cubicBezTo>
                                    <a:pt x="17" y="5949"/>
                                    <a:pt x="13" y="5953"/>
                                    <a:pt x="8" y="5953"/>
                                  </a:cubicBezTo>
                                  <a:cubicBezTo>
                                    <a:pt x="4" y="5953"/>
                                    <a:pt x="0" y="5949"/>
                                    <a:pt x="0" y="5945"/>
                                  </a:cubicBezTo>
                                  <a:lnTo>
                                    <a:pt x="0" y="5945"/>
                                  </a:lnTo>
                                  <a:cubicBezTo>
                                    <a:pt x="0" y="5940"/>
                                    <a:pt x="4" y="5936"/>
                                    <a:pt x="8" y="5936"/>
                                  </a:cubicBezTo>
                                  <a:cubicBezTo>
                                    <a:pt x="13" y="5936"/>
                                    <a:pt x="17" y="5940"/>
                                    <a:pt x="17" y="5945"/>
                                  </a:cubicBezTo>
                                  <a:close/>
                                  <a:moveTo>
                                    <a:pt x="17" y="5978"/>
                                  </a:moveTo>
                                  <a:lnTo>
                                    <a:pt x="17" y="5978"/>
                                  </a:lnTo>
                                  <a:cubicBezTo>
                                    <a:pt x="17" y="5983"/>
                                    <a:pt x="13" y="5987"/>
                                    <a:pt x="8" y="5987"/>
                                  </a:cubicBezTo>
                                  <a:cubicBezTo>
                                    <a:pt x="4" y="5987"/>
                                    <a:pt x="0" y="5983"/>
                                    <a:pt x="0" y="5978"/>
                                  </a:cubicBezTo>
                                  <a:lnTo>
                                    <a:pt x="0" y="5978"/>
                                  </a:lnTo>
                                  <a:cubicBezTo>
                                    <a:pt x="0" y="5974"/>
                                    <a:pt x="4" y="5970"/>
                                    <a:pt x="8" y="5970"/>
                                  </a:cubicBezTo>
                                  <a:cubicBezTo>
                                    <a:pt x="13" y="5970"/>
                                    <a:pt x="17" y="5974"/>
                                    <a:pt x="17" y="5978"/>
                                  </a:cubicBezTo>
                                  <a:close/>
                                  <a:moveTo>
                                    <a:pt x="17" y="6012"/>
                                  </a:moveTo>
                                  <a:lnTo>
                                    <a:pt x="17" y="6012"/>
                                  </a:lnTo>
                                  <a:cubicBezTo>
                                    <a:pt x="17" y="6016"/>
                                    <a:pt x="13" y="6020"/>
                                    <a:pt x="8" y="6020"/>
                                  </a:cubicBezTo>
                                  <a:cubicBezTo>
                                    <a:pt x="4" y="6020"/>
                                    <a:pt x="0" y="6016"/>
                                    <a:pt x="0" y="6012"/>
                                  </a:cubicBezTo>
                                  <a:lnTo>
                                    <a:pt x="0" y="6012"/>
                                  </a:lnTo>
                                  <a:cubicBezTo>
                                    <a:pt x="0" y="6007"/>
                                    <a:pt x="4" y="6003"/>
                                    <a:pt x="8" y="6003"/>
                                  </a:cubicBezTo>
                                  <a:cubicBezTo>
                                    <a:pt x="13" y="6003"/>
                                    <a:pt x="17" y="6007"/>
                                    <a:pt x="17" y="6012"/>
                                  </a:cubicBezTo>
                                  <a:close/>
                                  <a:moveTo>
                                    <a:pt x="17" y="6045"/>
                                  </a:moveTo>
                                  <a:lnTo>
                                    <a:pt x="17" y="6045"/>
                                  </a:lnTo>
                                  <a:cubicBezTo>
                                    <a:pt x="17" y="6049"/>
                                    <a:pt x="13" y="6053"/>
                                    <a:pt x="8" y="6053"/>
                                  </a:cubicBezTo>
                                  <a:cubicBezTo>
                                    <a:pt x="4" y="6053"/>
                                    <a:pt x="0" y="6049"/>
                                    <a:pt x="0" y="6045"/>
                                  </a:cubicBezTo>
                                  <a:lnTo>
                                    <a:pt x="0" y="6045"/>
                                  </a:lnTo>
                                  <a:cubicBezTo>
                                    <a:pt x="0" y="6040"/>
                                    <a:pt x="4" y="6037"/>
                                    <a:pt x="8" y="6037"/>
                                  </a:cubicBezTo>
                                  <a:cubicBezTo>
                                    <a:pt x="13" y="6037"/>
                                    <a:pt x="17" y="6040"/>
                                    <a:pt x="17" y="6045"/>
                                  </a:cubicBezTo>
                                  <a:close/>
                                  <a:moveTo>
                                    <a:pt x="17" y="6078"/>
                                  </a:moveTo>
                                  <a:lnTo>
                                    <a:pt x="17" y="6078"/>
                                  </a:lnTo>
                                  <a:cubicBezTo>
                                    <a:pt x="17" y="6083"/>
                                    <a:pt x="13" y="6087"/>
                                    <a:pt x="8" y="6087"/>
                                  </a:cubicBezTo>
                                  <a:cubicBezTo>
                                    <a:pt x="4" y="6087"/>
                                    <a:pt x="0" y="6083"/>
                                    <a:pt x="0" y="6078"/>
                                  </a:cubicBezTo>
                                  <a:lnTo>
                                    <a:pt x="0" y="6078"/>
                                  </a:lnTo>
                                  <a:cubicBezTo>
                                    <a:pt x="0" y="6074"/>
                                    <a:pt x="4" y="6070"/>
                                    <a:pt x="8" y="6070"/>
                                  </a:cubicBezTo>
                                  <a:cubicBezTo>
                                    <a:pt x="13" y="6070"/>
                                    <a:pt x="17" y="6074"/>
                                    <a:pt x="17" y="6078"/>
                                  </a:cubicBezTo>
                                  <a:close/>
                                  <a:moveTo>
                                    <a:pt x="17" y="6112"/>
                                  </a:moveTo>
                                  <a:lnTo>
                                    <a:pt x="17" y="6112"/>
                                  </a:lnTo>
                                  <a:cubicBezTo>
                                    <a:pt x="17" y="6116"/>
                                    <a:pt x="13" y="6120"/>
                                    <a:pt x="8" y="6120"/>
                                  </a:cubicBezTo>
                                  <a:cubicBezTo>
                                    <a:pt x="4" y="6120"/>
                                    <a:pt x="0" y="6116"/>
                                    <a:pt x="0" y="6112"/>
                                  </a:cubicBezTo>
                                  <a:lnTo>
                                    <a:pt x="0" y="6112"/>
                                  </a:lnTo>
                                  <a:cubicBezTo>
                                    <a:pt x="0" y="6107"/>
                                    <a:pt x="4" y="6103"/>
                                    <a:pt x="8" y="6103"/>
                                  </a:cubicBezTo>
                                  <a:cubicBezTo>
                                    <a:pt x="13" y="6103"/>
                                    <a:pt x="17" y="6107"/>
                                    <a:pt x="17" y="6112"/>
                                  </a:cubicBezTo>
                                  <a:close/>
                                  <a:moveTo>
                                    <a:pt x="17" y="6145"/>
                                  </a:moveTo>
                                  <a:lnTo>
                                    <a:pt x="17" y="6145"/>
                                  </a:lnTo>
                                  <a:cubicBezTo>
                                    <a:pt x="17" y="6150"/>
                                    <a:pt x="13" y="6153"/>
                                    <a:pt x="8" y="6153"/>
                                  </a:cubicBezTo>
                                  <a:cubicBezTo>
                                    <a:pt x="4" y="6153"/>
                                    <a:pt x="0" y="6150"/>
                                    <a:pt x="0" y="6145"/>
                                  </a:cubicBezTo>
                                  <a:lnTo>
                                    <a:pt x="0" y="6145"/>
                                  </a:lnTo>
                                  <a:cubicBezTo>
                                    <a:pt x="0" y="6140"/>
                                    <a:pt x="4" y="6137"/>
                                    <a:pt x="8" y="6137"/>
                                  </a:cubicBezTo>
                                  <a:cubicBezTo>
                                    <a:pt x="13" y="6137"/>
                                    <a:pt x="17" y="6140"/>
                                    <a:pt x="17" y="6145"/>
                                  </a:cubicBezTo>
                                  <a:close/>
                                  <a:moveTo>
                                    <a:pt x="17" y="6178"/>
                                  </a:moveTo>
                                  <a:lnTo>
                                    <a:pt x="17" y="6178"/>
                                  </a:lnTo>
                                  <a:cubicBezTo>
                                    <a:pt x="17" y="6183"/>
                                    <a:pt x="13" y="6187"/>
                                    <a:pt x="8" y="6187"/>
                                  </a:cubicBezTo>
                                  <a:cubicBezTo>
                                    <a:pt x="4" y="6187"/>
                                    <a:pt x="0" y="6183"/>
                                    <a:pt x="0" y="6178"/>
                                  </a:cubicBezTo>
                                  <a:lnTo>
                                    <a:pt x="0" y="6178"/>
                                  </a:lnTo>
                                  <a:cubicBezTo>
                                    <a:pt x="0" y="6174"/>
                                    <a:pt x="4" y="6170"/>
                                    <a:pt x="8" y="6170"/>
                                  </a:cubicBezTo>
                                  <a:cubicBezTo>
                                    <a:pt x="13" y="6170"/>
                                    <a:pt x="17" y="6174"/>
                                    <a:pt x="17" y="6178"/>
                                  </a:cubicBezTo>
                                  <a:close/>
                                  <a:moveTo>
                                    <a:pt x="17" y="6212"/>
                                  </a:moveTo>
                                  <a:lnTo>
                                    <a:pt x="17" y="6212"/>
                                  </a:lnTo>
                                  <a:cubicBezTo>
                                    <a:pt x="17" y="6216"/>
                                    <a:pt x="13" y="6220"/>
                                    <a:pt x="8" y="6220"/>
                                  </a:cubicBezTo>
                                  <a:cubicBezTo>
                                    <a:pt x="4" y="6220"/>
                                    <a:pt x="0" y="6216"/>
                                    <a:pt x="0" y="6212"/>
                                  </a:cubicBezTo>
                                  <a:lnTo>
                                    <a:pt x="0" y="6212"/>
                                  </a:lnTo>
                                  <a:cubicBezTo>
                                    <a:pt x="0" y="6207"/>
                                    <a:pt x="4" y="6203"/>
                                    <a:pt x="8" y="6203"/>
                                  </a:cubicBezTo>
                                  <a:cubicBezTo>
                                    <a:pt x="13" y="6203"/>
                                    <a:pt x="17" y="6207"/>
                                    <a:pt x="17" y="6212"/>
                                  </a:cubicBezTo>
                                  <a:close/>
                                  <a:moveTo>
                                    <a:pt x="17" y="6245"/>
                                  </a:moveTo>
                                  <a:lnTo>
                                    <a:pt x="17" y="6245"/>
                                  </a:lnTo>
                                  <a:cubicBezTo>
                                    <a:pt x="17" y="6250"/>
                                    <a:pt x="13" y="6253"/>
                                    <a:pt x="8" y="6253"/>
                                  </a:cubicBezTo>
                                  <a:cubicBezTo>
                                    <a:pt x="4" y="6253"/>
                                    <a:pt x="0" y="6250"/>
                                    <a:pt x="0" y="6245"/>
                                  </a:cubicBezTo>
                                  <a:lnTo>
                                    <a:pt x="0" y="6245"/>
                                  </a:lnTo>
                                  <a:cubicBezTo>
                                    <a:pt x="0" y="6240"/>
                                    <a:pt x="4" y="6237"/>
                                    <a:pt x="8" y="6237"/>
                                  </a:cubicBezTo>
                                  <a:cubicBezTo>
                                    <a:pt x="13" y="6237"/>
                                    <a:pt x="17" y="6240"/>
                                    <a:pt x="17" y="6245"/>
                                  </a:cubicBezTo>
                                  <a:close/>
                                  <a:moveTo>
                                    <a:pt x="17" y="6278"/>
                                  </a:moveTo>
                                  <a:lnTo>
                                    <a:pt x="17" y="6278"/>
                                  </a:lnTo>
                                  <a:cubicBezTo>
                                    <a:pt x="17" y="6283"/>
                                    <a:pt x="13" y="6287"/>
                                    <a:pt x="8" y="6287"/>
                                  </a:cubicBezTo>
                                  <a:cubicBezTo>
                                    <a:pt x="4" y="6287"/>
                                    <a:pt x="0" y="6283"/>
                                    <a:pt x="0" y="6278"/>
                                  </a:cubicBezTo>
                                  <a:lnTo>
                                    <a:pt x="0" y="6278"/>
                                  </a:lnTo>
                                  <a:cubicBezTo>
                                    <a:pt x="0" y="6274"/>
                                    <a:pt x="4" y="6270"/>
                                    <a:pt x="8" y="6270"/>
                                  </a:cubicBezTo>
                                  <a:cubicBezTo>
                                    <a:pt x="13" y="6270"/>
                                    <a:pt x="17" y="6274"/>
                                    <a:pt x="17" y="6278"/>
                                  </a:cubicBezTo>
                                  <a:close/>
                                  <a:moveTo>
                                    <a:pt x="17" y="6312"/>
                                  </a:moveTo>
                                  <a:lnTo>
                                    <a:pt x="17" y="6312"/>
                                  </a:lnTo>
                                  <a:cubicBezTo>
                                    <a:pt x="17" y="6316"/>
                                    <a:pt x="13" y="6320"/>
                                    <a:pt x="8" y="6320"/>
                                  </a:cubicBezTo>
                                  <a:cubicBezTo>
                                    <a:pt x="4" y="6320"/>
                                    <a:pt x="0" y="6316"/>
                                    <a:pt x="0" y="6312"/>
                                  </a:cubicBezTo>
                                  <a:lnTo>
                                    <a:pt x="0" y="6312"/>
                                  </a:lnTo>
                                  <a:cubicBezTo>
                                    <a:pt x="0" y="6307"/>
                                    <a:pt x="4" y="6303"/>
                                    <a:pt x="8" y="6303"/>
                                  </a:cubicBezTo>
                                  <a:cubicBezTo>
                                    <a:pt x="13" y="6303"/>
                                    <a:pt x="17" y="6307"/>
                                    <a:pt x="17" y="6312"/>
                                  </a:cubicBezTo>
                                  <a:close/>
                                  <a:moveTo>
                                    <a:pt x="17" y="6345"/>
                                  </a:moveTo>
                                  <a:lnTo>
                                    <a:pt x="17" y="6345"/>
                                  </a:lnTo>
                                  <a:cubicBezTo>
                                    <a:pt x="17" y="6350"/>
                                    <a:pt x="13" y="6353"/>
                                    <a:pt x="8" y="6353"/>
                                  </a:cubicBezTo>
                                  <a:cubicBezTo>
                                    <a:pt x="4" y="6353"/>
                                    <a:pt x="0" y="6350"/>
                                    <a:pt x="0" y="6345"/>
                                  </a:cubicBezTo>
                                  <a:lnTo>
                                    <a:pt x="0" y="6345"/>
                                  </a:lnTo>
                                  <a:cubicBezTo>
                                    <a:pt x="0" y="6340"/>
                                    <a:pt x="4" y="6337"/>
                                    <a:pt x="8" y="6337"/>
                                  </a:cubicBezTo>
                                  <a:cubicBezTo>
                                    <a:pt x="13" y="6337"/>
                                    <a:pt x="17" y="6340"/>
                                    <a:pt x="17" y="6345"/>
                                  </a:cubicBezTo>
                                  <a:close/>
                                  <a:moveTo>
                                    <a:pt x="17" y="6378"/>
                                  </a:moveTo>
                                  <a:lnTo>
                                    <a:pt x="17" y="6378"/>
                                  </a:lnTo>
                                  <a:cubicBezTo>
                                    <a:pt x="17" y="6383"/>
                                    <a:pt x="13" y="6387"/>
                                    <a:pt x="8" y="6387"/>
                                  </a:cubicBezTo>
                                  <a:cubicBezTo>
                                    <a:pt x="4" y="6387"/>
                                    <a:pt x="0" y="6383"/>
                                    <a:pt x="0" y="6378"/>
                                  </a:cubicBezTo>
                                  <a:lnTo>
                                    <a:pt x="0" y="6378"/>
                                  </a:lnTo>
                                  <a:cubicBezTo>
                                    <a:pt x="0" y="6374"/>
                                    <a:pt x="4" y="6370"/>
                                    <a:pt x="8" y="6370"/>
                                  </a:cubicBezTo>
                                  <a:cubicBezTo>
                                    <a:pt x="13" y="6370"/>
                                    <a:pt x="17" y="6374"/>
                                    <a:pt x="17" y="6378"/>
                                  </a:cubicBezTo>
                                  <a:close/>
                                  <a:moveTo>
                                    <a:pt x="17" y="6412"/>
                                  </a:moveTo>
                                  <a:lnTo>
                                    <a:pt x="17" y="6412"/>
                                  </a:lnTo>
                                  <a:cubicBezTo>
                                    <a:pt x="17" y="6416"/>
                                    <a:pt x="13" y="6420"/>
                                    <a:pt x="8" y="6420"/>
                                  </a:cubicBezTo>
                                  <a:cubicBezTo>
                                    <a:pt x="4" y="6420"/>
                                    <a:pt x="0" y="6416"/>
                                    <a:pt x="0" y="6412"/>
                                  </a:cubicBezTo>
                                  <a:lnTo>
                                    <a:pt x="0" y="6412"/>
                                  </a:lnTo>
                                  <a:cubicBezTo>
                                    <a:pt x="0" y="6407"/>
                                    <a:pt x="4" y="6403"/>
                                    <a:pt x="8" y="6403"/>
                                  </a:cubicBezTo>
                                  <a:cubicBezTo>
                                    <a:pt x="13" y="6403"/>
                                    <a:pt x="17" y="6407"/>
                                    <a:pt x="17" y="6412"/>
                                  </a:cubicBezTo>
                                  <a:close/>
                                  <a:moveTo>
                                    <a:pt x="17" y="6445"/>
                                  </a:moveTo>
                                  <a:lnTo>
                                    <a:pt x="17" y="6445"/>
                                  </a:lnTo>
                                  <a:cubicBezTo>
                                    <a:pt x="17" y="6450"/>
                                    <a:pt x="13" y="6453"/>
                                    <a:pt x="8" y="6453"/>
                                  </a:cubicBezTo>
                                  <a:cubicBezTo>
                                    <a:pt x="4" y="6453"/>
                                    <a:pt x="0" y="6450"/>
                                    <a:pt x="0" y="6445"/>
                                  </a:cubicBezTo>
                                  <a:lnTo>
                                    <a:pt x="0" y="6445"/>
                                  </a:lnTo>
                                  <a:cubicBezTo>
                                    <a:pt x="0" y="6440"/>
                                    <a:pt x="4" y="6437"/>
                                    <a:pt x="8" y="6437"/>
                                  </a:cubicBezTo>
                                  <a:cubicBezTo>
                                    <a:pt x="13" y="6437"/>
                                    <a:pt x="17" y="6440"/>
                                    <a:pt x="17" y="6445"/>
                                  </a:cubicBezTo>
                                  <a:close/>
                                  <a:moveTo>
                                    <a:pt x="17" y="6478"/>
                                  </a:moveTo>
                                  <a:lnTo>
                                    <a:pt x="17" y="6478"/>
                                  </a:lnTo>
                                  <a:cubicBezTo>
                                    <a:pt x="17" y="6483"/>
                                    <a:pt x="13" y="6487"/>
                                    <a:pt x="8" y="6487"/>
                                  </a:cubicBezTo>
                                  <a:cubicBezTo>
                                    <a:pt x="4" y="6487"/>
                                    <a:pt x="0" y="6483"/>
                                    <a:pt x="0" y="6478"/>
                                  </a:cubicBezTo>
                                  <a:lnTo>
                                    <a:pt x="0" y="6478"/>
                                  </a:lnTo>
                                  <a:cubicBezTo>
                                    <a:pt x="0" y="6474"/>
                                    <a:pt x="4" y="6470"/>
                                    <a:pt x="8" y="6470"/>
                                  </a:cubicBezTo>
                                  <a:cubicBezTo>
                                    <a:pt x="13" y="6470"/>
                                    <a:pt x="17" y="6474"/>
                                    <a:pt x="17" y="6478"/>
                                  </a:cubicBezTo>
                                  <a:close/>
                                  <a:moveTo>
                                    <a:pt x="17" y="6512"/>
                                  </a:moveTo>
                                  <a:lnTo>
                                    <a:pt x="17" y="6512"/>
                                  </a:lnTo>
                                  <a:cubicBezTo>
                                    <a:pt x="17" y="6516"/>
                                    <a:pt x="13" y="6520"/>
                                    <a:pt x="8" y="6520"/>
                                  </a:cubicBezTo>
                                  <a:cubicBezTo>
                                    <a:pt x="4" y="6520"/>
                                    <a:pt x="0" y="6516"/>
                                    <a:pt x="0" y="6512"/>
                                  </a:cubicBezTo>
                                  <a:lnTo>
                                    <a:pt x="0" y="6512"/>
                                  </a:lnTo>
                                  <a:cubicBezTo>
                                    <a:pt x="0" y="6507"/>
                                    <a:pt x="4" y="6503"/>
                                    <a:pt x="8" y="6503"/>
                                  </a:cubicBezTo>
                                  <a:cubicBezTo>
                                    <a:pt x="13" y="6503"/>
                                    <a:pt x="17" y="6507"/>
                                    <a:pt x="17" y="6512"/>
                                  </a:cubicBezTo>
                                  <a:close/>
                                  <a:moveTo>
                                    <a:pt x="17" y="6545"/>
                                  </a:moveTo>
                                  <a:lnTo>
                                    <a:pt x="17" y="6545"/>
                                  </a:lnTo>
                                  <a:cubicBezTo>
                                    <a:pt x="17" y="6550"/>
                                    <a:pt x="13" y="6553"/>
                                    <a:pt x="8" y="6553"/>
                                  </a:cubicBezTo>
                                  <a:cubicBezTo>
                                    <a:pt x="4" y="6553"/>
                                    <a:pt x="0" y="6550"/>
                                    <a:pt x="0" y="6545"/>
                                  </a:cubicBezTo>
                                  <a:lnTo>
                                    <a:pt x="0" y="6545"/>
                                  </a:lnTo>
                                  <a:cubicBezTo>
                                    <a:pt x="0" y="6541"/>
                                    <a:pt x="4" y="6537"/>
                                    <a:pt x="8" y="6537"/>
                                  </a:cubicBezTo>
                                  <a:cubicBezTo>
                                    <a:pt x="13" y="6537"/>
                                    <a:pt x="17" y="6541"/>
                                    <a:pt x="17" y="6545"/>
                                  </a:cubicBezTo>
                                  <a:close/>
                                  <a:moveTo>
                                    <a:pt x="17" y="6578"/>
                                  </a:moveTo>
                                  <a:lnTo>
                                    <a:pt x="17" y="6578"/>
                                  </a:lnTo>
                                  <a:cubicBezTo>
                                    <a:pt x="17" y="6583"/>
                                    <a:pt x="13" y="6587"/>
                                    <a:pt x="8" y="6587"/>
                                  </a:cubicBezTo>
                                  <a:cubicBezTo>
                                    <a:pt x="4" y="6587"/>
                                    <a:pt x="0" y="6583"/>
                                    <a:pt x="0" y="6578"/>
                                  </a:cubicBezTo>
                                  <a:lnTo>
                                    <a:pt x="0" y="6578"/>
                                  </a:lnTo>
                                  <a:cubicBezTo>
                                    <a:pt x="0" y="6574"/>
                                    <a:pt x="4" y="6570"/>
                                    <a:pt x="8" y="6570"/>
                                  </a:cubicBezTo>
                                  <a:cubicBezTo>
                                    <a:pt x="13" y="6570"/>
                                    <a:pt x="17" y="6574"/>
                                    <a:pt x="17" y="6578"/>
                                  </a:cubicBezTo>
                                  <a:close/>
                                  <a:moveTo>
                                    <a:pt x="17" y="6612"/>
                                  </a:moveTo>
                                  <a:lnTo>
                                    <a:pt x="17" y="6612"/>
                                  </a:lnTo>
                                  <a:cubicBezTo>
                                    <a:pt x="17" y="6616"/>
                                    <a:pt x="13" y="6620"/>
                                    <a:pt x="8" y="6620"/>
                                  </a:cubicBezTo>
                                  <a:cubicBezTo>
                                    <a:pt x="4" y="6620"/>
                                    <a:pt x="0" y="6616"/>
                                    <a:pt x="0" y="6612"/>
                                  </a:cubicBezTo>
                                  <a:lnTo>
                                    <a:pt x="0" y="6612"/>
                                  </a:lnTo>
                                  <a:cubicBezTo>
                                    <a:pt x="0" y="6607"/>
                                    <a:pt x="4" y="6603"/>
                                    <a:pt x="8" y="6603"/>
                                  </a:cubicBezTo>
                                  <a:cubicBezTo>
                                    <a:pt x="13" y="6603"/>
                                    <a:pt x="17" y="6607"/>
                                    <a:pt x="17" y="6612"/>
                                  </a:cubicBezTo>
                                  <a:close/>
                                  <a:moveTo>
                                    <a:pt x="17" y="6645"/>
                                  </a:moveTo>
                                  <a:lnTo>
                                    <a:pt x="17" y="6645"/>
                                  </a:lnTo>
                                  <a:cubicBezTo>
                                    <a:pt x="17" y="6650"/>
                                    <a:pt x="13" y="6654"/>
                                    <a:pt x="8" y="6654"/>
                                  </a:cubicBezTo>
                                  <a:cubicBezTo>
                                    <a:pt x="4" y="6654"/>
                                    <a:pt x="0" y="6650"/>
                                    <a:pt x="0" y="6645"/>
                                  </a:cubicBezTo>
                                  <a:lnTo>
                                    <a:pt x="0" y="6645"/>
                                  </a:lnTo>
                                  <a:cubicBezTo>
                                    <a:pt x="0" y="6641"/>
                                    <a:pt x="4" y="6637"/>
                                    <a:pt x="8" y="6637"/>
                                  </a:cubicBezTo>
                                  <a:cubicBezTo>
                                    <a:pt x="13" y="6637"/>
                                    <a:pt x="17" y="6641"/>
                                    <a:pt x="17" y="6645"/>
                                  </a:cubicBezTo>
                                  <a:close/>
                                  <a:moveTo>
                                    <a:pt x="17" y="6679"/>
                                  </a:moveTo>
                                  <a:lnTo>
                                    <a:pt x="17" y="6679"/>
                                  </a:lnTo>
                                  <a:cubicBezTo>
                                    <a:pt x="17" y="6683"/>
                                    <a:pt x="13" y="6687"/>
                                    <a:pt x="8" y="6687"/>
                                  </a:cubicBezTo>
                                  <a:cubicBezTo>
                                    <a:pt x="4" y="6687"/>
                                    <a:pt x="0" y="6683"/>
                                    <a:pt x="0" y="6679"/>
                                  </a:cubicBezTo>
                                  <a:lnTo>
                                    <a:pt x="0" y="6679"/>
                                  </a:lnTo>
                                  <a:cubicBezTo>
                                    <a:pt x="0" y="6674"/>
                                    <a:pt x="4" y="6670"/>
                                    <a:pt x="8" y="6670"/>
                                  </a:cubicBezTo>
                                  <a:cubicBezTo>
                                    <a:pt x="13" y="6670"/>
                                    <a:pt x="17" y="6674"/>
                                    <a:pt x="17" y="6679"/>
                                  </a:cubicBezTo>
                                  <a:close/>
                                  <a:moveTo>
                                    <a:pt x="17" y="6712"/>
                                  </a:moveTo>
                                  <a:lnTo>
                                    <a:pt x="17" y="6712"/>
                                  </a:lnTo>
                                  <a:cubicBezTo>
                                    <a:pt x="17" y="6716"/>
                                    <a:pt x="13" y="6720"/>
                                    <a:pt x="8" y="6720"/>
                                  </a:cubicBezTo>
                                  <a:cubicBezTo>
                                    <a:pt x="4" y="6720"/>
                                    <a:pt x="0" y="6716"/>
                                    <a:pt x="0" y="6712"/>
                                  </a:cubicBezTo>
                                  <a:lnTo>
                                    <a:pt x="0" y="6712"/>
                                  </a:lnTo>
                                  <a:cubicBezTo>
                                    <a:pt x="0" y="6707"/>
                                    <a:pt x="4" y="6704"/>
                                    <a:pt x="8" y="6704"/>
                                  </a:cubicBezTo>
                                  <a:cubicBezTo>
                                    <a:pt x="13" y="6704"/>
                                    <a:pt x="17" y="6707"/>
                                    <a:pt x="17" y="6712"/>
                                  </a:cubicBezTo>
                                  <a:close/>
                                  <a:moveTo>
                                    <a:pt x="17" y="6745"/>
                                  </a:moveTo>
                                  <a:lnTo>
                                    <a:pt x="17" y="6745"/>
                                  </a:lnTo>
                                  <a:cubicBezTo>
                                    <a:pt x="17" y="6750"/>
                                    <a:pt x="13" y="6754"/>
                                    <a:pt x="8" y="6754"/>
                                  </a:cubicBezTo>
                                  <a:cubicBezTo>
                                    <a:pt x="4" y="6754"/>
                                    <a:pt x="0" y="6750"/>
                                    <a:pt x="0" y="6745"/>
                                  </a:cubicBezTo>
                                  <a:lnTo>
                                    <a:pt x="0" y="6745"/>
                                  </a:lnTo>
                                  <a:cubicBezTo>
                                    <a:pt x="0" y="6741"/>
                                    <a:pt x="4" y="6737"/>
                                    <a:pt x="8" y="6737"/>
                                  </a:cubicBezTo>
                                  <a:cubicBezTo>
                                    <a:pt x="13" y="6737"/>
                                    <a:pt x="17" y="6741"/>
                                    <a:pt x="17" y="6745"/>
                                  </a:cubicBezTo>
                                  <a:close/>
                                  <a:moveTo>
                                    <a:pt x="17" y="6779"/>
                                  </a:moveTo>
                                  <a:lnTo>
                                    <a:pt x="17" y="6779"/>
                                  </a:lnTo>
                                  <a:cubicBezTo>
                                    <a:pt x="17" y="6783"/>
                                    <a:pt x="13" y="6787"/>
                                    <a:pt x="8" y="6787"/>
                                  </a:cubicBezTo>
                                  <a:cubicBezTo>
                                    <a:pt x="4" y="6787"/>
                                    <a:pt x="0" y="6783"/>
                                    <a:pt x="0" y="6779"/>
                                  </a:cubicBezTo>
                                  <a:lnTo>
                                    <a:pt x="0" y="6779"/>
                                  </a:lnTo>
                                  <a:cubicBezTo>
                                    <a:pt x="0" y="6774"/>
                                    <a:pt x="4" y="6770"/>
                                    <a:pt x="8" y="6770"/>
                                  </a:cubicBezTo>
                                  <a:cubicBezTo>
                                    <a:pt x="13" y="6770"/>
                                    <a:pt x="17" y="6774"/>
                                    <a:pt x="17" y="6779"/>
                                  </a:cubicBezTo>
                                  <a:close/>
                                  <a:moveTo>
                                    <a:pt x="17" y="6812"/>
                                  </a:moveTo>
                                  <a:lnTo>
                                    <a:pt x="17" y="6812"/>
                                  </a:lnTo>
                                  <a:cubicBezTo>
                                    <a:pt x="17" y="6817"/>
                                    <a:pt x="13" y="6820"/>
                                    <a:pt x="8" y="6820"/>
                                  </a:cubicBezTo>
                                  <a:cubicBezTo>
                                    <a:pt x="4" y="6820"/>
                                    <a:pt x="0" y="6817"/>
                                    <a:pt x="0" y="6812"/>
                                  </a:cubicBezTo>
                                  <a:lnTo>
                                    <a:pt x="0" y="6812"/>
                                  </a:lnTo>
                                  <a:cubicBezTo>
                                    <a:pt x="0" y="6807"/>
                                    <a:pt x="4" y="6804"/>
                                    <a:pt x="8" y="6804"/>
                                  </a:cubicBezTo>
                                  <a:cubicBezTo>
                                    <a:pt x="13" y="6804"/>
                                    <a:pt x="17" y="6807"/>
                                    <a:pt x="17" y="6812"/>
                                  </a:cubicBezTo>
                                  <a:close/>
                                  <a:moveTo>
                                    <a:pt x="17" y="6845"/>
                                  </a:moveTo>
                                  <a:lnTo>
                                    <a:pt x="17" y="6845"/>
                                  </a:lnTo>
                                  <a:cubicBezTo>
                                    <a:pt x="17" y="6850"/>
                                    <a:pt x="13" y="6854"/>
                                    <a:pt x="8" y="6854"/>
                                  </a:cubicBezTo>
                                  <a:cubicBezTo>
                                    <a:pt x="4" y="6854"/>
                                    <a:pt x="0" y="6850"/>
                                    <a:pt x="0" y="6845"/>
                                  </a:cubicBezTo>
                                  <a:lnTo>
                                    <a:pt x="0" y="6845"/>
                                  </a:lnTo>
                                  <a:cubicBezTo>
                                    <a:pt x="0" y="6841"/>
                                    <a:pt x="4" y="6837"/>
                                    <a:pt x="8" y="6837"/>
                                  </a:cubicBezTo>
                                  <a:cubicBezTo>
                                    <a:pt x="13" y="6837"/>
                                    <a:pt x="17" y="6841"/>
                                    <a:pt x="17" y="6845"/>
                                  </a:cubicBezTo>
                                  <a:close/>
                                  <a:moveTo>
                                    <a:pt x="17" y="6879"/>
                                  </a:moveTo>
                                  <a:lnTo>
                                    <a:pt x="17" y="6879"/>
                                  </a:lnTo>
                                  <a:cubicBezTo>
                                    <a:pt x="17" y="6883"/>
                                    <a:pt x="13" y="6887"/>
                                    <a:pt x="8" y="6887"/>
                                  </a:cubicBezTo>
                                  <a:cubicBezTo>
                                    <a:pt x="4" y="6887"/>
                                    <a:pt x="0" y="6883"/>
                                    <a:pt x="0" y="6879"/>
                                  </a:cubicBezTo>
                                  <a:lnTo>
                                    <a:pt x="0" y="6879"/>
                                  </a:lnTo>
                                  <a:cubicBezTo>
                                    <a:pt x="0" y="6874"/>
                                    <a:pt x="4" y="6870"/>
                                    <a:pt x="8" y="6870"/>
                                  </a:cubicBezTo>
                                  <a:cubicBezTo>
                                    <a:pt x="13" y="6870"/>
                                    <a:pt x="17" y="6874"/>
                                    <a:pt x="17" y="6879"/>
                                  </a:cubicBezTo>
                                  <a:close/>
                                  <a:moveTo>
                                    <a:pt x="17" y="6912"/>
                                  </a:moveTo>
                                  <a:lnTo>
                                    <a:pt x="17" y="6912"/>
                                  </a:lnTo>
                                  <a:cubicBezTo>
                                    <a:pt x="17" y="6917"/>
                                    <a:pt x="13" y="6920"/>
                                    <a:pt x="8" y="6920"/>
                                  </a:cubicBezTo>
                                  <a:cubicBezTo>
                                    <a:pt x="4" y="6920"/>
                                    <a:pt x="0" y="6917"/>
                                    <a:pt x="0" y="6912"/>
                                  </a:cubicBezTo>
                                  <a:lnTo>
                                    <a:pt x="0" y="6912"/>
                                  </a:lnTo>
                                  <a:cubicBezTo>
                                    <a:pt x="0" y="6907"/>
                                    <a:pt x="4" y="6904"/>
                                    <a:pt x="8" y="6904"/>
                                  </a:cubicBezTo>
                                  <a:cubicBezTo>
                                    <a:pt x="13" y="6904"/>
                                    <a:pt x="17" y="6907"/>
                                    <a:pt x="17" y="6912"/>
                                  </a:cubicBezTo>
                                  <a:close/>
                                  <a:moveTo>
                                    <a:pt x="17" y="6945"/>
                                  </a:moveTo>
                                  <a:lnTo>
                                    <a:pt x="17" y="6945"/>
                                  </a:lnTo>
                                  <a:cubicBezTo>
                                    <a:pt x="17" y="6950"/>
                                    <a:pt x="13" y="6954"/>
                                    <a:pt x="8" y="6954"/>
                                  </a:cubicBezTo>
                                  <a:cubicBezTo>
                                    <a:pt x="4" y="6954"/>
                                    <a:pt x="0" y="6950"/>
                                    <a:pt x="0" y="6945"/>
                                  </a:cubicBezTo>
                                  <a:lnTo>
                                    <a:pt x="0" y="6945"/>
                                  </a:lnTo>
                                  <a:cubicBezTo>
                                    <a:pt x="0" y="6941"/>
                                    <a:pt x="4" y="6937"/>
                                    <a:pt x="8" y="6937"/>
                                  </a:cubicBezTo>
                                  <a:cubicBezTo>
                                    <a:pt x="13" y="6937"/>
                                    <a:pt x="17" y="6941"/>
                                    <a:pt x="17" y="6945"/>
                                  </a:cubicBezTo>
                                  <a:close/>
                                  <a:moveTo>
                                    <a:pt x="17" y="6979"/>
                                  </a:moveTo>
                                  <a:lnTo>
                                    <a:pt x="17" y="6979"/>
                                  </a:lnTo>
                                  <a:cubicBezTo>
                                    <a:pt x="17" y="6983"/>
                                    <a:pt x="13" y="6987"/>
                                    <a:pt x="8" y="6987"/>
                                  </a:cubicBezTo>
                                  <a:cubicBezTo>
                                    <a:pt x="4" y="6987"/>
                                    <a:pt x="0" y="6983"/>
                                    <a:pt x="0" y="6979"/>
                                  </a:cubicBezTo>
                                  <a:lnTo>
                                    <a:pt x="0" y="6979"/>
                                  </a:lnTo>
                                  <a:cubicBezTo>
                                    <a:pt x="0" y="6974"/>
                                    <a:pt x="4" y="6970"/>
                                    <a:pt x="8" y="6970"/>
                                  </a:cubicBezTo>
                                  <a:cubicBezTo>
                                    <a:pt x="13" y="6970"/>
                                    <a:pt x="17" y="6974"/>
                                    <a:pt x="17" y="6979"/>
                                  </a:cubicBezTo>
                                  <a:close/>
                                  <a:moveTo>
                                    <a:pt x="17" y="7012"/>
                                  </a:moveTo>
                                  <a:lnTo>
                                    <a:pt x="17" y="7012"/>
                                  </a:lnTo>
                                  <a:cubicBezTo>
                                    <a:pt x="17" y="7017"/>
                                    <a:pt x="13" y="7020"/>
                                    <a:pt x="8" y="7020"/>
                                  </a:cubicBezTo>
                                  <a:cubicBezTo>
                                    <a:pt x="4" y="7020"/>
                                    <a:pt x="0" y="7017"/>
                                    <a:pt x="0" y="7012"/>
                                  </a:cubicBezTo>
                                  <a:lnTo>
                                    <a:pt x="0" y="7012"/>
                                  </a:lnTo>
                                  <a:cubicBezTo>
                                    <a:pt x="0" y="7007"/>
                                    <a:pt x="4" y="7004"/>
                                    <a:pt x="8" y="7004"/>
                                  </a:cubicBezTo>
                                  <a:cubicBezTo>
                                    <a:pt x="13" y="7004"/>
                                    <a:pt x="17" y="7007"/>
                                    <a:pt x="17" y="7012"/>
                                  </a:cubicBezTo>
                                  <a:close/>
                                  <a:moveTo>
                                    <a:pt x="17" y="7045"/>
                                  </a:moveTo>
                                  <a:lnTo>
                                    <a:pt x="17" y="7045"/>
                                  </a:lnTo>
                                  <a:cubicBezTo>
                                    <a:pt x="17" y="7050"/>
                                    <a:pt x="13" y="7054"/>
                                    <a:pt x="8" y="7054"/>
                                  </a:cubicBezTo>
                                  <a:cubicBezTo>
                                    <a:pt x="4" y="7054"/>
                                    <a:pt x="0" y="7050"/>
                                    <a:pt x="0" y="7045"/>
                                  </a:cubicBezTo>
                                  <a:lnTo>
                                    <a:pt x="0" y="7045"/>
                                  </a:lnTo>
                                  <a:cubicBezTo>
                                    <a:pt x="0" y="7041"/>
                                    <a:pt x="4" y="7037"/>
                                    <a:pt x="8" y="7037"/>
                                  </a:cubicBezTo>
                                  <a:cubicBezTo>
                                    <a:pt x="13" y="7037"/>
                                    <a:pt x="17" y="7041"/>
                                    <a:pt x="17" y="7045"/>
                                  </a:cubicBezTo>
                                  <a:close/>
                                  <a:moveTo>
                                    <a:pt x="17" y="7079"/>
                                  </a:moveTo>
                                  <a:lnTo>
                                    <a:pt x="17" y="7079"/>
                                  </a:lnTo>
                                  <a:cubicBezTo>
                                    <a:pt x="17" y="7083"/>
                                    <a:pt x="13" y="7087"/>
                                    <a:pt x="8" y="7087"/>
                                  </a:cubicBezTo>
                                  <a:cubicBezTo>
                                    <a:pt x="4" y="7087"/>
                                    <a:pt x="0" y="7083"/>
                                    <a:pt x="0" y="7079"/>
                                  </a:cubicBezTo>
                                  <a:lnTo>
                                    <a:pt x="0" y="7079"/>
                                  </a:lnTo>
                                  <a:cubicBezTo>
                                    <a:pt x="0" y="7074"/>
                                    <a:pt x="4" y="7070"/>
                                    <a:pt x="8" y="7070"/>
                                  </a:cubicBezTo>
                                  <a:cubicBezTo>
                                    <a:pt x="13" y="7070"/>
                                    <a:pt x="17" y="7074"/>
                                    <a:pt x="17" y="7079"/>
                                  </a:cubicBezTo>
                                  <a:close/>
                                  <a:moveTo>
                                    <a:pt x="17" y="7112"/>
                                  </a:moveTo>
                                  <a:lnTo>
                                    <a:pt x="17" y="7112"/>
                                  </a:lnTo>
                                  <a:cubicBezTo>
                                    <a:pt x="17" y="7117"/>
                                    <a:pt x="13" y="7120"/>
                                    <a:pt x="8" y="7120"/>
                                  </a:cubicBezTo>
                                  <a:cubicBezTo>
                                    <a:pt x="4" y="7120"/>
                                    <a:pt x="0" y="7117"/>
                                    <a:pt x="0" y="7112"/>
                                  </a:cubicBezTo>
                                  <a:lnTo>
                                    <a:pt x="0" y="7112"/>
                                  </a:lnTo>
                                  <a:cubicBezTo>
                                    <a:pt x="0" y="7107"/>
                                    <a:pt x="4" y="7104"/>
                                    <a:pt x="8" y="7104"/>
                                  </a:cubicBezTo>
                                  <a:cubicBezTo>
                                    <a:pt x="13" y="7104"/>
                                    <a:pt x="17" y="7107"/>
                                    <a:pt x="17" y="7112"/>
                                  </a:cubicBezTo>
                                  <a:close/>
                                  <a:moveTo>
                                    <a:pt x="17" y="7145"/>
                                  </a:moveTo>
                                  <a:lnTo>
                                    <a:pt x="17" y="7145"/>
                                  </a:lnTo>
                                  <a:cubicBezTo>
                                    <a:pt x="17" y="7150"/>
                                    <a:pt x="13" y="7154"/>
                                    <a:pt x="8" y="7154"/>
                                  </a:cubicBezTo>
                                  <a:cubicBezTo>
                                    <a:pt x="4" y="7154"/>
                                    <a:pt x="0" y="7150"/>
                                    <a:pt x="0" y="7145"/>
                                  </a:cubicBezTo>
                                  <a:lnTo>
                                    <a:pt x="0" y="7145"/>
                                  </a:lnTo>
                                  <a:cubicBezTo>
                                    <a:pt x="0" y="7141"/>
                                    <a:pt x="4" y="7137"/>
                                    <a:pt x="8" y="7137"/>
                                  </a:cubicBezTo>
                                  <a:cubicBezTo>
                                    <a:pt x="13" y="7137"/>
                                    <a:pt x="17" y="7141"/>
                                    <a:pt x="17" y="7145"/>
                                  </a:cubicBezTo>
                                  <a:close/>
                                  <a:moveTo>
                                    <a:pt x="17" y="7179"/>
                                  </a:moveTo>
                                  <a:lnTo>
                                    <a:pt x="17" y="7179"/>
                                  </a:lnTo>
                                  <a:cubicBezTo>
                                    <a:pt x="17" y="7183"/>
                                    <a:pt x="13" y="7187"/>
                                    <a:pt x="8" y="7187"/>
                                  </a:cubicBezTo>
                                  <a:cubicBezTo>
                                    <a:pt x="4" y="7187"/>
                                    <a:pt x="0" y="7183"/>
                                    <a:pt x="0" y="7179"/>
                                  </a:cubicBezTo>
                                  <a:lnTo>
                                    <a:pt x="0" y="7179"/>
                                  </a:lnTo>
                                  <a:cubicBezTo>
                                    <a:pt x="0" y="7174"/>
                                    <a:pt x="4" y="7170"/>
                                    <a:pt x="8" y="7170"/>
                                  </a:cubicBezTo>
                                  <a:cubicBezTo>
                                    <a:pt x="13" y="7170"/>
                                    <a:pt x="17" y="7174"/>
                                    <a:pt x="17" y="7179"/>
                                  </a:cubicBezTo>
                                  <a:close/>
                                  <a:moveTo>
                                    <a:pt x="17" y="7212"/>
                                  </a:moveTo>
                                  <a:lnTo>
                                    <a:pt x="17" y="7212"/>
                                  </a:lnTo>
                                  <a:cubicBezTo>
                                    <a:pt x="17" y="7217"/>
                                    <a:pt x="13" y="7220"/>
                                    <a:pt x="8" y="7220"/>
                                  </a:cubicBezTo>
                                  <a:cubicBezTo>
                                    <a:pt x="4" y="7220"/>
                                    <a:pt x="0" y="7217"/>
                                    <a:pt x="0" y="7212"/>
                                  </a:cubicBezTo>
                                  <a:lnTo>
                                    <a:pt x="0" y="7212"/>
                                  </a:lnTo>
                                  <a:cubicBezTo>
                                    <a:pt x="0" y="7208"/>
                                    <a:pt x="4" y="7204"/>
                                    <a:pt x="8" y="7204"/>
                                  </a:cubicBezTo>
                                  <a:cubicBezTo>
                                    <a:pt x="13" y="7204"/>
                                    <a:pt x="17" y="7208"/>
                                    <a:pt x="17" y="7212"/>
                                  </a:cubicBezTo>
                                  <a:close/>
                                  <a:moveTo>
                                    <a:pt x="17" y="7245"/>
                                  </a:moveTo>
                                  <a:lnTo>
                                    <a:pt x="17" y="7245"/>
                                  </a:lnTo>
                                  <a:cubicBezTo>
                                    <a:pt x="17" y="7250"/>
                                    <a:pt x="13" y="7254"/>
                                    <a:pt x="8" y="7254"/>
                                  </a:cubicBezTo>
                                  <a:cubicBezTo>
                                    <a:pt x="4" y="7254"/>
                                    <a:pt x="0" y="7250"/>
                                    <a:pt x="0" y="7245"/>
                                  </a:cubicBezTo>
                                  <a:lnTo>
                                    <a:pt x="0" y="7245"/>
                                  </a:lnTo>
                                  <a:cubicBezTo>
                                    <a:pt x="0" y="7241"/>
                                    <a:pt x="4" y="7237"/>
                                    <a:pt x="8" y="7237"/>
                                  </a:cubicBezTo>
                                  <a:cubicBezTo>
                                    <a:pt x="13" y="7237"/>
                                    <a:pt x="17" y="7241"/>
                                    <a:pt x="17" y="7245"/>
                                  </a:cubicBezTo>
                                  <a:close/>
                                  <a:moveTo>
                                    <a:pt x="17" y="7279"/>
                                  </a:moveTo>
                                  <a:lnTo>
                                    <a:pt x="17" y="7279"/>
                                  </a:lnTo>
                                  <a:cubicBezTo>
                                    <a:pt x="17" y="7283"/>
                                    <a:pt x="13" y="7287"/>
                                    <a:pt x="8" y="7287"/>
                                  </a:cubicBezTo>
                                  <a:cubicBezTo>
                                    <a:pt x="4" y="7287"/>
                                    <a:pt x="0" y="7283"/>
                                    <a:pt x="0" y="7279"/>
                                  </a:cubicBezTo>
                                  <a:lnTo>
                                    <a:pt x="0" y="7279"/>
                                  </a:lnTo>
                                  <a:cubicBezTo>
                                    <a:pt x="0" y="7274"/>
                                    <a:pt x="4" y="7270"/>
                                    <a:pt x="8" y="7270"/>
                                  </a:cubicBezTo>
                                  <a:cubicBezTo>
                                    <a:pt x="13" y="7270"/>
                                    <a:pt x="17" y="7274"/>
                                    <a:pt x="17" y="7279"/>
                                  </a:cubicBezTo>
                                  <a:close/>
                                  <a:moveTo>
                                    <a:pt x="17" y="7312"/>
                                  </a:moveTo>
                                  <a:lnTo>
                                    <a:pt x="17" y="7312"/>
                                  </a:lnTo>
                                  <a:cubicBezTo>
                                    <a:pt x="17" y="7317"/>
                                    <a:pt x="13" y="7321"/>
                                    <a:pt x="8" y="7321"/>
                                  </a:cubicBezTo>
                                  <a:cubicBezTo>
                                    <a:pt x="4" y="7321"/>
                                    <a:pt x="0" y="7317"/>
                                    <a:pt x="0" y="7312"/>
                                  </a:cubicBezTo>
                                  <a:lnTo>
                                    <a:pt x="0" y="7312"/>
                                  </a:lnTo>
                                  <a:cubicBezTo>
                                    <a:pt x="0" y="7308"/>
                                    <a:pt x="4" y="7304"/>
                                    <a:pt x="8" y="7304"/>
                                  </a:cubicBezTo>
                                  <a:cubicBezTo>
                                    <a:pt x="13" y="7304"/>
                                    <a:pt x="17" y="7308"/>
                                    <a:pt x="17" y="7312"/>
                                  </a:cubicBezTo>
                                  <a:close/>
                                  <a:moveTo>
                                    <a:pt x="17" y="7346"/>
                                  </a:moveTo>
                                  <a:lnTo>
                                    <a:pt x="17" y="7346"/>
                                  </a:lnTo>
                                  <a:cubicBezTo>
                                    <a:pt x="17" y="7350"/>
                                    <a:pt x="13" y="7354"/>
                                    <a:pt x="8" y="7354"/>
                                  </a:cubicBezTo>
                                  <a:cubicBezTo>
                                    <a:pt x="4" y="7354"/>
                                    <a:pt x="0" y="7350"/>
                                    <a:pt x="0" y="7346"/>
                                  </a:cubicBezTo>
                                  <a:lnTo>
                                    <a:pt x="0" y="7346"/>
                                  </a:lnTo>
                                  <a:cubicBezTo>
                                    <a:pt x="0" y="7341"/>
                                    <a:pt x="4" y="7337"/>
                                    <a:pt x="8" y="7337"/>
                                  </a:cubicBezTo>
                                  <a:cubicBezTo>
                                    <a:pt x="13" y="7337"/>
                                    <a:pt x="17" y="7341"/>
                                    <a:pt x="17" y="7346"/>
                                  </a:cubicBezTo>
                                  <a:close/>
                                  <a:moveTo>
                                    <a:pt x="17" y="7379"/>
                                  </a:moveTo>
                                  <a:lnTo>
                                    <a:pt x="17" y="7379"/>
                                  </a:lnTo>
                                  <a:cubicBezTo>
                                    <a:pt x="17" y="7383"/>
                                    <a:pt x="13" y="7387"/>
                                    <a:pt x="8" y="7387"/>
                                  </a:cubicBezTo>
                                  <a:cubicBezTo>
                                    <a:pt x="4" y="7387"/>
                                    <a:pt x="0" y="7383"/>
                                    <a:pt x="0" y="7379"/>
                                  </a:cubicBezTo>
                                  <a:lnTo>
                                    <a:pt x="0" y="7379"/>
                                  </a:lnTo>
                                  <a:cubicBezTo>
                                    <a:pt x="0" y="7374"/>
                                    <a:pt x="4" y="7371"/>
                                    <a:pt x="8" y="7371"/>
                                  </a:cubicBezTo>
                                  <a:cubicBezTo>
                                    <a:pt x="13" y="7371"/>
                                    <a:pt x="17" y="7374"/>
                                    <a:pt x="17" y="7379"/>
                                  </a:cubicBezTo>
                                  <a:close/>
                                  <a:moveTo>
                                    <a:pt x="17" y="7412"/>
                                  </a:moveTo>
                                  <a:lnTo>
                                    <a:pt x="17" y="7412"/>
                                  </a:lnTo>
                                  <a:cubicBezTo>
                                    <a:pt x="17" y="7417"/>
                                    <a:pt x="13" y="7421"/>
                                    <a:pt x="8" y="7421"/>
                                  </a:cubicBezTo>
                                  <a:cubicBezTo>
                                    <a:pt x="4" y="7421"/>
                                    <a:pt x="0" y="7417"/>
                                    <a:pt x="0" y="7412"/>
                                  </a:cubicBezTo>
                                  <a:lnTo>
                                    <a:pt x="0" y="7412"/>
                                  </a:lnTo>
                                  <a:cubicBezTo>
                                    <a:pt x="0" y="7408"/>
                                    <a:pt x="4" y="7404"/>
                                    <a:pt x="8" y="7404"/>
                                  </a:cubicBezTo>
                                  <a:cubicBezTo>
                                    <a:pt x="13" y="7404"/>
                                    <a:pt x="17" y="7408"/>
                                    <a:pt x="17" y="7412"/>
                                  </a:cubicBezTo>
                                  <a:close/>
                                  <a:moveTo>
                                    <a:pt x="17" y="7446"/>
                                  </a:moveTo>
                                  <a:lnTo>
                                    <a:pt x="17" y="7446"/>
                                  </a:lnTo>
                                  <a:cubicBezTo>
                                    <a:pt x="17" y="7450"/>
                                    <a:pt x="13" y="7454"/>
                                    <a:pt x="8" y="7454"/>
                                  </a:cubicBezTo>
                                  <a:cubicBezTo>
                                    <a:pt x="4" y="7454"/>
                                    <a:pt x="0" y="7450"/>
                                    <a:pt x="0" y="7446"/>
                                  </a:cubicBezTo>
                                  <a:lnTo>
                                    <a:pt x="0" y="7446"/>
                                  </a:lnTo>
                                  <a:cubicBezTo>
                                    <a:pt x="0" y="7441"/>
                                    <a:pt x="4" y="7437"/>
                                    <a:pt x="8" y="7437"/>
                                  </a:cubicBezTo>
                                  <a:cubicBezTo>
                                    <a:pt x="13" y="7437"/>
                                    <a:pt x="17" y="7441"/>
                                    <a:pt x="17" y="7446"/>
                                  </a:cubicBezTo>
                                  <a:close/>
                                  <a:moveTo>
                                    <a:pt x="17" y="7479"/>
                                  </a:moveTo>
                                  <a:lnTo>
                                    <a:pt x="17" y="7479"/>
                                  </a:lnTo>
                                  <a:cubicBezTo>
                                    <a:pt x="17" y="7484"/>
                                    <a:pt x="13" y="7487"/>
                                    <a:pt x="8" y="7487"/>
                                  </a:cubicBezTo>
                                  <a:cubicBezTo>
                                    <a:pt x="4" y="7487"/>
                                    <a:pt x="0" y="7484"/>
                                    <a:pt x="0" y="7479"/>
                                  </a:cubicBezTo>
                                  <a:lnTo>
                                    <a:pt x="0" y="7479"/>
                                  </a:lnTo>
                                  <a:cubicBezTo>
                                    <a:pt x="0" y="7474"/>
                                    <a:pt x="4" y="7471"/>
                                    <a:pt x="8" y="7471"/>
                                  </a:cubicBezTo>
                                  <a:cubicBezTo>
                                    <a:pt x="13" y="7471"/>
                                    <a:pt x="17" y="7474"/>
                                    <a:pt x="17" y="7479"/>
                                  </a:cubicBezTo>
                                  <a:close/>
                                  <a:moveTo>
                                    <a:pt x="17" y="7512"/>
                                  </a:moveTo>
                                  <a:lnTo>
                                    <a:pt x="17" y="7512"/>
                                  </a:lnTo>
                                  <a:cubicBezTo>
                                    <a:pt x="17" y="7517"/>
                                    <a:pt x="13" y="7521"/>
                                    <a:pt x="8" y="7521"/>
                                  </a:cubicBezTo>
                                  <a:cubicBezTo>
                                    <a:pt x="4" y="7521"/>
                                    <a:pt x="0" y="7517"/>
                                    <a:pt x="0" y="7512"/>
                                  </a:cubicBezTo>
                                  <a:lnTo>
                                    <a:pt x="0" y="7512"/>
                                  </a:lnTo>
                                  <a:cubicBezTo>
                                    <a:pt x="0" y="7508"/>
                                    <a:pt x="4" y="7504"/>
                                    <a:pt x="8" y="7504"/>
                                  </a:cubicBezTo>
                                  <a:cubicBezTo>
                                    <a:pt x="13" y="7504"/>
                                    <a:pt x="17" y="7508"/>
                                    <a:pt x="17" y="7512"/>
                                  </a:cubicBezTo>
                                  <a:close/>
                                  <a:moveTo>
                                    <a:pt x="17" y="7546"/>
                                  </a:moveTo>
                                  <a:lnTo>
                                    <a:pt x="17" y="7546"/>
                                  </a:lnTo>
                                  <a:cubicBezTo>
                                    <a:pt x="17" y="7550"/>
                                    <a:pt x="13" y="7554"/>
                                    <a:pt x="8" y="7554"/>
                                  </a:cubicBezTo>
                                  <a:cubicBezTo>
                                    <a:pt x="4" y="7554"/>
                                    <a:pt x="0" y="7550"/>
                                    <a:pt x="0" y="7546"/>
                                  </a:cubicBezTo>
                                  <a:lnTo>
                                    <a:pt x="0" y="7546"/>
                                  </a:lnTo>
                                  <a:cubicBezTo>
                                    <a:pt x="0" y="7541"/>
                                    <a:pt x="4" y="7537"/>
                                    <a:pt x="8" y="7537"/>
                                  </a:cubicBezTo>
                                  <a:cubicBezTo>
                                    <a:pt x="13" y="7537"/>
                                    <a:pt x="17" y="7541"/>
                                    <a:pt x="17" y="7546"/>
                                  </a:cubicBezTo>
                                  <a:close/>
                                  <a:moveTo>
                                    <a:pt x="17" y="7579"/>
                                  </a:moveTo>
                                  <a:lnTo>
                                    <a:pt x="17" y="7579"/>
                                  </a:lnTo>
                                  <a:cubicBezTo>
                                    <a:pt x="17" y="7584"/>
                                    <a:pt x="13" y="7587"/>
                                    <a:pt x="8" y="7587"/>
                                  </a:cubicBezTo>
                                  <a:cubicBezTo>
                                    <a:pt x="4" y="7587"/>
                                    <a:pt x="0" y="7584"/>
                                    <a:pt x="0" y="7579"/>
                                  </a:cubicBezTo>
                                  <a:lnTo>
                                    <a:pt x="0" y="7579"/>
                                  </a:lnTo>
                                  <a:cubicBezTo>
                                    <a:pt x="0" y="7574"/>
                                    <a:pt x="4" y="7571"/>
                                    <a:pt x="8" y="7571"/>
                                  </a:cubicBezTo>
                                  <a:cubicBezTo>
                                    <a:pt x="13" y="7571"/>
                                    <a:pt x="17" y="7574"/>
                                    <a:pt x="17" y="7579"/>
                                  </a:cubicBezTo>
                                  <a:close/>
                                  <a:moveTo>
                                    <a:pt x="17" y="7612"/>
                                  </a:moveTo>
                                  <a:lnTo>
                                    <a:pt x="17" y="7612"/>
                                  </a:lnTo>
                                  <a:cubicBezTo>
                                    <a:pt x="17" y="7617"/>
                                    <a:pt x="13" y="7621"/>
                                    <a:pt x="8" y="7621"/>
                                  </a:cubicBezTo>
                                  <a:cubicBezTo>
                                    <a:pt x="4" y="7621"/>
                                    <a:pt x="0" y="7617"/>
                                    <a:pt x="0" y="7612"/>
                                  </a:cubicBezTo>
                                  <a:lnTo>
                                    <a:pt x="0" y="7612"/>
                                  </a:lnTo>
                                  <a:cubicBezTo>
                                    <a:pt x="0" y="7608"/>
                                    <a:pt x="4" y="7604"/>
                                    <a:pt x="8" y="7604"/>
                                  </a:cubicBezTo>
                                  <a:cubicBezTo>
                                    <a:pt x="13" y="7604"/>
                                    <a:pt x="17" y="7608"/>
                                    <a:pt x="17" y="7612"/>
                                  </a:cubicBezTo>
                                  <a:close/>
                                  <a:moveTo>
                                    <a:pt x="17" y="7646"/>
                                  </a:moveTo>
                                  <a:lnTo>
                                    <a:pt x="17" y="7646"/>
                                  </a:lnTo>
                                  <a:cubicBezTo>
                                    <a:pt x="17" y="7650"/>
                                    <a:pt x="13" y="7654"/>
                                    <a:pt x="8" y="7654"/>
                                  </a:cubicBezTo>
                                  <a:cubicBezTo>
                                    <a:pt x="4" y="7654"/>
                                    <a:pt x="0" y="7650"/>
                                    <a:pt x="0" y="7646"/>
                                  </a:cubicBezTo>
                                  <a:lnTo>
                                    <a:pt x="0" y="7646"/>
                                  </a:lnTo>
                                  <a:cubicBezTo>
                                    <a:pt x="0" y="7641"/>
                                    <a:pt x="4" y="7637"/>
                                    <a:pt x="8" y="7637"/>
                                  </a:cubicBezTo>
                                  <a:cubicBezTo>
                                    <a:pt x="13" y="7637"/>
                                    <a:pt x="17" y="7641"/>
                                    <a:pt x="17" y="7646"/>
                                  </a:cubicBezTo>
                                  <a:close/>
                                  <a:moveTo>
                                    <a:pt x="17" y="7679"/>
                                  </a:moveTo>
                                  <a:lnTo>
                                    <a:pt x="17" y="7679"/>
                                  </a:lnTo>
                                  <a:cubicBezTo>
                                    <a:pt x="17" y="7684"/>
                                    <a:pt x="13" y="7687"/>
                                    <a:pt x="8" y="7687"/>
                                  </a:cubicBezTo>
                                  <a:cubicBezTo>
                                    <a:pt x="4" y="7687"/>
                                    <a:pt x="0" y="7684"/>
                                    <a:pt x="0" y="7679"/>
                                  </a:cubicBezTo>
                                  <a:lnTo>
                                    <a:pt x="0" y="7679"/>
                                  </a:lnTo>
                                  <a:cubicBezTo>
                                    <a:pt x="0" y="7674"/>
                                    <a:pt x="4" y="7671"/>
                                    <a:pt x="8" y="7671"/>
                                  </a:cubicBezTo>
                                  <a:cubicBezTo>
                                    <a:pt x="13" y="7671"/>
                                    <a:pt x="17" y="7674"/>
                                    <a:pt x="17" y="7679"/>
                                  </a:cubicBezTo>
                                  <a:close/>
                                  <a:moveTo>
                                    <a:pt x="17" y="7712"/>
                                  </a:moveTo>
                                  <a:lnTo>
                                    <a:pt x="17" y="7712"/>
                                  </a:lnTo>
                                  <a:cubicBezTo>
                                    <a:pt x="17" y="7717"/>
                                    <a:pt x="13" y="7721"/>
                                    <a:pt x="8" y="7721"/>
                                  </a:cubicBezTo>
                                  <a:cubicBezTo>
                                    <a:pt x="4" y="7721"/>
                                    <a:pt x="0" y="7717"/>
                                    <a:pt x="0" y="7712"/>
                                  </a:cubicBezTo>
                                  <a:lnTo>
                                    <a:pt x="0" y="7712"/>
                                  </a:lnTo>
                                  <a:cubicBezTo>
                                    <a:pt x="0" y="7708"/>
                                    <a:pt x="4" y="7704"/>
                                    <a:pt x="8" y="7704"/>
                                  </a:cubicBezTo>
                                  <a:cubicBezTo>
                                    <a:pt x="13" y="7704"/>
                                    <a:pt x="17" y="7708"/>
                                    <a:pt x="17" y="7712"/>
                                  </a:cubicBezTo>
                                  <a:close/>
                                  <a:moveTo>
                                    <a:pt x="17" y="7746"/>
                                  </a:moveTo>
                                  <a:lnTo>
                                    <a:pt x="17" y="7746"/>
                                  </a:lnTo>
                                  <a:cubicBezTo>
                                    <a:pt x="17" y="7750"/>
                                    <a:pt x="13" y="7754"/>
                                    <a:pt x="8" y="7754"/>
                                  </a:cubicBezTo>
                                  <a:cubicBezTo>
                                    <a:pt x="4" y="7754"/>
                                    <a:pt x="0" y="7750"/>
                                    <a:pt x="0" y="7746"/>
                                  </a:cubicBezTo>
                                  <a:lnTo>
                                    <a:pt x="0" y="7746"/>
                                  </a:lnTo>
                                  <a:cubicBezTo>
                                    <a:pt x="0" y="7741"/>
                                    <a:pt x="4" y="7737"/>
                                    <a:pt x="8" y="7737"/>
                                  </a:cubicBezTo>
                                  <a:cubicBezTo>
                                    <a:pt x="13" y="7737"/>
                                    <a:pt x="17" y="7741"/>
                                    <a:pt x="17" y="7746"/>
                                  </a:cubicBezTo>
                                  <a:close/>
                                  <a:moveTo>
                                    <a:pt x="17" y="7779"/>
                                  </a:moveTo>
                                  <a:lnTo>
                                    <a:pt x="17" y="7779"/>
                                  </a:lnTo>
                                  <a:cubicBezTo>
                                    <a:pt x="17" y="7784"/>
                                    <a:pt x="13" y="7787"/>
                                    <a:pt x="8" y="7787"/>
                                  </a:cubicBezTo>
                                  <a:cubicBezTo>
                                    <a:pt x="4" y="7787"/>
                                    <a:pt x="0" y="7784"/>
                                    <a:pt x="0" y="7779"/>
                                  </a:cubicBezTo>
                                  <a:lnTo>
                                    <a:pt x="0" y="7779"/>
                                  </a:lnTo>
                                  <a:cubicBezTo>
                                    <a:pt x="0" y="7774"/>
                                    <a:pt x="4" y="7771"/>
                                    <a:pt x="8" y="7771"/>
                                  </a:cubicBezTo>
                                  <a:cubicBezTo>
                                    <a:pt x="13" y="7771"/>
                                    <a:pt x="17" y="7774"/>
                                    <a:pt x="17" y="7779"/>
                                  </a:cubicBezTo>
                                  <a:close/>
                                  <a:moveTo>
                                    <a:pt x="17" y="7812"/>
                                  </a:moveTo>
                                  <a:lnTo>
                                    <a:pt x="17" y="7812"/>
                                  </a:lnTo>
                                  <a:cubicBezTo>
                                    <a:pt x="17" y="7817"/>
                                    <a:pt x="13" y="7821"/>
                                    <a:pt x="8" y="7821"/>
                                  </a:cubicBezTo>
                                  <a:cubicBezTo>
                                    <a:pt x="4" y="7821"/>
                                    <a:pt x="0" y="7817"/>
                                    <a:pt x="0" y="7812"/>
                                  </a:cubicBezTo>
                                  <a:lnTo>
                                    <a:pt x="0" y="7812"/>
                                  </a:lnTo>
                                  <a:cubicBezTo>
                                    <a:pt x="0" y="7808"/>
                                    <a:pt x="4" y="7804"/>
                                    <a:pt x="8" y="7804"/>
                                  </a:cubicBezTo>
                                  <a:cubicBezTo>
                                    <a:pt x="13" y="7804"/>
                                    <a:pt x="17" y="7808"/>
                                    <a:pt x="17" y="7812"/>
                                  </a:cubicBezTo>
                                  <a:close/>
                                  <a:moveTo>
                                    <a:pt x="17" y="7846"/>
                                  </a:moveTo>
                                  <a:lnTo>
                                    <a:pt x="17" y="7846"/>
                                  </a:lnTo>
                                  <a:cubicBezTo>
                                    <a:pt x="17" y="7850"/>
                                    <a:pt x="13" y="7854"/>
                                    <a:pt x="8" y="7854"/>
                                  </a:cubicBezTo>
                                  <a:cubicBezTo>
                                    <a:pt x="4" y="7854"/>
                                    <a:pt x="0" y="7850"/>
                                    <a:pt x="0" y="7846"/>
                                  </a:cubicBezTo>
                                  <a:lnTo>
                                    <a:pt x="0" y="7846"/>
                                  </a:lnTo>
                                  <a:cubicBezTo>
                                    <a:pt x="0" y="7841"/>
                                    <a:pt x="4" y="7837"/>
                                    <a:pt x="8" y="7837"/>
                                  </a:cubicBezTo>
                                  <a:cubicBezTo>
                                    <a:pt x="13" y="7837"/>
                                    <a:pt x="17" y="7841"/>
                                    <a:pt x="17" y="7846"/>
                                  </a:cubicBezTo>
                                  <a:close/>
                                  <a:moveTo>
                                    <a:pt x="17" y="7879"/>
                                  </a:moveTo>
                                  <a:lnTo>
                                    <a:pt x="17" y="7879"/>
                                  </a:lnTo>
                                  <a:cubicBezTo>
                                    <a:pt x="17" y="7884"/>
                                    <a:pt x="13" y="7887"/>
                                    <a:pt x="8" y="7887"/>
                                  </a:cubicBezTo>
                                  <a:cubicBezTo>
                                    <a:pt x="4" y="7887"/>
                                    <a:pt x="0" y="7884"/>
                                    <a:pt x="0" y="7879"/>
                                  </a:cubicBezTo>
                                  <a:lnTo>
                                    <a:pt x="0" y="7879"/>
                                  </a:lnTo>
                                  <a:cubicBezTo>
                                    <a:pt x="0" y="7875"/>
                                    <a:pt x="4" y="7871"/>
                                    <a:pt x="8" y="7871"/>
                                  </a:cubicBezTo>
                                  <a:cubicBezTo>
                                    <a:pt x="13" y="7871"/>
                                    <a:pt x="17" y="7875"/>
                                    <a:pt x="17" y="7879"/>
                                  </a:cubicBezTo>
                                  <a:close/>
                                  <a:moveTo>
                                    <a:pt x="17" y="7912"/>
                                  </a:moveTo>
                                  <a:lnTo>
                                    <a:pt x="17" y="7913"/>
                                  </a:lnTo>
                                  <a:cubicBezTo>
                                    <a:pt x="17" y="7917"/>
                                    <a:pt x="13" y="7921"/>
                                    <a:pt x="8" y="7921"/>
                                  </a:cubicBezTo>
                                  <a:cubicBezTo>
                                    <a:pt x="4" y="7921"/>
                                    <a:pt x="0" y="7917"/>
                                    <a:pt x="0" y="7913"/>
                                  </a:cubicBezTo>
                                  <a:lnTo>
                                    <a:pt x="0" y="7912"/>
                                  </a:lnTo>
                                  <a:cubicBezTo>
                                    <a:pt x="0" y="7908"/>
                                    <a:pt x="4" y="7904"/>
                                    <a:pt x="8" y="7904"/>
                                  </a:cubicBezTo>
                                  <a:cubicBezTo>
                                    <a:pt x="13" y="7904"/>
                                    <a:pt x="17" y="7908"/>
                                    <a:pt x="17" y="7912"/>
                                  </a:cubicBezTo>
                                  <a:close/>
                                  <a:moveTo>
                                    <a:pt x="17" y="7946"/>
                                  </a:moveTo>
                                  <a:lnTo>
                                    <a:pt x="17" y="7946"/>
                                  </a:lnTo>
                                  <a:cubicBezTo>
                                    <a:pt x="17" y="7950"/>
                                    <a:pt x="13" y="7954"/>
                                    <a:pt x="8" y="7954"/>
                                  </a:cubicBezTo>
                                  <a:cubicBezTo>
                                    <a:pt x="4" y="7954"/>
                                    <a:pt x="0" y="7950"/>
                                    <a:pt x="0" y="7946"/>
                                  </a:cubicBezTo>
                                  <a:lnTo>
                                    <a:pt x="0" y="7946"/>
                                  </a:lnTo>
                                  <a:cubicBezTo>
                                    <a:pt x="0" y="7941"/>
                                    <a:pt x="4" y="7938"/>
                                    <a:pt x="8" y="7938"/>
                                  </a:cubicBezTo>
                                  <a:cubicBezTo>
                                    <a:pt x="13" y="7938"/>
                                    <a:pt x="17" y="7941"/>
                                    <a:pt x="17" y="7946"/>
                                  </a:cubicBezTo>
                                  <a:close/>
                                  <a:moveTo>
                                    <a:pt x="17" y="7979"/>
                                  </a:moveTo>
                                  <a:lnTo>
                                    <a:pt x="17" y="7979"/>
                                  </a:lnTo>
                                  <a:cubicBezTo>
                                    <a:pt x="17" y="7984"/>
                                    <a:pt x="13" y="7988"/>
                                    <a:pt x="8" y="7988"/>
                                  </a:cubicBezTo>
                                  <a:cubicBezTo>
                                    <a:pt x="4" y="7988"/>
                                    <a:pt x="0" y="7984"/>
                                    <a:pt x="0" y="7979"/>
                                  </a:cubicBezTo>
                                  <a:lnTo>
                                    <a:pt x="0" y="7979"/>
                                  </a:lnTo>
                                  <a:cubicBezTo>
                                    <a:pt x="0" y="7975"/>
                                    <a:pt x="4" y="7971"/>
                                    <a:pt x="8" y="7971"/>
                                  </a:cubicBezTo>
                                  <a:cubicBezTo>
                                    <a:pt x="13" y="7971"/>
                                    <a:pt x="17" y="7975"/>
                                    <a:pt x="17" y="7979"/>
                                  </a:cubicBezTo>
                                  <a:close/>
                                  <a:moveTo>
                                    <a:pt x="17" y="8013"/>
                                  </a:moveTo>
                                  <a:lnTo>
                                    <a:pt x="17" y="8013"/>
                                  </a:lnTo>
                                  <a:cubicBezTo>
                                    <a:pt x="17" y="8017"/>
                                    <a:pt x="13" y="8021"/>
                                    <a:pt x="8" y="8021"/>
                                  </a:cubicBezTo>
                                  <a:cubicBezTo>
                                    <a:pt x="4" y="8021"/>
                                    <a:pt x="0" y="8017"/>
                                    <a:pt x="0" y="8013"/>
                                  </a:cubicBezTo>
                                  <a:lnTo>
                                    <a:pt x="0" y="8013"/>
                                  </a:lnTo>
                                  <a:cubicBezTo>
                                    <a:pt x="0" y="8008"/>
                                    <a:pt x="4" y="8004"/>
                                    <a:pt x="8" y="8004"/>
                                  </a:cubicBezTo>
                                  <a:cubicBezTo>
                                    <a:pt x="13" y="8004"/>
                                    <a:pt x="17" y="8008"/>
                                    <a:pt x="17" y="8013"/>
                                  </a:cubicBezTo>
                                  <a:close/>
                                  <a:moveTo>
                                    <a:pt x="17" y="8046"/>
                                  </a:moveTo>
                                  <a:lnTo>
                                    <a:pt x="17" y="8046"/>
                                  </a:lnTo>
                                  <a:cubicBezTo>
                                    <a:pt x="17" y="8051"/>
                                    <a:pt x="13" y="8054"/>
                                    <a:pt x="8" y="8054"/>
                                  </a:cubicBezTo>
                                  <a:cubicBezTo>
                                    <a:pt x="4" y="8054"/>
                                    <a:pt x="0" y="8051"/>
                                    <a:pt x="0" y="8046"/>
                                  </a:cubicBezTo>
                                  <a:lnTo>
                                    <a:pt x="0" y="8046"/>
                                  </a:lnTo>
                                  <a:cubicBezTo>
                                    <a:pt x="0" y="8041"/>
                                    <a:pt x="4" y="8038"/>
                                    <a:pt x="8" y="8038"/>
                                  </a:cubicBezTo>
                                  <a:cubicBezTo>
                                    <a:pt x="13" y="8038"/>
                                    <a:pt x="17" y="8041"/>
                                    <a:pt x="17" y="8046"/>
                                  </a:cubicBezTo>
                                  <a:close/>
                                  <a:moveTo>
                                    <a:pt x="17" y="8079"/>
                                  </a:moveTo>
                                  <a:lnTo>
                                    <a:pt x="17" y="8079"/>
                                  </a:lnTo>
                                  <a:cubicBezTo>
                                    <a:pt x="17" y="8084"/>
                                    <a:pt x="13" y="8088"/>
                                    <a:pt x="8" y="8088"/>
                                  </a:cubicBezTo>
                                  <a:cubicBezTo>
                                    <a:pt x="4" y="8088"/>
                                    <a:pt x="0" y="8084"/>
                                    <a:pt x="0" y="8079"/>
                                  </a:cubicBezTo>
                                  <a:lnTo>
                                    <a:pt x="0" y="8079"/>
                                  </a:lnTo>
                                  <a:cubicBezTo>
                                    <a:pt x="0" y="8075"/>
                                    <a:pt x="4" y="8071"/>
                                    <a:pt x="8" y="8071"/>
                                  </a:cubicBezTo>
                                  <a:cubicBezTo>
                                    <a:pt x="13" y="8071"/>
                                    <a:pt x="17" y="8075"/>
                                    <a:pt x="17" y="8079"/>
                                  </a:cubicBezTo>
                                  <a:close/>
                                  <a:moveTo>
                                    <a:pt x="17" y="8113"/>
                                  </a:moveTo>
                                  <a:lnTo>
                                    <a:pt x="17" y="8113"/>
                                  </a:lnTo>
                                  <a:cubicBezTo>
                                    <a:pt x="17" y="8117"/>
                                    <a:pt x="13" y="8121"/>
                                    <a:pt x="8" y="8121"/>
                                  </a:cubicBezTo>
                                  <a:cubicBezTo>
                                    <a:pt x="4" y="8121"/>
                                    <a:pt x="0" y="8117"/>
                                    <a:pt x="0" y="8113"/>
                                  </a:cubicBezTo>
                                  <a:lnTo>
                                    <a:pt x="0" y="8113"/>
                                  </a:lnTo>
                                  <a:cubicBezTo>
                                    <a:pt x="0" y="8108"/>
                                    <a:pt x="4" y="8104"/>
                                    <a:pt x="8" y="8104"/>
                                  </a:cubicBezTo>
                                  <a:cubicBezTo>
                                    <a:pt x="13" y="8104"/>
                                    <a:pt x="17" y="8108"/>
                                    <a:pt x="17" y="8113"/>
                                  </a:cubicBezTo>
                                  <a:close/>
                                  <a:moveTo>
                                    <a:pt x="17" y="8146"/>
                                  </a:moveTo>
                                  <a:lnTo>
                                    <a:pt x="17" y="8146"/>
                                  </a:lnTo>
                                  <a:cubicBezTo>
                                    <a:pt x="17" y="8151"/>
                                    <a:pt x="13" y="8154"/>
                                    <a:pt x="8" y="8154"/>
                                  </a:cubicBezTo>
                                  <a:cubicBezTo>
                                    <a:pt x="4" y="8154"/>
                                    <a:pt x="0" y="8151"/>
                                    <a:pt x="0" y="8146"/>
                                  </a:cubicBezTo>
                                  <a:lnTo>
                                    <a:pt x="0" y="8146"/>
                                  </a:lnTo>
                                  <a:cubicBezTo>
                                    <a:pt x="0" y="8141"/>
                                    <a:pt x="4" y="8138"/>
                                    <a:pt x="8" y="8138"/>
                                  </a:cubicBezTo>
                                  <a:cubicBezTo>
                                    <a:pt x="13" y="8138"/>
                                    <a:pt x="17" y="8141"/>
                                    <a:pt x="17" y="8146"/>
                                  </a:cubicBezTo>
                                  <a:close/>
                                  <a:moveTo>
                                    <a:pt x="17" y="8179"/>
                                  </a:moveTo>
                                  <a:lnTo>
                                    <a:pt x="17" y="8179"/>
                                  </a:lnTo>
                                  <a:cubicBezTo>
                                    <a:pt x="17" y="8184"/>
                                    <a:pt x="13" y="8188"/>
                                    <a:pt x="8" y="8188"/>
                                  </a:cubicBezTo>
                                  <a:cubicBezTo>
                                    <a:pt x="4" y="8188"/>
                                    <a:pt x="0" y="8184"/>
                                    <a:pt x="0" y="8179"/>
                                  </a:cubicBezTo>
                                  <a:lnTo>
                                    <a:pt x="0" y="8179"/>
                                  </a:lnTo>
                                  <a:cubicBezTo>
                                    <a:pt x="0" y="8175"/>
                                    <a:pt x="4" y="8171"/>
                                    <a:pt x="8" y="8171"/>
                                  </a:cubicBezTo>
                                  <a:cubicBezTo>
                                    <a:pt x="13" y="8171"/>
                                    <a:pt x="17" y="8175"/>
                                    <a:pt x="17" y="8179"/>
                                  </a:cubicBezTo>
                                  <a:close/>
                                  <a:moveTo>
                                    <a:pt x="17" y="8213"/>
                                  </a:moveTo>
                                  <a:lnTo>
                                    <a:pt x="17" y="8213"/>
                                  </a:lnTo>
                                  <a:cubicBezTo>
                                    <a:pt x="17" y="8217"/>
                                    <a:pt x="13" y="8221"/>
                                    <a:pt x="8" y="8221"/>
                                  </a:cubicBezTo>
                                  <a:cubicBezTo>
                                    <a:pt x="4" y="8221"/>
                                    <a:pt x="0" y="8217"/>
                                    <a:pt x="0" y="8213"/>
                                  </a:cubicBezTo>
                                  <a:lnTo>
                                    <a:pt x="0" y="8213"/>
                                  </a:lnTo>
                                  <a:cubicBezTo>
                                    <a:pt x="0" y="8208"/>
                                    <a:pt x="4" y="8204"/>
                                    <a:pt x="8" y="8204"/>
                                  </a:cubicBezTo>
                                  <a:cubicBezTo>
                                    <a:pt x="13" y="8204"/>
                                    <a:pt x="17" y="8208"/>
                                    <a:pt x="17" y="8213"/>
                                  </a:cubicBezTo>
                                  <a:close/>
                                  <a:moveTo>
                                    <a:pt x="17" y="8246"/>
                                  </a:moveTo>
                                  <a:lnTo>
                                    <a:pt x="17" y="8246"/>
                                  </a:lnTo>
                                  <a:cubicBezTo>
                                    <a:pt x="17" y="8251"/>
                                    <a:pt x="13" y="8254"/>
                                    <a:pt x="8" y="8254"/>
                                  </a:cubicBezTo>
                                  <a:cubicBezTo>
                                    <a:pt x="4" y="8254"/>
                                    <a:pt x="0" y="8251"/>
                                    <a:pt x="0" y="8246"/>
                                  </a:cubicBezTo>
                                  <a:lnTo>
                                    <a:pt x="0" y="8246"/>
                                  </a:lnTo>
                                  <a:cubicBezTo>
                                    <a:pt x="0" y="8241"/>
                                    <a:pt x="4" y="8238"/>
                                    <a:pt x="8" y="8238"/>
                                  </a:cubicBezTo>
                                  <a:cubicBezTo>
                                    <a:pt x="13" y="8238"/>
                                    <a:pt x="17" y="8241"/>
                                    <a:pt x="17" y="8246"/>
                                  </a:cubicBezTo>
                                  <a:close/>
                                  <a:moveTo>
                                    <a:pt x="17" y="8279"/>
                                  </a:moveTo>
                                  <a:lnTo>
                                    <a:pt x="17" y="8279"/>
                                  </a:lnTo>
                                  <a:cubicBezTo>
                                    <a:pt x="17" y="8284"/>
                                    <a:pt x="13" y="8288"/>
                                    <a:pt x="8" y="8288"/>
                                  </a:cubicBezTo>
                                  <a:cubicBezTo>
                                    <a:pt x="4" y="8288"/>
                                    <a:pt x="0" y="8284"/>
                                    <a:pt x="0" y="8279"/>
                                  </a:cubicBezTo>
                                  <a:lnTo>
                                    <a:pt x="0" y="8279"/>
                                  </a:lnTo>
                                  <a:cubicBezTo>
                                    <a:pt x="0" y="8275"/>
                                    <a:pt x="4" y="8271"/>
                                    <a:pt x="8" y="8271"/>
                                  </a:cubicBezTo>
                                  <a:cubicBezTo>
                                    <a:pt x="13" y="8271"/>
                                    <a:pt x="17" y="8275"/>
                                    <a:pt x="17" y="8279"/>
                                  </a:cubicBezTo>
                                  <a:close/>
                                  <a:moveTo>
                                    <a:pt x="17" y="8313"/>
                                  </a:moveTo>
                                  <a:lnTo>
                                    <a:pt x="17" y="8313"/>
                                  </a:lnTo>
                                  <a:cubicBezTo>
                                    <a:pt x="17" y="8317"/>
                                    <a:pt x="13" y="8321"/>
                                    <a:pt x="8" y="8321"/>
                                  </a:cubicBezTo>
                                  <a:cubicBezTo>
                                    <a:pt x="4" y="8321"/>
                                    <a:pt x="0" y="8317"/>
                                    <a:pt x="0" y="8313"/>
                                  </a:cubicBezTo>
                                  <a:lnTo>
                                    <a:pt x="0" y="8313"/>
                                  </a:lnTo>
                                  <a:cubicBezTo>
                                    <a:pt x="0" y="8308"/>
                                    <a:pt x="4" y="8304"/>
                                    <a:pt x="8" y="8304"/>
                                  </a:cubicBezTo>
                                  <a:cubicBezTo>
                                    <a:pt x="13" y="8304"/>
                                    <a:pt x="17" y="8308"/>
                                    <a:pt x="17" y="8313"/>
                                  </a:cubicBezTo>
                                  <a:close/>
                                  <a:moveTo>
                                    <a:pt x="17" y="8346"/>
                                  </a:moveTo>
                                  <a:lnTo>
                                    <a:pt x="17" y="8346"/>
                                  </a:lnTo>
                                  <a:cubicBezTo>
                                    <a:pt x="17" y="8351"/>
                                    <a:pt x="13" y="8354"/>
                                    <a:pt x="8" y="8354"/>
                                  </a:cubicBezTo>
                                  <a:cubicBezTo>
                                    <a:pt x="4" y="8354"/>
                                    <a:pt x="0" y="8351"/>
                                    <a:pt x="0" y="8346"/>
                                  </a:cubicBezTo>
                                  <a:lnTo>
                                    <a:pt x="0" y="8346"/>
                                  </a:lnTo>
                                  <a:cubicBezTo>
                                    <a:pt x="0" y="8341"/>
                                    <a:pt x="4" y="8338"/>
                                    <a:pt x="8" y="8338"/>
                                  </a:cubicBezTo>
                                  <a:cubicBezTo>
                                    <a:pt x="13" y="8338"/>
                                    <a:pt x="17" y="8341"/>
                                    <a:pt x="17" y="8346"/>
                                  </a:cubicBezTo>
                                  <a:close/>
                                  <a:moveTo>
                                    <a:pt x="17" y="8379"/>
                                  </a:moveTo>
                                  <a:lnTo>
                                    <a:pt x="17" y="8379"/>
                                  </a:lnTo>
                                  <a:cubicBezTo>
                                    <a:pt x="17" y="8384"/>
                                    <a:pt x="13" y="8388"/>
                                    <a:pt x="8" y="8388"/>
                                  </a:cubicBezTo>
                                  <a:cubicBezTo>
                                    <a:pt x="4" y="8388"/>
                                    <a:pt x="0" y="8384"/>
                                    <a:pt x="0" y="8379"/>
                                  </a:cubicBezTo>
                                  <a:lnTo>
                                    <a:pt x="0" y="8379"/>
                                  </a:lnTo>
                                  <a:cubicBezTo>
                                    <a:pt x="0" y="8375"/>
                                    <a:pt x="4" y="8371"/>
                                    <a:pt x="8" y="8371"/>
                                  </a:cubicBezTo>
                                  <a:cubicBezTo>
                                    <a:pt x="13" y="8371"/>
                                    <a:pt x="17" y="8375"/>
                                    <a:pt x="17" y="8379"/>
                                  </a:cubicBezTo>
                                  <a:close/>
                                  <a:moveTo>
                                    <a:pt x="17" y="8413"/>
                                  </a:moveTo>
                                  <a:lnTo>
                                    <a:pt x="17" y="8413"/>
                                  </a:lnTo>
                                  <a:cubicBezTo>
                                    <a:pt x="17" y="8417"/>
                                    <a:pt x="13" y="8421"/>
                                    <a:pt x="8" y="8421"/>
                                  </a:cubicBezTo>
                                  <a:cubicBezTo>
                                    <a:pt x="4" y="8421"/>
                                    <a:pt x="0" y="8417"/>
                                    <a:pt x="0" y="8413"/>
                                  </a:cubicBezTo>
                                  <a:lnTo>
                                    <a:pt x="0" y="8413"/>
                                  </a:lnTo>
                                  <a:cubicBezTo>
                                    <a:pt x="0" y="8408"/>
                                    <a:pt x="4" y="8404"/>
                                    <a:pt x="8" y="8404"/>
                                  </a:cubicBezTo>
                                  <a:cubicBezTo>
                                    <a:pt x="13" y="8404"/>
                                    <a:pt x="17" y="8408"/>
                                    <a:pt x="17" y="8413"/>
                                  </a:cubicBezTo>
                                  <a:close/>
                                  <a:moveTo>
                                    <a:pt x="17" y="8446"/>
                                  </a:moveTo>
                                  <a:lnTo>
                                    <a:pt x="17" y="8446"/>
                                  </a:lnTo>
                                  <a:cubicBezTo>
                                    <a:pt x="17" y="8451"/>
                                    <a:pt x="13" y="8454"/>
                                    <a:pt x="8" y="8454"/>
                                  </a:cubicBezTo>
                                  <a:cubicBezTo>
                                    <a:pt x="4" y="8454"/>
                                    <a:pt x="0" y="8451"/>
                                    <a:pt x="0" y="8446"/>
                                  </a:cubicBezTo>
                                  <a:lnTo>
                                    <a:pt x="0" y="8446"/>
                                  </a:lnTo>
                                  <a:cubicBezTo>
                                    <a:pt x="0" y="8441"/>
                                    <a:pt x="4" y="8438"/>
                                    <a:pt x="8" y="8438"/>
                                  </a:cubicBezTo>
                                  <a:cubicBezTo>
                                    <a:pt x="13" y="8438"/>
                                    <a:pt x="17" y="8441"/>
                                    <a:pt x="17" y="8446"/>
                                  </a:cubicBezTo>
                                  <a:close/>
                                  <a:moveTo>
                                    <a:pt x="17" y="8479"/>
                                  </a:moveTo>
                                  <a:lnTo>
                                    <a:pt x="17" y="8479"/>
                                  </a:lnTo>
                                  <a:cubicBezTo>
                                    <a:pt x="17" y="8484"/>
                                    <a:pt x="13" y="8488"/>
                                    <a:pt x="8" y="8488"/>
                                  </a:cubicBezTo>
                                  <a:cubicBezTo>
                                    <a:pt x="4" y="8488"/>
                                    <a:pt x="0" y="8484"/>
                                    <a:pt x="0" y="8479"/>
                                  </a:cubicBezTo>
                                  <a:lnTo>
                                    <a:pt x="0" y="8479"/>
                                  </a:lnTo>
                                  <a:cubicBezTo>
                                    <a:pt x="0" y="8475"/>
                                    <a:pt x="4" y="8471"/>
                                    <a:pt x="8" y="8471"/>
                                  </a:cubicBezTo>
                                  <a:cubicBezTo>
                                    <a:pt x="13" y="8471"/>
                                    <a:pt x="17" y="8475"/>
                                    <a:pt x="17" y="8479"/>
                                  </a:cubicBezTo>
                                  <a:close/>
                                  <a:moveTo>
                                    <a:pt x="17" y="8513"/>
                                  </a:moveTo>
                                  <a:lnTo>
                                    <a:pt x="17" y="8513"/>
                                  </a:lnTo>
                                  <a:cubicBezTo>
                                    <a:pt x="17" y="8517"/>
                                    <a:pt x="13" y="8521"/>
                                    <a:pt x="8" y="8521"/>
                                  </a:cubicBezTo>
                                  <a:cubicBezTo>
                                    <a:pt x="4" y="8521"/>
                                    <a:pt x="0" y="8517"/>
                                    <a:pt x="0" y="8513"/>
                                  </a:cubicBezTo>
                                  <a:lnTo>
                                    <a:pt x="0" y="8513"/>
                                  </a:lnTo>
                                  <a:cubicBezTo>
                                    <a:pt x="0" y="8508"/>
                                    <a:pt x="4" y="8504"/>
                                    <a:pt x="8" y="8504"/>
                                  </a:cubicBezTo>
                                  <a:cubicBezTo>
                                    <a:pt x="13" y="8504"/>
                                    <a:pt x="17" y="8508"/>
                                    <a:pt x="17" y="8513"/>
                                  </a:cubicBezTo>
                                  <a:close/>
                                  <a:moveTo>
                                    <a:pt x="17" y="8546"/>
                                  </a:moveTo>
                                  <a:lnTo>
                                    <a:pt x="17" y="8546"/>
                                  </a:lnTo>
                                  <a:cubicBezTo>
                                    <a:pt x="17" y="8551"/>
                                    <a:pt x="13" y="8554"/>
                                    <a:pt x="8" y="8554"/>
                                  </a:cubicBezTo>
                                  <a:cubicBezTo>
                                    <a:pt x="4" y="8554"/>
                                    <a:pt x="0" y="8551"/>
                                    <a:pt x="0" y="8546"/>
                                  </a:cubicBezTo>
                                  <a:lnTo>
                                    <a:pt x="0" y="8546"/>
                                  </a:lnTo>
                                  <a:cubicBezTo>
                                    <a:pt x="0" y="8542"/>
                                    <a:pt x="4" y="8538"/>
                                    <a:pt x="8" y="8538"/>
                                  </a:cubicBezTo>
                                  <a:cubicBezTo>
                                    <a:pt x="13" y="8538"/>
                                    <a:pt x="17" y="8542"/>
                                    <a:pt x="17" y="8546"/>
                                  </a:cubicBezTo>
                                  <a:close/>
                                  <a:moveTo>
                                    <a:pt x="17" y="8580"/>
                                  </a:moveTo>
                                  <a:lnTo>
                                    <a:pt x="17" y="8580"/>
                                  </a:lnTo>
                                  <a:cubicBezTo>
                                    <a:pt x="17" y="8584"/>
                                    <a:pt x="13" y="8588"/>
                                    <a:pt x="8" y="8588"/>
                                  </a:cubicBezTo>
                                  <a:cubicBezTo>
                                    <a:pt x="4" y="8588"/>
                                    <a:pt x="0" y="8584"/>
                                    <a:pt x="0" y="8580"/>
                                  </a:cubicBezTo>
                                  <a:lnTo>
                                    <a:pt x="0" y="8580"/>
                                  </a:lnTo>
                                  <a:cubicBezTo>
                                    <a:pt x="0" y="8575"/>
                                    <a:pt x="4" y="8571"/>
                                    <a:pt x="8" y="8571"/>
                                  </a:cubicBezTo>
                                  <a:cubicBezTo>
                                    <a:pt x="13" y="8571"/>
                                    <a:pt x="17" y="8575"/>
                                    <a:pt x="17" y="8580"/>
                                  </a:cubicBezTo>
                                  <a:close/>
                                  <a:moveTo>
                                    <a:pt x="17" y="8613"/>
                                  </a:moveTo>
                                  <a:lnTo>
                                    <a:pt x="17" y="8613"/>
                                  </a:lnTo>
                                  <a:cubicBezTo>
                                    <a:pt x="17" y="8617"/>
                                    <a:pt x="13" y="8621"/>
                                    <a:pt x="8" y="8621"/>
                                  </a:cubicBezTo>
                                  <a:cubicBezTo>
                                    <a:pt x="4" y="8621"/>
                                    <a:pt x="0" y="8617"/>
                                    <a:pt x="0" y="8613"/>
                                  </a:cubicBezTo>
                                  <a:lnTo>
                                    <a:pt x="0" y="8613"/>
                                  </a:lnTo>
                                  <a:cubicBezTo>
                                    <a:pt x="0" y="8608"/>
                                    <a:pt x="4" y="8605"/>
                                    <a:pt x="8" y="8605"/>
                                  </a:cubicBezTo>
                                  <a:cubicBezTo>
                                    <a:pt x="13" y="8605"/>
                                    <a:pt x="17" y="8608"/>
                                    <a:pt x="17" y="8613"/>
                                  </a:cubicBezTo>
                                  <a:close/>
                                  <a:moveTo>
                                    <a:pt x="17" y="8646"/>
                                  </a:moveTo>
                                  <a:lnTo>
                                    <a:pt x="17" y="8646"/>
                                  </a:lnTo>
                                  <a:cubicBezTo>
                                    <a:pt x="17" y="8651"/>
                                    <a:pt x="13" y="8655"/>
                                    <a:pt x="8" y="8655"/>
                                  </a:cubicBezTo>
                                  <a:cubicBezTo>
                                    <a:pt x="4" y="8655"/>
                                    <a:pt x="0" y="8651"/>
                                    <a:pt x="0" y="8646"/>
                                  </a:cubicBezTo>
                                  <a:lnTo>
                                    <a:pt x="0" y="8646"/>
                                  </a:lnTo>
                                  <a:cubicBezTo>
                                    <a:pt x="0" y="8642"/>
                                    <a:pt x="4" y="8638"/>
                                    <a:pt x="8" y="8638"/>
                                  </a:cubicBezTo>
                                  <a:cubicBezTo>
                                    <a:pt x="13" y="8638"/>
                                    <a:pt x="17" y="8642"/>
                                    <a:pt x="17" y="8646"/>
                                  </a:cubicBezTo>
                                  <a:close/>
                                  <a:moveTo>
                                    <a:pt x="17" y="8680"/>
                                  </a:moveTo>
                                  <a:lnTo>
                                    <a:pt x="17" y="8680"/>
                                  </a:lnTo>
                                  <a:cubicBezTo>
                                    <a:pt x="17" y="8684"/>
                                    <a:pt x="13" y="8688"/>
                                    <a:pt x="8" y="8688"/>
                                  </a:cubicBezTo>
                                  <a:cubicBezTo>
                                    <a:pt x="4" y="8688"/>
                                    <a:pt x="0" y="8684"/>
                                    <a:pt x="0" y="8680"/>
                                  </a:cubicBezTo>
                                  <a:lnTo>
                                    <a:pt x="0" y="8680"/>
                                  </a:lnTo>
                                  <a:cubicBezTo>
                                    <a:pt x="0" y="8675"/>
                                    <a:pt x="4" y="8671"/>
                                    <a:pt x="8" y="8671"/>
                                  </a:cubicBezTo>
                                  <a:cubicBezTo>
                                    <a:pt x="13" y="8671"/>
                                    <a:pt x="17" y="8675"/>
                                    <a:pt x="17" y="8680"/>
                                  </a:cubicBezTo>
                                  <a:close/>
                                  <a:moveTo>
                                    <a:pt x="17" y="8713"/>
                                  </a:moveTo>
                                  <a:lnTo>
                                    <a:pt x="17" y="8713"/>
                                  </a:lnTo>
                                  <a:cubicBezTo>
                                    <a:pt x="17" y="8718"/>
                                    <a:pt x="13" y="8721"/>
                                    <a:pt x="8" y="8721"/>
                                  </a:cubicBezTo>
                                  <a:cubicBezTo>
                                    <a:pt x="4" y="8721"/>
                                    <a:pt x="0" y="8718"/>
                                    <a:pt x="0" y="8713"/>
                                  </a:cubicBezTo>
                                  <a:lnTo>
                                    <a:pt x="0" y="8713"/>
                                  </a:lnTo>
                                  <a:cubicBezTo>
                                    <a:pt x="0" y="8708"/>
                                    <a:pt x="4" y="8705"/>
                                    <a:pt x="8" y="8705"/>
                                  </a:cubicBezTo>
                                  <a:cubicBezTo>
                                    <a:pt x="13" y="8705"/>
                                    <a:pt x="17" y="8708"/>
                                    <a:pt x="17" y="8713"/>
                                  </a:cubicBezTo>
                                  <a:close/>
                                  <a:moveTo>
                                    <a:pt x="17" y="8746"/>
                                  </a:moveTo>
                                  <a:lnTo>
                                    <a:pt x="17" y="8746"/>
                                  </a:lnTo>
                                  <a:cubicBezTo>
                                    <a:pt x="17" y="8751"/>
                                    <a:pt x="13" y="8755"/>
                                    <a:pt x="8" y="8755"/>
                                  </a:cubicBezTo>
                                  <a:cubicBezTo>
                                    <a:pt x="4" y="8755"/>
                                    <a:pt x="0" y="8751"/>
                                    <a:pt x="0" y="8746"/>
                                  </a:cubicBezTo>
                                  <a:lnTo>
                                    <a:pt x="0" y="8746"/>
                                  </a:lnTo>
                                  <a:cubicBezTo>
                                    <a:pt x="0" y="8742"/>
                                    <a:pt x="4" y="8738"/>
                                    <a:pt x="8" y="8738"/>
                                  </a:cubicBezTo>
                                  <a:cubicBezTo>
                                    <a:pt x="13" y="8738"/>
                                    <a:pt x="17" y="8742"/>
                                    <a:pt x="17" y="8746"/>
                                  </a:cubicBezTo>
                                  <a:close/>
                                  <a:moveTo>
                                    <a:pt x="17" y="8780"/>
                                  </a:moveTo>
                                  <a:lnTo>
                                    <a:pt x="17" y="8780"/>
                                  </a:lnTo>
                                  <a:cubicBezTo>
                                    <a:pt x="17" y="8784"/>
                                    <a:pt x="13" y="8788"/>
                                    <a:pt x="8" y="8788"/>
                                  </a:cubicBezTo>
                                  <a:cubicBezTo>
                                    <a:pt x="4" y="8788"/>
                                    <a:pt x="0" y="8784"/>
                                    <a:pt x="0" y="8780"/>
                                  </a:cubicBezTo>
                                  <a:lnTo>
                                    <a:pt x="0" y="8780"/>
                                  </a:lnTo>
                                  <a:cubicBezTo>
                                    <a:pt x="0" y="8775"/>
                                    <a:pt x="4" y="8771"/>
                                    <a:pt x="8" y="8771"/>
                                  </a:cubicBezTo>
                                  <a:cubicBezTo>
                                    <a:pt x="13" y="8771"/>
                                    <a:pt x="17" y="8775"/>
                                    <a:pt x="17" y="8780"/>
                                  </a:cubicBezTo>
                                  <a:close/>
                                  <a:moveTo>
                                    <a:pt x="17" y="8813"/>
                                  </a:moveTo>
                                  <a:lnTo>
                                    <a:pt x="17" y="8813"/>
                                  </a:lnTo>
                                  <a:cubicBezTo>
                                    <a:pt x="17" y="8818"/>
                                    <a:pt x="13" y="8821"/>
                                    <a:pt x="8" y="8821"/>
                                  </a:cubicBezTo>
                                  <a:cubicBezTo>
                                    <a:pt x="4" y="8821"/>
                                    <a:pt x="0" y="8818"/>
                                    <a:pt x="0" y="8813"/>
                                  </a:cubicBezTo>
                                  <a:lnTo>
                                    <a:pt x="0" y="8813"/>
                                  </a:lnTo>
                                  <a:cubicBezTo>
                                    <a:pt x="0" y="8808"/>
                                    <a:pt x="4" y="8805"/>
                                    <a:pt x="8" y="8805"/>
                                  </a:cubicBezTo>
                                  <a:cubicBezTo>
                                    <a:pt x="13" y="8805"/>
                                    <a:pt x="17" y="8808"/>
                                    <a:pt x="17" y="8813"/>
                                  </a:cubicBezTo>
                                  <a:close/>
                                  <a:moveTo>
                                    <a:pt x="17" y="8846"/>
                                  </a:moveTo>
                                  <a:lnTo>
                                    <a:pt x="17" y="8846"/>
                                  </a:lnTo>
                                  <a:cubicBezTo>
                                    <a:pt x="17" y="8851"/>
                                    <a:pt x="13" y="8855"/>
                                    <a:pt x="8" y="8855"/>
                                  </a:cubicBezTo>
                                  <a:cubicBezTo>
                                    <a:pt x="4" y="8855"/>
                                    <a:pt x="0" y="8851"/>
                                    <a:pt x="0" y="8846"/>
                                  </a:cubicBezTo>
                                  <a:lnTo>
                                    <a:pt x="0" y="8846"/>
                                  </a:lnTo>
                                  <a:cubicBezTo>
                                    <a:pt x="0" y="8842"/>
                                    <a:pt x="4" y="8838"/>
                                    <a:pt x="8" y="8838"/>
                                  </a:cubicBezTo>
                                  <a:cubicBezTo>
                                    <a:pt x="13" y="8838"/>
                                    <a:pt x="17" y="8842"/>
                                    <a:pt x="17" y="8846"/>
                                  </a:cubicBezTo>
                                  <a:close/>
                                  <a:moveTo>
                                    <a:pt x="17" y="8880"/>
                                  </a:moveTo>
                                  <a:lnTo>
                                    <a:pt x="17" y="8880"/>
                                  </a:lnTo>
                                  <a:cubicBezTo>
                                    <a:pt x="17" y="8884"/>
                                    <a:pt x="13" y="8888"/>
                                    <a:pt x="8" y="8888"/>
                                  </a:cubicBezTo>
                                  <a:cubicBezTo>
                                    <a:pt x="4" y="8888"/>
                                    <a:pt x="0" y="8884"/>
                                    <a:pt x="0" y="8880"/>
                                  </a:cubicBezTo>
                                  <a:lnTo>
                                    <a:pt x="0" y="8880"/>
                                  </a:lnTo>
                                  <a:cubicBezTo>
                                    <a:pt x="0" y="8875"/>
                                    <a:pt x="4" y="8871"/>
                                    <a:pt x="8" y="8871"/>
                                  </a:cubicBezTo>
                                  <a:cubicBezTo>
                                    <a:pt x="13" y="8871"/>
                                    <a:pt x="17" y="8875"/>
                                    <a:pt x="17" y="8880"/>
                                  </a:cubicBezTo>
                                  <a:close/>
                                  <a:moveTo>
                                    <a:pt x="17" y="8913"/>
                                  </a:moveTo>
                                  <a:lnTo>
                                    <a:pt x="17" y="8913"/>
                                  </a:lnTo>
                                  <a:cubicBezTo>
                                    <a:pt x="17" y="8918"/>
                                    <a:pt x="13" y="8921"/>
                                    <a:pt x="8" y="8921"/>
                                  </a:cubicBezTo>
                                  <a:cubicBezTo>
                                    <a:pt x="4" y="8921"/>
                                    <a:pt x="0" y="8918"/>
                                    <a:pt x="0" y="8913"/>
                                  </a:cubicBezTo>
                                  <a:lnTo>
                                    <a:pt x="0" y="8913"/>
                                  </a:lnTo>
                                  <a:cubicBezTo>
                                    <a:pt x="0" y="8908"/>
                                    <a:pt x="4" y="8905"/>
                                    <a:pt x="8" y="8905"/>
                                  </a:cubicBezTo>
                                  <a:cubicBezTo>
                                    <a:pt x="13" y="8905"/>
                                    <a:pt x="17" y="8908"/>
                                    <a:pt x="17" y="8913"/>
                                  </a:cubicBezTo>
                                  <a:close/>
                                  <a:moveTo>
                                    <a:pt x="17" y="8946"/>
                                  </a:moveTo>
                                  <a:lnTo>
                                    <a:pt x="17" y="8946"/>
                                  </a:lnTo>
                                  <a:cubicBezTo>
                                    <a:pt x="17" y="8951"/>
                                    <a:pt x="13" y="8955"/>
                                    <a:pt x="8" y="8955"/>
                                  </a:cubicBezTo>
                                  <a:cubicBezTo>
                                    <a:pt x="4" y="8955"/>
                                    <a:pt x="0" y="8951"/>
                                    <a:pt x="0" y="8946"/>
                                  </a:cubicBezTo>
                                  <a:lnTo>
                                    <a:pt x="0" y="8946"/>
                                  </a:lnTo>
                                  <a:cubicBezTo>
                                    <a:pt x="0" y="8942"/>
                                    <a:pt x="4" y="8938"/>
                                    <a:pt x="8" y="8938"/>
                                  </a:cubicBezTo>
                                  <a:cubicBezTo>
                                    <a:pt x="13" y="8938"/>
                                    <a:pt x="17" y="8942"/>
                                    <a:pt x="17" y="8946"/>
                                  </a:cubicBezTo>
                                  <a:close/>
                                  <a:moveTo>
                                    <a:pt x="17" y="8980"/>
                                  </a:moveTo>
                                  <a:lnTo>
                                    <a:pt x="17" y="8980"/>
                                  </a:lnTo>
                                  <a:cubicBezTo>
                                    <a:pt x="17" y="8984"/>
                                    <a:pt x="13" y="8988"/>
                                    <a:pt x="8" y="8988"/>
                                  </a:cubicBezTo>
                                  <a:cubicBezTo>
                                    <a:pt x="4" y="8988"/>
                                    <a:pt x="0" y="8984"/>
                                    <a:pt x="0" y="8980"/>
                                  </a:cubicBezTo>
                                  <a:lnTo>
                                    <a:pt x="0" y="8980"/>
                                  </a:lnTo>
                                  <a:cubicBezTo>
                                    <a:pt x="0" y="8975"/>
                                    <a:pt x="4" y="8971"/>
                                    <a:pt x="8" y="8971"/>
                                  </a:cubicBezTo>
                                  <a:cubicBezTo>
                                    <a:pt x="13" y="8971"/>
                                    <a:pt x="17" y="8975"/>
                                    <a:pt x="17" y="8980"/>
                                  </a:cubicBezTo>
                                  <a:close/>
                                  <a:moveTo>
                                    <a:pt x="17" y="9013"/>
                                  </a:moveTo>
                                  <a:lnTo>
                                    <a:pt x="17" y="9013"/>
                                  </a:lnTo>
                                  <a:cubicBezTo>
                                    <a:pt x="17" y="9018"/>
                                    <a:pt x="13" y="9021"/>
                                    <a:pt x="8" y="9021"/>
                                  </a:cubicBezTo>
                                  <a:cubicBezTo>
                                    <a:pt x="4" y="9021"/>
                                    <a:pt x="0" y="9018"/>
                                    <a:pt x="0" y="9013"/>
                                  </a:cubicBezTo>
                                  <a:lnTo>
                                    <a:pt x="0" y="9013"/>
                                  </a:lnTo>
                                  <a:cubicBezTo>
                                    <a:pt x="0" y="9008"/>
                                    <a:pt x="4" y="9005"/>
                                    <a:pt x="8" y="9005"/>
                                  </a:cubicBezTo>
                                  <a:cubicBezTo>
                                    <a:pt x="13" y="9005"/>
                                    <a:pt x="17" y="9008"/>
                                    <a:pt x="17" y="9013"/>
                                  </a:cubicBezTo>
                                  <a:close/>
                                  <a:moveTo>
                                    <a:pt x="17" y="9046"/>
                                  </a:moveTo>
                                  <a:lnTo>
                                    <a:pt x="17" y="9046"/>
                                  </a:lnTo>
                                  <a:cubicBezTo>
                                    <a:pt x="17" y="9051"/>
                                    <a:pt x="13" y="9055"/>
                                    <a:pt x="8" y="9055"/>
                                  </a:cubicBezTo>
                                  <a:cubicBezTo>
                                    <a:pt x="4" y="9055"/>
                                    <a:pt x="0" y="9051"/>
                                    <a:pt x="0" y="9046"/>
                                  </a:cubicBezTo>
                                  <a:lnTo>
                                    <a:pt x="0" y="9046"/>
                                  </a:lnTo>
                                  <a:cubicBezTo>
                                    <a:pt x="0" y="9042"/>
                                    <a:pt x="4" y="9038"/>
                                    <a:pt x="8" y="9038"/>
                                  </a:cubicBezTo>
                                  <a:cubicBezTo>
                                    <a:pt x="13" y="9038"/>
                                    <a:pt x="17" y="9042"/>
                                    <a:pt x="17" y="9046"/>
                                  </a:cubicBezTo>
                                  <a:close/>
                                  <a:moveTo>
                                    <a:pt x="17" y="9080"/>
                                  </a:moveTo>
                                  <a:lnTo>
                                    <a:pt x="17" y="9080"/>
                                  </a:lnTo>
                                  <a:cubicBezTo>
                                    <a:pt x="17" y="9084"/>
                                    <a:pt x="13" y="9088"/>
                                    <a:pt x="8" y="9088"/>
                                  </a:cubicBezTo>
                                  <a:cubicBezTo>
                                    <a:pt x="4" y="9088"/>
                                    <a:pt x="0" y="9084"/>
                                    <a:pt x="0" y="9080"/>
                                  </a:cubicBezTo>
                                  <a:lnTo>
                                    <a:pt x="0" y="9080"/>
                                  </a:lnTo>
                                  <a:cubicBezTo>
                                    <a:pt x="0" y="9075"/>
                                    <a:pt x="4" y="9071"/>
                                    <a:pt x="8" y="9071"/>
                                  </a:cubicBezTo>
                                  <a:cubicBezTo>
                                    <a:pt x="13" y="9071"/>
                                    <a:pt x="17" y="9075"/>
                                    <a:pt x="17" y="9080"/>
                                  </a:cubicBezTo>
                                  <a:close/>
                                  <a:moveTo>
                                    <a:pt x="17" y="9113"/>
                                  </a:moveTo>
                                  <a:lnTo>
                                    <a:pt x="17" y="9113"/>
                                  </a:lnTo>
                                  <a:cubicBezTo>
                                    <a:pt x="17" y="9118"/>
                                    <a:pt x="13" y="9121"/>
                                    <a:pt x="8" y="9121"/>
                                  </a:cubicBezTo>
                                  <a:cubicBezTo>
                                    <a:pt x="4" y="9121"/>
                                    <a:pt x="0" y="9118"/>
                                    <a:pt x="0" y="9113"/>
                                  </a:cubicBezTo>
                                  <a:lnTo>
                                    <a:pt x="0" y="9113"/>
                                  </a:lnTo>
                                  <a:cubicBezTo>
                                    <a:pt x="0" y="9109"/>
                                    <a:pt x="4" y="9105"/>
                                    <a:pt x="8" y="9105"/>
                                  </a:cubicBezTo>
                                  <a:cubicBezTo>
                                    <a:pt x="13" y="9105"/>
                                    <a:pt x="17" y="9109"/>
                                    <a:pt x="17" y="9113"/>
                                  </a:cubicBezTo>
                                  <a:close/>
                                  <a:moveTo>
                                    <a:pt x="17" y="9146"/>
                                  </a:moveTo>
                                  <a:lnTo>
                                    <a:pt x="17" y="9146"/>
                                  </a:lnTo>
                                  <a:cubicBezTo>
                                    <a:pt x="17" y="9151"/>
                                    <a:pt x="13" y="9155"/>
                                    <a:pt x="8" y="9155"/>
                                  </a:cubicBezTo>
                                  <a:cubicBezTo>
                                    <a:pt x="4" y="9155"/>
                                    <a:pt x="0" y="9151"/>
                                    <a:pt x="0" y="9146"/>
                                  </a:cubicBezTo>
                                  <a:lnTo>
                                    <a:pt x="0" y="9146"/>
                                  </a:lnTo>
                                  <a:cubicBezTo>
                                    <a:pt x="0" y="9142"/>
                                    <a:pt x="4" y="9138"/>
                                    <a:pt x="8" y="9138"/>
                                  </a:cubicBezTo>
                                  <a:cubicBezTo>
                                    <a:pt x="13" y="9138"/>
                                    <a:pt x="17" y="9142"/>
                                    <a:pt x="17" y="9146"/>
                                  </a:cubicBezTo>
                                  <a:close/>
                                  <a:moveTo>
                                    <a:pt x="17" y="9180"/>
                                  </a:moveTo>
                                  <a:lnTo>
                                    <a:pt x="17" y="9180"/>
                                  </a:lnTo>
                                  <a:cubicBezTo>
                                    <a:pt x="17" y="9184"/>
                                    <a:pt x="13" y="9188"/>
                                    <a:pt x="8" y="9188"/>
                                  </a:cubicBezTo>
                                  <a:cubicBezTo>
                                    <a:pt x="4" y="9188"/>
                                    <a:pt x="0" y="9184"/>
                                    <a:pt x="0" y="9180"/>
                                  </a:cubicBezTo>
                                  <a:lnTo>
                                    <a:pt x="0" y="9180"/>
                                  </a:lnTo>
                                  <a:cubicBezTo>
                                    <a:pt x="0" y="9175"/>
                                    <a:pt x="4" y="9171"/>
                                    <a:pt x="8" y="9171"/>
                                  </a:cubicBezTo>
                                  <a:cubicBezTo>
                                    <a:pt x="13" y="9171"/>
                                    <a:pt x="17" y="9175"/>
                                    <a:pt x="17" y="9180"/>
                                  </a:cubicBezTo>
                                  <a:close/>
                                  <a:moveTo>
                                    <a:pt x="17" y="9213"/>
                                  </a:moveTo>
                                  <a:lnTo>
                                    <a:pt x="17" y="9213"/>
                                  </a:lnTo>
                                  <a:cubicBezTo>
                                    <a:pt x="17" y="9218"/>
                                    <a:pt x="13" y="9222"/>
                                    <a:pt x="8" y="9222"/>
                                  </a:cubicBezTo>
                                  <a:cubicBezTo>
                                    <a:pt x="4" y="9222"/>
                                    <a:pt x="0" y="9218"/>
                                    <a:pt x="0" y="9213"/>
                                  </a:cubicBezTo>
                                  <a:lnTo>
                                    <a:pt x="0" y="9213"/>
                                  </a:lnTo>
                                  <a:cubicBezTo>
                                    <a:pt x="0" y="9209"/>
                                    <a:pt x="4" y="9205"/>
                                    <a:pt x="8" y="9205"/>
                                  </a:cubicBezTo>
                                  <a:cubicBezTo>
                                    <a:pt x="13" y="9205"/>
                                    <a:pt x="17" y="9209"/>
                                    <a:pt x="17" y="9213"/>
                                  </a:cubicBezTo>
                                  <a:close/>
                                  <a:moveTo>
                                    <a:pt x="17" y="9247"/>
                                  </a:moveTo>
                                  <a:lnTo>
                                    <a:pt x="17" y="9247"/>
                                  </a:lnTo>
                                  <a:cubicBezTo>
                                    <a:pt x="17" y="9251"/>
                                    <a:pt x="13" y="9255"/>
                                    <a:pt x="8" y="9255"/>
                                  </a:cubicBezTo>
                                  <a:cubicBezTo>
                                    <a:pt x="4" y="9255"/>
                                    <a:pt x="0" y="9251"/>
                                    <a:pt x="0" y="9247"/>
                                  </a:cubicBezTo>
                                  <a:lnTo>
                                    <a:pt x="0" y="9247"/>
                                  </a:lnTo>
                                  <a:cubicBezTo>
                                    <a:pt x="0" y="9242"/>
                                    <a:pt x="4" y="9238"/>
                                    <a:pt x="8" y="9238"/>
                                  </a:cubicBezTo>
                                  <a:cubicBezTo>
                                    <a:pt x="13" y="9238"/>
                                    <a:pt x="17" y="9242"/>
                                    <a:pt x="17" y="9247"/>
                                  </a:cubicBezTo>
                                  <a:close/>
                                  <a:moveTo>
                                    <a:pt x="17" y="9280"/>
                                  </a:moveTo>
                                  <a:lnTo>
                                    <a:pt x="17" y="9280"/>
                                  </a:lnTo>
                                  <a:cubicBezTo>
                                    <a:pt x="17" y="9284"/>
                                    <a:pt x="13" y="9288"/>
                                    <a:pt x="8" y="9288"/>
                                  </a:cubicBezTo>
                                  <a:cubicBezTo>
                                    <a:pt x="4" y="9288"/>
                                    <a:pt x="0" y="9284"/>
                                    <a:pt x="0" y="9280"/>
                                  </a:cubicBezTo>
                                  <a:lnTo>
                                    <a:pt x="0" y="9280"/>
                                  </a:lnTo>
                                  <a:cubicBezTo>
                                    <a:pt x="0" y="9275"/>
                                    <a:pt x="4" y="9272"/>
                                    <a:pt x="8" y="9272"/>
                                  </a:cubicBezTo>
                                  <a:cubicBezTo>
                                    <a:pt x="13" y="9272"/>
                                    <a:pt x="17" y="9275"/>
                                    <a:pt x="17" y="9280"/>
                                  </a:cubicBezTo>
                                  <a:close/>
                                  <a:moveTo>
                                    <a:pt x="17" y="9313"/>
                                  </a:moveTo>
                                  <a:lnTo>
                                    <a:pt x="17" y="9313"/>
                                  </a:lnTo>
                                  <a:cubicBezTo>
                                    <a:pt x="17" y="9318"/>
                                    <a:pt x="13" y="9322"/>
                                    <a:pt x="8" y="9322"/>
                                  </a:cubicBezTo>
                                  <a:cubicBezTo>
                                    <a:pt x="4" y="9322"/>
                                    <a:pt x="0" y="9318"/>
                                    <a:pt x="0" y="9313"/>
                                  </a:cubicBezTo>
                                  <a:lnTo>
                                    <a:pt x="0" y="9313"/>
                                  </a:lnTo>
                                  <a:cubicBezTo>
                                    <a:pt x="0" y="9309"/>
                                    <a:pt x="4" y="9305"/>
                                    <a:pt x="8" y="9305"/>
                                  </a:cubicBezTo>
                                  <a:cubicBezTo>
                                    <a:pt x="13" y="9305"/>
                                    <a:pt x="17" y="9309"/>
                                    <a:pt x="17" y="9313"/>
                                  </a:cubicBezTo>
                                  <a:close/>
                                  <a:moveTo>
                                    <a:pt x="17" y="9347"/>
                                  </a:moveTo>
                                  <a:lnTo>
                                    <a:pt x="17" y="9347"/>
                                  </a:lnTo>
                                  <a:cubicBezTo>
                                    <a:pt x="17" y="9351"/>
                                    <a:pt x="13" y="9355"/>
                                    <a:pt x="8" y="9355"/>
                                  </a:cubicBezTo>
                                  <a:cubicBezTo>
                                    <a:pt x="4" y="9355"/>
                                    <a:pt x="0" y="9351"/>
                                    <a:pt x="0" y="9347"/>
                                  </a:cubicBezTo>
                                  <a:lnTo>
                                    <a:pt x="0" y="9347"/>
                                  </a:lnTo>
                                  <a:cubicBezTo>
                                    <a:pt x="0" y="9342"/>
                                    <a:pt x="4" y="9338"/>
                                    <a:pt x="8" y="9338"/>
                                  </a:cubicBezTo>
                                  <a:cubicBezTo>
                                    <a:pt x="13" y="9338"/>
                                    <a:pt x="17" y="9342"/>
                                    <a:pt x="17" y="9347"/>
                                  </a:cubicBezTo>
                                  <a:close/>
                                  <a:moveTo>
                                    <a:pt x="17" y="9380"/>
                                  </a:moveTo>
                                  <a:lnTo>
                                    <a:pt x="17" y="9380"/>
                                  </a:lnTo>
                                  <a:cubicBezTo>
                                    <a:pt x="17" y="9385"/>
                                    <a:pt x="13" y="9388"/>
                                    <a:pt x="8" y="9388"/>
                                  </a:cubicBezTo>
                                  <a:cubicBezTo>
                                    <a:pt x="4" y="9388"/>
                                    <a:pt x="0" y="9385"/>
                                    <a:pt x="0" y="9380"/>
                                  </a:cubicBezTo>
                                  <a:lnTo>
                                    <a:pt x="0" y="9380"/>
                                  </a:lnTo>
                                  <a:cubicBezTo>
                                    <a:pt x="0" y="9375"/>
                                    <a:pt x="4" y="9372"/>
                                    <a:pt x="8" y="9372"/>
                                  </a:cubicBezTo>
                                  <a:cubicBezTo>
                                    <a:pt x="13" y="9372"/>
                                    <a:pt x="17" y="9375"/>
                                    <a:pt x="17" y="9380"/>
                                  </a:cubicBezTo>
                                  <a:close/>
                                  <a:moveTo>
                                    <a:pt x="17" y="9413"/>
                                  </a:moveTo>
                                  <a:lnTo>
                                    <a:pt x="17" y="9413"/>
                                  </a:lnTo>
                                  <a:cubicBezTo>
                                    <a:pt x="17" y="9418"/>
                                    <a:pt x="13" y="9422"/>
                                    <a:pt x="8" y="9422"/>
                                  </a:cubicBezTo>
                                  <a:cubicBezTo>
                                    <a:pt x="4" y="9422"/>
                                    <a:pt x="0" y="9418"/>
                                    <a:pt x="0" y="9413"/>
                                  </a:cubicBezTo>
                                  <a:lnTo>
                                    <a:pt x="0" y="9413"/>
                                  </a:lnTo>
                                  <a:cubicBezTo>
                                    <a:pt x="0" y="9409"/>
                                    <a:pt x="4" y="9405"/>
                                    <a:pt x="8" y="9405"/>
                                  </a:cubicBezTo>
                                  <a:cubicBezTo>
                                    <a:pt x="13" y="9405"/>
                                    <a:pt x="17" y="9409"/>
                                    <a:pt x="17" y="9413"/>
                                  </a:cubicBezTo>
                                  <a:close/>
                                  <a:moveTo>
                                    <a:pt x="17" y="9447"/>
                                  </a:moveTo>
                                  <a:lnTo>
                                    <a:pt x="17" y="9447"/>
                                  </a:lnTo>
                                  <a:cubicBezTo>
                                    <a:pt x="17" y="9451"/>
                                    <a:pt x="13" y="9455"/>
                                    <a:pt x="8" y="9455"/>
                                  </a:cubicBezTo>
                                  <a:cubicBezTo>
                                    <a:pt x="4" y="9455"/>
                                    <a:pt x="0" y="9451"/>
                                    <a:pt x="0" y="9447"/>
                                  </a:cubicBezTo>
                                  <a:lnTo>
                                    <a:pt x="0" y="9447"/>
                                  </a:lnTo>
                                  <a:cubicBezTo>
                                    <a:pt x="0" y="9442"/>
                                    <a:pt x="4" y="9438"/>
                                    <a:pt x="8" y="9438"/>
                                  </a:cubicBezTo>
                                  <a:cubicBezTo>
                                    <a:pt x="13" y="9438"/>
                                    <a:pt x="17" y="9442"/>
                                    <a:pt x="17" y="9447"/>
                                  </a:cubicBezTo>
                                  <a:close/>
                                  <a:moveTo>
                                    <a:pt x="17" y="9480"/>
                                  </a:moveTo>
                                  <a:lnTo>
                                    <a:pt x="17" y="9480"/>
                                  </a:lnTo>
                                  <a:cubicBezTo>
                                    <a:pt x="17" y="9485"/>
                                    <a:pt x="13" y="9488"/>
                                    <a:pt x="8" y="9488"/>
                                  </a:cubicBezTo>
                                  <a:cubicBezTo>
                                    <a:pt x="4" y="9488"/>
                                    <a:pt x="0" y="9485"/>
                                    <a:pt x="0" y="9480"/>
                                  </a:cubicBezTo>
                                  <a:lnTo>
                                    <a:pt x="0" y="9480"/>
                                  </a:lnTo>
                                  <a:cubicBezTo>
                                    <a:pt x="0" y="9475"/>
                                    <a:pt x="4" y="9472"/>
                                    <a:pt x="8" y="9472"/>
                                  </a:cubicBezTo>
                                  <a:cubicBezTo>
                                    <a:pt x="13" y="9472"/>
                                    <a:pt x="17" y="9475"/>
                                    <a:pt x="17" y="9480"/>
                                  </a:cubicBezTo>
                                  <a:close/>
                                  <a:moveTo>
                                    <a:pt x="17" y="9513"/>
                                  </a:moveTo>
                                  <a:lnTo>
                                    <a:pt x="17" y="9513"/>
                                  </a:lnTo>
                                  <a:cubicBezTo>
                                    <a:pt x="17" y="9518"/>
                                    <a:pt x="13" y="9522"/>
                                    <a:pt x="8" y="9522"/>
                                  </a:cubicBezTo>
                                  <a:cubicBezTo>
                                    <a:pt x="4" y="9522"/>
                                    <a:pt x="0" y="9518"/>
                                    <a:pt x="0" y="9513"/>
                                  </a:cubicBezTo>
                                  <a:lnTo>
                                    <a:pt x="0" y="9513"/>
                                  </a:lnTo>
                                  <a:cubicBezTo>
                                    <a:pt x="0" y="9509"/>
                                    <a:pt x="4" y="9505"/>
                                    <a:pt x="8" y="9505"/>
                                  </a:cubicBezTo>
                                  <a:cubicBezTo>
                                    <a:pt x="13" y="9505"/>
                                    <a:pt x="17" y="9509"/>
                                    <a:pt x="17" y="9513"/>
                                  </a:cubicBezTo>
                                  <a:close/>
                                  <a:moveTo>
                                    <a:pt x="17" y="9547"/>
                                  </a:moveTo>
                                  <a:lnTo>
                                    <a:pt x="17" y="9547"/>
                                  </a:lnTo>
                                  <a:cubicBezTo>
                                    <a:pt x="17" y="9551"/>
                                    <a:pt x="13" y="9555"/>
                                    <a:pt x="8" y="9555"/>
                                  </a:cubicBezTo>
                                  <a:cubicBezTo>
                                    <a:pt x="4" y="9555"/>
                                    <a:pt x="0" y="9551"/>
                                    <a:pt x="0" y="9547"/>
                                  </a:cubicBezTo>
                                  <a:lnTo>
                                    <a:pt x="0" y="9547"/>
                                  </a:lnTo>
                                  <a:cubicBezTo>
                                    <a:pt x="0" y="9542"/>
                                    <a:pt x="4" y="9538"/>
                                    <a:pt x="8" y="9538"/>
                                  </a:cubicBezTo>
                                  <a:cubicBezTo>
                                    <a:pt x="13" y="9538"/>
                                    <a:pt x="17" y="9542"/>
                                    <a:pt x="17" y="9547"/>
                                  </a:cubicBezTo>
                                  <a:close/>
                                  <a:moveTo>
                                    <a:pt x="17" y="9580"/>
                                  </a:moveTo>
                                  <a:lnTo>
                                    <a:pt x="17" y="9580"/>
                                  </a:lnTo>
                                  <a:cubicBezTo>
                                    <a:pt x="17" y="9585"/>
                                    <a:pt x="13" y="9588"/>
                                    <a:pt x="8" y="9588"/>
                                  </a:cubicBezTo>
                                  <a:cubicBezTo>
                                    <a:pt x="4" y="9588"/>
                                    <a:pt x="0" y="9585"/>
                                    <a:pt x="0" y="9580"/>
                                  </a:cubicBezTo>
                                  <a:lnTo>
                                    <a:pt x="0" y="9580"/>
                                  </a:lnTo>
                                  <a:cubicBezTo>
                                    <a:pt x="0" y="9575"/>
                                    <a:pt x="4" y="9572"/>
                                    <a:pt x="8" y="9572"/>
                                  </a:cubicBezTo>
                                  <a:cubicBezTo>
                                    <a:pt x="13" y="9572"/>
                                    <a:pt x="17" y="9575"/>
                                    <a:pt x="17" y="9580"/>
                                  </a:cubicBezTo>
                                  <a:close/>
                                  <a:moveTo>
                                    <a:pt x="17" y="9613"/>
                                  </a:moveTo>
                                  <a:lnTo>
                                    <a:pt x="17" y="9613"/>
                                  </a:lnTo>
                                  <a:cubicBezTo>
                                    <a:pt x="17" y="9618"/>
                                    <a:pt x="13" y="9622"/>
                                    <a:pt x="8" y="9622"/>
                                  </a:cubicBezTo>
                                  <a:cubicBezTo>
                                    <a:pt x="4" y="9622"/>
                                    <a:pt x="0" y="9618"/>
                                    <a:pt x="0" y="9613"/>
                                  </a:cubicBezTo>
                                  <a:lnTo>
                                    <a:pt x="0" y="9613"/>
                                  </a:lnTo>
                                  <a:cubicBezTo>
                                    <a:pt x="0" y="9609"/>
                                    <a:pt x="4" y="9605"/>
                                    <a:pt x="8" y="9605"/>
                                  </a:cubicBezTo>
                                  <a:cubicBezTo>
                                    <a:pt x="13" y="9605"/>
                                    <a:pt x="17" y="9609"/>
                                    <a:pt x="17" y="9613"/>
                                  </a:cubicBezTo>
                                  <a:close/>
                                  <a:moveTo>
                                    <a:pt x="17" y="9647"/>
                                  </a:moveTo>
                                  <a:lnTo>
                                    <a:pt x="17" y="9647"/>
                                  </a:lnTo>
                                  <a:cubicBezTo>
                                    <a:pt x="17" y="9651"/>
                                    <a:pt x="13" y="9655"/>
                                    <a:pt x="8" y="9655"/>
                                  </a:cubicBezTo>
                                  <a:cubicBezTo>
                                    <a:pt x="4" y="9655"/>
                                    <a:pt x="0" y="9651"/>
                                    <a:pt x="0" y="9647"/>
                                  </a:cubicBezTo>
                                  <a:lnTo>
                                    <a:pt x="0" y="9647"/>
                                  </a:lnTo>
                                  <a:cubicBezTo>
                                    <a:pt x="0" y="9642"/>
                                    <a:pt x="4" y="9638"/>
                                    <a:pt x="8" y="9638"/>
                                  </a:cubicBezTo>
                                  <a:cubicBezTo>
                                    <a:pt x="13" y="9638"/>
                                    <a:pt x="17" y="9642"/>
                                    <a:pt x="17" y="9647"/>
                                  </a:cubicBezTo>
                                  <a:close/>
                                  <a:moveTo>
                                    <a:pt x="17" y="9680"/>
                                  </a:moveTo>
                                  <a:lnTo>
                                    <a:pt x="17" y="9680"/>
                                  </a:lnTo>
                                  <a:cubicBezTo>
                                    <a:pt x="17" y="9685"/>
                                    <a:pt x="13" y="9688"/>
                                    <a:pt x="8" y="9688"/>
                                  </a:cubicBezTo>
                                  <a:cubicBezTo>
                                    <a:pt x="4" y="9688"/>
                                    <a:pt x="0" y="9685"/>
                                    <a:pt x="0" y="9680"/>
                                  </a:cubicBezTo>
                                  <a:lnTo>
                                    <a:pt x="0" y="9680"/>
                                  </a:lnTo>
                                  <a:cubicBezTo>
                                    <a:pt x="0" y="9675"/>
                                    <a:pt x="4" y="9672"/>
                                    <a:pt x="8" y="9672"/>
                                  </a:cubicBezTo>
                                  <a:cubicBezTo>
                                    <a:pt x="13" y="9672"/>
                                    <a:pt x="17" y="9675"/>
                                    <a:pt x="17" y="9680"/>
                                  </a:cubicBezTo>
                                  <a:close/>
                                  <a:moveTo>
                                    <a:pt x="17" y="9713"/>
                                  </a:moveTo>
                                  <a:lnTo>
                                    <a:pt x="17" y="9713"/>
                                  </a:lnTo>
                                  <a:cubicBezTo>
                                    <a:pt x="17" y="9718"/>
                                    <a:pt x="13" y="9722"/>
                                    <a:pt x="8" y="9722"/>
                                  </a:cubicBezTo>
                                  <a:cubicBezTo>
                                    <a:pt x="4" y="9722"/>
                                    <a:pt x="0" y="9718"/>
                                    <a:pt x="0" y="9713"/>
                                  </a:cubicBezTo>
                                  <a:lnTo>
                                    <a:pt x="0" y="9713"/>
                                  </a:lnTo>
                                  <a:cubicBezTo>
                                    <a:pt x="0" y="9709"/>
                                    <a:pt x="4" y="9705"/>
                                    <a:pt x="8" y="9705"/>
                                  </a:cubicBezTo>
                                  <a:cubicBezTo>
                                    <a:pt x="13" y="9705"/>
                                    <a:pt x="17" y="9709"/>
                                    <a:pt x="17" y="9713"/>
                                  </a:cubicBezTo>
                                  <a:close/>
                                  <a:moveTo>
                                    <a:pt x="17" y="9747"/>
                                  </a:moveTo>
                                  <a:lnTo>
                                    <a:pt x="17" y="9747"/>
                                  </a:lnTo>
                                  <a:cubicBezTo>
                                    <a:pt x="17" y="9751"/>
                                    <a:pt x="13" y="9755"/>
                                    <a:pt x="8" y="9755"/>
                                  </a:cubicBezTo>
                                  <a:cubicBezTo>
                                    <a:pt x="4" y="9755"/>
                                    <a:pt x="0" y="9751"/>
                                    <a:pt x="0" y="9747"/>
                                  </a:cubicBezTo>
                                  <a:lnTo>
                                    <a:pt x="0" y="9747"/>
                                  </a:lnTo>
                                  <a:cubicBezTo>
                                    <a:pt x="0" y="9742"/>
                                    <a:pt x="4" y="9738"/>
                                    <a:pt x="8" y="9738"/>
                                  </a:cubicBezTo>
                                  <a:cubicBezTo>
                                    <a:pt x="13" y="9738"/>
                                    <a:pt x="17" y="9742"/>
                                    <a:pt x="17" y="9747"/>
                                  </a:cubicBezTo>
                                  <a:close/>
                                  <a:moveTo>
                                    <a:pt x="17" y="9780"/>
                                  </a:moveTo>
                                  <a:lnTo>
                                    <a:pt x="17" y="9780"/>
                                  </a:lnTo>
                                  <a:cubicBezTo>
                                    <a:pt x="17" y="9785"/>
                                    <a:pt x="13" y="9788"/>
                                    <a:pt x="8" y="9788"/>
                                  </a:cubicBezTo>
                                  <a:cubicBezTo>
                                    <a:pt x="4" y="9788"/>
                                    <a:pt x="0" y="9785"/>
                                    <a:pt x="0" y="9780"/>
                                  </a:cubicBezTo>
                                  <a:lnTo>
                                    <a:pt x="0" y="9780"/>
                                  </a:lnTo>
                                  <a:cubicBezTo>
                                    <a:pt x="0" y="9776"/>
                                    <a:pt x="4" y="9772"/>
                                    <a:pt x="8" y="9772"/>
                                  </a:cubicBezTo>
                                  <a:cubicBezTo>
                                    <a:pt x="13" y="9772"/>
                                    <a:pt x="17" y="9776"/>
                                    <a:pt x="17" y="9780"/>
                                  </a:cubicBezTo>
                                  <a:close/>
                                  <a:moveTo>
                                    <a:pt x="17" y="9813"/>
                                  </a:moveTo>
                                  <a:lnTo>
                                    <a:pt x="17" y="9814"/>
                                  </a:lnTo>
                                  <a:cubicBezTo>
                                    <a:pt x="17" y="9818"/>
                                    <a:pt x="13" y="9822"/>
                                    <a:pt x="8" y="9822"/>
                                  </a:cubicBezTo>
                                  <a:cubicBezTo>
                                    <a:pt x="4" y="9822"/>
                                    <a:pt x="0" y="9818"/>
                                    <a:pt x="0" y="9814"/>
                                  </a:cubicBezTo>
                                  <a:lnTo>
                                    <a:pt x="0" y="9813"/>
                                  </a:lnTo>
                                  <a:cubicBezTo>
                                    <a:pt x="0" y="9809"/>
                                    <a:pt x="4" y="9805"/>
                                    <a:pt x="8" y="9805"/>
                                  </a:cubicBezTo>
                                  <a:cubicBezTo>
                                    <a:pt x="13" y="9805"/>
                                    <a:pt x="17" y="9809"/>
                                    <a:pt x="17" y="9813"/>
                                  </a:cubicBezTo>
                                  <a:close/>
                                  <a:moveTo>
                                    <a:pt x="17" y="9847"/>
                                  </a:moveTo>
                                  <a:lnTo>
                                    <a:pt x="17" y="9847"/>
                                  </a:lnTo>
                                  <a:cubicBezTo>
                                    <a:pt x="17" y="9851"/>
                                    <a:pt x="13" y="9855"/>
                                    <a:pt x="8" y="9855"/>
                                  </a:cubicBezTo>
                                  <a:cubicBezTo>
                                    <a:pt x="4" y="9855"/>
                                    <a:pt x="0" y="9851"/>
                                    <a:pt x="0" y="9847"/>
                                  </a:cubicBezTo>
                                  <a:lnTo>
                                    <a:pt x="0" y="9847"/>
                                  </a:lnTo>
                                  <a:cubicBezTo>
                                    <a:pt x="0" y="9842"/>
                                    <a:pt x="4" y="9839"/>
                                    <a:pt x="8" y="9839"/>
                                  </a:cubicBezTo>
                                  <a:cubicBezTo>
                                    <a:pt x="13" y="9839"/>
                                    <a:pt x="17" y="9842"/>
                                    <a:pt x="17" y="9847"/>
                                  </a:cubicBezTo>
                                  <a:close/>
                                  <a:moveTo>
                                    <a:pt x="17" y="9880"/>
                                  </a:moveTo>
                                  <a:lnTo>
                                    <a:pt x="17" y="9880"/>
                                  </a:lnTo>
                                  <a:cubicBezTo>
                                    <a:pt x="17" y="9885"/>
                                    <a:pt x="13" y="9889"/>
                                    <a:pt x="8" y="9889"/>
                                  </a:cubicBezTo>
                                  <a:cubicBezTo>
                                    <a:pt x="4" y="9889"/>
                                    <a:pt x="0" y="9885"/>
                                    <a:pt x="0" y="9880"/>
                                  </a:cubicBezTo>
                                  <a:lnTo>
                                    <a:pt x="0" y="9880"/>
                                  </a:lnTo>
                                  <a:cubicBezTo>
                                    <a:pt x="0" y="9876"/>
                                    <a:pt x="4" y="9872"/>
                                    <a:pt x="8" y="9872"/>
                                  </a:cubicBezTo>
                                  <a:cubicBezTo>
                                    <a:pt x="13" y="9872"/>
                                    <a:pt x="17" y="9876"/>
                                    <a:pt x="17" y="9880"/>
                                  </a:cubicBezTo>
                                  <a:close/>
                                  <a:moveTo>
                                    <a:pt x="17" y="9914"/>
                                  </a:moveTo>
                                  <a:lnTo>
                                    <a:pt x="17" y="9914"/>
                                  </a:lnTo>
                                  <a:cubicBezTo>
                                    <a:pt x="17" y="9918"/>
                                    <a:pt x="13" y="9922"/>
                                    <a:pt x="8" y="9922"/>
                                  </a:cubicBezTo>
                                  <a:cubicBezTo>
                                    <a:pt x="4" y="9922"/>
                                    <a:pt x="0" y="9918"/>
                                    <a:pt x="0" y="9914"/>
                                  </a:cubicBezTo>
                                  <a:lnTo>
                                    <a:pt x="0" y="9914"/>
                                  </a:lnTo>
                                  <a:cubicBezTo>
                                    <a:pt x="0" y="9909"/>
                                    <a:pt x="4" y="9905"/>
                                    <a:pt x="8" y="9905"/>
                                  </a:cubicBezTo>
                                  <a:cubicBezTo>
                                    <a:pt x="13" y="9905"/>
                                    <a:pt x="17" y="9909"/>
                                    <a:pt x="17" y="9914"/>
                                  </a:cubicBezTo>
                                  <a:close/>
                                  <a:moveTo>
                                    <a:pt x="17" y="9947"/>
                                  </a:moveTo>
                                  <a:lnTo>
                                    <a:pt x="17" y="9947"/>
                                  </a:lnTo>
                                  <a:cubicBezTo>
                                    <a:pt x="17" y="9952"/>
                                    <a:pt x="13" y="9955"/>
                                    <a:pt x="8" y="9955"/>
                                  </a:cubicBezTo>
                                  <a:cubicBezTo>
                                    <a:pt x="4" y="9955"/>
                                    <a:pt x="0" y="9952"/>
                                    <a:pt x="0" y="9947"/>
                                  </a:cubicBezTo>
                                  <a:lnTo>
                                    <a:pt x="0" y="9947"/>
                                  </a:lnTo>
                                  <a:cubicBezTo>
                                    <a:pt x="0" y="9942"/>
                                    <a:pt x="4" y="9939"/>
                                    <a:pt x="8" y="9939"/>
                                  </a:cubicBezTo>
                                  <a:cubicBezTo>
                                    <a:pt x="13" y="9939"/>
                                    <a:pt x="17" y="9942"/>
                                    <a:pt x="17" y="9947"/>
                                  </a:cubicBezTo>
                                  <a:close/>
                                  <a:moveTo>
                                    <a:pt x="17" y="9980"/>
                                  </a:moveTo>
                                  <a:lnTo>
                                    <a:pt x="17" y="9980"/>
                                  </a:lnTo>
                                  <a:cubicBezTo>
                                    <a:pt x="17" y="9985"/>
                                    <a:pt x="13" y="9989"/>
                                    <a:pt x="8" y="9989"/>
                                  </a:cubicBezTo>
                                  <a:cubicBezTo>
                                    <a:pt x="4" y="9989"/>
                                    <a:pt x="0" y="9985"/>
                                    <a:pt x="0" y="9980"/>
                                  </a:cubicBezTo>
                                  <a:lnTo>
                                    <a:pt x="0" y="9980"/>
                                  </a:lnTo>
                                  <a:cubicBezTo>
                                    <a:pt x="0" y="9976"/>
                                    <a:pt x="4" y="9972"/>
                                    <a:pt x="8" y="9972"/>
                                  </a:cubicBezTo>
                                  <a:cubicBezTo>
                                    <a:pt x="13" y="9972"/>
                                    <a:pt x="17" y="9976"/>
                                    <a:pt x="17" y="9980"/>
                                  </a:cubicBezTo>
                                  <a:close/>
                                  <a:moveTo>
                                    <a:pt x="17" y="10014"/>
                                  </a:moveTo>
                                  <a:lnTo>
                                    <a:pt x="17" y="10014"/>
                                  </a:lnTo>
                                  <a:cubicBezTo>
                                    <a:pt x="17" y="10018"/>
                                    <a:pt x="13" y="10022"/>
                                    <a:pt x="8" y="10022"/>
                                  </a:cubicBezTo>
                                  <a:cubicBezTo>
                                    <a:pt x="4" y="10022"/>
                                    <a:pt x="0" y="10018"/>
                                    <a:pt x="0" y="10014"/>
                                  </a:cubicBezTo>
                                  <a:lnTo>
                                    <a:pt x="0" y="10014"/>
                                  </a:lnTo>
                                  <a:cubicBezTo>
                                    <a:pt x="0" y="10009"/>
                                    <a:pt x="4" y="10005"/>
                                    <a:pt x="8" y="10005"/>
                                  </a:cubicBezTo>
                                  <a:cubicBezTo>
                                    <a:pt x="13" y="10005"/>
                                    <a:pt x="17" y="10009"/>
                                    <a:pt x="17" y="10014"/>
                                  </a:cubicBezTo>
                                  <a:close/>
                                  <a:moveTo>
                                    <a:pt x="17" y="10047"/>
                                  </a:moveTo>
                                  <a:lnTo>
                                    <a:pt x="17" y="10047"/>
                                  </a:lnTo>
                                  <a:cubicBezTo>
                                    <a:pt x="17" y="10052"/>
                                    <a:pt x="13" y="10055"/>
                                    <a:pt x="8" y="10055"/>
                                  </a:cubicBezTo>
                                  <a:cubicBezTo>
                                    <a:pt x="4" y="10055"/>
                                    <a:pt x="0" y="10052"/>
                                    <a:pt x="0" y="10047"/>
                                  </a:cubicBezTo>
                                  <a:lnTo>
                                    <a:pt x="0" y="10047"/>
                                  </a:lnTo>
                                  <a:cubicBezTo>
                                    <a:pt x="0" y="10042"/>
                                    <a:pt x="4" y="10039"/>
                                    <a:pt x="8" y="10039"/>
                                  </a:cubicBezTo>
                                  <a:cubicBezTo>
                                    <a:pt x="13" y="10039"/>
                                    <a:pt x="17" y="10042"/>
                                    <a:pt x="17" y="10047"/>
                                  </a:cubicBezTo>
                                  <a:close/>
                                  <a:moveTo>
                                    <a:pt x="17" y="10080"/>
                                  </a:moveTo>
                                  <a:lnTo>
                                    <a:pt x="17" y="10080"/>
                                  </a:lnTo>
                                  <a:cubicBezTo>
                                    <a:pt x="17" y="10085"/>
                                    <a:pt x="13" y="10089"/>
                                    <a:pt x="8" y="10089"/>
                                  </a:cubicBezTo>
                                  <a:cubicBezTo>
                                    <a:pt x="4" y="10089"/>
                                    <a:pt x="0" y="10085"/>
                                    <a:pt x="0" y="10080"/>
                                  </a:cubicBezTo>
                                  <a:lnTo>
                                    <a:pt x="0" y="10080"/>
                                  </a:lnTo>
                                  <a:cubicBezTo>
                                    <a:pt x="0" y="10076"/>
                                    <a:pt x="4" y="10072"/>
                                    <a:pt x="8" y="10072"/>
                                  </a:cubicBezTo>
                                  <a:cubicBezTo>
                                    <a:pt x="13" y="10072"/>
                                    <a:pt x="17" y="10076"/>
                                    <a:pt x="17" y="10080"/>
                                  </a:cubicBezTo>
                                  <a:close/>
                                  <a:moveTo>
                                    <a:pt x="17" y="10114"/>
                                  </a:moveTo>
                                  <a:lnTo>
                                    <a:pt x="17" y="10114"/>
                                  </a:lnTo>
                                  <a:cubicBezTo>
                                    <a:pt x="17" y="10118"/>
                                    <a:pt x="13" y="10122"/>
                                    <a:pt x="8" y="10122"/>
                                  </a:cubicBezTo>
                                  <a:cubicBezTo>
                                    <a:pt x="4" y="10122"/>
                                    <a:pt x="0" y="10118"/>
                                    <a:pt x="0" y="10114"/>
                                  </a:cubicBezTo>
                                  <a:lnTo>
                                    <a:pt x="0" y="10114"/>
                                  </a:lnTo>
                                  <a:cubicBezTo>
                                    <a:pt x="0" y="10109"/>
                                    <a:pt x="4" y="10105"/>
                                    <a:pt x="8" y="10105"/>
                                  </a:cubicBezTo>
                                  <a:cubicBezTo>
                                    <a:pt x="13" y="10105"/>
                                    <a:pt x="17" y="10109"/>
                                    <a:pt x="17" y="10114"/>
                                  </a:cubicBezTo>
                                  <a:close/>
                                  <a:moveTo>
                                    <a:pt x="17" y="10147"/>
                                  </a:moveTo>
                                  <a:lnTo>
                                    <a:pt x="17" y="10147"/>
                                  </a:lnTo>
                                  <a:cubicBezTo>
                                    <a:pt x="17" y="10152"/>
                                    <a:pt x="13" y="10155"/>
                                    <a:pt x="8" y="10155"/>
                                  </a:cubicBezTo>
                                  <a:cubicBezTo>
                                    <a:pt x="4" y="10155"/>
                                    <a:pt x="0" y="10152"/>
                                    <a:pt x="0" y="10147"/>
                                  </a:cubicBezTo>
                                  <a:lnTo>
                                    <a:pt x="0" y="10147"/>
                                  </a:lnTo>
                                  <a:cubicBezTo>
                                    <a:pt x="0" y="10142"/>
                                    <a:pt x="4" y="10139"/>
                                    <a:pt x="8" y="10139"/>
                                  </a:cubicBezTo>
                                  <a:cubicBezTo>
                                    <a:pt x="13" y="10139"/>
                                    <a:pt x="17" y="10142"/>
                                    <a:pt x="17" y="10147"/>
                                  </a:cubicBezTo>
                                  <a:close/>
                                  <a:moveTo>
                                    <a:pt x="17" y="10180"/>
                                  </a:moveTo>
                                  <a:lnTo>
                                    <a:pt x="17" y="10180"/>
                                  </a:lnTo>
                                  <a:cubicBezTo>
                                    <a:pt x="17" y="10185"/>
                                    <a:pt x="13" y="10189"/>
                                    <a:pt x="8" y="10189"/>
                                  </a:cubicBezTo>
                                  <a:cubicBezTo>
                                    <a:pt x="4" y="10189"/>
                                    <a:pt x="0" y="10185"/>
                                    <a:pt x="0" y="10180"/>
                                  </a:cubicBezTo>
                                  <a:lnTo>
                                    <a:pt x="0" y="10180"/>
                                  </a:lnTo>
                                  <a:cubicBezTo>
                                    <a:pt x="0" y="10176"/>
                                    <a:pt x="4" y="10172"/>
                                    <a:pt x="8" y="10172"/>
                                  </a:cubicBezTo>
                                  <a:cubicBezTo>
                                    <a:pt x="13" y="10172"/>
                                    <a:pt x="17" y="10176"/>
                                    <a:pt x="17" y="10180"/>
                                  </a:cubicBezTo>
                                  <a:close/>
                                  <a:moveTo>
                                    <a:pt x="17" y="10214"/>
                                  </a:moveTo>
                                  <a:lnTo>
                                    <a:pt x="17" y="10214"/>
                                  </a:lnTo>
                                  <a:cubicBezTo>
                                    <a:pt x="17" y="10218"/>
                                    <a:pt x="13" y="10222"/>
                                    <a:pt x="8" y="10222"/>
                                  </a:cubicBezTo>
                                  <a:cubicBezTo>
                                    <a:pt x="4" y="10222"/>
                                    <a:pt x="0" y="10218"/>
                                    <a:pt x="0" y="10214"/>
                                  </a:cubicBezTo>
                                  <a:lnTo>
                                    <a:pt x="0" y="10214"/>
                                  </a:lnTo>
                                  <a:cubicBezTo>
                                    <a:pt x="0" y="10209"/>
                                    <a:pt x="4" y="10205"/>
                                    <a:pt x="8" y="10205"/>
                                  </a:cubicBezTo>
                                  <a:cubicBezTo>
                                    <a:pt x="13" y="10205"/>
                                    <a:pt x="17" y="10209"/>
                                    <a:pt x="17" y="10214"/>
                                  </a:cubicBezTo>
                                  <a:close/>
                                  <a:moveTo>
                                    <a:pt x="17" y="10247"/>
                                  </a:moveTo>
                                  <a:lnTo>
                                    <a:pt x="17" y="10247"/>
                                  </a:lnTo>
                                  <a:cubicBezTo>
                                    <a:pt x="17" y="10252"/>
                                    <a:pt x="13" y="10255"/>
                                    <a:pt x="8" y="10255"/>
                                  </a:cubicBezTo>
                                  <a:cubicBezTo>
                                    <a:pt x="4" y="10255"/>
                                    <a:pt x="0" y="10252"/>
                                    <a:pt x="0" y="10247"/>
                                  </a:cubicBezTo>
                                  <a:lnTo>
                                    <a:pt x="0" y="10247"/>
                                  </a:lnTo>
                                  <a:cubicBezTo>
                                    <a:pt x="0" y="10242"/>
                                    <a:pt x="4" y="10239"/>
                                    <a:pt x="8" y="10239"/>
                                  </a:cubicBezTo>
                                  <a:cubicBezTo>
                                    <a:pt x="13" y="10239"/>
                                    <a:pt x="17" y="10242"/>
                                    <a:pt x="17" y="10247"/>
                                  </a:cubicBezTo>
                                  <a:close/>
                                  <a:moveTo>
                                    <a:pt x="17" y="10280"/>
                                  </a:moveTo>
                                  <a:lnTo>
                                    <a:pt x="17" y="10280"/>
                                  </a:lnTo>
                                  <a:cubicBezTo>
                                    <a:pt x="17" y="10285"/>
                                    <a:pt x="13" y="10289"/>
                                    <a:pt x="8" y="10289"/>
                                  </a:cubicBezTo>
                                  <a:cubicBezTo>
                                    <a:pt x="4" y="10289"/>
                                    <a:pt x="0" y="10285"/>
                                    <a:pt x="0" y="10280"/>
                                  </a:cubicBezTo>
                                  <a:lnTo>
                                    <a:pt x="0" y="10280"/>
                                  </a:lnTo>
                                  <a:cubicBezTo>
                                    <a:pt x="0" y="10276"/>
                                    <a:pt x="4" y="10272"/>
                                    <a:pt x="8" y="10272"/>
                                  </a:cubicBezTo>
                                  <a:cubicBezTo>
                                    <a:pt x="13" y="10272"/>
                                    <a:pt x="17" y="10276"/>
                                    <a:pt x="17" y="10280"/>
                                  </a:cubicBezTo>
                                  <a:close/>
                                  <a:moveTo>
                                    <a:pt x="17" y="10314"/>
                                  </a:moveTo>
                                  <a:lnTo>
                                    <a:pt x="17" y="10314"/>
                                  </a:lnTo>
                                  <a:cubicBezTo>
                                    <a:pt x="17" y="10318"/>
                                    <a:pt x="13" y="10322"/>
                                    <a:pt x="8" y="10322"/>
                                  </a:cubicBezTo>
                                  <a:cubicBezTo>
                                    <a:pt x="4" y="10322"/>
                                    <a:pt x="0" y="10318"/>
                                    <a:pt x="0" y="10314"/>
                                  </a:cubicBezTo>
                                  <a:lnTo>
                                    <a:pt x="0" y="10314"/>
                                  </a:lnTo>
                                  <a:cubicBezTo>
                                    <a:pt x="0" y="10309"/>
                                    <a:pt x="4" y="10305"/>
                                    <a:pt x="8" y="10305"/>
                                  </a:cubicBezTo>
                                  <a:cubicBezTo>
                                    <a:pt x="13" y="10305"/>
                                    <a:pt x="17" y="10309"/>
                                    <a:pt x="17" y="10314"/>
                                  </a:cubicBezTo>
                                  <a:close/>
                                  <a:moveTo>
                                    <a:pt x="17" y="10347"/>
                                  </a:moveTo>
                                  <a:lnTo>
                                    <a:pt x="17" y="10347"/>
                                  </a:lnTo>
                                  <a:cubicBezTo>
                                    <a:pt x="17" y="10352"/>
                                    <a:pt x="13" y="10355"/>
                                    <a:pt x="8" y="10355"/>
                                  </a:cubicBezTo>
                                  <a:cubicBezTo>
                                    <a:pt x="4" y="10355"/>
                                    <a:pt x="0" y="10352"/>
                                    <a:pt x="0" y="10347"/>
                                  </a:cubicBezTo>
                                  <a:lnTo>
                                    <a:pt x="0" y="10347"/>
                                  </a:lnTo>
                                  <a:cubicBezTo>
                                    <a:pt x="0" y="10343"/>
                                    <a:pt x="4" y="10339"/>
                                    <a:pt x="8" y="10339"/>
                                  </a:cubicBezTo>
                                  <a:cubicBezTo>
                                    <a:pt x="13" y="10339"/>
                                    <a:pt x="17" y="10343"/>
                                    <a:pt x="17" y="10347"/>
                                  </a:cubicBezTo>
                                  <a:close/>
                                  <a:moveTo>
                                    <a:pt x="17" y="10380"/>
                                  </a:moveTo>
                                  <a:lnTo>
                                    <a:pt x="17" y="10380"/>
                                  </a:lnTo>
                                  <a:cubicBezTo>
                                    <a:pt x="17" y="10385"/>
                                    <a:pt x="13" y="10389"/>
                                    <a:pt x="8" y="10389"/>
                                  </a:cubicBezTo>
                                  <a:cubicBezTo>
                                    <a:pt x="4" y="10389"/>
                                    <a:pt x="0" y="10385"/>
                                    <a:pt x="0" y="10380"/>
                                  </a:cubicBezTo>
                                  <a:lnTo>
                                    <a:pt x="0" y="10380"/>
                                  </a:lnTo>
                                  <a:cubicBezTo>
                                    <a:pt x="0" y="10376"/>
                                    <a:pt x="4" y="10372"/>
                                    <a:pt x="8" y="10372"/>
                                  </a:cubicBezTo>
                                  <a:cubicBezTo>
                                    <a:pt x="13" y="10372"/>
                                    <a:pt x="17" y="10376"/>
                                    <a:pt x="17" y="10380"/>
                                  </a:cubicBezTo>
                                  <a:close/>
                                  <a:moveTo>
                                    <a:pt x="17" y="10414"/>
                                  </a:moveTo>
                                  <a:lnTo>
                                    <a:pt x="17" y="10414"/>
                                  </a:lnTo>
                                  <a:cubicBezTo>
                                    <a:pt x="17" y="10418"/>
                                    <a:pt x="13" y="10422"/>
                                    <a:pt x="8" y="10422"/>
                                  </a:cubicBezTo>
                                  <a:cubicBezTo>
                                    <a:pt x="4" y="10422"/>
                                    <a:pt x="0" y="10418"/>
                                    <a:pt x="0" y="10414"/>
                                  </a:cubicBezTo>
                                  <a:lnTo>
                                    <a:pt x="0" y="10414"/>
                                  </a:lnTo>
                                  <a:cubicBezTo>
                                    <a:pt x="0" y="10409"/>
                                    <a:pt x="4" y="10405"/>
                                    <a:pt x="8" y="10405"/>
                                  </a:cubicBezTo>
                                  <a:cubicBezTo>
                                    <a:pt x="13" y="10405"/>
                                    <a:pt x="17" y="10409"/>
                                    <a:pt x="17" y="10414"/>
                                  </a:cubicBezTo>
                                  <a:close/>
                                  <a:moveTo>
                                    <a:pt x="17" y="10447"/>
                                  </a:moveTo>
                                  <a:lnTo>
                                    <a:pt x="17" y="10447"/>
                                  </a:lnTo>
                                  <a:cubicBezTo>
                                    <a:pt x="17" y="10452"/>
                                    <a:pt x="13" y="10456"/>
                                    <a:pt x="8" y="10456"/>
                                  </a:cubicBezTo>
                                  <a:cubicBezTo>
                                    <a:pt x="4" y="10456"/>
                                    <a:pt x="0" y="10452"/>
                                    <a:pt x="0" y="10447"/>
                                  </a:cubicBezTo>
                                  <a:lnTo>
                                    <a:pt x="0" y="10447"/>
                                  </a:lnTo>
                                  <a:cubicBezTo>
                                    <a:pt x="0" y="10443"/>
                                    <a:pt x="4" y="10439"/>
                                    <a:pt x="8" y="10439"/>
                                  </a:cubicBezTo>
                                  <a:cubicBezTo>
                                    <a:pt x="13" y="10439"/>
                                    <a:pt x="17" y="10443"/>
                                    <a:pt x="17" y="10447"/>
                                  </a:cubicBezTo>
                                  <a:close/>
                                  <a:moveTo>
                                    <a:pt x="17" y="10481"/>
                                  </a:moveTo>
                                  <a:lnTo>
                                    <a:pt x="17" y="10481"/>
                                  </a:lnTo>
                                  <a:cubicBezTo>
                                    <a:pt x="17" y="10485"/>
                                    <a:pt x="13" y="10489"/>
                                    <a:pt x="8" y="10489"/>
                                  </a:cubicBezTo>
                                  <a:cubicBezTo>
                                    <a:pt x="4" y="10489"/>
                                    <a:pt x="0" y="10485"/>
                                    <a:pt x="0" y="10481"/>
                                  </a:cubicBezTo>
                                  <a:lnTo>
                                    <a:pt x="0" y="10481"/>
                                  </a:lnTo>
                                  <a:cubicBezTo>
                                    <a:pt x="0" y="10476"/>
                                    <a:pt x="4" y="10472"/>
                                    <a:pt x="8" y="10472"/>
                                  </a:cubicBezTo>
                                  <a:cubicBezTo>
                                    <a:pt x="13" y="10472"/>
                                    <a:pt x="17" y="10476"/>
                                    <a:pt x="17" y="10481"/>
                                  </a:cubicBezTo>
                                  <a:close/>
                                  <a:moveTo>
                                    <a:pt x="17" y="10514"/>
                                  </a:moveTo>
                                  <a:lnTo>
                                    <a:pt x="17" y="10514"/>
                                  </a:lnTo>
                                  <a:cubicBezTo>
                                    <a:pt x="17" y="10518"/>
                                    <a:pt x="13" y="10522"/>
                                    <a:pt x="8" y="10522"/>
                                  </a:cubicBezTo>
                                  <a:cubicBezTo>
                                    <a:pt x="4" y="10522"/>
                                    <a:pt x="0" y="10518"/>
                                    <a:pt x="0" y="10514"/>
                                  </a:cubicBezTo>
                                  <a:lnTo>
                                    <a:pt x="0" y="10514"/>
                                  </a:lnTo>
                                  <a:cubicBezTo>
                                    <a:pt x="0" y="10509"/>
                                    <a:pt x="4" y="10506"/>
                                    <a:pt x="8" y="10506"/>
                                  </a:cubicBezTo>
                                  <a:cubicBezTo>
                                    <a:pt x="13" y="10506"/>
                                    <a:pt x="17" y="10509"/>
                                    <a:pt x="17" y="10514"/>
                                  </a:cubicBezTo>
                                  <a:close/>
                                  <a:moveTo>
                                    <a:pt x="17" y="10547"/>
                                  </a:moveTo>
                                  <a:lnTo>
                                    <a:pt x="17" y="10547"/>
                                  </a:lnTo>
                                  <a:cubicBezTo>
                                    <a:pt x="17" y="10552"/>
                                    <a:pt x="13" y="10556"/>
                                    <a:pt x="8" y="10556"/>
                                  </a:cubicBezTo>
                                  <a:cubicBezTo>
                                    <a:pt x="4" y="10556"/>
                                    <a:pt x="0" y="10552"/>
                                    <a:pt x="0" y="10547"/>
                                  </a:cubicBezTo>
                                  <a:lnTo>
                                    <a:pt x="0" y="10547"/>
                                  </a:lnTo>
                                  <a:cubicBezTo>
                                    <a:pt x="0" y="10543"/>
                                    <a:pt x="4" y="10539"/>
                                    <a:pt x="8" y="10539"/>
                                  </a:cubicBezTo>
                                  <a:cubicBezTo>
                                    <a:pt x="13" y="10539"/>
                                    <a:pt x="17" y="10543"/>
                                    <a:pt x="17" y="10547"/>
                                  </a:cubicBezTo>
                                  <a:close/>
                                  <a:moveTo>
                                    <a:pt x="17" y="10581"/>
                                  </a:moveTo>
                                  <a:lnTo>
                                    <a:pt x="17" y="10581"/>
                                  </a:lnTo>
                                  <a:cubicBezTo>
                                    <a:pt x="17" y="10585"/>
                                    <a:pt x="13" y="10589"/>
                                    <a:pt x="8" y="10589"/>
                                  </a:cubicBezTo>
                                  <a:cubicBezTo>
                                    <a:pt x="4" y="10589"/>
                                    <a:pt x="0" y="10585"/>
                                    <a:pt x="0" y="10581"/>
                                  </a:cubicBezTo>
                                  <a:lnTo>
                                    <a:pt x="0" y="10581"/>
                                  </a:lnTo>
                                  <a:cubicBezTo>
                                    <a:pt x="0" y="10576"/>
                                    <a:pt x="4" y="10572"/>
                                    <a:pt x="8" y="10572"/>
                                  </a:cubicBezTo>
                                  <a:cubicBezTo>
                                    <a:pt x="13" y="10572"/>
                                    <a:pt x="17" y="10576"/>
                                    <a:pt x="17" y="10581"/>
                                  </a:cubicBezTo>
                                  <a:close/>
                                  <a:moveTo>
                                    <a:pt x="17" y="10614"/>
                                  </a:moveTo>
                                  <a:lnTo>
                                    <a:pt x="17" y="10614"/>
                                  </a:lnTo>
                                  <a:cubicBezTo>
                                    <a:pt x="17" y="10619"/>
                                    <a:pt x="13" y="10622"/>
                                    <a:pt x="8" y="10622"/>
                                  </a:cubicBezTo>
                                  <a:cubicBezTo>
                                    <a:pt x="4" y="10622"/>
                                    <a:pt x="0" y="10619"/>
                                    <a:pt x="0" y="10614"/>
                                  </a:cubicBezTo>
                                  <a:lnTo>
                                    <a:pt x="0" y="10614"/>
                                  </a:lnTo>
                                  <a:cubicBezTo>
                                    <a:pt x="0" y="10609"/>
                                    <a:pt x="4" y="10606"/>
                                    <a:pt x="8" y="10606"/>
                                  </a:cubicBezTo>
                                  <a:cubicBezTo>
                                    <a:pt x="13" y="10606"/>
                                    <a:pt x="17" y="10609"/>
                                    <a:pt x="17" y="10614"/>
                                  </a:cubicBezTo>
                                  <a:close/>
                                  <a:moveTo>
                                    <a:pt x="17" y="10647"/>
                                  </a:moveTo>
                                  <a:lnTo>
                                    <a:pt x="17" y="10647"/>
                                  </a:lnTo>
                                  <a:cubicBezTo>
                                    <a:pt x="17" y="10652"/>
                                    <a:pt x="13" y="10656"/>
                                    <a:pt x="8" y="10656"/>
                                  </a:cubicBezTo>
                                  <a:cubicBezTo>
                                    <a:pt x="4" y="10656"/>
                                    <a:pt x="0" y="10652"/>
                                    <a:pt x="0" y="10647"/>
                                  </a:cubicBezTo>
                                  <a:lnTo>
                                    <a:pt x="0" y="10647"/>
                                  </a:lnTo>
                                  <a:cubicBezTo>
                                    <a:pt x="0" y="10643"/>
                                    <a:pt x="4" y="10639"/>
                                    <a:pt x="8" y="10639"/>
                                  </a:cubicBezTo>
                                  <a:cubicBezTo>
                                    <a:pt x="13" y="10639"/>
                                    <a:pt x="17" y="10643"/>
                                    <a:pt x="17" y="10647"/>
                                  </a:cubicBezTo>
                                  <a:close/>
                                  <a:moveTo>
                                    <a:pt x="17" y="10681"/>
                                  </a:moveTo>
                                  <a:lnTo>
                                    <a:pt x="17" y="10681"/>
                                  </a:lnTo>
                                  <a:cubicBezTo>
                                    <a:pt x="17" y="10685"/>
                                    <a:pt x="13" y="10689"/>
                                    <a:pt x="8" y="10689"/>
                                  </a:cubicBezTo>
                                  <a:cubicBezTo>
                                    <a:pt x="4" y="10689"/>
                                    <a:pt x="0" y="10685"/>
                                    <a:pt x="0" y="10681"/>
                                  </a:cubicBezTo>
                                  <a:lnTo>
                                    <a:pt x="0" y="10681"/>
                                  </a:lnTo>
                                  <a:cubicBezTo>
                                    <a:pt x="0" y="10676"/>
                                    <a:pt x="4" y="10672"/>
                                    <a:pt x="8" y="10672"/>
                                  </a:cubicBezTo>
                                  <a:cubicBezTo>
                                    <a:pt x="13" y="10672"/>
                                    <a:pt x="17" y="10676"/>
                                    <a:pt x="17" y="10681"/>
                                  </a:cubicBezTo>
                                  <a:close/>
                                  <a:moveTo>
                                    <a:pt x="17" y="10714"/>
                                  </a:moveTo>
                                  <a:lnTo>
                                    <a:pt x="17" y="10714"/>
                                  </a:lnTo>
                                  <a:cubicBezTo>
                                    <a:pt x="17" y="10719"/>
                                    <a:pt x="13" y="10722"/>
                                    <a:pt x="8" y="10722"/>
                                  </a:cubicBezTo>
                                  <a:cubicBezTo>
                                    <a:pt x="4" y="10722"/>
                                    <a:pt x="0" y="10719"/>
                                    <a:pt x="0" y="10714"/>
                                  </a:cubicBezTo>
                                  <a:lnTo>
                                    <a:pt x="0" y="10714"/>
                                  </a:lnTo>
                                  <a:cubicBezTo>
                                    <a:pt x="0" y="10709"/>
                                    <a:pt x="4" y="10706"/>
                                    <a:pt x="8" y="10706"/>
                                  </a:cubicBezTo>
                                  <a:cubicBezTo>
                                    <a:pt x="13" y="10706"/>
                                    <a:pt x="17" y="10709"/>
                                    <a:pt x="17" y="10714"/>
                                  </a:cubicBezTo>
                                  <a:close/>
                                  <a:moveTo>
                                    <a:pt x="17" y="10747"/>
                                  </a:moveTo>
                                  <a:lnTo>
                                    <a:pt x="17" y="10747"/>
                                  </a:lnTo>
                                  <a:cubicBezTo>
                                    <a:pt x="17" y="10752"/>
                                    <a:pt x="13" y="10756"/>
                                    <a:pt x="8" y="10756"/>
                                  </a:cubicBezTo>
                                  <a:cubicBezTo>
                                    <a:pt x="4" y="10756"/>
                                    <a:pt x="0" y="10752"/>
                                    <a:pt x="0" y="10747"/>
                                  </a:cubicBezTo>
                                  <a:lnTo>
                                    <a:pt x="0" y="10747"/>
                                  </a:lnTo>
                                  <a:cubicBezTo>
                                    <a:pt x="0" y="10743"/>
                                    <a:pt x="4" y="10739"/>
                                    <a:pt x="8" y="10739"/>
                                  </a:cubicBezTo>
                                  <a:cubicBezTo>
                                    <a:pt x="13" y="10739"/>
                                    <a:pt x="17" y="10743"/>
                                    <a:pt x="17" y="10747"/>
                                  </a:cubicBezTo>
                                  <a:close/>
                                  <a:moveTo>
                                    <a:pt x="17" y="10781"/>
                                  </a:moveTo>
                                  <a:lnTo>
                                    <a:pt x="17" y="10781"/>
                                  </a:lnTo>
                                  <a:cubicBezTo>
                                    <a:pt x="17" y="10785"/>
                                    <a:pt x="13" y="10789"/>
                                    <a:pt x="8" y="10789"/>
                                  </a:cubicBezTo>
                                  <a:cubicBezTo>
                                    <a:pt x="4" y="10789"/>
                                    <a:pt x="0" y="10785"/>
                                    <a:pt x="0" y="10781"/>
                                  </a:cubicBezTo>
                                  <a:lnTo>
                                    <a:pt x="0" y="10781"/>
                                  </a:lnTo>
                                  <a:cubicBezTo>
                                    <a:pt x="0" y="10776"/>
                                    <a:pt x="4" y="10772"/>
                                    <a:pt x="8" y="10772"/>
                                  </a:cubicBezTo>
                                  <a:cubicBezTo>
                                    <a:pt x="13" y="10772"/>
                                    <a:pt x="17" y="10776"/>
                                    <a:pt x="17" y="10781"/>
                                  </a:cubicBezTo>
                                  <a:close/>
                                  <a:moveTo>
                                    <a:pt x="17" y="10814"/>
                                  </a:moveTo>
                                  <a:lnTo>
                                    <a:pt x="17" y="10814"/>
                                  </a:lnTo>
                                  <a:cubicBezTo>
                                    <a:pt x="17" y="10819"/>
                                    <a:pt x="13" y="10822"/>
                                    <a:pt x="8" y="10822"/>
                                  </a:cubicBezTo>
                                  <a:cubicBezTo>
                                    <a:pt x="4" y="10822"/>
                                    <a:pt x="0" y="10819"/>
                                    <a:pt x="0" y="10814"/>
                                  </a:cubicBezTo>
                                  <a:lnTo>
                                    <a:pt x="0" y="10814"/>
                                  </a:lnTo>
                                  <a:cubicBezTo>
                                    <a:pt x="0" y="10809"/>
                                    <a:pt x="4" y="10806"/>
                                    <a:pt x="8" y="10806"/>
                                  </a:cubicBezTo>
                                  <a:cubicBezTo>
                                    <a:pt x="13" y="10806"/>
                                    <a:pt x="17" y="10809"/>
                                    <a:pt x="17" y="10814"/>
                                  </a:cubicBezTo>
                                  <a:close/>
                                  <a:moveTo>
                                    <a:pt x="17" y="10847"/>
                                  </a:moveTo>
                                  <a:lnTo>
                                    <a:pt x="17" y="10847"/>
                                  </a:lnTo>
                                  <a:cubicBezTo>
                                    <a:pt x="17" y="10852"/>
                                    <a:pt x="13" y="10856"/>
                                    <a:pt x="8" y="10856"/>
                                  </a:cubicBezTo>
                                  <a:cubicBezTo>
                                    <a:pt x="4" y="10856"/>
                                    <a:pt x="0" y="10852"/>
                                    <a:pt x="0" y="10847"/>
                                  </a:cubicBezTo>
                                  <a:lnTo>
                                    <a:pt x="0" y="10847"/>
                                  </a:lnTo>
                                  <a:cubicBezTo>
                                    <a:pt x="0" y="10843"/>
                                    <a:pt x="4" y="10839"/>
                                    <a:pt x="8" y="10839"/>
                                  </a:cubicBezTo>
                                  <a:cubicBezTo>
                                    <a:pt x="13" y="10839"/>
                                    <a:pt x="17" y="10843"/>
                                    <a:pt x="17" y="10847"/>
                                  </a:cubicBezTo>
                                  <a:close/>
                                  <a:moveTo>
                                    <a:pt x="17" y="10881"/>
                                  </a:moveTo>
                                  <a:lnTo>
                                    <a:pt x="17" y="10881"/>
                                  </a:lnTo>
                                  <a:cubicBezTo>
                                    <a:pt x="17" y="10885"/>
                                    <a:pt x="13" y="10889"/>
                                    <a:pt x="8" y="10889"/>
                                  </a:cubicBezTo>
                                  <a:cubicBezTo>
                                    <a:pt x="4" y="10889"/>
                                    <a:pt x="0" y="10885"/>
                                    <a:pt x="0" y="10881"/>
                                  </a:cubicBezTo>
                                  <a:lnTo>
                                    <a:pt x="0" y="10881"/>
                                  </a:lnTo>
                                  <a:cubicBezTo>
                                    <a:pt x="0" y="10876"/>
                                    <a:pt x="4" y="10872"/>
                                    <a:pt x="8" y="10872"/>
                                  </a:cubicBezTo>
                                  <a:cubicBezTo>
                                    <a:pt x="13" y="10872"/>
                                    <a:pt x="17" y="10876"/>
                                    <a:pt x="17" y="10881"/>
                                  </a:cubicBezTo>
                                  <a:close/>
                                  <a:moveTo>
                                    <a:pt x="17" y="10914"/>
                                  </a:moveTo>
                                  <a:lnTo>
                                    <a:pt x="17" y="10914"/>
                                  </a:lnTo>
                                  <a:cubicBezTo>
                                    <a:pt x="17" y="10919"/>
                                    <a:pt x="13" y="10922"/>
                                    <a:pt x="8" y="10922"/>
                                  </a:cubicBezTo>
                                  <a:cubicBezTo>
                                    <a:pt x="4" y="10922"/>
                                    <a:pt x="0" y="10919"/>
                                    <a:pt x="0" y="10914"/>
                                  </a:cubicBezTo>
                                  <a:lnTo>
                                    <a:pt x="0" y="10914"/>
                                  </a:lnTo>
                                  <a:cubicBezTo>
                                    <a:pt x="0" y="10909"/>
                                    <a:pt x="4" y="10906"/>
                                    <a:pt x="8" y="10906"/>
                                  </a:cubicBezTo>
                                  <a:cubicBezTo>
                                    <a:pt x="13" y="10906"/>
                                    <a:pt x="17" y="10909"/>
                                    <a:pt x="17" y="10914"/>
                                  </a:cubicBezTo>
                                  <a:close/>
                                  <a:moveTo>
                                    <a:pt x="17" y="10947"/>
                                  </a:moveTo>
                                  <a:lnTo>
                                    <a:pt x="17" y="10947"/>
                                  </a:lnTo>
                                  <a:cubicBezTo>
                                    <a:pt x="17" y="10952"/>
                                    <a:pt x="13" y="10956"/>
                                    <a:pt x="8" y="10956"/>
                                  </a:cubicBezTo>
                                  <a:cubicBezTo>
                                    <a:pt x="4" y="10956"/>
                                    <a:pt x="0" y="10952"/>
                                    <a:pt x="0" y="10947"/>
                                  </a:cubicBezTo>
                                  <a:lnTo>
                                    <a:pt x="0" y="10947"/>
                                  </a:lnTo>
                                  <a:cubicBezTo>
                                    <a:pt x="0" y="10943"/>
                                    <a:pt x="4" y="10939"/>
                                    <a:pt x="8" y="10939"/>
                                  </a:cubicBezTo>
                                  <a:cubicBezTo>
                                    <a:pt x="13" y="10939"/>
                                    <a:pt x="17" y="10943"/>
                                    <a:pt x="17" y="10947"/>
                                  </a:cubicBezTo>
                                  <a:close/>
                                  <a:moveTo>
                                    <a:pt x="17" y="10981"/>
                                  </a:moveTo>
                                  <a:lnTo>
                                    <a:pt x="17" y="10981"/>
                                  </a:lnTo>
                                  <a:cubicBezTo>
                                    <a:pt x="17" y="10985"/>
                                    <a:pt x="13" y="10989"/>
                                    <a:pt x="8" y="10989"/>
                                  </a:cubicBezTo>
                                  <a:cubicBezTo>
                                    <a:pt x="4" y="10989"/>
                                    <a:pt x="0" y="10985"/>
                                    <a:pt x="0" y="10981"/>
                                  </a:cubicBezTo>
                                  <a:lnTo>
                                    <a:pt x="0" y="10981"/>
                                  </a:lnTo>
                                  <a:cubicBezTo>
                                    <a:pt x="0" y="10976"/>
                                    <a:pt x="4" y="10972"/>
                                    <a:pt x="8" y="10972"/>
                                  </a:cubicBezTo>
                                  <a:cubicBezTo>
                                    <a:pt x="13" y="10972"/>
                                    <a:pt x="17" y="10976"/>
                                    <a:pt x="17" y="10981"/>
                                  </a:cubicBezTo>
                                  <a:close/>
                                  <a:moveTo>
                                    <a:pt x="17" y="11014"/>
                                  </a:moveTo>
                                  <a:lnTo>
                                    <a:pt x="17" y="11014"/>
                                  </a:lnTo>
                                  <a:cubicBezTo>
                                    <a:pt x="17" y="11019"/>
                                    <a:pt x="13" y="11023"/>
                                    <a:pt x="8" y="11023"/>
                                  </a:cubicBezTo>
                                  <a:cubicBezTo>
                                    <a:pt x="4" y="11023"/>
                                    <a:pt x="0" y="11019"/>
                                    <a:pt x="0" y="11014"/>
                                  </a:cubicBezTo>
                                  <a:lnTo>
                                    <a:pt x="0" y="11014"/>
                                  </a:lnTo>
                                  <a:cubicBezTo>
                                    <a:pt x="0" y="11010"/>
                                    <a:pt x="4" y="11006"/>
                                    <a:pt x="8" y="11006"/>
                                  </a:cubicBezTo>
                                  <a:cubicBezTo>
                                    <a:pt x="13" y="11006"/>
                                    <a:pt x="17" y="11010"/>
                                    <a:pt x="17" y="11014"/>
                                  </a:cubicBezTo>
                                  <a:close/>
                                  <a:moveTo>
                                    <a:pt x="17" y="11048"/>
                                  </a:moveTo>
                                  <a:lnTo>
                                    <a:pt x="17" y="11048"/>
                                  </a:lnTo>
                                  <a:cubicBezTo>
                                    <a:pt x="17" y="11052"/>
                                    <a:pt x="13" y="11056"/>
                                    <a:pt x="8" y="11056"/>
                                  </a:cubicBezTo>
                                  <a:cubicBezTo>
                                    <a:pt x="4" y="11056"/>
                                    <a:pt x="0" y="11052"/>
                                    <a:pt x="0" y="11048"/>
                                  </a:cubicBezTo>
                                  <a:lnTo>
                                    <a:pt x="0" y="11048"/>
                                  </a:lnTo>
                                  <a:cubicBezTo>
                                    <a:pt x="0" y="11043"/>
                                    <a:pt x="4" y="11039"/>
                                    <a:pt x="8" y="11039"/>
                                  </a:cubicBezTo>
                                  <a:cubicBezTo>
                                    <a:pt x="13" y="11039"/>
                                    <a:pt x="17" y="11043"/>
                                    <a:pt x="17" y="11048"/>
                                  </a:cubicBezTo>
                                  <a:close/>
                                  <a:moveTo>
                                    <a:pt x="17" y="11081"/>
                                  </a:moveTo>
                                  <a:lnTo>
                                    <a:pt x="17" y="11081"/>
                                  </a:lnTo>
                                  <a:cubicBezTo>
                                    <a:pt x="17" y="11085"/>
                                    <a:pt x="13" y="11089"/>
                                    <a:pt x="8" y="11089"/>
                                  </a:cubicBezTo>
                                  <a:cubicBezTo>
                                    <a:pt x="4" y="11089"/>
                                    <a:pt x="0" y="11085"/>
                                    <a:pt x="0" y="11081"/>
                                  </a:cubicBezTo>
                                  <a:lnTo>
                                    <a:pt x="0" y="11081"/>
                                  </a:lnTo>
                                  <a:cubicBezTo>
                                    <a:pt x="0" y="11076"/>
                                    <a:pt x="4" y="11073"/>
                                    <a:pt x="8" y="11073"/>
                                  </a:cubicBezTo>
                                  <a:cubicBezTo>
                                    <a:pt x="13" y="11073"/>
                                    <a:pt x="17" y="11076"/>
                                    <a:pt x="17" y="11081"/>
                                  </a:cubicBezTo>
                                  <a:close/>
                                  <a:moveTo>
                                    <a:pt x="17" y="11114"/>
                                  </a:moveTo>
                                  <a:lnTo>
                                    <a:pt x="17" y="11114"/>
                                  </a:lnTo>
                                  <a:cubicBezTo>
                                    <a:pt x="17" y="11119"/>
                                    <a:pt x="13" y="11123"/>
                                    <a:pt x="8" y="11123"/>
                                  </a:cubicBezTo>
                                  <a:cubicBezTo>
                                    <a:pt x="4" y="11123"/>
                                    <a:pt x="0" y="11119"/>
                                    <a:pt x="0" y="11114"/>
                                  </a:cubicBezTo>
                                  <a:lnTo>
                                    <a:pt x="0" y="11114"/>
                                  </a:lnTo>
                                  <a:cubicBezTo>
                                    <a:pt x="0" y="11110"/>
                                    <a:pt x="4" y="11106"/>
                                    <a:pt x="8" y="11106"/>
                                  </a:cubicBezTo>
                                  <a:cubicBezTo>
                                    <a:pt x="13" y="11106"/>
                                    <a:pt x="17" y="11110"/>
                                    <a:pt x="17" y="11114"/>
                                  </a:cubicBezTo>
                                  <a:close/>
                                  <a:moveTo>
                                    <a:pt x="17" y="11148"/>
                                  </a:moveTo>
                                  <a:lnTo>
                                    <a:pt x="17" y="11148"/>
                                  </a:lnTo>
                                  <a:cubicBezTo>
                                    <a:pt x="17" y="11152"/>
                                    <a:pt x="13" y="11156"/>
                                    <a:pt x="8" y="11156"/>
                                  </a:cubicBezTo>
                                  <a:cubicBezTo>
                                    <a:pt x="4" y="11156"/>
                                    <a:pt x="0" y="11152"/>
                                    <a:pt x="0" y="11148"/>
                                  </a:cubicBezTo>
                                  <a:lnTo>
                                    <a:pt x="0" y="11148"/>
                                  </a:lnTo>
                                  <a:cubicBezTo>
                                    <a:pt x="0" y="11143"/>
                                    <a:pt x="4" y="11139"/>
                                    <a:pt x="8" y="11139"/>
                                  </a:cubicBezTo>
                                  <a:cubicBezTo>
                                    <a:pt x="13" y="11139"/>
                                    <a:pt x="17" y="11143"/>
                                    <a:pt x="17" y="11148"/>
                                  </a:cubicBezTo>
                                  <a:close/>
                                  <a:moveTo>
                                    <a:pt x="17" y="11181"/>
                                  </a:moveTo>
                                  <a:lnTo>
                                    <a:pt x="17" y="11181"/>
                                  </a:lnTo>
                                  <a:cubicBezTo>
                                    <a:pt x="17" y="11186"/>
                                    <a:pt x="13" y="11189"/>
                                    <a:pt x="8" y="11189"/>
                                  </a:cubicBezTo>
                                  <a:cubicBezTo>
                                    <a:pt x="4" y="11189"/>
                                    <a:pt x="0" y="11186"/>
                                    <a:pt x="0" y="11181"/>
                                  </a:cubicBezTo>
                                  <a:lnTo>
                                    <a:pt x="0" y="11181"/>
                                  </a:lnTo>
                                  <a:cubicBezTo>
                                    <a:pt x="0" y="11176"/>
                                    <a:pt x="4" y="11173"/>
                                    <a:pt x="8" y="11173"/>
                                  </a:cubicBezTo>
                                  <a:cubicBezTo>
                                    <a:pt x="13" y="11173"/>
                                    <a:pt x="17" y="11176"/>
                                    <a:pt x="17" y="11181"/>
                                  </a:cubicBezTo>
                                  <a:close/>
                                  <a:moveTo>
                                    <a:pt x="17" y="11214"/>
                                  </a:moveTo>
                                  <a:lnTo>
                                    <a:pt x="17" y="11214"/>
                                  </a:lnTo>
                                  <a:cubicBezTo>
                                    <a:pt x="17" y="11219"/>
                                    <a:pt x="13" y="11223"/>
                                    <a:pt x="8" y="11223"/>
                                  </a:cubicBezTo>
                                  <a:cubicBezTo>
                                    <a:pt x="4" y="11223"/>
                                    <a:pt x="0" y="11219"/>
                                    <a:pt x="0" y="11214"/>
                                  </a:cubicBezTo>
                                  <a:lnTo>
                                    <a:pt x="0" y="11214"/>
                                  </a:lnTo>
                                  <a:cubicBezTo>
                                    <a:pt x="0" y="11210"/>
                                    <a:pt x="4" y="11206"/>
                                    <a:pt x="8" y="11206"/>
                                  </a:cubicBezTo>
                                  <a:cubicBezTo>
                                    <a:pt x="13" y="11206"/>
                                    <a:pt x="17" y="11210"/>
                                    <a:pt x="17" y="11214"/>
                                  </a:cubicBezTo>
                                  <a:close/>
                                  <a:moveTo>
                                    <a:pt x="17" y="11248"/>
                                  </a:moveTo>
                                  <a:lnTo>
                                    <a:pt x="17" y="11248"/>
                                  </a:lnTo>
                                  <a:cubicBezTo>
                                    <a:pt x="17" y="11252"/>
                                    <a:pt x="13" y="11256"/>
                                    <a:pt x="8" y="11256"/>
                                  </a:cubicBezTo>
                                  <a:cubicBezTo>
                                    <a:pt x="4" y="11256"/>
                                    <a:pt x="0" y="11252"/>
                                    <a:pt x="0" y="11248"/>
                                  </a:cubicBezTo>
                                  <a:lnTo>
                                    <a:pt x="0" y="11248"/>
                                  </a:lnTo>
                                  <a:cubicBezTo>
                                    <a:pt x="0" y="11243"/>
                                    <a:pt x="4" y="11239"/>
                                    <a:pt x="8" y="11239"/>
                                  </a:cubicBezTo>
                                  <a:cubicBezTo>
                                    <a:pt x="13" y="11239"/>
                                    <a:pt x="17" y="11243"/>
                                    <a:pt x="17" y="11248"/>
                                  </a:cubicBezTo>
                                  <a:close/>
                                  <a:moveTo>
                                    <a:pt x="17" y="11281"/>
                                  </a:moveTo>
                                  <a:lnTo>
                                    <a:pt x="17" y="11281"/>
                                  </a:lnTo>
                                  <a:cubicBezTo>
                                    <a:pt x="17" y="11286"/>
                                    <a:pt x="13" y="11289"/>
                                    <a:pt x="8" y="11289"/>
                                  </a:cubicBezTo>
                                  <a:cubicBezTo>
                                    <a:pt x="4" y="11289"/>
                                    <a:pt x="0" y="11286"/>
                                    <a:pt x="0" y="11281"/>
                                  </a:cubicBezTo>
                                  <a:lnTo>
                                    <a:pt x="0" y="11281"/>
                                  </a:lnTo>
                                  <a:cubicBezTo>
                                    <a:pt x="0" y="11276"/>
                                    <a:pt x="4" y="11273"/>
                                    <a:pt x="8" y="11273"/>
                                  </a:cubicBezTo>
                                  <a:cubicBezTo>
                                    <a:pt x="13" y="11273"/>
                                    <a:pt x="17" y="11276"/>
                                    <a:pt x="17" y="11281"/>
                                  </a:cubicBezTo>
                                  <a:close/>
                                  <a:moveTo>
                                    <a:pt x="17" y="11314"/>
                                  </a:moveTo>
                                  <a:lnTo>
                                    <a:pt x="17" y="11314"/>
                                  </a:lnTo>
                                  <a:cubicBezTo>
                                    <a:pt x="17" y="11319"/>
                                    <a:pt x="13" y="11323"/>
                                    <a:pt x="8" y="11323"/>
                                  </a:cubicBezTo>
                                  <a:cubicBezTo>
                                    <a:pt x="4" y="11323"/>
                                    <a:pt x="0" y="11319"/>
                                    <a:pt x="0" y="11314"/>
                                  </a:cubicBezTo>
                                  <a:lnTo>
                                    <a:pt x="0" y="11314"/>
                                  </a:lnTo>
                                  <a:cubicBezTo>
                                    <a:pt x="0" y="11310"/>
                                    <a:pt x="4" y="11306"/>
                                    <a:pt x="8" y="11306"/>
                                  </a:cubicBezTo>
                                  <a:cubicBezTo>
                                    <a:pt x="13" y="11306"/>
                                    <a:pt x="17" y="11310"/>
                                    <a:pt x="17" y="11314"/>
                                  </a:cubicBezTo>
                                  <a:close/>
                                  <a:moveTo>
                                    <a:pt x="17" y="11348"/>
                                  </a:moveTo>
                                  <a:lnTo>
                                    <a:pt x="17" y="11348"/>
                                  </a:lnTo>
                                  <a:cubicBezTo>
                                    <a:pt x="17" y="11352"/>
                                    <a:pt x="13" y="11356"/>
                                    <a:pt x="8" y="11356"/>
                                  </a:cubicBezTo>
                                  <a:cubicBezTo>
                                    <a:pt x="4" y="11356"/>
                                    <a:pt x="0" y="11352"/>
                                    <a:pt x="0" y="11348"/>
                                  </a:cubicBezTo>
                                  <a:lnTo>
                                    <a:pt x="0" y="11348"/>
                                  </a:lnTo>
                                  <a:cubicBezTo>
                                    <a:pt x="0" y="11343"/>
                                    <a:pt x="4" y="11339"/>
                                    <a:pt x="8" y="11339"/>
                                  </a:cubicBezTo>
                                  <a:cubicBezTo>
                                    <a:pt x="13" y="11339"/>
                                    <a:pt x="17" y="11343"/>
                                    <a:pt x="17" y="11348"/>
                                  </a:cubicBezTo>
                                  <a:close/>
                                  <a:moveTo>
                                    <a:pt x="17" y="11381"/>
                                  </a:moveTo>
                                  <a:lnTo>
                                    <a:pt x="17" y="11381"/>
                                  </a:lnTo>
                                  <a:cubicBezTo>
                                    <a:pt x="17" y="11386"/>
                                    <a:pt x="13" y="11389"/>
                                    <a:pt x="8" y="11389"/>
                                  </a:cubicBezTo>
                                  <a:cubicBezTo>
                                    <a:pt x="4" y="11389"/>
                                    <a:pt x="0" y="11386"/>
                                    <a:pt x="0" y="11381"/>
                                  </a:cubicBezTo>
                                  <a:lnTo>
                                    <a:pt x="0" y="11381"/>
                                  </a:lnTo>
                                  <a:cubicBezTo>
                                    <a:pt x="0" y="11376"/>
                                    <a:pt x="4" y="11373"/>
                                    <a:pt x="8" y="11373"/>
                                  </a:cubicBezTo>
                                  <a:cubicBezTo>
                                    <a:pt x="13" y="11373"/>
                                    <a:pt x="17" y="11376"/>
                                    <a:pt x="17" y="11381"/>
                                  </a:cubicBezTo>
                                  <a:close/>
                                  <a:moveTo>
                                    <a:pt x="17" y="11414"/>
                                  </a:moveTo>
                                  <a:lnTo>
                                    <a:pt x="17" y="11414"/>
                                  </a:lnTo>
                                  <a:cubicBezTo>
                                    <a:pt x="17" y="11419"/>
                                    <a:pt x="13" y="11423"/>
                                    <a:pt x="8" y="11423"/>
                                  </a:cubicBezTo>
                                  <a:cubicBezTo>
                                    <a:pt x="4" y="11423"/>
                                    <a:pt x="0" y="11419"/>
                                    <a:pt x="0" y="11414"/>
                                  </a:cubicBezTo>
                                  <a:lnTo>
                                    <a:pt x="0" y="11414"/>
                                  </a:lnTo>
                                  <a:cubicBezTo>
                                    <a:pt x="0" y="11410"/>
                                    <a:pt x="4" y="11406"/>
                                    <a:pt x="8" y="11406"/>
                                  </a:cubicBezTo>
                                  <a:cubicBezTo>
                                    <a:pt x="13" y="11406"/>
                                    <a:pt x="17" y="11410"/>
                                    <a:pt x="17" y="11414"/>
                                  </a:cubicBezTo>
                                  <a:close/>
                                  <a:moveTo>
                                    <a:pt x="17" y="11448"/>
                                  </a:moveTo>
                                  <a:lnTo>
                                    <a:pt x="17" y="11448"/>
                                  </a:lnTo>
                                  <a:cubicBezTo>
                                    <a:pt x="17" y="11452"/>
                                    <a:pt x="13" y="11456"/>
                                    <a:pt x="8" y="11456"/>
                                  </a:cubicBezTo>
                                  <a:cubicBezTo>
                                    <a:pt x="4" y="11456"/>
                                    <a:pt x="0" y="11452"/>
                                    <a:pt x="0" y="11448"/>
                                  </a:cubicBezTo>
                                  <a:lnTo>
                                    <a:pt x="0" y="11448"/>
                                  </a:lnTo>
                                  <a:cubicBezTo>
                                    <a:pt x="0" y="11443"/>
                                    <a:pt x="4" y="11439"/>
                                    <a:pt x="8" y="11439"/>
                                  </a:cubicBezTo>
                                  <a:cubicBezTo>
                                    <a:pt x="13" y="11439"/>
                                    <a:pt x="17" y="11443"/>
                                    <a:pt x="17" y="11448"/>
                                  </a:cubicBezTo>
                                  <a:close/>
                                  <a:moveTo>
                                    <a:pt x="17" y="11481"/>
                                  </a:moveTo>
                                  <a:lnTo>
                                    <a:pt x="17" y="11481"/>
                                  </a:lnTo>
                                  <a:cubicBezTo>
                                    <a:pt x="17" y="11486"/>
                                    <a:pt x="13" y="11489"/>
                                    <a:pt x="8" y="11489"/>
                                  </a:cubicBezTo>
                                  <a:cubicBezTo>
                                    <a:pt x="4" y="11489"/>
                                    <a:pt x="0" y="11486"/>
                                    <a:pt x="0" y="11481"/>
                                  </a:cubicBezTo>
                                  <a:lnTo>
                                    <a:pt x="0" y="11481"/>
                                  </a:lnTo>
                                  <a:cubicBezTo>
                                    <a:pt x="0" y="11476"/>
                                    <a:pt x="4" y="11473"/>
                                    <a:pt x="8" y="11473"/>
                                  </a:cubicBezTo>
                                  <a:cubicBezTo>
                                    <a:pt x="13" y="11473"/>
                                    <a:pt x="17" y="11476"/>
                                    <a:pt x="17" y="11481"/>
                                  </a:cubicBezTo>
                                  <a:close/>
                                  <a:moveTo>
                                    <a:pt x="17" y="11514"/>
                                  </a:moveTo>
                                  <a:lnTo>
                                    <a:pt x="17" y="11514"/>
                                  </a:lnTo>
                                  <a:cubicBezTo>
                                    <a:pt x="17" y="11519"/>
                                    <a:pt x="13" y="11523"/>
                                    <a:pt x="8" y="11523"/>
                                  </a:cubicBezTo>
                                  <a:cubicBezTo>
                                    <a:pt x="4" y="11523"/>
                                    <a:pt x="0" y="11519"/>
                                    <a:pt x="0" y="11514"/>
                                  </a:cubicBezTo>
                                  <a:lnTo>
                                    <a:pt x="0" y="11514"/>
                                  </a:lnTo>
                                  <a:cubicBezTo>
                                    <a:pt x="0" y="11510"/>
                                    <a:pt x="4" y="11506"/>
                                    <a:pt x="8" y="11506"/>
                                  </a:cubicBezTo>
                                  <a:cubicBezTo>
                                    <a:pt x="13" y="11506"/>
                                    <a:pt x="17" y="11510"/>
                                    <a:pt x="17" y="11514"/>
                                  </a:cubicBezTo>
                                  <a:close/>
                                  <a:moveTo>
                                    <a:pt x="17" y="11548"/>
                                  </a:moveTo>
                                  <a:lnTo>
                                    <a:pt x="17" y="11548"/>
                                  </a:lnTo>
                                  <a:cubicBezTo>
                                    <a:pt x="17" y="11552"/>
                                    <a:pt x="13" y="11556"/>
                                    <a:pt x="8" y="11556"/>
                                  </a:cubicBezTo>
                                  <a:cubicBezTo>
                                    <a:pt x="4" y="11556"/>
                                    <a:pt x="0" y="11552"/>
                                    <a:pt x="0" y="11548"/>
                                  </a:cubicBezTo>
                                  <a:lnTo>
                                    <a:pt x="0" y="11548"/>
                                  </a:lnTo>
                                  <a:cubicBezTo>
                                    <a:pt x="0" y="11543"/>
                                    <a:pt x="4" y="11539"/>
                                    <a:pt x="8" y="11539"/>
                                  </a:cubicBezTo>
                                  <a:cubicBezTo>
                                    <a:pt x="13" y="11539"/>
                                    <a:pt x="17" y="11543"/>
                                    <a:pt x="17" y="11548"/>
                                  </a:cubicBezTo>
                                  <a:close/>
                                  <a:moveTo>
                                    <a:pt x="17" y="11581"/>
                                  </a:moveTo>
                                  <a:lnTo>
                                    <a:pt x="17" y="11581"/>
                                  </a:lnTo>
                                  <a:cubicBezTo>
                                    <a:pt x="17" y="11586"/>
                                    <a:pt x="13" y="11589"/>
                                    <a:pt x="8" y="11589"/>
                                  </a:cubicBezTo>
                                  <a:cubicBezTo>
                                    <a:pt x="4" y="11589"/>
                                    <a:pt x="0" y="11586"/>
                                    <a:pt x="0" y="11581"/>
                                  </a:cubicBezTo>
                                  <a:lnTo>
                                    <a:pt x="0" y="11581"/>
                                  </a:lnTo>
                                  <a:cubicBezTo>
                                    <a:pt x="0" y="11577"/>
                                    <a:pt x="4" y="11573"/>
                                    <a:pt x="8" y="11573"/>
                                  </a:cubicBezTo>
                                  <a:cubicBezTo>
                                    <a:pt x="13" y="11573"/>
                                    <a:pt x="17" y="11577"/>
                                    <a:pt x="17" y="11581"/>
                                  </a:cubicBezTo>
                                  <a:close/>
                                  <a:moveTo>
                                    <a:pt x="17" y="11614"/>
                                  </a:moveTo>
                                  <a:lnTo>
                                    <a:pt x="17" y="11614"/>
                                  </a:lnTo>
                                  <a:cubicBezTo>
                                    <a:pt x="17" y="11619"/>
                                    <a:pt x="13" y="11623"/>
                                    <a:pt x="8" y="11623"/>
                                  </a:cubicBezTo>
                                  <a:cubicBezTo>
                                    <a:pt x="4" y="11623"/>
                                    <a:pt x="0" y="11619"/>
                                    <a:pt x="0" y="11614"/>
                                  </a:cubicBezTo>
                                  <a:lnTo>
                                    <a:pt x="0" y="11614"/>
                                  </a:lnTo>
                                  <a:cubicBezTo>
                                    <a:pt x="0" y="11610"/>
                                    <a:pt x="4" y="11606"/>
                                    <a:pt x="8" y="11606"/>
                                  </a:cubicBezTo>
                                  <a:cubicBezTo>
                                    <a:pt x="13" y="11606"/>
                                    <a:pt x="17" y="11610"/>
                                    <a:pt x="17" y="11614"/>
                                  </a:cubicBezTo>
                                  <a:close/>
                                  <a:moveTo>
                                    <a:pt x="17" y="11648"/>
                                  </a:moveTo>
                                  <a:lnTo>
                                    <a:pt x="17" y="11648"/>
                                  </a:lnTo>
                                  <a:cubicBezTo>
                                    <a:pt x="17" y="11652"/>
                                    <a:pt x="13" y="11656"/>
                                    <a:pt x="8" y="11656"/>
                                  </a:cubicBezTo>
                                  <a:cubicBezTo>
                                    <a:pt x="4" y="11656"/>
                                    <a:pt x="0" y="11652"/>
                                    <a:pt x="0" y="11648"/>
                                  </a:cubicBezTo>
                                  <a:lnTo>
                                    <a:pt x="0" y="11648"/>
                                  </a:lnTo>
                                  <a:cubicBezTo>
                                    <a:pt x="0" y="11643"/>
                                    <a:pt x="4" y="11639"/>
                                    <a:pt x="8" y="11639"/>
                                  </a:cubicBezTo>
                                  <a:cubicBezTo>
                                    <a:pt x="13" y="11639"/>
                                    <a:pt x="17" y="11643"/>
                                    <a:pt x="17" y="11648"/>
                                  </a:cubicBezTo>
                                  <a:close/>
                                  <a:moveTo>
                                    <a:pt x="17" y="11681"/>
                                  </a:moveTo>
                                  <a:lnTo>
                                    <a:pt x="17" y="11681"/>
                                  </a:lnTo>
                                  <a:cubicBezTo>
                                    <a:pt x="17" y="11686"/>
                                    <a:pt x="13" y="11690"/>
                                    <a:pt x="8" y="11690"/>
                                  </a:cubicBezTo>
                                  <a:cubicBezTo>
                                    <a:pt x="4" y="11690"/>
                                    <a:pt x="0" y="11686"/>
                                    <a:pt x="0" y="11681"/>
                                  </a:cubicBezTo>
                                  <a:lnTo>
                                    <a:pt x="0" y="11681"/>
                                  </a:lnTo>
                                  <a:cubicBezTo>
                                    <a:pt x="0" y="11677"/>
                                    <a:pt x="4" y="11673"/>
                                    <a:pt x="8" y="11673"/>
                                  </a:cubicBezTo>
                                  <a:cubicBezTo>
                                    <a:pt x="13" y="11673"/>
                                    <a:pt x="17" y="11677"/>
                                    <a:pt x="17" y="11681"/>
                                  </a:cubicBezTo>
                                  <a:close/>
                                  <a:moveTo>
                                    <a:pt x="17" y="11715"/>
                                  </a:moveTo>
                                  <a:lnTo>
                                    <a:pt x="17" y="11715"/>
                                  </a:lnTo>
                                  <a:cubicBezTo>
                                    <a:pt x="17" y="11719"/>
                                    <a:pt x="13" y="11723"/>
                                    <a:pt x="8" y="11723"/>
                                  </a:cubicBezTo>
                                  <a:cubicBezTo>
                                    <a:pt x="4" y="11723"/>
                                    <a:pt x="0" y="11719"/>
                                    <a:pt x="0" y="11715"/>
                                  </a:cubicBezTo>
                                  <a:lnTo>
                                    <a:pt x="0" y="11715"/>
                                  </a:lnTo>
                                  <a:cubicBezTo>
                                    <a:pt x="0" y="11710"/>
                                    <a:pt x="4" y="11706"/>
                                    <a:pt x="8" y="11706"/>
                                  </a:cubicBezTo>
                                  <a:cubicBezTo>
                                    <a:pt x="13" y="11706"/>
                                    <a:pt x="17" y="11710"/>
                                    <a:pt x="17" y="11715"/>
                                  </a:cubicBezTo>
                                  <a:close/>
                                  <a:moveTo>
                                    <a:pt x="17" y="11748"/>
                                  </a:moveTo>
                                  <a:lnTo>
                                    <a:pt x="17" y="11748"/>
                                  </a:lnTo>
                                  <a:cubicBezTo>
                                    <a:pt x="17" y="11753"/>
                                    <a:pt x="13" y="11756"/>
                                    <a:pt x="8" y="11756"/>
                                  </a:cubicBezTo>
                                  <a:cubicBezTo>
                                    <a:pt x="4" y="11756"/>
                                    <a:pt x="0" y="11753"/>
                                    <a:pt x="0" y="11748"/>
                                  </a:cubicBezTo>
                                  <a:lnTo>
                                    <a:pt x="0" y="11748"/>
                                  </a:lnTo>
                                  <a:cubicBezTo>
                                    <a:pt x="0" y="11743"/>
                                    <a:pt x="4" y="11740"/>
                                    <a:pt x="8" y="11740"/>
                                  </a:cubicBezTo>
                                  <a:cubicBezTo>
                                    <a:pt x="13" y="11740"/>
                                    <a:pt x="17" y="11743"/>
                                    <a:pt x="17" y="11748"/>
                                  </a:cubicBezTo>
                                  <a:close/>
                                  <a:moveTo>
                                    <a:pt x="17" y="11781"/>
                                  </a:moveTo>
                                  <a:lnTo>
                                    <a:pt x="17" y="11781"/>
                                  </a:lnTo>
                                  <a:cubicBezTo>
                                    <a:pt x="17" y="11786"/>
                                    <a:pt x="13" y="11790"/>
                                    <a:pt x="8" y="11790"/>
                                  </a:cubicBezTo>
                                  <a:cubicBezTo>
                                    <a:pt x="4" y="11790"/>
                                    <a:pt x="0" y="11786"/>
                                    <a:pt x="0" y="11781"/>
                                  </a:cubicBezTo>
                                  <a:lnTo>
                                    <a:pt x="0" y="11781"/>
                                  </a:lnTo>
                                  <a:cubicBezTo>
                                    <a:pt x="0" y="11777"/>
                                    <a:pt x="4" y="11773"/>
                                    <a:pt x="8" y="11773"/>
                                  </a:cubicBezTo>
                                  <a:cubicBezTo>
                                    <a:pt x="13" y="11773"/>
                                    <a:pt x="17" y="11777"/>
                                    <a:pt x="17" y="11781"/>
                                  </a:cubicBezTo>
                                  <a:close/>
                                  <a:moveTo>
                                    <a:pt x="17" y="11815"/>
                                  </a:moveTo>
                                  <a:lnTo>
                                    <a:pt x="17" y="11815"/>
                                  </a:lnTo>
                                  <a:cubicBezTo>
                                    <a:pt x="17" y="11819"/>
                                    <a:pt x="13" y="11823"/>
                                    <a:pt x="8" y="11823"/>
                                  </a:cubicBezTo>
                                  <a:cubicBezTo>
                                    <a:pt x="4" y="11823"/>
                                    <a:pt x="0" y="11819"/>
                                    <a:pt x="0" y="11815"/>
                                  </a:cubicBezTo>
                                  <a:lnTo>
                                    <a:pt x="0" y="11815"/>
                                  </a:lnTo>
                                  <a:cubicBezTo>
                                    <a:pt x="0" y="11810"/>
                                    <a:pt x="4" y="11806"/>
                                    <a:pt x="8" y="11806"/>
                                  </a:cubicBezTo>
                                  <a:cubicBezTo>
                                    <a:pt x="13" y="11806"/>
                                    <a:pt x="17" y="11810"/>
                                    <a:pt x="17" y="11815"/>
                                  </a:cubicBezTo>
                                  <a:close/>
                                  <a:moveTo>
                                    <a:pt x="17" y="11848"/>
                                  </a:moveTo>
                                  <a:lnTo>
                                    <a:pt x="17" y="11848"/>
                                  </a:lnTo>
                                  <a:cubicBezTo>
                                    <a:pt x="17" y="11853"/>
                                    <a:pt x="13" y="11856"/>
                                    <a:pt x="8" y="11856"/>
                                  </a:cubicBezTo>
                                  <a:cubicBezTo>
                                    <a:pt x="4" y="11856"/>
                                    <a:pt x="0" y="11853"/>
                                    <a:pt x="0" y="11848"/>
                                  </a:cubicBezTo>
                                  <a:lnTo>
                                    <a:pt x="0" y="11848"/>
                                  </a:lnTo>
                                  <a:cubicBezTo>
                                    <a:pt x="0" y="11843"/>
                                    <a:pt x="4" y="11840"/>
                                    <a:pt x="8" y="11840"/>
                                  </a:cubicBezTo>
                                  <a:cubicBezTo>
                                    <a:pt x="13" y="11840"/>
                                    <a:pt x="17" y="11843"/>
                                    <a:pt x="17" y="11848"/>
                                  </a:cubicBezTo>
                                  <a:close/>
                                  <a:moveTo>
                                    <a:pt x="17" y="11881"/>
                                  </a:moveTo>
                                  <a:lnTo>
                                    <a:pt x="17" y="11881"/>
                                  </a:lnTo>
                                  <a:cubicBezTo>
                                    <a:pt x="17" y="11886"/>
                                    <a:pt x="13" y="11890"/>
                                    <a:pt x="8" y="11890"/>
                                  </a:cubicBezTo>
                                  <a:cubicBezTo>
                                    <a:pt x="4" y="11890"/>
                                    <a:pt x="0" y="11886"/>
                                    <a:pt x="0" y="11881"/>
                                  </a:cubicBezTo>
                                  <a:lnTo>
                                    <a:pt x="0" y="11881"/>
                                  </a:lnTo>
                                  <a:cubicBezTo>
                                    <a:pt x="0" y="11877"/>
                                    <a:pt x="4" y="11873"/>
                                    <a:pt x="8" y="11873"/>
                                  </a:cubicBezTo>
                                  <a:cubicBezTo>
                                    <a:pt x="13" y="11873"/>
                                    <a:pt x="17" y="11877"/>
                                    <a:pt x="17" y="11881"/>
                                  </a:cubicBezTo>
                                  <a:close/>
                                  <a:moveTo>
                                    <a:pt x="17" y="11915"/>
                                  </a:moveTo>
                                  <a:lnTo>
                                    <a:pt x="17" y="11915"/>
                                  </a:lnTo>
                                  <a:cubicBezTo>
                                    <a:pt x="17" y="11919"/>
                                    <a:pt x="13" y="11923"/>
                                    <a:pt x="8" y="11923"/>
                                  </a:cubicBezTo>
                                  <a:cubicBezTo>
                                    <a:pt x="4" y="11923"/>
                                    <a:pt x="0" y="11919"/>
                                    <a:pt x="0" y="11915"/>
                                  </a:cubicBezTo>
                                  <a:lnTo>
                                    <a:pt x="0" y="11915"/>
                                  </a:lnTo>
                                  <a:cubicBezTo>
                                    <a:pt x="0" y="11910"/>
                                    <a:pt x="4" y="11906"/>
                                    <a:pt x="8" y="11906"/>
                                  </a:cubicBezTo>
                                  <a:cubicBezTo>
                                    <a:pt x="13" y="11906"/>
                                    <a:pt x="17" y="11910"/>
                                    <a:pt x="17" y="11915"/>
                                  </a:cubicBezTo>
                                  <a:close/>
                                  <a:moveTo>
                                    <a:pt x="17" y="11948"/>
                                  </a:moveTo>
                                  <a:lnTo>
                                    <a:pt x="17" y="11948"/>
                                  </a:lnTo>
                                  <a:cubicBezTo>
                                    <a:pt x="17" y="11953"/>
                                    <a:pt x="13" y="11956"/>
                                    <a:pt x="8" y="11956"/>
                                  </a:cubicBezTo>
                                  <a:cubicBezTo>
                                    <a:pt x="4" y="11956"/>
                                    <a:pt x="0" y="11953"/>
                                    <a:pt x="0" y="11948"/>
                                  </a:cubicBezTo>
                                  <a:lnTo>
                                    <a:pt x="0" y="11948"/>
                                  </a:lnTo>
                                  <a:cubicBezTo>
                                    <a:pt x="0" y="11943"/>
                                    <a:pt x="4" y="11940"/>
                                    <a:pt x="8" y="11940"/>
                                  </a:cubicBezTo>
                                  <a:cubicBezTo>
                                    <a:pt x="13" y="11940"/>
                                    <a:pt x="17" y="11943"/>
                                    <a:pt x="17" y="11948"/>
                                  </a:cubicBezTo>
                                  <a:close/>
                                  <a:moveTo>
                                    <a:pt x="17" y="11981"/>
                                  </a:moveTo>
                                  <a:lnTo>
                                    <a:pt x="17" y="11981"/>
                                  </a:lnTo>
                                  <a:cubicBezTo>
                                    <a:pt x="17" y="11986"/>
                                    <a:pt x="13" y="11990"/>
                                    <a:pt x="8" y="11990"/>
                                  </a:cubicBezTo>
                                  <a:cubicBezTo>
                                    <a:pt x="4" y="11990"/>
                                    <a:pt x="0" y="11986"/>
                                    <a:pt x="0" y="11981"/>
                                  </a:cubicBezTo>
                                  <a:lnTo>
                                    <a:pt x="0" y="11981"/>
                                  </a:lnTo>
                                  <a:cubicBezTo>
                                    <a:pt x="0" y="11977"/>
                                    <a:pt x="4" y="11973"/>
                                    <a:pt x="8" y="11973"/>
                                  </a:cubicBezTo>
                                  <a:cubicBezTo>
                                    <a:pt x="13" y="11973"/>
                                    <a:pt x="17" y="11977"/>
                                    <a:pt x="17" y="11981"/>
                                  </a:cubicBezTo>
                                  <a:close/>
                                  <a:moveTo>
                                    <a:pt x="17" y="12015"/>
                                  </a:moveTo>
                                  <a:lnTo>
                                    <a:pt x="17" y="12015"/>
                                  </a:lnTo>
                                  <a:cubicBezTo>
                                    <a:pt x="17" y="12019"/>
                                    <a:pt x="13" y="12023"/>
                                    <a:pt x="8" y="12023"/>
                                  </a:cubicBezTo>
                                  <a:cubicBezTo>
                                    <a:pt x="4" y="12023"/>
                                    <a:pt x="0" y="12019"/>
                                    <a:pt x="0" y="12015"/>
                                  </a:cubicBezTo>
                                  <a:lnTo>
                                    <a:pt x="0" y="12015"/>
                                  </a:lnTo>
                                  <a:cubicBezTo>
                                    <a:pt x="0" y="12010"/>
                                    <a:pt x="4" y="12006"/>
                                    <a:pt x="8" y="12006"/>
                                  </a:cubicBezTo>
                                  <a:cubicBezTo>
                                    <a:pt x="13" y="12006"/>
                                    <a:pt x="17" y="12010"/>
                                    <a:pt x="17" y="12015"/>
                                  </a:cubicBezTo>
                                  <a:close/>
                                  <a:moveTo>
                                    <a:pt x="17" y="12048"/>
                                  </a:moveTo>
                                  <a:lnTo>
                                    <a:pt x="17" y="12048"/>
                                  </a:lnTo>
                                  <a:cubicBezTo>
                                    <a:pt x="17" y="12053"/>
                                    <a:pt x="13" y="12056"/>
                                    <a:pt x="8" y="12056"/>
                                  </a:cubicBezTo>
                                  <a:cubicBezTo>
                                    <a:pt x="4" y="12056"/>
                                    <a:pt x="0" y="12053"/>
                                    <a:pt x="0" y="12048"/>
                                  </a:cubicBezTo>
                                  <a:lnTo>
                                    <a:pt x="0" y="12048"/>
                                  </a:lnTo>
                                  <a:cubicBezTo>
                                    <a:pt x="0" y="12043"/>
                                    <a:pt x="4" y="12040"/>
                                    <a:pt x="8" y="12040"/>
                                  </a:cubicBezTo>
                                  <a:cubicBezTo>
                                    <a:pt x="13" y="12040"/>
                                    <a:pt x="17" y="12043"/>
                                    <a:pt x="17" y="12048"/>
                                  </a:cubicBezTo>
                                  <a:close/>
                                  <a:moveTo>
                                    <a:pt x="17" y="12081"/>
                                  </a:moveTo>
                                  <a:lnTo>
                                    <a:pt x="17" y="12081"/>
                                  </a:lnTo>
                                  <a:cubicBezTo>
                                    <a:pt x="17" y="12086"/>
                                    <a:pt x="13" y="12090"/>
                                    <a:pt x="8" y="12090"/>
                                  </a:cubicBezTo>
                                  <a:cubicBezTo>
                                    <a:pt x="4" y="12090"/>
                                    <a:pt x="0" y="12086"/>
                                    <a:pt x="0" y="12081"/>
                                  </a:cubicBezTo>
                                  <a:lnTo>
                                    <a:pt x="0" y="12081"/>
                                  </a:lnTo>
                                  <a:cubicBezTo>
                                    <a:pt x="0" y="12077"/>
                                    <a:pt x="4" y="12073"/>
                                    <a:pt x="8" y="12073"/>
                                  </a:cubicBezTo>
                                  <a:cubicBezTo>
                                    <a:pt x="13" y="12073"/>
                                    <a:pt x="17" y="12077"/>
                                    <a:pt x="17" y="12081"/>
                                  </a:cubicBezTo>
                                  <a:close/>
                                  <a:moveTo>
                                    <a:pt x="17" y="12115"/>
                                  </a:moveTo>
                                  <a:lnTo>
                                    <a:pt x="17" y="12115"/>
                                  </a:lnTo>
                                  <a:cubicBezTo>
                                    <a:pt x="17" y="12119"/>
                                    <a:pt x="13" y="12123"/>
                                    <a:pt x="8" y="12123"/>
                                  </a:cubicBezTo>
                                  <a:cubicBezTo>
                                    <a:pt x="4" y="12123"/>
                                    <a:pt x="0" y="12119"/>
                                    <a:pt x="0" y="12115"/>
                                  </a:cubicBezTo>
                                  <a:lnTo>
                                    <a:pt x="0" y="12115"/>
                                  </a:lnTo>
                                  <a:cubicBezTo>
                                    <a:pt x="0" y="12110"/>
                                    <a:pt x="4" y="12106"/>
                                    <a:pt x="8" y="12106"/>
                                  </a:cubicBezTo>
                                  <a:cubicBezTo>
                                    <a:pt x="13" y="12106"/>
                                    <a:pt x="17" y="12110"/>
                                    <a:pt x="17" y="12115"/>
                                  </a:cubicBezTo>
                                  <a:close/>
                                  <a:moveTo>
                                    <a:pt x="17" y="12148"/>
                                  </a:moveTo>
                                  <a:lnTo>
                                    <a:pt x="17" y="12148"/>
                                  </a:lnTo>
                                  <a:cubicBezTo>
                                    <a:pt x="17" y="12153"/>
                                    <a:pt x="13" y="12156"/>
                                    <a:pt x="8" y="12156"/>
                                  </a:cubicBezTo>
                                  <a:cubicBezTo>
                                    <a:pt x="4" y="12156"/>
                                    <a:pt x="0" y="12153"/>
                                    <a:pt x="0" y="12148"/>
                                  </a:cubicBezTo>
                                  <a:lnTo>
                                    <a:pt x="0" y="12148"/>
                                  </a:lnTo>
                                  <a:cubicBezTo>
                                    <a:pt x="0" y="12144"/>
                                    <a:pt x="4" y="12140"/>
                                    <a:pt x="8" y="12140"/>
                                  </a:cubicBezTo>
                                  <a:cubicBezTo>
                                    <a:pt x="13" y="12140"/>
                                    <a:pt x="17" y="12144"/>
                                    <a:pt x="17" y="12148"/>
                                  </a:cubicBezTo>
                                  <a:close/>
                                  <a:moveTo>
                                    <a:pt x="17" y="12181"/>
                                  </a:moveTo>
                                  <a:lnTo>
                                    <a:pt x="17" y="12181"/>
                                  </a:lnTo>
                                  <a:cubicBezTo>
                                    <a:pt x="17" y="12186"/>
                                    <a:pt x="13" y="12190"/>
                                    <a:pt x="8" y="12190"/>
                                  </a:cubicBezTo>
                                  <a:cubicBezTo>
                                    <a:pt x="4" y="12190"/>
                                    <a:pt x="0" y="12186"/>
                                    <a:pt x="0" y="12181"/>
                                  </a:cubicBezTo>
                                  <a:lnTo>
                                    <a:pt x="0" y="12181"/>
                                  </a:lnTo>
                                  <a:cubicBezTo>
                                    <a:pt x="0" y="12177"/>
                                    <a:pt x="4" y="12173"/>
                                    <a:pt x="8" y="12173"/>
                                  </a:cubicBezTo>
                                  <a:cubicBezTo>
                                    <a:pt x="13" y="12173"/>
                                    <a:pt x="17" y="12177"/>
                                    <a:pt x="17" y="12181"/>
                                  </a:cubicBezTo>
                                  <a:close/>
                                  <a:moveTo>
                                    <a:pt x="17" y="12215"/>
                                  </a:moveTo>
                                  <a:lnTo>
                                    <a:pt x="17" y="12215"/>
                                  </a:lnTo>
                                  <a:cubicBezTo>
                                    <a:pt x="17" y="12219"/>
                                    <a:pt x="13" y="12223"/>
                                    <a:pt x="8" y="12223"/>
                                  </a:cubicBezTo>
                                  <a:cubicBezTo>
                                    <a:pt x="4" y="12223"/>
                                    <a:pt x="0" y="12219"/>
                                    <a:pt x="0" y="12215"/>
                                  </a:cubicBezTo>
                                  <a:lnTo>
                                    <a:pt x="0" y="12215"/>
                                  </a:lnTo>
                                  <a:cubicBezTo>
                                    <a:pt x="0" y="12210"/>
                                    <a:pt x="4" y="12206"/>
                                    <a:pt x="8" y="12206"/>
                                  </a:cubicBezTo>
                                  <a:cubicBezTo>
                                    <a:pt x="13" y="12206"/>
                                    <a:pt x="17" y="12210"/>
                                    <a:pt x="17" y="12215"/>
                                  </a:cubicBezTo>
                                  <a:close/>
                                  <a:moveTo>
                                    <a:pt x="17" y="12248"/>
                                  </a:moveTo>
                                  <a:lnTo>
                                    <a:pt x="17" y="12248"/>
                                  </a:lnTo>
                                  <a:cubicBezTo>
                                    <a:pt x="17" y="12253"/>
                                    <a:pt x="13" y="12257"/>
                                    <a:pt x="8" y="12257"/>
                                  </a:cubicBezTo>
                                  <a:cubicBezTo>
                                    <a:pt x="4" y="12257"/>
                                    <a:pt x="0" y="12253"/>
                                    <a:pt x="0" y="12248"/>
                                  </a:cubicBezTo>
                                  <a:lnTo>
                                    <a:pt x="0" y="12248"/>
                                  </a:lnTo>
                                  <a:cubicBezTo>
                                    <a:pt x="0" y="12244"/>
                                    <a:pt x="4" y="12240"/>
                                    <a:pt x="8" y="12240"/>
                                  </a:cubicBezTo>
                                  <a:cubicBezTo>
                                    <a:pt x="13" y="12240"/>
                                    <a:pt x="17" y="12244"/>
                                    <a:pt x="17" y="12248"/>
                                  </a:cubicBezTo>
                                  <a:close/>
                                  <a:moveTo>
                                    <a:pt x="17" y="12282"/>
                                  </a:moveTo>
                                  <a:lnTo>
                                    <a:pt x="17" y="12282"/>
                                  </a:lnTo>
                                  <a:cubicBezTo>
                                    <a:pt x="17" y="12286"/>
                                    <a:pt x="13" y="12290"/>
                                    <a:pt x="8" y="12290"/>
                                  </a:cubicBezTo>
                                  <a:cubicBezTo>
                                    <a:pt x="4" y="12290"/>
                                    <a:pt x="0" y="12286"/>
                                    <a:pt x="0" y="12282"/>
                                  </a:cubicBezTo>
                                  <a:lnTo>
                                    <a:pt x="0" y="12282"/>
                                  </a:lnTo>
                                  <a:cubicBezTo>
                                    <a:pt x="0" y="12277"/>
                                    <a:pt x="4" y="12273"/>
                                    <a:pt x="8" y="12273"/>
                                  </a:cubicBezTo>
                                  <a:cubicBezTo>
                                    <a:pt x="13" y="12273"/>
                                    <a:pt x="17" y="12277"/>
                                    <a:pt x="17" y="12282"/>
                                  </a:cubicBezTo>
                                  <a:close/>
                                  <a:moveTo>
                                    <a:pt x="17" y="12315"/>
                                  </a:moveTo>
                                  <a:lnTo>
                                    <a:pt x="17" y="12315"/>
                                  </a:lnTo>
                                  <a:cubicBezTo>
                                    <a:pt x="17" y="12319"/>
                                    <a:pt x="13" y="12323"/>
                                    <a:pt x="8" y="12323"/>
                                  </a:cubicBezTo>
                                  <a:cubicBezTo>
                                    <a:pt x="4" y="12323"/>
                                    <a:pt x="0" y="12319"/>
                                    <a:pt x="0" y="12315"/>
                                  </a:cubicBezTo>
                                  <a:lnTo>
                                    <a:pt x="0" y="12315"/>
                                  </a:lnTo>
                                  <a:cubicBezTo>
                                    <a:pt x="0" y="12310"/>
                                    <a:pt x="4" y="12307"/>
                                    <a:pt x="8" y="12307"/>
                                  </a:cubicBezTo>
                                  <a:cubicBezTo>
                                    <a:pt x="13" y="12307"/>
                                    <a:pt x="17" y="12310"/>
                                    <a:pt x="17" y="12315"/>
                                  </a:cubicBezTo>
                                  <a:close/>
                                  <a:moveTo>
                                    <a:pt x="17" y="12348"/>
                                  </a:moveTo>
                                  <a:lnTo>
                                    <a:pt x="17" y="12348"/>
                                  </a:lnTo>
                                  <a:cubicBezTo>
                                    <a:pt x="17" y="12353"/>
                                    <a:pt x="13" y="12357"/>
                                    <a:pt x="8" y="12357"/>
                                  </a:cubicBezTo>
                                  <a:cubicBezTo>
                                    <a:pt x="4" y="12357"/>
                                    <a:pt x="0" y="12353"/>
                                    <a:pt x="0" y="12348"/>
                                  </a:cubicBezTo>
                                  <a:lnTo>
                                    <a:pt x="0" y="12348"/>
                                  </a:lnTo>
                                  <a:cubicBezTo>
                                    <a:pt x="0" y="12344"/>
                                    <a:pt x="4" y="12340"/>
                                    <a:pt x="8" y="12340"/>
                                  </a:cubicBezTo>
                                  <a:cubicBezTo>
                                    <a:pt x="13" y="12340"/>
                                    <a:pt x="17" y="12344"/>
                                    <a:pt x="17" y="12348"/>
                                  </a:cubicBezTo>
                                  <a:close/>
                                  <a:moveTo>
                                    <a:pt x="17" y="12382"/>
                                  </a:moveTo>
                                  <a:lnTo>
                                    <a:pt x="17" y="12382"/>
                                  </a:lnTo>
                                  <a:cubicBezTo>
                                    <a:pt x="17" y="12386"/>
                                    <a:pt x="13" y="12390"/>
                                    <a:pt x="8" y="12390"/>
                                  </a:cubicBezTo>
                                  <a:cubicBezTo>
                                    <a:pt x="4" y="12390"/>
                                    <a:pt x="0" y="12386"/>
                                    <a:pt x="0" y="12382"/>
                                  </a:cubicBezTo>
                                  <a:lnTo>
                                    <a:pt x="0" y="12382"/>
                                  </a:lnTo>
                                  <a:cubicBezTo>
                                    <a:pt x="0" y="12377"/>
                                    <a:pt x="4" y="12373"/>
                                    <a:pt x="8" y="12373"/>
                                  </a:cubicBezTo>
                                  <a:cubicBezTo>
                                    <a:pt x="13" y="12373"/>
                                    <a:pt x="17" y="12377"/>
                                    <a:pt x="17" y="12382"/>
                                  </a:cubicBezTo>
                                  <a:close/>
                                  <a:moveTo>
                                    <a:pt x="17" y="12415"/>
                                  </a:moveTo>
                                  <a:lnTo>
                                    <a:pt x="17" y="12415"/>
                                  </a:lnTo>
                                  <a:cubicBezTo>
                                    <a:pt x="17" y="12420"/>
                                    <a:pt x="13" y="12423"/>
                                    <a:pt x="8" y="12423"/>
                                  </a:cubicBezTo>
                                  <a:cubicBezTo>
                                    <a:pt x="4" y="12423"/>
                                    <a:pt x="0" y="12420"/>
                                    <a:pt x="0" y="12415"/>
                                  </a:cubicBezTo>
                                  <a:lnTo>
                                    <a:pt x="0" y="12415"/>
                                  </a:lnTo>
                                  <a:cubicBezTo>
                                    <a:pt x="0" y="12410"/>
                                    <a:pt x="4" y="12407"/>
                                    <a:pt x="8" y="12407"/>
                                  </a:cubicBezTo>
                                  <a:cubicBezTo>
                                    <a:pt x="13" y="12407"/>
                                    <a:pt x="17" y="12410"/>
                                    <a:pt x="17" y="12415"/>
                                  </a:cubicBezTo>
                                  <a:close/>
                                  <a:moveTo>
                                    <a:pt x="17" y="12448"/>
                                  </a:moveTo>
                                  <a:lnTo>
                                    <a:pt x="17" y="12448"/>
                                  </a:lnTo>
                                  <a:cubicBezTo>
                                    <a:pt x="17" y="12453"/>
                                    <a:pt x="13" y="12457"/>
                                    <a:pt x="8" y="12457"/>
                                  </a:cubicBezTo>
                                  <a:cubicBezTo>
                                    <a:pt x="4" y="12457"/>
                                    <a:pt x="0" y="12453"/>
                                    <a:pt x="0" y="12448"/>
                                  </a:cubicBezTo>
                                  <a:lnTo>
                                    <a:pt x="0" y="12448"/>
                                  </a:lnTo>
                                  <a:cubicBezTo>
                                    <a:pt x="0" y="12444"/>
                                    <a:pt x="4" y="12440"/>
                                    <a:pt x="8" y="12440"/>
                                  </a:cubicBezTo>
                                  <a:cubicBezTo>
                                    <a:pt x="13" y="12440"/>
                                    <a:pt x="17" y="12444"/>
                                    <a:pt x="17" y="12448"/>
                                  </a:cubicBezTo>
                                  <a:close/>
                                  <a:moveTo>
                                    <a:pt x="17" y="12482"/>
                                  </a:moveTo>
                                  <a:lnTo>
                                    <a:pt x="17" y="12482"/>
                                  </a:lnTo>
                                  <a:cubicBezTo>
                                    <a:pt x="17" y="12486"/>
                                    <a:pt x="13" y="12490"/>
                                    <a:pt x="8" y="12490"/>
                                  </a:cubicBezTo>
                                  <a:cubicBezTo>
                                    <a:pt x="4" y="12490"/>
                                    <a:pt x="0" y="12486"/>
                                    <a:pt x="0" y="12482"/>
                                  </a:cubicBezTo>
                                  <a:lnTo>
                                    <a:pt x="0" y="12482"/>
                                  </a:lnTo>
                                  <a:cubicBezTo>
                                    <a:pt x="0" y="12477"/>
                                    <a:pt x="4" y="12473"/>
                                    <a:pt x="8" y="12473"/>
                                  </a:cubicBezTo>
                                  <a:cubicBezTo>
                                    <a:pt x="13" y="12473"/>
                                    <a:pt x="17" y="12477"/>
                                    <a:pt x="17" y="12482"/>
                                  </a:cubicBezTo>
                                  <a:close/>
                                  <a:moveTo>
                                    <a:pt x="17" y="12515"/>
                                  </a:moveTo>
                                  <a:lnTo>
                                    <a:pt x="17" y="12515"/>
                                  </a:lnTo>
                                  <a:cubicBezTo>
                                    <a:pt x="17" y="12520"/>
                                    <a:pt x="13" y="12523"/>
                                    <a:pt x="8" y="12523"/>
                                  </a:cubicBezTo>
                                  <a:cubicBezTo>
                                    <a:pt x="4" y="12523"/>
                                    <a:pt x="0" y="12520"/>
                                    <a:pt x="0" y="12515"/>
                                  </a:cubicBezTo>
                                  <a:lnTo>
                                    <a:pt x="0" y="12515"/>
                                  </a:lnTo>
                                  <a:cubicBezTo>
                                    <a:pt x="0" y="12510"/>
                                    <a:pt x="4" y="12507"/>
                                    <a:pt x="8" y="12507"/>
                                  </a:cubicBezTo>
                                  <a:cubicBezTo>
                                    <a:pt x="13" y="12507"/>
                                    <a:pt x="17" y="12510"/>
                                    <a:pt x="17" y="12515"/>
                                  </a:cubicBezTo>
                                  <a:close/>
                                  <a:moveTo>
                                    <a:pt x="17" y="12548"/>
                                  </a:moveTo>
                                  <a:lnTo>
                                    <a:pt x="17" y="12548"/>
                                  </a:lnTo>
                                  <a:cubicBezTo>
                                    <a:pt x="17" y="12553"/>
                                    <a:pt x="13" y="12557"/>
                                    <a:pt x="8" y="12557"/>
                                  </a:cubicBezTo>
                                  <a:cubicBezTo>
                                    <a:pt x="4" y="12557"/>
                                    <a:pt x="0" y="12553"/>
                                    <a:pt x="0" y="12548"/>
                                  </a:cubicBezTo>
                                  <a:lnTo>
                                    <a:pt x="0" y="12548"/>
                                  </a:lnTo>
                                  <a:cubicBezTo>
                                    <a:pt x="0" y="12544"/>
                                    <a:pt x="4" y="12540"/>
                                    <a:pt x="8" y="12540"/>
                                  </a:cubicBezTo>
                                  <a:cubicBezTo>
                                    <a:pt x="13" y="12540"/>
                                    <a:pt x="17" y="12544"/>
                                    <a:pt x="17" y="12548"/>
                                  </a:cubicBezTo>
                                  <a:close/>
                                  <a:moveTo>
                                    <a:pt x="17" y="12582"/>
                                  </a:moveTo>
                                  <a:lnTo>
                                    <a:pt x="17" y="12582"/>
                                  </a:lnTo>
                                  <a:cubicBezTo>
                                    <a:pt x="17" y="12586"/>
                                    <a:pt x="13" y="12590"/>
                                    <a:pt x="8" y="12590"/>
                                  </a:cubicBezTo>
                                  <a:cubicBezTo>
                                    <a:pt x="4" y="12590"/>
                                    <a:pt x="0" y="12586"/>
                                    <a:pt x="0" y="12582"/>
                                  </a:cubicBezTo>
                                  <a:lnTo>
                                    <a:pt x="0" y="12582"/>
                                  </a:lnTo>
                                  <a:cubicBezTo>
                                    <a:pt x="0" y="12577"/>
                                    <a:pt x="4" y="12573"/>
                                    <a:pt x="8" y="12573"/>
                                  </a:cubicBezTo>
                                  <a:cubicBezTo>
                                    <a:pt x="13" y="12573"/>
                                    <a:pt x="17" y="12577"/>
                                    <a:pt x="17" y="12582"/>
                                  </a:cubicBezTo>
                                  <a:close/>
                                  <a:moveTo>
                                    <a:pt x="17" y="12615"/>
                                  </a:moveTo>
                                  <a:lnTo>
                                    <a:pt x="17" y="12615"/>
                                  </a:lnTo>
                                  <a:cubicBezTo>
                                    <a:pt x="17" y="12620"/>
                                    <a:pt x="13" y="12623"/>
                                    <a:pt x="8" y="12623"/>
                                  </a:cubicBezTo>
                                  <a:cubicBezTo>
                                    <a:pt x="4" y="12623"/>
                                    <a:pt x="0" y="12620"/>
                                    <a:pt x="0" y="12615"/>
                                  </a:cubicBezTo>
                                  <a:lnTo>
                                    <a:pt x="0" y="12615"/>
                                  </a:lnTo>
                                  <a:cubicBezTo>
                                    <a:pt x="0" y="12610"/>
                                    <a:pt x="4" y="12607"/>
                                    <a:pt x="8" y="12607"/>
                                  </a:cubicBezTo>
                                  <a:cubicBezTo>
                                    <a:pt x="13" y="12607"/>
                                    <a:pt x="17" y="12610"/>
                                    <a:pt x="17" y="12615"/>
                                  </a:cubicBezTo>
                                  <a:close/>
                                  <a:moveTo>
                                    <a:pt x="17" y="12648"/>
                                  </a:moveTo>
                                  <a:lnTo>
                                    <a:pt x="17" y="12648"/>
                                  </a:lnTo>
                                  <a:cubicBezTo>
                                    <a:pt x="17" y="12653"/>
                                    <a:pt x="13" y="12657"/>
                                    <a:pt x="8" y="12657"/>
                                  </a:cubicBezTo>
                                  <a:cubicBezTo>
                                    <a:pt x="4" y="12657"/>
                                    <a:pt x="0" y="12653"/>
                                    <a:pt x="0" y="12648"/>
                                  </a:cubicBezTo>
                                  <a:lnTo>
                                    <a:pt x="0" y="12648"/>
                                  </a:lnTo>
                                  <a:cubicBezTo>
                                    <a:pt x="0" y="12644"/>
                                    <a:pt x="4" y="12640"/>
                                    <a:pt x="8" y="12640"/>
                                  </a:cubicBezTo>
                                  <a:cubicBezTo>
                                    <a:pt x="13" y="12640"/>
                                    <a:pt x="17" y="12644"/>
                                    <a:pt x="17" y="12648"/>
                                  </a:cubicBezTo>
                                  <a:close/>
                                  <a:moveTo>
                                    <a:pt x="17" y="12682"/>
                                  </a:moveTo>
                                  <a:lnTo>
                                    <a:pt x="17" y="12682"/>
                                  </a:lnTo>
                                  <a:cubicBezTo>
                                    <a:pt x="17" y="12686"/>
                                    <a:pt x="13" y="12690"/>
                                    <a:pt x="8" y="12690"/>
                                  </a:cubicBezTo>
                                  <a:cubicBezTo>
                                    <a:pt x="4" y="12690"/>
                                    <a:pt x="0" y="12686"/>
                                    <a:pt x="0" y="12682"/>
                                  </a:cubicBezTo>
                                  <a:lnTo>
                                    <a:pt x="0" y="12682"/>
                                  </a:lnTo>
                                  <a:cubicBezTo>
                                    <a:pt x="0" y="12677"/>
                                    <a:pt x="4" y="12673"/>
                                    <a:pt x="8" y="12673"/>
                                  </a:cubicBezTo>
                                  <a:cubicBezTo>
                                    <a:pt x="13" y="12673"/>
                                    <a:pt x="17" y="12677"/>
                                    <a:pt x="17" y="12682"/>
                                  </a:cubicBezTo>
                                  <a:close/>
                                  <a:moveTo>
                                    <a:pt x="17" y="12715"/>
                                  </a:moveTo>
                                  <a:lnTo>
                                    <a:pt x="17" y="12715"/>
                                  </a:lnTo>
                                  <a:cubicBezTo>
                                    <a:pt x="17" y="12720"/>
                                    <a:pt x="13" y="12723"/>
                                    <a:pt x="8" y="12723"/>
                                  </a:cubicBezTo>
                                  <a:cubicBezTo>
                                    <a:pt x="4" y="12723"/>
                                    <a:pt x="0" y="12720"/>
                                    <a:pt x="0" y="12715"/>
                                  </a:cubicBezTo>
                                  <a:lnTo>
                                    <a:pt x="0" y="12715"/>
                                  </a:lnTo>
                                  <a:cubicBezTo>
                                    <a:pt x="0" y="12710"/>
                                    <a:pt x="4" y="12707"/>
                                    <a:pt x="8" y="12707"/>
                                  </a:cubicBezTo>
                                  <a:cubicBezTo>
                                    <a:pt x="13" y="12707"/>
                                    <a:pt x="17" y="12710"/>
                                    <a:pt x="17" y="12715"/>
                                  </a:cubicBezTo>
                                  <a:close/>
                                  <a:moveTo>
                                    <a:pt x="17" y="12748"/>
                                  </a:moveTo>
                                  <a:lnTo>
                                    <a:pt x="17" y="12748"/>
                                  </a:lnTo>
                                  <a:cubicBezTo>
                                    <a:pt x="17" y="12753"/>
                                    <a:pt x="13" y="12757"/>
                                    <a:pt x="8" y="12757"/>
                                  </a:cubicBezTo>
                                  <a:cubicBezTo>
                                    <a:pt x="4" y="12757"/>
                                    <a:pt x="0" y="12753"/>
                                    <a:pt x="0" y="12748"/>
                                  </a:cubicBezTo>
                                  <a:lnTo>
                                    <a:pt x="0" y="12748"/>
                                  </a:lnTo>
                                  <a:cubicBezTo>
                                    <a:pt x="0" y="12744"/>
                                    <a:pt x="4" y="12740"/>
                                    <a:pt x="8" y="12740"/>
                                  </a:cubicBezTo>
                                  <a:cubicBezTo>
                                    <a:pt x="13" y="12740"/>
                                    <a:pt x="17" y="12744"/>
                                    <a:pt x="17" y="12748"/>
                                  </a:cubicBezTo>
                                  <a:close/>
                                  <a:moveTo>
                                    <a:pt x="17" y="12782"/>
                                  </a:moveTo>
                                  <a:lnTo>
                                    <a:pt x="17" y="12782"/>
                                  </a:lnTo>
                                  <a:cubicBezTo>
                                    <a:pt x="17" y="12786"/>
                                    <a:pt x="13" y="12790"/>
                                    <a:pt x="8" y="12790"/>
                                  </a:cubicBezTo>
                                  <a:cubicBezTo>
                                    <a:pt x="4" y="12790"/>
                                    <a:pt x="0" y="12786"/>
                                    <a:pt x="0" y="12782"/>
                                  </a:cubicBezTo>
                                  <a:lnTo>
                                    <a:pt x="0" y="12782"/>
                                  </a:lnTo>
                                  <a:cubicBezTo>
                                    <a:pt x="0" y="12777"/>
                                    <a:pt x="4" y="12773"/>
                                    <a:pt x="8" y="12773"/>
                                  </a:cubicBezTo>
                                  <a:cubicBezTo>
                                    <a:pt x="13" y="12773"/>
                                    <a:pt x="17" y="12777"/>
                                    <a:pt x="17" y="12782"/>
                                  </a:cubicBezTo>
                                  <a:close/>
                                  <a:moveTo>
                                    <a:pt x="17" y="12815"/>
                                  </a:moveTo>
                                  <a:lnTo>
                                    <a:pt x="17" y="12815"/>
                                  </a:lnTo>
                                  <a:cubicBezTo>
                                    <a:pt x="17" y="12820"/>
                                    <a:pt x="13" y="12824"/>
                                    <a:pt x="8" y="12824"/>
                                  </a:cubicBezTo>
                                  <a:cubicBezTo>
                                    <a:pt x="4" y="12824"/>
                                    <a:pt x="0" y="12820"/>
                                    <a:pt x="0" y="12815"/>
                                  </a:cubicBezTo>
                                  <a:lnTo>
                                    <a:pt x="0" y="12815"/>
                                  </a:lnTo>
                                  <a:cubicBezTo>
                                    <a:pt x="0" y="12811"/>
                                    <a:pt x="4" y="12807"/>
                                    <a:pt x="8" y="12807"/>
                                  </a:cubicBezTo>
                                  <a:cubicBezTo>
                                    <a:pt x="13" y="12807"/>
                                    <a:pt x="17" y="12811"/>
                                    <a:pt x="17" y="12815"/>
                                  </a:cubicBezTo>
                                  <a:close/>
                                  <a:moveTo>
                                    <a:pt x="17" y="12849"/>
                                  </a:moveTo>
                                  <a:lnTo>
                                    <a:pt x="17" y="12849"/>
                                  </a:lnTo>
                                  <a:cubicBezTo>
                                    <a:pt x="17" y="12853"/>
                                    <a:pt x="13" y="12857"/>
                                    <a:pt x="8" y="12857"/>
                                  </a:cubicBezTo>
                                  <a:cubicBezTo>
                                    <a:pt x="4" y="12857"/>
                                    <a:pt x="0" y="12853"/>
                                    <a:pt x="0" y="12849"/>
                                  </a:cubicBezTo>
                                  <a:lnTo>
                                    <a:pt x="0" y="12849"/>
                                  </a:lnTo>
                                  <a:cubicBezTo>
                                    <a:pt x="0" y="12844"/>
                                    <a:pt x="4" y="12840"/>
                                    <a:pt x="8" y="12840"/>
                                  </a:cubicBezTo>
                                  <a:cubicBezTo>
                                    <a:pt x="13" y="12840"/>
                                    <a:pt x="17" y="12844"/>
                                    <a:pt x="17" y="12849"/>
                                  </a:cubicBezTo>
                                  <a:close/>
                                  <a:moveTo>
                                    <a:pt x="17" y="12882"/>
                                  </a:moveTo>
                                  <a:lnTo>
                                    <a:pt x="17" y="12882"/>
                                  </a:lnTo>
                                  <a:cubicBezTo>
                                    <a:pt x="17" y="12886"/>
                                    <a:pt x="13" y="12890"/>
                                    <a:pt x="8" y="12890"/>
                                  </a:cubicBezTo>
                                  <a:cubicBezTo>
                                    <a:pt x="4" y="12890"/>
                                    <a:pt x="0" y="12886"/>
                                    <a:pt x="0" y="12882"/>
                                  </a:cubicBezTo>
                                  <a:lnTo>
                                    <a:pt x="0" y="12882"/>
                                  </a:lnTo>
                                  <a:cubicBezTo>
                                    <a:pt x="0" y="12877"/>
                                    <a:pt x="4" y="12874"/>
                                    <a:pt x="8" y="12874"/>
                                  </a:cubicBezTo>
                                  <a:cubicBezTo>
                                    <a:pt x="13" y="12874"/>
                                    <a:pt x="17" y="12877"/>
                                    <a:pt x="17" y="12882"/>
                                  </a:cubicBezTo>
                                  <a:close/>
                                  <a:moveTo>
                                    <a:pt x="17" y="12915"/>
                                  </a:moveTo>
                                  <a:lnTo>
                                    <a:pt x="17" y="12915"/>
                                  </a:lnTo>
                                  <a:cubicBezTo>
                                    <a:pt x="17" y="12920"/>
                                    <a:pt x="13" y="12924"/>
                                    <a:pt x="8" y="12924"/>
                                  </a:cubicBezTo>
                                  <a:cubicBezTo>
                                    <a:pt x="4" y="12924"/>
                                    <a:pt x="0" y="12920"/>
                                    <a:pt x="0" y="12915"/>
                                  </a:cubicBezTo>
                                  <a:lnTo>
                                    <a:pt x="0" y="12915"/>
                                  </a:lnTo>
                                  <a:cubicBezTo>
                                    <a:pt x="0" y="12911"/>
                                    <a:pt x="4" y="12907"/>
                                    <a:pt x="8" y="12907"/>
                                  </a:cubicBezTo>
                                  <a:cubicBezTo>
                                    <a:pt x="13" y="12907"/>
                                    <a:pt x="17" y="12911"/>
                                    <a:pt x="17" y="12915"/>
                                  </a:cubicBezTo>
                                  <a:close/>
                                  <a:moveTo>
                                    <a:pt x="17" y="12949"/>
                                  </a:moveTo>
                                  <a:lnTo>
                                    <a:pt x="17" y="12949"/>
                                  </a:lnTo>
                                  <a:cubicBezTo>
                                    <a:pt x="17" y="12953"/>
                                    <a:pt x="13" y="12957"/>
                                    <a:pt x="8" y="12957"/>
                                  </a:cubicBezTo>
                                  <a:cubicBezTo>
                                    <a:pt x="4" y="12957"/>
                                    <a:pt x="0" y="12953"/>
                                    <a:pt x="0" y="12949"/>
                                  </a:cubicBezTo>
                                  <a:lnTo>
                                    <a:pt x="0" y="12949"/>
                                  </a:lnTo>
                                  <a:cubicBezTo>
                                    <a:pt x="0" y="12944"/>
                                    <a:pt x="4" y="12940"/>
                                    <a:pt x="8" y="12940"/>
                                  </a:cubicBezTo>
                                  <a:cubicBezTo>
                                    <a:pt x="13" y="12940"/>
                                    <a:pt x="17" y="12944"/>
                                    <a:pt x="17" y="12949"/>
                                  </a:cubicBezTo>
                                  <a:close/>
                                  <a:moveTo>
                                    <a:pt x="17" y="12982"/>
                                  </a:moveTo>
                                  <a:lnTo>
                                    <a:pt x="17" y="12982"/>
                                  </a:lnTo>
                                  <a:cubicBezTo>
                                    <a:pt x="17" y="12987"/>
                                    <a:pt x="13" y="12990"/>
                                    <a:pt x="8" y="12990"/>
                                  </a:cubicBezTo>
                                  <a:cubicBezTo>
                                    <a:pt x="4" y="12990"/>
                                    <a:pt x="0" y="12987"/>
                                    <a:pt x="0" y="12982"/>
                                  </a:cubicBezTo>
                                  <a:lnTo>
                                    <a:pt x="0" y="12982"/>
                                  </a:lnTo>
                                  <a:cubicBezTo>
                                    <a:pt x="0" y="12977"/>
                                    <a:pt x="4" y="12974"/>
                                    <a:pt x="8" y="12974"/>
                                  </a:cubicBezTo>
                                  <a:cubicBezTo>
                                    <a:pt x="13" y="12974"/>
                                    <a:pt x="17" y="12977"/>
                                    <a:pt x="17" y="12982"/>
                                  </a:cubicBezTo>
                                  <a:close/>
                                  <a:moveTo>
                                    <a:pt x="17" y="13015"/>
                                  </a:moveTo>
                                  <a:lnTo>
                                    <a:pt x="17" y="13015"/>
                                  </a:lnTo>
                                  <a:cubicBezTo>
                                    <a:pt x="17" y="13020"/>
                                    <a:pt x="13" y="13024"/>
                                    <a:pt x="8" y="13024"/>
                                  </a:cubicBezTo>
                                  <a:cubicBezTo>
                                    <a:pt x="4" y="13024"/>
                                    <a:pt x="0" y="13020"/>
                                    <a:pt x="0" y="13015"/>
                                  </a:cubicBezTo>
                                  <a:lnTo>
                                    <a:pt x="0" y="13015"/>
                                  </a:lnTo>
                                  <a:cubicBezTo>
                                    <a:pt x="0" y="13011"/>
                                    <a:pt x="4" y="13007"/>
                                    <a:pt x="8" y="13007"/>
                                  </a:cubicBezTo>
                                  <a:cubicBezTo>
                                    <a:pt x="13" y="13007"/>
                                    <a:pt x="17" y="13011"/>
                                    <a:pt x="17" y="13015"/>
                                  </a:cubicBezTo>
                                  <a:close/>
                                  <a:moveTo>
                                    <a:pt x="17" y="13049"/>
                                  </a:moveTo>
                                  <a:lnTo>
                                    <a:pt x="17" y="13049"/>
                                  </a:lnTo>
                                  <a:cubicBezTo>
                                    <a:pt x="17" y="13053"/>
                                    <a:pt x="13" y="13057"/>
                                    <a:pt x="8" y="13057"/>
                                  </a:cubicBezTo>
                                  <a:cubicBezTo>
                                    <a:pt x="4" y="13057"/>
                                    <a:pt x="0" y="13053"/>
                                    <a:pt x="0" y="13049"/>
                                  </a:cubicBezTo>
                                  <a:lnTo>
                                    <a:pt x="0" y="13049"/>
                                  </a:lnTo>
                                  <a:cubicBezTo>
                                    <a:pt x="0" y="13044"/>
                                    <a:pt x="4" y="13040"/>
                                    <a:pt x="8" y="13040"/>
                                  </a:cubicBezTo>
                                  <a:cubicBezTo>
                                    <a:pt x="13" y="13040"/>
                                    <a:pt x="17" y="13044"/>
                                    <a:pt x="17" y="13049"/>
                                  </a:cubicBezTo>
                                  <a:close/>
                                  <a:moveTo>
                                    <a:pt x="17" y="13082"/>
                                  </a:moveTo>
                                  <a:lnTo>
                                    <a:pt x="17" y="13082"/>
                                  </a:lnTo>
                                  <a:cubicBezTo>
                                    <a:pt x="17" y="13087"/>
                                    <a:pt x="13" y="13090"/>
                                    <a:pt x="8" y="13090"/>
                                  </a:cubicBezTo>
                                  <a:cubicBezTo>
                                    <a:pt x="4" y="13090"/>
                                    <a:pt x="0" y="13087"/>
                                    <a:pt x="0" y="13082"/>
                                  </a:cubicBezTo>
                                  <a:lnTo>
                                    <a:pt x="0" y="13082"/>
                                  </a:lnTo>
                                  <a:cubicBezTo>
                                    <a:pt x="0" y="13077"/>
                                    <a:pt x="4" y="13074"/>
                                    <a:pt x="8" y="13074"/>
                                  </a:cubicBezTo>
                                  <a:cubicBezTo>
                                    <a:pt x="13" y="13074"/>
                                    <a:pt x="17" y="13077"/>
                                    <a:pt x="17" y="13082"/>
                                  </a:cubicBezTo>
                                  <a:close/>
                                  <a:moveTo>
                                    <a:pt x="17" y="13115"/>
                                  </a:moveTo>
                                  <a:lnTo>
                                    <a:pt x="17" y="13115"/>
                                  </a:lnTo>
                                  <a:cubicBezTo>
                                    <a:pt x="17" y="13120"/>
                                    <a:pt x="13" y="13124"/>
                                    <a:pt x="8" y="13124"/>
                                  </a:cubicBezTo>
                                  <a:cubicBezTo>
                                    <a:pt x="4" y="13124"/>
                                    <a:pt x="0" y="13120"/>
                                    <a:pt x="0" y="13115"/>
                                  </a:cubicBezTo>
                                  <a:lnTo>
                                    <a:pt x="0" y="13115"/>
                                  </a:lnTo>
                                  <a:cubicBezTo>
                                    <a:pt x="0" y="13111"/>
                                    <a:pt x="4" y="13107"/>
                                    <a:pt x="8" y="13107"/>
                                  </a:cubicBezTo>
                                  <a:cubicBezTo>
                                    <a:pt x="13" y="13107"/>
                                    <a:pt x="17" y="13111"/>
                                    <a:pt x="17" y="13115"/>
                                  </a:cubicBezTo>
                                  <a:close/>
                                  <a:moveTo>
                                    <a:pt x="17" y="13149"/>
                                  </a:moveTo>
                                  <a:lnTo>
                                    <a:pt x="17" y="13149"/>
                                  </a:lnTo>
                                  <a:cubicBezTo>
                                    <a:pt x="17" y="13153"/>
                                    <a:pt x="13" y="13157"/>
                                    <a:pt x="8" y="13157"/>
                                  </a:cubicBezTo>
                                  <a:cubicBezTo>
                                    <a:pt x="4" y="13157"/>
                                    <a:pt x="0" y="13153"/>
                                    <a:pt x="0" y="13149"/>
                                  </a:cubicBezTo>
                                  <a:lnTo>
                                    <a:pt x="0" y="13149"/>
                                  </a:lnTo>
                                  <a:cubicBezTo>
                                    <a:pt x="0" y="13144"/>
                                    <a:pt x="4" y="13140"/>
                                    <a:pt x="8" y="13140"/>
                                  </a:cubicBezTo>
                                  <a:cubicBezTo>
                                    <a:pt x="13" y="13140"/>
                                    <a:pt x="17" y="13144"/>
                                    <a:pt x="17" y="13149"/>
                                  </a:cubicBezTo>
                                  <a:close/>
                                  <a:moveTo>
                                    <a:pt x="17" y="13182"/>
                                  </a:moveTo>
                                  <a:lnTo>
                                    <a:pt x="17" y="13182"/>
                                  </a:lnTo>
                                  <a:cubicBezTo>
                                    <a:pt x="17" y="13187"/>
                                    <a:pt x="13" y="13190"/>
                                    <a:pt x="8" y="13190"/>
                                  </a:cubicBezTo>
                                  <a:cubicBezTo>
                                    <a:pt x="4" y="13190"/>
                                    <a:pt x="0" y="13187"/>
                                    <a:pt x="0" y="13182"/>
                                  </a:cubicBezTo>
                                  <a:lnTo>
                                    <a:pt x="0" y="13182"/>
                                  </a:lnTo>
                                  <a:cubicBezTo>
                                    <a:pt x="0" y="13177"/>
                                    <a:pt x="4" y="13174"/>
                                    <a:pt x="8" y="13174"/>
                                  </a:cubicBezTo>
                                  <a:cubicBezTo>
                                    <a:pt x="13" y="13174"/>
                                    <a:pt x="17" y="13177"/>
                                    <a:pt x="17" y="13182"/>
                                  </a:cubicBezTo>
                                  <a:close/>
                                  <a:moveTo>
                                    <a:pt x="17" y="13215"/>
                                  </a:moveTo>
                                  <a:lnTo>
                                    <a:pt x="17" y="13215"/>
                                  </a:lnTo>
                                  <a:cubicBezTo>
                                    <a:pt x="17" y="13220"/>
                                    <a:pt x="13" y="13224"/>
                                    <a:pt x="8" y="13224"/>
                                  </a:cubicBezTo>
                                  <a:cubicBezTo>
                                    <a:pt x="4" y="13224"/>
                                    <a:pt x="0" y="13220"/>
                                    <a:pt x="0" y="13215"/>
                                  </a:cubicBezTo>
                                  <a:lnTo>
                                    <a:pt x="0" y="13215"/>
                                  </a:lnTo>
                                  <a:cubicBezTo>
                                    <a:pt x="0" y="13211"/>
                                    <a:pt x="4" y="13207"/>
                                    <a:pt x="8" y="13207"/>
                                  </a:cubicBezTo>
                                  <a:cubicBezTo>
                                    <a:pt x="13" y="13207"/>
                                    <a:pt x="17" y="13211"/>
                                    <a:pt x="17" y="13215"/>
                                  </a:cubicBezTo>
                                  <a:close/>
                                  <a:moveTo>
                                    <a:pt x="17" y="13249"/>
                                  </a:moveTo>
                                  <a:lnTo>
                                    <a:pt x="17" y="13249"/>
                                  </a:lnTo>
                                  <a:cubicBezTo>
                                    <a:pt x="17" y="13253"/>
                                    <a:pt x="13" y="13257"/>
                                    <a:pt x="8" y="13257"/>
                                  </a:cubicBezTo>
                                  <a:cubicBezTo>
                                    <a:pt x="4" y="13257"/>
                                    <a:pt x="0" y="13253"/>
                                    <a:pt x="0" y="13249"/>
                                  </a:cubicBezTo>
                                  <a:lnTo>
                                    <a:pt x="0" y="13249"/>
                                  </a:lnTo>
                                  <a:cubicBezTo>
                                    <a:pt x="0" y="13244"/>
                                    <a:pt x="4" y="13240"/>
                                    <a:pt x="8" y="13240"/>
                                  </a:cubicBezTo>
                                  <a:cubicBezTo>
                                    <a:pt x="13" y="13240"/>
                                    <a:pt x="17" y="13244"/>
                                    <a:pt x="17" y="13249"/>
                                  </a:cubicBezTo>
                                  <a:close/>
                                  <a:moveTo>
                                    <a:pt x="17" y="13282"/>
                                  </a:moveTo>
                                  <a:lnTo>
                                    <a:pt x="17" y="13282"/>
                                  </a:lnTo>
                                  <a:cubicBezTo>
                                    <a:pt x="17" y="13287"/>
                                    <a:pt x="13" y="13290"/>
                                    <a:pt x="8" y="13290"/>
                                  </a:cubicBezTo>
                                  <a:cubicBezTo>
                                    <a:pt x="4" y="13290"/>
                                    <a:pt x="0" y="13287"/>
                                    <a:pt x="0" y="13282"/>
                                  </a:cubicBezTo>
                                  <a:lnTo>
                                    <a:pt x="0" y="13282"/>
                                  </a:lnTo>
                                  <a:cubicBezTo>
                                    <a:pt x="0" y="13277"/>
                                    <a:pt x="4" y="13274"/>
                                    <a:pt x="8" y="13274"/>
                                  </a:cubicBezTo>
                                  <a:cubicBezTo>
                                    <a:pt x="13" y="13274"/>
                                    <a:pt x="17" y="13277"/>
                                    <a:pt x="17" y="13282"/>
                                  </a:cubicBezTo>
                                  <a:close/>
                                  <a:moveTo>
                                    <a:pt x="17" y="13315"/>
                                  </a:moveTo>
                                  <a:lnTo>
                                    <a:pt x="17" y="13315"/>
                                  </a:lnTo>
                                  <a:cubicBezTo>
                                    <a:pt x="17" y="13320"/>
                                    <a:pt x="13" y="13324"/>
                                    <a:pt x="8" y="13324"/>
                                  </a:cubicBezTo>
                                  <a:cubicBezTo>
                                    <a:pt x="4" y="13324"/>
                                    <a:pt x="0" y="13320"/>
                                    <a:pt x="0" y="13315"/>
                                  </a:cubicBezTo>
                                  <a:lnTo>
                                    <a:pt x="0" y="13315"/>
                                  </a:lnTo>
                                  <a:cubicBezTo>
                                    <a:pt x="0" y="13311"/>
                                    <a:pt x="4" y="13307"/>
                                    <a:pt x="8" y="13307"/>
                                  </a:cubicBezTo>
                                  <a:cubicBezTo>
                                    <a:pt x="13" y="13307"/>
                                    <a:pt x="17" y="13311"/>
                                    <a:pt x="17" y="13315"/>
                                  </a:cubicBezTo>
                                  <a:close/>
                                  <a:moveTo>
                                    <a:pt x="17" y="13349"/>
                                  </a:moveTo>
                                  <a:lnTo>
                                    <a:pt x="17" y="13349"/>
                                  </a:lnTo>
                                  <a:cubicBezTo>
                                    <a:pt x="17" y="13353"/>
                                    <a:pt x="13" y="13357"/>
                                    <a:pt x="8" y="13357"/>
                                  </a:cubicBezTo>
                                  <a:cubicBezTo>
                                    <a:pt x="4" y="13357"/>
                                    <a:pt x="0" y="13353"/>
                                    <a:pt x="0" y="13349"/>
                                  </a:cubicBezTo>
                                  <a:lnTo>
                                    <a:pt x="0" y="13349"/>
                                  </a:lnTo>
                                  <a:cubicBezTo>
                                    <a:pt x="0" y="13344"/>
                                    <a:pt x="4" y="13340"/>
                                    <a:pt x="8" y="13340"/>
                                  </a:cubicBezTo>
                                  <a:cubicBezTo>
                                    <a:pt x="13" y="13340"/>
                                    <a:pt x="17" y="13344"/>
                                    <a:pt x="17" y="13349"/>
                                  </a:cubicBezTo>
                                  <a:close/>
                                  <a:moveTo>
                                    <a:pt x="17" y="13382"/>
                                  </a:moveTo>
                                  <a:lnTo>
                                    <a:pt x="17" y="13382"/>
                                  </a:lnTo>
                                  <a:cubicBezTo>
                                    <a:pt x="17" y="13387"/>
                                    <a:pt x="13" y="13390"/>
                                    <a:pt x="8" y="13390"/>
                                  </a:cubicBezTo>
                                  <a:cubicBezTo>
                                    <a:pt x="4" y="13390"/>
                                    <a:pt x="0" y="13387"/>
                                    <a:pt x="0" y="13382"/>
                                  </a:cubicBezTo>
                                  <a:lnTo>
                                    <a:pt x="0" y="13382"/>
                                  </a:lnTo>
                                  <a:cubicBezTo>
                                    <a:pt x="0" y="13378"/>
                                    <a:pt x="4" y="13374"/>
                                    <a:pt x="8" y="13374"/>
                                  </a:cubicBezTo>
                                  <a:cubicBezTo>
                                    <a:pt x="13" y="13374"/>
                                    <a:pt x="17" y="13378"/>
                                    <a:pt x="17" y="13382"/>
                                  </a:cubicBezTo>
                                  <a:close/>
                                  <a:moveTo>
                                    <a:pt x="17" y="13415"/>
                                  </a:moveTo>
                                  <a:lnTo>
                                    <a:pt x="17" y="13416"/>
                                  </a:lnTo>
                                  <a:cubicBezTo>
                                    <a:pt x="17" y="13420"/>
                                    <a:pt x="13" y="13424"/>
                                    <a:pt x="8" y="13424"/>
                                  </a:cubicBezTo>
                                  <a:cubicBezTo>
                                    <a:pt x="4" y="13424"/>
                                    <a:pt x="0" y="13420"/>
                                    <a:pt x="0" y="13416"/>
                                  </a:cubicBezTo>
                                  <a:lnTo>
                                    <a:pt x="0" y="13415"/>
                                  </a:lnTo>
                                  <a:cubicBezTo>
                                    <a:pt x="0" y="13411"/>
                                    <a:pt x="4" y="13407"/>
                                    <a:pt x="8" y="13407"/>
                                  </a:cubicBezTo>
                                  <a:cubicBezTo>
                                    <a:pt x="13" y="13407"/>
                                    <a:pt x="17" y="13411"/>
                                    <a:pt x="17" y="13415"/>
                                  </a:cubicBezTo>
                                  <a:close/>
                                  <a:moveTo>
                                    <a:pt x="17" y="13449"/>
                                  </a:moveTo>
                                  <a:lnTo>
                                    <a:pt x="17" y="13449"/>
                                  </a:lnTo>
                                  <a:cubicBezTo>
                                    <a:pt x="17" y="13453"/>
                                    <a:pt x="13" y="13457"/>
                                    <a:pt x="8" y="13457"/>
                                  </a:cubicBezTo>
                                  <a:cubicBezTo>
                                    <a:pt x="4" y="13457"/>
                                    <a:pt x="0" y="13453"/>
                                    <a:pt x="0" y="13449"/>
                                  </a:cubicBezTo>
                                  <a:lnTo>
                                    <a:pt x="0" y="13449"/>
                                  </a:lnTo>
                                  <a:cubicBezTo>
                                    <a:pt x="0" y="13444"/>
                                    <a:pt x="4" y="13441"/>
                                    <a:pt x="8" y="13441"/>
                                  </a:cubicBezTo>
                                  <a:cubicBezTo>
                                    <a:pt x="13" y="13441"/>
                                    <a:pt x="17" y="13444"/>
                                    <a:pt x="17" y="13449"/>
                                  </a:cubicBezTo>
                                  <a:close/>
                                  <a:moveTo>
                                    <a:pt x="17" y="13482"/>
                                  </a:moveTo>
                                  <a:lnTo>
                                    <a:pt x="17" y="13482"/>
                                  </a:lnTo>
                                  <a:cubicBezTo>
                                    <a:pt x="17" y="13487"/>
                                    <a:pt x="13" y="13491"/>
                                    <a:pt x="8" y="13491"/>
                                  </a:cubicBezTo>
                                  <a:cubicBezTo>
                                    <a:pt x="4" y="13491"/>
                                    <a:pt x="0" y="13487"/>
                                    <a:pt x="0" y="13482"/>
                                  </a:cubicBezTo>
                                  <a:lnTo>
                                    <a:pt x="0" y="13482"/>
                                  </a:lnTo>
                                  <a:cubicBezTo>
                                    <a:pt x="0" y="13478"/>
                                    <a:pt x="4" y="13474"/>
                                    <a:pt x="8" y="13474"/>
                                  </a:cubicBezTo>
                                  <a:cubicBezTo>
                                    <a:pt x="13" y="13474"/>
                                    <a:pt x="17" y="13478"/>
                                    <a:pt x="17" y="13482"/>
                                  </a:cubicBezTo>
                                  <a:close/>
                                  <a:moveTo>
                                    <a:pt x="17" y="13516"/>
                                  </a:moveTo>
                                  <a:lnTo>
                                    <a:pt x="17" y="13516"/>
                                  </a:lnTo>
                                  <a:cubicBezTo>
                                    <a:pt x="17" y="13520"/>
                                    <a:pt x="13" y="13524"/>
                                    <a:pt x="8" y="13524"/>
                                  </a:cubicBezTo>
                                  <a:cubicBezTo>
                                    <a:pt x="4" y="13524"/>
                                    <a:pt x="0" y="13520"/>
                                    <a:pt x="0" y="13516"/>
                                  </a:cubicBezTo>
                                  <a:lnTo>
                                    <a:pt x="0" y="13516"/>
                                  </a:lnTo>
                                  <a:cubicBezTo>
                                    <a:pt x="0" y="13511"/>
                                    <a:pt x="4" y="13507"/>
                                    <a:pt x="8" y="13507"/>
                                  </a:cubicBezTo>
                                  <a:cubicBezTo>
                                    <a:pt x="13" y="13507"/>
                                    <a:pt x="17" y="13511"/>
                                    <a:pt x="17" y="13516"/>
                                  </a:cubicBezTo>
                                  <a:close/>
                                  <a:moveTo>
                                    <a:pt x="17" y="13549"/>
                                  </a:moveTo>
                                  <a:lnTo>
                                    <a:pt x="17" y="13549"/>
                                  </a:lnTo>
                                  <a:cubicBezTo>
                                    <a:pt x="17" y="13554"/>
                                    <a:pt x="13" y="13557"/>
                                    <a:pt x="8" y="13557"/>
                                  </a:cubicBezTo>
                                  <a:cubicBezTo>
                                    <a:pt x="4" y="13557"/>
                                    <a:pt x="0" y="13554"/>
                                    <a:pt x="0" y="13549"/>
                                  </a:cubicBezTo>
                                  <a:lnTo>
                                    <a:pt x="0" y="13549"/>
                                  </a:lnTo>
                                  <a:cubicBezTo>
                                    <a:pt x="0" y="13544"/>
                                    <a:pt x="4" y="13541"/>
                                    <a:pt x="8" y="13541"/>
                                  </a:cubicBezTo>
                                  <a:cubicBezTo>
                                    <a:pt x="13" y="13541"/>
                                    <a:pt x="17" y="13544"/>
                                    <a:pt x="17" y="13549"/>
                                  </a:cubicBezTo>
                                  <a:close/>
                                  <a:moveTo>
                                    <a:pt x="17" y="13582"/>
                                  </a:moveTo>
                                  <a:lnTo>
                                    <a:pt x="17" y="13582"/>
                                  </a:lnTo>
                                  <a:cubicBezTo>
                                    <a:pt x="17" y="13587"/>
                                    <a:pt x="13" y="13591"/>
                                    <a:pt x="8" y="13591"/>
                                  </a:cubicBezTo>
                                  <a:cubicBezTo>
                                    <a:pt x="4" y="13591"/>
                                    <a:pt x="0" y="13587"/>
                                    <a:pt x="0" y="13582"/>
                                  </a:cubicBezTo>
                                  <a:lnTo>
                                    <a:pt x="0" y="13582"/>
                                  </a:lnTo>
                                  <a:cubicBezTo>
                                    <a:pt x="0" y="13578"/>
                                    <a:pt x="4" y="13574"/>
                                    <a:pt x="8" y="13574"/>
                                  </a:cubicBezTo>
                                  <a:cubicBezTo>
                                    <a:pt x="13" y="13574"/>
                                    <a:pt x="17" y="13578"/>
                                    <a:pt x="17" y="13582"/>
                                  </a:cubicBezTo>
                                  <a:close/>
                                  <a:moveTo>
                                    <a:pt x="17" y="13616"/>
                                  </a:moveTo>
                                  <a:lnTo>
                                    <a:pt x="17" y="13616"/>
                                  </a:lnTo>
                                  <a:cubicBezTo>
                                    <a:pt x="17" y="13620"/>
                                    <a:pt x="13" y="13624"/>
                                    <a:pt x="8" y="13624"/>
                                  </a:cubicBezTo>
                                  <a:cubicBezTo>
                                    <a:pt x="4" y="13624"/>
                                    <a:pt x="0" y="13620"/>
                                    <a:pt x="0" y="13616"/>
                                  </a:cubicBezTo>
                                  <a:lnTo>
                                    <a:pt x="0" y="13616"/>
                                  </a:lnTo>
                                  <a:cubicBezTo>
                                    <a:pt x="0" y="13611"/>
                                    <a:pt x="4" y="13607"/>
                                    <a:pt x="8" y="13607"/>
                                  </a:cubicBezTo>
                                  <a:cubicBezTo>
                                    <a:pt x="13" y="13607"/>
                                    <a:pt x="17" y="13611"/>
                                    <a:pt x="17" y="13616"/>
                                  </a:cubicBezTo>
                                  <a:close/>
                                  <a:moveTo>
                                    <a:pt x="17" y="13649"/>
                                  </a:moveTo>
                                  <a:lnTo>
                                    <a:pt x="17" y="13649"/>
                                  </a:lnTo>
                                  <a:cubicBezTo>
                                    <a:pt x="17" y="13654"/>
                                    <a:pt x="13" y="13657"/>
                                    <a:pt x="8" y="13657"/>
                                  </a:cubicBezTo>
                                  <a:cubicBezTo>
                                    <a:pt x="4" y="13657"/>
                                    <a:pt x="0" y="13654"/>
                                    <a:pt x="0" y="13649"/>
                                  </a:cubicBezTo>
                                  <a:lnTo>
                                    <a:pt x="0" y="13649"/>
                                  </a:lnTo>
                                  <a:cubicBezTo>
                                    <a:pt x="0" y="13644"/>
                                    <a:pt x="4" y="13641"/>
                                    <a:pt x="8" y="13641"/>
                                  </a:cubicBezTo>
                                  <a:cubicBezTo>
                                    <a:pt x="13" y="13641"/>
                                    <a:pt x="17" y="13644"/>
                                    <a:pt x="17" y="13649"/>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2778840" y="0"/>
                              <a:ext cx="4320" cy="3276720"/>
                            </a:xfrm>
                            <a:custGeom>
                              <a:avLst/>
                              <a:gdLst/>
                              <a:ahLst/>
                              <a:rect l="l" t="t" r="r" b="b"/>
                              <a:pathLst>
                                <a:path w="17" h="13657">
                                  <a:moveTo>
                                    <a:pt x="17" y="8"/>
                                  </a:moveTo>
                                  <a:lnTo>
                                    <a:pt x="17" y="8"/>
                                  </a:lnTo>
                                  <a:cubicBezTo>
                                    <a:pt x="17" y="13"/>
                                    <a:pt x="13" y="17"/>
                                    <a:pt x="9" y="17"/>
                                  </a:cubicBezTo>
                                  <a:cubicBezTo>
                                    <a:pt x="4" y="17"/>
                                    <a:pt x="0" y="13"/>
                                    <a:pt x="0" y="8"/>
                                  </a:cubicBezTo>
                                  <a:lnTo>
                                    <a:pt x="0" y="8"/>
                                  </a:lnTo>
                                  <a:cubicBezTo>
                                    <a:pt x="0" y="4"/>
                                    <a:pt x="4" y="0"/>
                                    <a:pt x="9" y="0"/>
                                  </a:cubicBezTo>
                                  <a:cubicBezTo>
                                    <a:pt x="13" y="0"/>
                                    <a:pt x="17" y="4"/>
                                    <a:pt x="17" y="8"/>
                                  </a:cubicBezTo>
                                  <a:close/>
                                  <a:moveTo>
                                    <a:pt x="17" y="42"/>
                                  </a:moveTo>
                                  <a:lnTo>
                                    <a:pt x="17" y="42"/>
                                  </a:lnTo>
                                  <a:cubicBezTo>
                                    <a:pt x="17" y="46"/>
                                    <a:pt x="13" y="50"/>
                                    <a:pt x="9" y="50"/>
                                  </a:cubicBezTo>
                                  <a:cubicBezTo>
                                    <a:pt x="4" y="50"/>
                                    <a:pt x="0" y="46"/>
                                    <a:pt x="0" y="42"/>
                                  </a:cubicBezTo>
                                  <a:lnTo>
                                    <a:pt x="0" y="42"/>
                                  </a:lnTo>
                                  <a:cubicBezTo>
                                    <a:pt x="0" y="37"/>
                                    <a:pt x="4" y="33"/>
                                    <a:pt x="9" y="33"/>
                                  </a:cubicBezTo>
                                  <a:cubicBezTo>
                                    <a:pt x="13" y="33"/>
                                    <a:pt x="17" y="37"/>
                                    <a:pt x="17" y="42"/>
                                  </a:cubicBezTo>
                                  <a:close/>
                                  <a:moveTo>
                                    <a:pt x="17" y="75"/>
                                  </a:moveTo>
                                  <a:lnTo>
                                    <a:pt x="17" y="75"/>
                                  </a:lnTo>
                                  <a:cubicBezTo>
                                    <a:pt x="17" y="80"/>
                                    <a:pt x="13" y="84"/>
                                    <a:pt x="9" y="84"/>
                                  </a:cubicBezTo>
                                  <a:cubicBezTo>
                                    <a:pt x="4" y="84"/>
                                    <a:pt x="0" y="80"/>
                                    <a:pt x="0" y="75"/>
                                  </a:cubicBezTo>
                                  <a:lnTo>
                                    <a:pt x="0" y="75"/>
                                  </a:lnTo>
                                  <a:cubicBezTo>
                                    <a:pt x="0" y="71"/>
                                    <a:pt x="4" y="67"/>
                                    <a:pt x="9" y="67"/>
                                  </a:cubicBezTo>
                                  <a:cubicBezTo>
                                    <a:pt x="13" y="67"/>
                                    <a:pt x="17" y="71"/>
                                    <a:pt x="17" y="75"/>
                                  </a:cubicBezTo>
                                  <a:close/>
                                  <a:moveTo>
                                    <a:pt x="17" y="109"/>
                                  </a:moveTo>
                                  <a:lnTo>
                                    <a:pt x="17" y="109"/>
                                  </a:lnTo>
                                  <a:cubicBezTo>
                                    <a:pt x="17" y="113"/>
                                    <a:pt x="13" y="117"/>
                                    <a:pt x="9" y="117"/>
                                  </a:cubicBezTo>
                                  <a:cubicBezTo>
                                    <a:pt x="4" y="117"/>
                                    <a:pt x="0" y="113"/>
                                    <a:pt x="0" y="109"/>
                                  </a:cubicBezTo>
                                  <a:lnTo>
                                    <a:pt x="0" y="109"/>
                                  </a:lnTo>
                                  <a:cubicBezTo>
                                    <a:pt x="0" y="104"/>
                                    <a:pt x="4" y="100"/>
                                    <a:pt x="9" y="100"/>
                                  </a:cubicBezTo>
                                  <a:cubicBezTo>
                                    <a:pt x="13" y="100"/>
                                    <a:pt x="17" y="104"/>
                                    <a:pt x="17" y="109"/>
                                  </a:cubicBezTo>
                                  <a:close/>
                                  <a:moveTo>
                                    <a:pt x="17" y="142"/>
                                  </a:moveTo>
                                  <a:lnTo>
                                    <a:pt x="17" y="142"/>
                                  </a:lnTo>
                                  <a:cubicBezTo>
                                    <a:pt x="17" y="146"/>
                                    <a:pt x="13" y="150"/>
                                    <a:pt x="9" y="150"/>
                                  </a:cubicBezTo>
                                  <a:cubicBezTo>
                                    <a:pt x="4" y="150"/>
                                    <a:pt x="0" y="146"/>
                                    <a:pt x="0" y="142"/>
                                  </a:cubicBezTo>
                                  <a:lnTo>
                                    <a:pt x="0" y="142"/>
                                  </a:lnTo>
                                  <a:cubicBezTo>
                                    <a:pt x="0" y="137"/>
                                    <a:pt x="4" y="134"/>
                                    <a:pt x="9" y="134"/>
                                  </a:cubicBezTo>
                                  <a:cubicBezTo>
                                    <a:pt x="13" y="134"/>
                                    <a:pt x="17" y="137"/>
                                    <a:pt x="17" y="142"/>
                                  </a:cubicBezTo>
                                  <a:close/>
                                  <a:moveTo>
                                    <a:pt x="17" y="175"/>
                                  </a:moveTo>
                                  <a:lnTo>
                                    <a:pt x="17" y="175"/>
                                  </a:lnTo>
                                  <a:cubicBezTo>
                                    <a:pt x="17" y="180"/>
                                    <a:pt x="13" y="184"/>
                                    <a:pt x="9" y="184"/>
                                  </a:cubicBezTo>
                                  <a:cubicBezTo>
                                    <a:pt x="4" y="184"/>
                                    <a:pt x="0" y="180"/>
                                    <a:pt x="0" y="175"/>
                                  </a:cubicBezTo>
                                  <a:lnTo>
                                    <a:pt x="0" y="175"/>
                                  </a:lnTo>
                                  <a:cubicBezTo>
                                    <a:pt x="0" y="171"/>
                                    <a:pt x="4" y="167"/>
                                    <a:pt x="9" y="167"/>
                                  </a:cubicBezTo>
                                  <a:cubicBezTo>
                                    <a:pt x="13" y="167"/>
                                    <a:pt x="17" y="171"/>
                                    <a:pt x="17" y="175"/>
                                  </a:cubicBezTo>
                                  <a:close/>
                                  <a:moveTo>
                                    <a:pt x="17" y="209"/>
                                  </a:moveTo>
                                  <a:lnTo>
                                    <a:pt x="17" y="209"/>
                                  </a:lnTo>
                                  <a:cubicBezTo>
                                    <a:pt x="17" y="213"/>
                                    <a:pt x="13" y="217"/>
                                    <a:pt x="9" y="217"/>
                                  </a:cubicBezTo>
                                  <a:cubicBezTo>
                                    <a:pt x="4" y="217"/>
                                    <a:pt x="0" y="213"/>
                                    <a:pt x="0" y="209"/>
                                  </a:cubicBezTo>
                                  <a:lnTo>
                                    <a:pt x="0" y="209"/>
                                  </a:lnTo>
                                  <a:cubicBezTo>
                                    <a:pt x="0" y="204"/>
                                    <a:pt x="4" y="200"/>
                                    <a:pt x="9" y="200"/>
                                  </a:cubicBezTo>
                                  <a:cubicBezTo>
                                    <a:pt x="13" y="200"/>
                                    <a:pt x="17" y="204"/>
                                    <a:pt x="17" y="209"/>
                                  </a:cubicBezTo>
                                  <a:close/>
                                  <a:moveTo>
                                    <a:pt x="17" y="242"/>
                                  </a:moveTo>
                                  <a:lnTo>
                                    <a:pt x="17" y="242"/>
                                  </a:lnTo>
                                  <a:cubicBezTo>
                                    <a:pt x="17" y="247"/>
                                    <a:pt x="13" y="250"/>
                                    <a:pt x="9" y="250"/>
                                  </a:cubicBezTo>
                                  <a:cubicBezTo>
                                    <a:pt x="4" y="250"/>
                                    <a:pt x="0" y="247"/>
                                    <a:pt x="0" y="242"/>
                                  </a:cubicBezTo>
                                  <a:lnTo>
                                    <a:pt x="0" y="242"/>
                                  </a:lnTo>
                                  <a:cubicBezTo>
                                    <a:pt x="0" y="237"/>
                                    <a:pt x="4" y="234"/>
                                    <a:pt x="9" y="234"/>
                                  </a:cubicBezTo>
                                  <a:cubicBezTo>
                                    <a:pt x="13" y="234"/>
                                    <a:pt x="17" y="237"/>
                                    <a:pt x="17" y="242"/>
                                  </a:cubicBezTo>
                                  <a:close/>
                                  <a:moveTo>
                                    <a:pt x="17" y="275"/>
                                  </a:moveTo>
                                  <a:lnTo>
                                    <a:pt x="17" y="275"/>
                                  </a:lnTo>
                                  <a:cubicBezTo>
                                    <a:pt x="17" y="280"/>
                                    <a:pt x="13" y="284"/>
                                    <a:pt x="9" y="284"/>
                                  </a:cubicBezTo>
                                  <a:cubicBezTo>
                                    <a:pt x="4" y="284"/>
                                    <a:pt x="0" y="280"/>
                                    <a:pt x="0" y="275"/>
                                  </a:cubicBezTo>
                                  <a:lnTo>
                                    <a:pt x="0" y="275"/>
                                  </a:lnTo>
                                  <a:cubicBezTo>
                                    <a:pt x="0" y="271"/>
                                    <a:pt x="4" y="267"/>
                                    <a:pt x="9" y="267"/>
                                  </a:cubicBezTo>
                                  <a:cubicBezTo>
                                    <a:pt x="13" y="267"/>
                                    <a:pt x="17" y="271"/>
                                    <a:pt x="17" y="275"/>
                                  </a:cubicBezTo>
                                  <a:close/>
                                  <a:moveTo>
                                    <a:pt x="17" y="309"/>
                                  </a:moveTo>
                                  <a:lnTo>
                                    <a:pt x="17" y="309"/>
                                  </a:lnTo>
                                  <a:cubicBezTo>
                                    <a:pt x="17" y="313"/>
                                    <a:pt x="13" y="317"/>
                                    <a:pt x="9" y="317"/>
                                  </a:cubicBezTo>
                                  <a:cubicBezTo>
                                    <a:pt x="4" y="317"/>
                                    <a:pt x="0" y="313"/>
                                    <a:pt x="0" y="309"/>
                                  </a:cubicBezTo>
                                  <a:lnTo>
                                    <a:pt x="0" y="309"/>
                                  </a:lnTo>
                                  <a:cubicBezTo>
                                    <a:pt x="0" y="304"/>
                                    <a:pt x="4" y="300"/>
                                    <a:pt x="9" y="300"/>
                                  </a:cubicBezTo>
                                  <a:cubicBezTo>
                                    <a:pt x="13" y="300"/>
                                    <a:pt x="17" y="304"/>
                                    <a:pt x="17" y="309"/>
                                  </a:cubicBezTo>
                                  <a:close/>
                                  <a:moveTo>
                                    <a:pt x="17" y="342"/>
                                  </a:moveTo>
                                  <a:lnTo>
                                    <a:pt x="17" y="342"/>
                                  </a:lnTo>
                                  <a:cubicBezTo>
                                    <a:pt x="17" y="347"/>
                                    <a:pt x="13" y="350"/>
                                    <a:pt x="9" y="350"/>
                                  </a:cubicBezTo>
                                  <a:cubicBezTo>
                                    <a:pt x="4" y="350"/>
                                    <a:pt x="0" y="347"/>
                                    <a:pt x="0" y="342"/>
                                  </a:cubicBezTo>
                                  <a:lnTo>
                                    <a:pt x="0" y="342"/>
                                  </a:lnTo>
                                  <a:cubicBezTo>
                                    <a:pt x="0" y="337"/>
                                    <a:pt x="4" y="334"/>
                                    <a:pt x="9" y="334"/>
                                  </a:cubicBezTo>
                                  <a:cubicBezTo>
                                    <a:pt x="13" y="334"/>
                                    <a:pt x="17" y="337"/>
                                    <a:pt x="17" y="342"/>
                                  </a:cubicBezTo>
                                  <a:close/>
                                  <a:moveTo>
                                    <a:pt x="17" y="375"/>
                                  </a:moveTo>
                                  <a:lnTo>
                                    <a:pt x="17" y="375"/>
                                  </a:lnTo>
                                  <a:cubicBezTo>
                                    <a:pt x="17" y="380"/>
                                    <a:pt x="13" y="384"/>
                                    <a:pt x="9" y="384"/>
                                  </a:cubicBezTo>
                                  <a:cubicBezTo>
                                    <a:pt x="4" y="384"/>
                                    <a:pt x="0" y="380"/>
                                    <a:pt x="0" y="375"/>
                                  </a:cubicBezTo>
                                  <a:lnTo>
                                    <a:pt x="0" y="375"/>
                                  </a:lnTo>
                                  <a:cubicBezTo>
                                    <a:pt x="0" y="371"/>
                                    <a:pt x="4" y="367"/>
                                    <a:pt x="9" y="367"/>
                                  </a:cubicBezTo>
                                  <a:cubicBezTo>
                                    <a:pt x="13" y="367"/>
                                    <a:pt x="17" y="371"/>
                                    <a:pt x="17" y="375"/>
                                  </a:cubicBezTo>
                                  <a:close/>
                                  <a:moveTo>
                                    <a:pt x="17" y="409"/>
                                  </a:moveTo>
                                  <a:lnTo>
                                    <a:pt x="17" y="409"/>
                                  </a:lnTo>
                                  <a:cubicBezTo>
                                    <a:pt x="17" y="413"/>
                                    <a:pt x="13" y="417"/>
                                    <a:pt x="9" y="417"/>
                                  </a:cubicBezTo>
                                  <a:cubicBezTo>
                                    <a:pt x="4" y="417"/>
                                    <a:pt x="0" y="413"/>
                                    <a:pt x="0" y="409"/>
                                  </a:cubicBezTo>
                                  <a:lnTo>
                                    <a:pt x="0" y="409"/>
                                  </a:lnTo>
                                  <a:cubicBezTo>
                                    <a:pt x="0" y="404"/>
                                    <a:pt x="4" y="400"/>
                                    <a:pt x="9" y="400"/>
                                  </a:cubicBezTo>
                                  <a:cubicBezTo>
                                    <a:pt x="13" y="400"/>
                                    <a:pt x="17" y="404"/>
                                    <a:pt x="17" y="409"/>
                                  </a:cubicBezTo>
                                  <a:close/>
                                  <a:moveTo>
                                    <a:pt x="17" y="442"/>
                                  </a:moveTo>
                                  <a:lnTo>
                                    <a:pt x="17" y="442"/>
                                  </a:lnTo>
                                  <a:cubicBezTo>
                                    <a:pt x="17" y="447"/>
                                    <a:pt x="13" y="450"/>
                                    <a:pt x="9" y="450"/>
                                  </a:cubicBezTo>
                                  <a:cubicBezTo>
                                    <a:pt x="4" y="450"/>
                                    <a:pt x="0" y="447"/>
                                    <a:pt x="0" y="442"/>
                                  </a:cubicBezTo>
                                  <a:lnTo>
                                    <a:pt x="0" y="442"/>
                                  </a:lnTo>
                                  <a:cubicBezTo>
                                    <a:pt x="0" y="437"/>
                                    <a:pt x="4" y="434"/>
                                    <a:pt x="9" y="434"/>
                                  </a:cubicBezTo>
                                  <a:cubicBezTo>
                                    <a:pt x="13" y="434"/>
                                    <a:pt x="17" y="437"/>
                                    <a:pt x="17" y="442"/>
                                  </a:cubicBezTo>
                                  <a:close/>
                                  <a:moveTo>
                                    <a:pt x="17" y="475"/>
                                  </a:moveTo>
                                  <a:lnTo>
                                    <a:pt x="17" y="475"/>
                                  </a:lnTo>
                                  <a:cubicBezTo>
                                    <a:pt x="17" y="480"/>
                                    <a:pt x="13" y="484"/>
                                    <a:pt x="9" y="484"/>
                                  </a:cubicBezTo>
                                  <a:cubicBezTo>
                                    <a:pt x="4" y="484"/>
                                    <a:pt x="0" y="480"/>
                                    <a:pt x="0" y="475"/>
                                  </a:cubicBezTo>
                                  <a:lnTo>
                                    <a:pt x="0" y="475"/>
                                  </a:lnTo>
                                  <a:cubicBezTo>
                                    <a:pt x="0" y="471"/>
                                    <a:pt x="4" y="467"/>
                                    <a:pt x="9" y="467"/>
                                  </a:cubicBezTo>
                                  <a:cubicBezTo>
                                    <a:pt x="13" y="467"/>
                                    <a:pt x="17" y="471"/>
                                    <a:pt x="17" y="475"/>
                                  </a:cubicBezTo>
                                  <a:close/>
                                  <a:moveTo>
                                    <a:pt x="17" y="509"/>
                                  </a:moveTo>
                                  <a:lnTo>
                                    <a:pt x="17" y="509"/>
                                  </a:lnTo>
                                  <a:cubicBezTo>
                                    <a:pt x="17" y="513"/>
                                    <a:pt x="13" y="517"/>
                                    <a:pt x="9" y="517"/>
                                  </a:cubicBezTo>
                                  <a:cubicBezTo>
                                    <a:pt x="4" y="517"/>
                                    <a:pt x="0" y="513"/>
                                    <a:pt x="0" y="509"/>
                                  </a:cubicBezTo>
                                  <a:lnTo>
                                    <a:pt x="0" y="509"/>
                                  </a:lnTo>
                                  <a:cubicBezTo>
                                    <a:pt x="0" y="504"/>
                                    <a:pt x="4" y="500"/>
                                    <a:pt x="9" y="500"/>
                                  </a:cubicBezTo>
                                  <a:cubicBezTo>
                                    <a:pt x="13" y="500"/>
                                    <a:pt x="17" y="504"/>
                                    <a:pt x="17" y="509"/>
                                  </a:cubicBezTo>
                                  <a:close/>
                                  <a:moveTo>
                                    <a:pt x="17" y="542"/>
                                  </a:moveTo>
                                  <a:lnTo>
                                    <a:pt x="17" y="542"/>
                                  </a:lnTo>
                                  <a:cubicBezTo>
                                    <a:pt x="17" y="547"/>
                                    <a:pt x="13" y="550"/>
                                    <a:pt x="9" y="550"/>
                                  </a:cubicBezTo>
                                  <a:cubicBezTo>
                                    <a:pt x="4" y="550"/>
                                    <a:pt x="0" y="547"/>
                                    <a:pt x="0" y="542"/>
                                  </a:cubicBezTo>
                                  <a:lnTo>
                                    <a:pt x="0" y="542"/>
                                  </a:lnTo>
                                  <a:cubicBezTo>
                                    <a:pt x="0" y="537"/>
                                    <a:pt x="4" y="534"/>
                                    <a:pt x="9" y="534"/>
                                  </a:cubicBezTo>
                                  <a:cubicBezTo>
                                    <a:pt x="13" y="534"/>
                                    <a:pt x="17" y="537"/>
                                    <a:pt x="17" y="542"/>
                                  </a:cubicBezTo>
                                  <a:close/>
                                  <a:moveTo>
                                    <a:pt x="17" y="575"/>
                                  </a:moveTo>
                                  <a:lnTo>
                                    <a:pt x="17" y="575"/>
                                  </a:lnTo>
                                  <a:cubicBezTo>
                                    <a:pt x="17" y="580"/>
                                    <a:pt x="13" y="584"/>
                                    <a:pt x="9" y="584"/>
                                  </a:cubicBezTo>
                                  <a:cubicBezTo>
                                    <a:pt x="4" y="584"/>
                                    <a:pt x="0" y="580"/>
                                    <a:pt x="0" y="575"/>
                                  </a:cubicBezTo>
                                  <a:lnTo>
                                    <a:pt x="0" y="575"/>
                                  </a:lnTo>
                                  <a:cubicBezTo>
                                    <a:pt x="0" y="571"/>
                                    <a:pt x="4" y="567"/>
                                    <a:pt x="9" y="567"/>
                                  </a:cubicBezTo>
                                  <a:cubicBezTo>
                                    <a:pt x="13" y="567"/>
                                    <a:pt x="17" y="571"/>
                                    <a:pt x="17" y="575"/>
                                  </a:cubicBezTo>
                                  <a:close/>
                                  <a:moveTo>
                                    <a:pt x="17" y="609"/>
                                  </a:moveTo>
                                  <a:lnTo>
                                    <a:pt x="17" y="609"/>
                                  </a:lnTo>
                                  <a:cubicBezTo>
                                    <a:pt x="17" y="613"/>
                                    <a:pt x="13" y="617"/>
                                    <a:pt x="9" y="617"/>
                                  </a:cubicBezTo>
                                  <a:cubicBezTo>
                                    <a:pt x="4" y="617"/>
                                    <a:pt x="0" y="613"/>
                                    <a:pt x="0" y="609"/>
                                  </a:cubicBezTo>
                                  <a:lnTo>
                                    <a:pt x="0" y="609"/>
                                  </a:lnTo>
                                  <a:cubicBezTo>
                                    <a:pt x="0" y="604"/>
                                    <a:pt x="4" y="600"/>
                                    <a:pt x="9" y="600"/>
                                  </a:cubicBezTo>
                                  <a:cubicBezTo>
                                    <a:pt x="13" y="600"/>
                                    <a:pt x="17" y="604"/>
                                    <a:pt x="17" y="609"/>
                                  </a:cubicBezTo>
                                  <a:close/>
                                  <a:moveTo>
                                    <a:pt x="17" y="642"/>
                                  </a:moveTo>
                                  <a:lnTo>
                                    <a:pt x="17" y="642"/>
                                  </a:lnTo>
                                  <a:cubicBezTo>
                                    <a:pt x="17" y="647"/>
                                    <a:pt x="13" y="650"/>
                                    <a:pt x="9" y="650"/>
                                  </a:cubicBezTo>
                                  <a:cubicBezTo>
                                    <a:pt x="4" y="650"/>
                                    <a:pt x="0" y="647"/>
                                    <a:pt x="0" y="642"/>
                                  </a:cubicBezTo>
                                  <a:lnTo>
                                    <a:pt x="0" y="642"/>
                                  </a:lnTo>
                                  <a:cubicBezTo>
                                    <a:pt x="0" y="638"/>
                                    <a:pt x="4" y="634"/>
                                    <a:pt x="9" y="634"/>
                                  </a:cubicBezTo>
                                  <a:cubicBezTo>
                                    <a:pt x="13" y="634"/>
                                    <a:pt x="17" y="638"/>
                                    <a:pt x="17" y="642"/>
                                  </a:cubicBezTo>
                                  <a:close/>
                                  <a:moveTo>
                                    <a:pt x="17" y="675"/>
                                  </a:moveTo>
                                  <a:lnTo>
                                    <a:pt x="17" y="675"/>
                                  </a:lnTo>
                                  <a:cubicBezTo>
                                    <a:pt x="17" y="680"/>
                                    <a:pt x="13" y="684"/>
                                    <a:pt x="9" y="684"/>
                                  </a:cubicBezTo>
                                  <a:cubicBezTo>
                                    <a:pt x="4" y="684"/>
                                    <a:pt x="0" y="680"/>
                                    <a:pt x="0" y="675"/>
                                  </a:cubicBezTo>
                                  <a:lnTo>
                                    <a:pt x="0" y="675"/>
                                  </a:lnTo>
                                  <a:cubicBezTo>
                                    <a:pt x="0" y="671"/>
                                    <a:pt x="4" y="667"/>
                                    <a:pt x="9" y="667"/>
                                  </a:cubicBezTo>
                                  <a:cubicBezTo>
                                    <a:pt x="13" y="667"/>
                                    <a:pt x="17" y="671"/>
                                    <a:pt x="17" y="675"/>
                                  </a:cubicBezTo>
                                  <a:close/>
                                  <a:moveTo>
                                    <a:pt x="17" y="709"/>
                                  </a:moveTo>
                                  <a:lnTo>
                                    <a:pt x="17" y="709"/>
                                  </a:lnTo>
                                  <a:cubicBezTo>
                                    <a:pt x="17" y="713"/>
                                    <a:pt x="13" y="717"/>
                                    <a:pt x="9" y="717"/>
                                  </a:cubicBezTo>
                                  <a:cubicBezTo>
                                    <a:pt x="4" y="717"/>
                                    <a:pt x="0" y="713"/>
                                    <a:pt x="0" y="709"/>
                                  </a:cubicBezTo>
                                  <a:lnTo>
                                    <a:pt x="0" y="709"/>
                                  </a:lnTo>
                                  <a:cubicBezTo>
                                    <a:pt x="0" y="704"/>
                                    <a:pt x="4" y="700"/>
                                    <a:pt x="9" y="700"/>
                                  </a:cubicBezTo>
                                  <a:cubicBezTo>
                                    <a:pt x="13" y="700"/>
                                    <a:pt x="17" y="704"/>
                                    <a:pt x="17" y="709"/>
                                  </a:cubicBezTo>
                                  <a:close/>
                                  <a:moveTo>
                                    <a:pt x="17" y="742"/>
                                  </a:moveTo>
                                  <a:lnTo>
                                    <a:pt x="17" y="742"/>
                                  </a:lnTo>
                                  <a:cubicBezTo>
                                    <a:pt x="17" y="747"/>
                                    <a:pt x="13" y="751"/>
                                    <a:pt x="9" y="751"/>
                                  </a:cubicBezTo>
                                  <a:cubicBezTo>
                                    <a:pt x="4" y="751"/>
                                    <a:pt x="0" y="747"/>
                                    <a:pt x="0" y="742"/>
                                  </a:cubicBezTo>
                                  <a:lnTo>
                                    <a:pt x="0" y="742"/>
                                  </a:lnTo>
                                  <a:cubicBezTo>
                                    <a:pt x="0" y="738"/>
                                    <a:pt x="4" y="734"/>
                                    <a:pt x="9" y="734"/>
                                  </a:cubicBezTo>
                                  <a:cubicBezTo>
                                    <a:pt x="13" y="734"/>
                                    <a:pt x="17" y="738"/>
                                    <a:pt x="17" y="742"/>
                                  </a:cubicBezTo>
                                  <a:close/>
                                  <a:moveTo>
                                    <a:pt x="17" y="776"/>
                                  </a:moveTo>
                                  <a:lnTo>
                                    <a:pt x="17" y="776"/>
                                  </a:lnTo>
                                  <a:cubicBezTo>
                                    <a:pt x="17" y="780"/>
                                    <a:pt x="13" y="784"/>
                                    <a:pt x="9" y="784"/>
                                  </a:cubicBezTo>
                                  <a:cubicBezTo>
                                    <a:pt x="4" y="784"/>
                                    <a:pt x="0" y="780"/>
                                    <a:pt x="0" y="776"/>
                                  </a:cubicBezTo>
                                  <a:lnTo>
                                    <a:pt x="0" y="776"/>
                                  </a:lnTo>
                                  <a:cubicBezTo>
                                    <a:pt x="0" y="771"/>
                                    <a:pt x="4" y="767"/>
                                    <a:pt x="9" y="767"/>
                                  </a:cubicBezTo>
                                  <a:cubicBezTo>
                                    <a:pt x="13" y="767"/>
                                    <a:pt x="17" y="771"/>
                                    <a:pt x="17" y="776"/>
                                  </a:cubicBezTo>
                                  <a:close/>
                                  <a:moveTo>
                                    <a:pt x="17" y="809"/>
                                  </a:moveTo>
                                  <a:lnTo>
                                    <a:pt x="17" y="809"/>
                                  </a:lnTo>
                                  <a:cubicBezTo>
                                    <a:pt x="17" y="813"/>
                                    <a:pt x="13" y="817"/>
                                    <a:pt x="9" y="817"/>
                                  </a:cubicBezTo>
                                  <a:cubicBezTo>
                                    <a:pt x="4" y="817"/>
                                    <a:pt x="0" y="813"/>
                                    <a:pt x="0" y="809"/>
                                  </a:cubicBezTo>
                                  <a:lnTo>
                                    <a:pt x="0" y="809"/>
                                  </a:lnTo>
                                  <a:cubicBezTo>
                                    <a:pt x="0" y="804"/>
                                    <a:pt x="4" y="801"/>
                                    <a:pt x="9" y="801"/>
                                  </a:cubicBezTo>
                                  <a:cubicBezTo>
                                    <a:pt x="13" y="801"/>
                                    <a:pt x="17" y="804"/>
                                    <a:pt x="17" y="809"/>
                                  </a:cubicBezTo>
                                  <a:close/>
                                  <a:moveTo>
                                    <a:pt x="17" y="842"/>
                                  </a:moveTo>
                                  <a:lnTo>
                                    <a:pt x="17" y="842"/>
                                  </a:lnTo>
                                  <a:cubicBezTo>
                                    <a:pt x="17" y="847"/>
                                    <a:pt x="13" y="851"/>
                                    <a:pt x="9" y="851"/>
                                  </a:cubicBezTo>
                                  <a:cubicBezTo>
                                    <a:pt x="4" y="851"/>
                                    <a:pt x="0" y="847"/>
                                    <a:pt x="0" y="842"/>
                                  </a:cubicBezTo>
                                  <a:lnTo>
                                    <a:pt x="0" y="842"/>
                                  </a:lnTo>
                                  <a:cubicBezTo>
                                    <a:pt x="0" y="838"/>
                                    <a:pt x="4" y="834"/>
                                    <a:pt x="9" y="834"/>
                                  </a:cubicBezTo>
                                  <a:cubicBezTo>
                                    <a:pt x="13" y="834"/>
                                    <a:pt x="17" y="838"/>
                                    <a:pt x="17" y="842"/>
                                  </a:cubicBezTo>
                                  <a:close/>
                                  <a:moveTo>
                                    <a:pt x="17" y="876"/>
                                  </a:moveTo>
                                  <a:lnTo>
                                    <a:pt x="17" y="876"/>
                                  </a:lnTo>
                                  <a:cubicBezTo>
                                    <a:pt x="17" y="880"/>
                                    <a:pt x="13" y="884"/>
                                    <a:pt x="9" y="884"/>
                                  </a:cubicBezTo>
                                  <a:cubicBezTo>
                                    <a:pt x="4" y="884"/>
                                    <a:pt x="0" y="880"/>
                                    <a:pt x="0" y="876"/>
                                  </a:cubicBezTo>
                                  <a:lnTo>
                                    <a:pt x="0" y="876"/>
                                  </a:lnTo>
                                  <a:cubicBezTo>
                                    <a:pt x="0" y="871"/>
                                    <a:pt x="4" y="867"/>
                                    <a:pt x="9" y="867"/>
                                  </a:cubicBezTo>
                                  <a:cubicBezTo>
                                    <a:pt x="13" y="867"/>
                                    <a:pt x="17" y="871"/>
                                    <a:pt x="17" y="876"/>
                                  </a:cubicBezTo>
                                  <a:close/>
                                  <a:moveTo>
                                    <a:pt x="17" y="909"/>
                                  </a:moveTo>
                                  <a:lnTo>
                                    <a:pt x="17" y="909"/>
                                  </a:lnTo>
                                  <a:cubicBezTo>
                                    <a:pt x="17" y="914"/>
                                    <a:pt x="13" y="917"/>
                                    <a:pt x="9" y="917"/>
                                  </a:cubicBezTo>
                                  <a:cubicBezTo>
                                    <a:pt x="4" y="917"/>
                                    <a:pt x="0" y="914"/>
                                    <a:pt x="0" y="909"/>
                                  </a:cubicBezTo>
                                  <a:lnTo>
                                    <a:pt x="0" y="909"/>
                                  </a:lnTo>
                                  <a:cubicBezTo>
                                    <a:pt x="0" y="904"/>
                                    <a:pt x="4" y="901"/>
                                    <a:pt x="9" y="901"/>
                                  </a:cubicBezTo>
                                  <a:cubicBezTo>
                                    <a:pt x="13" y="901"/>
                                    <a:pt x="17" y="904"/>
                                    <a:pt x="17" y="909"/>
                                  </a:cubicBezTo>
                                  <a:close/>
                                  <a:moveTo>
                                    <a:pt x="17" y="942"/>
                                  </a:moveTo>
                                  <a:lnTo>
                                    <a:pt x="17" y="942"/>
                                  </a:lnTo>
                                  <a:cubicBezTo>
                                    <a:pt x="17" y="947"/>
                                    <a:pt x="13" y="951"/>
                                    <a:pt x="9" y="951"/>
                                  </a:cubicBezTo>
                                  <a:cubicBezTo>
                                    <a:pt x="4" y="951"/>
                                    <a:pt x="0" y="947"/>
                                    <a:pt x="0" y="942"/>
                                  </a:cubicBezTo>
                                  <a:lnTo>
                                    <a:pt x="0" y="942"/>
                                  </a:lnTo>
                                  <a:cubicBezTo>
                                    <a:pt x="0" y="938"/>
                                    <a:pt x="4" y="934"/>
                                    <a:pt x="9" y="934"/>
                                  </a:cubicBezTo>
                                  <a:cubicBezTo>
                                    <a:pt x="13" y="934"/>
                                    <a:pt x="17" y="938"/>
                                    <a:pt x="17" y="942"/>
                                  </a:cubicBezTo>
                                  <a:close/>
                                  <a:moveTo>
                                    <a:pt x="17" y="976"/>
                                  </a:moveTo>
                                  <a:lnTo>
                                    <a:pt x="17" y="976"/>
                                  </a:lnTo>
                                  <a:cubicBezTo>
                                    <a:pt x="17" y="980"/>
                                    <a:pt x="13" y="984"/>
                                    <a:pt x="9" y="984"/>
                                  </a:cubicBezTo>
                                  <a:cubicBezTo>
                                    <a:pt x="4" y="984"/>
                                    <a:pt x="0" y="980"/>
                                    <a:pt x="0" y="976"/>
                                  </a:cubicBezTo>
                                  <a:lnTo>
                                    <a:pt x="0" y="976"/>
                                  </a:lnTo>
                                  <a:cubicBezTo>
                                    <a:pt x="0" y="971"/>
                                    <a:pt x="4" y="967"/>
                                    <a:pt x="9" y="967"/>
                                  </a:cubicBezTo>
                                  <a:cubicBezTo>
                                    <a:pt x="13" y="967"/>
                                    <a:pt x="17" y="971"/>
                                    <a:pt x="17" y="976"/>
                                  </a:cubicBezTo>
                                  <a:close/>
                                  <a:moveTo>
                                    <a:pt x="17" y="1009"/>
                                  </a:moveTo>
                                  <a:lnTo>
                                    <a:pt x="17" y="1009"/>
                                  </a:lnTo>
                                  <a:cubicBezTo>
                                    <a:pt x="17" y="1014"/>
                                    <a:pt x="13" y="1017"/>
                                    <a:pt x="9" y="1017"/>
                                  </a:cubicBezTo>
                                  <a:cubicBezTo>
                                    <a:pt x="4" y="1017"/>
                                    <a:pt x="0" y="1014"/>
                                    <a:pt x="0" y="1009"/>
                                  </a:cubicBezTo>
                                  <a:lnTo>
                                    <a:pt x="0" y="1009"/>
                                  </a:lnTo>
                                  <a:cubicBezTo>
                                    <a:pt x="0" y="1004"/>
                                    <a:pt x="4" y="1001"/>
                                    <a:pt x="9" y="1001"/>
                                  </a:cubicBezTo>
                                  <a:cubicBezTo>
                                    <a:pt x="13" y="1001"/>
                                    <a:pt x="17" y="1004"/>
                                    <a:pt x="17" y="1009"/>
                                  </a:cubicBezTo>
                                  <a:close/>
                                  <a:moveTo>
                                    <a:pt x="17" y="1042"/>
                                  </a:moveTo>
                                  <a:lnTo>
                                    <a:pt x="17" y="1042"/>
                                  </a:lnTo>
                                  <a:cubicBezTo>
                                    <a:pt x="17" y="1047"/>
                                    <a:pt x="13" y="1051"/>
                                    <a:pt x="9" y="1051"/>
                                  </a:cubicBezTo>
                                  <a:cubicBezTo>
                                    <a:pt x="4" y="1051"/>
                                    <a:pt x="0" y="1047"/>
                                    <a:pt x="0" y="1042"/>
                                  </a:cubicBezTo>
                                  <a:lnTo>
                                    <a:pt x="0" y="1042"/>
                                  </a:lnTo>
                                  <a:cubicBezTo>
                                    <a:pt x="0" y="1038"/>
                                    <a:pt x="4" y="1034"/>
                                    <a:pt x="9" y="1034"/>
                                  </a:cubicBezTo>
                                  <a:cubicBezTo>
                                    <a:pt x="13" y="1034"/>
                                    <a:pt x="17" y="1038"/>
                                    <a:pt x="17" y="1042"/>
                                  </a:cubicBezTo>
                                  <a:close/>
                                  <a:moveTo>
                                    <a:pt x="17" y="1076"/>
                                  </a:moveTo>
                                  <a:lnTo>
                                    <a:pt x="17" y="1076"/>
                                  </a:lnTo>
                                  <a:cubicBezTo>
                                    <a:pt x="17" y="1080"/>
                                    <a:pt x="13" y="1084"/>
                                    <a:pt x="9" y="1084"/>
                                  </a:cubicBezTo>
                                  <a:cubicBezTo>
                                    <a:pt x="4" y="1084"/>
                                    <a:pt x="0" y="1080"/>
                                    <a:pt x="0" y="1076"/>
                                  </a:cubicBezTo>
                                  <a:lnTo>
                                    <a:pt x="0" y="1076"/>
                                  </a:lnTo>
                                  <a:cubicBezTo>
                                    <a:pt x="0" y="1071"/>
                                    <a:pt x="4" y="1067"/>
                                    <a:pt x="9" y="1067"/>
                                  </a:cubicBezTo>
                                  <a:cubicBezTo>
                                    <a:pt x="13" y="1067"/>
                                    <a:pt x="17" y="1071"/>
                                    <a:pt x="17" y="1076"/>
                                  </a:cubicBezTo>
                                  <a:close/>
                                  <a:moveTo>
                                    <a:pt x="17" y="1109"/>
                                  </a:moveTo>
                                  <a:lnTo>
                                    <a:pt x="17" y="1109"/>
                                  </a:lnTo>
                                  <a:cubicBezTo>
                                    <a:pt x="17" y="1114"/>
                                    <a:pt x="13" y="1117"/>
                                    <a:pt x="9" y="1117"/>
                                  </a:cubicBezTo>
                                  <a:cubicBezTo>
                                    <a:pt x="4" y="1117"/>
                                    <a:pt x="0" y="1114"/>
                                    <a:pt x="0" y="1109"/>
                                  </a:cubicBezTo>
                                  <a:lnTo>
                                    <a:pt x="0" y="1109"/>
                                  </a:lnTo>
                                  <a:cubicBezTo>
                                    <a:pt x="0" y="1104"/>
                                    <a:pt x="4" y="1101"/>
                                    <a:pt x="9" y="1101"/>
                                  </a:cubicBezTo>
                                  <a:cubicBezTo>
                                    <a:pt x="13" y="1101"/>
                                    <a:pt x="17" y="1104"/>
                                    <a:pt x="17" y="1109"/>
                                  </a:cubicBezTo>
                                  <a:close/>
                                  <a:moveTo>
                                    <a:pt x="17" y="1142"/>
                                  </a:moveTo>
                                  <a:lnTo>
                                    <a:pt x="17" y="1142"/>
                                  </a:lnTo>
                                  <a:cubicBezTo>
                                    <a:pt x="17" y="1147"/>
                                    <a:pt x="13" y="1151"/>
                                    <a:pt x="9" y="1151"/>
                                  </a:cubicBezTo>
                                  <a:cubicBezTo>
                                    <a:pt x="4" y="1151"/>
                                    <a:pt x="0" y="1147"/>
                                    <a:pt x="0" y="1142"/>
                                  </a:cubicBezTo>
                                  <a:lnTo>
                                    <a:pt x="0" y="1142"/>
                                  </a:lnTo>
                                  <a:cubicBezTo>
                                    <a:pt x="0" y="1138"/>
                                    <a:pt x="4" y="1134"/>
                                    <a:pt x="9" y="1134"/>
                                  </a:cubicBezTo>
                                  <a:cubicBezTo>
                                    <a:pt x="13" y="1134"/>
                                    <a:pt x="17" y="1138"/>
                                    <a:pt x="17" y="1142"/>
                                  </a:cubicBezTo>
                                  <a:close/>
                                  <a:moveTo>
                                    <a:pt x="17" y="1176"/>
                                  </a:moveTo>
                                  <a:lnTo>
                                    <a:pt x="17" y="1176"/>
                                  </a:lnTo>
                                  <a:cubicBezTo>
                                    <a:pt x="17" y="1180"/>
                                    <a:pt x="13" y="1184"/>
                                    <a:pt x="9" y="1184"/>
                                  </a:cubicBezTo>
                                  <a:cubicBezTo>
                                    <a:pt x="4" y="1184"/>
                                    <a:pt x="0" y="1180"/>
                                    <a:pt x="0" y="1176"/>
                                  </a:cubicBezTo>
                                  <a:lnTo>
                                    <a:pt x="0" y="1176"/>
                                  </a:lnTo>
                                  <a:cubicBezTo>
                                    <a:pt x="0" y="1171"/>
                                    <a:pt x="4" y="1167"/>
                                    <a:pt x="9" y="1167"/>
                                  </a:cubicBezTo>
                                  <a:cubicBezTo>
                                    <a:pt x="13" y="1167"/>
                                    <a:pt x="17" y="1171"/>
                                    <a:pt x="17" y="1176"/>
                                  </a:cubicBezTo>
                                  <a:close/>
                                  <a:moveTo>
                                    <a:pt x="17" y="1209"/>
                                  </a:moveTo>
                                  <a:lnTo>
                                    <a:pt x="17" y="1209"/>
                                  </a:lnTo>
                                  <a:cubicBezTo>
                                    <a:pt x="17" y="1214"/>
                                    <a:pt x="13" y="1217"/>
                                    <a:pt x="9" y="1217"/>
                                  </a:cubicBezTo>
                                  <a:cubicBezTo>
                                    <a:pt x="4" y="1217"/>
                                    <a:pt x="0" y="1214"/>
                                    <a:pt x="0" y="1209"/>
                                  </a:cubicBezTo>
                                  <a:lnTo>
                                    <a:pt x="0" y="1209"/>
                                  </a:lnTo>
                                  <a:cubicBezTo>
                                    <a:pt x="0" y="1204"/>
                                    <a:pt x="4" y="1201"/>
                                    <a:pt x="9" y="1201"/>
                                  </a:cubicBezTo>
                                  <a:cubicBezTo>
                                    <a:pt x="13" y="1201"/>
                                    <a:pt x="17" y="1204"/>
                                    <a:pt x="17" y="1209"/>
                                  </a:cubicBezTo>
                                  <a:close/>
                                  <a:moveTo>
                                    <a:pt x="17" y="1242"/>
                                  </a:moveTo>
                                  <a:lnTo>
                                    <a:pt x="17" y="1242"/>
                                  </a:lnTo>
                                  <a:cubicBezTo>
                                    <a:pt x="17" y="1247"/>
                                    <a:pt x="13" y="1251"/>
                                    <a:pt x="9" y="1251"/>
                                  </a:cubicBezTo>
                                  <a:cubicBezTo>
                                    <a:pt x="4" y="1251"/>
                                    <a:pt x="0" y="1247"/>
                                    <a:pt x="0" y="1242"/>
                                  </a:cubicBezTo>
                                  <a:lnTo>
                                    <a:pt x="0" y="1242"/>
                                  </a:lnTo>
                                  <a:cubicBezTo>
                                    <a:pt x="0" y="1238"/>
                                    <a:pt x="4" y="1234"/>
                                    <a:pt x="9" y="1234"/>
                                  </a:cubicBezTo>
                                  <a:cubicBezTo>
                                    <a:pt x="13" y="1234"/>
                                    <a:pt x="17" y="1238"/>
                                    <a:pt x="17" y="1242"/>
                                  </a:cubicBezTo>
                                  <a:close/>
                                  <a:moveTo>
                                    <a:pt x="17" y="1276"/>
                                  </a:moveTo>
                                  <a:lnTo>
                                    <a:pt x="17" y="1276"/>
                                  </a:lnTo>
                                  <a:cubicBezTo>
                                    <a:pt x="17" y="1280"/>
                                    <a:pt x="13" y="1284"/>
                                    <a:pt x="9" y="1284"/>
                                  </a:cubicBezTo>
                                  <a:cubicBezTo>
                                    <a:pt x="4" y="1284"/>
                                    <a:pt x="0" y="1280"/>
                                    <a:pt x="0" y="1276"/>
                                  </a:cubicBezTo>
                                  <a:lnTo>
                                    <a:pt x="0" y="1276"/>
                                  </a:lnTo>
                                  <a:cubicBezTo>
                                    <a:pt x="0" y="1271"/>
                                    <a:pt x="4" y="1267"/>
                                    <a:pt x="9" y="1267"/>
                                  </a:cubicBezTo>
                                  <a:cubicBezTo>
                                    <a:pt x="13" y="1267"/>
                                    <a:pt x="17" y="1271"/>
                                    <a:pt x="17" y="1276"/>
                                  </a:cubicBezTo>
                                  <a:close/>
                                  <a:moveTo>
                                    <a:pt x="17" y="1309"/>
                                  </a:moveTo>
                                  <a:lnTo>
                                    <a:pt x="17" y="1309"/>
                                  </a:lnTo>
                                  <a:cubicBezTo>
                                    <a:pt x="17" y="1314"/>
                                    <a:pt x="13" y="1317"/>
                                    <a:pt x="9" y="1317"/>
                                  </a:cubicBezTo>
                                  <a:cubicBezTo>
                                    <a:pt x="4" y="1317"/>
                                    <a:pt x="0" y="1314"/>
                                    <a:pt x="0" y="1309"/>
                                  </a:cubicBezTo>
                                  <a:lnTo>
                                    <a:pt x="0" y="1309"/>
                                  </a:lnTo>
                                  <a:cubicBezTo>
                                    <a:pt x="0" y="1305"/>
                                    <a:pt x="4" y="1301"/>
                                    <a:pt x="9" y="1301"/>
                                  </a:cubicBezTo>
                                  <a:cubicBezTo>
                                    <a:pt x="13" y="1301"/>
                                    <a:pt x="17" y="1305"/>
                                    <a:pt x="17" y="1309"/>
                                  </a:cubicBezTo>
                                  <a:close/>
                                  <a:moveTo>
                                    <a:pt x="17" y="1342"/>
                                  </a:moveTo>
                                  <a:lnTo>
                                    <a:pt x="17" y="1342"/>
                                  </a:lnTo>
                                  <a:cubicBezTo>
                                    <a:pt x="17" y="1347"/>
                                    <a:pt x="13" y="1351"/>
                                    <a:pt x="9" y="1351"/>
                                  </a:cubicBezTo>
                                  <a:cubicBezTo>
                                    <a:pt x="4" y="1351"/>
                                    <a:pt x="0" y="1347"/>
                                    <a:pt x="0" y="1342"/>
                                  </a:cubicBezTo>
                                  <a:lnTo>
                                    <a:pt x="0" y="1342"/>
                                  </a:lnTo>
                                  <a:cubicBezTo>
                                    <a:pt x="0" y="1338"/>
                                    <a:pt x="4" y="1334"/>
                                    <a:pt x="9" y="1334"/>
                                  </a:cubicBezTo>
                                  <a:cubicBezTo>
                                    <a:pt x="13" y="1334"/>
                                    <a:pt x="17" y="1338"/>
                                    <a:pt x="17" y="1342"/>
                                  </a:cubicBezTo>
                                  <a:close/>
                                  <a:moveTo>
                                    <a:pt x="17" y="1376"/>
                                  </a:moveTo>
                                  <a:lnTo>
                                    <a:pt x="17" y="1376"/>
                                  </a:lnTo>
                                  <a:cubicBezTo>
                                    <a:pt x="17" y="1380"/>
                                    <a:pt x="13" y="1384"/>
                                    <a:pt x="9" y="1384"/>
                                  </a:cubicBezTo>
                                  <a:cubicBezTo>
                                    <a:pt x="4" y="1384"/>
                                    <a:pt x="0" y="1380"/>
                                    <a:pt x="0" y="1376"/>
                                  </a:cubicBezTo>
                                  <a:lnTo>
                                    <a:pt x="0" y="1376"/>
                                  </a:lnTo>
                                  <a:cubicBezTo>
                                    <a:pt x="0" y="1371"/>
                                    <a:pt x="4" y="1367"/>
                                    <a:pt x="9" y="1367"/>
                                  </a:cubicBezTo>
                                  <a:cubicBezTo>
                                    <a:pt x="13" y="1367"/>
                                    <a:pt x="17" y="1371"/>
                                    <a:pt x="17" y="1376"/>
                                  </a:cubicBezTo>
                                  <a:close/>
                                  <a:moveTo>
                                    <a:pt x="17" y="1409"/>
                                  </a:moveTo>
                                  <a:lnTo>
                                    <a:pt x="17" y="1409"/>
                                  </a:lnTo>
                                  <a:cubicBezTo>
                                    <a:pt x="17" y="1414"/>
                                    <a:pt x="13" y="1418"/>
                                    <a:pt x="9" y="1418"/>
                                  </a:cubicBezTo>
                                  <a:cubicBezTo>
                                    <a:pt x="4" y="1418"/>
                                    <a:pt x="0" y="1414"/>
                                    <a:pt x="0" y="1409"/>
                                  </a:cubicBezTo>
                                  <a:lnTo>
                                    <a:pt x="0" y="1409"/>
                                  </a:lnTo>
                                  <a:cubicBezTo>
                                    <a:pt x="0" y="1405"/>
                                    <a:pt x="4" y="1401"/>
                                    <a:pt x="9" y="1401"/>
                                  </a:cubicBezTo>
                                  <a:cubicBezTo>
                                    <a:pt x="13" y="1401"/>
                                    <a:pt x="17" y="1405"/>
                                    <a:pt x="17" y="1409"/>
                                  </a:cubicBezTo>
                                  <a:close/>
                                  <a:moveTo>
                                    <a:pt x="17" y="1443"/>
                                  </a:moveTo>
                                  <a:lnTo>
                                    <a:pt x="17" y="1443"/>
                                  </a:lnTo>
                                  <a:cubicBezTo>
                                    <a:pt x="17" y="1447"/>
                                    <a:pt x="13" y="1451"/>
                                    <a:pt x="9" y="1451"/>
                                  </a:cubicBezTo>
                                  <a:cubicBezTo>
                                    <a:pt x="4" y="1451"/>
                                    <a:pt x="0" y="1447"/>
                                    <a:pt x="0" y="1443"/>
                                  </a:cubicBezTo>
                                  <a:lnTo>
                                    <a:pt x="0" y="1443"/>
                                  </a:lnTo>
                                  <a:cubicBezTo>
                                    <a:pt x="0" y="1438"/>
                                    <a:pt x="4" y="1434"/>
                                    <a:pt x="9" y="1434"/>
                                  </a:cubicBezTo>
                                  <a:cubicBezTo>
                                    <a:pt x="13" y="1434"/>
                                    <a:pt x="17" y="1438"/>
                                    <a:pt x="17" y="1443"/>
                                  </a:cubicBezTo>
                                  <a:close/>
                                  <a:moveTo>
                                    <a:pt x="17" y="1476"/>
                                  </a:moveTo>
                                  <a:lnTo>
                                    <a:pt x="17" y="1476"/>
                                  </a:lnTo>
                                  <a:cubicBezTo>
                                    <a:pt x="17" y="1480"/>
                                    <a:pt x="13" y="1484"/>
                                    <a:pt x="9" y="1484"/>
                                  </a:cubicBezTo>
                                  <a:cubicBezTo>
                                    <a:pt x="4" y="1484"/>
                                    <a:pt x="0" y="1480"/>
                                    <a:pt x="0" y="1476"/>
                                  </a:cubicBezTo>
                                  <a:lnTo>
                                    <a:pt x="0" y="1476"/>
                                  </a:lnTo>
                                  <a:cubicBezTo>
                                    <a:pt x="0" y="1471"/>
                                    <a:pt x="4" y="1468"/>
                                    <a:pt x="9" y="1468"/>
                                  </a:cubicBezTo>
                                  <a:cubicBezTo>
                                    <a:pt x="13" y="1468"/>
                                    <a:pt x="17" y="1471"/>
                                    <a:pt x="17" y="1476"/>
                                  </a:cubicBezTo>
                                  <a:close/>
                                  <a:moveTo>
                                    <a:pt x="17" y="1509"/>
                                  </a:moveTo>
                                  <a:lnTo>
                                    <a:pt x="17" y="1509"/>
                                  </a:lnTo>
                                  <a:cubicBezTo>
                                    <a:pt x="17" y="1514"/>
                                    <a:pt x="13" y="1518"/>
                                    <a:pt x="9" y="1518"/>
                                  </a:cubicBezTo>
                                  <a:cubicBezTo>
                                    <a:pt x="4" y="1518"/>
                                    <a:pt x="0" y="1514"/>
                                    <a:pt x="0" y="1509"/>
                                  </a:cubicBezTo>
                                  <a:lnTo>
                                    <a:pt x="0" y="1509"/>
                                  </a:lnTo>
                                  <a:cubicBezTo>
                                    <a:pt x="0" y="1505"/>
                                    <a:pt x="4" y="1501"/>
                                    <a:pt x="9" y="1501"/>
                                  </a:cubicBezTo>
                                  <a:cubicBezTo>
                                    <a:pt x="13" y="1501"/>
                                    <a:pt x="17" y="1505"/>
                                    <a:pt x="17" y="1509"/>
                                  </a:cubicBezTo>
                                  <a:close/>
                                  <a:moveTo>
                                    <a:pt x="17" y="1543"/>
                                  </a:moveTo>
                                  <a:lnTo>
                                    <a:pt x="17" y="1543"/>
                                  </a:lnTo>
                                  <a:cubicBezTo>
                                    <a:pt x="17" y="1547"/>
                                    <a:pt x="13" y="1551"/>
                                    <a:pt x="9" y="1551"/>
                                  </a:cubicBezTo>
                                  <a:cubicBezTo>
                                    <a:pt x="4" y="1551"/>
                                    <a:pt x="0" y="1547"/>
                                    <a:pt x="0" y="1543"/>
                                  </a:cubicBezTo>
                                  <a:lnTo>
                                    <a:pt x="0" y="1543"/>
                                  </a:lnTo>
                                  <a:cubicBezTo>
                                    <a:pt x="0" y="1538"/>
                                    <a:pt x="4" y="1534"/>
                                    <a:pt x="9" y="1534"/>
                                  </a:cubicBezTo>
                                  <a:cubicBezTo>
                                    <a:pt x="13" y="1534"/>
                                    <a:pt x="17" y="1538"/>
                                    <a:pt x="17" y="1543"/>
                                  </a:cubicBezTo>
                                  <a:close/>
                                  <a:moveTo>
                                    <a:pt x="17" y="1576"/>
                                  </a:moveTo>
                                  <a:lnTo>
                                    <a:pt x="17" y="1576"/>
                                  </a:lnTo>
                                  <a:cubicBezTo>
                                    <a:pt x="17" y="1581"/>
                                    <a:pt x="13" y="1584"/>
                                    <a:pt x="9" y="1584"/>
                                  </a:cubicBezTo>
                                  <a:cubicBezTo>
                                    <a:pt x="4" y="1584"/>
                                    <a:pt x="0" y="1581"/>
                                    <a:pt x="0" y="1576"/>
                                  </a:cubicBezTo>
                                  <a:lnTo>
                                    <a:pt x="0" y="1576"/>
                                  </a:lnTo>
                                  <a:cubicBezTo>
                                    <a:pt x="0" y="1571"/>
                                    <a:pt x="4" y="1568"/>
                                    <a:pt x="9" y="1568"/>
                                  </a:cubicBezTo>
                                  <a:cubicBezTo>
                                    <a:pt x="13" y="1568"/>
                                    <a:pt x="17" y="1571"/>
                                    <a:pt x="17" y="1576"/>
                                  </a:cubicBezTo>
                                  <a:close/>
                                  <a:moveTo>
                                    <a:pt x="17" y="1609"/>
                                  </a:moveTo>
                                  <a:lnTo>
                                    <a:pt x="17" y="1609"/>
                                  </a:lnTo>
                                  <a:cubicBezTo>
                                    <a:pt x="17" y="1614"/>
                                    <a:pt x="13" y="1618"/>
                                    <a:pt x="9" y="1618"/>
                                  </a:cubicBezTo>
                                  <a:cubicBezTo>
                                    <a:pt x="4" y="1618"/>
                                    <a:pt x="0" y="1614"/>
                                    <a:pt x="0" y="1609"/>
                                  </a:cubicBezTo>
                                  <a:lnTo>
                                    <a:pt x="0" y="1609"/>
                                  </a:lnTo>
                                  <a:cubicBezTo>
                                    <a:pt x="0" y="1605"/>
                                    <a:pt x="4" y="1601"/>
                                    <a:pt x="9" y="1601"/>
                                  </a:cubicBezTo>
                                  <a:cubicBezTo>
                                    <a:pt x="13" y="1601"/>
                                    <a:pt x="17" y="1605"/>
                                    <a:pt x="17" y="1609"/>
                                  </a:cubicBezTo>
                                  <a:close/>
                                  <a:moveTo>
                                    <a:pt x="17" y="1643"/>
                                  </a:moveTo>
                                  <a:lnTo>
                                    <a:pt x="17" y="1643"/>
                                  </a:lnTo>
                                  <a:cubicBezTo>
                                    <a:pt x="17" y="1647"/>
                                    <a:pt x="13" y="1651"/>
                                    <a:pt x="9" y="1651"/>
                                  </a:cubicBezTo>
                                  <a:cubicBezTo>
                                    <a:pt x="4" y="1651"/>
                                    <a:pt x="0" y="1647"/>
                                    <a:pt x="0" y="1643"/>
                                  </a:cubicBezTo>
                                  <a:lnTo>
                                    <a:pt x="0" y="1643"/>
                                  </a:lnTo>
                                  <a:cubicBezTo>
                                    <a:pt x="0" y="1638"/>
                                    <a:pt x="4" y="1634"/>
                                    <a:pt x="9" y="1634"/>
                                  </a:cubicBezTo>
                                  <a:cubicBezTo>
                                    <a:pt x="13" y="1634"/>
                                    <a:pt x="17" y="1638"/>
                                    <a:pt x="17" y="1643"/>
                                  </a:cubicBezTo>
                                  <a:close/>
                                  <a:moveTo>
                                    <a:pt x="17" y="1676"/>
                                  </a:moveTo>
                                  <a:lnTo>
                                    <a:pt x="17" y="1676"/>
                                  </a:lnTo>
                                  <a:cubicBezTo>
                                    <a:pt x="17" y="1681"/>
                                    <a:pt x="13" y="1684"/>
                                    <a:pt x="9" y="1684"/>
                                  </a:cubicBezTo>
                                  <a:cubicBezTo>
                                    <a:pt x="4" y="1684"/>
                                    <a:pt x="0" y="1681"/>
                                    <a:pt x="0" y="1676"/>
                                  </a:cubicBezTo>
                                  <a:lnTo>
                                    <a:pt x="0" y="1676"/>
                                  </a:lnTo>
                                  <a:cubicBezTo>
                                    <a:pt x="0" y="1671"/>
                                    <a:pt x="4" y="1668"/>
                                    <a:pt x="9" y="1668"/>
                                  </a:cubicBezTo>
                                  <a:cubicBezTo>
                                    <a:pt x="13" y="1668"/>
                                    <a:pt x="17" y="1671"/>
                                    <a:pt x="17" y="1676"/>
                                  </a:cubicBezTo>
                                  <a:close/>
                                  <a:moveTo>
                                    <a:pt x="17" y="1709"/>
                                  </a:moveTo>
                                  <a:lnTo>
                                    <a:pt x="17" y="1709"/>
                                  </a:lnTo>
                                  <a:cubicBezTo>
                                    <a:pt x="17" y="1714"/>
                                    <a:pt x="13" y="1718"/>
                                    <a:pt x="9" y="1718"/>
                                  </a:cubicBezTo>
                                  <a:cubicBezTo>
                                    <a:pt x="4" y="1718"/>
                                    <a:pt x="0" y="1714"/>
                                    <a:pt x="0" y="1709"/>
                                  </a:cubicBezTo>
                                  <a:lnTo>
                                    <a:pt x="0" y="1709"/>
                                  </a:lnTo>
                                  <a:cubicBezTo>
                                    <a:pt x="0" y="1705"/>
                                    <a:pt x="4" y="1701"/>
                                    <a:pt x="9" y="1701"/>
                                  </a:cubicBezTo>
                                  <a:cubicBezTo>
                                    <a:pt x="13" y="1701"/>
                                    <a:pt x="17" y="1705"/>
                                    <a:pt x="17" y="1709"/>
                                  </a:cubicBezTo>
                                  <a:close/>
                                  <a:moveTo>
                                    <a:pt x="17" y="1743"/>
                                  </a:moveTo>
                                  <a:lnTo>
                                    <a:pt x="17" y="1743"/>
                                  </a:lnTo>
                                  <a:cubicBezTo>
                                    <a:pt x="17" y="1747"/>
                                    <a:pt x="13" y="1751"/>
                                    <a:pt x="9" y="1751"/>
                                  </a:cubicBezTo>
                                  <a:cubicBezTo>
                                    <a:pt x="4" y="1751"/>
                                    <a:pt x="0" y="1747"/>
                                    <a:pt x="0" y="1743"/>
                                  </a:cubicBezTo>
                                  <a:lnTo>
                                    <a:pt x="0" y="1743"/>
                                  </a:lnTo>
                                  <a:cubicBezTo>
                                    <a:pt x="0" y="1738"/>
                                    <a:pt x="4" y="1734"/>
                                    <a:pt x="9" y="1734"/>
                                  </a:cubicBezTo>
                                  <a:cubicBezTo>
                                    <a:pt x="13" y="1734"/>
                                    <a:pt x="17" y="1738"/>
                                    <a:pt x="17" y="1743"/>
                                  </a:cubicBezTo>
                                  <a:close/>
                                  <a:moveTo>
                                    <a:pt x="17" y="1776"/>
                                  </a:moveTo>
                                  <a:lnTo>
                                    <a:pt x="17" y="1776"/>
                                  </a:lnTo>
                                  <a:cubicBezTo>
                                    <a:pt x="17" y="1781"/>
                                    <a:pt x="13" y="1784"/>
                                    <a:pt x="9" y="1784"/>
                                  </a:cubicBezTo>
                                  <a:cubicBezTo>
                                    <a:pt x="4" y="1784"/>
                                    <a:pt x="0" y="1781"/>
                                    <a:pt x="0" y="1776"/>
                                  </a:cubicBezTo>
                                  <a:lnTo>
                                    <a:pt x="0" y="1776"/>
                                  </a:lnTo>
                                  <a:cubicBezTo>
                                    <a:pt x="0" y="1771"/>
                                    <a:pt x="4" y="1768"/>
                                    <a:pt x="9" y="1768"/>
                                  </a:cubicBezTo>
                                  <a:cubicBezTo>
                                    <a:pt x="13" y="1768"/>
                                    <a:pt x="17" y="1771"/>
                                    <a:pt x="17" y="1776"/>
                                  </a:cubicBezTo>
                                  <a:close/>
                                  <a:moveTo>
                                    <a:pt x="17" y="1809"/>
                                  </a:moveTo>
                                  <a:lnTo>
                                    <a:pt x="17" y="1809"/>
                                  </a:lnTo>
                                  <a:cubicBezTo>
                                    <a:pt x="17" y="1814"/>
                                    <a:pt x="13" y="1818"/>
                                    <a:pt x="9" y="1818"/>
                                  </a:cubicBezTo>
                                  <a:cubicBezTo>
                                    <a:pt x="4" y="1818"/>
                                    <a:pt x="0" y="1814"/>
                                    <a:pt x="0" y="1809"/>
                                  </a:cubicBezTo>
                                  <a:lnTo>
                                    <a:pt x="0" y="1809"/>
                                  </a:lnTo>
                                  <a:cubicBezTo>
                                    <a:pt x="0" y="1805"/>
                                    <a:pt x="4" y="1801"/>
                                    <a:pt x="9" y="1801"/>
                                  </a:cubicBezTo>
                                  <a:cubicBezTo>
                                    <a:pt x="13" y="1801"/>
                                    <a:pt x="17" y="1805"/>
                                    <a:pt x="17" y="1809"/>
                                  </a:cubicBezTo>
                                  <a:close/>
                                  <a:moveTo>
                                    <a:pt x="17" y="1843"/>
                                  </a:moveTo>
                                  <a:lnTo>
                                    <a:pt x="17" y="1843"/>
                                  </a:lnTo>
                                  <a:cubicBezTo>
                                    <a:pt x="17" y="1847"/>
                                    <a:pt x="13" y="1851"/>
                                    <a:pt x="9" y="1851"/>
                                  </a:cubicBezTo>
                                  <a:cubicBezTo>
                                    <a:pt x="4" y="1851"/>
                                    <a:pt x="0" y="1847"/>
                                    <a:pt x="0" y="1843"/>
                                  </a:cubicBezTo>
                                  <a:lnTo>
                                    <a:pt x="0" y="1843"/>
                                  </a:lnTo>
                                  <a:cubicBezTo>
                                    <a:pt x="0" y="1838"/>
                                    <a:pt x="4" y="1834"/>
                                    <a:pt x="9" y="1834"/>
                                  </a:cubicBezTo>
                                  <a:cubicBezTo>
                                    <a:pt x="13" y="1834"/>
                                    <a:pt x="17" y="1838"/>
                                    <a:pt x="17" y="1843"/>
                                  </a:cubicBezTo>
                                  <a:close/>
                                  <a:moveTo>
                                    <a:pt x="17" y="1876"/>
                                  </a:moveTo>
                                  <a:lnTo>
                                    <a:pt x="17" y="1876"/>
                                  </a:lnTo>
                                  <a:cubicBezTo>
                                    <a:pt x="17" y="1881"/>
                                    <a:pt x="13" y="1884"/>
                                    <a:pt x="9" y="1884"/>
                                  </a:cubicBezTo>
                                  <a:cubicBezTo>
                                    <a:pt x="4" y="1884"/>
                                    <a:pt x="0" y="1881"/>
                                    <a:pt x="0" y="1876"/>
                                  </a:cubicBezTo>
                                  <a:lnTo>
                                    <a:pt x="0" y="1876"/>
                                  </a:lnTo>
                                  <a:cubicBezTo>
                                    <a:pt x="0" y="1871"/>
                                    <a:pt x="4" y="1868"/>
                                    <a:pt x="9" y="1868"/>
                                  </a:cubicBezTo>
                                  <a:cubicBezTo>
                                    <a:pt x="13" y="1868"/>
                                    <a:pt x="17" y="1871"/>
                                    <a:pt x="17" y="1876"/>
                                  </a:cubicBezTo>
                                  <a:close/>
                                  <a:moveTo>
                                    <a:pt x="17" y="1909"/>
                                  </a:moveTo>
                                  <a:lnTo>
                                    <a:pt x="17" y="1909"/>
                                  </a:lnTo>
                                  <a:cubicBezTo>
                                    <a:pt x="17" y="1914"/>
                                    <a:pt x="13" y="1918"/>
                                    <a:pt x="9" y="1918"/>
                                  </a:cubicBezTo>
                                  <a:cubicBezTo>
                                    <a:pt x="4" y="1918"/>
                                    <a:pt x="0" y="1914"/>
                                    <a:pt x="0" y="1909"/>
                                  </a:cubicBezTo>
                                  <a:lnTo>
                                    <a:pt x="0" y="1909"/>
                                  </a:lnTo>
                                  <a:cubicBezTo>
                                    <a:pt x="0" y="1905"/>
                                    <a:pt x="4" y="1901"/>
                                    <a:pt x="9" y="1901"/>
                                  </a:cubicBezTo>
                                  <a:cubicBezTo>
                                    <a:pt x="13" y="1901"/>
                                    <a:pt x="17" y="1905"/>
                                    <a:pt x="17" y="1909"/>
                                  </a:cubicBezTo>
                                  <a:close/>
                                  <a:moveTo>
                                    <a:pt x="17" y="1943"/>
                                  </a:moveTo>
                                  <a:lnTo>
                                    <a:pt x="17" y="1943"/>
                                  </a:lnTo>
                                  <a:cubicBezTo>
                                    <a:pt x="17" y="1947"/>
                                    <a:pt x="13" y="1951"/>
                                    <a:pt x="9" y="1951"/>
                                  </a:cubicBezTo>
                                  <a:cubicBezTo>
                                    <a:pt x="4" y="1951"/>
                                    <a:pt x="0" y="1947"/>
                                    <a:pt x="0" y="1943"/>
                                  </a:cubicBezTo>
                                  <a:lnTo>
                                    <a:pt x="0" y="1943"/>
                                  </a:lnTo>
                                  <a:cubicBezTo>
                                    <a:pt x="0" y="1938"/>
                                    <a:pt x="4" y="1934"/>
                                    <a:pt x="9" y="1934"/>
                                  </a:cubicBezTo>
                                  <a:cubicBezTo>
                                    <a:pt x="13" y="1934"/>
                                    <a:pt x="17" y="1938"/>
                                    <a:pt x="17" y="1943"/>
                                  </a:cubicBezTo>
                                  <a:close/>
                                  <a:moveTo>
                                    <a:pt x="17" y="1976"/>
                                  </a:moveTo>
                                  <a:lnTo>
                                    <a:pt x="17" y="1976"/>
                                  </a:lnTo>
                                  <a:cubicBezTo>
                                    <a:pt x="17" y="1981"/>
                                    <a:pt x="13" y="1984"/>
                                    <a:pt x="9" y="1984"/>
                                  </a:cubicBezTo>
                                  <a:cubicBezTo>
                                    <a:pt x="4" y="1984"/>
                                    <a:pt x="0" y="1981"/>
                                    <a:pt x="0" y="1976"/>
                                  </a:cubicBezTo>
                                  <a:lnTo>
                                    <a:pt x="0" y="1976"/>
                                  </a:lnTo>
                                  <a:cubicBezTo>
                                    <a:pt x="0" y="1972"/>
                                    <a:pt x="4" y="1968"/>
                                    <a:pt x="9" y="1968"/>
                                  </a:cubicBezTo>
                                  <a:cubicBezTo>
                                    <a:pt x="13" y="1968"/>
                                    <a:pt x="17" y="1972"/>
                                    <a:pt x="17" y="1976"/>
                                  </a:cubicBezTo>
                                  <a:close/>
                                  <a:moveTo>
                                    <a:pt x="17" y="2009"/>
                                  </a:moveTo>
                                  <a:lnTo>
                                    <a:pt x="17" y="2009"/>
                                  </a:lnTo>
                                  <a:cubicBezTo>
                                    <a:pt x="17" y="2014"/>
                                    <a:pt x="13" y="2018"/>
                                    <a:pt x="9" y="2018"/>
                                  </a:cubicBezTo>
                                  <a:cubicBezTo>
                                    <a:pt x="4" y="2018"/>
                                    <a:pt x="0" y="2014"/>
                                    <a:pt x="0" y="2009"/>
                                  </a:cubicBezTo>
                                  <a:lnTo>
                                    <a:pt x="0" y="2009"/>
                                  </a:lnTo>
                                  <a:cubicBezTo>
                                    <a:pt x="0" y="2005"/>
                                    <a:pt x="4" y="2001"/>
                                    <a:pt x="9" y="2001"/>
                                  </a:cubicBezTo>
                                  <a:cubicBezTo>
                                    <a:pt x="13" y="2001"/>
                                    <a:pt x="17" y="2005"/>
                                    <a:pt x="17" y="2009"/>
                                  </a:cubicBezTo>
                                  <a:close/>
                                  <a:moveTo>
                                    <a:pt x="17" y="2043"/>
                                  </a:moveTo>
                                  <a:lnTo>
                                    <a:pt x="17" y="2043"/>
                                  </a:lnTo>
                                  <a:cubicBezTo>
                                    <a:pt x="17" y="2047"/>
                                    <a:pt x="13" y="2051"/>
                                    <a:pt x="9" y="2051"/>
                                  </a:cubicBezTo>
                                  <a:cubicBezTo>
                                    <a:pt x="4" y="2051"/>
                                    <a:pt x="0" y="2047"/>
                                    <a:pt x="0" y="2043"/>
                                  </a:cubicBezTo>
                                  <a:lnTo>
                                    <a:pt x="0" y="2043"/>
                                  </a:lnTo>
                                  <a:cubicBezTo>
                                    <a:pt x="0" y="2038"/>
                                    <a:pt x="4" y="2034"/>
                                    <a:pt x="9" y="2034"/>
                                  </a:cubicBezTo>
                                  <a:cubicBezTo>
                                    <a:pt x="13" y="2034"/>
                                    <a:pt x="17" y="2038"/>
                                    <a:pt x="17" y="2043"/>
                                  </a:cubicBezTo>
                                  <a:close/>
                                  <a:moveTo>
                                    <a:pt x="17" y="2076"/>
                                  </a:moveTo>
                                  <a:lnTo>
                                    <a:pt x="17" y="2076"/>
                                  </a:lnTo>
                                  <a:cubicBezTo>
                                    <a:pt x="17" y="2081"/>
                                    <a:pt x="13" y="2085"/>
                                    <a:pt x="9" y="2085"/>
                                  </a:cubicBezTo>
                                  <a:cubicBezTo>
                                    <a:pt x="4" y="2085"/>
                                    <a:pt x="0" y="2081"/>
                                    <a:pt x="0" y="2076"/>
                                  </a:cubicBezTo>
                                  <a:lnTo>
                                    <a:pt x="0" y="2076"/>
                                  </a:lnTo>
                                  <a:cubicBezTo>
                                    <a:pt x="0" y="2072"/>
                                    <a:pt x="4" y="2068"/>
                                    <a:pt x="9" y="2068"/>
                                  </a:cubicBezTo>
                                  <a:cubicBezTo>
                                    <a:pt x="13" y="2068"/>
                                    <a:pt x="17" y="2072"/>
                                    <a:pt x="17" y="2076"/>
                                  </a:cubicBezTo>
                                  <a:close/>
                                  <a:moveTo>
                                    <a:pt x="17" y="2110"/>
                                  </a:moveTo>
                                  <a:lnTo>
                                    <a:pt x="17" y="2110"/>
                                  </a:lnTo>
                                  <a:cubicBezTo>
                                    <a:pt x="17" y="2114"/>
                                    <a:pt x="13" y="2118"/>
                                    <a:pt x="9" y="2118"/>
                                  </a:cubicBezTo>
                                  <a:cubicBezTo>
                                    <a:pt x="4" y="2118"/>
                                    <a:pt x="0" y="2114"/>
                                    <a:pt x="0" y="2110"/>
                                  </a:cubicBezTo>
                                  <a:lnTo>
                                    <a:pt x="0" y="2110"/>
                                  </a:lnTo>
                                  <a:cubicBezTo>
                                    <a:pt x="0" y="2105"/>
                                    <a:pt x="4" y="2101"/>
                                    <a:pt x="9" y="2101"/>
                                  </a:cubicBezTo>
                                  <a:cubicBezTo>
                                    <a:pt x="13" y="2101"/>
                                    <a:pt x="17" y="2105"/>
                                    <a:pt x="17" y="2110"/>
                                  </a:cubicBezTo>
                                  <a:close/>
                                  <a:moveTo>
                                    <a:pt x="17" y="2143"/>
                                  </a:moveTo>
                                  <a:lnTo>
                                    <a:pt x="17" y="2143"/>
                                  </a:lnTo>
                                  <a:cubicBezTo>
                                    <a:pt x="17" y="2147"/>
                                    <a:pt x="13" y="2151"/>
                                    <a:pt x="9" y="2151"/>
                                  </a:cubicBezTo>
                                  <a:cubicBezTo>
                                    <a:pt x="4" y="2151"/>
                                    <a:pt x="0" y="2147"/>
                                    <a:pt x="0" y="2143"/>
                                  </a:cubicBezTo>
                                  <a:lnTo>
                                    <a:pt x="0" y="2143"/>
                                  </a:lnTo>
                                  <a:cubicBezTo>
                                    <a:pt x="0" y="2138"/>
                                    <a:pt x="4" y="2135"/>
                                    <a:pt x="9" y="2135"/>
                                  </a:cubicBezTo>
                                  <a:cubicBezTo>
                                    <a:pt x="13" y="2135"/>
                                    <a:pt x="17" y="2138"/>
                                    <a:pt x="17" y="2143"/>
                                  </a:cubicBezTo>
                                  <a:close/>
                                  <a:moveTo>
                                    <a:pt x="17" y="2176"/>
                                  </a:moveTo>
                                  <a:lnTo>
                                    <a:pt x="17" y="2176"/>
                                  </a:lnTo>
                                  <a:cubicBezTo>
                                    <a:pt x="17" y="2181"/>
                                    <a:pt x="13" y="2185"/>
                                    <a:pt x="9" y="2185"/>
                                  </a:cubicBezTo>
                                  <a:cubicBezTo>
                                    <a:pt x="4" y="2185"/>
                                    <a:pt x="0" y="2181"/>
                                    <a:pt x="0" y="2176"/>
                                  </a:cubicBezTo>
                                  <a:lnTo>
                                    <a:pt x="0" y="2176"/>
                                  </a:lnTo>
                                  <a:cubicBezTo>
                                    <a:pt x="0" y="2172"/>
                                    <a:pt x="4" y="2168"/>
                                    <a:pt x="9" y="2168"/>
                                  </a:cubicBezTo>
                                  <a:cubicBezTo>
                                    <a:pt x="13" y="2168"/>
                                    <a:pt x="17" y="2172"/>
                                    <a:pt x="17" y="2176"/>
                                  </a:cubicBezTo>
                                  <a:close/>
                                  <a:moveTo>
                                    <a:pt x="17" y="2210"/>
                                  </a:moveTo>
                                  <a:lnTo>
                                    <a:pt x="17" y="2210"/>
                                  </a:lnTo>
                                  <a:cubicBezTo>
                                    <a:pt x="17" y="2214"/>
                                    <a:pt x="13" y="2218"/>
                                    <a:pt x="9" y="2218"/>
                                  </a:cubicBezTo>
                                  <a:cubicBezTo>
                                    <a:pt x="4" y="2218"/>
                                    <a:pt x="0" y="2214"/>
                                    <a:pt x="0" y="2210"/>
                                  </a:cubicBezTo>
                                  <a:lnTo>
                                    <a:pt x="0" y="2210"/>
                                  </a:lnTo>
                                  <a:cubicBezTo>
                                    <a:pt x="0" y="2205"/>
                                    <a:pt x="4" y="2201"/>
                                    <a:pt x="9" y="2201"/>
                                  </a:cubicBezTo>
                                  <a:cubicBezTo>
                                    <a:pt x="13" y="2201"/>
                                    <a:pt x="17" y="2205"/>
                                    <a:pt x="17" y="2210"/>
                                  </a:cubicBezTo>
                                  <a:close/>
                                  <a:moveTo>
                                    <a:pt x="17" y="2243"/>
                                  </a:moveTo>
                                  <a:lnTo>
                                    <a:pt x="17" y="2243"/>
                                  </a:lnTo>
                                  <a:cubicBezTo>
                                    <a:pt x="17" y="2248"/>
                                    <a:pt x="13" y="2251"/>
                                    <a:pt x="9" y="2251"/>
                                  </a:cubicBezTo>
                                  <a:cubicBezTo>
                                    <a:pt x="4" y="2251"/>
                                    <a:pt x="0" y="2248"/>
                                    <a:pt x="0" y="2243"/>
                                  </a:cubicBezTo>
                                  <a:lnTo>
                                    <a:pt x="0" y="2243"/>
                                  </a:lnTo>
                                  <a:cubicBezTo>
                                    <a:pt x="0" y="2238"/>
                                    <a:pt x="4" y="2235"/>
                                    <a:pt x="9" y="2235"/>
                                  </a:cubicBezTo>
                                  <a:cubicBezTo>
                                    <a:pt x="13" y="2235"/>
                                    <a:pt x="17" y="2238"/>
                                    <a:pt x="17" y="2243"/>
                                  </a:cubicBezTo>
                                  <a:close/>
                                  <a:moveTo>
                                    <a:pt x="17" y="2276"/>
                                  </a:moveTo>
                                  <a:lnTo>
                                    <a:pt x="17" y="2276"/>
                                  </a:lnTo>
                                  <a:cubicBezTo>
                                    <a:pt x="17" y="2281"/>
                                    <a:pt x="13" y="2285"/>
                                    <a:pt x="9" y="2285"/>
                                  </a:cubicBezTo>
                                  <a:cubicBezTo>
                                    <a:pt x="4" y="2285"/>
                                    <a:pt x="0" y="2281"/>
                                    <a:pt x="0" y="2276"/>
                                  </a:cubicBezTo>
                                  <a:lnTo>
                                    <a:pt x="0" y="2276"/>
                                  </a:lnTo>
                                  <a:cubicBezTo>
                                    <a:pt x="0" y="2272"/>
                                    <a:pt x="4" y="2268"/>
                                    <a:pt x="9" y="2268"/>
                                  </a:cubicBezTo>
                                  <a:cubicBezTo>
                                    <a:pt x="13" y="2268"/>
                                    <a:pt x="17" y="2272"/>
                                    <a:pt x="17" y="2276"/>
                                  </a:cubicBezTo>
                                  <a:close/>
                                  <a:moveTo>
                                    <a:pt x="17" y="2310"/>
                                  </a:moveTo>
                                  <a:lnTo>
                                    <a:pt x="17" y="2310"/>
                                  </a:lnTo>
                                  <a:cubicBezTo>
                                    <a:pt x="17" y="2314"/>
                                    <a:pt x="13" y="2318"/>
                                    <a:pt x="9" y="2318"/>
                                  </a:cubicBezTo>
                                  <a:cubicBezTo>
                                    <a:pt x="4" y="2318"/>
                                    <a:pt x="0" y="2314"/>
                                    <a:pt x="0" y="2310"/>
                                  </a:cubicBezTo>
                                  <a:lnTo>
                                    <a:pt x="0" y="2310"/>
                                  </a:lnTo>
                                  <a:cubicBezTo>
                                    <a:pt x="0" y="2305"/>
                                    <a:pt x="4" y="2301"/>
                                    <a:pt x="9" y="2301"/>
                                  </a:cubicBezTo>
                                  <a:cubicBezTo>
                                    <a:pt x="13" y="2301"/>
                                    <a:pt x="17" y="2305"/>
                                    <a:pt x="17" y="2310"/>
                                  </a:cubicBezTo>
                                  <a:close/>
                                  <a:moveTo>
                                    <a:pt x="17" y="2343"/>
                                  </a:moveTo>
                                  <a:lnTo>
                                    <a:pt x="17" y="2343"/>
                                  </a:lnTo>
                                  <a:cubicBezTo>
                                    <a:pt x="17" y="2348"/>
                                    <a:pt x="13" y="2351"/>
                                    <a:pt x="9" y="2351"/>
                                  </a:cubicBezTo>
                                  <a:cubicBezTo>
                                    <a:pt x="4" y="2351"/>
                                    <a:pt x="0" y="2348"/>
                                    <a:pt x="0" y="2343"/>
                                  </a:cubicBezTo>
                                  <a:lnTo>
                                    <a:pt x="0" y="2343"/>
                                  </a:lnTo>
                                  <a:cubicBezTo>
                                    <a:pt x="0" y="2338"/>
                                    <a:pt x="4" y="2335"/>
                                    <a:pt x="9" y="2335"/>
                                  </a:cubicBezTo>
                                  <a:cubicBezTo>
                                    <a:pt x="13" y="2335"/>
                                    <a:pt x="17" y="2338"/>
                                    <a:pt x="17" y="2343"/>
                                  </a:cubicBezTo>
                                  <a:close/>
                                  <a:moveTo>
                                    <a:pt x="17" y="2376"/>
                                  </a:moveTo>
                                  <a:lnTo>
                                    <a:pt x="17" y="2376"/>
                                  </a:lnTo>
                                  <a:cubicBezTo>
                                    <a:pt x="17" y="2381"/>
                                    <a:pt x="13" y="2385"/>
                                    <a:pt x="9" y="2385"/>
                                  </a:cubicBezTo>
                                  <a:cubicBezTo>
                                    <a:pt x="4" y="2385"/>
                                    <a:pt x="0" y="2381"/>
                                    <a:pt x="0" y="2376"/>
                                  </a:cubicBezTo>
                                  <a:lnTo>
                                    <a:pt x="0" y="2376"/>
                                  </a:lnTo>
                                  <a:cubicBezTo>
                                    <a:pt x="0" y="2372"/>
                                    <a:pt x="4" y="2368"/>
                                    <a:pt x="9" y="2368"/>
                                  </a:cubicBezTo>
                                  <a:cubicBezTo>
                                    <a:pt x="13" y="2368"/>
                                    <a:pt x="17" y="2372"/>
                                    <a:pt x="17" y="2376"/>
                                  </a:cubicBezTo>
                                  <a:close/>
                                  <a:moveTo>
                                    <a:pt x="17" y="2410"/>
                                  </a:moveTo>
                                  <a:lnTo>
                                    <a:pt x="17" y="2410"/>
                                  </a:lnTo>
                                  <a:cubicBezTo>
                                    <a:pt x="17" y="2414"/>
                                    <a:pt x="13" y="2418"/>
                                    <a:pt x="9" y="2418"/>
                                  </a:cubicBezTo>
                                  <a:cubicBezTo>
                                    <a:pt x="4" y="2418"/>
                                    <a:pt x="0" y="2414"/>
                                    <a:pt x="0" y="2410"/>
                                  </a:cubicBezTo>
                                  <a:lnTo>
                                    <a:pt x="0" y="2410"/>
                                  </a:lnTo>
                                  <a:cubicBezTo>
                                    <a:pt x="0" y="2405"/>
                                    <a:pt x="4" y="2401"/>
                                    <a:pt x="9" y="2401"/>
                                  </a:cubicBezTo>
                                  <a:cubicBezTo>
                                    <a:pt x="13" y="2401"/>
                                    <a:pt x="17" y="2405"/>
                                    <a:pt x="17" y="2410"/>
                                  </a:cubicBezTo>
                                  <a:close/>
                                  <a:moveTo>
                                    <a:pt x="17" y="2443"/>
                                  </a:moveTo>
                                  <a:lnTo>
                                    <a:pt x="17" y="2443"/>
                                  </a:lnTo>
                                  <a:cubicBezTo>
                                    <a:pt x="17" y="2448"/>
                                    <a:pt x="13" y="2451"/>
                                    <a:pt x="9" y="2451"/>
                                  </a:cubicBezTo>
                                  <a:cubicBezTo>
                                    <a:pt x="4" y="2451"/>
                                    <a:pt x="0" y="2448"/>
                                    <a:pt x="0" y="2443"/>
                                  </a:cubicBezTo>
                                  <a:lnTo>
                                    <a:pt x="0" y="2443"/>
                                  </a:lnTo>
                                  <a:cubicBezTo>
                                    <a:pt x="0" y="2438"/>
                                    <a:pt x="4" y="2435"/>
                                    <a:pt x="9" y="2435"/>
                                  </a:cubicBezTo>
                                  <a:cubicBezTo>
                                    <a:pt x="13" y="2435"/>
                                    <a:pt x="17" y="2438"/>
                                    <a:pt x="17" y="2443"/>
                                  </a:cubicBezTo>
                                  <a:close/>
                                  <a:moveTo>
                                    <a:pt x="17" y="2476"/>
                                  </a:moveTo>
                                  <a:lnTo>
                                    <a:pt x="17" y="2476"/>
                                  </a:lnTo>
                                  <a:cubicBezTo>
                                    <a:pt x="17" y="2481"/>
                                    <a:pt x="13" y="2485"/>
                                    <a:pt x="9" y="2485"/>
                                  </a:cubicBezTo>
                                  <a:cubicBezTo>
                                    <a:pt x="4" y="2485"/>
                                    <a:pt x="0" y="2481"/>
                                    <a:pt x="0" y="2476"/>
                                  </a:cubicBezTo>
                                  <a:lnTo>
                                    <a:pt x="0" y="2476"/>
                                  </a:lnTo>
                                  <a:cubicBezTo>
                                    <a:pt x="0" y="2472"/>
                                    <a:pt x="4" y="2468"/>
                                    <a:pt x="9" y="2468"/>
                                  </a:cubicBezTo>
                                  <a:cubicBezTo>
                                    <a:pt x="13" y="2468"/>
                                    <a:pt x="17" y="2472"/>
                                    <a:pt x="17" y="2476"/>
                                  </a:cubicBezTo>
                                  <a:close/>
                                  <a:moveTo>
                                    <a:pt x="17" y="2510"/>
                                  </a:moveTo>
                                  <a:lnTo>
                                    <a:pt x="17" y="2510"/>
                                  </a:lnTo>
                                  <a:cubicBezTo>
                                    <a:pt x="17" y="2514"/>
                                    <a:pt x="13" y="2518"/>
                                    <a:pt x="9" y="2518"/>
                                  </a:cubicBezTo>
                                  <a:cubicBezTo>
                                    <a:pt x="4" y="2518"/>
                                    <a:pt x="0" y="2514"/>
                                    <a:pt x="0" y="2510"/>
                                  </a:cubicBezTo>
                                  <a:lnTo>
                                    <a:pt x="0" y="2510"/>
                                  </a:lnTo>
                                  <a:cubicBezTo>
                                    <a:pt x="0" y="2505"/>
                                    <a:pt x="4" y="2501"/>
                                    <a:pt x="9" y="2501"/>
                                  </a:cubicBezTo>
                                  <a:cubicBezTo>
                                    <a:pt x="13" y="2501"/>
                                    <a:pt x="17" y="2505"/>
                                    <a:pt x="17" y="2510"/>
                                  </a:cubicBezTo>
                                  <a:close/>
                                  <a:moveTo>
                                    <a:pt x="17" y="2543"/>
                                  </a:moveTo>
                                  <a:lnTo>
                                    <a:pt x="17" y="2543"/>
                                  </a:lnTo>
                                  <a:cubicBezTo>
                                    <a:pt x="17" y="2548"/>
                                    <a:pt x="13" y="2551"/>
                                    <a:pt x="9" y="2551"/>
                                  </a:cubicBezTo>
                                  <a:cubicBezTo>
                                    <a:pt x="4" y="2551"/>
                                    <a:pt x="0" y="2548"/>
                                    <a:pt x="0" y="2543"/>
                                  </a:cubicBezTo>
                                  <a:lnTo>
                                    <a:pt x="0" y="2543"/>
                                  </a:lnTo>
                                  <a:cubicBezTo>
                                    <a:pt x="0" y="2538"/>
                                    <a:pt x="4" y="2535"/>
                                    <a:pt x="9" y="2535"/>
                                  </a:cubicBezTo>
                                  <a:cubicBezTo>
                                    <a:pt x="13" y="2535"/>
                                    <a:pt x="17" y="2538"/>
                                    <a:pt x="17" y="2543"/>
                                  </a:cubicBezTo>
                                  <a:close/>
                                  <a:moveTo>
                                    <a:pt x="17" y="2576"/>
                                  </a:moveTo>
                                  <a:lnTo>
                                    <a:pt x="17" y="2576"/>
                                  </a:lnTo>
                                  <a:cubicBezTo>
                                    <a:pt x="17" y="2581"/>
                                    <a:pt x="13" y="2585"/>
                                    <a:pt x="9" y="2585"/>
                                  </a:cubicBezTo>
                                  <a:cubicBezTo>
                                    <a:pt x="4" y="2585"/>
                                    <a:pt x="0" y="2581"/>
                                    <a:pt x="0" y="2576"/>
                                  </a:cubicBezTo>
                                  <a:lnTo>
                                    <a:pt x="0" y="2576"/>
                                  </a:lnTo>
                                  <a:cubicBezTo>
                                    <a:pt x="0" y="2572"/>
                                    <a:pt x="4" y="2568"/>
                                    <a:pt x="9" y="2568"/>
                                  </a:cubicBezTo>
                                  <a:cubicBezTo>
                                    <a:pt x="13" y="2568"/>
                                    <a:pt x="17" y="2572"/>
                                    <a:pt x="17" y="2576"/>
                                  </a:cubicBezTo>
                                  <a:close/>
                                  <a:moveTo>
                                    <a:pt x="17" y="2610"/>
                                  </a:moveTo>
                                  <a:lnTo>
                                    <a:pt x="17" y="2610"/>
                                  </a:lnTo>
                                  <a:cubicBezTo>
                                    <a:pt x="17" y="2614"/>
                                    <a:pt x="13" y="2618"/>
                                    <a:pt x="9" y="2618"/>
                                  </a:cubicBezTo>
                                  <a:cubicBezTo>
                                    <a:pt x="4" y="2618"/>
                                    <a:pt x="0" y="2614"/>
                                    <a:pt x="0" y="2610"/>
                                  </a:cubicBezTo>
                                  <a:lnTo>
                                    <a:pt x="0" y="2610"/>
                                  </a:lnTo>
                                  <a:cubicBezTo>
                                    <a:pt x="0" y="2605"/>
                                    <a:pt x="4" y="2601"/>
                                    <a:pt x="9" y="2601"/>
                                  </a:cubicBezTo>
                                  <a:cubicBezTo>
                                    <a:pt x="13" y="2601"/>
                                    <a:pt x="17" y="2605"/>
                                    <a:pt x="17" y="2610"/>
                                  </a:cubicBezTo>
                                  <a:close/>
                                  <a:moveTo>
                                    <a:pt x="17" y="2643"/>
                                  </a:moveTo>
                                  <a:lnTo>
                                    <a:pt x="17" y="2643"/>
                                  </a:lnTo>
                                  <a:cubicBezTo>
                                    <a:pt x="17" y="2648"/>
                                    <a:pt x="13" y="2651"/>
                                    <a:pt x="9" y="2651"/>
                                  </a:cubicBezTo>
                                  <a:cubicBezTo>
                                    <a:pt x="4" y="2651"/>
                                    <a:pt x="0" y="2648"/>
                                    <a:pt x="0" y="2643"/>
                                  </a:cubicBezTo>
                                  <a:lnTo>
                                    <a:pt x="0" y="2643"/>
                                  </a:lnTo>
                                  <a:cubicBezTo>
                                    <a:pt x="0" y="2639"/>
                                    <a:pt x="4" y="2635"/>
                                    <a:pt x="9" y="2635"/>
                                  </a:cubicBezTo>
                                  <a:cubicBezTo>
                                    <a:pt x="13" y="2635"/>
                                    <a:pt x="17" y="2639"/>
                                    <a:pt x="17" y="2643"/>
                                  </a:cubicBezTo>
                                  <a:close/>
                                  <a:moveTo>
                                    <a:pt x="17" y="2676"/>
                                  </a:moveTo>
                                  <a:lnTo>
                                    <a:pt x="17" y="2676"/>
                                  </a:lnTo>
                                  <a:cubicBezTo>
                                    <a:pt x="17" y="2681"/>
                                    <a:pt x="13" y="2685"/>
                                    <a:pt x="9" y="2685"/>
                                  </a:cubicBezTo>
                                  <a:cubicBezTo>
                                    <a:pt x="4" y="2685"/>
                                    <a:pt x="0" y="2681"/>
                                    <a:pt x="0" y="2676"/>
                                  </a:cubicBezTo>
                                  <a:lnTo>
                                    <a:pt x="0" y="2676"/>
                                  </a:lnTo>
                                  <a:cubicBezTo>
                                    <a:pt x="0" y="2672"/>
                                    <a:pt x="4" y="2668"/>
                                    <a:pt x="9" y="2668"/>
                                  </a:cubicBezTo>
                                  <a:cubicBezTo>
                                    <a:pt x="13" y="2668"/>
                                    <a:pt x="17" y="2672"/>
                                    <a:pt x="17" y="2676"/>
                                  </a:cubicBezTo>
                                  <a:close/>
                                  <a:moveTo>
                                    <a:pt x="17" y="2710"/>
                                  </a:moveTo>
                                  <a:lnTo>
                                    <a:pt x="17" y="2710"/>
                                  </a:lnTo>
                                  <a:cubicBezTo>
                                    <a:pt x="17" y="2714"/>
                                    <a:pt x="13" y="2718"/>
                                    <a:pt x="9" y="2718"/>
                                  </a:cubicBezTo>
                                  <a:cubicBezTo>
                                    <a:pt x="4" y="2718"/>
                                    <a:pt x="0" y="2714"/>
                                    <a:pt x="0" y="2710"/>
                                  </a:cubicBezTo>
                                  <a:lnTo>
                                    <a:pt x="0" y="2710"/>
                                  </a:lnTo>
                                  <a:cubicBezTo>
                                    <a:pt x="0" y="2705"/>
                                    <a:pt x="4" y="2701"/>
                                    <a:pt x="9" y="2701"/>
                                  </a:cubicBezTo>
                                  <a:cubicBezTo>
                                    <a:pt x="13" y="2701"/>
                                    <a:pt x="17" y="2705"/>
                                    <a:pt x="17" y="2710"/>
                                  </a:cubicBezTo>
                                  <a:close/>
                                  <a:moveTo>
                                    <a:pt x="17" y="2743"/>
                                  </a:moveTo>
                                  <a:lnTo>
                                    <a:pt x="17" y="2743"/>
                                  </a:lnTo>
                                  <a:cubicBezTo>
                                    <a:pt x="17" y="2748"/>
                                    <a:pt x="13" y="2752"/>
                                    <a:pt x="9" y="2752"/>
                                  </a:cubicBezTo>
                                  <a:cubicBezTo>
                                    <a:pt x="4" y="2752"/>
                                    <a:pt x="0" y="2748"/>
                                    <a:pt x="0" y="2743"/>
                                  </a:cubicBezTo>
                                  <a:lnTo>
                                    <a:pt x="0" y="2743"/>
                                  </a:lnTo>
                                  <a:cubicBezTo>
                                    <a:pt x="0" y="2739"/>
                                    <a:pt x="4" y="2735"/>
                                    <a:pt x="9" y="2735"/>
                                  </a:cubicBezTo>
                                  <a:cubicBezTo>
                                    <a:pt x="13" y="2735"/>
                                    <a:pt x="17" y="2739"/>
                                    <a:pt x="17" y="2743"/>
                                  </a:cubicBezTo>
                                  <a:close/>
                                  <a:moveTo>
                                    <a:pt x="17" y="2777"/>
                                  </a:moveTo>
                                  <a:lnTo>
                                    <a:pt x="17" y="2777"/>
                                  </a:lnTo>
                                  <a:cubicBezTo>
                                    <a:pt x="17" y="2781"/>
                                    <a:pt x="13" y="2785"/>
                                    <a:pt x="9" y="2785"/>
                                  </a:cubicBezTo>
                                  <a:cubicBezTo>
                                    <a:pt x="4" y="2785"/>
                                    <a:pt x="0" y="2781"/>
                                    <a:pt x="0" y="2777"/>
                                  </a:cubicBezTo>
                                  <a:lnTo>
                                    <a:pt x="0" y="2777"/>
                                  </a:lnTo>
                                  <a:cubicBezTo>
                                    <a:pt x="0" y="2772"/>
                                    <a:pt x="4" y="2768"/>
                                    <a:pt x="9" y="2768"/>
                                  </a:cubicBezTo>
                                  <a:cubicBezTo>
                                    <a:pt x="13" y="2768"/>
                                    <a:pt x="17" y="2772"/>
                                    <a:pt x="17" y="2777"/>
                                  </a:cubicBezTo>
                                  <a:close/>
                                  <a:moveTo>
                                    <a:pt x="17" y="2810"/>
                                  </a:moveTo>
                                  <a:lnTo>
                                    <a:pt x="17" y="2810"/>
                                  </a:lnTo>
                                  <a:cubicBezTo>
                                    <a:pt x="17" y="2814"/>
                                    <a:pt x="13" y="2818"/>
                                    <a:pt x="9" y="2818"/>
                                  </a:cubicBezTo>
                                  <a:cubicBezTo>
                                    <a:pt x="4" y="2818"/>
                                    <a:pt x="0" y="2814"/>
                                    <a:pt x="0" y="2810"/>
                                  </a:cubicBezTo>
                                  <a:lnTo>
                                    <a:pt x="0" y="2810"/>
                                  </a:lnTo>
                                  <a:cubicBezTo>
                                    <a:pt x="0" y="2805"/>
                                    <a:pt x="4" y="2802"/>
                                    <a:pt x="9" y="2802"/>
                                  </a:cubicBezTo>
                                  <a:cubicBezTo>
                                    <a:pt x="13" y="2802"/>
                                    <a:pt x="17" y="2805"/>
                                    <a:pt x="17" y="2810"/>
                                  </a:cubicBezTo>
                                  <a:close/>
                                  <a:moveTo>
                                    <a:pt x="17" y="2843"/>
                                  </a:moveTo>
                                  <a:lnTo>
                                    <a:pt x="17" y="2843"/>
                                  </a:lnTo>
                                  <a:cubicBezTo>
                                    <a:pt x="17" y="2848"/>
                                    <a:pt x="13" y="2852"/>
                                    <a:pt x="9" y="2852"/>
                                  </a:cubicBezTo>
                                  <a:cubicBezTo>
                                    <a:pt x="4" y="2852"/>
                                    <a:pt x="0" y="2848"/>
                                    <a:pt x="0" y="2843"/>
                                  </a:cubicBezTo>
                                  <a:lnTo>
                                    <a:pt x="0" y="2843"/>
                                  </a:lnTo>
                                  <a:cubicBezTo>
                                    <a:pt x="0" y="2839"/>
                                    <a:pt x="4" y="2835"/>
                                    <a:pt x="9" y="2835"/>
                                  </a:cubicBezTo>
                                  <a:cubicBezTo>
                                    <a:pt x="13" y="2835"/>
                                    <a:pt x="17" y="2839"/>
                                    <a:pt x="17" y="2843"/>
                                  </a:cubicBezTo>
                                  <a:close/>
                                  <a:moveTo>
                                    <a:pt x="17" y="2877"/>
                                  </a:moveTo>
                                  <a:lnTo>
                                    <a:pt x="17" y="2877"/>
                                  </a:lnTo>
                                  <a:cubicBezTo>
                                    <a:pt x="17" y="2881"/>
                                    <a:pt x="13" y="2885"/>
                                    <a:pt x="9" y="2885"/>
                                  </a:cubicBezTo>
                                  <a:cubicBezTo>
                                    <a:pt x="4" y="2885"/>
                                    <a:pt x="0" y="2881"/>
                                    <a:pt x="0" y="2877"/>
                                  </a:cubicBezTo>
                                  <a:lnTo>
                                    <a:pt x="0" y="2877"/>
                                  </a:lnTo>
                                  <a:cubicBezTo>
                                    <a:pt x="0" y="2872"/>
                                    <a:pt x="4" y="2868"/>
                                    <a:pt x="9" y="2868"/>
                                  </a:cubicBezTo>
                                  <a:cubicBezTo>
                                    <a:pt x="13" y="2868"/>
                                    <a:pt x="17" y="2872"/>
                                    <a:pt x="17" y="2877"/>
                                  </a:cubicBezTo>
                                  <a:close/>
                                  <a:moveTo>
                                    <a:pt x="17" y="2910"/>
                                  </a:moveTo>
                                  <a:lnTo>
                                    <a:pt x="17" y="2910"/>
                                  </a:lnTo>
                                  <a:cubicBezTo>
                                    <a:pt x="17" y="2915"/>
                                    <a:pt x="13" y="2918"/>
                                    <a:pt x="9" y="2918"/>
                                  </a:cubicBezTo>
                                  <a:cubicBezTo>
                                    <a:pt x="4" y="2918"/>
                                    <a:pt x="0" y="2915"/>
                                    <a:pt x="0" y="2910"/>
                                  </a:cubicBezTo>
                                  <a:lnTo>
                                    <a:pt x="0" y="2910"/>
                                  </a:lnTo>
                                  <a:cubicBezTo>
                                    <a:pt x="0" y="2905"/>
                                    <a:pt x="4" y="2902"/>
                                    <a:pt x="9" y="2902"/>
                                  </a:cubicBezTo>
                                  <a:cubicBezTo>
                                    <a:pt x="13" y="2902"/>
                                    <a:pt x="17" y="2905"/>
                                    <a:pt x="17" y="2910"/>
                                  </a:cubicBezTo>
                                  <a:close/>
                                  <a:moveTo>
                                    <a:pt x="17" y="2943"/>
                                  </a:moveTo>
                                  <a:lnTo>
                                    <a:pt x="17" y="2943"/>
                                  </a:lnTo>
                                  <a:cubicBezTo>
                                    <a:pt x="17" y="2948"/>
                                    <a:pt x="13" y="2952"/>
                                    <a:pt x="9" y="2952"/>
                                  </a:cubicBezTo>
                                  <a:cubicBezTo>
                                    <a:pt x="4" y="2952"/>
                                    <a:pt x="0" y="2948"/>
                                    <a:pt x="0" y="2943"/>
                                  </a:cubicBezTo>
                                  <a:lnTo>
                                    <a:pt x="0" y="2943"/>
                                  </a:lnTo>
                                  <a:cubicBezTo>
                                    <a:pt x="0" y="2939"/>
                                    <a:pt x="4" y="2935"/>
                                    <a:pt x="9" y="2935"/>
                                  </a:cubicBezTo>
                                  <a:cubicBezTo>
                                    <a:pt x="13" y="2935"/>
                                    <a:pt x="17" y="2939"/>
                                    <a:pt x="17" y="2943"/>
                                  </a:cubicBezTo>
                                  <a:close/>
                                  <a:moveTo>
                                    <a:pt x="17" y="2977"/>
                                  </a:moveTo>
                                  <a:lnTo>
                                    <a:pt x="17" y="2977"/>
                                  </a:lnTo>
                                  <a:cubicBezTo>
                                    <a:pt x="17" y="2981"/>
                                    <a:pt x="13" y="2985"/>
                                    <a:pt x="9" y="2985"/>
                                  </a:cubicBezTo>
                                  <a:cubicBezTo>
                                    <a:pt x="4" y="2985"/>
                                    <a:pt x="0" y="2981"/>
                                    <a:pt x="0" y="2977"/>
                                  </a:cubicBezTo>
                                  <a:lnTo>
                                    <a:pt x="0" y="2977"/>
                                  </a:lnTo>
                                  <a:cubicBezTo>
                                    <a:pt x="0" y="2972"/>
                                    <a:pt x="4" y="2968"/>
                                    <a:pt x="9" y="2968"/>
                                  </a:cubicBezTo>
                                  <a:cubicBezTo>
                                    <a:pt x="13" y="2968"/>
                                    <a:pt x="17" y="2972"/>
                                    <a:pt x="17" y="2977"/>
                                  </a:cubicBezTo>
                                  <a:close/>
                                  <a:moveTo>
                                    <a:pt x="17" y="3010"/>
                                  </a:moveTo>
                                  <a:lnTo>
                                    <a:pt x="17" y="3010"/>
                                  </a:lnTo>
                                  <a:cubicBezTo>
                                    <a:pt x="17" y="3015"/>
                                    <a:pt x="13" y="3018"/>
                                    <a:pt x="9" y="3018"/>
                                  </a:cubicBezTo>
                                  <a:cubicBezTo>
                                    <a:pt x="4" y="3018"/>
                                    <a:pt x="0" y="3015"/>
                                    <a:pt x="0" y="3010"/>
                                  </a:cubicBezTo>
                                  <a:lnTo>
                                    <a:pt x="0" y="3010"/>
                                  </a:lnTo>
                                  <a:cubicBezTo>
                                    <a:pt x="0" y="3005"/>
                                    <a:pt x="4" y="3002"/>
                                    <a:pt x="9" y="3002"/>
                                  </a:cubicBezTo>
                                  <a:cubicBezTo>
                                    <a:pt x="13" y="3002"/>
                                    <a:pt x="17" y="3005"/>
                                    <a:pt x="17" y="3010"/>
                                  </a:cubicBezTo>
                                  <a:close/>
                                  <a:moveTo>
                                    <a:pt x="17" y="3043"/>
                                  </a:moveTo>
                                  <a:lnTo>
                                    <a:pt x="17" y="3043"/>
                                  </a:lnTo>
                                  <a:cubicBezTo>
                                    <a:pt x="17" y="3048"/>
                                    <a:pt x="13" y="3052"/>
                                    <a:pt x="9" y="3052"/>
                                  </a:cubicBezTo>
                                  <a:cubicBezTo>
                                    <a:pt x="4" y="3052"/>
                                    <a:pt x="0" y="3048"/>
                                    <a:pt x="0" y="3043"/>
                                  </a:cubicBezTo>
                                  <a:lnTo>
                                    <a:pt x="0" y="3043"/>
                                  </a:lnTo>
                                  <a:cubicBezTo>
                                    <a:pt x="0" y="3039"/>
                                    <a:pt x="4" y="3035"/>
                                    <a:pt x="9" y="3035"/>
                                  </a:cubicBezTo>
                                  <a:cubicBezTo>
                                    <a:pt x="13" y="3035"/>
                                    <a:pt x="17" y="3039"/>
                                    <a:pt x="17" y="3043"/>
                                  </a:cubicBezTo>
                                  <a:close/>
                                  <a:moveTo>
                                    <a:pt x="17" y="3077"/>
                                  </a:moveTo>
                                  <a:lnTo>
                                    <a:pt x="17" y="3077"/>
                                  </a:lnTo>
                                  <a:cubicBezTo>
                                    <a:pt x="17" y="3081"/>
                                    <a:pt x="13" y="3085"/>
                                    <a:pt x="9" y="3085"/>
                                  </a:cubicBezTo>
                                  <a:cubicBezTo>
                                    <a:pt x="4" y="3085"/>
                                    <a:pt x="0" y="3081"/>
                                    <a:pt x="0" y="3077"/>
                                  </a:cubicBezTo>
                                  <a:lnTo>
                                    <a:pt x="0" y="3077"/>
                                  </a:lnTo>
                                  <a:cubicBezTo>
                                    <a:pt x="0" y="3072"/>
                                    <a:pt x="4" y="3068"/>
                                    <a:pt x="9" y="3068"/>
                                  </a:cubicBezTo>
                                  <a:cubicBezTo>
                                    <a:pt x="13" y="3068"/>
                                    <a:pt x="17" y="3072"/>
                                    <a:pt x="17" y="3077"/>
                                  </a:cubicBezTo>
                                  <a:close/>
                                  <a:moveTo>
                                    <a:pt x="17" y="3110"/>
                                  </a:moveTo>
                                  <a:lnTo>
                                    <a:pt x="17" y="3110"/>
                                  </a:lnTo>
                                  <a:cubicBezTo>
                                    <a:pt x="17" y="3115"/>
                                    <a:pt x="13" y="3118"/>
                                    <a:pt x="9" y="3118"/>
                                  </a:cubicBezTo>
                                  <a:cubicBezTo>
                                    <a:pt x="4" y="3118"/>
                                    <a:pt x="0" y="3115"/>
                                    <a:pt x="0" y="3110"/>
                                  </a:cubicBezTo>
                                  <a:lnTo>
                                    <a:pt x="0" y="3110"/>
                                  </a:lnTo>
                                  <a:cubicBezTo>
                                    <a:pt x="0" y="3105"/>
                                    <a:pt x="4" y="3102"/>
                                    <a:pt x="9" y="3102"/>
                                  </a:cubicBezTo>
                                  <a:cubicBezTo>
                                    <a:pt x="13" y="3102"/>
                                    <a:pt x="17" y="3105"/>
                                    <a:pt x="17" y="3110"/>
                                  </a:cubicBezTo>
                                  <a:close/>
                                  <a:moveTo>
                                    <a:pt x="17" y="3143"/>
                                  </a:moveTo>
                                  <a:lnTo>
                                    <a:pt x="17" y="3143"/>
                                  </a:lnTo>
                                  <a:cubicBezTo>
                                    <a:pt x="17" y="3148"/>
                                    <a:pt x="13" y="3152"/>
                                    <a:pt x="9" y="3152"/>
                                  </a:cubicBezTo>
                                  <a:cubicBezTo>
                                    <a:pt x="4" y="3152"/>
                                    <a:pt x="0" y="3148"/>
                                    <a:pt x="0" y="3143"/>
                                  </a:cubicBezTo>
                                  <a:lnTo>
                                    <a:pt x="0" y="3143"/>
                                  </a:lnTo>
                                  <a:cubicBezTo>
                                    <a:pt x="0" y="3139"/>
                                    <a:pt x="4" y="3135"/>
                                    <a:pt x="9" y="3135"/>
                                  </a:cubicBezTo>
                                  <a:cubicBezTo>
                                    <a:pt x="13" y="3135"/>
                                    <a:pt x="17" y="3139"/>
                                    <a:pt x="17" y="3143"/>
                                  </a:cubicBezTo>
                                  <a:close/>
                                  <a:moveTo>
                                    <a:pt x="17" y="3177"/>
                                  </a:moveTo>
                                  <a:lnTo>
                                    <a:pt x="17" y="3177"/>
                                  </a:lnTo>
                                  <a:cubicBezTo>
                                    <a:pt x="17" y="3181"/>
                                    <a:pt x="13" y="3185"/>
                                    <a:pt x="9" y="3185"/>
                                  </a:cubicBezTo>
                                  <a:cubicBezTo>
                                    <a:pt x="4" y="3185"/>
                                    <a:pt x="0" y="3181"/>
                                    <a:pt x="0" y="3177"/>
                                  </a:cubicBezTo>
                                  <a:lnTo>
                                    <a:pt x="0" y="3177"/>
                                  </a:lnTo>
                                  <a:cubicBezTo>
                                    <a:pt x="0" y="3172"/>
                                    <a:pt x="4" y="3168"/>
                                    <a:pt x="9" y="3168"/>
                                  </a:cubicBezTo>
                                  <a:cubicBezTo>
                                    <a:pt x="13" y="3168"/>
                                    <a:pt x="17" y="3172"/>
                                    <a:pt x="17" y="3177"/>
                                  </a:cubicBezTo>
                                  <a:close/>
                                  <a:moveTo>
                                    <a:pt x="17" y="3210"/>
                                  </a:moveTo>
                                  <a:lnTo>
                                    <a:pt x="17" y="3210"/>
                                  </a:lnTo>
                                  <a:cubicBezTo>
                                    <a:pt x="17" y="3215"/>
                                    <a:pt x="13" y="3218"/>
                                    <a:pt x="9" y="3218"/>
                                  </a:cubicBezTo>
                                  <a:cubicBezTo>
                                    <a:pt x="4" y="3218"/>
                                    <a:pt x="0" y="3215"/>
                                    <a:pt x="0" y="3210"/>
                                  </a:cubicBezTo>
                                  <a:lnTo>
                                    <a:pt x="0" y="3210"/>
                                  </a:lnTo>
                                  <a:cubicBezTo>
                                    <a:pt x="0" y="3205"/>
                                    <a:pt x="4" y="3202"/>
                                    <a:pt x="9" y="3202"/>
                                  </a:cubicBezTo>
                                  <a:cubicBezTo>
                                    <a:pt x="13" y="3202"/>
                                    <a:pt x="17" y="3205"/>
                                    <a:pt x="17" y="3210"/>
                                  </a:cubicBezTo>
                                  <a:close/>
                                  <a:moveTo>
                                    <a:pt x="17" y="3243"/>
                                  </a:moveTo>
                                  <a:lnTo>
                                    <a:pt x="17" y="3243"/>
                                  </a:lnTo>
                                  <a:cubicBezTo>
                                    <a:pt x="17" y="3248"/>
                                    <a:pt x="13" y="3252"/>
                                    <a:pt x="9" y="3252"/>
                                  </a:cubicBezTo>
                                  <a:cubicBezTo>
                                    <a:pt x="4" y="3252"/>
                                    <a:pt x="0" y="3248"/>
                                    <a:pt x="0" y="3243"/>
                                  </a:cubicBezTo>
                                  <a:lnTo>
                                    <a:pt x="0" y="3243"/>
                                  </a:lnTo>
                                  <a:cubicBezTo>
                                    <a:pt x="0" y="3239"/>
                                    <a:pt x="4" y="3235"/>
                                    <a:pt x="9" y="3235"/>
                                  </a:cubicBezTo>
                                  <a:cubicBezTo>
                                    <a:pt x="13" y="3235"/>
                                    <a:pt x="17" y="3239"/>
                                    <a:pt x="17" y="3243"/>
                                  </a:cubicBezTo>
                                  <a:close/>
                                  <a:moveTo>
                                    <a:pt x="17" y="3277"/>
                                  </a:moveTo>
                                  <a:lnTo>
                                    <a:pt x="17" y="3277"/>
                                  </a:lnTo>
                                  <a:cubicBezTo>
                                    <a:pt x="17" y="3281"/>
                                    <a:pt x="13" y="3285"/>
                                    <a:pt x="9" y="3285"/>
                                  </a:cubicBezTo>
                                  <a:cubicBezTo>
                                    <a:pt x="4" y="3285"/>
                                    <a:pt x="0" y="3281"/>
                                    <a:pt x="0" y="3277"/>
                                  </a:cubicBezTo>
                                  <a:lnTo>
                                    <a:pt x="0" y="3277"/>
                                  </a:lnTo>
                                  <a:cubicBezTo>
                                    <a:pt x="0" y="3272"/>
                                    <a:pt x="4" y="3268"/>
                                    <a:pt x="9" y="3268"/>
                                  </a:cubicBezTo>
                                  <a:cubicBezTo>
                                    <a:pt x="13" y="3268"/>
                                    <a:pt x="17" y="3272"/>
                                    <a:pt x="17" y="3277"/>
                                  </a:cubicBezTo>
                                  <a:close/>
                                  <a:moveTo>
                                    <a:pt x="17" y="3310"/>
                                  </a:moveTo>
                                  <a:lnTo>
                                    <a:pt x="17" y="3310"/>
                                  </a:lnTo>
                                  <a:cubicBezTo>
                                    <a:pt x="17" y="3315"/>
                                    <a:pt x="13" y="3318"/>
                                    <a:pt x="9" y="3318"/>
                                  </a:cubicBezTo>
                                  <a:cubicBezTo>
                                    <a:pt x="4" y="3318"/>
                                    <a:pt x="0" y="3315"/>
                                    <a:pt x="0" y="3310"/>
                                  </a:cubicBezTo>
                                  <a:lnTo>
                                    <a:pt x="0" y="3310"/>
                                  </a:lnTo>
                                  <a:cubicBezTo>
                                    <a:pt x="0" y="3306"/>
                                    <a:pt x="4" y="3302"/>
                                    <a:pt x="9" y="3302"/>
                                  </a:cubicBezTo>
                                  <a:cubicBezTo>
                                    <a:pt x="13" y="3302"/>
                                    <a:pt x="17" y="3306"/>
                                    <a:pt x="17" y="3310"/>
                                  </a:cubicBezTo>
                                  <a:close/>
                                  <a:moveTo>
                                    <a:pt x="17" y="3343"/>
                                  </a:moveTo>
                                  <a:lnTo>
                                    <a:pt x="17" y="3343"/>
                                  </a:lnTo>
                                  <a:cubicBezTo>
                                    <a:pt x="17" y="3348"/>
                                    <a:pt x="13" y="3352"/>
                                    <a:pt x="9" y="3352"/>
                                  </a:cubicBezTo>
                                  <a:cubicBezTo>
                                    <a:pt x="4" y="3352"/>
                                    <a:pt x="0" y="3348"/>
                                    <a:pt x="0" y="3343"/>
                                  </a:cubicBezTo>
                                  <a:lnTo>
                                    <a:pt x="0" y="3343"/>
                                  </a:lnTo>
                                  <a:cubicBezTo>
                                    <a:pt x="0" y="3339"/>
                                    <a:pt x="4" y="3335"/>
                                    <a:pt x="9" y="3335"/>
                                  </a:cubicBezTo>
                                  <a:cubicBezTo>
                                    <a:pt x="13" y="3335"/>
                                    <a:pt x="17" y="3339"/>
                                    <a:pt x="17" y="3343"/>
                                  </a:cubicBezTo>
                                  <a:close/>
                                  <a:moveTo>
                                    <a:pt x="17" y="3377"/>
                                  </a:moveTo>
                                  <a:lnTo>
                                    <a:pt x="17" y="3377"/>
                                  </a:lnTo>
                                  <a:cubicBezTo>
                                    <a:pt x="17" y="3381"/>
                                    <a:pt x="13" y="3385"/>
                                    <a:pt x="9" y="3385"/>
                                  </a:cubicBezTo>
                                  <a:cubicBezTo>
                                    <a:pt x="4" y="3385"/>
                                    <a:pt x="0" y="3381"/>
                                    <a:pt x="0" y="3377"/>
                                  </a:cubicBezTo>
                                  <a:lnTo>
                                    <a:pt x="0" y="3377"/>
                                  </a:lnTo>
                                  <a:cubicBezTo>
                                    <a:pt x="0" y="3372"/>
                                    <a:pt x="4" y="3368"/>
                                    <a:pt x="9" y="3368"/>
                                  </a:cubicBezTo>
                                  <a:cubicBezTo>
                                    <a:pt x="13" y="3368"/>
                                    <a:pt x="17" y="3372"/>
                                    <a:pt x="17" y="3377"/>
                                  </a:cubicBezTo>
                                  <a:close/>
                                  <a:moveTo>
                                    <a:pt x="17" y="3410"/>
                                  </a:moveTo>
                                  <a:lnTo>
                                    <a:pt x="17" y="3410"/>
                                  </a:lnTo>
                                  <a:cubicBezTo>
                                    <a:pt x="17" y="3415"/>
                                    <a:pt x="13" y="3419"/>
                                    <a:pt x="9" y="3419"/>
                                  </a:cubicBezTo>
                                  <a:cubicBezTo>
                                    <a:pt x="4" y="3419"/>
                                    <a:pt x="0" y="3415"/>
                                    <a:pt x="0" y="3410"/>
                                  </a:cubicBezTo>
                                  <a:lnTo>
                                    <a:pt x="0" y="3410"/>
                                  </a:lnTo>
                                  <a:cubicBezTo>
                                    <a:pt x="0" y="3406"/>
                                    <a:pt x="4" y="3402"/>
                                    <a:pt x="9" y="3402"/>
                                  </a:cubicBezTo>
                                  <a:cubicBezTo>
                                    <a:pt x="13" y="3402"/>
                                    <a:pt x="17" y="3406"/>
                                    <a:pt x="17" y="3410"/>
                                  </a:cubicBezTo>
                                  <a:close/>
                                  <a:moveTo>
                                    <a:pt x="17" y="3444"/>
                                  </a:moveTo>
                                  <a:lnTo>
                                    <a:pt x="17" y="3444"/>
                                  </a:lnTo>
                                  <a:cubicBezTo>
                                    <a:pt x="17" y="3448"/>
                                    <a:pt x="13" y="3452"/>
                                    <a:pt x="9" y="3452"/>
                                  </a:cubicBezTo>
                                  <a:cubicBezTo>
                                    <a:pt x="4" y="3452"/>
                                    <a:pt x="0" y="3448"/>
                                    <a:pt x="0" y="3444"/>
                                  </a:cubicBezTo>
                                  <a:lnTo>
                                    <a:pt x="0" y="3444"/>
                                  </a:lnTo>
                                  <a:cubicBezTo>
                                    <a:pt x="0" y="3439"/>
                                    <a:pt x="4" y="3435"/>
                                    <a:pt x="9" y="3435"/>
                                  </a:cubicBezTo>
                                  <a:cubicBezTo>
                                    <a:pt x="13" y="3435"/>
                                    <a:pt x="17" y="3439"/>
                                    <a:pt x="17" y="3444"/>
                                  </a:cubicBezTo>
                                  <a:close/>
                                  <a:moveTo>
                                    <a:pt x="17" y="3477"/>
                                  </a:moveTo>
                                  <a:lnTo>
                                    <a:pt x="17" y="3477"/>
                                  </a:lnTo>
                                  <a:cubicBezTo>
                                    <a:pt x="17" y="3481"/>
                                    <a:pt x="13" y="3485"/>
                                    <a:pt x="9" y="3485"/>
                                  </a:cubicBezTo>
                                  <a:cubicBezTo>
                                    <a:pt x="4" y="3485"/>
                                    <a:pt x="0" y="3481"/>
                                    <a:pt x="0" y="3477"/>
                                  </a:cubicBezTo>
                                  <a:lnTo>
                                    <a:pt x="0" y="3477"/>
                                  </a:lnTo>
                                  <a:cubicBezTo>
                                    <a:pt x="0" y="3472"/>
                                    <a:pt x="4" y="3469"/>
                                    <a:pt x="9" y="3469"/>
                                  </a:cubicBezTo>
                                  <a:cubicBezTo>
                                    <a:pt x="13" y="3469"/>
                                    <a:pt x="17" y="3472"/>
                                    <a:pt x="17" y="3477"/>
                                  </a:cubicBezTo>
                                  <a:close/>
                                  <a:moveTo>
                                    <a:pt x="17" y="3510"/>
                                  </a:moveTo>
                                  <a:lnTo>
                                    <a:pt x="17" y="3510"/>
                                  </a:lnTo>
                                  <a:cubicBezTo>
                                    <a:pt x="17" y="3515"/>
                                    <a:pt x="13" y="3519"/>
                                    <a:pt x="9" y="3519"/>
                                  </a:cubicBezTo>
                                  <a:cubicBezTo>
                                    <a:pt x="4" y="3519"/>
                                    <a:pt x="0" y="3515"/>
                                    <a:pt x="0" y="3510"/>
                                  </a:cubicBezTo>
                                  <a:lnTo>
                                    <a:pt x="0" y="3510"/>
                                  </a:lnTo>
                                  <a:cubicBezTo>
                                    <a:pt x="0" y="3506"/>
                                    <a:pt x="4" y="3502"/>
                                    <a:pt x="9" y="3502"/>
                                  </a:cubicBezTo>
                                  <a:cubicBezTo>
                                    <a:pt x="13" y="3502"/>
                                    <a:pt x="17" y="3506"/>
                                    <a:pt x="17" y="3510"/>
                                  </a:cubicBezTo>
                                  <a:close/>
                                  <a:moveTo>
                                    <a:pt x="17" y="3544"/>
                                  </a:moveTo>
                                  <a:lnTo>
                                    <a:pt x="17" y="3544"/>
                                  </a:lnTo>
                                  <a:cubicBezTo>
                                    <a:pt x="17" y="3548"/>
                                    <a:pt x="13" y="3552"/>
                                    <a:pt x="9" y="3552"/>
                                  </a:cubicBezTo>
                                  <a:cubicBezTo>
                                    <a:pt x="4" y="3552"/>
                                    <a:pt x="0" y="3548"/>
                                    <a:pt x="0" y="3544"/>
                                  </a:cubicBezTo>
                                  <a:lnTo>
                                    <a:pt x="0" y="3544"/>
                                  </a:lnTo>
                                  <a:cubicBezTo>
                                    <a:pt x="0" y="3539"/>
                                    <a:pt x="4" y="3535"/>
                                    <a:pt x="9" y="3535"/>
                                  </a:cubicBezTo>
                                  <a:cubicBezTo>
                                    <a:pt x="13" y="3535"/>
                                    <a:pt x="17" y="3539"/>
                                    <a:pt x="17" y="3544"/>
                                  </a:cubicBezTo>
                                  <a:close/>
                                  <a:moveTo>
                                    <a:pt x="17" y="3577"/>
                                  </a:moveTo>
                                  <a:lnTo>
                                    <a:pt x="17" y="3577"/>
                                  </a:lnTo>
                                  <a:cubicBezTo>
                                    <a:pt x="17" y="3582"/>
                                    <a:pt x="13" y="3585"/>
                                    <a:pt x="9" y="3585"/>
                                  </a:cubicBezTo>
                                  <a:cubicBezTo>
                                    <a:pt x="4" y="3585"/>
                                    <a:pt x="0" y="3582"/>
                                    <a:pt x="0" y="3577"/>
                                  </a:cubicBezTo>
                                  <a:lnTo>
                                    <a:pt x="0" y="3577"/>
                                  </a:lnTo>
                                  <a:cubicBezTo>
                                    <a:pt x="0" y="3572"/>
                                    <a:pt x="4" y="3569"/>
                                    <a:pt x="9" y="3569"/>
                                  </a:cubicBezTo>
                                  <a:cubicBezTo>
                                    <a:pt x="13" y="3569"/>
                                    <a:pt x="17" y="3572"/>
                                    <a:pt x="17" y="3577"/>
                                  </a:cubicBezTo>
                                  <a:close/>
                                  <a:moveTo>
                                    <a:pt x="17" y="3610"/>
                                  </a:moveTo>
                                  <a:lnTo>
                                    <a:pt x="17" y="3610"/>
                                  </a:lnTo>
                                  <a:cubicBezTo>
                                    <a:pt x="17" y="3615"/>
                                    <a:pt x="13" y="3619"/>
                                    <a:pt x="9" y="3619"/>
                                  </a:cubicBezTo>
                                  <a:cubicBezTo>
                                    <a:pt x="4" y="3619"/>
                                    <a:pt x="0" y="3615"/>
                                    <a:pt x="0" y="3610"/>
                                  </a:cubicBezTo>
                                  <a:lnTo>
                                    <a:pt x="0" y="3610"/>
                                  </a:lnTo>
                                  <a:cubicBezTo>
                                    <a:pt x="0" y="3606"/>
                                    <a:pt x="4" y="3602"/>
                                    <a:pt x="9" y="3602"/>
                                  </a:cubicBezTo>
                                  <a:cubicBezTo>
                                    <a:pt x="13" y="3602"/>
                                    <a:pt x="17" y="3606"/>
                                    <a:pt x="17" y="3610"/>
                                  </a:cubicBezTo>
                                  <a:close/>
                                  <a:moveTo>
                                    <a:pt x="17" y="3644"/>
                                  </a:moveTo>
                                  <a:lnTo>
                                    <a:pt x="17" y="3644"/>
                                  </a:lnTo>
                                  <a:cubicBezTo>
                                    <a:pt x="17" y="3648"/>
                                    <a:pt x="13" y="3652"/>
                                    <a:pt x="9" y="3652"/>
                                  </a:cubicBezTo>
                                  <a:cubicBezTo>
                                    <a:pt x="4" y="3652"/>
                                    <a:pt x="0" y="3648"/>
                                    <a:pt x="0" y="3644"/>
                                  </a:cubicBezTo>
                                  <a:lnTo>
                                    <a:pt x="0" y="3644"/>
                                  </a:lnTo>
                                  <a:cubicBezTo>
                                    <a:pt x="0" y="3639"/>
                                    <a:pt x="4" y="3635"/>
                                    <a:pt x="9" y="3635"/>
                                  </a:cubicBezTo>
                                  <a:cubicBezTo>
                                    <a:pt x="13" y="3635"/>
                                    <a:pt x="17" y="3639"/>
                                    <a:pt x="17" y="3644"/>
                                  </a:cubicBezTo>
                                  <a:close/>
                                  <a:moveTo>
                                    <a:pt x="17" y="3677"/>
                                  </a:moveTo>
                                  <a:lnTo>
                                    <a:pt x="17" y="3677"/>
                                  </a:lnTo>
                                  <a:cubicBezTo>
                                    <a:pt x="17" y="3682"/>
                                    <a:pt x="13" y="3685"/>
                                    <a:pt x="9" y="3685"/>
                                  </a:cubicBezTo>
                                  <a:cubicBezTo>
                                    <a:pt x="4" y="3685"/>
                                    <a:pt x="0" y="3682"/>
                                    <a:pt x="0" y="3677"/>
                                  </a:cubicBezTo>
                                  <a:lnTo>
                                    <a:pt x="0" y="3677"/>
                                  </a:lnTo>
                                  <a:cubicBezTo>
                                    <a:pt x="0" y="3672"/>
                                    <a:pt x="4" y="3669"/>
                                    <a:pt x="9" y="3669"/>
                                  </a:cubicBezTo>
                                  <a:cubicBezTo>
                                    <a:pt x="13" y="3669"/>
                                    <a:pt x="17" y="3672"/>
                                    <a:pt x="17" y="3677"/>
                                  </a:cubicBezTo>
                                  <a:close/>
                                  <a:moveTo>
                                    <a:pt x="17" y="3710"/>
                                  </a:moveTo>
                                  <a:lnTo>
                                    <a:pt x="17" y="3710"/>
                                  </a:lnTo>
                                  <a:cubicBezTo>
                                    <a:pt x="17" y="3715"/>
                                    <a:pt x="13" y="3719"/>
                                    <a:pt x="9" y="3719"/>
                                  </a:cubicBezTo>
                                  <a:cubicBezTo>
                                    <a:pt x="4" y="3719"/>
                                    <a:pt x="0" y="3715"/>
                                    <a:pt x="0" y="3710"/>
                                  </a:cubicBezTo>
                                  <a:lnTo>
                                    <a:pt x="0" y="3710"/>
                                  </a:lnTo>
                                  <a:cubicBezTo>
                                    <a:pt x="0" y="3706"/>
                                    <a:pt x="4" y="3702"/>
                                    <a:pt x="9" y="3702"/>
                                  </a:cubicBezTo>
                                  <a:cubicBezTo>
                                    <a:pt x="13" y="3702"/>
                                    <a:pt x="17" y="3706"/>
                                    <a:pt x="17" y="3710"/>
                                  </a:cubicBezTo>
                                  <a:close/>
                                  <a:moveTo>
                                    <a:pt x="17" y="3744"/>
                                  </a:moveTo>
                                  <a:lnTo>
                                    <a:pt x="17" y="3744"/>
                                  </a:lnTo>
                                  <a:cubicBezTo>
                                    <a:pt x="17" y="3748"/>
                                    <a:pt x="13" y="3752"/>
                                    <a:pt x="9" y="3752"/>
                                  </a:cubicBezTo>
                                  <a:cubicBezTo>
                                    <a:pt x="4" y="3752"/>
                                    <a:pt x="0" y="3748"/>
                                    <a:pt x="0" y="3744"/>
                                  </a:cubicBezTo>
                                  <a:lnTo>
                                    <a:pt x="0" y="3744"/>
                                  </a:lnTo>
                                  <a:cubicBezTo>
                                    <a:pt x="0" y="3739"/>
                                    <a:pt x="4" y="3735"/>
                                    <a:pt x="9" y="3735"/>
                                  </a:cubicBezTo>
                                  <a:cubicBezTo>
                                    <a:pt x="13" y="3735"/>
                                    <a:pt x="17" y="3739"/>
                                    <a:pt x="17" y="3744"/>
                                  </a:cubicBezTo>
                                  <a:close/>
                                  <a:moveTo>
                                    <a:pt x="17" y="3777"/>
                                  </a:moveTo>
                                  <a:lnTo>
                                    <a:pt x="17" y="3777"/>
                                  </a:lnTo>
                                  <a:cubicBezTo>
                                    <a:pt x="17" y="3782"/>
                                    <a:pt x="13" y="3785"/>
                                    <a:pt x="9" y="3785"/>
                                  </a:cubicBezTo>
                                  <a:cubicBezTo>
                                    <a:pt x="4" y="3785"/>
                                    <a:pt x="0" y="3782"/>
                                    <a:pt x="0" y="3777"/>
                                  </a:cubicBezTo>
                                  <a:lnTo>
                                    <a:pt x="0" y="3777"/>
                                  </a:lnTo>
                                  <a:cubicBezTo>
                                    <a:pt x="0" y="3772"/>
                                    <a:pt x="4" y="3769"/>
                                    <a:pt x="9" y="3769"/>
                                  </a:cubicBezTo>
                                  <a:cubicBezTo>
                                    <a:pt x="13" y="3769"/>
                                    <a:pt x="17" y="3772"/>
                                    <a:pt x="17" y="3777"/>
                                  </a:cubicBezTo>
                                  <a:close/>
                                  <a:moveTo>
                                    <a:pt x="17" y="3810"/>
                                  </a:moveTo>
                                  <a:lnTo>
                                    <a:pt x="17" y="3810"/>
                                  </a:lnTo>
                                  <a:cubicBezTo>
                                    <a:pt x="17" y="3815"/>
                                    <a:pt x="13" y="3819"/>
                                    <a:pt x="9" y="3819"/>
                                  </a:cubicBezTo>
                                  <a:cubicBezTo>
                                    <a:pt x="4" y="3819"/>
                                    <a:pt x="0" y="3815"/>
                                    <a:pt x="0" y="3810"/>
                                  </a:cubicBezTo>
                                  <a:lnTo>
                                    <a:pt x="0" y="3810"/>
                                  </a:lnTo>
                                  <a:cubicBezTo>
                                    <a:pt x="0" y="3806"/>
                                    <a:pt x="4" y="3802"/>
                                    <a:pt x="9" y="3802"/>
                                  </a:cubicBezTo>
                                  <a:cubicBezTo>
                                    <a:pt x="13" y="3802"/>
                                    <a:pt x="17" y="3806"/>
                                    <a:pt x="17" y="3810"/>
                                  </a:cubicBezTo>
                                  <a:close/>
                                  <a:moveTo>
                                    <a:pt x="17" y="3844"/>
                                  </a:moveTo>
                                  <a:lnTo>
                                    <a:pt x="17" y="3844"/>
                                  </a:lnTo>
                                  <a:cubicBezTo>
                                    <a:pt x="17" y="3848"/>
                                    <a:pt x="13" y="3852"/>
                                    <a:pt x="9" y="3852"/>
                                  </a:cubicBezTo>
                                  <a:cubicBezTo>
                                    <a:pt x="4" y="3852"/>
                                    <a:pt x="0" y="3848"/>
                                    <a:pt x="0" y="3844"/>
                                  </a:cubicBezTo>
                                  <a:lnTo>
                                    <a:pt x="0" y="3844"/>
                                  </a:lnTo>
                                  <a:cubicBezTo>
                                    <a:pt x="0" y="3839"/>
                                    <a:pt x="4" y="3835"/>
                                    <a:pt x="9" y="3835"/>
                                  </a:cubicBezTo>
                                  <a:cubicBezTo>
                                    <a:pt x="13" y="3835"/>
                                    <a:pt x="17" y="3839"/>
                                    <a:pt x="17" y="3844"/>
                                  </a:cubicBezTo>
                                  <a:close/>
                                  <a:moveTo>
                                    <a:pt x="17" y="3877"/>
                                  </a:moveTo>
                                  <a:lnTo>
                                    <a:pt x="17" y="3877"/>
                                  </a:lnTo>
                                  <a:cubicBezTo>
                                    <a:pt x="17" y="3882"/>
                                    <a:pt x="13" y="3885"/>
                                    <a:pt x="9" y="3885"/>
                                  </a:cubicBezTo>
                                  <a:cubicBezTo>
                                    <a:pt x="4" y="3885"/>
                                    <a:pt x="0" y="3882"/>
                                    <a:pt x="0" y="3877"/>
                                  </a:cubicBezTo>
                                  <a:lnTo>
                                    <a:pt x="0" y="3877"/>
                                  </a:lnTo>
                                  <a:cubicBezTo>
                                    <a:pt x="0" y="3872"/>
                                    <a:pt x="4" y="3869"/>
                                    <a:pt x="9" y="3869"/>
                                  </a:cubicBezTo>
                                  <a:cubicBezTo>
                                    <a:pt x="13" y="3869"/>
                                    <a:pt x="17" y="3872"/>
                                    <a:pt x="17" y="3877"/>
                                  </a:cubicBezTo>
                                  <a:close/>
                                  <a:moveTo>
                                    <a:pt x="17" y="3910"/>
                                  </a:moveTo>
                                  <a:lnTo>
                                    <a:pt x="17" y="3910"/>
                                  </a:lnTo>
                                  <a:cubicBezTo>
                                    <a:pt x="17" y="3915"/>
                                    <a:pt x="13" y="3919"/>
                                    <a:pt x="9" y="3919"/>
                                  </a:cubicBezTo>
                                  <a:cubicBezTo>
                                    <a:pt x="4" y="3919"/>
                                    <a:pt x="0" y="3915"/>
                                    <a:pt x="0" y="3910"/>
                                  </a:cubicBezTo>
                                  <a:lnTo>
                                    <a:pt x="0" y="3910"/>
                                  </a:lnTo>
                                  <a:cubicBezTo>
                                    <a:pt x="0" y="3906"/>
                                    <a:pt x="4" y="3902"/>
                                    <a:pt x="9" y="3902"/>
                                  </a:cubicBezTo>
                                  <a:cubicBezTo>
                                    <a:pt x="13" y="3902"/>
                                    <a:pt x="17" y="3906"/>
                                    <a:pt x="17" y="3910"/>
                                  </a:cubicBezTo>
                                  <a:close/>
                                  <a:moveTo>
                                    <a:pt x="17" y="3944"/>
                                  </a:moveTo>
                                  <a:lnTo>
                                    <a:pt x="17" y="3944"/>
                                  </a:lnTo>
                                  <a:cubicBezTo>
                                    <a:pt x="17" y="3948"/>
                                    <a:pt x="13" y="3952"/>
                                    <a:pt x="9" y="3952"/>
                                  </a:cubicBezTo>
                                  <a:cubicBezTo>
                                    <a:pt x="4" y="3952"/>
                                    <a:pt x="0" y="3948"/>
                                    <a:pt x="0" y="3944"/>
                                  </a:cubicBezTo>
                                  <a:lnTo>
                                    <a:pt x="0" y="3944"/>
                                  </a:lnTo>
                                  <a:cubicBezTo>
                                    <a:pt x="0" y="3939"/>
                                    <a:pt x="4" y="3935"/>
                                    <a:pt x="9" y="3935"/>
                                  </a:cubicBezTo>
                                  <a:cubicBezTo>
                                    <a:pt x="13" y="3935"/>
                                    <a:pt x="17" y="3939"/>
                                    <a:pt x="17" y="3944"/>
                                  </a:cubicBezTo>
                                  <a:close/>
                                  <a:moveTo>
                                    <a:pt x="17" y="3977"/>
                                  </a:moveTo>
                                  <a:lnTo>
                                    <a:pt x="17" y="3977"/>
                                  </a:lnTo>
                                  <a:cubicBezTo>
                                    <a:pt x="17" y="3982"/>
                                    <a:pt x="13" y="3985"/>
                                    <a:pt x="9" y="3985"/>
                                  </a:cubicBezTo>
                                  <a:cubicBezTo>
                                    <a:pt x="4" y="3985"/>
                                    <a:pt x="0" y="3982"/>
                                    <a:pt x="0" y="3977"/>
                                  </a:cubicBezTo>
                                  <a:lnTo>
                                    <a:pt x="0" y="3977"/>
                                  </a:lnTo>
                                  <a:cubicBezTo>
                                    <a:pt x="0" y="3973"/>
                                    <a:pt x="4" y="3969"/>
                                    <a:pt x="9" y="3969"/>
                                  </a:cubicBezTo>
                                  <a:cubicBezTo>
                                    <a:pt x="13" y="3969"/>
                                    <a:pt x="17" y="3973"/>
                                    <a:pt x="17" y="3977"/>
                                  </a:cubicBezTo>
                                  <a:close/>
                                  <a:moveTo>
                                    <a:pt x="17" y="4010"/>
                                  </a:moveTo>
                                  <a:lnTo>
                                    <a:pt x="17" y="4010"/>
                                  </a:lnTo>
                                  <a:cubicBezTo>
                                    <a:pt x="17" y="4015"/>
                                    <a:pt x="13" y="4019"/>
                                    <a:pt x="9" y="4019"/>
                                  </a:cubicBezTo>
                                  <a:cubicBezTo>
                                    <a:pt x="4" y="4019"/>
                                    <a:pt x="0" y="4015"/>
                                    <a:pt x="0" y="4010"/>
                                  </a:cubicBezTo>
                                  <a:lnTo>
                                    <a:pt x="0" y="4010"/>
                                  </a:lnTo>
                                  <a:cubicBezTo>
                                    <a:pt x="0" y="4006"/>
                                    <a:pt x="4" y="4002"/>
                                    <a:pt x="9" y="4002"/>
                                  </a:cubicBezTo>
                                  <a:cubicBezTo>
                                    <a:pt x="13" y="4002"/>
                                    <a:pt x="17" y="4006"/>
                                    <a:pt x="17" y="4010"/>
                                  </a:cubicBezTo>
                                  <a:close/>
                                  <a:moveTo>
                                    <a:pt x="17" y="4044"/>
                                  </a:moveTo>
                                  <a:lnTo>
                                    <a:pt x="17" y="4044"/>
                                  </a:lnTo>
                                  <a:cubicBezTo>
                                    <a:pt x="17" y="4048"/>
                                    <a:pt x="13" y="4052"/>
                                    <a:pt x="9" y="4052"/>
                                  </a:cubicBezTo>
                                  <a:cubicBezTo>
                                    <a:pt x="4" y="4052"/>
                                    <a:pt x="0" y="4048"/>
                                    <a:pt x="0" y="4044"/>
                                  </a:cubicBezTo>
                                  <a:lnTo>
                                    <a:pt x="0" y="4044"/>
                                  </a:lnTo>
                                  <a:cubicBezTo>
                                    <a:pt x="0" y="4039"/>
                                    <a:pt x="4" y="4035"/>
                                    <a:pt x="9" y="4035"/>
                                  </a:cubicBezTo>
                                  <a:cubicBezTo>
                                    <a:pt x="13" y="4035"/>
                                    <a:pt x="17" y="4039"/>
                                    <a:pt x="17" y="4044"/>
                                  </a:cubicBezTo>
                                  <a:close/>
                                  <a:moveTo>
                                    <a:pt x="17" y="4077"/>
                                  </a:moveTo>
                                  <a:lnTo>
                                    <a:pt x="17" y="4077"/>
                                  </a:lnTo>
                                  <a:cubicBezTo>
                                    <a:pt x="17" y="4082"/>
                                    <a:pt x="13" y="4086"/>
                                    <a:pt x="9" y="4086"/>
                                  </a:cubicBezTo>
                                  <a:cubicBezTo>
                                    <a:pt x="4" y="4086"/>
                                    <a:pt x="0" y="4082"/>
                                    <a:pt x="0" y="4077"/>
                                  </a:cubicBezTo>
                                  <a:lnTo>
                                    <a:pt x="0" y="4077"/>
                                  </a:lnTo>
                                  <a:cubicBezTo>
                                    <a:pt x="0" y="4073"/>
                                    <a:pt x="4" y="4069"/>
                                    <a:pt x="9" y="4069"/>
                                  </a:cubicBezTo>
                                  <a:cubicBezTo>
                                    <a:pt x="13" y="4069"/>
                                    <a:pt x="17" y="4073"/>
                                    <a:pt x="17" y="4077"/>
                                  </a:cubicBezTo>
                                  <a:close/>
                                  <a:moveTo>
                                    <a:pt x="17" y="4111"/>
                                  </a:moveTo>
                                  <a:lnTo>
                                    <a:pt x="17" y="4111"/>
                                  </a:lnTo>
                                  <a:cubicBezTo>
                                    <a:pt x="17" y="4115"/>
                                    <a:pt x="13" y="4119"/>
                                    <a:pt x="9" y="4119"/>
                                  </a:cubicBezTo>
                                  <a:cubicBezTo>
                                    <a:pt x="4" y="4119"/>
                                    <a:pt x="0" y="4115"/>
                                    <a:pt x="0" y="4111"/>
                                  </a:cubicBezTo>
                                  <a:lnTo>
                                    <a:pt x="0" y="4111"/>
                                  </a:lnTo>
                                  <a:cubicBezTo>
                                    <a:pt x="0" y="4106"/>
                                    <a:pt x="4" y="4102"/>
                                    <a:pt x="9" y="4102"/>
                                  </a:cubicBezTo>
                                  <a:cubicBezTo>
                                    <a:pt x="13" y="4102"/>
                                    <a:pt x="17" y="4106"/>
                                    <a:pt x="17" y="4111"/>
                                  </a:cubicBezTo>
                                  <a:close/>
                                  <a:moveTo>
                                    <a:pt x="17" y="4144"/>
                                  </a:moveTo>
                                  <a:lnTo>
                                    <a:pt x="17" y="4144"/>
                                  </a:lnTo>
                                  <a:cubicBezTo>
                                    <a:pt x="17" y="4148"/>
                                    <a:pt x="13" y="4152"/>
                                    <a:pt x="9" y="4152"/>
                                  </a:cubicBezTo>
                                  <a:cubicBezTo>
                                    <a:pt x="4" y="4152"/>
                                    <a:pt x="0" y="4148"/>
                                    <a:pt x="0" y="4144"/>
                                  </a:cubicBezTo>
                                  <a:lnTo>
                                    <a:pt x="0" y="4144"/>
                                  </a:lnTo>
                                  <a:cubicBezTo>
                                    <a:pt x="0" y="4139"/>
                                    <a:pt x="4" y="4136"/>
                                    <a:pt x="9" y="4136"/>
                                  </a:cubicBezTo>
                                  <a:cubicBezTo>
                                    <a:pt x="13" y="4136"/>
                                    <a:pt x="17" y="4139"/>
                                    <a:pt x="17" y="4144"/>
                                  </a:cubicBezTo>
                                  <a:close/>
                                  <a:moveTo>
                                    <a:pt x="17" y="4177"/>
                                  </a:moveTo>
                                  <a:lnTo>
                                    <a:pt x="17" y="4177"/>
                                  </a:lnTo>
                                  <a:cubicBezTo>
                                    <a:pt x="17" y="4182"/>
                                    <a:pt x="13" y="4186"/>
                                    <a:pt x="9" y="4186"/>
                                  </a:cubicBezTo>
                                  <a:cubicBezTo>
                                    <a:pt x="4" y="4186"/>
                                    <a:pt x="0" y="4182"/>
                                    <a:pt x="0" y="4177"/>
                                  </a:cubicBezTo>
                                  <a:lnTo>
                                    <a:pt x="0" y="4177"/>
                                  </a:lnTo>
                                  <a:cubicBezTo>
                                    <a:pt x="0" y="4173"/>
                                    <a:pt x="4" y="4169"/>
                                    <a:pt x="9" y="4169"/>
                                  </a:cubicBezTo>
                                  <a:cubicBezTo>
                                    <a:pt x="13" y="4169"/>
                                    <a:pt x="17" y="4173"/>
                                    <a:pt x="17" y="4177"/>
                                  </a:cubicBezTo>
                                  <a:close/>
                                  <a:moveTo>
                                    <a:pt x="17" y="4211"/>
                                  </a:moveTo>
                                  <a:lnTo>
                                    <a:pt x="17" y="4211"/>
                                  </a:lnTo>
                                  <a:cubicBezTo>
                                    <a:pt x="17" y="4215"/>
                                    <a:pt x="13" y="4219"/>
                                    <a:pt x="9" y="4219"/>
                                  </a:cubicBezTo>
                                  <a:cubicBezTo>
                                    <a:pt x="4" y="4219"/>
                                    <a:pt x="0" y="4215"/>
                                    <a:pt x="0" y="4211"/>
                                  </a:cubicBezTo>
                                  <a:lnTo>
                                    <a:pt x="0" y="4211"/>
                                  </a:lnTo>
                                  <a:cubicBezTo>
                                    <a:pt x="0" y="4206"/>
                                    <a:pt x="4" y="4202"/>
                                    <a:pt x="9" y="4202"/>
                                  </a:cubicBezTo>
                                  <a:cubicBezTo>
                                    <a:pt x="13" y="4202"/>
                                    <a:pt x="17" y="4206"/>
                                    <a:pt x="17" y="4211"/>
                                  </a:cubicBezTo>
                                  <a:close/>
                                  <a:moveTo>
                                    <a:pt x="17" y="4244"/>
                                  </a:moveTo>
                                  <a:lnTo>
                                    <a:pt x="17" y="4244"/>
                                  </a:lnTo>
                                  <a:cubicBezTo>
                                    <a:pt x="17" y="4249"/>
                                    <a:pt x="13" y="4252"/>
                                    <a:pt x="9" y="4252"/>
                                  </a:cubicBezTo>
                                  <a:cubicBezTo>
                                    <a:pt x="4" y="4252"/>
                                    <a:pt x="0" y="4249"/>
                                    <a:pt x="0" y="4244"/>
                                  </a:cubicBezTo>
                                  <a:lnTo>
                                    <a:pt x="0" y="4244"/>
                                  </a:lnTo>
                                  <a:cubicBezTo>
                                    <a:pt x="0" y="4239"/>
                                    <a:pt x="4" y="4236"/>
                                    <a:pt x="9" y="4236"/>
                                  </a:cubicBezTo>
                                  <a:cubicBezTo>
                                    <a:pt x="13" y="4236"/>
                                    <a:pt x="17" y="4239"/>
                                    <a:pt x="17" y="4244"/>
                                  </a:cubicBezTo>
                                  <a:close/>
                                  <a:moveTo>
                                    <a:pt x="17" y="4277"/>
                                  </a:moveTo>
                                  <a:lnTo>
                                    <a:pt x="17" y="4277"/>
                                  </a:lnTo>
                                  <a:cubicBezTo>
                                    <a:pt x="17" y="4282"/>
                                    <a:pt x="13" y="4286"/>
                                    <a:pt x="9" y="4286"/>
                                  </a:cubicBezTo>
                                  <a:cubicBezTo>
                                    <a:pt x="4" y="4286"/>
                                    <a:pt x="0" y="4282"/>
                                    <a:pt x="0" y="4277"/>
                                  </a:cubicBezTo>
                                  <a:lnTo>
                                    <a:pt x="0" y="4277"/>
                                  </a:lnTo>
                                  <a:cubicBezTo>
                                    <a:pt x="0" y="4273"/>
                                    <a:pt x="4" y="4269"/>
                                    <a:pt x="9" y="4269"/>
                                  </a:cubicBezTo>
                                  <a:cubicBezTo>
                                    <a:pt x="13" y="4269"/>
                                    <a:pt x="17" y="4273"/>
                                    <a:pt x="17" y="4277"/>
                                  </a:cubicBezTo>
                                  <a:close/>
                                  <a:moveTo>
                                    <a:pt x="17" y="4311"/>
                                  </a:moveTo>
                                  <a:lnTo>
                                    <a:pt x="17" y="4311"/>
                                  </a:lnTo>
                                  <a:cubicBezTo>
                                    <a:pt x="17" y="4315"/>
                                    <a:pt x="13" y="4319"/>
                                    <a:pt x="9" y="4319"/>
                                  </a:cubicBezTo>
                                  <a:cubicBezTo>
                                    <a:pt x="4" y="4319"/>
                                    <a:pt x="0" y="4315"/>
                                    <a:pt x="0" y="4311"/>
                                  </a:cubicBezTo>
                                  <a:lnTo>
                                    <a:pt x="0" y="4311"/>
                                  </a:lnTo>
                                  <a:cubicBezTo>
                                    <a:pt x="0" y="4306"/>
                                    <a:pt x="4" y="4302"/>
                                    <a:pt x="9" y="4302"/>
                                  </a:cubicBezTo>
                                  <a:cubicBezTo>
                                    <a:pt x="13" y="4302"/>
                                    <a:pt x="17" y="4306"/>
                                    <a:pt x="17" y="4311"/>
                                  </a:cubicBezTo>
                                  <a:close/>
                                  <a:moveTo>
                                    <a:pt x="17" y="4344"/>
                                  </a:moveTo>
                                  <a:lnTo>
                                    <a:pt x="17" y="4344"/>
                                  </a:lnTo>
                                  <a:cubicBezTo>
                                    <a:pt x="17" y="4349"/>
                                    <a:pt x="13" y="4352"/>
                                    <a:pt x="9" y="4352"/>
                                  </a:cubicBezTo>
                                  <a:cubicBezTo>
                                    <a:pt x="4" y="4352"/>
                                    <a:pt x="0" y="4349"/>
                                    <a:pt x="0" y="4344"/>
                                  </a:cubicBezTo>
                                  <a:lnTo>
                                    <a:pt x="0" y="4344"/>
                                  </a:lnTo>
                                  <a:cubicBezTo>
                                    <a:pt x="0" y="4339"/>
                                    <a:pt x="4" y="4336"/>
                                    <a:pt x="9" y="4336"/>
                                  </a:cubicBezTo>
                                  <a:cubicBezTo>
                                    <a:pt x="13" y="4336"/>
                                    <a:pt x="17" y="4339"/>
                                    <a:pt x="17" y="4344"/>
                                  </a:cubicBezTo>
                                  <a:close/>
                                  <a:moveTo>
                                    <a:pt x="17" y="4377"/>
                                  </a:moveTo>
                                  <a:lnTo>
                                    <a:pt x="17" y="4377"/>
                                  </a:lnTo>
                                  <a:cubicBezTo>
                                    <a:pt x="17" y="4382"/>
                                    <a:pt x="13" y="4386"/>
                                    <a:pt x="9" y="4386"/>
                                  </a:cubicBezTo>
                                  <a:cubicBezTo>
                                    <a:pt x="4" y="4386"/>
                                    <a:pt x="0" y="4382"/>
                                    <a:pt x="0" y="4377"/>
                                  </a:cubicBezTo>
                                  <a:lnTo>
                                    <a:pt x="0" y="4377"/>
                                  </a:lnTo>
                                  <a:cubicBezTo>
                                    <a:pt x="0" y="4373"/>
                                    <a:pt x="4" y="4369"/>
                                    <a:pt x="9" y="4369"/>
                                  </a:cubicBezTo>
                                  <a:cubicBezTo>
                                    <a:pt x="13" y="4369"/>
                                    <a:pt x="17" y="4373"/>
                                    <a:pt x="17" y="4377"/>
                                  </a:cubicBezTo>
                                  <a:close/>
                                  <a:moveTo>
                                    <a:pt x="17" y="4411"/>
                                  </a:moveTo>
                                  <a:lnTo>
                                    <a:pt x="17" y="4411"/>
                                  </a:lnTo>
                                  <a:cubicBezTo>
                                    <a:pt x="17" y="4415"/>
                                    <a:pt x="13" y="4419"/>
                                    <a:pt x="9" y="4419"/>
                                  </a:cubicBezTo>
                                  <a:cubicBezTo>
                                    <a:pt x="4" y="4419"/>
                                    <a:pt x="0" y="4415"/>
                                    <a:pt x="0" y="4411"/>
                                  </a:cubicBezTo>
                                  <a:lnTo>
                                    <a:pt x="0" y="4411"/>
                                  </a:lnTo>
                                  <a:cubicBezTo>
                                    <a:pt x="0" y="4406"/>
                                    <a:pt x="4" y="4402"/>
                                    <a:pt x="9" y="4402"/>
                                  </a:cubicBezTo>
                                  <a:cubicBezTo>
                                    <a:pt x="13" y="4402"/>
                                    <a:pt x="17" y="4406"/>
                                    <a:pt x="17" y="4411"/>
                                  </a:cubicBezTo>
                                  <a:close/>
                                  <a:moveTo>
                                    <a:pt x="17" y="4444"/>
                                  </a:moveTo>
                                  <a:lnTo>
                                    <a:pt x="17" y="4444"/>
                                  </a:lnTo>
                                  <a:cubicBezTo>
                                    <a:pt x="17" y="4449"/>
                                    <a:pt x="13" y="4452"/>
                                    <a:pt x="9" y="4452"/>
                                  </a:cubicBezTo>
                                  <a:cubicBezTo>
                                    <a:pt x="4" y="4452"/>
                                    <a:pt x="0" y="4449"/>
                                    <a:pt x="0" y="4444"/>
                                  </a:cubicBezTo>
                                  <a:lnTo>
                                    <a:pt x="0" y="4444"/>
                                  </a:lnTo>
                                  <a:cubicBezTo>
                                    <a:pt x="0" y="4439"/>
                                    <a:pt x="4" y="4436"/>
                                    <a:pt x="9" y="4436"/>
                                  </a:cubicBezTo>
                                  <a:cubicBezTo>
                                    <a:pt x="13" y="4436"/>
                                    <a:pt x="17" y="4439"/>
                                    <a:pt x="17" y="4444"/>
                                  </a:cubicBezTo>
                                  <a:close/>
                                  <a:moveTo>
                                    <a:pt x="17" y="4477"/>
                                  </a:moveTo>
                                  <a:lnTo>
                                    <a:pt x="17" y="4477"/>
                                  </a:lnTo>
                                  <a:cubicBezTo>
                                    <a:pt x="17" y="4482"/>
                                    <a:pt x="13" y="4486"/>
                                    <a:pt x="9" y="4486"/>
                                  </a:cubicBezTo>
                                  <a:cubicBezTo>
                                    <a:pt x="4" y="4486"/>
                                    <a:pt x="0" y="4482"/>
                                    <a:pt x="0" y="4477"/>
                                  </a:cubicBezTo>
                                  <a:lnTo>
                                    <a:pt x="0" y="4477"/>
                                  </a:lnTo>
                                  <a:cubicBezTo>
                                    <a:pt x="0" y="4473"/>
                                    <a:pt x="4" y="4469"/>
                                    <a:pt x="9" y="4469"/>
                                  </a:cubicBezTo>
                                  <a:cubicBezTo>
                                    <a:pt x="13" y="4469"/>
                                    <a:pt x="17" y="4473"/>
                                    <a:pt x="17" y="4477"/>
                                  </a:cubicBezTo>
                                  <a:close/>
                                  <a:moveTo>
                                    <a:pt x="17" y="4511"/>
                                  </a:moveTo>
                                  <a:lnTo>
                                    <a:pt x="17" y="4511"/>
                                  </a:lnTo>
                                  <a:cubicBezTo>
                                    <a:pt x="17" y="4515"/>
                                    <a:pt x="13" y="4519"/>
                                    <a:pt x="9" y="4519"/>
                                  </a:cubicBezTo>
                                  <a:cubicBezTo>
                                    <a:pt x="4" y="4519"/>
                                    <a:pt x="0" y="4515"/>
                                    <a:pt x="0" y="4511"/>
                                  </a:cubicBezTo>
                                  <a:lnTo>
                                    <a:pt x="0" y="4511"/>
                                  </a:lnTo>
                                  <a:cubicBezTo>
                                    <a:pt x="0" y="4506"/>
                                    <a:pt x="4" y="4502"/>
                                    <a:pt x="9" y="4502"/>
                                  </a:cubicBezTo>
                                  <a:cubicBezTo>
                                    <a:pt x="13" y="4502"/>
                                    <a:pt x="17" y="4506"/>
                                    <a:pt x="17" y="4511"/>
                                  </a:cubicBezTo>
                                  <a:close/>
                                  <a:moveTo>
                                    <a:pt x="17" y="4544"/>
                                  </a:moveTo>
                                  <a:lnTo>
                                    <a:pt x="17" y="4544"/>
                                  </a:lnTo>
                                  <a:cubicBezTo>
                                    <a:pt x="17" y="4549"/>
                                    <a:pt x="13" y="4552"/>
                                    <a:pt x="9" y="4552"/>
                                  </a:cubicBezTo>
                                  <a:cubicBezTo>
                                    <a:pt x="4" y="4552"/>
                                    <a:pt x="0" y="4549"/>
                                    <a:pt x="0" y="4544"/>
                                  </a:cubicBezTo>
                                  <a:lnTo>
                                    <a:pt x="0" y="4544"/>
                                  </a:lnTo>
                                  <a:cubicBezTo>
                                    <a:pt x="0" y="4539"/>
                                    <a:pt x="4" y="4536"/>
                                    <a:pt x="9" y="4536"/>
                                  </a:cubicBezTo>
                                  <a:cubicBezTo>
                                    <a:pt x="13" y="4536"/>
                                    <a:pt x="17" y="4539"/>
                                    <a:pt x="17" y="4544"/>
                                  </a:cubicBezTo>
                                  <a:close/>
                                  <a:moveTo>
                                    <a:pt x="17" y="4577"/>
                                  </a:moveTo>
                                  <a:lnTo>
                                    <a:pt x="17" y="4577"/>
                                  </a:lnTo>
                                  <a:cubicBezTo>
                                    <a:pt x="17" y="4582"/>
                                    <a:pt x="13" y="4586"/>
                                    <a:pt x="9" y="4586"/>
                                  </a:cubicBezTo>
                                  <a:cubicBezTo>
                                    <a:pt x="4" y="4586"/>
                                    <a:pt x="0" y="4582"/>
                                    <a:pt x="0" y="4577"/>
                                  </a:cubicBezTo>
                                  <a:lnTo>
                                    <a:pt x="0" y="4577"/>
                                  </a:lnTo>
                                  <a:cubicBezTo>
                                    <a:pt x="0" y="4573"/>
                                    <a:pt x="4" y="4569"/>
                                    <a:pt x="9" y="4569"/>
                                  </a:cubicBezTo>
                                  <a:cubicBezTo>
                                    <a:pt x="13" y="4569"/>
                                    <a:pt x="17" y="4573"/>
                                    <a:pt x="17" y="4577"/>
                                  </a:cubicBezTo>
                                  <a:close/>
                                  <a:moveTo>
                                    <a:pt x="17" y="4611"/>
                                  </a:moveTo>
                                  <a:lnTo>
                                    <a:pt x="17" y="4611"/>
                                  </a:lnTo>
                                  <a:cubicBezTo>
                                    <a:pt x="17" y="4615"/>
                                    <a:pt x="13" y="4619"/>
                                    <a:pt x="9" y="4619"/>
                                  </a:cubicBezTo>
                                  <a:cubicBezTo>
                                    <a:pt x="4" y="4619"/>
                                    <a:pt x="0" y="4615"/>
                                    <a:pt x="0" y="4611"/>
                                  </a:cubicBezTo>
                                  <a:lnTo>
                                    <a:pt x="0" y="4611"/>
                                  </a:lnTo>
                                  <a:cubicBezTo>
                                    <a:pt x="0" y="4606"/>
                                    <a:pt x="4" y="4602"/>
                                    <a:pt x="9" y="4602"/>
                                  </a:cubicBezTo>
                                  <a:cubicBezTo>
                                    <a:pt x="13" y="4602"/>
                                    <a:pt x="17" y="4606"/>
                                    <a:pt x="17" y="4611"/>
                                  </a:cubicBezTo>
                                  <a:close/>
                                  <a:moveTo>
                                    <a:pt x="17" y="4644"/>
                                  </a:moveTo>
                                  <a:lnTo>
                                    <a:pt x="17" y="4644"/>
                                  </a:lnTo>
                                  <a:cubicBezTo>
                                    <a:pt x="17" y="4649"/>
                                    <a:pt x="13" y="4652"/>
                                    <a:pt x="9" y="4652"/>
                                  </a:cubicBezTo>
                                  <a:cubicBezTo>
                                    <a:pt x="4" y="4652"/>
                                    <a:pt x="0" y="4649"/>
                                    <a:pt x="0" y="4644"/>
                                  </a:cubicBezTo>
                                  <a:lnTo>
                                    <a:pt x="0" y="4644"/>
                                  </a:lnTo>
                                  <a:cubicBezTo>
                                    <a:pt x="0" y="4640"/>
                                    <a:pt x="4" y="4636"/>
                                    <a:pt x="9" y="4636"/>
                                  </a:cubicBezTo>
                                  <a:cubicBezTo>
                                    <a:pt x="13" y="4636"/>
                                    <a:pt x="17" y="4640"/>
                                    <a:pt x="17" y="4644"/>
                                  </a:cubicBezTo>
                                  <a:close/>
                                  <a:moveTo>
                                    <a:pt x="17" y="4677"/>
                                  </a:moveTo>
                                  <a:lnTo>
                                    <a:pt x="17" y="4677"/>
                                  </a:lnTo>
                                  <a:cubicBezTo>
                                    <a:pt x="17" y="4682"/>
                                    <a:pt x="13" y="4686"/>
                                    <a:pt x="9" y="4686"/>
                                  </a:cubicBezTo>
                                  <a:cubicBezTo>
                                    <a:pt x="4" y="4686"/>
                                    <a:pt x="0" y="4682"/>
                                    <a:pt x="0" y="4677"/>
                                  </a:cubicBezTo>
                                  <a:lnTo>
                                    <a:pt x="0" y="4677"/>
                                  </a:lnTo>
                                  <a:cubicBezTo>
                                    <a:pt x="0" y="4673"/>
                                    <a:pt x="4" y="4669"/>
                                    <a:pt x="9" y="4669"/>
                                  </a:cubicBezTo>
                                  <a:cubicBezTo>
                                    <a:pt x="13" y="4669"/>
                                    <a:pt x="17" y="4673"/>
                                    <a:pt x="17" y="4677"/>
                                  </a:cubicBezTo>
                                  <a:close/>
                                  <a:moveTo>
                                    <a:pt x="17" y="4711"/>
                                  </a:moveTo>
                                  <a:lnTo>
                                    <a:pt x="17" y="4711"/>
                                  </a:lnTo>
                                  <a:cubicBezTo>
                                    <a:pt x="17" y="4715"/>
                                    <a:pt x="13" y="4719"/>
                                    <a:pt x="9" y="4719"/>
                                  </a:cubicBezTo>
                                  <a:cubicBezTo>
                                    <a:pt x="4" y="4719"/>
                                    <a:pt x="0" y="4715"/>
                                    <a:pt x="0" y="4711"/>
                                  </a:cubicBezTo>
                                  <a:lnTo>
                                    <a:pt x="0" y="4711"/>
                                  </a:lnTo>
                                  <a:cubicBezTo>
                                    <a:pt x="0" y="4706"/>
                                    <a:pt x="4" y="4702"/>
                                    <a:pt x="9" y="4702"/>
                                  </a:cubicBezTo>
                                  <a:cubicBezTo>
                                    <a:pt x="13" y="4702"/>
                                    <a:pt x="17" y="4706"/>
                                    <a:pt x="17" y="4711"/>
                                  </a:cubicBezTo>
                                  <a:close/>
                                  <a:moveTo>
                                    <a:pt x="17" y="4744"/>
                                  </a:moveTo>
                                  <a:lnTo>
                                    <a:pt x="17" y="4744"/>
                                  </a:lnTo>
                                  <a:cubicBezTo>
                                    <a:pt x="17" y="4749"/>
                                    <a:pt x="13" y="4753"/>
                                    <a:pt x="9" y="4753"/>
                                  </a:cubicBezTo>
                                  <a:cubicBezTo>
                                    <a:pt x="4" y="4753"/>
                                    <a:pt x="0" y="4749"/>
                                    <a:pt x="0" y="4744"/>
                                  </a:cubicBezTo>
                                  <a:lnTo>
                                    <a:pt x="0" y="4744"/>
                                  </a:lnTo>
                                  <a:cubicBezTo>
                                    <a:pt x="0" y="4740"/>
                                    <a:pt x="4" y="4736"/>
                                    <a:pt x="9" y="4736"/>
                                  </a:cubicBezTo>
                                  <a:cubicBezTo>
                                    <a:pt x="13" y="4736"/>
                                    <a:pt x="17" y="4740"/>
                                    <a:pt x="17" y="4744"/>
                                  </a:cubicBezTo>
                                  <a:close/>
                                  <a:moveTo>
                                    <a:pt x="17" y="4778"/>
                                  </a:moveTo>
                                  <a:lnTo>
                                    <a:pt x="17" y="4778"/>
                                  </a:lnTo>
                                  <a:cubicBezTo>
                                    <a:pt x="17" y="4782"/>
                                    <a:pt x="13" y="4786"/>
                                    <a:pt x="9" y="4786"/>
                                  </a:cubicBezTo>
                                  <a:cubicBezTo>
                                    <a:pt x="4" y="4786"/>
                                    <a:pt x="0" y="4782"/>
                                    <a:pt x="0" y="4778"/>
                                  </a:cubicBezTo>
                                  <a:lnTo>
                                    <a:pt x="0" y="4778"/>
                                  </a:lnTo>
                                  <a:cubicBezTo>
                                    <a:pt x="0" y="4773"/>
                                    <a:pt x="4" y="4769"/>
                                    <a:pt x="9" y="4769"/>
                                  </a:cubicBezTo>
                                  <a:cubicBezTo>
                                    <a:pt x="13" y="4769"/>
                                    <a:pt x="17" y="4773"/>
                                    <a:pt x="17" y="4778"/>
                                  </a:cubicBezTo>
                                  <a:close/>
                                  <a:moveTo>
                                    <a:pt x="17" y="4811"/>
                                  </a:moveTo>
                                  <a:lnTo>
                                    <a:pt x="17" y="4811"/>
                                  </a:lnTo>
                                  <a:cubicBezTo>
                                    <a:pt x="17" y="4816"/>
                                    <a:pt x="13" y="4819"/>
                                    <a:pt x="9" y="4819"/>
                                  </a:cubicBezTo>
                                  <a:cubicBezTo>
                                    <a:pt x="4" y="4819"/>
                                    <a:pt x="0" y="4816"/>
                                    <a:pt x="0" y="4811"/>
                                  </a:cubicBezTo>
                                  <a:lnTo>
                                    <a:pt x="0" y="4811"/>
                                  </a:lnTo>
                                  <a:cubicBezTo>
                                    <a:pt x="0" y="4806"/>
                                    <a:pt x="4" y="4803"/>
                                    <a:pt x="9" y="4803"/>
                                  </a:cubicBezTo>
                                  <a:cubicBezTo>
                                    <a:pt x="13" y="4803"/>
                                    <a:pt x="17" y="4806"/>
                                    <a:pt x="17" y="4811"/>
                                  </a:cubicBezTo>
                                  <a:close/>
                                  <a:moveTo>
                                    <a:pt x="17" y="4844"/>
                                  </a:moveTo>
                                  <a:lnTo>
                                    <a:pt x="17" y="4844"/>
                                  </a:lnTo>
                                  <a:cubicBezTo>
                                    <a:pt x="17" y="4849"/>
                                    <a:pt x="13" y="4853"/>
                                    <a:pt x="9" y="4853"/>
                                  </a:cubicBezTo>
                                  <a:cubicBezTo>
                                    <a:pt x="4" y="4853"/>
                                    <a:pt x="0" y="4849"/>
                                    <a:pt x="0" y="4844"/>
                                  </a:cubicBezTo>
                                  <a:lnTo>
                                    <a:pt x="0" y="4844"/>
                                  </a:lnTo>
                                  <a:cubicBezTo>
                                    <a:pt x="0" y="4840"/>
                                    <a:pt x="4" y="4836"/>
                                    <a:pt x="9" y="4836"/>
                                  </a:cubicBezTo>
                                  <a:cubicBezTo>
                                    <a:pt x="13" y="4836"/>
                                    <a:pt x="17" y="4840"/>
                                    <a:pt x="17" y="4844"/>
                                  </a:cubicBezTo>
                                  <a:close/>
                                  <a:moveTo>
                                    <a:pt x="17" y="4878"/>
                                  </a:moveTo>
                                  <a:lnTo>
                                    <a:pt x="17" y="4878"/>
                                  </a:lnTo>
                                  <a:cubicBezTo>
                                    <a:pt x="17" y="4882"/>
                                    <a:pt x="13" y="4886"/>
                                    <a:pt x="9" y="4886"/>
                                  </a:cubicBezTo>
                                  <a:cubicBezTo>
                                    <a:pt x="4" y="4886"/>
                                    <a:pt x="0" y="4882"/>
                                    <a:pt x="0" y="4878"/>
                                  </a:cubicBezTo>
                                  <a:lnTo>
                                    <a:pt x="0" y="4878"/>
                                  </a:lnTo>
                                  <a:cubicBezTo>
                                    <a:pt x="0" y="4873"/>
                                    <a:pt x="4" y="4869"/>
                                    <a:pt x="9" y="4869"/>
                                  </a:cubicBezTo>
                                  <a:cubicBezTo>
                                    <a:pt x="13" y="4869"/>
                                    <a:pt x="17" y="4873"/>
                                    <a:pt x="17" y="4878"/>
                                  </a:cubicBezTo>
                                  <a:close/>
                                  <a:moveTo>
                                    <a:pt x="17" y="4911"/>
                                  </a:moveTo>
                                  <a:lnTo>
                                    <a:pt x="17" y="4911"/>
                                  </a:lnTo>
                                  <a:cubicBezTo>
                                    <a:pt x="17" y="4916"/>
                                    <a:pt x="13" y="4919"/>
                                    <a:pt x="9" y="4919"/>
                                  </a:cubicBezTo>
                                  <a:cubicBezTo>
                                    <a:pt x="4" y="4919"/>
                                    <a:pt x="0" y="4916"/>
                                    <a:pt x="0" y="4911"/>
                                  </a:cubicBezTo>
                                  <a:lnTo>
                                    <a:pt x="0" y="4911"/>
                                  </a:lnTo>
                                  <a:cubicBezTo>
                                    <a:pt x="0" y="4906"/>
                                    <a:pt x="4" y="4903"/>
                                    <a:pt x="9" y="4903"/>
                                  </a:cubicBezTo>
                                  <a:cubicBezTo>
                                    <a:pt x="13" y="4903"/>
                                    <a:pt x="17" y="4906"/>
                                    <a:pt x="17" y="4911"/>
                                  </a:cubicBezTo>
                                  <a:close/>
                                  <a:moveTo>
                                    <a:pt x="17" y="4944"/>
                                  </a:moveTo>
                                  <a:lnTo>
                                    <a:pt x="17" y="4944"/>
                                  </a:lnTo>
                                  <a:cubicBezTo>
                                    <a:pt x="17" y="4949"/>
                                    <a:pt x="13" y="4953"/>
                                    <a:pt x="9" y="4953"/>
                                  </a:cubicBezTo>
                                  <a:cubicBezTo>
                                    <a:pt x="4" y="4953"/>
                                    <a:pt x="0" y="4949"/>
                                    <a:pt x="0" y="4944"/>
                                  </a:cubicBezTo>
                                  <a:lnTo>
                                    <a:pt x="0" y="4944"/>
                                  </a:lnTo>
                                  <a:cubicBezTo>
                                    <a:pt x="0" y="4940"/>
                                    <a:pt x="4" y="4936"/>
                                    <a:pt x="9" y="4936"/>
                                  </a:cubicBezTo>
                                  <a:cubicBezTo>
                                    <a:pt x="13" y="4936"/>
                                    <a:pt x="17" y="4940"/>
                                    <a:pt x="17" y="4944"/>
                                  </a:cubicBezTo>
                                  <a:close/>
                                  <a:moveTo>
                                    <a:pt x="17" y="4978"/>
                                  </a:moveTo>
                                  <a:lnTo>
                                    <a:pt x="17" y="4978"/>
                                  </a:lnTo>
                                  <a:cubicBezTo>
                                    <a:pt x="17" y="4982"/>
                                    <a:pt x="13" y="4986"/>
                                    <a:pt x="9" y="4986"/>
                                  </a:cubicBezTo>
                                  <a:cubicBezTo>
                                    <a:pt x="4" y="4986"/>
                                    <a:pt x="0" y="4982"/>
                                    <a:pt x="0" y="4978"/>
                                  </a:cubicBezTo>
                                  <a:lnTo>
                                    <a:pt x="0" y="4978"/>
                                  </a:lnTo>
                                  <a:cubicBezTo>
                                    <a:pt x="0" y="4973"/>
                                    <a:pt x="4" y="4969"/>
                                    <a:pt x="9" y="4969"/>
                                  </a:cubicBezTo>
                                  <a:cubicBezTo>
                                    <a:pt x="13" y="4969"/>
                                    <a:pt x="17" y="4973"/>
                                    <a:pt x="17" y="4978"/>
                                  </a:cubicBezTo>
                                  <a:close/>
                                  <a:moveTo>
                                    <a:pt x="17" y="5011"/>
                                  </a:moveTo>
                                  <a:lnTo>
                                    <a:pt x="17" y="5011"/>
                                  </a:lnTo>
                                  <a:cubicBezTo>
                                    <a:pt x="17" y="5016"/>
                                    <a:pt x="13" y="5019"/>
                                    <a:pt x="9" y="5019"/>
                                  </a:cubicBezTo>
                                  <a:cubicBezTo>
                                    <a:pt x="4" y="5019"/>
                                    <a:pt x="0" y="5016"/>
                                    <a:pt x="0" y="5011"/>
                                  </a:cubicBezTo>
                                  <a:lnTo>
                                    <a:pt x="0" y="5011"/>
                                  </a:lnTo>
                                  <a:cubicBezTo>
                                    <a:pt x="0" y="5006"/>
                                    <a:pt x="4" y="5003"/>
                                    <a:pt x="9" y="5003"/>
                                  </a:cubicBezTo>
                                  <a:cubicBezTo>
                                    <a:pt x="13" y="5003"/>
                                    <a:pt x="17" y="5006"/>
                                    <a:pt x="17" y="5011"/>
                                  </a:cubicBezTo>
                                  <a:close/>
                                  <a:moveTo>
                                    <a:pt x="17" y="5044"/>
                                  </a:moveTo>
                                  <a:lnTo>
                                    <a:pt x="17" y="5044"/>
                                  </a:lnTo>
                                  <a:cubicBezTo>
                                    <a:pt x="17" y="5049"/>
                                    <a:pt x="13" y="5053"/>
                                    <a:pt x="9" y="5053"/>
                                  </a:cubicBezTo>
                                  <a:cubicBezTo>
                                    <a:pt x="4" y="5053"/>
                                    <a:pt x="0" y="5049"/>
                                    <a:pt x="0" y="5044"/>
                                  </a:cubicBezTo>
                                  <a:lnTo>
                                    <a:pt x="0" y="5044"/>
                                  </a:lnTo>
                                  <a:cubicBezTo>
                                    <a:pt x="0" y="5040"/>
                                    <a:pt x="4" y="5036"/>
                                    <a:pt x="9" y="5036"/>
                                  </a:cubicBezTo>
                                  <a:cubicBezTo>
                                    <a:pt x="13" y="5036"/>
                                    <a:pt x="17" y="5040"/>
                                    <a:pt x="17" y="5044"/>
                                  </a:cubicBezTo>
                                  <a:close/>
                                  <a:moveTo>
                                    <a:pt x="17" y="5078"/>
                                  </a:moveTo>
                                  <a:lnTo>
                                    <a:pt x="17" y="5078"/>
                                  </a:lnTo>
                                  <a:cubicBezTo>
                                    <a:pt x="17" y="5082"/>
                                    <a:pt x="13" y="5086"/>
                                    <a:pt x="9" y="5086"/>
                                  </a:cubicBezTo>
                                  <a:cubicBezTo>
                                    <a:pt x="4" y="5086"/>
                                    <a:pt x="0" y="5082"/>
                                    <a:pt x="0" y="5078"/>
                                  </a:cubicBezTo>
                                  <a:lnTo>
                                    <a:pt x="0" y="5078"/>
                                  </a:lnTo>
                                  <a:cubicBezTo>
                                    <a:pt x="0" y="5073"/>
                                    <a:pt x="4" y="5069"/>
                                    <a:pt x="9" y="5069"/>
                                  </a:cubicBezTo>
                                  <a:cubicBezTo>
                                    <a:pt x="13" y="5069"/>
                                    <a:pt x="17" y="5073"/>
                                    <a:pt x="17" y="5078"/>
                                  </a:cubicBezTo>
                                  <a:close/>
                                  <a:moveTo>
                                    <a:pt x="17" y="5111"/>
                                  </a:moveTo>
                                  <a:lnTo>
                                    <a:pt x="17" y="5111"/>
                                  </a:lnTo>
                                  <a:cubicBezTo>
                                    <a:pt x="17" y="5116"/>
                                    <a:pt x="13" y="5119"/>
                                    <a:pt x="9" y="5119"/>
                                  </a:cubicBezTo>
                                  <a:cubicBezTo>
                                    <a:pt x="4" y="5119"/>
                                    <a:pt x="0" y="5116"/>
                                    <a:pt x="0" y="5111"/>
                                  </a:cubicBezTo>
                                  <a:lnTo>
                                    <a:pt x="0" y="5111"/>
                                  </a:lnTo>
                                  <a:cubicBezTo>
                                    <a:pt x="0" y="5106"/>
                                    <a:pt x="4" y="5103"/>
                                    <a:pt x="9" y="5103"/>
                                  </a:cubicBezTo>
                                  <a:cubicBezTo>
                                    <a:pt x="13" y="5103"/>
                                    <a:pt x="17" y="5106"/>
                                    <a:pt x="17" y="5111"/>
                                  </a:cubicBezTo>
                                  <a:close/>
                                  <a:moveTo>
                                    <a:pt x="17" y="5144"/>
                                  </a:moveTo>
                                  <a:lnTo>
                                    <a:pt x="17" y="5144"/>
                                  </a:lnTo>
                                  <a:cubicBezTo>
                                    <a:pt x="17" y="5149"/>
                                    <a:pt x="13" y="5153"/>
                                    <a:pt x="9" y="5153"/>
                                  </a:cubicBezTo>
                                  <a:cubicBezTo>
                                    <a:pt x="4" y="5153"/>
                                    <a:pt x="0" y="5149"/>
                                    <a:pt x="0" y="5144"/>
                                  </a:cubicBezTo>
                                  <a:lnTo>
                                    <a:pt x="0" y="5144"/>
                                  </a:lnTo>
                                  <a:cubicBezTo>
                                    <a:pt x="0" y="5140"/>
                                    <a:pt x="4" y="5136"/>
                                    <a:pt x="9" y="5136"/>
                                  </a:cubicBezTo>
                                  <a:cubicBezTo>
                                    <a:pt x="13" y="5136"/>
                                    <a:pt x="17" y="5140"/>
                                    <a:pt x="17" y="5144"/>
                                  </a:cubicBezTo>
                                  <a:close/>
                                  <a:moveTo>
                                    <a:pt x="17" y="5178"/>
                                  </a:moveTo>
                                  <a:lnTo>
                                    <a:pt x="17" y="5178"/>
                                  </a:lnTo>
                                  <a:cubicBezTo>
                                    <a:pt x="17" y="5182"/>
                                    <a:pt x="13" y="5186"/>
                                    <a:pt x="9" y="5186"/>
                                  </a:cubicBezTo>
                                  <a:cubicBezTo>
                                    <a:pt x="4" y="5186"/>
                                    <a:pt x="0" y="5182"/>
                                    <a:pt x="0" y="5178"/>
                                  </a:cubicBezTo>
                                  <a:lnTo>
                                    <a:pt x="0" y="5178"/>
                                  </a:lnTo>
                                  <a:cubicBezTo>
                                    <a:pt x="0" y="5173"/>
                                    <a:pt x="4" y="5169"/>
                                    <a:pt x="9" y="5169"/>
                                  </a:cubicBezTo>
                                  <a:cubicBezTo>
                                    <a:pt x="13" y="5169"/>
                                    <a:pt x="17" y="5173"/>
                                    <a:pt x="17" y="5178"/>
                                  </a:cubicBezTo>
                                  <a:close/>
                                  <a:moveTo>
                                    <a:pt x="17" y="5211"/>
                                  </a:moveTo>
                                  <a:lnTo>
                                    <a:pt x="17" y="5211"/>
                                  </a:lnTo>
                                  <a:cubicBezTo>
                                    <a:pt x="17" y="5216"/>
                                    <a:pt x="13" y="5219"/>
                                    <a:pt x="9" y="5219"/>
                                  </a:cubicBezTo>
                                  <a:cubicBezTo>
                                    <a:pt x="4" y="5219"/>
                                    <a:pt x="0" y="5216"/>
                                    <a:pt x="0" y="5211"/>
                                  </a:cubicBezTo>
                                  <a:lnTo>
                                    <a:pt x="0" y="5211"/>
                                  </a:lnTo>
                                  <a:cubicBezTo>
                                    <a:pt x="0" y="5206"/>
                                    <a:pt x="4" y="5203"/>
                                    <a:pt x="9" y="5203"/>
                                  </a:cubicBezTo>
                                  <a:cubicBezTo>
                                    <a:pt x="13" y="5203"/>
                                    <a:pt x="17" y="5206"/>
                                    <a:pt x="17" y="5211"/>
                                  </a:cubicBezTo>
                                  <a:close/>
                                  <a:moveTo>
                                    <a:pt x="17" y="5244"/>
                                  </a:moveTo>
                                  <a:lnTo>
                                    <a:pt x="17" y="5244"/>
                                  </a:lnTo>
                                  <a:cubicBezTo>
                                    <a:pt x="17" y="5249"/>
                                    <a:pt x="13" y="5253"/>
                                    <a:pt x="9" y="5253"/>
                                  </a:cubicBezTo>
                                  <a:cubicBezTo>
                                    <a:pt x="4" y="5253"/>
                                    <a:pt x="0" y="5249"/>
                                    <a:pt x="0" y="5244"/>
                                  </a:cubicBezTo>
                                  <a:lnTo>
                                    <a:pt x="0" y="5244"/>
                                  </a:lnTo>
                                  <a:cubicBezTo>
                                    <a:pt x="0" y="5240"/>
                                    <a:pt x="4" y="5236"/>
                                    <a:pt x="9" y="5236"/>
                                  </a:cubicBezTo>
                                  <a:cubicBezTo>
                                    <a:pt x="13" y="5236"/>
                                    <a:pt x="17" y="5240"/>
                                    <a:pt x="17" y="5244"/>
                                  </a:cubicBezTo>
                                  <a:close/>
                                  <a:moveTo>
                                    <a:pt x="17" y="5278"/>
                                  </a:moveTo>
                                  <a:lnTo>
                                    <a:pt x="17" y="5278"/>
                                  </a:lnTo>
                                  <a:cubicBezTo>
                                    <a:pt x="17" y="5282"/>
                                    <a:pt x="13" y="5286"/>
                                    <a:pt x="9" y="5286"/>
                                  </a:cubicBezTo>
                                  <a:cubicBezTo>
                                    <a:pt x="4" y="5286"/>
                                    <a:pt x="0" y="5282"/>
                                    <a:pt x="0" y="5278"/>
                                  </a:cubicBezTo>
                                  <a:lnTo>
                                    <a:pt x="0" y="5278"/>
                                  </a:lnTo>
                                  <a:cubicBezTo>
                                    <a:pt x="0" y="5273"/>
                                    <a:pt x="4" y="5269"/>
                                    <a:pt x="9" y="5269"/>
                                  </a:cubicBezTo>
                                  <a:cubicBezTo>
                                    <a:pt x="13" y="5269"/>
                                    <a:pt x="17" y="5273"/>
                                    <a:pt x="17" y="5278"/>
                                  </a:cubicBezTo>
                                  <a:close/>
                                  <a:moveTo>
                                    <a:pt x="17" y="5311"/>
                                  </a:moveTo>
                                  <a:lnTo>
                                    <a:pt x="17" y="5311"/>
                                  </a:lnTo>
                                  <a:cubicBezTo>
                                    <a:pt x="17" y="5316"/>
                                    <a:pt x="13" y="5319"/>
                                    <a:pt x="9" y="5319"/>
                                  </a:cubicBezTo>
                                  <a:cubicBezTo>
                                    <a:pt x="4" y="5319"/>
                                    <a:pt x="0" y="5316"/>
                                    <a:pt x="0" y="5311"/>
                                  </a:cubicBezTo>
                                  <a:lnTo>
                                    <a:pt x="0" y="5311"/>
                                  </a:lnTo>
                                  <a:cubicBezTo>
                                    <a:pt x="0" y="5307"/>
                                    <a:pt x="4" y="5303"/>
                                    <a:pt x="9" y="5303"/>
                                  </a:cubicBezTo>
                                  <a:cubicBezTo>
                                    <a:pt x="13" y="5303"/>
                                    <a:pt x="17" y="5307"/>
                                    <a:pt x="17" y="5311"/>
                                  </a:cubicBezTo>
                                  <a:close/>
                                  <a:moveTo>
                                    <a:pt x="17" y="5344"/>
                                  </a:moveTo>
                                  <a:lnTo>
                                    <a:pt x="17" y="5345"/>
                                  </a:lnTo>
                                  <a:cubicBezTo>
                                    <a:pt x="17" y="5349"/>
                                    <a:pt x="13" y="5353"/>
                                    <a:pt x="9" y="5353"/>
                                  </a:cubicBezTo>
                                  <a:cubicBezTo>
                                    <a:pt x="4" y="5353"/>
                                    <a:pt x="0" y="5349"/>
                                    <a:pt x="0" y="5345"/>
                                  </a:cubicBezTo>
                                  <a:lnTo>
                                    <a:pt x="0" y="5344"/>
                                  </a:lnTo>
                                  <a:cubicBezTo>
                                    <a:pt x="0" y="5340"/>
                                    <a:pt x="4" y="5336"/>
                                    <a:pt x="9" y="5336"/>
                                  </a:cubicBezTo>
                                  <a:cubicBezTo>
                                    <a:pt x="13" y="5336"/>
                                    <a:pt x="17" y="5340"/>
                                    <a:pt x="17" y="5344"/>
                                  </a:cubicBezTo>
                                  <a:close/>
                                  <a:moveTo>
                                    <a:pt x="17" y="5378"/>
                                  </a:moveTo>
                                  <a:lnTo>
                                    <a:pt x="17" y="5378"/>
                                  </a:lnTo>
                                  <a:cubicBezTo>
                                    <a:pt x="17" y="5382"/>
                                    <a:pt x="13" y="5386"/>
                                    <a:pt x="9" y="5386"/>
                                  </a:cubicBezTo>
                                  <a:cubicBezTo>
                                    <a:pt x="4" y="5386"/>
                                    <a:pt x="0" y="5382"/>
                                    <a:pt x="0" y="5378"/>
                                  </a:cubicBezTo>
                                  <a:lnTo>
                                    <a:pt x="0" y="5378"/>
                                  </a:lnTo>
                                  <a:cubicBezTo>
                                    <a:pt x="0" y="5373"/>
                                    <a:pt x="4" y="5370"/>
                                    <a:pt x="9" y="5370"/>
                                  </a:cubicBezTo>
                                  <a:cubicBezTo>
                                    <a:pt x="13" y="5370"/>
                                    <a:pt x="17" y="5373"/>
                                    <a:pt x="17" y="5378"/>
                                  </a:cubicBezTo>
                                  <a:close/>
                                  <a:moveTo>
                                    <a:pt x="17" y="5411"/>
                                  </a:moveTo>
                                  <a:lnTo>
                                    <a:pt x="17" y="5411"/>
                                  </a:lnTo>
                                  <a:cubicBezTo>
                                    <a:pt x="17" y="5416"/>
                                    <a:pt x="13" y="5420"/>
                                    <a:pt x="9" y="5420"/>
                                  </a:cubicBezTo>
                                  <a:cubicBezTo>
                                    <a:pt x="4" y="5420"/>
                                    <a:pt x="0" y="5416"/>
                                    <a:pt x="0" y="5411"/>
                                  </a:cubicBezTo>
                                  <a:lnTo>
                                    <a:pt x="0" y="5411"/>
                                  </a:lnTo>
                                  <a:cubicBezTo>
                                    <a:pt x="0" y="5407"/>
                                    <a:pt x="4" y="5403"/>
                                    <a:pt x="9" y="5403"/>
                                  </a:cubicBezTo>
                                  <a:cubicBezTo>
                                    <a:pt x="13" y="5403"/>
                                    <a:pt x="17" y="5407"/>
                                    <a:pt x="17" y="5411"/>
                                  </a:cubicBezTo>
                                  <a:close/>
                                  <a:moveTo>
                                    <a:pt x="17" y="5445"/>
                                  </a:moveTo>
                                  <a:lnTo>
                                    <a:pt x="17" y="5445"/>
                                  </a:lnTo>
                                  <a:cubicBezTo>
                                    <a:pt x="17" y="5449"/>
                                    <a:pt x="13" y="5453"/>
                                    <a:pt x="9" y="5453"/>
                                  </a:cubicBezTo>
                                  <a:cubicBezTo>
                                    <a:pt x="4" y="5453"/>
                                    <a:pt x="0" y="5449"/>
                                    <a:pt x="0" y="5445"/>
                                  </a:cubicBezTo>
                                  <a:lnTo>
                                    <a:pt x="0" y="5445"/>
                                  </a:lnTo>
                                  <a:cubicBezTo>
                                    <a:pt x="0" y="5440"/>
                                    <a:pt x="4" y="5436"/>
                                    <a:pt x="9" y="5436"/>
                                  </a:cubicBezTo>
                                  <a:cubicBezTo>
                                    <a:pt x="13" y="5436"/>
                                    <a:pt x="17" y="5440"/>
                                    <a:pt x="17" y="5445"/>
                                  </a:cubicBezTo>
                                  <a:close/>
                                  <a:moveTo>
                                    <a:pt x="17" y="5478"/>
                                  </a:moveTo>
                                  <a:lnTo>
                                    <a:pt x="17" y="5478"/>
                                  </a:lnTo>
                                  <a:cubicBezTo>
                                    <a:pt x="17" y="5483"/>
                                    <a:pt x="13" y="5486"/>
                                    <a:pt x="9" y="5486"/>
                                  </a:cubicBezTo>
                                  <a:cubicBezTo>
                                    <a:pt x="4" y="5486"/>
                                    <a:pt x="0" y="5483"/>
                                    <a:pt x="0" y="5478"/>
                                  </a:cubicBezTo>
                                  <a:lnTo>
                                    <a:pt x="0" y="5478"/>
                                  </a:lnTo>
                                  <a:cubicBezTo>
                                    <a:pt x="0" y="5473"/>
                                    <a:pt x="4" y="5470"/>
                                    <a:pt x="9" y="5470"/>
                                  </a:cubicBezTo>
                                  <a:cubicBezTo>
                                    <a:pt x="13" y="5470"/>
                                    <a:pt x="17" y="5473"/>
                                    <a:pt x="17" y="5478"/>
                                  </a:cubicBezTo>
                                  <a:close/>
                                  <a:moveTo>
                                    <a:pt x="17" y="5511"/>
                                  </a:moveTo>
                                  <a:lnTo>
                                    <a:pt x="17" y="5511"/>
                                  </a:lnTo>
                                  <a:cubicBezTo>
                                    <a:pt x="17" y="5516"/>
                                    <a:pt x="13" y="5520"/>
                                    <a:pt x="9" y="5520"/>
                                  </a:cubicBezTo>
                                  <a:cubicBezTo>
                                    <a:pt x="4" y="5520"/>
                                    <a:pt x="0" y="5516"/>
                                    <a:pt x="0" y="5511"/>
                                  </a:cubicBezTo>
                                  <a:lnTo>
                                    <a:pt x="0" y="5511"/>
                                  </a:lnTo>
                                  <a:cubicBezTo>
                                    <a:pt x="0" y="5507"/>
                                    <a:pt x="4" y="5503"/>
                                    <a:pt x="9" y="5503"/>
                                  </a:cubicBezTo>
                                  <a:cubicBezTo>
                                    <a:pt x="13" y="5503"/>
                                    <a:pt x="17" y="5507"/>
                                    <a:pt x="17" y="5511"/>
                                  </a:cubicBezTo>
                                  <a:close/>
                                  <a:moveTo>
                                    <a:pt x="17" y="5545"/>
                                  </a:moveTo>
                                  <a:lnTo>
                                    <a:pt x="17" y="5545"/>
                                  </a:lnTo>
                                  <a:cubicBezTo>
                                    <a:pt x="17" y="5549"/>
                                    <a:pt x="13" y="5553"/>
                                    <a:pt x="9" y="5553"/>
                                  </a:cubicBezTo>
                                  <a:cubicBezTo>
                                    <a:pt x="4" y="5553"/>
                                    <a:pt x="0" y="5549"/>
                                    <a:pt x="0" y="5545"/>
                                  </a:cubicBezTo>
                                  <a:lnTo>
                                    <a:pt x="0" y="5545"/>
                                  </a:lnTo>
                                  <a:cubicBezTo>
                                    <a:pt x="0" y="5540"/>
                                    <a:pt x="4" y="5536"/>
                                    <a:pt x="9" y="5536"/>
                                  </a:cubicBezTo>
                                  <a:cubicBezTo>
                                    <a:pt x="13" y="5536"/>
                                    <a:pt x="17" y="5540"/>
                                    <a:pt x="17" y="5545"/>
                                  </a:cubicBezTo>
                                  <a:close/>
                                  <a:moveTo>
                                    <a:pt x="17" y="5578"/>
                                  </a:moveTo>
                                  <a:lnTo>
                                    <a:pt x="17" y="5578"/>
                                  </a:lnTo>
                                  <a:cubicBezTo>
                                    <a:pt x="17" y="5583"/>
                                    <a:pt x="13" y="5586"/>
                                    <a:pt x="9" y="5586"/>
                                  </a:cubicBezTo>
                                  <a:cubicBezTo>
                                    <a:pt x="4" y="5586"/>
                                    <a:pt x="0" y="5583"/>
                                    <a:pt x="0" y="5578"/>
                                  </a:cubicBezTo>
                                  <a:lnTo>
                                    <a:pt x="0" y="5578"/>
                                  </a:lnTo>
                                  <a:cubicBezTo>
                                    <a:pt x="0" y="5573"/>
                                    <a:pt x="4" y="5570"/>
                                    <a:pt x="9" y="5570"/>
                                  </a:cubicBezTo>
                                  <a:cubicBezTo>
                                    <a:pt x="13" y="5570"/>
                                    <a:pt x="17" y="5573"/>
                                    <a:pt x="17" y="5578"/>
                                  </a:cubicBezTo>
                                  <a:close/>
                                  <a:moveTo>
                                    <a:pt x="17" y="5611"/>
                                  </a:moveTo>
                                  <a:lnTo>
                                    <a:pt x="17" y="5611"/>
                                  </a:lnTo>
                                  <a:cubicBezTo>
                                    <a:pt x="17" y="5616"/>
                                    <a:pt x="13" y="5620"/>
                                    <a:pt x="9" y="5620"/>
                                  </a:cubicBezTo>
                                  <a:cubicBezTo>
                                    <a:pt x="4" y="5620"/>
                                    <a:pt x="0" y="5616"/>
                                    <a:pt x="0" y="5611"/>
                                  </a:cubicBezTo>
                                  <a:lnTo>
                                    <a:pt x="0" y="5611"/>
                                  </a:lnTo>
                                  <a:cubicBezTo>
                                    <a:pt x="0" y="5607"/>
                                    <a:pt x="4" y="5603"/>
                                    <a:pt x="9" y="5603"/>
                                  </a:cubicBezTo>
                                  <a:cubicBezTo>
                                    <a:pt x="13" y="5603"/>
                                    <a:pt x="17" y="5607"/>
                                    <a:pt x="17" y="5611"/>
                                  </a:cubicBezTo>
                                  <a:close/>
                                  <a:moveTo>
                                    <a:pt x="17" y="5645"/>
                                  </a:moveTo>
                                  <a:lnTo>
                                    <a:pt x="17" y="5645"/>
                                  </a:lnTo>
                                  <a:cubicBezTo>
                                    <a:pt x="17" y="5649"/>
                                    <a:pt x="13" y="5653"/>
                                    <a:pt x="9" y="5653"/>
                                  </a:cubicBezTo>
                                  <a:cubicBezTo>
                                    <a:pt x="4" y="5653"/>
                                    <a:pt x="0" y="5649"/>
                                    <a:pt x="0" y="5645"/>
                                  </a:cubicBezTo>
                                  <a:lnTo>
                                    <a:pt x="0" y="5645"/>
                                  </a:lnTo>
                                  <a:cubicBezTo>
                                    <a:pt x="0" y="5640"/>
                                    <a:pt x="4" y="5636"/>
                                    <a:pt x="9" y="5636"/>
                                  </a:cubicBezTo>
                                  <a:cubicBezTo>
                                    <a:pt x="13" y="5636"/>
                                    <a:pt x="17" y="5640"/>
                                    <a:pt x="17" y="5645"/>
                                  </a:cubicBezTo>
                                  <a:close/>
                                  <a:moveTo>
                                    <a:pt x="17" y="5678"/>
                                  </a:moveTo>
                                  <a:lnTo>
                                    <a:pt x="17" y="5678"/>
                                  </a:lnTo>
                                  <a:cubicBezTo>
                                    <a:pt x="17" y="5683"/>
                                    <a:pt x="13" y="5686"/>
                                    <a:pt x="9" y="5686"/>
                                  </a:cubicBezTo>
                                  <a:cubicBezTo>
                                    <a:pt x="4" y="5686"/>
                                    <a:pt x="0" y="5683"/>
                                    <a:pt x="0" y="5678"/>
                                  </a:cubicBezTo>
                                  <a:lnTo>
                                    <a:pt x="0" y="5678"/>
                                  </a:lnTo>
                                  <a:cubicBezTo>
                                    <a:pt x="0" y="5673"/>
                                    <a:pt x="4" y="5670"/>
                                    <a:pt x="9" y="5670"/>
                                  </a:cubicBezTo>
                                  <a:cubicBezTo>
                                    <a:pt x="13" y="5670"/>
                                    <a:pt x="17" y="5673"/>
                                    <a:pt x="17" y="5678"/>
                                  </a:cubicBezTo>
                                  <a:close/>
                                  <a:moveTo>
                                    <a:pt x="17" y="5711"/>
                                  </a:moveTo>
                                  <a:lnTo>
                                    <a:pt x="17" y="5711"/>
                                  </a:lnTo>
                                  <a:cubicBezTo>
                                    <a:pt x="17" y="5716"/>
                                    <a:pt x="13" y="5720"/>
                                    <a:pt x="9" y="5720"/>
                                  </a:cubicBezTo>
                                  <a:cubicBezTo>
                                    <a:pt x="4" y="5720"/>
                                    <a:pt x="0" y="5716"/>
                                    <a:pt x="0" y="5711"/>
                                  </a:cubicBezTo>
                                  <a:lnTo>
                                    <a:pt x="0" y="5711"/>
                                  </a:lnTo>
                                  <a:cubicBezTo>
                                    <a:pt x="0" y="5707"/>
                                    <a:pt x="4" y="5703"/>
                                    <a:pt x="9" y="5703"/>
                                  </a:cubicBezTo>
                                  <a:cubicBezTo>
                                    <a:pt x="13" y="5703"/>
                                    <a:pt x="17" y="5707"/>
                                    <a:pt x="17" y="5711"/>
                                  </a:cubicBezTo>
                                  <a:close/>
                                  <a:moveTo>
                                    <a:pt x="17" y="5745"/>
                                  </a:moveTo>
                                  <a:lnTo>
                                    <a:pt x="17" y="5745"/>
                                  </a:lnTo>
                                  <a:cubicBezTo>
                                    <a:pt x="17" y="5749"/>
                                    <a:pt x="13" y="5753"/>
                                    <a:pt x="9" y="5753"/>
                                  </a:cubicBezTo>
                                  <a:cubicBezTo>
                                    <a:pt x="4" y="5753"/>
                                    <a:pt x="0" y="5749"/>
                                    <a:pt x="0" y="5745"/>
                                  </a:cubicBezTo>
                                  <a:lnTo>
                                    <a:pt x="0" y="5745"/>
                                  </a:lnTo>
                                  <a:cubicBezTo>
                                    <a:pt x="0" y="5740"/>
                                    <a:pt x="4" y="5736"/>
                                    <a:pt x="9" y="5736"/>
                                  </a:cubicBezTo>
                                  <a:cubicBezTo>
                                    <a:pt x="13" y="5736"/>
                                    <a:pt x="17" y="5740"/>
                                    <a:pt x="17" y="5745"/>
                                  </a:cubicBezTo>
                                  <a:close/>
                                  <a:moveTo>
                                    <a:pt x="17" y="5778"/>
                                  </a:moveTo>
                                  <a:lnTo>
                                    <a:pt x="17" y="5778"/>
                                  </a:lnTo>
                                  <a:cubicBezTo>
                                    <a:pt x="17" y="5783"/>
                                    <a:pt x="13" y="5786"/>
                                    <a:pt x="9" y="5786"/>
                                  </a:cubicBezTo>
                                  <a:cubicBezTo>
                                    <a:pt x="4" y="5786"/>
                                    <a:pt x="0" y="5783"/>
                                    <a:pt x="0" y="5778"/>
                                  </a:cubicBezTo>
                                  <a:lnTo>
                                    <a:pt x="0" y="5778"/>
                                  </a:lnTo>
                                  <a:cubicBezTo>
                                    <a:pt x="0" y="5773"/>
                                    <a:pt x="4" y="5770"/>
                                    <a:pt x="9" y="5770"/>
                                  </a:cubicBezTo>
                                  <a:cubicBezTo>
                                    <a:pt x="13" y="5770"/>
                                    <a:pt x="17" y="5773"/>
                                    <a:pt x="17" y="5778"/>
                                  </a:cubicBezTo>
                                  <a:close/>
                                  <a:moveTo>
                                    <a:pt x="17" y="5811"/>
                                  </a:moveTo>
                                  <a:lnTo>
                                    <a:pt x="17" y="5811"/>
                                  </a:lnTo>
                                  <a:cubicBezTo>
                                    <a:pt x="17" y="5816"/>
                                    <a:pt x="13" y="5820"/>
                                    <a:pt x="9" y="5820"/>
                                  </a:cubicBezTo>
                                  <a:cubicBezTo>
                                    <a:pt x="4" y="5820"/>
                                    <a:pt x="0" y="5816"/>
                                    <a:pt x="0" y="5811"/>
                                  </a:cubicBezTo>
                                  <a:lnTo>
                                    <a:pt x="0" y="5811"/>
                                  </a:lnTo>
                                  <a:cubicBezTo>
                                    <a:pt x="0" y="5807"/>
                                    <a:pt x="4" y="5803"/>
                                    <a:pt x="9" y="5803"/>
                                  </a:cubicBezTo>
                                  <a:cubicBezTo>
                                    <a:pt x="13" y="5803"/>
                                    <a:pt x="17" y="5807"/>
                                    <a:pt x="17" y="5811"/>
                                  </a:cubicBezTo>
                                  <a:close/>
                                  <a:moveTo>
                                    <a:pt x="17" y="5845"/>
                                  </a:moveTo>
                                  <a:lnTo>
                                    <a:pt x="17" y="5845"/>
                                  </a:lnTo>
                                  <a:cubicBezTo>
                                    <a:pt x="17" y="5849"/>
                                    <a:pt x="13" y="5853"/>
                                    <a:pt x="9" y="5853"/>
                                  </a:cubicBezTo>
                                  <a:cubicBezTo>
                                    <a:pt x="4" y="5853"/>
                                    <a:pt x="0" y="5849"/>
                                    <a:pt x="0" y="5845"/>
                                  </a:cubicBezTo>
                                  <a:lnTo>
                                    <a:pt x="0" y="5845"/>
                                  </a:lnTo>
                                  <a:cubicBezTo>
                                    <a:pt x="0" y="5840"/>
                                    <a:pt x="4" y="5836"/>
                                    <a:pt x="9" y="5836"/>
                                  </a:cubicBezTo>
                                  <a:cubicBezTo>
                                    <a:pt x="13" y="5836"/>
                                    <a:pt x="17" y="5840"/>
                                    <a:pt x="17" y="5845"/>
                                  </a:cubicBezTo>
                                  <a:close/>
                                  <a:moveTo>
                                    <a:pt x="17" y="5878"/>
                                  </a:moveTo>
                                  <a:lnTo>
                                    <a:pt x="17" y="5878"/>
                                  </a:lnTo>
                                  <a:cubicBezTo>
                                    <a:pt x="17" y="5883"/>
                                    <a:pt x="13" y="5886"/>
                                    <a:pt x="9" y="5886"/>
                                  </a:cubicBezTo>
                                  <a:cubicBezTo>
                                    <a:pt x="4" y="5886"/>
                                    <a:pt x="0" y="5883"/>
                                    <a:pt x="0" y="5878"/>
                                  </a:cubicBezTo>
                                  <a:lnTo>
                                    <a:pt x="0" y="5878"/>
                                  </a:lnTo>
                                  <a:cubicBezTo>
                                    <a:pt x="0" y="5874"/>
                                    <a:pt x="4" y="5870"/>
                                    <a:pt x="9" y="5870"/>
                                  </a:cubicBezTo>
                                  <a:cubicBezTo>
                                    <a:pt x="13" y="5870"/>
                                    <a:pt x="17" y="5874"/>
                                    <a:pt x="17" y="5878"/>
                                  </a:cubicBezTo>
                                  <a:close/>
                                  <a:moveTo>
                                    <a:pt x="17" y="5911"/>
                                  </a:moveTo>
                                  <a:lnTo>
                                    <a:pt x="17" y="5911"/>
                                  </a:lnTo>
                                  <a:cubicBezTo>
                                    <a:pt x="17" y="5916"/>
                                    <a:pt x="13" y="5920"/>
                                    <a:pt x="9" y="5920"/>
                                  </a:cubicBezTo>
                                  <a:cubicBezTo>
                                    <a:pt x="4" y="5920"/>
                                    <a:pt x="0" y="5916"/>
                                    <a:pt x="0" y="5911"/>
                                  </a:cubicBezTo>
                                  <a:lnTo>
                                    <a:pt x="0" y="5911"/>
                                  </a:lnTo>
                                  <a:cubicBezTo>
                                    <a:pt x="0" y="5907"/>
                                    <a:pt x="4" y="5903"/>
                                    <a:pt x="9" y="5903"/>
                                  </a:cubicBezTo>
                                  <a:cubicBezTo>
                                    <a:pt x="13" y="5903"/>
                                    <a:pt x="17" y="5907"/>
                                    <a:pt x="17" y="5911"/>
                                  </a:cubicBezTo>
                                  <a:close/>
                                  <a:moveTo>
                                    <a:pt x="17" y="5945"/>
                                  </a:moveTo>
                                  <a:lnTo>
                                    <a:pt x="17" y="5945"/>
                                  </a:lnTo>
                                  <a:cubicBezTo>
                                    <a:pt x="17" y="5949"/>
                                    <a:pt x="13" y="5953"/>
                                    <a:pt x="9" y="5953"/>
                                  </a:cubicBezTo>
                                  <a:cubicBezTo>
                                    <a:pt x="4" y="5953"/>
                                    <a:pt x="0" y="5949"/>
                                    <a:pt x="0" y="5945"/>
                                  </a:cubicBezTo>
                                  <a:lnTo>
                                    <a:pt x="0" y="5945"/>
                                  </a:lnTo>
                                  <a:cubicBezTo>
                                    <a:pt x="0" y="5940"/>
                                    <a:pt x="4" y="5936"/>
                                    <a:pt x="9" y="5936"/>
                                  </a:cubicBezTo>
                                  <a:cubicBezTo>
                                    <a:pt x="13" y="5936"/>
                                    <a:pt x="17" y="5940"/>
                                    <a:pt x="17" y="5945"/>
                                  </a:cubicBezTo>
                                  <a:close/>
                                  <a:moveTo>
                                    <a:pt x="17" y="5978"/>
                                  </a:moveTo>
                                  <a:lnTo>
                                    <a:pt x="17" y="5978"/>
                                  </a:lnTo>
                                  <a:cubicBezTo>
                                    <a:pt x="17" y="5983"/>
                                    <a:pt x="13" y="5987"/>
                                    <a:pt x="9" y="5987"/>
                                  </a:cubicBezTo>
                                  <a:cubicBezTo>
                                    <a:pt x="4" y="5987"/>
                                    <a:pt x="0" y="5983"/>
                                    <a:pt x="0" y="5978"/>
                                  </a:cubicBezTo>
                                  <a:lnTo>
                                    <a:pt x="0" y="5978"/>
                                  </a:lnTo>
                                  <a:cubicBezTo>
                                    <a:pt x="0" y="5974"/>
                                    <a:pt x="4" y="5970"/>
                                    <a:pt x="9" y="5970"/>
                                  </a:cubicBezTo>
                                  <a:cubicBezTo>
                                    <a:pt x="13" y="5970"/>
                                    <a:pt x="17" y="5974"/>
                                    <a:pt x="17" y="5978"/>
                                  </a:cubicBezTo>
                                  <a:close/>
                                  <a:moveTo>
                                    <a:pt x="17" y="6012"/>
                                  </a:moveTo>
                                  <a:lnTo>
                                    <a:pt x="17" y="6012"/>
                                  </a:lnTo>
                                  <a:cubicBezTo>
                                    <a:pt x="17" y="6016"/>
                                    <a:pt x="13" y="6020"/>
                                    <a:pt x="9" y="6020"/>
                                  </a:cubicBezTo>
                                  <a:cubicBezTo>
                                    <a:pt x="4" y="6020"/>
                                    <a:pt x="0" y="6016"/>
                                    <a:pt x="0" y="6012"/>
                                  </a:cubicBezTo>
                                  <a:lnTo>
                                    <a:pt x="0" y="6012"/>
                                  </a:lnTo>
                                  <a:cubicBezTo>
                                    <a:pt x="0" y="6007"/>
                                    <a:pt x="4" y="6003"/>
                                    <a:pt x="9" y="6003"/>
                                  </a:cubicBezTo>
                                  <a:cubicBezTo>
                                    <a:pt x="13" y="6003"/>
                                    <a:pt x="17" y="6007"/>
                                    <a:pt x="17" y="6012"/>
                                  </a:cubicBezTo>
                                  <a:close/>
                                  <a:moveTo>
                                    <a:pt x="17" y="6045"/>
                                  </a:moveTo>
                                  <a:lnTo>
                                    <a:pt x="17" y="6045"/>
                                  </a:lnTo>
                                  <a:cubicBezTo>
                                    <a:pt x="17" y="6049"/>
                                    <a:pt x="13" y="6053"/>
                                    <a:pt x="9" y="6053"/>
                                  </a:cubicBezTo>
                                  <a:cubicBezTo>
                                    <a:pt x="4" y="6053"/>
                                    <a:pt x="0" y="6049"/>
                                    <a:pt x="0" y="6045"/>
                                  </a:cubicBezTo>
                                  <a:lnTo>
                                    <a:pt x="0" y="6045"/>
                                  </a:lnTo>
                                  <a:cubicBezTo>
                                    <a:pt x="0" y="6040"/>
                                    <a:pt x="4" y="6037"/>
                                    <a:pt x="9" y="6037"/>
                                  </a:cubicBezTo>
                                  <a:cubicBezTo>
                                    <a:pt x="13" y="6037"/>
                                    <a:pt x="17" y="6040"/>
                                    <a:pt x="17" y="6045"/>
                                  </a:cubicBezTo>
                                  <a:close/>
                                  <a:moveTo>
                                    <a:pt x="17" y="6078"/>
                                  </a:moveTo>
                                  <a:lnTo>
                                    <a:pt x="17" y="6078"/>
                                  </a:lnTo>
                                  <a:cubicBezTo>
                                    <a:pt x="17" y="6083"/>
                                    <a:pt x="13" y="6087"/>
                                    <a:pt x="9" y="6087"/>
                                  </a:cubicBezTo>
                                  <a:cubicBezTo>
                                    <a:pt x="4" y="6087"/>
                                    <a:pt x="0" y="6083"/>
                                    <a:pt x="0" y="6078"/>
                                  </a:cubicBezTo>
                                  <a:lnTo>
                                    <a:pt x="0" y="6078"/>
                                  </a:lnTo>
                                  <a:cubicBezTo>
                                    <a:pt x="0" y="6074"/>
                                    <a:pt x="4" y="6070"/>
                                    <a:pt x="9" y="6070"/>
                                  </a:cubicBezTo>
                                  <a:cubicBezTo>
                                    <a:pt x="13" y="6070"/>
                                    <a:pt x="17" y="6074"/>
                                    <a:pt x="17" y="6078"/>
                                  </a:cubicBezTo>
                                  <a:close/>
                                  <a:moveTo>
                                    <a:pt x="17" y="6112"/>
                                  </a:moveTo>
                                  <a:lnTo>
                                    <a:pt x="17" y="6112"/>
                                  </a:lnTo>
                                  <a:cubicBezTo>
                                    <a:pt x="17" y="6116"/>
                                    <a:pt x="13" y="6120"/>
                                    <a:pt x="9" y="6120"/>
                                  </a:cubicBezTo>
                                  <a:cubicBezTo>
                                    <a:pt x="4" y="6120"/>
                                    <a:pt x="0" y="6116"/>
                                    <a:pt x="0" y="6112"/>
                                  </a:cubicBezTo>
                                  <a:lnTo>
                                    <a:pt x="0" y="6112"/>
                                  </a:lnTo>
                                  <a:cubicBezTo>
                                    <a:pt x="0" y="6107"/>
                                    <a:pt x="4" y="6103"/>
                                    <a:pt x="9" y="6103"/>
                                  </a:cubicBezTo>
                                  <a:cubicBezTo>
                                    <a:pt x="13" y="6103"/>
                                    <a:pt x="17" y="6107"/>
                                    <a:pt x="17" y="6112"/>
                                  </a:cubicBezTo>
                                  <a:close/>
                                  <a:moveTo>
                                    <a:pt x="17" y="6145"/>
                                  </a:moveTo>
                                  <a:lnTo>
                                    <a:pt x="17" y="6145"/>
                                  </a:lnTo>
                                  <a:cubicBezTo>
                                    <a:pt x="17" y="6150"/>
                                    <a:pt x="13" y="6153"/>
                                    <a:pt x="9" y="6153"/>
                                  </a:cubicBezTo>
                                  <a:cubicBezTo>
                                    <a:pt x="4" y="6153"/>
                                    <a:pt x="0" y="6150"/>
                                    <a:pt x="0" y="6145"/>
                                  </a:cubicBezTo>
                                  <a:lnTo>
                                    <a:pt x="0" y="6145"/>
                                  </a:lnTo>
                                  <a:cubicBezTo>
                                    <a:pt x="0" y="6140"/>
                                    <a:pt x="4" y="6137"/>
                                    <a:pt x="9" y="6137"/>
                                  </a:cubicBezTo>
                                  <a:cubicBezTo>
                                    <a:pt x="13" y="6137"/>
                                    <a:pt x="17" y="6140"/>
                                    <a:pt x="17" y="6145"/>
                                  </a:cubicBezTo>
                                  <a:close/>
                                  <a:moveTo>
                                    <a:pt x="17" y="6178"/>
                                  </a:moveTo>
                                  <a:lnTo>
                                    <a:pt x="17" y="6178"/>
                                  </a:lnTo>
                                  <a:cubicBezTo>
                                    <a:pt x="17" y="6183"/>
                                    <a:pt x="13" y="6187"/>
                                    <a:pt x="9" y="6187"/>
                                  </a:cubicBezTo>
                                  <a:cubicBezTo>
                                    <a:pt x="4" y="6187"/>
                                    <a:pt x="0" y="6183"/>
                                    <a:pt x="0" y="6178"/>
                                  </a:cubicBezTo>
                                  <a:lnTo>
                                    <a:pt x="0" y="6178"/>
                                  </a:lnTo>
                                  <a:cubicBezTo>
                                    <a:pt x="0" y="6174"/>
                                    <a:pt x="4" y="6170"/>
                                    <a:pt x="9" y="6170"/>
                                  </a:cubicBezTo>
                                  <a:cubicBezTo>
                                    <a:pt x="13" y="6170"/>
                                    <a:pt x="17" y="6174"/>
                                    <a:pt x="17" y="6178"/>
                                  </a:cubicBezTo>
                                  <a:close/>
                                  <a:moveTo>
                                    <a:pt x="17" y="6212"/>
                                  </a:moveTo>
                                  <a:lnTo>
                                    <a:pt x="17" y="6212"/>
                                  </a:lnTo>
                                  <a:cubicBezTo>
                                    <a:pt x="17" y="6216"/>
                                    <a:pt x="13" y="6220"/>
                                    <a:pt x="9" y="6220"/>
                                  </a:cubicBezTo>
                                  <a:cubicBezTo>
                                    <a:pt x="4" y="6220"/>
                                    <a:pt x="0" y="6216"/>
                                    <a:pt x="0" y="6212"/>
                                  </a:cubicBezTo>
                                  <a:lnTo>
                                    <a:pt x="0" y="6212"/>
                                  </a:lnTo>
                                  <a:cubicBezTo>
                                    <a:pt x="0" y="6207"/>
                                    <a:pt x="4" y="6203"/>
                                    <a:pt x="9" y="6203"/>
                                  </a:cubicBezTo>
                                  <a:cubicBezTo>
                                    <a:pt x="13" y="6203"/>
                                    <a:pt x="17" y="6207"/>
                                    <a:pt x="17" y="6212"/>
                                  </a:cubicBezTo>
                                  <a:close/>
                                  <a:moveTo>
                                    <a:pt x="17" y="6245"/>
                                  </a:moveTo>
                                  <a:lnTo>
                                    <a:pt x="17" y="6245"/>
                                  </a:lnTo>
                                  <a:cubicBezTo>
                                    <a:pt x="17" y="6250"/>
                                    <a:pt x="13" y="6253"/>
                                    <a:pt x="9" y="6253"/>
                                  </a:cubicBezTo>
                                  <a:cubicBezTo>
                                    <a:pt x="4" y="6253"/>
                                    <a:pt x="0" y="6250"/>
                                    <a:pt x="0" y="6245"/>
                                  </a:cubicBezTo>
                                  <a:lnTo>
                                    <a:pt x="0" y="6245"/>
                                  </a:lnTo>
                                  <a:cubicBezTo>
                                    <a:pt x="0" y="6240"/>
                                    <a:pt x="4" y="6237"/>
                                    <a:pt x="9" y="6237"/>
                                  </a:cubicBezTo>
                                  <a:cubicBezTo>
                                    <a:pt x="13" y="6237"/>
                                    <a:pt x="17" y="6240"/>
                                    <a:pt x="17" y="6245"/>
                                  </a:cubicBezTo>
                                  <a:close/>
                                  <a:moveTo>
                                    <a:pt x="17" y="6278"/>
                                  </a:moveTo>
                                  <a:lnTo>
                                    <a:pt x="17" y="6278"/>
                                  </a:lnTo>
                                  <a:cubicBezTo>
                                    <a:pt x="17" y="6283"/>
                                    <a:pt x="13" y="6287"/>
                                    <a:pt x="9" y="6287"/>
                                  </a:cubicBezTo>
                                  <a:cubicBezTo>
                                    <a:pt x="4" y="6287"/>
                                    <a:pt x="0" y="6283"/>
                                    <a:pt x="0" y="6278"/>
                                  </a:cubicBezTo>
                                  <a:lnTo>
                                    <a:pt x="0" y="6278"/>
                                  </a:lnTo>
                                  <a:cubicBezTo>
                                    <a:pt x="0" y="6274"/>
                                    <a:pt x="4" y="6270"/>
                                    <a:pt x="9" y="6270"/>
                                  </a:cubicBezTo>
                                  <a:cubicBezTo>
                                    <a:pt x="13" y="6270"/>
                                    <a:pt x="17" y="6274"/>
                                    <a:pt x="17" y="6278"/>
                                  </a:cubicBezTo>
                                  <a:close/>
                                  <a:moveTo>
                                    <a:pt x="17" y="6312"/>
                                  </a:moveTo>
                                  <a:lnTo>
                                    <a:pt x="17" y="6312"/>
                                  </a:lnTo>
                                  <a:cubicBezTo>
                                    <a:pt x="17" y="6316"/>
                                    <a:pt x="13" y="6320"/>
                                    <a:pt x="9" y="6320"/>
                                  </a:cubicBezTo>
                                  <a:cubicBezTo>
                                    <a:pt x="4" y="6320"/>
                                    <a:pt x="0" y="6316"/>
                                    <a:pt x="0" y="6312"/>
                                  </a:cubicBezTo>
                                  <a:lnTo>
                                    <a:pt x="0" y="6312"/>
                                  </a:lnTo>
                                  <a:cubicBezTo>
                                    <a:pt x="0" y="6307"/>
                                    <a:pt x="4" y="6303"/>
                                    <a:pt x="9" y="6303"/>
                                  </a:cubicBezTo>
                                  <a:cubicBezTo>
                                    <a:pt x="13" y="6303"/>
                                    <a:pt x="17" y="6307"/>
                                    <a:pt x="17" y="6312"/>
                                  </a:cubicBezTo>
                                  <a:close/>
                                  <a:moveTo>
                                    <a:pt x="17" y="6345"/>
                                  </a:moveTo>
                                  <a:lnTo>
                                    <a:pt x="17" y="6345"/>
                                  </a:lnTo>
                                  <a:cubicBezTo>
                                    <a:pt x="17" y="6350"/>
                                    <a:pt x="13" y="6353"/>
                                    <a:pt x="9" y="6353"/>
                                  </a:cubicBezTo>
                                  <a:cubicBezTo>
                                    <a:pt x="4" y="6353"/>
                                    <a:pt x="0" y="6350"/>
                                    <a:pt x="0" y="6345"/>
                                  </a:cubicBezTo>
                                  <a:lnTo>
                                    <a:pt x="0" y="6345"/>
                                  </a:lnTo>
                                  <a:cubicBezTo>
                                    <a:pt x="0" y="6340"/>
                                    <a:pt x="4" y="6337"/>
                                    <a:pt x="9" y="6337"/>
                                  </a:cubicBezTo>
                                  <a:cubicBezTo>
                                    <a:pt x="13" y="6337"/>
                                    <a:pt x="17" y="6340"/>
                                    <a:pt x="17" y="6345"/>
                                  </a:cubicBezTo>
                                  <a:close/>
                                  <a:moveTo>
                                    <a:pt x="17" y="6378"/>
                                  </a:moveTo>
                                  <a:lnTo>
                                    <a:pt x="17" y="6378"/>
                                  </a:lnTo>
                                  <a:cubicBezTo>
                                    <a:pt x="17" y="6383"/>
                                    <a:pt x="13" y="6387"/>
                                    <a:pt x="9" y="6387"/>
                                  </a:cubicBezTo>
                                  <a:cubicBezTo>
                                    <a:pt x="4" y="6387"/>
                                    <a:pt x="0" y="6383"/>
                                    <a:pt x="0" y="6378"/>
                                  </a:cubicBezTo>
                                  <a:lnTo>
                                    <a:pt x="0" y="6378"/>
                                  </a:lnTo>
                                  <a:cubicBezTo>
                                    <a:pt x="0" y="6374"/>
                                    <a:pt x="4" y="6370"/>
                                    <a:pt x="9" y="6370"/>
                                  </a:cubicBezTo>
                                  <a:cubicBezTo>
                                    <a:pt x="13" y="6370"/>
                                    <a:pt x="17" y="6374"/>
                                    <a:pt x="17" y="6378"/>
                                  </a:cubicBezTo>
                                  <a:close/>
                                  <a:moveTo>
                                    <a:pt x="17" y="6412"/>
                                  </a:moveTo>
                                  <a:lnTo>
                                    <a:pt x="17" y="6412"/>
                                  </a:lnTo>
                                  <a:cubicBezTo>
                                    <a:pt x="17" y="6416"/>
                                    <a:pt x="13" y="6420"/>
                                    <a:pt x="9" y="6420"/>
                                  </a:cubicBezTo>
                                  <a:cubicBezTo>
                                    <a:pt x="4" y="6420"/>
                                    <a:pt x="0" y="6416"/>
                                    <a:pt x="0" y="6412"/>
                                  </a:cubicBezTo>
                                  <a:lnTo>
                                    <a:pt x="0" y="6412"/>
                                  </a:lnTo>
                                  <a:cubicBezTo>
                                    <a:pt x="0" y="6407"/>
                                    <a:pt x="4" y="6403"/>
                                    <a:pt x="9" y="6403"/>
                                  </a:cubicBezTo>
                                  <a:cubicBezTo>
                                    <a:pt x="13" y="6403"/>
                                    <a:pt x="17" y="6407"/>
                                    <a:pt x="17" y="6412"/>
                                  </a:cubicBezTo>
                                  <a:close/>
                                  <a:moveTo>
                                    <a:pt x="17" y="6445"/>
                                  </a:moveTo>
                                  <a:lnTo>
                                    <a:pt x="17" y="6445"/>
                                  </a:lnTo>
                                  <a:cubicBezTo>
                                    <a:pt x="17" y="6450"/>
                                    <a:pt x="13" y="6453"/>
                                    <a:pt x="9" y="6453"/>
                                  </a:cubicBezTo>
                                  <a:cubicBezTo>
                                    <a:pt x="4" y="6453"/>
                                    <a:pt x="0" y="6450"/>
                                    <a:pt x="0" y="6445"/>
                                  </a:cubicBezTo>
                                  <a:lnTo>
                                    <a:pt x="0" y="6445"/>
                                  </a:lnTo>
                                  <a:cubicBezTo>
                                    <a:pt x="0" y="6440"/>
                                    <a:pt x="4" y="6437"/>
                                    <a:pt x="9" y="6437"/>
                                  </a:cubicBezTo>
                                  <a:cubicBezTo>
                                    <a:pt x="13" y="6437"/>
                                    <a:pt x="17" y="6440"/>
                                    <a:pt x="17" y="6445"/>
                                  </a:cubicBezTo>
                                  <a:close/>
                                  <a:moveTo>
                                    <a:pt x="17" y="6478"/>
                                  </a:moveTo>
                                  <a:lnTo>
                                    <a:pt x="17" y="6478"/>
                                  </a:lnTo>
                                  <a:cubicBezTo>
                                    <a:pt x="17" y="6483"/>
                                    <a:pt x="13" y="6487"/>
                                    <a:pt x="9" y="6487"/>
                                  </a:cubicBezTo>
                                  <a:cubicBezTo>
                                    <a:pt x="4" y="6487"/>
                                    <a:pt x="0" y="6483"/>
                                    <a:pt x="0" y="6478"/>
                                  </a:cubicBezTo>
                                  <a:lnTo>
                                    <a:pt x="0" y="6478"/>
                                  </a:lnTo>
                                  <a:cubicBezTo>
                                    <a:pt x="0" y="6474"/>
                                    <a:pt x="4" y="6470"/>
                                    <a:pt x="9" y="6470"/>
                                  </a:cubicBezTo>
                                  <a:cubicBezTo>
                                    <a:pt x="13" y="6470"/>
                                    <a:pt x="17" y="6474"/>
                                    <a:pt x="17" y="6478"/>
                                  </a:cubicBezTo>
                                  <a:close/>
                                  <a:moveTo>
                                    <a:pt x="17" y="6512"/>
                                  </a:moveTo>
                                  <a:lnTo>
                                    <a:pt x="17" y="6512"/>
                                  </a:lnTo>
                                  <a:cubicBezTo>
                                    <a:pt x="17" y="6516"/>
                                    <a:pt x="13" y="6520"/>
                                    <a:pt x="9" y="6520"/>
                                  </a:cubicBezTo>
                                  <a:cubicBezTo>
                                    <a:pt x="4" y="6520"/>
                                    <a:pt x="0" y="6516"/>
                                    <a:pt x="0" y="6512"/>
                                  </a:cubicBezTo>
                                  <a:lnTo>
                                    <a:pt x="0" y="6512"/>
                                  </a:lnTo>
                                  <a:cubicBezTo>
                                    <a:pt x="0" y="6507"/>
                                    <a:pt x="4" y="6503"/>
                                    <a:pt x="9" y="6503"/>
                                  </a:cubicBezTo>
                                  <a:cubicBezTo>
                                    <a:pt x="13" y="6503"/>
                                    <a:pt x="17" y="6507"/>
                                    <a:pt x="17" y="6512"/>
                                  </a:cubicBezTo>
                                  <a:close/>
                                  <a:moveTo>
                                    <a:pt x="17" y="6545"/>
                                  </a:moveTo>
                                  <a:lnTo>
                                    <a:pt x="17" y="6545"/>
                                  </a:lnTo>
                                  <a:cubicBezTo>
                                    <a:pt x="17" y="6550"/>
                                    <a:pt x="13" y="6553"/>
                                    <a:pt x="9" y="6553"/>
                                  </a:cubicBezTo>
                                  <a:cubicBezTo>
                                    <a:pt x="4" y="6553"/>
                                    <a:pt x="0" y="6550"/>
                                    <a:pt x="0" y="6545"/>
                                  </a:cubicBezTo>
                                  <a:lnTo>
                                    <a:pt x="0" y="6545"/>
                                  </a:lnTo>
                                  <a:cubicBezTo>
                                    <a:pt x="0" y="6541"/>
                                    <a:pt x="4" y="6537"/>
                                    <a:pt x="9" y="6537"/>
                                  </a:cubicBezTo>
                                  <a:cubicBezTo>
                                    <a:pt x="13" y="6537"/>
                                    <a:pt x="17" y="6541"/>
                                    <a:pt x="17" y="6545"/>
                                  </a:cubicBezTo>
                                  <a:close/>
                                  <a:moveTo>
                                    <a:pt x="17" y="6578"/>
                                  </a:moveTo>
                                  <a:lnTo>
                                    <a:pt x="17" y="6578"/>
                                  </a:lnTo>
                                  <a:cubicBezTo>
                                    <a:pt x="17" y="6583"/>
                                    <a:pt x="13" y="6587"/>
                                    <a:pt x="9" y="6587"/>
                                  </a:cubicBezTo>
                                  <a:cubicBezTo>
                                    <a:pt x="4" y="6587"/>
                                    <a:pt x="0" y="6583"/>
                                    <a:pt x="0" y="6578"/>
                                  </a:cubicBezTo>
                                  <a:lnTo>
                                    <a:pt x="0" y="6578"/>
                                  </a:lnTo>
                                  <a:cubicBezTo>
                                    <a:pt x="0" y="6574"/>
                                    <a:pt x="4" y="6570"/>
                                    <a:pt x="9" y="6570"/>
                                  </a:cubicBezTo>
                                  <a:cubicBezTo>
                                    <a:pt x="13" y="6570"/>
                                    <a:pt x="17" y="6574"/>
                                    <a:pt x="17" y="6578"/>
                                  </a:cubicBezTo>
                                  <a:close/>
                                  <a:moveTo>
                                    <a:pt x="17" y="6612"/>
                                  </a:moveTo>
                                  <a:lnTo>
                                    <a:pt x="17" y="6612"/>
                                  </a:lnTo>
                                  <a:cubicBezTo>
                                    <a:pt x="17" y="6616"/>
                                    <a:pt x="13" y="6620"/>
                                    <a:pt x="9" y="6620"/>
                                  </a:cubicBezTo>
                                  <a:cubicBezTo>
                                    <a:pt x="4" y="6620"/>
                                    <a:pt x="0" y="6616"/>
                                    <a:pt x="0" y="6612"/>
                                  </a:cubicBezTo>
                                  <a:lnTo>
                                    <a:pt x="0" y="6612"/>
                                  </a:lnTo>
                                  <a:cubicBezTo>
                                    <a:pt x="0" y="6607"/>
                                    <a:pt x="4" y="6603"/>
                                    <a:pt x="9" y="6603"/>
                                  </a:cubicBezTo>
                                  <a:cubicBezTo>
                                    <a:pt x="13" y="6603"/>
                                    <a:pt x="17" y="6607"/>
                                    <a:pt x="17" y="6612"/>
                                  </a:cubicBezTo>
                                  <a:close/>
                                  <a:moveTo>
                                    <a:pt x="17" y="6645"/>
                                  </a:moveTo>
                                  <a:lnTo>
                                    <a:pt x="17" y="6645"/>
                                  </a:lnTo>
                                  <a:cubicBezTo>
                                    <a:pt x="17" y="6650"/>
                                    <a:pt x="13" y="6654"/>
                                    <a:pt x="9" y="6654"/>
                                  </a:cubicBezTo>
                                  <a:cubicBezTo>
                                    <a:pt x="4" y="6654"/>
                                    <a:pt x="0" y="6650"/>
                                    <a:pt x="0" y="6645"/>
                                  </a:cubicBezTo>
                                  <a:lnTo>
                                    <a:pt x="0" y="6645"/>
                                  </a:lnTo>
                                  <a:cubicBezTo>
                                    <a:pt x="0" y="6641"/>
                                    <a:pt x="4" y="6637"/>
                                    <a:pt x="9" y="6637"/>
                                  </a:cubicBezTo>
                                  <a:cubicBezTo>
                                    <a:pt x="13" y="6637"/>
                                    <a:pt x="17" y="6641"/>
                                    <a:pt x="17" y="6645"/>
                                  </a:cubicBezTo>
                                  <a:close/>
                                  <a:moveTo>
                                    <a:pt x="17" y="6679"/>
                                  </a:moveTo>
                                  <a:lnTo>
                                    <a:pt x="17" y="6679"/>
                                  </a:lnTo>
                                  <a:cubicBezTo>
                                    <a:pt x="17" y="6683"/>
                                    <a:pt x="13" y="6687"/>
                                    <a:pt x="9" y="6687"/>
                                  </a:cubicBezTo>
                                  <a:cubicBezTo>
                                    <a:pt x="4" y="6687"/>
                                    <a:pt x="0" y="6683"/>
                                    <a:pt x="0" y="6679"/>
                                  </a:cubicBezTo>
                                  <a:lnTo>
                                    <a:pt x="0" y="6679"/>
                                  </a:lnTo>
                                  <a:cubicBezTo>
                                    <a:pt x="0" y="6674"/>
                                    <a:pt x="4" y="6670"/>
                                    <a:pt x="9" y="6670"/>
                                  </a:cubicBezTo>
                                  <a:cubicBezTo>
                                    <a:pt x="13" y="6670"/>
                                    <a:pt x="17" y="6674"/>
                                    <a:pt x="17" y="6679"/>
                                  </a:cubicBezTo>
                                  <a:close/>
                                  <a:moveTo>
                                    <a:pt x="17" y="6712"/>
                                  </a:moveTo>
                                  <a:lnTo>
                                    <a:pt x="17" y="6712"/>
                                  </a:lnTo>
                                  <a:cubicBezTo>
                                    <a:pt x="17" y="6716"/>
                                    <a:pt x="13" y="6720"/>
                                    <a:pt x="9" y="6720"/>
                                  </a:cubicBezTo>
                                  <a:cubicBezTo>
                                    <a:pt x="4" y="6720"/>
                                    <a:pt x="0" y="6716"/>
                                    <a:pt x="0" y="6712"/>
                                  </a:cubicBezTo>
                                  <a:lnTo>
                                    <a:pt x="0" y="6712"/>
                                  </a:lnTo>
                                  <a:cubicBezTo>
                                    <a:pt x="0" y="6707"/>
                                    <a:pt x="4" y="6704"/>
                                    <a:pt x="9" y="6704"/>
                                  </a:cubicBezTo>
                                  <a:cubicBezTo>
                                    <a:pt x="13" y="6704"/>
                                    <a:pt x="17" y="6707"/>
                                    <a:pt x="17" y="6712"/>
                                  </a:cubicBezTo>
                                  <a:close/>
                                  <a:moveTo>
                                    <a:pt x="17" y="6745"/>
                                  </a:moveTo>
                                  <a:lnTo>
                                    <a:pt x="17" y="6745"/>
                                  </a:lnTo>
                                  <a:cubicBezTo>
                                    <a:pt x="17" y="6750"/>
                                    <a:pt x="13" y="6754"/>
                                    <a:pt x="9" y="6754"/>
                                  </a:cubicBezTo>
                                  <a:cubicBezTo>
                                    <a:pt x="4" y="6754"/>
                                    <a:pt x="0" y="6750"/>
                                    <a:pt x="0" y="6745"/>
                                  </a:cubicBezTo>
                                  <a:lnTo>
                                    <a:pt x="0" y="6745"/>
                                  </a:lnTo>
                                  <a:cubicBezTo>
                                    <a:pt x="0" y="6741"/>
                                    <a:pt x="4" y="6737"/>
                                    <a:pt x="9" y="6737"/>
                                  </a:cubicBezTo>
                                  <a:cubicBezTo>
                                    <a:pt x="13" y="6737"/>
                                    <a:pt x="17" y="6741"/>
                                    <a:pt x="17" y="6745"/>
                                  </a:cubicBezTo>
                                  <a:close/>
                                  <a:moveTo>
                                    <a:pt x="17" y="6779"/>
                                  </a:moveTo>
                                  <a:lnTo>
                                    <a:pt x="17" y="6779"/>
                                  </a:lnTo>
                                  <a:cubicBezTo>
                                    <a:pt x="17" y="6783"/>
                                    <a:pt x="13" y="6787"/>
                                    <a:pt x="9" y="6787"/>
                                  </a:cubicBezTo>
                                  <a:cubicBezTo>
                                    <a:pt x="4" y="6787"/>
                                    <a:pt x="0" y="6783"/>
                                    <a:pt x="0" y="6779"/>
                                  </a:cubicBezTo>
                                  <a:lnTo>
                                    <a:pt x="0" y="6779"/>
                                  </a:lnTo>
                                  <a:cubicBezTo>
                                    <a:pt x="0" y="6774"/>
                                    <a:pt x="4" y="6770"/>
                                    <a:pt x="9" y="6770"/>
                                  </a:cubicBezTo>
                                  <a:cubicBezTo>
                                    <a:pt x="13" y="6770"/>
                                    <a:pt x="17" y="6774"/>
                                    <a:pt x="17" y="6779"/>
                                  </a:cubicBezTo>
                                  <a:close/>
                                  <a:moveTo>
                                    <a:pt x="17" y="6812"/>
                                  </a:moveTo>
                                  <a:lnTo>
                                    <a:pt x="17" y="6812"/>
                                  </a:lnTo>
                                  <a:cubicBezTo>
                                    <a:pt x="17" y="6817"/>
                                    <a:pt x="13" y="6820"/>
                                    <a:pt x="9" y="6820"/>
                                  </a:cubicBezTo>
                                  <a:cubicBezTo>
                                    <a:pt x="4" y="6820"/>
                                    <a:pt x="0" y="6817"/>
                                    <a:pt x="0" y="6812"/>
                                  </a:cubicBezTo>
                                  <a:lnTo>
                                    <a:pt x="0" y="6812"/>
                                  </a:lnTo>
                                  <a:cubicBezTo>
                                    <a:pt x="0" y="6807"/>
                                    <a:pt x="4" y="6804"/>
                                    <a:pt x="9" y="6804"/>
                                  </a:cubicBezTo>
                                  <a:cubicBezTo>
                                    <a:pt x="13" y="6804"/>
                                    <a:pt x="17" y="6807"/>
                                    <a:pt x="17" y="6812"/>
                                  </a:cubicBezTo>
                                  <a:close/>
                                  <a:moveTo>
                                    <a:pt x="17" y="6845"/>
                                  </a:moveTo>
                                  <a:lnTo>
                                    <a:pt x="17" y="6845"/>
                                  </a:lnTo>
                                  <a:cubicBezTo>
                                    <a:pt x="17" y="6850"/>
                                    <a:pt x="13" y="6854"/>
                                    <a:pt x="9" y="6854"/>
                                  </a:cubicBezTo>
                                  <a:cubicBezTo>
                                    <a:pt x="4" y="6854"/>
                                    <a:pt x="0" y="6850"/>
                                    <a:pt x="0" y="6845"/>
                                  </a:cubicBezTo>
                                  <a:lnTo>
                                    <a:pt x="0" y="6845"/>
                                  </a:lnTo>
                                  <a:cubicBezTo>
                                    <a:pt x="0" y="6841"/>
                                    <a:pt x="4" y="6837"/>
                                    <a:pt x="9" y="6837"/>
                                  </a:cubicBezTo>
                                  <a:cubicBezTo>
                                    <a:pt x="13" y="6837"/>
                                    <a:pt x="17" y="6841"/>
                                    <a:pt x="17" y="6845"/>
                                  </a:cubicBezTo>
                                  <a:close/>
                                  <a:moveTo>
                                    <a:pt x="17" y="6879"/>
                                  </a:moveTo>
                                  <a:lnTo>
                                    <a:pt x="17" y="6879"/>
                                  </a:lnTo>
                                  <a:cubicBezTo>
                                    <a:pt x="17" y="6883"/>
                                    <a:pt x="13" y="6887"/>
                                    <a:pt x="9" y="6887"/>
                                  </a:cubicBezTo>
                                  <a:cubicBezTo>
                                    <a:pt x="4" y="6887"/>
                                    <a:pt x="0" y="6883"/>
                                    <a:pt x="0" y="6879"/>
                                  </a:cubicBezTo>
                                  <a:lnTo>
                                    <a:pt x="0" y="6879"/>
                                  </a:lnTo>
                                  <a:cubicBezTo>
                                    <a:pt x="0" y="6874"/>
                                    <a:pt x="4" y="6870"/>
                                    <a:pt x="9" y="6870"/>
                                  </a:cubicBezTo>
                                  <a:cubicBezTo>
                                    <a:pt x="13" y="6870"/>
                                    <a:pt x="17" y="6874"/>
                                    <a:pt x="17" y="6879"/>
                                  </a:cubicBezTo>
                                  <a:close/>
                                  <a:moveTo>
                                    <a:pt x="17" y="6912"/>
                                  </a:moveTo>
                                  <a:lnTo>
                                    <a:pt x="17" y="6912"/>
                                  </a:lnTo>
                                  <a:cubicBezTo>
                                    <a:pt x="17" y="6917"/>
                                    <a:pt x="13" y="6920"/>
                                    <a:pt x="9" y="6920"/>
                                  </a:cubicBezTo>
                                  <a:cubicBezTo>
                                    <a:pt x="4" y="6920"/>
                                    <a:pt x="0" y="6917"/>
                                    <a:pt x="0" y="6912"/>
                                  </a:cubicBezTo>
                                  <a:lnTo>
                                    <a:pt x="0" y="6912"/>
                                  </a:lnTo>
                                  <a:cubicBezTo>
                                    <a:pt x="0" y="6907"/>
                                    <a:pt x="4" y="6904"/>
                                    <a:pt x="9" y="6904"/>
                                  </a:cubicBezTo>
                                  <a:cubicBezTo>
                                    <a:pt x="13" y="6904"/>
                                    <a:pt x="17" y="6907"/>
                                    <a:pt x="17" y="6912"/>
                                  </a:cubicBezTo>
                                  <a:close/>
                                  <a:moveTo>
                                    <a:pt x="17" y="6945"/>
                                  </a:moveTo>
                                  <a:lnTo>
                                    <a:pt x="17" y="6945"/>
                                  </a:lnTo>
                                  <a:cubicBezTo>
                                    <a:pt x="17" y="6950"/>
                                    <a:pt x="13" y="6954"/>
                                    <a:pt x="9" y="6954"/>
                                  </a:cubicBezTo>
                                  <a:cubicBezTo>
                                    <a:pt x="4" y="6954"/>
                                    <a:pt x="0" y="6950"/>
                                    <a:pt x="0" y="6945"/>
                                  </a:cubicBezTo>
                                  <a:lnTo>
                                    <a:pt x="0" y="6945"/>
                                  </a:lnTo>
                                  <a:cubicBezTo>
                                    <a:pt x="0" y="6941"/>
                                    <a:pt x="4" y="6937"/>
                                    <a:pt x="9" y="6937"/>
                                  </a:cubicBezTo>
                                  <a:cubicBezTo>
                                    <a:pt x="13" y="6937"/>
                                    <a:pt x="17" y="6941"/>
                                    <a:pt x="17" y="6945"/>
                                  </a:cubicBezTo>
                                  <a:close/>
                                  <a:moveTo>
                                    <a:pt x="17" y="6979"/>
                                  </a:moveTo>
                                  <a:lnTo>
                                    <a:pt x="17" y="6979"/>
                                  </a:lnTo>
                                  <a:cubicBezTo>
                                    <a:pt x="17" y="6983"/>
                                    <a:pt x="13" y="6987"/>
                                    <a:pt x="9" y="6987"/>
                                  </a:cubicBezTo>
                                  <a:cubicBezTo>
                                    <a:pt x="4" y="6987"/>
                                    <a:pt x="0" y="6983"/>
                                    <a:pt x="0" y="6979"/>
                                  </a:cubicBezTo>
                                  <a:lnTo>
                                    <a:pt x="0" y="6979"/>
                                  </a:lnTo>
                                  <a:cubicBezTo>
                                    <a:pt x="0" y="6974"/>
                                    <a:pt x="4" y="6970"/>
                                    <a:pt x="9" y="6970"/>
                                  </a:cubicBezTo>
                                  <a:cubicBezTo>
                                    <a:pt x="13" y="6970"/>
                                    <a:pt x="17" y="6974"/>
                                    <a:pt x="17" y="6979"/>
                                  </a:cubicBezTo>
                                  <a:close/>
                                  <a:moveTo>
                                    <a:pt x="17" y="7012"/>
                                  </a:moveTo>
                                  <a:lnTo>
                                    <a:pt x="17" y="7012"/>
                                  </a:lnTo>
                                  <a:cubicBezTo>
                                    <a:pt x="17" y="7017"/>
                                    <a:pt x="13" y="7020"/>
                                    <a:pt x="9" y="7020"/>
                                  </a:cubicBezTo>
                                  <a:cubicBezTo>
                                    <a:pt x="4" y="7020"/>
                                    <a:pt x="0" y="7017"/>
                                    <a:pt x="0" y="7012"/>
                                  </a:cubicBezTo>
                                  <a:lnTo>
                                    <a:pt x="0" y="7012"/>
                                  </a:lnTo>
                                  <a:cubicBezTo>
                                    <a:pt x="0" y="7007"/>
                                    <a:pt x="4" y="7004"/>
                                    <a:pt x="9" y="7004"/>
                                  </a:cubicBezTo>
                                  <a:cubicBezTo>
                                    <a:pt x="13" y="7004"/>
                                    <a:pt x="17" y="7007"/>
                                    <a:pt x="17" y="7012"/>
                                  </a:cubicBezTo>
                                  <a:close/>
                                  <a:moveTo>
                                    <a:pt x="17" y="7045"/>
                                  </a:moveTo>
                                  <a:lnTo>
                                    <a:pt x="17" y="7045"/>
                                  </a:lnTo>
                                  <a:cubicBezTo>
                                    <a:pt x="17" y="7050"/>
                                    <a:pt x="13" y="7054"/>
                                    <a:pt x="9" y="7054"/>
                                  </a:cubicBezTo>
                                  <a:cubicBezTo>
                                    <a:pt x="4" y="7054"/>
                                    <a:pt x="0" y="7050"/>
                                    <a:pt x="0" y="7045"/>
                                  </a:cubicBezTo>
                                  <a:lnTo>
                                    <a:pt x="0" y="7045"/>
                                  </a:lnTo>
                                  <a:cubicBezTo>
                                    <a:pt x="0" y="7041"/>
                                    <a:pt x="4" y="7037"/>
                                    <a:pt x="9" y="7037"/>
                                  </a:cubicBezTo>
                                  <a:cubicBezTo>
                                    <a:pt x="13" y="7037"/>
                                    <a:pt x="17" y="7041"/>
                                    <a:pt x="17" y="7045"/>
                                  </a:cubicBezTo>
                                  <a:close/>
                                  <a:moveTo>
                                    <a:pt x="17" y="7079"/>
                                  </a:moveTo>
                                  <a:lnTo>
                                    <a:pt x="17" y="7079"/>
                                  </a:lnTo>
                                  <a:cubicBezTo>
                                    <a:pt x="17" y="7083"/>
                                    <a:pt x="13" y="7087"/>
                                    <a:pt x="9" y="7087"/>
                                  </a:cubicBezTo>
                                  <a:cubicBezTo>
                                    <a:pt x="4" y="7087"/>
                                    <a:pt x="0" y="7083"/>
                                    <a:pt x="0" y="7079"/>
                                  </a:cubicBezTo>
                                  <a:lnTo>
                                    <a:pt x="0" y="7079"/>
                                  </a:lnTo>
                                  <a:cubicBezTo>
                                    <a:pt x="0" y="7074"/>
                                    <a:pt x="4" y="7070"/>
                                    <a:pt x="9" y="7070"/>
                                  </a:cubicBezTo>
                                  <a:cubicBezTo>
                                    <a:pt x="13" y="7070"/>
                                    <a:pt x="17" y="7074"/>
                                    <a:pt x="17" y="7079"/>
                                  </a:cubicBezTo>
                                  <a:close/>
                                  <a:moveTo>
                                    <a:pt x="17" y="7112"/>
                                  </a:moveTo>
                                  <a:lnTo>
                                    <a:pt x="17" y="7112"/>
                                  </a:lnTo>
                                  <a:cubicBezTo>
                                    <a:pt x="17" y="7117"/>
                                    <a:pt x="13" y="7120"/>
                                    <a:pt x="9" y="7120"/>
                                  </a:cubicBezTo>
                                  <a:cubicBezTo>
                                    <a:pt x="4" y="7120"/>
                                    <a:pt x="0" y="7117"/>
                                    <a:pt x="0" y="7112"/>
                                  </a:cubicBezTo>
                                  <a:lnTo>
                                    <a:pt x="0" y="7112"/>
                                  </a:lnTo>
                                  <a:cubicBezTo>
                                    <a:pt x="0" y="7107"/>
                                    <a:pt x="4" y="7104"/>
                                    <a:pt x="9" y="7104"/>
                                  </a:cubicBezTo>
                                  <a:cubicBezTo>
                                    <a:pt x="13" y="7104"/>
                                    <a:pt x="17" y="7107"/>
                                    <a:pt x="17" y="7112"/>
                                  </a:cubicBezTo>
                                  <a:close/>
                                  <a:moveTo>
                                    <a:pt x="17" y="7145"/>
                                  </a:moveTo>
                                  <a:lnTo>
                                    <a:pt x="17" y="7145"/>
                                  </a:lnTo>
                                  <a:cubicBezTo>
                                    <a:pt x="17" y="7150"/>
                                    <a:pt x="13" y="7154"/>
                                    <a:pt x="9" y="7154"/>
                                  </a:cubicBezTo>
                                  <a:cubicBezTo>
                                    <a:pt x="4" y="7154"/>
                                    <a:pt x="0" y="7150"/>
                                    <a:pt x="0" y="7145"/>
                                  </a:cubicBezTo>
                                  <a:lnTo>
                                    <a:pt x="0" y="7145"/>
                                  </a:lnTo>
                                  <a:cubicBezTo>
                                    <a:pt x="0" y="7141"/>
                                    <a:pt x="4" y="7137"/>
                                    <a:pt x="9" y="7137"/>
                                  </a:cubicBezTo>
                                  <a:cubicBezTo>
                                    <a:pt x="13" y="7137"/>
                                    <a:pt x="17" y="7141"/>
                                    <a:pt x="17" y="7145"/>
                                  </a:cubicBezTo>
                                  <a:close/>
                                  <a:moveTo>
                                    <a:pt x="17" y="7179"/>
                                  </a:moveTo>
                                  <a:lnTo>
                                    <a:pt x="17" y="7179"/>
                                  </a:lnTo>
                                  <a:cubicBezTo>
                                    <a:pt x="17" y="7183"/>
                                    <a:pt x="13" y="7187"/>
                                    <a:pt x="9" y="7187"/>
                                  </a:cubicBezTo>
                                  <a:cubicBezTo>
                                    <a:pt x="4" y="7187"/>
                                    <a:pt x="0" y="7183"/>
                                    <a:pt x="0" y="7179"/>
                                  </a:cubicBezTo>
                                  <a:lnTo>
                                    <a:pt x="0" y="7179"/>
                                  </a:lnTo>
                                  <a:cubicBezTo>
                                    <a:pt x="0" y="7174"/>
                                    <a:pt x="4" y="7170"/>
                                    <a:pt x="9" y="7170"/>
                                  </a:cubicBezTo>
                                  <a:cubicBezTo>
                                    <a:pt x="13" y="7170"/>
                                    <a:pt x="17" y="7174"/>
                                    <a:pt x="17" y="7179"/>
                                  </a:cubicBezTo>
                                  <a:close/>
                                  <a:moveTo>
                                    <a:pt x="17" y="7212"/>
                                  </a:moveTo>
                                  <a:lnTo>
                                    <a:pt x="17" y="7212"/>
                                  </a:lnTo>
                                  <a:cubicBezTo>
                                    <a:pt x="17" y="7217"/>
                                    <a:pt x="13" y="7220"/>
                                    <a:pt x="9" y="7220"/>
                                  </a:cubicBezTo>
                                  <a:cubicBezTo>
                                    <a:pt x="4" y="7220"/>
                                    <a:pt x="0" y="7217"/>
                                    <a:pt x="0" y="7212"/>
                                  </a:cubicBezTo>
                                  <a:lnTo>
                                    <a:pt x="0" y="7212"/>
                                  </a:lnTo>
                                  <a:cubicBezTo>
                                    <a:pt x="0" y="7208"/>
                                    <a:pt x="4" y="7204"/>
                                    <a:pt x="9" y="7204"/>
                                  </a:cubicBezTo>
                                  <a:cubicBezTo>
                                    <a:pt x="13" y="7204"/>
                                    <a:pt x="17" y="7208"/>
                                    <a:pt x="17" y="7212"/>
                                  </a:cubicBezTo>
                                  <a:close/>
                                  <a:moveTo>
                                    <a:pt x="17" y="7245"/>
                                  </a:moveTo>
                                  <a:lnTo>
                                    <a:pt x="17" y="7245"/>
                                  </a:lnTo>
                                  <a:cubicBezTo>
                                    <a:pt x="17" y="7250"/>
                                    <a:pt x="13" y="7254"/>
                                    <a:pt x="9" y="7254"/>
                                  </a:cubicBezTo>
                                  <a:cubicBezTo>
                                    <a:pt x="4" y="7254"/>
                                    <a:pt x="0" y="7250"/>
                                    <a:pt x="0" y="7245"/>
                                  </a:cubicBezTo>
                                  <a:lnTo>
                                    <a:pt x="0" y="7245"/>
                                  </a:lnTo>
                                  <a:cubicBezTo>
                                    <a:pt x="0" y="7241"/>
                                    <a:pt x="4" y="7237"/>
                                    <a:pt x="9" y="7237"/>
                                  </a:cubicBezTo>
                                  <a:cubicBezTo>
                                    <a:pt x="13" y="7237"/>
                                    <a:pt x="17" y="7241"/>
                                    <a:pt x="17" y="7245"/>
                                  </a:cubicBezTo>
                                  <a:close/>
                                  <a:moveTo>
                                    <a:pt x="17" y="7279"/>
                                  </a:moveTo>
                                  <a:lnTo>
                                    <a:pt x="17" y="7279"/>
                                  </a:lnTo>
                                  <a:cubicBezTo>
                                    <a:pt x="17" y="7283"/>
                                    <a:pt x="13" y="7287"/>
                                    <a:pt x="9" y="7287"/>
                                  </a:cubicBezTo>
                                  <a:cubicBezTo>
                                    <a:pt x="4" y="7287"/>
                                    <a:pt x="0" y="7283"/>
                                    <a:pt x="0" y="7279"/>
                                  </a:cubicBezTo>
                                  <a:lnTo>
                                    <a:pt x="0" y="7279"/>
                                  </a:lnTo>
                                  <a:cubicBezTo>
                                    <a:pt x="0" y="7274"/>
                                    <a:pt x="4" y="7270"/>
                                    <a:pt x="9" y="7270"/>
                                  </a:cubicBezTo>
                                  <a:cubicBezTo>
                                    <a:pt x="13" y="7270"/>
                                    <a:pt x="17" y="7274"/>
                                    <a:pt x="17" y="7279"/>
                                  </a:cubicBezTo>
                                  <a:close/>
                                  <a:moveTo>
                                    <a:pt x="17" y="7312"/>
                                  </a:moveTo>
                                  <a:lnTo>
                                    <a:pt x="17" y="7312"/>
                                  </a:lnTo>
                                  <a:cubicBezTo>
                                    <a:pt x="17" y="7317"/>
                                    <a:pt x="13" y="7321"/>
                                    <a:pt x="9" y="7321"/>
                                  </a:cubicBezTo>
                                  <a:cubicBezTo>
                                    <a:pt x="4" y="7321"/>
                                    <a:pt x="0" y="7317"/>
                                    <a:pt x="0" y="7312"/>
                                  </a:cubicBezTo>
                                  <a:lnTo>
                                    <a:pt x="0" y="7312"/>
                                  </a:lnTo>
                                  <a:cubicBezTo>
                                    <a:pt x="0" y="7308"/>
                                    <a:pt x="4" y="7304"/>
                                    <a:pt x="9" y="7304"/>
                                  </a:cubicBezTo>
                                  <a:cubicBezTo>
                                    <a:pt x="13" y="7304"/>
                                    <a:pt x="17" y="7308"/>
                                    <a:pt x="17" y="7312"/>
                                  </a:cubicBezTo>
                                  <a:close/>
                                  <a:moveTo>
                                    <a:pt x="17" y="7346"/>
                                  </a:moveTo>
                                  <a:lnTo>
                                    <a:pt x="17" y="7346"/>
                                  </a:lnTo>
                                  <a:cubicBezTo>
                                    <a:pt x="17" y="7350"/>
                                    <a:pt x="13" y="7354"/>
                                    <a:pt x="9" y="7354"/>
                                  </a:cubicBezTo>
                                  <a:cubicBezTo>
                                    <a:pt x="4" y="7354"/>
                                    <a:pt x="0" y="7350"/>
                                    <a:pt x="0" y="7346"/>
                                  </a:cubicBezTo>
                                  <a:lnTo>
                                    <a:pt x="0" y="7346"/>
                                  </a:lnTo>
                                  <a:cubicBezTo>
                                    <a:pt x="0" y="7341"/>
                                    <a:pt x="4" y="7337"/>
                                    <a:pt x="9" y="7337"/>
                                  </a:cubicBezTo>
                                  <a:cubicBezTo>
                                    <a:pt x="13" y="7337"/>
                                    <a:pt x="17" y="7341"/>
                                    <a:pt x="17" y="7346"/>
                                  </a:cubicBezTo>
                                  <a:close/>
                                  <a:moveTo>
                                    <a:pt x="17" y="7379"/>
                                  </a:moveTo>
                                  <a:lnTo>
                                    <a:pt x="17" y="7379"/>
                                  </a:lnTo>
                                  <a:cubicBezTo>
                                    <a:pt x="17" y="7383"/>
                                    <a:pt x="13" y="7387"/>
                                    <a:pt x="9" y="7387"/>
                                  </a:cubicBezTo>
                                  <a:cubicBezTo>
                                    <a:pt x="4" y="7387"/>
                                    <a:pt x="0" y="7383"/>
                                    <a:pt x="0" y="7379"/>
                                  </a:cubicBezTo>
                                  <a:lnTo>
                                    <a:pt x="0" y="7379"/>
                                  </a:lnTo>
                                  <a:cubicBezTo>
                                    <a:pt x="0" y="7374"/>
                                    <a:pt x="4" y="7371"/>
                                    <a:pt x="9" y="7371"/>
                                  </a:cubicBezTo>
                                  <a:cubicBezTo>
                                    <a:pt x="13" y="7371"/>
                                    <a:pt x="17" y="7374"/>
                                    <a:pt x="17" y="7379"/>
                                  </a:cubicBezTo>
                                  <a:close/>
                                  <a:moveTo>
                                    <a:pt x="17" y="7412"/>
                                  </a:moveTo>
                                  <a:lnTo>
                                    <a:pt x="17" y="7412"/>
                                  </a:lnTo>
                                  <a:cubicBezTo>
                                    <a:pt x="17" y="7417"/>
                                    <a:pt x="13" y="7421"/>
                                    <a:pt x="9" y="7421"/>
                                  </a:cubicBezTo>
                                  <a:cubicBezTo>
                                    <a:pt x="4" y="7421"/>
                                    <a:pt x="0" y="7417"/>
                                    <a:pt x="0" y="7412"/>
                                  </a:cubicBezTo>
                                  <a:lnTo>
                                    <a:pt x="0" y="7412"/>
                                  </a:lnTo>
                                  <a:cubicBezTo>
                                    <a:pt x="0" y="7408"/>
                                    <a:pt x="4" y="7404"/>
                                    <a:pt x="9" y="7404"/>
                                  </a:cubicBezTo>
                                  <a:cubicBezTo>
                                    <a:pt x="13" y="7404"/>
                                    <a:pt x="17" y="7408"/>
                                    <a:pt x="17" y="7412"/>
                                  </a:cubicBezTo>
                                  <a:close/>
                                  <a:moveTo>
                                    <a:pt x="17" y="7446"/>
                                  </a:moveTo>
                                  <a:lnTo>
                                    <a:pt x="17" y="7446"/>
                                  </a:lnTo>
                                  <a:cubicBezTo>
                                    <a:pt x="17" y="7450"/>
                                    <a:pt x="13" y="7454"/>
                                    <a:pt x="9" y="7454"/>
                                  </a:cubicBezTo>
                                  <a:cubicBezTo>
                                    <a:pt x="4" y="7454"/>
                                    <a:pt x="0" y="7450"/>
                                    <a:pt x="0" y="7446"/>
                                  </a:cubicBezTo>
                                  <a:lnTo>
                                    <a:pt x="0" y="7446"/>
                                  </a:lnTo>
                                  <a:cubicBezTo>
                                    <a:pt x="0" y="7441"/>
                                    <a:pt x="4" y="7437"/>
                                    <a:pt x="9" y="7437"/>
                                  </a:cubicBezTo>
                                  <a:cubicBezTo>
                                    <a:pt x="13" y="7437"/>
                                    <a:pt x="17" y="7441"/>
                                    <a:pt x="17" y="7446"/>
                                  </a:cubicBezTo>
                                  <a:close/>
                                  <a:moveTo>
                                    <a:pt x="17" y="7479"/>
                                  </a:moveTo>
                                  <a:lnTo>
                                    <a:pt x="17" y="7479"/>
                                  </a:lnTo>
                                  <a:cubicBezTo>
                                    <a:pt x="17" y="7484"/>
                                    <a:pt x="13" y="7487"/>
                                    <a:pt x="9" y="7487"/>
                                  </a:cubicBezTo>
                                  <a:cubicBezTo>
                                    <a:pt x="4" y="7487"/>
                                    <a:pt x="0" y="7484"/>
                                    <a:pt x="0" y="7479"/>
                                  </a:cubicBezTo>
                                  <a:lnTo>
                                    <a:pt x="0" y="7479"/>
                                  </a:lnTo>
                                  <a:cubicBezTo>
                                    <a:pt x="0" y="7474"/>
                                    <a:pt x="4" y="7471"/>
                                    <a:pt x="9" y="7471"/>
                                  </a:cubicBezTo>
                                  <a:cubicBezTo>
                                    <a:pt x="13" y="7471"/>
                                    <a:pt x="17" y="7474"/>
                                    <a:pt x="17" y="7479"/>
                                  </a:cubicBezTo>
                                  <a:close/>
                                  <a:moveTo>
                                    <a:pt x="17" y="7512"/>
                                  </a:moveTo>
                                  <a:lnTo>
                                    <a:pt x="17" y="7512"/>
                                  </a:lnTo>
                                  <a:cubicBezTo>
                                    <a:pt x="17" y="7517"/>
                                    <a:pt x="13" y="7521"/>
                                    <a:pt x="9" y="7521"/>
                                  </a:cubicBezTo>
                                  <a:cubicBezTo>
                                    <a:pt x="4" y="7521"/>
                                    <a:pt x="0" y="7517"/>
                                    <a:pt x="0" y="7512"/>
                                  </a:cubicBezTo>
                                  <a:lnTo>
                                    <a:pt x="0" y="7512"/>
                                  </a:lnTo>
                                  <a:cubicBezTo>
                                    <a:pt x="0" y="7508"/>
                                    <a:pt x="4" y="7504"/>
                                    <a:pt x="9" y="7504"/>
                                  </a:cubicBezTo>
                                  <a:cubicBezTo>
                                    <a:pt x="13" y="7504"/>
                                    <a:pt x="17" y="7508"/>
                                    <a:pt x="17" y="7512"/>
                                  </a:cubicBezTo>
                                  <a:close/>
                                  <a:moveTo>
                                    <a:pt x="17" y="7546"/>
                                  </a:moveTo>
                                  <a:lnTo>
                                    <a:pt x="17" y="7546"/>
                                  </a:lnTo>
                                  <a:cubicBezTo>
                                    <a:pt x="17" y="7550"/>
                                    <a:pt x="13" y="7554"/>
                                    <a:pt x="9" y="7554"/>
                                  </a:cubicBezTo>
                                  <a:cubicBezTo>
                                    <a:pt x="4" y="7554"/>
                                    <a:pt x="0" y="7550"/>
                                    <a:pt x="0" y="7546"/>
                                  </a:cubicBezTo>
                                  <a:lnTo>
                                    <a:pt x="0" y="7546"/>
                                  </a:lnTo>
                                  <a:cubicBezTo>
                                    <a:pt x="0" y="7541"/>
                                    <a:pt x="4" y="7537"/>
                                    <a:pt x="9" y="7537"/>
                                  </a:cubicBezTo>
                                  <a:cubicBezTo>
                                    <a:pt x="13" y="7537"/>
                                    <a:pt x="17" y="7541"/>
                                    <a:pt x="17" y="7546"/>
                                  </a:cubicBezTo>
                                  <a:close/>
                                  <a:moveTo>
                                    <a:pt x="17" y="7579"/>
                                  </a:moveTo>
                                  <a:lnTo>
                                    <a:pt x="17" y="7579"/>
                                  </a:lnTo>
                                  <a:cubicBezTo>
                                    <a:pt x="17" y="7584"/>
                                    <a:pt x="13" y="7587"/>
                                    <a:pt x="9" y="7587"/>
                                  </a:cubicBezTo>
                                  <a:cubicBezTo>
                                    <a:pt x="4" y="7587"/>
                                    <a:pt x="0" y="7584"/>
                                    <a:pt x="0" y="7579"/>
                                  </a:cubicBezTo>
                                  <a:lnTo>
                                    <a:pt x="0" y="7579"/>
                                  </a:lnTo>
                                  <a:cubicBezTo>
                                    <a:pt x="0" y="7574"/>
                                    <a:pt x="4" y="7571"/>
                                    <a:pt x="9" y="7571"/>
                                  </a:cubicBezTo>
                                  <a:cubicBezTo>
                                    <a:pt x="13" y="7571"/>
                                    <a:pt x="17" y="7574"/>
                                    <a:pt x="17" y="7579"/>
                                  </a:cubicBezTo>
                                  <a:close/>
                                  <a:moveTo>
                                    <a:pt x="17" y="7612"/>
                                  </a:moveTo>
                                  <a:lnTo>
                                    <a:pt x="17" y="7612"/>
                                  </a:lnTo>
                                  <a:cubicBezTo>
                                    <a:pt x="17" y="7617"/>
                                    <a:pt x="13" y="7621"/>
                                    <a:pt x="9" y="7621"/>
                                  </a:cubicBezTo>
                                  <a:cubicBezTo>
                                    <a:pt x="4" y="7621"/>
                                    <a:pt x="0" y="7617"/>
                                    <a:pt x="0" y="7612"/>
                                  </a:cubicBezTo>
                                  <a:lnTo>
                                    <a:pt x="0" y="7612"/>
                                  </a:lnTo>
                                  <a:cubicBezTo>
                                    <a:pt x="0" y="7608"/>
                                    <a:pt x="4" y="7604"/>
                                    <a:pt x="9" y="7604"/>
                                  </a:cubicBezTo>
                                  <a:cubicBezTo>
                                    <a:pt x="13" y="7604"/>
                                    <a:pt x="17" y="7608"/>
                                    <a:pt x="17" y="7612"/>
                                  </a:cubicBezTo>
                                  <a:close/>
                                  <a:moveTo>
                                    <a:pt x="17" y="7646"/>
                                  </a:moveTo>
                                  <a:lnTo>
                                    <a:pt x="17" y="7646"/>
                                  </a:lnTo>
                                  <a:cubicBezTo>
                                    <a:pt x="17" y="7650"/>
                                    <a:pt x="13" y="7654"/>
                                    <a:pt x="9" y="7654"/>
                                  </a:cubicBezTo>
                                  <a:cubicBezTo>
                                    <a:pt x="4" y="7654"/>
                                    <a:pt x="0" y="7650"/>
                                    <a:pt x="0" y="7646"/>
                                  </a:cubicBezTo>
                                  <a:lnTo>
                                    <a:pt x="0" y="7646"/>
                                  </a:lnTo>
                                  <a:cubicBezTo>
                                    <a:pt x="0" y="7641"/>
                                    <a:pt x="4" y="7637"/>
                                    <a:pt x="9" y="7637"/>
                                  </a:cubicBezTo>
                                  <a:cubicBezTo>
                                    <a:pt x="13" y="7637"/>
                                    <a:pt x="17" y="7641"/>
                                    <a:pt x="17" y="7646"/>
                                  </a:cubicBezTo>
                                  <a:close/>
                                  <a:moveTo>
                                    <a:pt x="17" y="7679"/>
                                  </a:moveTo>
                                  <a:lnTo>
                                    <a:pt x="17" y="7679"/>
                                  </a:lnTo>
                                  <a:cubicBezTo>
                                    <a:pt x="17" y="7684"/>
                                    <a:pt x="13" y="7687"/>
                                    <a:pt x="9" y="7687"/>
                                  </a:cubicBezTo>
                                  <a:cubicBezTo>
                                    <a:pt x="4" y="7687"/>
                                    <a:pt x="0" y="7684"/>
                                    <a:pt x="0" y="7679"/>
                                  </a:cubicBezTo>
                                  <a:lnTo>
                                    <a:pt x="0" y="7679"/>
                                  </a:lnTo>
                                  <a:cubicBezTo>
                                    <a:pt x="0" y="7674"/>
                                    <a:pt x="4" y="7671"/>
                                    <a:pt x="9" y="7671"/>
                                  </a:cubicBezTo>
                                  <a:cubicBezTo>
                                    <a:pt x="13" y="7671"/>
                                    <a:pt x="17" y="7674"/>
                                    <a:pt x="17" y="7679"/>
                                  </a:cubicBezTo>
                                  <a:close/>
                                  <a:moveTo>
                                    <a:pt x="17" y="7712"/>
                                  </a:moveTo>
                                  <a:lnTo>
                                    <a:pt x="17" y="7712"/>
                                  </a:lnTo>
                                  <a:cubicBezTo>
                                    <a:pt x="17" y="7717"/>
                                    <a:pt x="13" y="7721"/>
                                    <a:pt x="9" y="7721"/>
                                  </a:cubicBezTo>
                                  <a:cubicBezTo>
                                    <a:pt x="4" y="7721"/>
                                    <a:pt x="0" y="7717"/>
                                    <a:pt x="0" y="7712"/>
                                  </a:cubicBezTo>
                                  <a:lnTo>
                                    <a:pt x="0" y="7712"/>
                                  </a:lnTo>
                                  <a:cubicBezTo>
                                    <a:pt x="0" y="7708"/>
                                    <a:pt x="4" y="7704"/>
                                    <a:pt x="9" y="7704"/>
                                  </a:cubicBezTo>
                                  <a:cubicBezTo>
                                    <a:pt x="13" y="7704"/>
                                    <a:pt x="17" y="7708"/>
                                    <a:pt x="17" y="7712"/>
                                  </a:cubicBezTo>
                                  <a:close/>
                                  <a:moveTo>
                                    <a:pt x="17" y="7746"/>
                                  </a:moveTo>
                                  <a:lnTo>
                                    <a:pt x="17" y="7746"/>
                                  </a:lnTo>
                                  <a:cubicBezTo>
                                    <a:pt x="17" y="7750"/>
                                    <a:pt x="13" y="7754"/>
                                    <a:pt x="9" y="7754"/>
                                  </a:cubicBezTo>
                                  <a:cubicBezTo>
                                    <a:pt x="4" y="7754"/>
                                    <a:pt x="0" y="7750"/>
                                    <a:pt x="0" y="7746"/>
                                  </a:cubicBezTo>
                                  <a:lnTo>
                                    <a:pt x="0" y="7746"/>
                                  </a:lnTo>
                                  <a:cubicBezTo>
                                    <a:pt x="0" y="7741"/>
                                    <a:pt x="4" y="7737"/>
                                    <a:pt x="9" y="7737"/>
                                  </a:cubicBezTo>
                                  <a:cubicBezTo>
                                    <a:pt x="13" y="7737"/>
                                    <a:pt x="17" y="7741"/>
                                    <a:pt x="17" y="7746"/>
                                  </a:cubicBezTo>
                                  <a:close/>
                                  <a:moveTo>
                                    <a:pt x="17" y="7779"/>
                                  </a:moveTo>
                                  <a:lnTo>
                                    <a:pt x="17" y="7779"/>
                                  </a:lnTo>
                                  <a:cubicBezTo>
                                    <a:pt x="17" y="7784"/>
                                    <a:pt x="13" y="7787"/>
                                    <a:pt x="9" y="7787"/>
                                  </a:cubicBezTo>
                                  <a:cubicBezTo>
                                    <a:pt x="4" y="7787"/>
                                    <a:pt x="0" y="7784"/>
                                    <a:pt x="0" y="7779"/>
                                  </a:cubicBezTo>
                                  <a:lnTo>
                                    <a:pt x="0" y="7779"/>
                                  </a:lnTo>
                                  <a:cubicBezTo>
                                    <a:pt x="0" y="7774"/>
                                    <a:pt x="4" y="7771"/>
                                    <a:pt x="9" y="7771"/>
                                  </a:cubicBezTo>
                                  <a:cubicBezTo>
                                    <a:pt x="13" y="7771"/>
                                    <a:pt x="17" y="7774"/>
                                    <a:pt x="17" y="7779"/>
                                  </a:cubicBezTo>
                                  <a:close/>
                                  <a:moveTo>
                                    <a:pt x="17" y="7812"/>
                                  </a:moveTo>
                                  <a:lnTo>
                                    <a:pt x="17" y="7812"/>
                                  </a:lnTo>
                                  <a:cubicBezTo>
                                    <a:pt x="17" y="7817"/>
                                    <a:pt x="13" y="7821"/>
                                    <a:pt x="9" y="7821"/>
                                  </a:cubicBezTo>
                                  <a:cubicBezTo>
                                    <a:pt x="4" y="7821"/>
                                    <a:pt x="0" y="7817"/>
                                    <a:pt x="0" y="7812"/>
                                  </a:cubicBezTo>
                                  <a:lnTo>
                                    <a:pt x="0" y="7812"/>
                                  </a:lnTo>
                                  <a:cubicBezTo>
                                    <a:pt x="0" y="7808"/>
                                    <a:pt x="4" y="7804"/>
                                    <a:pt x="9" y="7804"/>
                                  </a:cubicBezTo>
                                  <a:cubicBezTo>
                                    <a:pt x="13" y="7804"/>
                                    <a:pt x="17" y="7808"/>
                                    <a:pt x="17" y="7812"/>
                                  </a:cubicBezTo>
                                  <a:close/>
                                  <a:moveTo>
                                    <a:pt x="17" y="7846"/>
                                  </a:moveTo>
                                  <a:lnTo>
                                    <a:pt x="17" y="7846"/>
                                  </a:lnTo>
                                  <a:cubicBezTo>
                                    <a:pt x="17" y="7850"/>
                                    <a:pt x="13" y="7854"/>
                                    <a:pt x="9" y="7854"/>
                                  </a:cubicBezTo>
                                  <a:cubicBezTo>
                                    <a:pt x="4" y="7854"/>
                                    <a:pt x="0" y="7850"/>
                                    <a:pt x="0" y="7846"/>
                                  </a:cubicBezTo>
                                  <a:lnTo>
                                    <a:pt x="0" y="7846"/>
                                  </a:lnTo>
                                  <a:cubicBezTo>
                                    <a:pt x="0" y="7841"/>
                                    <a:pt x="4" y="7837"/>
                                    <a:pt x="9" y="7837"/>
                                  </a:cubicBezTo>
                                  <a:cubicBezTo>
                                    <a:pt x="13" y="7837"/>
                                    <a:pt x="17" y="7841"/>
                                    <a:pt x="17" y="7846"/>
                                  </a:cubicBezTo>
                                  <a:close/>
                                  <a:moveTo>
                                    <a:pt x="17" y="7879"/>
                                  </a:moveTo>
                                  <a:lnTo>
                                    <a:pt x="17" y="7879"/>
                                  </a:lnTo>
                                  <a:cubicBezTo>
                                    <a:pt x="17" y="7884"/>
                                    <a:pt x="13" y="7887"/>
                                    <a:pt x="9" y="7887"/>
                                  </a:cubicBezTo>
                                  <a:cubicBezTo>
                                    <a:pt x="4" y="7887"/>
                                    <a:pt x="0" y="7884"/>
                                    <a:pt x="0" y="7879"/>
                                  </a:cubicBezTo>
                                  <a:lnTo>
                                    <a:pt x="0" y="7879"/>
                                  </a:lnTo>
                                  <a:cubicBezTo>
                                    <a:pt x="0" y="7875"/>
                                    <a:pt x="4" y="7871"/>
                                    <a:pt x="9" y="7871"/>
                                  </a:cubicBezTo>
                                  <a:cubicBezTo>
                                    <a:pt x="13" y="7871"/>
                                    <a:pt x="17" y="7875"/>
                                    <a:pt x="17" y="7879"/>
                                  </a:cubicBezTo>
                                  <a:close/>
                                  <a:moveTo>
                                    <a:pt x="17" y="7912"/>
                                  </a:moveTo>
                                  <a:lnTo>
                                    <a:pt x="17" y="7913"/>
                                  </a:lnTo>
                                  <a:cubicBezTo>
                                    <a:pt x="17" y="7917"/>
                                    <a:pt x="13" y="7921"/>
                                    <a:pt x="9" y="7921"/>
                                  </a:cubicBezTo>
                                  <a:cubicBezTo>
                                    <a:pt x="4" y="7921"/>
                                    <a:pt x="0" y="7917"/>
                                    <a:pt x="0" y="7913"/>
                                  </a:cubicBezTo>
                                  <a:lnTo>
                                    <a:pt x="0" y="7912"/>
                                  </a:lnTo>
                                  <a:cubicBezTo>
                                    <a:pt x="0" y="7908"/>
                                    <a:pt x="4" y="7904"/>
                                    <a:pt x="9" y="7904"/>
                                  </a:cubicBezTo>
                                  <a:cubicBezTo>
                                    <a:pt x="13" y="7904"/>
                                    <a:pt x="17" y="7908"/>
                                    <a:pt x="17" y="7912"/>
                                  </a:cubicBezTo>
                                  <a:close/>
                                  <a:moveTo>
                                    <a:pt x="17" y="7946"/>
                                  </a:moveTo>
                                  <a:lnTo>
                                    <a:pt x="17" y="7946"/>
                                  </a:lnTo>
                                  <a:cubicBezTo>
                                    <a:pt x="17" y="7950"/>
                                    <a:pt x="13" y="7954"/>
                                    <a:pt x="9" y="7954"/>
                                  </a:cubicBezTo>
                                  <a:cubicBezTo>
                                    <a:pt x="4" y="7954"/>
                                    <a:pt x="0" y="7950"/>
                                    <a:pt x="0" y="7946"/>
                                  </a:cubicBezTo>
                                  <a:lnTo>
                                    <a:pt x="0" y="7946"/>
                                  </a:lnTo>
                                  <a:cubicBezTo>
                                    <a:pt x="0" y="7941"/>
                                    <a:pt x="4" y="7938"/>
                                    <a:pt x="9" y="7938"/>
                                  </a:cubicBezTo>
                                  <a:cubicBezTo>
                                    <a:pt x="13" y="7938"/>
                                    <a:pt x="17" y="7941"/>
                                    <a:pt x="17" y="7946"/>
                                  </a:cubicBezTo>
                                  <a:close/>
                                  <a:moveTo>
                                    <a:pt x="17" y="7979"/>
                                  </a:moveTo>
                                  <a:lnTo>
                                    <a:pt x="17" y="7979"/>
                                  </a:lnTo>
                                  <a:cubicBezTo>
                                    <a:pt x="17" y="7984"/>
                                    <a:pt x="13" y="7988"/>
                                    <a:pt x="9" y="7988"/>
                                  </a:cubicBezTo>
                                  <a:cubicBezTo>
                                    <a:pt x="4" y="7988"/>
                                    <a:pt x="0" y="7984"/>
                                    <a:pt x="0" y="7979"/>
                                  </a:cubicBezTo>
                                  <a:lnTo>
                                    <a:pt x="0" y="7979"/>
                                  </a:lnTo>
                                  <a:cubicBezTo>
                                    <a:pt x="0" y="7975"/>
                                    <a:pt x="4" y="7971"/>
                                    <a:pt x="9" y="7971"/>
                                  </a:cubicBezTo>
                                  <a:cubicBezTo>
                                    <a:pt x="13" y="7971"/>
                                    <a:pt x="17" y="7975"/>
                                    <a:pt x="17" y="7979"/>
                                  </a:cubicBezTo>
                                  <a:close/>
                                  <a:moveTo>
                                    <a:pt x="17" y="8013"/>
                                  </a:moveTo>
                                  <a:lnTo>
                                    <a:pt x="17" y="8013"/>
                                  </a:lnTo>
                                  <a:cubicBezTo>
                                    <a:pt x="17" y="8017"/>
                                    <a:pt x="13" y="8021"/>
                                    <a:pt x="9" y="8021"/>
                                  </a:cubicBezTo>
                                  <a:cubicBezTo>
                                    <a:pt x="4" y="8021"/>
                                    <a:pt x="0" y="8017"/>
                                    <a:pt x="0" y="8013"/>
                                  </a:cubicBezTo>
                                  <a:lnTo>
                                    <a:pt x="0" y="8013"/>
                                  </a:lnTo>
                                  <a:cubicBezTo>
                                    <a:pt x="0" y="8008"/>
                                    <a:pt x="4" y="8004"/>
                                    <a:pt x="9" y="8004"/>
                                  </a:cubicBezTo>
                                  <a:cubicBezTo>
                                    <a:pt x="13" y="8004"/>
                                    <a:pt x="17" y="8008"/>
                                    <a:pt x="17" y="8013"/>
                                  </a:cubicBezTo>
                                  <a:close/>
                                  <a:moveTo>
                                    <a:pt x="17" y="8046"/>
                                  </a:moveTo>
                                  <a:lnTo>
                                    <a:pt x="17" y="8046"/>
                                  </a:lnTo>
                                  <a:cubicBezTo>
                                    <a:pt x="17" y="8051"/>
                                    <a:pt x="13" y="8054"/>
                                    <a:pt x="9" y="8054"/>
                                  </a:cubicBezTo>
                                  <a:cubicBezTo>
                                    <a:pt x="4" y="8054"/>
                                    <a:pt x="0" y="8051"/>
                                    <a:pt x="0" y="8046"/>
                                  </a:cubicBezTo>
                                  <a:lnTo>
                                    <a:pt x="0" y="8046"/>
                                  </a:lnTo>
                                  <a:cubicBezTo>
                                    <a:pt x="0" y="8041"/>
                                    <a:pt x="4" y="8038"/>
                                    <a:pt x="9" y="8038"/>
                                  </a:cubicBezTo>
                                  <a:cubicBezTo>
                                    <a:pt x="13" y="8038"/>
                                    <a:pt x="17" y="8041"/>
                                    <a:pt x="17" y="8046"/>
                                  </a:cubicBezTo>
                                  <a:close/>
                                  <a:moveTo>
                                    <a:pt x="17" y="8079"/>
                                  </a:moveTo>
                                  <a:lnTo>
                                    <a:pt x="17" y="8079"/>
                                  </a:lnTo>
                                  <a:cubicBezTo>
                                    <a:pt x="17" y="8084"/>
                                    <a:pt x="13" y="8088"/>
                                    <a:pt x="9" y="8088"/>
                                  </a:cubicBezTo>
                                  <a:cubicBezTo>
                                    <a:pt x="4" y="8088"/>
                                    <a:pt x="0" y="8084"/>
                                    <a:pt x="0" y="8079"/>
                                  </a:cubicBezTo>
                                  <a:lnTo>
                                    <a:pt x="0" y="8079"/>
                                  </a:lnTo>
                                  <a:cubicBezTo>
                                    <a:pt x="0" y="8075"/>
                                    <a:pt x="4" y="8071"/>
                                    <a:pt x="9" y="8071"/>
                                  </a:cubicBezTo>
                                  <a:cubicBezTo>
                                    <a:pt x="13" y="8071"/>
                                    <a:pt x="17" y="8075"/>
                                    <a:pt x="17" y="8079"/>
                                  </a:cubicBezTo>
                                  <a:close/>
                                  <a:moveTo>
                                    <a:pt x="17" y="8113"/>
                                  </a:moveTo>
                                  <a:lnTo>
                                    <a:pt x="17" y="8113"/>
                                  </a:lnTo>
                                  <a:cubicBezTo>
                                    <a:pt x="17" y="8117"/>
                                    <a:pt x="13" y="8121"/>
                                    <a:pt x="9" y="8121"/>
                                  </a:cubicBezTo>
                                  <a:cubicBezTo>
                                    <a:pt x="4" y="8121"/>
                                    <a:pt x="0" y="8117"/>
                                    <a:pt x="0" y="8113"/>
                                  </a:cubicBezTo>
                                  <a:lnTo>
                                    <a:pt x="0" y="8113"/>
                                  </a:lnTo>
                                  <a:cubicBezTo>
                                    <a:pt x="0" y="8108"/>
                                    <a:pt x="4" y="8104"/>
                                    <a:pt x="9" y="8104"/>
                                  </a:cubicBezTo>
                                  <a:cubicBezTo>
                                    <a:pt x="13" y="8104"/>
                                    <a:pt x="17" y="8108"/>
                                    <a:pt x="17" y="8113"/>
                                  </a:cubicBezTo>
                                  <a:close/>
                                  <a:moveTo>
                                    <a:pt x="17" y="8146"/>
                                  </a:moveTo>
                                  <a:lnTo>
                                    <a:pt x="17" y="8146"/>
                                  </a:lnTo>
                                  <a:cubicBezTo>
                                    <a:pt x="17" y="8151"/>
                                    <a:pt x="13" y="8154"/>
                                    <a:pt x="9" y="8154"/>
                                  </a:cubicBezTo>
                                  <a:cubicBezTo>
                                    <a:pt x="4" y="8154"/>
                                    <a:pt x="0" y="8151"/>
                                    <a:pt x="0" y="8146"/>
                                  </a:cubicBezTo>
                                  <a:lnTo>
                                    <a:pt x="0" y="8146"/>
                                  </a:lnTo>
                                  <a:cubicBezTo>
                                    <a:pt x="0" y="8141"/>
                                    <a:pt x="4" y="8138"/>
                                    <a:pt x="9" y="8138"/>
                                  </a:cubicBezTo>
                                  <a:cubicBezTo>
                                    <a:pt x="13" y="8138"/>
                                    <a:pt x="17" y="8141"/>
                                    <a:pt x="17" y="8146"/>
                                  </a:cubicBezTo>
                                  <a:close/>
                                  <a:moveTo>
                                    <a:pt x="17" y="8179"/>
                                  </a:moveTo>
                                  <a:lnTo>
                                    <a:pt x="17" y="8179"/>
                                  </a:lnTo>
                                  <a:cubicBezTo>
                                    <a:pt x="17" y="8184"/>
                                    <a:pt x="13" y="8188"/>
                                    <a:pt x="9" y="8188"/>
                                  </a:cubicBezTo>
                                  <a:cubicBezTo>
                                    <a:pt x="4" y="8188"/>
                                    <a:pt x="0" y="8184"/>
                                    <a:pt x="0" y="8179"/>
                                  </a:cubicBezTo>
                                  <a:lnTo>
                                    <a:pt x="0" y="8179"/>
                                  </a:lnTo>
                                  <a:cubicBezTo>
                                    <a:pt x="0" y="8175"/>
                                    <a:pt x="4" y="8171"/>
                                    <a:pt x="9" y="8171"/>
                                  </a:cubicBezTo>
                                  <a:cubicBezTo>
                                    <a:pt x="13" y="8171"/>
                                    <a:pt x="17" y="8175"/>
                                    <a:pt x="17" y="8179"/>
                                  </a:cubicBezTo>
                                  <a:close/>
                                  <a:moveTo>
                                    <a:pt x="17" y="8213"/>
                                  </a:moveTo>
                                  <a:lnTo>
                                    <a:pt x="17" y="8213"/>
                                  </a:lnTo>
                                  <a:cubicBezTo>
                                    <a:pt x="17" y="8217"/>
                                    <a:pt x="13" y="8221"/>
                                    <a:pt x="9" y="8221"/>
                                  </a:cubicBezTo>
                                  <a:cubicBezTo>
                                    <a:pt x="4" y="8221"/>
                                    <a:pt x="0" y="8217"/>
                                    <a:pt x="0" y="8213"/>
                                  </a:cubicBezTo>
                                  <a:lnTo>
                                    <a:pt x="0" y="8213"/>
                                  </a:lnTo>
                                  <a:cubicBezTo>
                                    <a:pt x="0" y="8208"/>
                                    <a:pt x="4" y="8204"/>
                                    <a:pt x="9" y="8204"/>
                                  </a:cubicBezTo>
                                  <a:cubicBezTo>
                                    <a:pt x="13" y="8204"/>
                                    <a:pt x="17" y="8208"/>
                                    <a:pt x="17" y="8213"/>
                                  </a:cubicBezTo>
                                  <a:close/>
                                  <a:moveTo>
                                    <a:pt x="17" y="8246"/>
                                  </a:moveTo>
                                  <a:lnTo>
                                    <a:pt x="17" y="8246"/>
                                  </a:lnTo>
                                  <a:cubicBezTo>
                                    <a:pt x="17" y="8251"/>
                                    <a:pt x="13" y="8254"/>
                                    <a:pt x="9" y="8254"/>
                                  </a:cubicBezTo>
                                  <a:cubicBezTo>
                                    <a:pt x="4" y="8254"/>
                                    <a:pt x="0" y="8251"/>
                                    <a:pt x="0" y="8246"/>
                                  </a:cubicBezTo>
                                  <a:lnTo>
                                    <a:pt x="0" y="8246"/>
                                  </a:lnTo>
                                  <a:cubicBezTo>
                                    <a:pt x="0" y="8241"/>
                                    <a:pt x="4" y="8238"/>
                                    <a:pt x="9" y="8238"/>
                                  </a:cubicBezTo>
                                  <a:cubicBezTo>
                                    <a:pt x="13" y="8238"/>
                                    <a:pt x="17" y="8241"/>
                                    <a:pt x="17" y="8246"/>
                                  </a:cubicBezTo>
                                  <a:close/>
                                  <a:moveTo>
                                    <a:pt x="17" y="8279"/>
                                  </a:moveTo>
                                  <a:lnTo>
                                    <a:pt x="17" y="8279"/>
                                  </a:lnTo>
                                  <a:cubicBezTo>
                                    <a:pt x="17" y="8284"/>
                                    <a:pt x="13" y="8288"/>
                                    <a:pt x="9" y="8288"/>
                                  </a:cubicBezTo>
                                  <a:cubicBezTo>
                                    <a:pt x="4" y="8288"/>
                                    <a:pt x="0" y="8284"/>
                                    <a:pt x="0" y="8279"/>
                                  </a:cubicBezTo>
                                  <a:lnTo>
                                    <a:pt x="0" y="8279"/>
                                  </a:lnTo>
                                  <a:cubicBezTo>
                                    <a:pt x="0" y="8275"/>
                                    <a:pt x="4" y="8271"/>
                                    <a:pt x="9" y="8271"/>
                                  </a:cubicBezTo>
                                  <a:cubicBezTo>
                                    <a:pt x="13" y="8271"/>
                                    <a:pt x="17" y="8275"/>
                                    <a:pt x="17" y="8279"/>
                                  </a:cubicBezTo>
                                  <a:close/>
                                  <a:moveTo>
                                    <a:pt x="17" y="8313"/>
                                  </a:moveTo>
                                  <a:lnTo>
                                    <a:pt x="17" y="8313"/>
                                  </a:lnTo>
                                  <a:cubicBezTo>
                                    <a:pt x="17" y="8317"/>
                                    <a:pt x="13" y="8321"/>
                                    <a:pt x="9" y="8321"/>
                                  </a:cubicBezTo>
                                  <a:cubicBezTo>
                                    <a:pt x="4" y="8321"/>
                                    <a:pt x="0" y="8317"/>
                                    <a:pt x="0" y="8313"/>
                                  </a:cubicBezTo>
                                  <a:lnTo>
                                    <a:pt x="0" y="8313"/>
                                  </a:lnTo>
                                  <a:cubicBezTo>
                                    <a:pt x="0" y="8308"/>
                                    <a:pt x="4" y="8304"/>
                                    <a:pt x="9" y="8304"/>
                                  </a:cubicBezTo>
                                  <a:cubicBezTo>
                                    <a:pt x="13" y="8304"/>
                                    <a:pt x="17" y="8308"/>
                                    <a:pt x="17" y="8313"/>
                                  </a:cubicBezTo>
                                  <a:close/>
                                  <a:moveTo>
                                    <a:pt x="17" y="8346"/>
                                  </a:moveTo>
                                  <a:lnTo>
                                    <a:pt x="17" y="8346"/>
                                  </a:lnTo>
                                  <a:cubicBezTo>
                                    <a:pt x="17" y="8351"/>
                                    <a:pt x="13" y="8354"/>
                                    <a:pt x="9" y="8354"/>
                                  </a:cubicBezTo>
                                  <a:cubicBezTo>
                                    <a:pt x="4" y="8354"/>
                                    <a:pt x="0" y="8351"/>
                                    <a:pt x="0" y="8346"/>
                                  </a:cubicBezTo>
                                  <a:lnTo>
                                    <a:pt x="0" y="8346"/>
                                  </a:lnTo>
                                  <a:cubicBezTo>
                                    <a:pt x="0" y="8341"/>
                                    <a:pt x="4" y="8338"/>
                                    <a:pt x="9" y="8338"/>
                                  </a:cubicBezTo>
                                  <a:cubicBezTo>
                                    <a:pt x="13" y="8338"/>
                                    <a:pt x="17" y="8341"/>
                                    <a:pt x="17" y="8346"/>
                                  </a:cubicBezTo>
                                  <a:close/>
                                  <a:moveTo>
                                    <a:pt x="17" y="8379"/>
                                  </a:moveTo>
                                  <a:lnTo>
                                    <a:pt x="17" y="8379"/>
                                  </a:lnTo>
                                  <a:cubicBezTo>
                                    <a:pt x="17" y="8384"/>
                                    <a:pt x="13" y="8388"/>
                                    <a:pt x="9" y="8388"/>
                                  </a:cubicBezTo>
                                  <a:cubicBezTo>
                                    <a:pt x="4" y="8388"/>
                                    <a:pt x="0" y="8384"/>
                                    <a:pt x="0" y="8379"/>
                                  </a:cubicBezTo>
                                  <a:lnTo>
                                    <a:pt x="0" y="8379"/>
                                  </a:lnTo>
                                  <a:cubicBezTo>
                                    <a:pt x="0" y="8375"/>
                                    <a:pt x="4" y="8371"/>
                                    <a:pt x="9" y="8371"/>
                                  </a:cubicBezTo>
                                  <a:cubicBezTo>
                                    <a:pt x="13" y="8371"/>
                                    <a:pt x="17" y="8375"/>
                                    <a:pt x="17" y="8379"/>
                                  </a:cubicBezTo>
                                  <a:close/>
                                  <a:moveTo>
                                    <a:pt x="17" y="8413"/>
                                  </a:moveTo>
                                  <a:lnTo>
                                    <a:pt x="17" y="8413"/>
                                  </a:lnTo>
                                  <a:cubicBezTo>
                                    <a:pt x="17" y="8417"/>
                                    <a:pt x="13" y="8421"/>
                                    <a:pt x="9" y="8421"/>
                                  </a:cubicBezTo>
                                  <a:cubicBezTo>
                                    <a:pt x="4" y="8421"/>
                                    <a:pt x="0" y="8417"/>
                                    <a:pt x="0" y="8413"/>
                                  </a:cubicBezTo>
                                  <a:lnTo>
                                    <a:pt x="0" y="8413"/>
                                  </a:lnTo>
                                  <a:cubicBezTo>
                                    <a:pt x="0" y="8408"/>
                                    <a:pt x="4" y="8404"/>
                                    <a:pt x="9" y="8404"/>
                                  </a:cubicBezTo>
                                  <a:cubicBezTo>
                                    <a:pt x="13" y="8404"/>
                                    <a:pt x="17" y="8408"/>
                                    <a:pt x="17" y="8413"/>
                                  </a:cubicBezTo>
                                  <a:close/>
                                  <a:moveTo>
                                    <a:pt x="17" y="8446"/>
                                  </a:moveTo>
                                  <a:lnTo>
                                    <a:pt x="17" y="8446"/>
                                  </a:lnTo>
                                  <a:cubicBezTo>
                                    <a:pt x="17" y="8451"/>
                                    <a:pt x="13" y="8454"/>
                                    <a:pt x="9" y="8454"/>
                                  </a:cubicBezTo>
                                  <a:cubicBezTo>
                                    <a:pt x="4" y="8454"/>
                                    <a:pt x="0" y="8451"/>
                                    <a:pt x="0" y="8446"/>
                                  </a:cubicBezTo>
                                  <a:lnTo>
                                    <a:pt x="0" y="8446"/>
                                  </a:lnTo>
                                  <a:cubicBezTo>
                                    <a:pt x="0" y="8441"/>
                                    <a:pt x="4" y="8438"/>
                                    <a:pt x="9" y="8438"/>
                                  </a:cubicBezTo>
                                  <a:cubicBezTo>
                                    <a:pt x="13" y="8438"/>
                                    <a:pt x="17" y="8441"/>
                                    <a:pt x="17" y="8446"/>
                                  </a:cubicBezTo>
                                  <a:close/>
                                  <a:moveTo>
                                    <a:pt x="17" y="8479"/>
                                  </a:moveTo>
                                  <a:lnTo>
                                    <a:pt x="17" y="8479"/>
                                  </a:lnTo>
                                  <a:cubicBezTo>
                                    <a:pt x="17" y="8484"/>
                                    <a:pt x="13" y="8488"/>
                                    <a:pt x="9" y="8488"/>
                                  </a:cubicBezTo>
                                  <a:cubicBezTo>
                                    <a:pt x="4" y="8488"/>
                                    <a:pt x="0" y="8484"/>
                                    <a:pt x="0" y="8479"/>
                                  </a:cubicBezTo>
                                  <a:lnTo>
                                    <a:pt x="0" y="8479"/>
                                  </a:lnTo>
                                  <a:cubicBezTo>
                                    <a:pt x="0" y="8475"/>
                                    <a:pt x="4" y="8471"/>
                                    <a:pt x="9" y="8471"/>
                                  </a:cubicBezTo>
                                  <a:cubicBezTo>
                                    <a:pt x="13" y="8471"/>
                                    <a:pt x="17" y="8475"/>
                                    <a:pt x="17" y="8479"/>
                                  </a:cubicBezTo>
                                  <a:close/>
                                  <a:moveTo>
                                    <a:pt x="17" y="8513"/>
                                  </a:moveTo>
                                  <a:lnTo>
                                    <a:pt x="17" y="8513"/>
                                  </a:lnTo>
                                  <a:cubicBezTo>
                                    <a:pt x="17" y="8517"/>
                                    <a:pt x="13" y="8521"/>
                                    <a:pt x="9" y="8521"/>
                                  </a:cubicBezTo>
                                  <a:cubicBezTo>
                                    <a:pt x="4" y="8521"/>
                                    <a:pt x="0" y="8517"/>
                                    <a:pt x="0" y="8513"/>
                                  </a:cubicBezTo>
                                  <a:lnTo>
                                    <a:pt x="0" y="8513"/>
                                  </a:lnTo>
                                  <a:cubicBezTo>
                                    <a:pt x="0" y="8508"/>
                                    <a:pt x="4" y="8504"/>
                                    <a:pt x="9" y="8504"/>
                                  </a:cubicBezTo>
                                  <a:cubicBezTo>
                                    <a:pt x="13" y="8504"/>
                                    <a:pt x="17" y="8508"/>
                                    <a:pt x="17" y="8513"/>
                                  </a:cubicBezTo>
                                  <a:close/>
                                  <a:moveTo>
                                    <a:pt x="17" y="8546"/>
                                  </a:moveTo>
                                  <a:lnTo>
                                    <a:pt x="17" y="8546"/>
                                  </a:lnTo>
                                  <a:cubicBezTo>
                                    <a:pt x="17" y="8551"/>
                                    <a:pt x="13" y="8554"/>
                                    <a:pt x="9" y="8554"/>
                                  </a:cubicBezTo>
                                  <a:cubicBezTo>
                                    <a:pt x="4" y="8554"/>
                                    <a:pt x="0" y="8551"/>
                                    <a:pt x="0" y="8546"/>
                                  </a:cubicBezTo>
                                  <a:lnTo>
                                    <a:pt x="0" y="8546"/>
                                  </a:lnTo>
                                  <a:cubicBezTo>
                                    <a:pt x="0" y="8542"/>
                                    <a:pt x="4" y="8538"/>
                                    <a:pt x="9" y="8538"/>
                                  </a:cubicBezTo>
                                  <a:cubicBezTo>
                                    <a:pt x="13" y="8538"/>
                                    <a:pt x="17" y="8542"/>
                                    <a:pt x="17" y="8546"/>
                                  </a:cubicBezTo>
                                  <a:close/>
                                  <a:moveTo>
                                    <a:pt x="17" y="8580"/>
                                  </a:moveTo>
                                  <a:lnTo>
                                    <a:pt x="17" y="8580"/>
                                  </a:lnTo>
                                  <a:cubicBezTo>
                                    <a:pt x="17" y="8584"/>
                                    <a:pt x="13" y="8588"/>
                                    <a:pt x="9" y="8588"/>
                                  </a:cubicBezTo>
                                  <a:cubicBezTo>
                                    <a:pt x="4" y="8588"/>
                                    <a:pt x="0" y="8584"/>
                                    <a:pt x="0" y="8580"/>
                                  </a:cubicBezTo>
                                  <a:lnTo>
                                    <a:pt x="0" y="8580"/>
                                  </a:lnTo>
                                  <a:cubicBezTo>
                                    <a:pt x="0" y="8575"/>
                                    <a:pt x="4" y="8571"/>
                                    <a:pt x="9" y="8571"/>
                                  </a:cubicBezTo>
                                  <a:cubicBezTo>
                                    <a:pt x="13" y="8571"/>
                                    <a:pt x="17" y="8575"/>
                                    <a:pt x="17" y="8580"/>
                                  </a:cubicBezTo>
                                  <a:close/>
                                  <a:moveTo>
                                    <a:pt x="17" y="8613"/>
                                  </a:moveTo>
                                  <a:lnTo>
                                    <a:pt x="17" y="8613"/>
                                  </a:lnTo>
                                  <a:cubicBezTo>
                                    <a:pt x="17" y="8617"/>
                                    <a:pt x="13" y="8621"/>
                                    <a:pt x="9" y="8621"/>
                                  </a:cubicBezTo>
                                  <a:cubicBezTo>
                                    <a:pt x="4" y="8621"/>
                                    <a:pt x="0" y="8617"/>
                                    <a:pt x="0" y="8613"/>
                                  </a:cubicBezTo>
                                  <a:lnTo>
                                    <a:pt x="0" y="8613"/>
                                  </a:lnTo>
                                  <a:cubicBezTo>
                                    <a:pt x="0" y="8608"/>
                                    <a:pt x="4" y="8605"/>
                                    <a:pt x="9" y="8605"/>
                                  </a:cubicBezTo>
                                  <a:cubicBezTo>
                                    <a:pt x="13" y="8605"/>
                                    <a:pt x="17" y="8608"/>
                                    <a:pt x="17" y="8613"/>
                                  </a:cubicBezTo>
                                  <a:close/>
                                  <a:moveTo>
                                    <a:pt x="17" y="8646"/>
                                  </a:moveTo>
                                  <a:lnTo>
                                    <a:pt x="17" y="8646"/>
                                  </a:lnTo>
                                  <a:cubicBezTo>
                                    <a:pt x="17" y="8651"/>
                                    <a:pt x="13" y="8655"/>
                                    <a:pt x="9" y="8655"/>
                                  </a:cubicBezTo>
                                  <a:cubicBezTo>
                                    <a:pt x="4" y="8655"/>
                                    <a:pt x="0" y="8651"/>
                                    <a:pt x="0" y="8646"/>
                                  </a:cubicBezTo>
                                  <a:lnTo>
                                    <a:pt x="0" y="8646"/>
                                  </a:lnTo>
                                  <a:cubicBezTo>
                                    <a:pt x="0" y="8642"/>
                                    <a:pt x="4" y="8638"/>
                                    <a:pt x="9" y="8638"/>
                                  </a:cubicBezTo>
                                  <a:cubicBezTo>
                                    <a:pt x="13" y="8638"/>
                                    <a:pt x="17" y="8642"/>
                                    <a:pt x="17" y="8646"/>
                                  </a:cubicBezTo>
                                  <a:close/>
                                  <a:moveTo>
                                    <a:pt x="17" y="8680"/>
                                  </a:moveTo>
                                  <a:lnTo>
                                    <a:pt x="17" y="8680"/>
                                  </a:lnTo>
                                  <a:cubicBezTo>
                                    <a:pt x="17" y="8684"/>
                                    <a:pt x="13" y="8688"/>
                                    <a:pt x="9" y="8688"/>
                                  </a:cubicBezTo>
                                  <a:cubicBezTo>
                                    <a:pt x="4" y="8688"/>
                                    <a:pt x="0" y="8684"/>
                                    <a:pt x="0" y="8680"/>
                                  </a:cubicBezTo>
                                  <a:lnTo>
                                    <a:pt x="0" y="8680"/>
                                  </a:lnTo>
                                  <a:cubicBezTo>
                                    <a:pt x="0" y="8675"/>
                                    <a:pt x="4" y="8671"/>
                                    <a:pt x="9" y="8671"/>
                                  </a:cubicBezTo>
                                  <a:cubicBezTo>
                                    <a:pt x="13" y="8671"/>
                                    <a:pt x="17" y="8675"/>
                                    <a:pt x="17" y="8680"/>
                                  </a:cubicBezTo>
                                  <a:close/>
                                  <a:moveTo>
                                    <a:pt x="17" y="8713"/>
                                  </a:moveTo>
                                  <a:lnTo>
                                    <a:pt x="17" y="8713"/>
                                  </a:lnTo>
                                  <a:cubicBezTo>
                                    <a:pt x="17" y="8718"/>
                                    <a:pt x="13" y="8721"/>
                                    <a:pt x="9" y="8721"/>
                                  </a:cubicBezTo>
                                  <a:cubicBezTo>
                                    <a:pt x="4" y="8721"/>
                                    <a:pt x="0" y="8718"/>
                                    <a:pt x="0" y="8713"/>
                                  </a:cubicBezTo>
                                  <a:lnTo>
                                    <a:pt x="0" y="8713"/>
                                  </a:lnTo>
                                  <a:cubicBezTo>
                                    <a:pt x="0" y="8708"/>
                                    <a:pt x="4" y="8705"/>
                                    <a:pt x="9" y="8705"/>
                                  </a:cubicBezTo>
                                  <a:cubicBezTo>
                                    <a:pt x="13" y="8705"/>
                                    <a:pt x="17" y="8708"/>
                                    <a:pt x="17" y="8713"/>
                                  </a:cubicBezTo>
                                  <a:close/>
                                  <a:moveTo>
                                    <a:pt x="17" y="8746"/>
                                  </a:moveTo>
                                  <a:lnTo>
                                    <a:pt x="17" y="8746"/>
                                  </a:lnTo>
                                  <a:cubicBezTo>
                                    <a:pt x="17" y="8751"/>
                                    <a:pt x="13" y="8755"/>
                                    <a:pt x="9" y="8755"/>
                                  </a:cubicBezTo>
                                  <a:cubicBezTo>
                                    <a:pt x="4" y="8755"/>
                                    <a:pt x="0" y="8751"/>
                                    <a:pt x="0" y="8746"/>
                                  </a:cubicBezTo>
                                  <a:lnTo>
                                    <a:pt x="0" y="8746"/>
                                  </a:lnTo>
                                  <a:cubicBezTo>
                                    <a:pt x="0" y="8742"/>
                                    <a:pt x="4" y="8738"/>
                                    <a:pt x="9" y="8738"/>
                                  </a:cubicBezTo>
                                  <a:cubicBezTo>
                                    <a:pt x="13" y="8738"/>
                                    <a:pt x="17" y="8742"/>
                                    <a:pt x="17" y="8746"/>
                                  </a:cubicBezTo>
                                  <a:close/>
                                  <a:moveTo>
                                    <a:pt x="17" y="8780"/>
                                  </a:moveTo>
                                  <a:lnTo>
                                    <a:pt x="17" y="8780"/>
                                  </a:lnTo>
                                  <a:cubicBezTo>
                                    <a:pt x="17" y="8784"/>
                                    <a:pt x="13" y="8788"/>
                                    <a:pt x="9" y="8788"/>
                                  </a:cubicBezTo>
                                  <a:cubicBezTo>
                                    <a:pt x="4" y="8788"/>
                                    <a:pt x="0" y="8784"/>
                                    <a:pt x="0" y="8780"/>
                                  </a:cubicBezTo>
                                  <a:lnTo>
                                    <a:pt x="0" y="8780"/>
                                  </a:lnTo>
                                  <a:cubicBezTo>
                                    <a:pt x="0" y="8775"/>
                                    <a:pt x="4" y="8771"/>
                                    <a:pt x="9" y="8771"/>
                                  </a:cubicBezTo>
                                  <a:cubicBezTo>
                                    <a:pt x="13" y="8771"/>
                                    <a:pt x="17" y="8775"/>
                                    <a:pt x="17" y="8780"/>
                                  </a:cubicBezTo>
                                  <a:close/>
                                  <a:moveTo>
                                    <a:pt x="17" y="8813"/>
                                  </a:moveTo>
                                  <a:lnTo>
                                    <a:pt x="17" y="8813"/>
                                  </a:lnTo>
                                  <a:cubicBezTo>
                                    <a:pt x="17" y="8818"/>
                                    <a:pt x="13" y="8821"/>
                                    <a:pt x="9" y="8821"/>
                                  </a:cubicBezTo>
                                  <a:cubicBezTo>
                                    <a:pt x="4" y="8821"/>
                                    <a:pt x="0" y="8818"/>
                                    <a:pt x="0" y="8813"/>
                                  </a:cubicBezTo>
                                  <a:lnTo>
                                    <a:pt x="0" y="8813"/>
                                  </a:lnTo>
                                  <a:cubicBezTo>
                                    <a:pt x="0" y="8808"/>
                                    <a:pt x="4" y="8805"/>
                                    <a:pt x="9" y="8805"/>
                                  </a:cubicBezTo>
                                  <a:cubicBezTo>
                                    <a:pt x="13" y="8805"/>
                                    <a:pt x="17" y="8808"/>
                                    <a:pt x="17" y="8813"/>
                                  </a:cubicBezTo>
                                  <a:close/>
                                  <a:moveTo>
                                    <a:pt x="17" y="8846"/>
                                  </a:moveTo>
                                  <a:lnTo>
                                    <a:pt x="17" y="8846"/>
                                  </a:lnTo>
                                  <a:cubicBezTo>
                                    <a:pt x="17" y="8851"/>
                                    <a:pt x="13" y="8855"/>
                                    <a:pt x="9" y="8855"/>
                                  </a:cubicBezTo>
                                  <a:cubicBezTo>
                                    <a:pt x="4" y="8855"/>
                                    <a:pt x="0" y="8851"/>
                                    <a:pt x="0" y="8846"/>
                                  </a:cubicBezTo>
                                  <a:lnTo>
                                    <a:pt x="0" y="8846"/>
                                  </a:lnTo>
                                  <a:cubicBezTo>
                                    <a:pt x="0" y="8842"/>
                                    <a:pt x="4" y="8838"/>
                                    <a:pt x="9" y="8838"/>
                                  </a:cubicBezTo>
                                  <a:cubicBezTo>
                                    <a:pt x="13" y="8838"/>
                                    <a:pt x="17" y="8842"/>
                                    <a:pt x="17" y="8846"/>
                                  </a:cubicBezTo>
                                  <a:close/>
                                  <a:moveTo>
                                    <a:pt x="17" y="8880"/>
                                  </a:moveTo>
                                  <a:lnTo>
                                    <a:pt x="17" y="8880"/>
                                  </a:lnTo>
                                  <a:cubicBezTo>
                                    <a:pt x="17" y="8884"/>
                                    <a:pt x="13" y="8888"/>
                                    <a:pt x="9" y="8888"/>
                                  </a:cubicBezTo>
                                  <a:cubicBezTo>
                                    <a:pt x="4" y="8888"/>
                                    <a:pt x="0" y="8884"/>
                                    <a:pt x="0" y="8880"/>
                                  </a:cubicBezTo>
                                  <a:lnTo>
                                    <a:pt x="0" y="8880"/>
                                  </a:lnTo>
                                  <a:cubicBezTo>
                                    <a:pt x="0" y="8875"/>
                                    <a:pt x="4" y="8871"/>
                                    <a:pt x="9" y="8871"/>
                                  </a:cubicBezTo>
                                  <a:cubicBezTo>
                                    <a:pt x="13" y="8871"/>
                                    <a:pt x="17" y="8875"/>
                                    <a:pt x="17" y="8880"/>
                                  </a:cubicBezTo>
                                  <a:close/>
                                  <a:moveTo>
                                    <a:pt x="17" y="8913"/>
                                  </a:moveTo>
                                  <a:lnTo>
                                    <a:pt x="17" y="8913"/>
                                  </a:lnTo>
                                  <a:cubicBezTo>
                                    <a:pt x="17" y="8918"/>
                                    <a:pt x="13" y="8921"/>
                                    <a:pt x="9" y="8921"/>
                                  </a:cubicBezTo>
                                  <a:cubicBezTo>
                                    <a:pt x="4" y="8921"/>
                                    <a:pt x="0" y="8918"/>
                                    <a:pt x="0" y="8913"/>
                                  </a:cubicBezTo>
                                  <a:lnTo>
                                    <a:pt x="0" y="8913"/>
                                  </a:lnTo>
                                  <a:cubicBezTo>
                                    <a:pt x="0" y="8908"/>
                                    <a:pt x="4" y="8905"/>
                                    <a:pt x="9" y="8905"/>
                                  </a:cubicBezTo>
                                  <a:cubicBezTo>
                                    <a:pt x="13" y="8905"/>
                                    <a:pt x="17" y="8908"/>
                                    <a:pt x="17" y="8913"/>
                                  </a:cubicBezTo>
                                  <a:close/>
                                  <a:moveTo>
                                    <a:pt x="17" y="8946"/>
                                  </a:moveTo>
                                  <a:lnTo>
                                    <a:pt x="17" y="8946"/>
                                  </a:lnTo>
                                  <a:cubicBezTo>
                                    <a:pt x="17" y="8951"/>
                                    <a:pt x="13" y="8955"/>
                                    <a:pt x="9" y="8955"/>
                                  </a:cubicBezTo>
                                  <a:cubicBezTo>
                                    <a:pt x="4" y="8955"/>
                                    <a:pt x="0" y="8951"/>
                                    <a:pt x="0" y="8946"/>
                                  </a:cubicBezTo>
                                  <a:lnTo>
                                    <a:pt x="0" y="8946"/>
                                  </a:lnTo>
                                  <a:cubicBezTo>
                                    <a:pt x="0" y="8942"/>
                                    <a:pt x="4" y="8938"/>
                                    <a:pt x="9" y="8938"/>
                                  </a:cubicBezTo>
                                  <a:cubicBezTo>
                                    <a:pt x="13" y="8938"/>
                                    <a:pt x="17" y="8942"/>
                                    <a:pt x="17" y="8946"/>
                                  </a:cubicBezTo>
                                  <a:close/>
                                  <a:moveTo>
                                    <a:pt x="17" y="8980"/>
                                  </a:moveTo>
                                  <a:lnTo>
                                    <a:pt x="17" y="8980"/>
                                  </a:lnTo>
                                  <a:cubicBezTo>
                                    <a:pt x="17" y="8984"/>
                                    <a:pt x="13" y="8988"/>
                                    <a:pt x="9" y="8988"/>
                                  </a:cubicBezTo>
                                  <a:cubicBezTo>
                                    <a:pt x="4" y="8988"/>
                                    <a:pt x="0" y="8984"/>
                                    <a:pt x="0" y="8980"/>
                                  </a:cubicBezTo>
                                  <a:lnTo>
                                    <a:pt x="0" y="8980"/>
                                  </a:lnTo>
                                  <a:cubicBezTo>
                                    <a:pt x="0" y="8975"/>
                                    <a:pt x="4" y="8971"/>
                                    <a:pt x="9" y="8971"/>
                                  </a:cubicBezTo>
                                  <a:cubicBezTo>
                                    <a:pt x="13" y="8971"/>
                                    <a:pt x="17" y="8975"/>
                                    <a:pt x="17" y="8980"/>
                                  </a:cubicBezTo>
                                  <a:close/>
                                  <a:moveTo>
                                    <a:pt x="17" y="9013"/>
                                  </a:moveTo>
                                  <a:lnTo>
                                    <a:pt x="17" y="9013"/>
                                  </a:lnTo>
                                  <a:cubicBezTo>
                                    <a:pt x="17" y="9018"/>
                                    <a:pt x="13" y="9021"/>
                                    <a:pt x="9" y="9021"/>
                                  </a:cubicBezTo>
                                  <a:cubicBezTo>
                                    <a:pt x="4" y="9021"/>
                                    <a:pt x="0" y="9018"/>
                                    <a:pt x="0" y="9013"/>
                                  </a:cubicBezTo>
                                  <a:lnTo>
                                    <a:pt x="0" y="9013"/>
                                  </a:lnTo>
                                  <a:cubicBezTo>
                                    <a:pt x="0" y="9008"/>
                                    <a:pt x="4" y="9005"/>
                                    <a:pt x="9" y="9005"/>
                                  </a:cubicBezTo>
                                  <a:cubicBezTo>
                                    <a:pt x="13" y="9005"/>
                                    <a:pt x="17" y="9008"/>
                                    <a:pt x="17" y="9013"/>
                                  </a:cubicBezTo>
                                  <a:close/>
                                  <a:moveTo>
                                    <a:pt x="17" y="9046"/>
                                  </a:moveTo>
                                  <a:lnTo>
                                    <a:pt x="17" y="9046"/>
                                  </a:lnTo>
                                  <a:cubicBezTo>
                                    <a:pt x="17" y="9051"/>
                                    <a:pt x="13" y="9055"/>
                                    <a:pt x="9" y="9055"/>
                                  </a:cubicBezTo>
                                  <a:cubicBezTo>
                                    <a:pt x="4" y="9055"/>
                                    <a:pt x="0" y="9051"/>
                                    <a:pt x="0" y="9046"/>
                                  </a:cubicBezTo>
                                  <a:lnTo>
                                    <a:pt x="0" y="9046"/>
                                  </a:lnTo>
                                  <a:cubicBezTo>
                                    <a:pt x="0" y="9042"/>
                                    <a:pt x="4" y="9038"/>
                                    <a:pt x="9" y="9038"/>
                                  </a:cubicBezTo>
                                  <a:cubicBezTo>
                                    <a:pt x="13" y="9038"/>
                                    <a:pt x="17" y="9042"/>
                                    <a:pt x="17" y="9046"/>
                                  </a:cubicBezTo>
                                  <a:close/>
                                  <a:moveTo>
                                    <a:pt x="17" y="9080"/>
                                  </a:moveTo>
                                  <a:lnTo>
                                    <a:pt x="17" y="9080"/>
                                  </a:lnTo>
                                  <a:cubicBezTo>
                                    <a:pt x="17" y="9084"/>
                                    <a:pt x="13" y="9088"/>
                                    <a:pt x="9" y="9088"/>
                                  </a:cubicBezTo>
                                  <a:cubicBezTo>
                                    <a:pt x="4" y="9088"/>
                                    <a:pt x="0" y="9084"/>
                                    <a:pt x="0" y="9080"/>
                                  </a:cubicBezTo>
                                  <a:lnTo>
                                    <a:pt x="0" y="9080"/>
                                  </a:lnTo>
                                  <a:cubicBezTo>
                                    <a:pt x="0" y="9075"/>
                                    <a:pt x="4" y="9071"/>
                                    <a:pt x="9" y="9071"/>
                                  </a:cubicBezTo>
                                  <a:cubicBezTo>
                                    <a:pt x="13" y="9071"/>
                                    <a:pt x="17" y="9075"/>
                                    <a:pt x="17" y="9080"/>
                                  </a:cubicBezTo>
                                  <a:close/>
                                  <a:moveTo>
                                    <a:pt x="17" y="9113"/>
                                  </a:moveTo>
                                  <a:lnTo>
                                    <a:pt x="17" y="9113"/>
                                  </a:lnTo>
                                  <a:cubicBezTo>
                                    <a:pt x="17" y="9118"/>
                                    <a:pt x="13" y="9121"/>
                                    <a:pt x="9" y="9121"/>
                                  </a:cubicBezTo>
                                  <a:cubicBezTo>
                                    <a:pt x="4" y="9121"/>
                                    <a:pt x="0" y="9118"/>
                                    <a:pt x="0" y="9113"/>
                                  </a:cubicBezTo>
                                  <a:lnTo>
                                    <a:pt x="0" y="9113"/>
                                  </a:lnTo>
                                  <a:cubicBezTo>
                                    <a:pt x="0" y="9109"/>
                                    <a:pt x="4" y="9105"/>
                                    <a:pt x="9" y="9105"/>
                                  </a:cubicBezTo>
                                  <a:cubicBezTo>
                                    <a:pt x="13" y="9105"/>
                                    <a:pt x="17" y="9109"/>
                                    <a:pt x="17" y="9113"/>
                                  </a:cubicBezTo>
                                  <a:close/>
                                  <a:moveTo>
                                    <a:pt x="17" y="9146"/>
                                  </a:moveTo>
                                  <a:lnTo>
                                    <a:pt x="17" y="9146"/>
                                  </a:lnTo>
                                  <a:cubicBezTo>
                                    <a:pt x="17" y="9151"/>
                                    <a:pt x="13" y="9155"/>
                                    <a:pt x="9" y="9155"/>
                                  </a:cubicBezTo>
                                  <a:cubicBezTo>
                                    <a:pt x="4" y="9155"/>
                                    <a:pt x="0" y="9151"/>
                                    <a:pt x="0" y="9146"/>
                                  </a:cubicBezTo>
                                  <a:lnTo>
                                    <a:pt x="0" y="9146"/>
                                  </a:lnTo>
                                  <a:cubicBezTo>
                                    <a:pt x="0" y="9142"/>
                                    <a:pt x="4" y="9138"/>
                                    <a:pt x="9" y="9138"/>
                                  </a:cubicBezTo>
                                  <a:cubicBezTo>
                                    <a:pt x="13" y="9138"/>
                                    <a:pt x="17" y="9142"/>
                                    <a:pt x="17" y="9146"/>
                                  </a:cubicBezTo>
                                  <a:close/>
                                  <a:moveTo>
                                    <a:pt x="17" y="9180"/>
                                  </a:moveTo>
                                  <a:lnTo>
                                    <a:pt x="17" y="9180"/>
                                  </a:lnTo>
                                  <a:cubicBezTo>
                                    <a:pt x="17" y="9184"/>
                                    <a:pt x="13" y="9188"/>
                                    <a:pt x="9" y="9188"/>
                                  </a:cubicBezTo>
                                  <a:cubicBezTo>
                                    <a:pt x="4" y="9188"/>
                                    <a:pt x="0" y="9184"/>
                                    <a:pt x="0" y="9180"/>
                                  </a:cubicBezTo>
                                  <a:lnTo>
                                    <a:pt x="0" y="9180"/>
                                  </a:lnTo>
                                  <a:cubicBezTo>
                                    <a:pt x="0" y="9175"/>
                                    <a:pt x="4" y="9171"/>
                                    <a:pt x="9" y="9171"/>
                                  </a:cubicBezTo>
                                  <a:cubicBezTo>
                                    <a:pt x="13" y="9171"/>
                                    <a:pt x="17" y="9175"/>
                                    <a:pt x="17" y="9180"/>
                                  </a:cubicBezTo>
                                  <a:close/>
                                  <a:moveTo>
                                    <a:pt x="17" y="9213"/>
                                  </a:moveTo>
                                  <a:lnTo>
                                    <a:pt x="17" y="9213"/>
                                  </a:lnTo>
                                  <a:cubicBezTo>
                                    <a:pt x="17" y="9218"/>
                                    <a:pt x="13" y="9222"/>
                                    <a:pt x="9" y="9222"/>
                                  </a:cubicBezTo>
                                  <a:cubicBezTo>
                                    <a:pt x="4" y="9222"/>
                                    <a:pt x="0" y="9218"/>
                                    <a:pt x="0" y="9213"/>
                                  </a:cubicBezTo>
                                  <a:lnTo>
                                    <a:pt x="0" y="9213"/>
                                  </a:lnTo>
                                  <a:cubicBezTo>
                                    <a:pt x="0" y="9209"/>
                                    <a:pt x="4" y="9205"/>
                                    <a:pt x="9" y="9205"/>
                                  </a:cubicBezTo>
                                  <a:cubicBezTo>
                                    <a:pt x="13" y="9205"/>
                                    <a:pt x="17" y="9209"/>
                                    <a:pt x="17" y="9213"/>
                                  </a:cubicBezTo>
                                  <a:close/>
                                  <a:moveTo>
                                    <a:pt x="17" y="9247"/>
                                  </a:moveTo>
                                  <a:lnTo>
                                    <a:pt x="17" y="9247"/>
                                  </a:lnTo>
                                  <a:cubicBezTo>
                                    <a:pt x="17" y="9251"/>
                                    <a:pt x="13" y="9255"/>
                                    <a:pt x="9" y="9255"/>
                                  </a:cubicBezTo>
                                  <a:cubicBezTo>
                                    <a:pt x="4" y="9255"/>
                                    <a:pt x="0" y="9251"/>
                                    <a:pt x="0" y="9247"/>
                                  </a:cubicBezTo>
                                  <a:lnTo>
                                    <a:pt x="0" y="9247"/>
                                  </a:lnTo>
                                  <a:cubicBezTo>
                                    <a:pt x="0" y="9242"/>
                                    <a:pt x="4" y="9238"/>
                                    <a:pt x="9" y="9238"/>
                                  </a:cubicBezTo>
                                  <a:cubicBezTo>
                                    <a:pt x="13" y="9238"/>
                                    <a:pt x="17" y="9242"/>
                                    <a:pt x="17" y="9247"/>
                                  </a:cubicBezTo>
                                  <a:close/>
                                  <a:moveTo>
                                    <a:pt x="17" y="9280"/>
                                  </a:moveTo>
                                  <a:lnTo>
                                    <a:pt x="17" y="9280"/>
                                  </a:lnTo>
                                  <a:cubicBezTo>
                                    <a:pt x="17" y="9284"/>
                                    <a:pt x="13" y="9288"/>
                                    <a:pt x="9" y="9288"/>
                                  </a:cubicBezTo>
                                  <a:cubicBezTo>
                                    <a:pt x="4" y="9288"/>
                                    <a:pt x="0" y="9284"/>
                                    <a:pt x="0" y="9280"/>
                                  </a:cubicBezTo>
                                  <a:lnTo>
                                    <a:pt x="0" y="9280"/>
                                  </a:lnTo>
                                  <a:cubicBezTo>
                                    <a:pt x="0" y="9275"/>
                                    <a:pt x="4" y="9272"/>
                                    <a:pt x="9" y="9272"/>
                                  </a:cubicBezTo>
                                  <a:cubicBezTo>
                                    <a:pt x="13" y="9272"/>
                                    <a:pt x="17" y="9275"/>
                                    <a:pt x="17" y="9280"/>
                                  </a:cubicBezTo>
                                  <a:close/>
                                  <a:moveTo>
                                    <a:pt x="17" y="9313"/>
                                  </a:moveTo>
                                  <a:lnTo>
                                    <a:pt x="17" y="9313"/>
                                  </a:lnTo>
                                  <a:cubicBezTo>
                                    <a:pt x="17" y="9318"/>
                                    <a:pt x="13" y="9322"/>
                                    <a:pt x="9" y="9322"/>
                                  </a:cubicBezTo>
                                  <a:cubicBezTo>
                                    <a:pt x="4" y="9322"/>
                                    <a:pt x="0" y="9318"/>
                                    <a:pt x="0" y="9313"/>
                                  </a:cubicBezTo>
                                  <a:lnTo>
                                    <a:pt x="0" y="9313"/>
                                  </a:lnTo>
                                  <a:cubicBezTo>
                                    <a:pt x="0" y="9309"/>
                                    <a:pt x="4" y="9305"/>
                                    <a:pt x="9" y="9305"/>
                                  </a:cubicBezTo>
                                  <a:cubicBezTo>
                                    <a:pt x="13" y="9305"/>
                                    <a:pt x="17" y="9309"/>
                                    <a:pt x="17" y="9313"/>
                                  </a:cubicBezTo>
                                  <a:close/>
                                  <a:moveTo>
                                    <a:pt x="17" y="9347"/>
                                  </a:moveTo>
                                  <a:lnTo>
                                    <a:pt x="17" y="9347"/>
                                  </a:lnTo>
                                  <a:cubicBezTo>
                                    <a:pt x="17" y="9351"/>
                                    <a:pt x="13" y="9355"/>
                                    <a:pt x="9" y="9355"/>
                                  </a:cubicBezTo>
                                  <a:cubicBezTo>
                                    <a:pt x="4" y="9355"/>
                                    <a:pt x="0" y="9351"/>
                                    <a:pt x="0" y="9347"/>
                                  </a:cubicBezTo>
                                  <a:lnTo>
                                    <a:pt x="0" y="9347"/>
                                  </a:lnTo>
                                  <a:cubicBezTo>
                                    <a:pt x="0" y="9342"/>
                                    <a:pt x="4" y="9338"/>
                                    <a:pt x="9" y="9338"/>
                                  </a:cubicBezTo>
                                  <a:cubicBezTo>
                                    <a:pt x="13" y="9338"/>
                                    <a:pt x="17" y="9342"/>
                                    <a:pt x="17" y="9347"/>
                                  </a:cubicBezTo>
                                  <a:close/>
                                  <a:moveTo>
                                    <a:pt x="17" y="9380"/>
                                  </a:moveTo>
                                  <a:lnTo>
                                    <a:pt x="17" y="9380"/>
                                  </a:lnTo>
                                  <a:cubicBezTo>
                                    <a:pt x="17" y="9385"/>
                                    <a:pt x="13" y="9388"/>
                                    <a:pt x="9" y="9388"/>
                                  </a:cubicBezTo>
                                  <a:cubicBezTo>
                                    <a:pt x="4" y="9388"/>
                                    <a:pt x="0" y="9385"/>
                                    <a:pt x="0" y="9380"/>
                                  </a:cubicBezTo>
                                  <a:lnTo>
                                    <a:pt x="0" y="9380"/>
                                  </a:lnTo>
                                  <a:cubicBezTo>
                                    <a:pt x="0" y="9375"/>
                                    <a:pt x="4" y="9372"/>
                                    <a:pt x="9" y="9372"/>
                                  </a:cubicBezTo>
                                  <a:cubicBezTo>
                                    <a:pt x="13" y="9372"/>
                                    <a:pt x="17" y="9375"/>
                                    <a:pt x="17" y="9380"/>
                                  </a:cubicBezTo>
                                  <a:close/>
                                  <a:moveTo>
                                    <a:pt x="17" y="9413"/>
                                  </a:moveTo>
                                  <a:lnTo>
                                    <a:pt x="17" y="9413"/>
                                  </a:lnTo>
                                  <a:cubicBezTo>
                                    <a:pt x="17" y="9418"/>
                                    <a:pt x="13" y="9422"/>
                                    <a:pt x="9" y="9422"/>
                                  </a:cubicBezTo>
                                  <a:cubicBezTo>
                                    <a:pt x="4" y="9422"/>
                                    <a:pt x="0" y="9418"/>
                                    <a:pt x="0" y="9413"/>
                                  </a:cubicBezTo>
                                  <a:lnTo>
                                    <a:pt x="0" y="9413"/>
                                  </a:lnTo>
                                  <a:cubicBezTo>
                                    <a:pt x="0" y="9409"/>
                                    <a:pt x="4" y="9405"/>
                                    <a:pt x="9" y="9405"/>
                                  </a:cubicBezTo>
                                  <a:cubicBezTo>
                                    <a:pt x="13" y="9405"/>
                                    <a:pt x="17" y="9409"/>
                                    <a:pt x="17" y="9413"/>
                                  </a:cubicBezTo>
                                  <a:close/>
                                  <a:moveTo>
                                    <a:pt x="17" y="9447"/>
                                  </a:moveTo>
                                  <a:lnTo>
                                    <a:pt x="17" y="9447"/>
                                  </a:lnTo>
                                  <a:cubicBezTo>
                                    <a:pt x="17" y="9451"/>
                                    <a:pt x="13" y="9455"/>
                                    <a:pt x="9" y="9455"/>
                                  </a:cubicBezTo>
                                  <a:cubicBezTo>
                                    <a:pt x="4" y="9455"/>
                                    <a:pt x="0" y="9451"/>
                                    <a:pt x="0" y="9447"/>
                                  </a:cubicBezTo>
                                  <a:lnTo>
                                    <a:pt x="0" y="9447"/>
                                  </a:lnTo>
                                  <a:cubicBezTo>
                                    <a:pt x="0" y="9442"/>
                                    <a:pt x="4" y="9438"/>
                                    <a:pt x="9" y="9438"/>
                                  </a:cubicBezTo>
                                  <a:cubicBezTo>
                                    <a:pt x="13" y="9438"/>
                                    <a:pt x="17" y="9442"/>
                                    <a:pt x="17" y="9447"/>
                                  </a:cubicBezTo>
                                  <a:close/>
                                  <a:moveTo>
                                    <a:pt x="17" y="9480"/>
                                  </a:moveTo>
                                  <a:lnTo>
                                    <a:pt x="17" y="9480"/>
                                  </a:lnTo>
                                  <a:cubicBezTo>
                                    <a:pt x="17" y="9485"/>
                                    <a:pt x="13" y="9488"/>
                                    <a:pt x="9" y="9488"/>
                                  </a:cubicBezTo>
                                  <a:cubicBezTo>
                                    <a:pt x="4" y="9488"/>
                                    <a:pt x="0" y="9485"/>
                                    <a:pt x="0" y="9480"/>
                                  </a:cubicBezTo>
                                  <a:lnTo>
                                    <a:pt x="0" y="9480"/>
                                  </a:lnTo>
                                  <a:cubicBezTo>
                                    <a:pt x="0" y="9475"/>
                                    <a:pt x="4" y="9472"/>
                                    <a:pt x="9" y="9472"/>
                                  </a:cubicBezTo>
                                  <a:cubicBezTo>
                                    <a:pt x="13" y="9472"/>
                                    <a:pt x="17" y="9475"/>
                                    <a:pt x="17" y="9480"/>
                                  </a:cubicBezTo>
                                  <a:close/>
                                  <a:moveTo>
                                    <a:pt x="17" y="9513"/>
                                  </a:moveTo>
                                  <a:lnTo>
                                    <a:pt x="17" y="9513"/>
                                  </a:lnTo>
                                  <a:cubicBezTo>
                                    <a:pt x="17" y="9518"/>
                                    <a:pt x="13" y="9522"/>
                                    <a:pt x="9" y="9522"/>
                                  </a:cubicBezTo>
                                  <a:cubicBezTo>
                                    <a:pt x="4" y="9522"/>
                                    <a:pt x="0" y="9518"/>
                                    <a:pt x="0" y="9513"/>
                                  </a:cubicBezTo>
                                  <a:lnTo>
                                    <a:pt x="0" y="9513"/>
                                  </a:lnTo>
                                  <a:cubicBezTo>
                                    <a:pt x="0" y="9509"/>
                                    <a:pt x="4" y="9505"/>
                                    <a:pt x="9" y="9505"/>
                                  </a:cubicBezTo>
                                  <a:cubicBezTo>
                                    <a:pt x="13" y="9505"/>
                                    <a:pt x="17" y="9509"/>
                                    <a:pt x="17" y="9513"/>
                                  </a:cubicBezTo>
                                  <a:close/>
                                  <a:moveTo>
                                    <a:pt x="17" y="9547"/>
                                  </a:moveTo>
                                  <a:lnTo>
                                    <a:pt x="17" y="9547"/>
                                  </a:lnTo>
                                  <a:cubicBezTo>
                                    <a:pt x="17" y="9551"/>
                                    <a:pt x="13" y="9555"/>
                                    <a:pt x="9" y="9555"/>
                                  </a:cubicBezTo>
                                  <a:cubicBezTo>
                                    <a:pt x="4" y="9555"/>
                                    <a:pt x="0" y="9551"/>
                                    <a:pt x="0" y="9547"/>
                                  </a:cubicBezTo>
                                  <a:lnTo>
                                    <a:pt x="0" y="9547"/>
                                  </a:lnTo>
                                  <a:cubicBezTo>
                                    <a:pt x="0" y="9542"/>
                                    <a:pt x="4" y="9538"/>
                                    <a:pt x="9" y="9538"/>
                                  </a:cubicBezTo>
                                  <a:cubicBezTo>
                                    <a:pt x="13" y="9538"/>
                                    <a:pt x="17" y="9542"/>
                                    <a:pt x="17" y="9547"/>
                                  </a:cubicBezTo>
                                  <a:close/>
                                  <a:moveTo>
                                    <a:pt x="17" y="9580"/>
                                  </a:moveTo>
                                  <a:lnTo>
                                    <a:pt x="17" y="9580"/>
                                  </a:lnTo>
                                  <a:cubicBezTo>
                                    <a:pt x="17" y="9585"/>
                                    <a:pt x="13" y="9588"/>
                                    <a:pt x="9" y="9588"/>
                                  </a:cubicBezTo>
                                  <a:cubicBezTo>
                                    <a:pt x="4" y="9588"/>
                                    <a:pt x="0" y="9585"/>
                                    <a:pt x="0" y="9580"/>
                                  </a:cubicBezTo>
                                  <a:lnTo>
                                    <a:pt x="0" y="9580"/>
                                  </a:lnTo>
                                  <a:cubicBezTo>
                                    <a:pt x="0" y="9575"/>
                                    <a:pt x="4" y="9572"/>
                                    <a:pt x="9" y="9572"/>
                                  </a:cubicBezTo>
                                  <a:cubicBezTo>
                                    <a:pt x="13" y="9572"/>
                                    <a:pt x="17" y="9575"/>
                                    <a:pt x="17" y="9580"/>
                                  </a:cubicBezTo>
                                  <a:close/>
                                  <a:moveTo>
                                    <a:pt x="17" y="9613"/>
                                  </a:moveTo>
                                  <a:lnTo>
                                    <a:pt x="17" y="9613"/>
                                  </a:lnTo>
                                  <a:cubicBezTo>
                                    <a:pt x="17" y="9618"/>
                                    <a:pt x="13" y="9622"/>
                                    <a:pt x="9" y="9622"/>
                                  </a:cubicBezTo>
                                  <a:cubicBezTo>
                                    <a:pt x="4" y="9622"/>
                                    <a:pt x="0" y="9618"/>
                                    <a:pt x="0" y="9613"/>
                                  </a:cubicBezTo>
                                  <a:lnTo>
                                    <a:pt x="0" y="9613"/>
                                  </a:lnTo>
                                  <a:cubicBezTo>
                                    <a:pt x="0" y="9609"/>
                                    <a:pt x="4" y="9605"/>
                                    <a:pt x="9" y="9605"/>
                                  </a:cubicBezTo>
                                  <a:cubicBezTo>
                                    <a:pt x="13" y="9605"/>
                                    <a:pt x="17" y="9609"/>
                                    <a:pt x="17" y="9613"/>
                                  </a:cubicBezTo>
                                  <a:close/>
                                  <a:moveTo>
                                    <a:pt x="17" y="9647"/>
                                  </a:moveTo>
                                  <a:lnTo>
                                    <a:pt x="17" y="9647"/>
                                  </a:lnTo>
                                  <a:cubicBezTo>
                                    <a:pt x="17" y="9651"/>
                                    <a:pt x="13" y="9655"/>
                                    <a:pt x="9" y="9655"/>
                                  </a:cubicBezTo>
                                  <a:cubicBezTo>
                                    <a:pt x="4" y="9655"/>
                                    <a:pt x="0" y="9651"/>
                                    <a:pt x="0" y="9647"/>
                                  </a:cubicBezTo>
                                  <a:lnTo>
                                    <a:pt x="0" y="9647"/>
                                  </a:lnTo>
                                  <a:cubicBezTo>
                                    <a:pt x="0" y="9642"/>
                                    <a:pt x="4" y="9638"/>
                                    <a:pt x="9" y="9638"/>
                                  </a:cubicBezTo>
                                  <a:cubicBezTo>
                                    <a:pt x="13" y="9638"/>
                                    <a:pt x="17" y="9642"/>
                                    <a:pt x="17" y="9647"/>
                                  </a:cubicBezTo>
                                  <a:close/>
                                  <a:moveTo>
                                    <a:pt x="17" y="9680"/>
                                  </a:moveTo>
                                  <a:lnTo>
                                    <a:pt x="17" y="9680"/>
                                  </a:lnTo>
                                  <a:cubicBezTo>
                                    <a:pt x="17" y="9685"/>
                                    <a:pt x="13" y="9688"/>
                                    <a:pt x="9" y="9688"/>
                                  </a:cubicBezTo>
                                  <a:cubicBezTo>
                                    <a:pt x="4" y="9688"/>
                                    <a:pt x="0" y="9685"/>
                                    <a:pt x="0" y="9680"/>
                                  </a:cubicBezTo>
                                  <a:lnTo>
                                    <a:pt x="0" y="9680"/>
                                  </a:lnTo>
                                  <a:cubicBezTo>
                                    <a:pt x="0" y="9675"/>
                                    <a:pt x="4" y="9672"/>
                                    <a:pt x="9" y="9672"/>
                                  </a:cubicBezTo>
                                  <a:cubicBezTo>
                                    <a:pt x="13" y="9672"/>
                                    <a:pt x="17" y="9675"/>
                                    <a:pt x="17" y="9680"/>
                                  </a:cubicBezTo>
                                  <a:close/>
                                  <a:moveTo>
                                    <a:pt x="17" y="9713"/>
                                  </a:moveTo>
                                  <a:lnTo>
                                    <a:pt x="17" y="9713"/>
                                  </a:lnTo>
                                  <a:cubicBezTo>
                                    <a:pt x="17" y="9718"/>
                                    <a:pt x="13" y="9722"/>
                                    <a:pt x="9" y="9722"/>
                                  </a:cubicBezTo>
                                  <a:cubicBezTo>
                                    <a:pt x="4" y="9722"/>
                                    <a:pt x="0" y="9718"/>
                                    <a:pt x="0" y="9713"/>
                                  </a:cubicBezTo>
                                  <a:lnTo>
                                    <a:pt x="0" y="9713"/>
                                  </a:lnTo>
                                  <a:cubicBezTo>
                                    <a:pt x="0" y="9709"/>
                                    <a:pt x="4" y="9705"/>
                                    <a:pt x="9" y="9705"/>
                                  </a:cubicBezTo>
                                  <a:cubicBezTo>
                                    <a:pt x="13" y="9705"/>
                                    <a:pt x="17" y="9709"/>
                                    <a:pt x="17" y="9713"/>
                                  </a:cubicBezTo>
                                  <a:close/>
                                  <a:moveTo>
                                    <a:pt x="17" y="9747"/>
                                  </a:moveTo>
                                  <a:lnTo>
                                    <a:pt x="17" y="9747"/>
                                  </a:lnTo>
                                  <a:cubicBezTo>
                                    <a:pt x="17" y="9751"/>
                                    <a:pt x="13" y="9755"/>
                                    <a:pt x="9" y="9755"/>
                                  </a:cubicBezTo>
                                  <a:cubicBezTo>
                                    <a:pt x="4" y="9755"/>
                                    <a:pt x="0" y="9751"/>
                                    <a:pt x="0" y="9747"/>
                                  </a:cubicBezTo>
                                  <a:lnTo>
                                    <a:pt x="0" y="9747"/>
                                  </a:lnTo>
                                  <a:cubicBezTo>
                                    <a:pt x="0" y="9742"/>
                                    <a:pt x="4" y="9738"/>
                                    <a:pt x="9" y="9738"/>
                                  </a:cubicBezTo>
                                  <a:cubicBezTo>
                                    <a:pt x="13" y="9738"/>
                                    <a:pt x="17" y="9742"/>
                                    <a:pt x="17" y="9747"/>
                                  </a:cubicBezTo>
                                  <a:close/>
                                  <a:moveTo>
                                    <a:pt x="17" y="9780"/>
                                  </a:moveTo>
                                  <a:lnTo>
                                    <a:pt x="17" y="9780"/>
                                  </a:lnTo>
                                  <a:cubicBezTo>
                                    <a:pt x="17" y="9785"/>
                                    <a:pt x="13" y="9788"/>
                                    <a:pt x="9" y="9788"/>
                                  </a:cubicBezTo>
                                  <a:cubicBezTo>
                                    <a:pt x="4" y="9788"/>
                                    <a:pt x="0" y="9785"/>
                                    <a:pt x="0" y="9780"/>
                                  </a:cubicBezTo>
                                  <a:lnTo>
                                    <a:pt x="0" y="9780"/>
                                  </a:lnTo>
                                  <a:cubicBezTo>
                                    <a:pt x="0" y="9776"/>
                                    <a:pt x="4" y="9772"/>
                                    <a:pt x="9" y="9772"/>
                                  </a:cubicBezTo>
                                  <a:cubicBezTo>
                                    <a:pt x="13" y="9772"/>
                                    <a:pt x="17" y="9776"/>
                                    <a:pt x="17" y="9780"/>
                                  </a:cubicBezTo>
                                  <a:close/>
                                  <a:moveTo>
                                    <a:pt x="17" y="9813"/>
                                  </a:moveTo>
                                  <a:lnTo>
                                    <a:pt x="17" y="9814"/>
                                  </a:lnTo>
                                  <a:cubicBezTo>
                                    <a:pt x="17" y="9818"/>
                                    <a:pt x="13" y="9822"/>
                                    <a:pt x="9" y="9822"/>
                                  </a:cubicBezTo>
                                  <a:cubicBezTo>
                                    <a:pt x="4" y="9822"/>
                                    <a:pt x="0" y="9818"/>
                                    <a:pt x="0" y="9814"/>
                                  </a:cubicBezTo>
                                  <a:lnTo>
                                    <a:pt x="0" y="9813"/>
                                  </a:lnTo>
                                  <a:cubicBezTo>
                                    <a:pt x="0" y="9809"/>
                                    <a:pt x="4" y="9805"/>
                                    <a:pt x="9" y="9805"/>
                                  </a:cubicBezTo>
                                  <a:cubicBezTo>
                                    <a:pt x="13" y="9805"/>
                                    <a:pt x="17" y="9809"/>
                                    <a:pt x="17" y="9813"/>
                                  </a:cubicBezTo>
                                  <a:close/>
                                  <a:moveTo>
                                    <a:pt x="17" y="9847"/>
                                  </a:moveTo>
                                  <a:lnTo>
                                    <a:pt x="17" y="9847"/>
                                  </a:lnTo>
                                  <a:cubicBezTo>
                                    <a:pt x="17" y="9851"/>
                                    <a:pt x="13" y="9855"/>
                                    <a:pt x="9" y="9855"/>
                                  </a:cubicBezTo>
                                  <a:cubicBezTo>
                                    <a:pt x="4" y="9855"/>
                                    <a:pt x="0" y="9851"/>
                                    <a:pt x="0" y="9847"/>
                                  </a:cubicBezTo>
                                  <a:lnTo>
                                    <a:pt x="0" y="9847"/>
                                  </a:lnTo>
                                  <a:cubicBezTo>
                                    <a:pt x="0" y="9842"/>
                                    <a:pt x="4" y="9839"/>
                                    <a:pt x="9" y="9839"/>
                                  </a:cubicBezTo>
                                  <a:cubicBezTo>
                                    <a:pt x="13" y="9839"/>
                                    <a:pt x="17" y="9842"/>
                                    <a:pt x="17" y="9847"/>
                                  </a:cubicBezTo>
                                  <a:close/>
                                  <a:moveTo>
                                    <a:pt x="17" y="9880"/>
                                  </a:moveTo>
                                  <a:lnTo>
                                    <a:pt x="17" y="9880"/>
                                  </a:lnTo>
                                  <a:cubicBezTo>
                                    <a:pt x="17" y="9885"/>
                                    <a:pt x="13" y="9889"/>
                                    <a:pt x="9" y="9889"/>
                                  </a:cubicBezTo>
                                  <a:cubicBezTo>
                                    <a:pt x="4" y="9889"/>
                                    <a:pt x="0" y="9885"/>
                                    <a:pt x="0" y="9880"/>
                                  </a:cubicBezTo>
                                  <a:lnTo>
                                    <a:pt x="0" y="9880"/>
                                  </a:lnTo>
                                  <a:cubicBezTo>
                                    <a:pt x="0" y="9876"/>
                                    <a:pt x="4" y="9872"/>
                                    <a:pt x="9" y="9872"/>
                                  </a:cubicBezTo>
                                  <a:cubicBezTo>
                                    <a:pt x="13" y="9872"/>
                                    <a:pt x="17" y="9876"/>
                                    <a:pt x="17" y="9880"/>
                                  </a:cubicBezTo>
                                  <a:close/>
                                  <a:moveTo>
                                    <a:pt x="17" y="9914"/>
                                  </a:moveTo>
                                  <a:lnTo>
                                    <a:pt x="17" y="9914"/>
                                  </a:lnTo>
                                  <a:cubicBezTo>
                                    <a:pt x="17" y="9918"/>
                                    <a:pt x="13" y="9922"/>
                                    <a:pt x="9" y="9922"/>
                                  </a:cubicBezTo>
                                  <a:cubicBezTo>
                                    <a:pt x="4" y="9922"/>
                                    <a:pt x="0" y="9918"/>
                                    <a:pt x="0" y="9914"/>
                                  </a:cubicBezTo>
                                  <a:lnTo>
                                    <a:pt x="0" y="9914"/>
                                  </a:lnTo>
                                  <a:cubicBezTo>
                                    <a:pt x="0" y="9909"/>
                                    <a:pt x="4" y="9905"/>
                                    <a:pt x="9" y="9905"/>
                                  </a:cubicBezTo>
                                  <a:cubicBezTo>
                                    <a:pt x="13" y="9905"/>
                                    <a:pt x="17" y="9909"/>
                                    <a:pt x="17" y="9914"/>
                                  </a:cubicBezTo>
                                  <a:close/>
                                  <a:moveTo>
                                    <a:pt x="17" y="9947"/>
                                  </a:moveTo>
                                  <a:lnTo>
                                    <a:pt x="17" y="9947"/>
                                  </a:lnTo>
                                  <a:cubicBezTo>
                                    <a:pt x="17" y="9952"/>
                                    <a:pt x="13" y="9955"/>
                                    <a:pt x="9" y="9955"/>
                                  </a:cubicBezTo>
                                  <a:cubicBezTo>
                                    <a:pt x="4" y="9955"/>
                                    <a:pt x="0" y="9952"/>
                                    <a:pt x="0" y="9947"/>
                                  </a:cubicBezTo>
                                  <a:lnTo>
                                    <a:pt x="0" y="9947"/>
                                  </a:lnTo>
                                  <a:cubicBezTo>
                                    <a:pt x="0" y="9942"/>
                                    <a:pt x="4" y="9939"/>
                                    <a:pt x="9" y="9939"/>
                                  </a:cubicBezTo>
                                  <a:cubicBezTo>
                                    <a:pt x="13" y="9939"/>
                                    <a:pt x="17" y="9942"/>
                                    <a:pt x="17" y="9947"/>
                                  </a:cubicBezTo>
                                  <a:close/>
                                  <a:moveTo>
                                    <a:pt x="17" y="9980"/>
                                  </a:moveTo>
                                  <a:lnTo>
                                    <a:pt x="17" y="9980"/>
                                  </a:lnTo>
                                  <a:cubicBezTo>
                                    <a:pt x="17" y="9985"/>
                                    <a:pt x="13" y="9989"/>
                                    <a:pt x="9" y="9989"/>
                                  </a:cubicBezTo>
                                  <a:cubicBezTo>
                                    <a:pt x="4" y="9989"/>
                                    <a:pt x="0" y="9985"/>
                                    <a:pt x="0" y="9980"/>
                                  </a:cubicBezTo>
                                  <a:lnTo>
                                    <a:pt x="0" y="9980"/>
                                  </a:lnTo>
                                  <a:cubicBezTo>
                                    <a:pt x="0" y="9976"/>
                                    <a:pt x="4" y="9972"/>
                                    <a:pt x="9" y="9972"/>
                                  </a:cubicBezTo>
                                  <a:cubicBezTo>
                                    <a:pt x="13" y="9972"/>
                                    <a:pt x="17" y="9976"/>
                                    <a:pt x="17" y="9980"/>
                                  </a:cubicBezTo>
                                  <a:close/>
                                  <a:moveTo>
                                    <a:pt x="17" y="10014"/>
                                  </a:moveTo>
                                  <a:lnTo>
                                    <a:pt x="17" y="10014"/>
                                  </a:lnTo>
                                  <a:cubicBezTo>
                                    <a:pt x="17" y="10018"/>
                                    <a:pt x="13" y="10022"/>
                                    <a:pt x="9" y="10022"/>
                                  </a:cubicBezTo>
                                  <a:cubicBezTo>
                                    <a:pt x="4" y="10022"/>
                                    <a:pt x="0" y="10018"/>
                                    <a:pt x="0" y="10014"/>
                                  </a:cubicBezTo>
                                  <a:lnTo>
                                    <a:pt x="0" y="10014"/>
                                  </a:lnTo>
                                  <a:cubicBezTo>
                                    <a:pt x="0" y="10009"/>
                                    <a:pt x="4" y="10005"/>
                                    <a:pt x="9" y="10005"/>
                                  </a:cubicBezTo>
                                  <a:cubicBezTo>
                                    <a:pt x="13" y="10005"/>
                                    <a:pt x="17" y="10009"/>
                                    <a:pt x="17" y="10014"/>
                                  </a:cubicBezTo>
                                  <a:close/>
                                  <a:moveTo>
                                    <a:pt x="17" y="10047"/>
                                  </a:moveTo>
                                  <a:lnTo>
                                    <a:pt x="17" y="10047"/>
                                  </a:lnTo>
                                  <a:cubicBezTo>
                                    <a:pt x="17" y="10052"/>
                                    <a:pt x="13" y="10055"/>
                                    <a:pt x="9" y="10055"/>
                                  </a:cubicBezTo>
                                  <a:cubicBezTo>
                                    <a:pt x="4" y="10055"/>
                                    <a:pt x="0" y="10052"/>
                                    <a:pt x="0" y="10047"/>
                                  </a:cubicBezTo>
                                  <a:lnTo>
                                    <a:pt x="0" y="10047"/>
                                  </a:lnTo>
                                  <a:cubicBezTo>
                                    <a:pt x="0" y="10042"/>
                                    <a:pt x="4" y="10039"/>
                                    <a:pt x="9" y="10039"/>
                                  </a:cubicBezTo>
                                  <a:cubicBezTo>
                                    <a:pt x="13" y="10039"/>
                                    <a:pt x="17" y="10042"/>
                                    <a:pt x="17" y="10047"/>
                                  </a:cubicBezTo>
                                  <a:close/>
                                  <a:moveTo>
                                    <a:pt x="17" y="10080"/>
                                  </a:moveTo>
                                  <a:lnTo>
                                    <a:pt x="17" y="10080"/>
                                  </a:lnTo>
                                  <a:cubicBezTo>
                                    <a:pt x="17" y="10085"/>
                                    <a:pt x="13" y="10089"/>
                                    <a:pt x="9" y="10089"/>
                                  </a:cubicBezTo>
                                  <a:cubicBezTo>
                                    <a:pt x="4" y="10089"/>
                                    <a:pt x="0" y="10085"/>
                                    <a:pt x="0" y="10080"/>
                                  </a:cubicBezTo>
                                  <a:lnTo>
                                    <a:pt x="0" y="10080"/>
                                  </a:lnTo>
                                  <a:cubicBezTo>
                                    <a:pt x="0" y="10076"/>
                                    <a:pt x="4" y="10072"/>
                                    <a:pt x="9" y="10072"/>
                                  </a:cubicBezTo>
                                  <a:cubicBezTo>
                                    <a:pt x="13" y="10072"/>
                                    <a:pt x="17" y="10076"/>
                                    <a:pt x="17" y="10080"/>
                                  </a:cubicBezTo>
                                  <a:close/>
                                  <a:moveTo>
                                    <a:pt x="17" y="10114"/>
                                  </a:moveTo>
                                  <a:lnTo>
                                    <a:pt x="17" y="10114"/>
                                  </a:lnTo>
                                  <a:cubicBezTo>
                                    <a:pt x="17" y="10118"/>
                                    <a:pt x="13" y="10122"/>
                                    <a:pt x="9" y="10122"/>
                                  </a:cubicBezTo>
                                  <a:cubicBezTo>
                                    <a:pt x="4" y="10122"/>
                                    <a:pt x="0" y="10118"/>
                                    <a:pt x="0" y="10114"/>
                                  </a:cubicBezTo>
                                  <a:lnTo>
                                    <a:pt x="0" y="10114"/>
                                  </a:lnTo>
                                  <a:cubicBezTo>
                                    <a:pt x="0" y="10109"/>
                                    <a:pt x="4" y="10105"/>
                                    <a:pt x="9" y="10105"/>
                                  </a:cubicBezTo>
                                  <a:cubicBezTo>
                                    <a:pt x="13" y="10105"/>
                                    <a:pt x="17" y="10109"/>
                                    <a:pt x="17" y="10114"/>
                                  </a:cubicBezTo>
                                  <a:close/>
                                  <a:moveTo>
                                    <a:pt x="17" y="10147"/>
                                  </a:moveTo>
                                  <a:lnTo>
                                    <a:pt x="17" y="10147"/>
                                  </a:lnTo>
                                  <a:cubicBezTo>
                                    <a:pt x="17" y="10152"/>
                                    <a:pt x="13" y="10155"/>
                                    <a:pt x="9" y="10155"/>
                                  </a:cubicBezTo>
                                  <a:cubicBezTo>
                                    <a:pt x="4" y="10155"/>
                                    <a:pt x="0" y="10152"/>
                                    <a:pt x="0" y="10147"/>
                                  </a:cubicBezTo>
                                  <a:lnTo>
                                    <a:pt x="0" y="10147"/>
                                  </a:lnTo>
                                  <a:cubicBezTo>
                                    <a:pt x="0" y="10142"/>
                                    <a:pt x="4" y="10139"/>
                                    <a:pt x="9" y="10139"/>
                                  </a:cubicBezTo>
                                  <a:cubicBezTo>
                                    <a:pt x="13" y="10139"/>
                                    <a:pt x="17" y="10142"/>
                                    <a:pt x="17" y="10147"/>
                                  </a:cubicBezTo>
                                  <a:close/>
                                  <a:moveTo>
                                    <a:pt x="17" y="10180"/>
                                  </a:moveTo>
                                  <a:lnTo>
                                    <a:pt x="17" y="10180"/>
                                  </a:lnTo>
                                  <a:cubicBezTo>
                                    <a:pt x="17" y="10185"/>
                                    <a:pt x="13" y="10189"/>
                                    <a:pt x="9" y="10189"/>
                                  </a:cubicBezTo>
                                  <a:cubicBezTo>
                                    <a:pt x="4" y="10189"/>
                                    <a:pt x="0" y="10185"/>
                                    <a:pt x="0" y="10180"/>
                                  </a:cubicBezTo>
                                  <a:lnTo>
                                    <a:pt x="0" y="10180"/>
                                  </a:lnTo>
                                  <a:cubicBezTo>
                                    <a:pt x="0" y="10176"/>
                                    <a:pt x="4" y="10172"/>
                                    <a:pt x="9" y="10172"/>
                                  </a:cubicBezTo>
                                  <a:cubicBezTo>
                                    <a:pt x="13" y="10172"/>
                                    <a:pt x="17" y="10176"/>
                                    <a:pt x="17" y="10180"/>
                                  </a:cubicBezTo>
                                  <a:close/>
                                  <a:moveTo>
                                    <a:pt x="17" y="10214"/>
                                  </a:moveTo>
                                  <a:lnTo>
                                    <a:pt x="17" y="10214"/>
                                  </a:lnTo>
                                  <a:cubicBezTo>
                                    <a:pt x="17" y="10218"/>
                                    <a:pt x="13" y="10222"/>
                                    <a:pt x="9" y="10222"/>
                                  </a:cubicBezTo>
                                  <a:cubicBezTo>
                                    <a:pt x="4" y="10222"/>
                                    <a:pt x="0" y="10218"/>
                                    <a:pt x="0" y="10214"/>
                                  </a:cubicBezTo>
                                  <a:lnTo>
                                    <a:pt x="0" y="10214"/>
                                  </a:lnTo>
                                  <a:cubicBezTo>
                                    <a:pt x="0" y="10209"/>
                                    <a:pt x="4" y="10205"/>
                                    <a:pt x="9" y="10205"/>
                                  </a:cubicBezTo>
                                  <a:cubicBezTo>
                                    <a:pt x="13" y="10205"/>
                                    <a:pt x="17" y="10209"/>
                                    <a:pt x="17" y="10214"/>
                                  </a:cubicBezTo>
                                  <a:close/>
                                  <a:moveTo>
                                    <a:pt x="17" y="10247"/>
                                  </a:moveTo>
                                  <a:lnTo>
                                    <a:pt x="17" y="10247"/>
                                  </a:lnTo>
                                  <a:cubicBezTo>
                                    <a:pt x="17" y="10252"/>
                                    <a:pt x="13" y="10255"/>
                                    <a:pt x="9" y="10255"/>
                                  </a:cubicBezTo>
                                  <a:cubicBezTo>
                                    <a:pt x="4" y="10255"/>
                                    <a:pt x="0" y="10252"/>
                                    <a:pt x="0" y="10247"/>
                                  </a:cubicBezTo>
                                  <a:lnTo>
                                    <a:pt x="0" y="10247"/>
                                  </a:lnTo>
                                  <a:cubicBezTo>
                                    <a:pt x="0" y="10242"/>
                                    <a:pt x="4" y="10239"/>
                                    <a:pt x="9" y="10239"/>
                                  </a:cubicBezTo>
                                  <a:cubicBezTo>
                                    <a:pt x="13" y="10239"/>
                                    <a:pt x="17" y="10242"/>
                                    <a:pt x="17" y="10247"/>
                                  </a:cubicBezTo>
                                  <a:close/>
                                  <a:moveTo>
                                    <a:pt x="17" y="10280"/>
                                  </a:moveTo>
                                  <a:lnTo>
                                    <a:pt x="17" y="10280"/>
                                  </a:lnTo>
                                  <a:cubicBezTo>
                                    <a:pt x="17" y="10285"/>
                                    <a:pt x="13" y="10289"/>
                                    <a:pt x="9" y="10289"/>
                                  </a:cubicBezTo>
                                  <a:cubicBezTo>
                                    <a:pt x="4" y="10289"/>
                                    <a:pt x="0" y="10285"/>
                                    <a:pt x="0" y="10280"/>
                                  </a:cubicBezTo>
                                  <a:lnTo>
                                    <a:pt x="0" y="10280"/>
                                  </a:lnTo>
                                  <a:cubicBezTo>
                                    <a:pt x="0" y="10276"/>
                                    <a:pt x="4" y="10272"/>
                                    <a:pt x="9" y="10272"/>
                                  </a:cubicBezTo>
                                  <a:cubicBezTo>
                                    <a:pt x="13" y="10272"/>
                                    <a:pt x="17" y="10276"/>
                                    <a:pt x="17" y="10280"/>
                                  </a:cubicBezTo>
                                  <a:close/>
                                  <a:moveTo>
                                    <a:pt x="17" y="10314"/>
                                  </a:moveTo>
                                  <a:lnTo>
                                    <a:pt x="17" y="10314"/>
                                  </a:lnTo>
                                  <a:cubicBezTo>
                                    <a:pt x="17" y="10318"/>
                                    <a:pt x="13" y="10322"/>
                                    <a:pt x="9" y="10322"/>
                                  </a:cubicBezTo>
                                  <a:cubicBezTo>
                                    <a:pt x="4" y="10322"/>
                                    <a:pt x="0" y="10318"/>
                                    <a:pt x="0" y="10314"/>
                                  </a:cubicBezTo>
                                  <a:lnTo>
                                    <a:pt x="0" y="10314"/>
                                  </a:lnTo>
                                  <a:cubicBezTo>
                                    <a:pt x="0" y="10309"/>
                                    <a:pt x="4" y="10305"/>
                                    <a:pt x="9" y="10305"/>
                                  </a:cubicBezTo>
                                  <a:cubicBezTo>
                                    <a:pt x="13" y="10305"/>
                                    <a:pt x="17" y="10309"/>
                                    <a:pt x="17" y="10314"/>
                                  </a:cubicBezTo>
                                  <a:close/>
                                  <a:moveTo>
                                    <a:pt x="17" y="10347"/>
                                  </a:moveTo>
                                  <a:lnTo>
                                    <a:pt x="17" y="10347"/>
                                  </a:lnTo>
                                  <a:cubicBezTo>
                                    <a:pt x="17" y="10352"/>
                                    <a:pt x="13" y="10355"/>
                                    <a:pt x="9" y="10355"/>
                                  </a:cubicBezTo>
                                  <a:cubicBezTo>
                                    <a:pt x="4" y="10355"/>
                                    <a:pt x="0" y="10352"/>
                                    <a:pt x="0" y="10347"/>
                                  </a:cubicBezTo>
                                  <a:lnTo>
                                    <a:pt x="0" y="10347"/>
                                  </a:lnTo>
                                  <a:cubicBezTo>
                                    <a:pt x="0" y="10343"/>
                                    <a:pt x="4" y="10339"/>
                                    <a:pt x="9" y="10339"/>
                                  </a:cubicBezTo>
                                  <a:cubicBezTo>
                                    <a:pt x="13" y="10339"/>
                                    <a:pt x="17" y="10343"/>
                                    <a:pt x="17" y="10347"/>
                                  </a:cubicBezTo>
                                  <a:close/>
                                  <a:moveTo>
                                    <a:pt x="17" y="10380"/>
                                  </a:moveTo>
                                  <a:lnTo>
                                    <a:pt x="17" y="10380"/>
                                  </a:lnTo>
                                  <a:cubicBezTo>
                                    <a:pt x="17" y="10385"/>
                                    <a:pt x="13" y="10389"/>
                                    <a:pt x="9" y="10389"/>
                                  </a:cubicBezTo>
                                  <a:cubicBezTo>
                                    <a:pt x="4" y="10389"/>
                                    <a:pt x="0" y="10385"/>
                                    <a:pt x="0" y="10380"/>
                                  </a:cubicBezTo>
                                  <a:lnTo>
                                    <a:pt x="0" y="10380"/>
                                  </a:lnTo>
                                  <a:cubicBezTo>
                                    <a:pt x="0" y="10376"/>
                                    <a:pt x="4" y="10372"/>
                                    <a:pt x="9" y="10372"/>
                                  </a:cubicBezTo>
                                  <a:cubicBezTo>
                                    <a:pt x="13" y="10372"/>
                                    <a:pt x="17" y="10376"/>
                                    <a:pt x="17" y="10380"/>
                                  </a:cubicBezTo>
                                  <a:close/>
                                  <a:moveTo>
                                    <a:pt x="17" y="10414"/>
                                  </a:moveTo>
                                  <a:lnTo>
                                    <a:pt x="17" y="10414"/>
                                  </a:lnTo>
                                  <a:cubicBezTo>
                                    <a:pt x="17" y="10418"/>
                                    <a:pt x="13" y="10422"/>
                                    <a:pt x="9" y="10422"/>
                                  </a:cubicBezTo>
                                  <a:cubicBezTo>
                                    <a:pt x="4" y="10422"/>
                                    <a:pt x="0" y="10418"/>
                                    <a:pt x="0" y="10414"/>
                                  </a:cubicBezTo>
                                  <a:lnTo>
                                    <a:pt x="0" y="10414"/>
                                  </a:lnTo>
                                  <a:cubicBezTo>
                                    <a:pt x="0" y="10409"/>
                                    <a:pt x="4" y="10405"/>
                                    <a:pt x="9" y="10405"/>
                                  </a:cubicBezTo>
                                  <a:cubicBezTo>
                                    <a:pt x="13" y="10405"/>
                                    <a:pt x="17" y="10409"/>
                                    <a:pt x="17" y="10414"/>
                                  </a:cubicBezTo>
                                  <a:close/>
                                  <a:moveTo>
                                    <a:pt x="17" y="10447"/>
                                  </a:moveTo>
                                  <a:lnTo>
                                    <a:pt x="17" y="10447"/>
                                  </a:lnTo>
                                  <a:cubicBezTo>
                                    <a:pt x="17" y="10452"/>
                                    <a:pt x="13" y="10456"/>
                                    <a:pt x="9" y="10456"/>
                                  </a:cubicBezTo>
                                  <a:cubicBezTo>
                                    <a:pt x="4" y="10456"/>
                                    <a:pt x="0" y="10452"/>
                                    <a:pt x="0" y="10447"/>
                                  </a:cubicBezTo>
                                  <a:lnTo>
                                    <a:pt x="0" y="10447"/>
                                  </a:lnTo>
                                  <a:cubicBezTo>
                                    <a:pt x="0" y="10443"/>
                                    <a:pt x="4" y="10439"/>
                                    <a:pt x="9" y="10439"/>
                                  </a:cubicBezTo>
                                  <a:cubicBezTo>
                                    <a:pt x="13" y="10439"/>
                                    <a:pt x="17" y="10443"/>
                                    <a:pt x="17" y="10447"/>
                                  </a:cubicBezTo>
                                  <a:close/>
                                  <a:moveTo>
                                    <a:pt x="17" y="10481"/>
                                  </a:moveTo>
                                  <a:lnTo>
                                    <a:pt x="17" y="10481"/>
                                  </a:lnTo>
                                  <a:cubicBezTo>
                                    <a:pt x="17" y="10485"/>
                                    <a:pt x="13" y="10489"/>
                                    <a:pt x="9" y="10489"/>
                                  </a:cubicBezTo>
                                  <a:cubicBezTo>
                                    <a:pt x="4" y="10489"/>
                                    <a:pt x="0" y="10485"/>
                                    <a:pt x="0" y="10481"/>
                                  </a:cubicBezTo>
                                  <a:lnTo>
                                    <a:pt x="0" y="10481"/>
                                  </a:lnTo>
                                  <a:cubicBezTo>
                                    <a:pt x="0" y="10476"/>
                                    <a:pt x="4" y="10472"/>
                                    <a:pt x="9" y="10472"/>
                                  </a:cubicBezTo>
                                  <a:cubicBezTo>
                                    <a:pt x="13" y="10472"/>
                                    <a:pt x="17" y="10476"/>
                                    <a:pt x="17" y="10481"/>
                                  </a:cubicBezTo>
                                  <a:close/>
                                  <a:moveTo>
                                    <a:pt x="17" y="10514"/>
                                  </a:moveTo>
                                  <a:lnTo>
                                    <a:pt x="17" y="10514"/>
                                  </a:lnTo>
                                  <a:cubicBezTo>
                                    <a:pt x="17" y="10518"/>
                                    <a:pt x="13" y="10522"/>
                                    <a:pt x="9" y="10522"/>
                                  </a:cubicBezTo>
                                  <a:cubicBezTo>
                                    <a:pt x="4" y="10522"/>
                                    <a:pt x="0" y="10518"/>
                                    <a:pt x="0" y="10514"/>
                                  </a:cubicBezTo>
                                  <a:lnTo>
                                    <a:pt x="0" y="10514"/>
                                  </a:lnTo>
                                  <a:cubicBezTo>
                                    <a:pt x="0" y="10509"/>
                                    <a:pt x="4" y="10506"/>
                                    <a:pt x="9" y="10506"/>
                                  </a:cubicBezTo>
                                  <a:cubicBezTo>
                                    <a:pt x="13" y="10506"/>
                                    <a:pt x="17" y="10509"/>
                                    <a:pt x="17" y="10514"/>
                                  </a:cubicBezTo>
                                  <a:close/>
                                  <a:moveTo>
                                    <a:pt x="17" y="10547"/>
                                  </a:moveTo>
                                  <a:lnTo>
                                    <a:pt x="17" y="10547"/>
                                  </a:lnTo>
                                  <a:cubicBezTo>
                                    <a:pt x="17" y="10552"/>
                                    <a:pt x="13" y="10556"/>
                                    <a:pt x="9" y="10556"/>
                                  </a:cubicBezTo>
                                  <a:cubicBezTo>
                                    <a:pt x="4" y="10556"/>
                                    <a:pt x="0" y="10552"/>
                                    <a:pt x="0" y="10547"/>
                                  </a:cubicBezTo>
                                  <a:lnTo>
                                    <a:pt x="0" y="10547"/>
                                  </a:lnTo>
                                  <a:cubicBezTo>
                                    <a:pt x="0" y="10543"/>
                                    <a:pt x="4" y="10539"/>
                                    <a:pt x="9" y="10539"/>
                                  </a:cubicBezTo>
                                  <a:cubicBezTo>
                                    <a:pt x="13" y="10539"/>
                                    <a:pt x="17" y="10543"/>
                                    <a:pt x="17" y="10547"/>
                                  </a:cubicBezTo>
                                  <a:close/>
                                  <a:moveTo>
                                    <a:pt x="17" y="10581"/>
                                  </a:moveTo>
                                  <a:lnTo>
                                    <a:pt x="17" y="10581"/>
                                  </a:lnTo>
                                  <a:cubicBezTo>
                                    <a:pt x="17" y="10585"/>
                                    <a:pt x="13" y="10589"/>
                                    <a:pt x="9" y="10589"/>
                                  </a:cubicBezTo>
                                  <a:cubicBezTo>
                                    <a:pt x="4" y="10589"/>
                                    <a:pt x="0" y="10585"/>
                                    <a:pt x="0" y="10581"/>
                                  </a:cubicBezTo>
                                  <a:lnTo>
                                    <a:pt x="0" y="10581"/>
                                  </a:lnTo>
                                  <a:cubicBezTo>
                                    <a:pt x="0" y="10576"/>
                                    <a:pt x="4" y="10572"/>
                                    <a:pt x="9" y="10572"/>
                                  </a:cubicBezTo>
                                  <a:cubicBezTo>
                                    <a:pt x="13" y="10572"/>
                                    <a:pt x="17" y="10576"/>
                                    <a:pt x="17" y="10581"/>
                                  </a:cubicBezTo>
                                  <a:close/>
                                  <a:moveTo>
                                    <a:pt x="17" y="10614"/>
                                  </a:moveTo>
                                  <a:lnTo>
                                    <a:pt x="17" y="10614"/>
                                  </a:lnTo>
                                  <a:cubicBezTo>
                                    <a:pt x="17" y="10619"/>
                                    <a:pt x="13" y="10622"/>
                                    <a:pt x="9" y="10622"/>
                                  </a:cubicBezTo>
                                  <a:cubicBezTo>
                                    <a:pt x="4" y="10622"/>
                                    <a:pt x="0" y="10619"/>
                                    <a:pt x="0" y="10614"/>
                                  </a:cubicBezTo>
                                  <a:lnTo>
                                    <a:pt x="0" y="10614"/>
                                  </a:lnTo>
                                  <a:cubicBezTo>
                                    <a:pt x="0" y="10609"/>
                                    <a:pt x="4" y="10606"/>
                                    <a:pt x="9" y="10606"/>
                                  </a:cubicBezTo>
                                  <a:cubicBezTo>
                                    <a:pt x="13" y="10606"/>
                                    <a:pt x="17" y="10609"/>
                                    <a:pt x="17" y="10614"/>
                                  </a:cubicBezTo>
                                  <a:close/>
                                  <a:moveTo>
                                    <a:pt x="17" y="10647"/>
                                  </a:moveTo>
                                  <a:lnTo>
                                    <a:pt x="17" y="10647"/>
                                  </a:lnTo>
                                  <a:cubicBezTo>
                                    <a:pt x="17" y="10652"/>
                                    <a:pt x="13" y="10656"/>
                                    <a:pt x="9" y="10656"/>
                                  </a:cubicBezTo>
                                  <a:cubicBezTo>
                                    <a:pt x="4" y="10656"/>
                                    <a:pt x="0" y="10652"/>
                                    <a:pt x="0" y="10647"/>
                                  </a:cubicBezTo>
                                  <a:lnTo>
                                    <a:pt x="0" y="10647"/>
                                  </a:lnTo>
                                  <a:cubicBezTo>
                                    <a:pt x="0" y="10643"/>
                                    <a:pt x="4" y="10639"/>
                                    <a:pt x="9" y="10639"/>
                                  </a:cubicBezTo>
                                  <a:cubicBezTo>
                                    <a:pt x="13" y="10639"/>
                                    <a:pt x="17" y="10643"/>
                                    <a:pt x="17" y="10647"/>
                                  </a:cubicBezTo>
                                  <a:close/>
                                  <a:moveTo>
                                    <a:pt x="17" y="10681"/>
                                  </a:moveTo>
                                  <a:lnTo>
                                    <a:pt x="17" y="10681"/>
                                  </a:lnTo>
                                  <a:cubicBezTo>
                                    <a:pt x="17" y="10685"/>
                                    <a:pt x="13" y="10689"/>
                                    <a:pt x="9" y="10689"/>
                                  </a:cubicBezTo>
                                  <a:cubicBezTo>
                                    <a:pt x="4" y="10689"/>
                                    <a:pt x="0" y="10685"/>
                                    <a:pt x="0" y="10681"/>
                                  </a:cubicBezTo>
                                  <a:lnTo>
                                    <a:pt x="0" y="10681"/>
                                  </a:lnTo>
                                  <a:cubicBezTo>
                                    <a:pt x="0" y="10676"/>
                                    <a:pt x="4" y="10672"/>
                                    <a:pt x="9" y="10672"/>
                                  </a:cubicBezTo>
                                  <a:cubicBezTo>
                                    <a:pt x="13" y="10672"/>
                                    <a:pt x="17" y="10676"/>
                                    <a:pt x="17" y="10681"/>
                                  </a:cubicBezTo>
                                  <a:close/>
                                  <a:moveTo>
                                    <a:pt x="17" y="10714"/>
                                  </a:moveTo>
                                  <a:lnTo>
                                    <a:pt x="17" y="10714"/>
                                  </a:lnTo>
                                  <a:cubicBezTo>
                                    <a:pt x="17" y="10719"/>
                                    <a:pt x="13" y="10722"/>
                                    <a:pt x="9" y="10722"/>
                                  </a:cubicBezTo>
                                  <a:cubicBezTo>
                                    <a:pt x="4" y="10722"/>
                                    <a:pt x="0" y="10719"/>
                                    <a:pt x="0" y="10714"/>
                                  </a:cubicBezTo>
                                  <a:lnTo>
                                    <a:pt x="0" y="10714"/>
                                  </a:lnTo>
                                  <a:cubicBezTo>
                                    <a:pt x="0" y="10709"/>
                                    <a:pt x="4" y="10706"/>
                                    <a:pt x="9" y="10706"/>
                                  </a:cubicBezTo>
                                  <a:cubicBezTo>
                                    <a:pt x="13" y="10706"/>
                                    <a:pt x="17" y="10709"/>
                                    <a:pt x="17" y="10714"/>
                                  </a:cubicBezTo>
                                  <a:close/>
                                  <a:moveTo>
                                    <a:pt x="17" y="10747"/>
                                  </a:moveTo>
                                  <a:lnTo>
                                    <a:pt x="17" y="10747"/>
                                  </a:lnTo>
                                  <a:cubicBezTo>
                                    <a:pt x="17" y="10752"/>
                                    <a:pt x="13" y="10756"/>
                                    <a:pt x="9" y="10756"/>
                                  </a:cubicBezTo>
                                  <a:cubicBezTo>
                                    <a:pt x="4" y="10756"/>
                                    <a:pt x="0" y="10752"/>
                                    <a:pt x="0" y="10747"/>
                                  </a:cubicBezTo>
                                  <a:lnTo>
                                    <a:pt x="0" y="10747"/>
                                  </a:lnTo>
                                  <a:cubicBezTo>
                                    <a:pt x="0" y="10743"/>
                                    <a:pt x="4" y="10739"/>
                                    <a:pt x="9" y="10739"/>
                                  </a:cubicBezTo>
                                  <a:cubicBezTo>
                                    <a:pt x="13" y="10739"/>
                                    <a:pt x="17" y="10743"/>
                                    <a:pt x="17" y="10747"/>
                                  </a:cubicBezTo>
                                  <a:close/>
                                  <a:moveTo>
                                    <a:pt x="17" y="10781"/>
                                  </a:moveTo>
                                  <a:lnTo>
                                    <a:pt x="17" y="10781"/>
                                  </a:lnTo>
                                  <a:cubicBezTo>
                                    <a:pt x="17" y="10785"/>
                                    <a:pt x="13" y="10789"/>
                                    <a:pt x="9" y="10789"/>
                                  </a:cubicBezTo>
                                  <a:cubicBezTo>
                                    <a:pt x="4" y="10789"/>
                                    <a:pt x="0" y="10785"/>
                                    <a:pt x="0" y="10781"/>
                                  </a:cubicBezTo>
                                  <a:lnTo>
                                    <a:pt x="0" y="10781"/>
                                  </a:lnTo>
                                  <a:cubicBezTo>
                                    <a:pt x="0" y="10776"/>
                                    <a:pt x="4" y="10772"/>
                                    <a:pt x="9" y="10772"/>
                                  </a:cubicBezTo>
                                  <a:cubicBezTo>
                                    <a:pt x="13" y="10772"/>
                                    <a:pt x="17" y="10776"/>
                                    <a:pt x="17" y="10781"/>
                                  </a:cubicBezTo>
                                  <a:close/>
                                  <a:moveTo>
                                    <a:pt x="17" y="10814"/>
                                  </a:moveTo>
                                  <a:lnTo>
                                    <a:pt x="17" y="10814"/>
                                  </a:lnTo>
                                  <a:cubicBezTo>
                                    <a:pt x="17" y="10819"/>
                                    <a:pt x="13" y="10822"/>
                                    <a:pt x="9" y="10822"/>
                                  </a:cubicBezTo>
                                  <a:cubicBezTo>
                                    <a:pt x="4" y="10822"/>
                                    <a:pt x="0" y="10819"/>
                                    <a:pt x="0" y="10814"/>
                                  </a:cubicBezTo>
                                  <a:lnTo>
                                    <a:pt x="0" y="10814"/>
                                  </a:lnTo>
                                  <a:cubicBezTo>
                                    <a:pt x="0" y="10809"/>
                                    <a:pt x="4" y="10806"/>
                                    <a:pt x="9" y="10806"/>
                                  </a:cubicBezTo>
                                  <a:cubicBezTo>
                                    <a:pt x="13" y="10806"/>
                                    <a:pt x="17" y="10809"/>
                                    <a:pt x="17" y="10814"/>
                                  </a:cubicBezTo>
                                  <a:close/>
                                  <a:moveTo>
                                    <a:pt x="17" y="10847"/>
                                  </a:moveTo>
                                  <a:lnTo>
                                    <a:pt x="17" y="10847"/>
                                  </a:lnTo>
                                  <a:cubicBezTo>
                                    <a:pt x="17" y="10852"/>
                                    <a:pt x="13" y="10856"/>
                                    <a:pt x="9" y="10856"/>
                                  </a:cubicBezTo>
                                  <a:cubicBezTo>
                                    <a:pt x="4" y="10856"/>
                                    <a:pt x="0" y="10852"/>
                                    <a:pt x="0" y="10847"/>
                                  </a:cubicBezTo>
                                  <a:lnTo>
                                    <a:pt x="0" y="10847"/>
                                  </a:lnTo>
                                  <a:cubicBezTo>
                                    <a:pt x="0" y="10843"/>
                                    <a:pt x="4" y="10839"/>
                                    <a:pt x="9" y="10839"/>
                                  </a:cubicBezTo>
                                  <a:cubicBezTo>
                                    <a:pt x="13" y="10839"/>
                                    <a:pt x="17" y="10843"/>
                                    <a:pt x="17" y="10847"/>
                                  </a:cubicBezTo>
                                  <a:close/>
                                  <a:moveTo>
                                    <a:pt x="17" y="10881"/>
                                  </a:moveTo>
                                  <a:lnTo>
                                    <a:pt x="17" y="10881"/>
                                  </a:lnTo>
                                  <a:cubicBezTo>
                                    <a:pt x="17" y="10885"/>
                                    <a:pt x="13" y="10889"/>
                                    <a:pt x="9" y="10889"/>
                                  </a:cubicBezTo>
                                  <a:cubicBezTo>
                                    <a:pt x="4" y="10889"/>
                                    <a:pt x="0" y="10885"/>
                                    <a:pt x="0" y="10881"/>
                                  </a:cubicBezTo>
                                  <a:lnTo>
                                    <a:pt x="0" y="10881"/>
                                  </a:lnTo>
                                  <a:cubicBezTo>
                                    <a:pt x="0" y="10876"/>
                                    <a:pt x="4" y="10872"/>
                                    <a:pt x="9" y="10872"/>
                                  </a:cubicBezTo>
                                  <a:cubicBezTo>
                                    <a:pt x="13" y="10872"/>
                                    <a:pt x="17" y="10876"/>
                                    <a:pt x="17" y="10881"/>
                                  </a:cubicBezTo>
                                  <a:close/>
                                  <a:moveTo>
                                    <a:pt x="17" y="10914"/>
                                  </a:moveTo>
                                  <a:lnTo>
                                    <a:pt x="17" y="10914"/>
                                  </a:lnTo>
                                  <a:cubicBezTo>
                                    <a:pt x="17" y="10919"/>
                                    <a:pt x="13" y="10922"/>
                                    <a:pt x="9" y="10922"/>
                                  </a:cubicBezTo>
                                  <a:cubicBezTo>
                                    <a:pt x="4" y="10922"/>
                                    <a:pt x="0" y="10919"/>
                                    <a:pt x="0" y="10914"/>
                                  </a:cubicBezTo>
                                  <a:lnTo>
                                    <a:pt x="0" y="10914"/>
                                  </a:lnTo>
                                  <a:cubicBezTo>
                                    <a:pt x="0" y="10909"/>
                                    <a:pt x="4" y="10906"/>
                                    <a:pt x="9" y="10906"/>
                                  </a:cubicBezTo>
                                  <a:cubicBezTo>
                                    <a:pt x="13" y="10906"/>
                                    <a:pt x="17" y="10909"/>
                                    <a:pt x="17" y="10914"/>
                                  </a:cubicBezTo>
                                  <a:close/>
                                  <a:moveTo>
                                    <a:pt x="17" y="10947"/>
                                  </a:moveTo>
                                  <a:lnTo>
                                    <a:pt x="17" y="10947"/>
                                  </a:lnTo>
                                  <a:cubicBezTo>
                                    <a:pt x="17" y="10952"/>
                                    <a:pt x="13" y="10956"/>
                                    <a:pt x="9" y="10956"/>
                                  </a:cubicBezTo>
                                  <a:cubicBezTo>
                                    <a:pt x="4" y="10956"/>
                                    <a:pt x="0" y="10952"/>
                                    <a:pt x="0" y="10947"/>
                                  </a:cubicBezTo>
                                  <a:lnTo>
                                    <a:pt x="0" y="10947"/>
                                  </a:lnTo>
                                  <a:cubicBezTo>
                                    <a:pt x="0" y="10943"/>
                                    <a:pt x="4" y="10939"/>
                                    <a:pt x="9" y="10939"/>
                                  </a:cubicBezTo>
                                  <a:cubicBezTo>
                                    <a:pt x="13" y="10939"/>
                                    <a:pt x="17" y="10943"/>
                                    <a:pt x="17" y="10947"/>
                                  </a:cubicBezTo>
                                  <a:close/>
                                  <a:moveTo>
                                    <a:pt x="17" y="10981"/>
                                  </a:moveTo>
                                  <a:lnTo>
                                    <a:pt x="17" y="10981"/>
                                  </a:lnTo>
                                  <a:cubicBezTo>
                                    <a:pt x="17" y="10985"/>
                                    <a:pt x="13" y="10989"/>
                                    <a:pt x="9" y="10989"/>
                                  </a:cubicBezTo>
                                  <a:cubicBezTo>
                                    <a:pt x="4" y="10989"/>
                                    <a:pt x="0" y="10985"/>
                                    <a:pt x="0" y="10981"/>
                                  </a:cubicBezTo>
                                  <a:lnTo>
                                    <a:pt x="0" y="10981"/>
                                  </a:lnTo>
                                  <a:cubicBezTo>
                                    <a:pt x="0" y="10976"/>
                                    <a:pt x="4" y="10972"/>
                                    <a:pt x="9" y="10972"/>
                                  </a:cubicBezTo>
                                  <a:cubicBezTo>
                                    <a:pt x="13" y="10972"/>
                                    <a:pt x="17" y="10976"/>
                                    <a:pt x="17" y="10981"/>
                                  </a:cubicBezTo>
                                  <a:close/>
                                  <a:moveTo>
                                    <a:pt x="17" y="11014"/>
                                  </a:moveTo>
                                  <a:lnTo>
                                    <a:pt x="17" y="11014"/>
                                  </a:lnTo>
                                  <a:cubicBezTo>
                                    <a:pt x="17" y="11019"/>
                                    <a:pt x="13" y="11023"/>
                                    <a:pt x="9" y="11023"/>
                                  </a:cubicBezTo>
                                  <a:cubicBezTo>
                                    <a:pt x="4" y="11023"/>
                                    <a:pt x="0" y="11019"/>
                                    <a:pt x="0" y="11014"/>
                                  </a:cubicBezTo>
                                  <a:lnTo>
                                    <a:pt x="0" y="11014"/>
                                  </a:lnTo>
                                  <a:cubicBezTo>
                                    <a:pt x="0" y="11010"/>
                                    <a:pt x="4" y="11006"/>
                                    <a:pt x="9" y="11006"/>
                                  </a:cubicBezTo>
                                  <a:cubicBezTo>
                                    <a:pt x="13" y="11006"/>
                                    <a:pt x="17" y="11010"/>
                                    <a:pt x="17" y="11014"/>
                                  </a:cubicBezTo>
                                  <a:close/>
                                  <a:moveTo>
                                    <a:pt x="17" y="11048"/>
                                  </a:moveTo>
                                  <a:lnTo>
                                    <a:pt x="17" y="11048"/>
                                  </a:lnTo>
                                  <a:cubicBezTo>
                                    <a:pt x="17" y="11052"/>
                                    <a:pt x="13" y="11056"/>
                                    <a:pt x="9" y="11056"/>
                                  </a:cubicBezTo>
                                  <a:cubicBezTo>
                                    <a:pt x="4" y="11056"/>
                                    <a:pt x="0" y="11052"/>
                                    <a:pt x="0" y="11048"/>
                                  </a:cubicBezTo>
                                  <a:lnTo>
                                    <a:pt x="0" y="11048"/>
                                  </a:lnTo>
                                  <a:cubicBezTo>
                                    <a:pt x="0" y="11043"/>
                                    <a:pt x="4" y="11039"/>
                                    <a:pt x="9" y="11039"/>
                                  </a:cubicBezTo>
                                  <a:cubicBezTo>
                                    <a:pt x="13" y="11039"/>
                                    <a:pt x="17" y="11043"/>
                                    <a:pt x="17" y="11048"/>
                                  </a:cubicBezTo>
                                  <a:close/>
                                  <a:moveTo>
                                    <a:pt x="17" y="11081"/>
                                  </a:moveTo>
                                  <a:lnTo>
                                    <a:pt x="17" y="11081"/>
                                  </a:lnTo>
                                  <a:cubicBezTo>
                                    <a:pt x="17" y="11085"/>
                                    <a:pt x="13" y="11089"/>
                                    <a:pt x="9" y="11089"/>
                                  </a:cubicBezTo>
                                  <a:cubicBezTo>
                                    <a:pt x="4" y="11089"/>
                                    <a:pt x="0" y="11085"/>
                                    <a:pt x="0" y="11081"/>
                                  </a:cubicBezTo>
                                  <a:lnTo>
                                    <a:pt x="0" y="11081"/>
                                  </a:lnTo>
                                  <a:cubicBezTo>
                                    <a:pt x="0" y="11076"/>
                                    <a:pt x="4" y="11073"/>
                                    <a:pt x="9" y="11073"/>
                                  </a:cubicBezTo>
                                  <a:cubicBezTo>
                                    <a:pt x="13" y="11073"/>
                                    <a:pt x="17" y="11076"/>
                                    <a:pt x="17" y="11081"/>
                                  </a:cubicBezTo>
                                  <a:close/>
                                  <a:moveTo>
                                    <a:pt x="17" y="11114"/>
                                  </a:moveTo>
                                  <a:lnTo>
                                    <a:pt x="17" y="11114"/>
                                  </a:lnTo>
                                  <a:cubicBezTo>
                                    <a:pt x="17" y="11119"/>
                                    <a:pt x="13" y="11123"/>
                                    <a:pt x="9" y="11123"/>
                                  </a:cubicBezTo>
                                  <a:cubicBezTo>
                                    <a:pt x="4" y="11123"/>
                                    <a:pt x="0" y="11119"/>
                                    <a:pt x="0" y="11114"/>
                                  </a:cubicBezTo>
                                  <a:lnTo>
                                    <a:pt x="0" y="11114"/>
                                  </a:lnTo>
                                  <a:cubicBezTo>
                                    <a:pt x="0" y="11110"/>
                                    <a:pt x="4" y="11106"/>
                                    <a:pt x="9" y="11106"/>
                                  </a:cubicBezTo>
                                  <a:cubicBezTo>
                                    <a:pt x="13" y="11106"/>
                                    <a:pt x="17" y="11110"/>
                                    <a:pt x="17" y="11114"/>
                                  </a:cubicBezTo>
                                  <a:close/>
                                  <a:moveTo>
                                    <a:pt x="17" y="11148"/>
                                  </a:moveTo>
                                  <a:lnTo>
                                    <a:pt x="17" y="11148"/>
                                  </a:lnTo>
                                  <a:cubicBezTo>
                                    <a:pt x="17" y="11152"/>
                                    <a:pt x="13" y="11156"/>
                                    <a:pt x="9" y="11156"/>
                                  </a:cubicBezTo>
                                  <a:cubicBezTo>
                                    <a:pt x="4" y="11156"/>
                                    <a:pt x="0" y="11152"/>
                                    <a:pt x="0" y="11148"/>
                                  </a:cubicBezTo>
                                  <a:lnTo>
                                    <a:pt x="0" y="11148"/>
                                  </a:lnTo>
                                  <a:cubicBezTo>
                                    <a:pt x="0" y="11143"/>
                                    <a:pt x="4" y="11139"/>
                                    <a:pt x="9" y="11139"/>
                                  </a:cubicBezTo>
                                  <a:cubicBezTo>
                                    <a:pt x="13" y="11139"/>
                                    <a:pt x="17" y="11143"/>
                                    <a:pt x="17" y="11148"/>
                                  </a:cubicBezTo>
                                  <a:close/>
                                  <a:moveTo>
                                    <a:pt x="17" y="11181"/>
                                  </a:moveTo>
                                  <a:lnTo>
                                    <a:pt x="17" y="11181"/>
                                  </a:lnTo>
                                  <a:cubicBezTo>
                                    <a:pt x="17" y="11186"/>
                                    <a:pt x="13" y="11189"/>
                                    <a:pt x="9" y="11189"/>
                                  </a:cubicBezTo>
                                  <a:cubicBezTo>
                                    <a:pt x="4" y="11189"/>
                                    <a:pt x="0" y="11186"/>
                                    <a:pt x="0" y="11181"/>
                                  </a:cubicBezTo>
                                  <a:lnTo>
                                    <a:pt x="0" y="11181"/>
                                  </a:lnTo>
                                  <a:cubicBezTo>
                                    <a:pt x="0" y="11176"/>
                                    <a:pt x="4" y="11173"/>
                                    <a:pt x="9" y="11173"/>
                                  </a:cubicBezTo>
                                  <a:cubicBezTo>
                                    <a:pt x="13" y="11173"/>
                                    <a:pt x="17" y="11176"/>
                                    <a:pt x="17" y="11181"/>
                                  </a:cubicBezTo>
                                  <a:close/>
                                  <a:moveTo>
                                    <a:pt x="17" y="11214"/>
                                  </a:moveTo>
                                  <a:lnTo>
                                    <a:pt x="17" y="11214"/>
                                  </a:lnTo>
                                  <a:cubicBezTo>
                                    <a:pt x="17" y="11219"/>
                                    <a:pt x="13" y="11223"/>
                                    <a:pt x="9" y="11223"/>
                                  </a:cubicBezTo>
                                  <a:cubicBezTo>
                                    <a:pt x="4" y="11223"/>
                                    <a:pt x="0" y="11219"/>
                                    <a:pt x="0" y="11214"/>
                                  </a:cubicBezTo>
                                  <a:lnTo>
                                    <a:pt x="0" y="11214"/>
                                  </a:lnTo>
                                  <a:cubicBezTo>
                                    <a:pt x="0" y="11210"/>
                                    <a:pt x="4" y="11206"/>
                                    <a:pt x="9" y="11206"/>
                                  </a:cubicBezTo>
                                  <a:cubicBezTo>
                                    <a:pt x="13" y="11206"/>
                                    <a:pt x="17" y="11210"/>
                                    <a:pt x="17" y="11214"/>
                                  </a:cubicBezTo>
                                  <a:close/>
                                  <a:moveTo>
                                    <a:pt x="17" y="11248"/>
                                  </a:moveTo>
                                  <a:lnTo>
                                    <a:pt x="17" y="11248"/>
                                  </a:lnTo>
                                  <a:cubicBezTo>
                                    <a:pt x="17" y="11252"/>
                                    <a:pt x="13" y="11256"/>
                                    <a:pt x="9" y="11256"/>
                                  </a:cubicBezTo>
                                  <a:cubicBezTo>
                                    <a:pt x="4" y="11256"/>
                                    <a:pt x="0" y="11252"/>
                                    <a:pt x="0" y="11248"/>
                                  </a:cubicBezTo>
                                  <a:lnTo>
                                    <a:pt x="0" y="11248"/>
                                  </a:lnTo>
                                  <a:cubicBezTo>
                                    <a:pt x="0" y="11243"/>
                                    <a:pt x="4" y="11239"/>
                                    <a:pt x="9" y="11239"/>
                                  </a:cubicBezTo>
                                  <a:cubicBezTo>
                                    <a:pt x="13" y="11239"/>
                                    <a:pt x="17" y="11243"/>
                                    <a:pt x="17" y="11248"/>
                                  </a:cubicBezTo>
                                  <a:close/>
                                  <a:moveTo>
                                    <a:pt x="17" y="11281"/>
                                  </a:moveTo>
                                  <a:lnTo>
                                    <a:pt x="17" y="11281"/>
                                  </a:lnTo>
                                  <a:cubicBezTo>
                                    <a:pt x="17" y="11286"/>
                                    <a:pt x="13" y="11289"/>
                                    <a:pt x="9" y="11289"/>
                                  </a:cubicBezTo>
                                  <a:cubicBezTo>
                                    <a:pt x="4" y="11289"/>
                                    <a:pt x="0" y="11286"/>
                                    <a:pt x="0" y="11281"/>
                                  </a:cubicBezTo>
                                  <a:lnTo>
                                    <a:pt x="0" y="11281"/>
                                  </a:lnTo>
                                  <a:cubicBezTo>
                                    <a:pt x="0" y="11276"/>
                                    <a:pt x="4" y="11273"/>
                                    <a:pt x="9" y="11273"/>
                                  </a:cubicBezTo>
                                  <a:cubicBezTo>
                                    <a:pt x="13" y="11273"/>
                                    <a:pt x="17" y="11276"/>
                                    <a:pt x="17" y="11281"/>
                                  </a:cubicBezTo>
                                  <a:close/>
                                  <a:moveTo>
                                    <a:pt x="17" y="11314"/>
                                  </a:moveTo>
                                  <a:lnTo>
                                    <a:pt x="17" y="11314"/>
                                  </a:lnTo>
                                  <a:cubicBezTo>
                                    <a:pt x="17" y="11319"/>
                                    <a:pt x="13" y="11323"/>
                                    <a:pt x="9" y="11323"/>
                                  </a:cubicBezTo>
                                  <a:cubicBezTo>
                                    <a:pt x="4" y="11323"/>
                                    <a:pt x="0" y="11319"/>
                                    <a:pt x="0" y="11314"/>
                                  </a:cubicBezTo>
                                  <a:lnTo>
                                    <a:pt x="0" y="11314"/>
                                  </a:lnTo>
                                  <a:cubicBezTo>
                                    <a:pt x="0" y="11310"/>
                                    <a:pt x="4" y="11306"/>
                                    <a:pt x="9" y="11306"/>
                                  </a:cubicBezTo>
                                  <a:cubicBezTo>
                                    <a:pt x="13" y="11306"/>
                                    <a:pt x="17" y="11310"/>
                                    <a:pt x="17" y="11314"/>
                                  </a:cubicBezTo>
                                  <a:close/>
                                  <a:moveTo>
                                    <a:pt x="17" y="11348"/>
                                  </a:moveTo>
                                  <a:lnTo>
                                    <a:pt x="17" y="11348"/>
                                  </a:lnTo>
                                  <a:cubicBezTo>
                                    <a:pt x="17" y="11352"/>
                                    <a:pt x="13" y="11356"/>
                                    <a:pt x="9" y="11356"/>
                                  </a:cubicBezTo>
                                  <a:cubicBezTo>
                                    <a:pt x="4" y="11356"/>
                                    <a:pt x="0" y="11352"/>
                                    <a:pt x="0" y="11348"/>
                                  </a:cubicBezTo>
                                  <a:lnTo>
                                    <a:pt x="0" y="11348"/>
                                  </a:lnTo>
                                  <a:cubicBezTo>
                                    <a:pt x="0" y="11343"/>
                                    <a:pt x="4" y="11339"/>
                                    <a:pt x="9" y="11339"/>
                                  </a:cubicBezTo>
                                  <a:cubicBezTo>
                                    <a:pt x="13" y="11339"/>
                                    <a:pt x="17" y="11343"/>
                                    <a:pt x="17" y="11348"/>
                                  </a:cubicBezTo>
                                  <a:close/>
                                  <a:moveTo>
                                    <a:pt x="17" y="11381"/>
                                  </a:moveTo>
                                  <a:lnTo>
                                    <a:pt x="17" y="11381"/>
                                  </a:lnTo>
                                  <a:cubicBezTo>
                                    <a:pt x="17" y="11386"/>
                                    <a:pt x="13" y="11389"/>
                                    <a:pt x="9" y="11389"/>
                                  </a:cubicBezTo>
                                  <a:cubicBezTo>
                                    <a:pt x="4" y="11389"/>
                                    <a:pt x="0" y="11386"/>
                                    <a:pt x="0" y="11381"/>
                                  </a:cubicBezTo>
                                  <a:lnTo>
                                    <a:pt x="0" y="11381"/>
                                  </a:lnTo>
                                  <a:cubicBezTo>
                                    <a:pt x="0" y="11376"/>
                                    <a:pt x="4" y="11373"/>
                                    <a:pt x="9" y="11373"/>
                                  </a:cubicBezTo>
                                  <a:cubicBezTo>
                                    <a:pt x="13" y="11373"/>
                                    <a:pt x="17" y="11376"/>
                                    <a:pt x="17" y="11381"/>
                                  </a:cubicBezTo>
                                  <a:close/>
                                  <a:moveTo>
                                    <a:pt x="17" y="11414"/>
                                  </a:moveTo>
                                  <a:lnTo>
                                    <a:pt x="17" y="11414"/>
                                  </a:lnTo>
                                  <a:cubicBezTo>
                                    <a:pt x="17" y="11419"/>
                                    <a:pt x="13" y="11423"/>
                                    <a:pt x="9" y="11423"/>
                                  </a:cubicBezTo>
                                  <a:cubicBezTo>
                                    <a:pt x="4" y="11423"/>
                                    <a:pt x="0" y="11419"/>
                                    <a:pt x="0" y="11414"/>
                                  </a:cubicBezTo>
                                  <a:lnTo>
                                    <a:pt x="0" y="11414"/>
                                  </a:lnTo>
                                  <a:cubicBezTo>
                                    <a:pt x="0" y="11410"/>
                                    <a:pt x="4" y="11406"/>
                                    <a:pt x="9" y="11406"/>
                                  </a:cubicBezTo>
                                  <a:cubicBezTo>
                                    <a:pt x="13" y="11406"/>
                                    <a:pt x="17" y="11410"/>
                                    <a:pt x="17" y="11414"/>
                                  </a:cubicBezTo>
                                  <a:close/>
                                  <a:moveTo>
                                    <a:pt x="17" y="11448"/>
                                  </a:moveTo>
                                  <a:lnTo>
                                    <a:pt x="17" y="11448"/>
                                  </a:lnTo>
                                  <a:cubicBezTo>
                                    <a:pt x="17" y="11452"/>
                                    <a:pt x="13" y="11456"/>
                                    <a:pt x="9" y="11456"/>
                                  </a:cubicBezTo>
                                  <a:cubicBezTo>
                                    <a:pt x="4" y="11456"/>
                                    <a:pt x="0" y="11452"/>
                                    <a:pt x="0" y="11448"/>
                                  </a:cubicBezTo>
                                  <a:lnTo>
                                    <a:pt x="0" y="11448"/>
                                  </a:lnTo>
                                  <a:cubicBezTo>
                                    <a:pt x="0" y="11443"/>
                                    <a:pt x="4" y="11439"/>
                                    <a:pt x="9" y="11439"/>
                                  </a:cubicBezTo>
                                  <a:cubicBezTo>
                                    <a:pt x="13" y="11439"/>
                                    <a:pt x="17" y="11443"/>
                                    <a:pt x="17" y="11448"/>
                                  </a:cubicBezTo>
                                  <a:close/>
                                  <a:moveTo>
                                    <a:pt x="17" y="11481"/>
                                  </a:moveTo>
                                  <a:lnTo>
                                    <a:pt x="17" y="11481"/>
                                  </a:lnTo>
                                  <a:cubicBezTo>
                                    <a:pt x="17" y="11486"/>
                                    <a:pt x="13" y="11489"/>
                                    <a:pt x="9" y="11489"/>
                                  </a:cubicBezTo>
                                  <a:cubicBezTo>
                                    <a:pt x="4" y="11489"/>
                                    <a:pt x="0" y="11486"/>
                                    <a:pt x="0" y="11481"/>
                                  </a:cubicBezTo>
                                  <a:lnTo>
                                    <a:pt x="0" y="11481"/>
                                  </a:lnTo>
                                  <a:cubicBezTo>
                                    <a:pt x="0" y="11476"/>
                                    <a:pt x="4" y="11473"/>
                                    <a:pt x="9" y="11473"/>
                                  </a:cubicBezTo>
                                  <a:cubicBezTo>
                                    <a:pt x="13" y="11473"/>
                                    <a:pt x="17" y="11476"/>
                                    <a:pt x="17" y="11481"/>
                                  </a:cubicBezTo>
                                  <a:close/>
                                  <a:moveTo>
                                    <a:pt x="17" y="11514"/>
                                  </a:moveTo>
                                  <a:lnTo>
                                    <a:pt x="17" y="11514"/>
                                  </a:lnTo>
                                  <a:cubicBezTo>
                                    <a:pt x="17" y="11519"/>
                                    <a:pt x="13" y="11523"/>
                                    <a:pt x="9" y="11523"/>
                                  </a:cubicBezTo>
                                  <a:cubicBezTo>
                                    <a:pt x="4" y="11523"/>
                                    <a:pt x="0" y="11519"/>
                                    <a:pt x="0" y="11514"/>
                                  </a:cubicBezTo>
                                  <a:lnTo>
                                    <a:pt x="0" y="11514"/>
                                  </a:lnTo>
                                  <a:cubicBezTo>
                                    <a:pt x="0" y="11510"/>
                                    <a:pt x="4" y="11506"/>
                                    <a:pt x="9" y="11506"/>
                                  </a:cubicBezTo>
                                  <a:cubicBezTo>
                                    <a:pt x="13" y="11506"/>
                                    <a:pt x="17" y="11510"/>
                                    <a:pt x="17" y="11514"/>
                                  </a:cubicBezTo>
                                  <a:close/>
                                  <a:moveTo>
                                    <a:pt x="17" y="11548"/>
                                  </a:moveTo>
                                  <a:lnTo>
                                    <a:pt x="17" y="11548"/>
                                  </a:lnTo>
                                  <a:cubicBezTo>
                                    <a:pt x="17" y="11552"/>
                                    <a:pt x="13" y="11556"/>
                                    <a:pt x="9" y="11556"/>
                                  </a:cubicBezTo>
                                  <a:cubicBezTo>
                                    <a:pt x="4" y="11556"/>
                                    <a:pt x="0" y="11552"/>
                                    <a:pt x="0" y="11548"/>
                                  </a:cubicBezTo>
                                  <a:lnTo>
                                    <a:pt x="0" y="11548"/>
                                  </a:lnTo>
                                  <a:cubicBezTo>
                                    <a:pt x="0" y="11543"/>
                                    <a:pt x="4" y="11539"/>
                                    <a:pt x="9" y="11539"/>
                                  </a:cubicBezTo>
                                  <a:cubicBezTo>
                                    <a:pt x="13" y="11539"/>
                                    <a:pt x="17" y="11543"/>
                                    <a:pt x="17" y="11548"/>
                                  </a:cubicBezTo>
                                  <a:close/>
                                  <a:moveTo>
                                    <a:pt x="17" y="11581"/>
                                  </a:moveTo>
                                  <a:lnTo>
                                    <a:pt x="17" y="11581"/>
                                  </a:lnTo>
                                  <a:cubicBezTo>
                                    <a:pt x="17" y="11586"/>
                                    <a:pt x="13" y="11589"/>
                                    <a:pt x="9" y="11589"/>
                                  </a:cubicBezTo>
                                  <a:cubicBezTo>
                                    <a:pt x="4" y="11589"/>
                                    <a:pt x="0" y="11586"/>
                                    <a:pt x="0" y="11581"/>
                                  </a:cubicBezTo>
                                  <a:lnTo>
                                    <a:pt x="0" y="11581"/>
                                  </a:lnTo>
                                  <a:cubicBezTo>
                                    <a:pt x="0" y="11577"/>
                                    <a:pt x="4" y="11573"/>
                                    <a:pt x="9" y="11573"/>
                                  </a:cubicBezTo>
                                  <a:cubicBezTo>
                                    <a:pt x="13" y="11573"/>
                                    <a:pt x="17" y="11577"/>
                                    <a:pt x="17" y="11581"/>
                                  </a:cubicBezTo>
                                  <a:close/>
                                  <a:moveTo>
                                    <a:pt x="17" y="11614"/>
                                  </a:moveTo>
                                  <a:lnTo>
                                    <a:pt x="17" y="11614"/>
                                  </a:lnTo>
                                  <a:cubicBezTo>
                                    <a:pt x="17" y="11619"/>
                                    <a:pt x="13" y="11623"/>
                                    <a:pt x="9" y="11623"/>
                                  </a:cubicBezTo>
                                  <a:cubicBezTo>
                                    <a:pt x="4" y="11623"/>
                                    <a:pt x="0" y="11619"/>
                                    <a:pt x="0" y="11614"/>
                                  </a:cubicBezTo>
                                  <a:lnTo>
                                    <a:pt x="0" y="11614"/>
                                  </a:lnTo>
                                  <a:cubicBezTo>
                                    <a:pt x="0" y="11610"/>
                                    <a:pt x="4" y="11606"/>
                                    <a:pt x="9" y="11606"/>
                                  </a:cubicBezTo>
                                  <a:cubicBezTo>
                                    <a:pt x="13" y="11606"/>
                                    <a:pt x="17" y="11610"/>
                                    <a:pt x="17" y="11614"/>
                                  </a:cubicBezTo>
                                  <a:close/>
                                  <a:moveTo>
                                    <a:pt x="17" y="11648"/>
                                  </a:moveTo>
                                  <a:lnTo>
                                    <a:pt x="17" y="11648"/>
                                  </a:lnTo>
                                  <a:cubicBezTo>
                                    <a:pt x="17" y="11652"/>
                                    <a:pt x="13" y="11656"/>
                                    <a:pt x="9" y="11656"/>
                                  </a:cubicBezTo>
                                  <a:cubicBezTo>
                                    <a:pt x="4" y="11656"/>
                                    <a:pt x="0" y="11652"/>
                                    <a:pt x="0" y="11648"/>
                                  </a:cubicBezTo>
                                  <a:lnTo>
                                    <a:pt x="0" y="11648"/>
                                  </a:lnTo>
                                  <a:cubicBezTo>
                                    <a:pt x="0" y="11643"/>
                                    <a:pt x="4" y="11639"/>
                                    <a:pt x="9" y="11639"/>
                                  </a:cubicBezTo>
                                  <a:cubicBezTo>
                                    <a:pt x="13" y="11639"/>
                                    <a:pt x="17" y="11643"/>
                                    <a:pt x="17" y="11648"/>
                                  </a:cubicBezTo>
                                  <a:close/>
                                  <a:moveTo>
                                    <a:pt x="17" y="11681"/>
                                  </a:moveTo>
                                  <a:lnTo>
                                    <a:pt x="17" y="11681"/>
                                  </a:lnTo>
                                  <a:cubicBezTo>
                                    <a:pt x="17" y="11686"/>
                                    <a:pt x="13" y="11690"/>
                                    <a:pt x="9" y="11690"/>
                                  </a:cubicBezTo>
                                  <a:cubicBezTo>
                                    <a:pt x="4" y="11690"/>
                                    <a:pt x="0" y="11686"/>
                                    <a:pt x="0" y="11681"/>
                                  </a:cubicBezTo>
                                  <a:lnTo>
                                    <a:pt x="0" y="11681"/>
                                  </a:lnTo>
                                  <a:cubicBezTo>
                                    <a:pt x="0" y="11677"/>
                                    <a:pt x="4" y="11673"/>
                                    <a:pt x="9" y="11673"/>
                                  </a:cubicBezTo>
                                  <a:cubicBezTo>
                                    <a:pt x="13" y="11673"/>
                                    <a:pt x="17" y="11677"/>
                                    <a:pt x="17" y="11681"/>
                                  </a:cubicBezTo>
                                  <a:close/>
                                  <a:moveTo>
                                    <a:pt x="17" y="11715"/>
                                  </a:moveTo>
                                  <a:lnTo>
                                    <a:pt x="17" y="11715"/>
                                  </a:lnTo>
                                  <a:cubicBezTo>
                                    <a:pt x="17" y="11719"/>
                                    <a:pt x="13" y="11723"/>
                                    <a:pt x="9" y="11723"/>
                                  </a:cubicBezTo>
                                  <a:cubicBezTo>
                                    <a:pt x="4" y="11723"/>
                                    <a:pt x="0" y="11719"/>
                                    <a:pt x="0" y="11715"/>
                                  </a:cubicBezTo>
                                  <a:lnTo>
                                    <a:pt x="0" y="11715"/>
                                  </a:lnTo>
                                  <a:cubicBezTo>
                                    <a:pt x="0" y="11710"/>
                                    <a:pt x="4" y="11706"/>
                                    <a:pt x="9" y="11706"/>
                                  </a:cubicBezTo>
                                  <a:cubicBezTo>
                                    <a:pt x="13" y="11706"/>
                                    <a:pt x="17" y="11710"/>
                                    <a:pt x="17" y="11715"/>
                                  </a:cubicBezTo>
                                  <a:close/>
                                  <a:moveTo>
                                    <a:pt x="17" y="11748"/>
                                  </a:moveTo>
                                  <a:lnTo>
                                    <a:pt x="17" y="11748"/>
                                  </a:lnTo>
                                  <a:cubicBezTo>
                                    <a:pt x="17" y="11753"/>
                                    <a:pt x="13" y="11756"/>
                                    <a:pt x="9" y="11756"/>
                                  </a:cubicBezTo>
                                  <a:cubicBezTo>
                                    <a:pt x="4" y="11756"/>
                                    <a:pt x="0" y="11753"/>
                                    <a:pt x="0" y="11748"/>
                                  </a:cubicBezTo>
                                  <a:lnTo>
                                    <a:pt x="0" y="11748"/>
                                  </a:lnTo>
                                  <a:cubicBezTo>
                                    <a:pt x="0" y="11743"/>
                                    <a:pt x="4" y="11740"/>
                                    <a:pt x="9" y="11740"/>
                                  </a:cubicBezTo>
                                  <a:cubicBezTo>
                                    <a:pt x="13" y="11740"/>
                                    <a:pt x="17" y="11743"/>
                                    <a:pt x="17" y="11748"/>
                                  </a:cubicBezTo>
                                  <a:close/>
                                  <a:moveTo>
                                    <a:pt x="17" y="11781"/>
                                  </a:moveTo>
                                  <a:lnTo>
                                    <a:pt x="17" y="11781"/>
                                  </a:lnTo>
                                  <a:cubicBezTo>
                                    <a:pt x="17" y="11786"/>
                                    <a:pt x="13" y="11790"/>
                                    <a:pt x="9" y="11790"/>
                                  </a:cubicBezTo>
                                  <a:cubicBezTo>
                                    <a:pt x="4" y="11790"/>
                                    <a:pt x="0" y="11786"/>
                                    <a:pt x="0" y="11781"/>
                                  </a:cubicBezTo>
                                  <a:lnTo>
                                    <a:pt x="0" y="11781"/>
                                  </a:lnTo>
                                  <a:cubicBezTo>
                                    <a:pt x="0" y="11777"/>
                                    <a:pt x="4" y="11773"/>
                                    <a:pt x="9" y="11773"/>
                                  </a:cubicBezTo>
                                  <a:cubicBezTo>
                                    <a:pt x="13" y="11773"/>
                                    <a:pt x="17" y="11777"/>
                                    <a:pt x="17" y="11781"/>
                                  </a:cubicBezTo>
                                  <a:close/>
                                  <a:moveTo>
                                    <a:pt x="17" y="11815"/>
                                  </a:moveTo>
                                  <a:lnTo>
                                    <a:pt x="17" y="11815"/>
                                  </a:lnTo>
                                  <a:cubicBezTo>
                                    <a:pt x="17" y="11819"/>
                                    <a:pt x="13" y="11823"/>
                                    <a:pt x="9" y="11823"/>
                                  </a:cubicBezTo>
                                  <a:cubicBezTo>
                                    <a:pt x="4" y="11823"/>
                                    <a:pt x="0" y="11819"/>
                                    <a:pt x="0" y="11815"/>
                                  </a:cubicBezTo>
                                  <a:lnTo>
                                    <a:pt x="0" y="11815"/>
                                  </a:lnTo>
                                  <a:cubicBezTo>
                                    <a:pt x="0" y="11810"/>
                                    <a:pt x="4" y="11806"/>
                                    <a:pt x="9" y="11806"/>
                                  </a:cubicBezTo>
                                  <a:cubicBezTo>
                                    <a:pt x="13" y="11806"/>
                                    <a:pt x="17" y="11810"/>
                                    <a:pt x="17" y="11815"/>
                                  </a:cubicBezTo>
                                  <a:close/>
                                  <a:moveTo>
                                    <a:pt x="17" y="11848"/>
                                  </a:moveTo>
                                  <a:lnTo>
                                    <a:pt x="17" y="11848"/>
                                  </a:lnTo>
                                  <a:cubicBezTo>
                                    <a:pt x="17" y="11853"/>
                                    <a:pt x="13" y="11856"/>
                                    <a:pt x="9" y="11856"/>
                                  </a:cubicBezTo>
                                  <a:cubicBezTo>
                                    <a:pt x="4" y="11856"/>
                                    <a:pt x="0" y="11853"/>
                                    <a:pt x="0" y="11848"/>
                                  </a:cubicBezTo>
                                  <a:lnTo>
                                    <a:pt x="0" y="11848"/>
                                  </a:lnTo>
                                  <a:cubicBezTo>
                                    <a:pt x="0" y="11843"/>
                                    <a:pt x="4" y="11840"/>
                                    <a:pt x="9" y="11840"/>
                                  </a:cubicBezTo>
                                  <a:cubicBezTo>
                                    <a:pt x="13" y="11840"/>
                                    <a:pt x="17" y="11843"/>
                                    <a:pt x="17" y="11848"/>
                                  </a:cubicBezTo>
                                  <a:close/>
                                  <a:moveTo>
                                    <a:pt x="17" y="11881"/>
                                  </a:moveTo>
                                  <a:lnTo>
                                    <a:pt x="17" y="11881"/>
                                  </a:lnTo>
                                  <a:cubicBezTo>
                                    <a:pt x="17" y="11886"/>
                                    <a:pt x="13" y="11890"/>
                                    <a:pt x="9" y="11890"/>
                                  </a:cubicBezTo>
                                  <a:cubicBezTo>
                                    <a:pt x="4" y="11890"/>
                                    <a:pt x="0" y="11886"/>
                                    <a:pt x="0" y="11881"/>
                                  </a:cubicBezTo>
                                  <a:lnTo>
                                    <a:pt x="0" y="11881"/>
                                  </a:lnTo>
                                  <a:cubicBezTo>
                                    <a:pt x="0" y="11877"/>
                                    <a:pt x="4" y="11873"/>
                                    <a:pt x="9" y="11873"/>
                                  </a:cubicBezTo>
                                  <a:cubicBezTo>
                                    <a:pt x="13" y="11873"/>
                                    <a:pt x="17" y="11877"/>
                                    <a:pt x="17" y="11881"/>
                                  </a:cubicBezTo>
                                  <a:close/>
                                  <a:moveTo>
                                    <a:pt x="17" y="11915"/>
                                  </a:moveTo>
                                  <a:lnTo>
                                    <a:pt x="17" y="11915"/>
                                  </a:lnTo>
                                  <a:cubicBezTo>
                                    <a:pt x="17" y="11919"/>
                                    <a:pt x="13" y="11923"/>
                                    <a:pt x="9" y="11923"/>
                                  </a:cubicBezTo>
                                  <a:cubicBezTo>
                                    <a:pt x="4" y="11923"/>
                                    <a:pt x="0" y="11919"/>
                                    <a:pt x="0" y="11915"/>
                                  </a:cubicBezTo>
                                  <a:lnTo>
                                    <a:pt x="0" y="11915"/>
                                  </a:lnTo>
                                  <a:cubicBezTo>
                                    <a:pt x="0" y="11910"/>
                                    <a:pt x="4" y="11906"/>
                                    <a:pt x="9" y="11906"/>
                                  </a:cubicBezTo>
                                  <a:cubicBezTo>
                                    <a:pt x="13" y="11906"/>
                                    <a:pt x="17" y="11910"/>
                                    <a:pt x="17" y="11915"/>
                                  </a:cubicBezTo>
                                  <a:close/>
                                  <a:moveTo>
                                    <a:pt x="17" y="11948"/>
                                  </a:moveTo>
                                  <a:lnTo>
                                    <a:pt x="17" y="11948"/>
                                  </a:lnTo>
                                  <a:cubicBezTo>
                                    <a:pt x="17" y="11953"/>
                                    <a:pt x="13" y="11956"/>
                                    <a:pt x="9" y="11956"/>
                                  </a:cubicBezTo>
                                  <a:cubicBezTo>
                                    <a:pt x="4" y="11956"/>
                                    <a:pt x="0" y="11953"/>
                                    <a:pt x="0" y="11948"/>
                                  </a:cubicBezTo>
                                  <a:lnTo>
                                    <a:pt x="0" y="11948"/>
                                  </a:lnTo>
                                  <a:cubicBezTo>
                                    <a:pt x="0" y="11943"/>
                                    <a:pt x="4" y="11940"/>
                                    <a:pt x="9" y="11940"/>
                                  </a:cubicBezTo>
                                  <a:cubicBezTo>
                                    <a:pt x="13" y="11940"/>
                                    <a:pt x="17" y="11943"/>
                                    <a:pt x="17" y="11948"/>
                                  </a:cubicBezTo>
                                  <a:close/>
                                  <a:moveTo>
                                    <a:pt x="17" y="11981"/>
                                  </a:moveTo>
                                  <a:lnTo>
                                    <a:pt x="17" y="11981"/>
                                  </a:lnTo>
                                  <a:cubicBezTo>
                                    <a:pt x="17" y="11986"/>
                                    <a:pt x="13" y="11990"/>
                                    <a:pt x="9" y="11990"/>
                                  </a:cubicBezTo>
                                  <a:cubicBezTo>
                                    <a:pt x="4" y="11990"/>
                                    <a:pt x="0" y="11986"/>
                                    <a:pt x="0" y="11981"/>
                                  </a:cubicBezTo>
                                  <a:lnTo>
                                    <a:pt x="0" y="11981"/>
                                  </a:lnTo>
                                  <a:cubicBezTo>
                                    <a:pt x="0" y="11977"/>
                                    <a:pt x="4" y="11973"/>
                                    <a:pt x="9" y="11973"/>
                                  </a:cubicBezTo>
                                  <a:cubicBezTo>
                                    <a:pt x="13" y="11973"/>
                                    <a:pt x="17" y="11977"/>
                                    <a:pt x="17" y="11981"/>
                                  </a:cubicBezTo>
                                  <a:close/>
                                  <a:moveTo>
                                    <a:pt x="17" y="12015"/>
                                  </a:moveTo>
                                  <a:lnTo>
                                    <a:pt x="17" y="12015"/>
                                  </a:lnTo>
                                  <a:cubicBezTo>
                                    <a:pt x="17" y="12019"/>
                                    <a:pt x="13" y="12023"/>
                                    <a:pt x="9" y="12023"/>
                                  </a:cubicBezTo>
                                  <a:cubicBezTo>
                                    <a:pt x="4" y="12023"/>
                                    <a:pt x="0" y="12019"/>
                                    <a:pt x="0" y="12015"/>
                                  </a:cubicBezTo>
                                  <a:lnTo>
                                    <a:pt x="0" y="12015"/>
                                  </a:lnTo>
                                  <a:cubicBezTo>
                                    <a:pt x="0" y="12010"/>
                                    <a:pt x="4" y="12006"/>
                                    <a:pt x="9" y="12006"/>
                                  </a:cubicBezTo>
                                  <a:cubicBezTo>
                                    <a:pt x="13" y="12006"/>
                                    <a:pt x="17" y="12010"/>
                                    <a:pt x="17" y="12015"/>
                                  </a:cubicBezTo>
                                  <a:close/>
                                  <a:moveTo>
                                    <a:pt x="17" y="12048"/>
                                  </a:moveTo>
                                  <a:lnTo>
                                    <a:pt x="17" y="12048"/>
                                  </a:lnTo>
                                  <a:cubicBezTo>
                                    <a:pt x="17" y="12053"/>
                                    <a:pt x="13" y="12056"/>
                                    <a:pt x="9" y="12056"/>
                                  </a:cubicBezTo>
                                  <a:cubicBezTo>
                                    <a:pt x="4" y="12056"/>
                                    <a:pt x="0" y="12053"/>
                                    <a:pt x="0" y="12048"/>
                                  </a:cubicBezTo>
                                  <a:lnTo>
                                    <a:pt x="0" y="12048"/>
                                  </a:lnTo>
                                  <a:cubicBezTo>
                                    <a:pt x="0" y="12043"/>
                                    <a:pt x="4" y="12040"/>
                                    <a:pt x="9" y="12040"/>
                                  </a:cubicBezTo>
                                  <a:cubicBezTo>
                                    <a:pt x="13" y="12040"/>
                                    <a:pt x="17" y="12043"/>
                                    <a:pt x="17" y="12048"/>
                                  </a:cubicBezTo>
                                  <a:close/>
                                  <a:moveTo>
                                    <a:pt x="17" y="12081"/>
                                  </a:moveTo>
                                  <a:lnTo>
                                    <a:pt x="17" y="12081"/>
                                  </a:lnTo>
                                  <a:cubicBezTo>
                                    <a:pt x="17" y="12086"/>
                                    <a:pt x="13" y="12090"/>
                                    <a:pt x="9" y="12090"/>
                                  </a:cubicBezTo>
                                  <a:cubicBezTo>
                                    <a:pt x="4" y="12090"/>
                                    <a:pt x="0" y="12086"/>
                                    <a:pt x="0" y="12081"/>
                                  </a:cubicBezTo>
                                  <a:lnTo>
                                    <a:pt x="0" y="12081"/>
                                  </a:lnTo>
                                  <a:cubicBezTo>
                                    <a:pt x="0" y="12077"/>
                                    <a:pt x="4" y="12073"/>
                                    <a:pt x="9" y="12073"/>
                                  </a:cubicBezTo>
                                  <a:cubicBezTo>
                                    <a:pt x="13" y="12073"/>
                                    <a:pt x="17" y="12077"/>
                                    <a:pt x="17" y="12081"/>
                                  </a:cubicBezTo>
                                  <a:close/>
                                  <a:moveTo>
                                    <a:pt x="17" y="12115"/>
                                  </a:moveTo>
                                  <a:lnTo>
                                    <a:pt x="17" y="12115"/>
                                  </a:lnTo>
                                  <a:cubicBezTo>
                                    <a:pt x="17" y="12119"/>
                                    <a:pt x="13" y="12123"/>
                                    <a:pt x="9" y="12123"/>
                                  </a:cubicBezTo>
                                  <a:cubicBezTo>
                                    <a:pt x="4" y="12123"/>
                                    <a:pt x="0" y="12119"/>
                                    <a:pt x="0" y="12115"/>
                                  </a:cubicBezTo>
                                  <a:lnTo>
                                    <a:pt x="0" y="12115"/>
                                  </a:lnTo>
                                  <a:cubicBezTo>
                                    <a:pt x="0" y="12110"/>
                                    <a:pt x="4" y="12106"/>
                                    <a:pt x="9" y="12106"/>
                                  </a:cubicBezTo>
                                  <a:cubicBezTo>
                                    <a:pt x="13" y="12106"/>
                                    <a:pt x="17" y="12110"/>
                                    <a:pt x="17" y="12115"/>
                                  </a:cubicBezTo>
                                  <a:close/>
                                  <a:moveTo>
                                    <a:pt x="17" y="12148"/>
                                  </a:moveTo>
                                  <a:lnTo>
                                    <a:pt x="17" y="12148"/>
                                  </a:lnTo>
                                  <a:cubicBezTo>
                                    <a:pt x="17" y="12153"/>
                                    <a:pt x="13" y="12156"/>
                                    <a:pt x="9" y="12156"/>
                                  </a:cubicBezTo>
                                  <a:cubicBezTo>
                                    <a:pt x="4" y="12156"/>
                                    <a:pt x="0" y="12153"/>
                                    <a:pt x="0" y="12148"/>
                                  </a:cubicBezTo>
                                  <a:lnTo>
                                    <a:pt x="0" y="12148"/>
                                  </a:lnTo>
                                  <a:cubicBezTo>
                                    <a:pt x="0" y="12144"/>
                                    <a:pt x="4" y="12140"/>
                                    <a:pt x="9" y="12140"/>
                                  </a:cubicBezTo>
                                  <a:cubicBezTo>
                                    <a:pt x="13" y="12140"/>
                                    <a:pt x="17" y="12144"/>
                                    <a:pt x="17" y="12148"/>
                                  </a:cubicBezTo>
                                  <a:close/>
                                  <a:moveTo>
                                    <a:pt x="17" y="12181"/>
                                  </a:moveTo>
                                  <a:lnTo>
                                    <a:pt x="17" y="12181"/>
                                  </a:lnTo>
                                  <a:cubicBezTo>
                                    <a:pt x="17" y="12186"/>
                                    <a:pt x="13" y="12190"/>
                                    <a:pt x="9" y="12190"/>
                                  </a:cubicBezTo>
                                  <a:cubicBezTo>
                                    <a:pt x="4" y="12190"/>
                                    <a:pt x="0" y="12186"/>
                                    <a:pt x="0" y="12181"/>
                                  </a:cubicBezTo>
                                  <a:lnTo>
                                    <a:pt x="0" y="12181"/>
                                  </a:lnTo>
                                  <a:cubicBezTo>
                                    <a:pt x="0" y="12177"/>
                                    <a:pt x="4" y="12173"/>
                                    <a:pt x="9" y="12173"/>
                                  </a:cubicBezTo>
                                  <a:cubicBezTo>
                                    <a:pt x="13" y="12173"/>
                                    <a:pt x="17" y="12177"/>
                                    <a:pt x="17" y="12181"/>
                                  </a:cubicBezTo>
                                  <a:close/>
                                  <a:moveTo>
                                    <a:pt x="17" y="12215"/>
                                  </a:moveTo>
                                  <a:lnTo>
                                    <a:pt x="17" y="12215"/>
                                  </a:lnTo>
                                  <a:cubicBezTo>
                                    <a:pt x="17" y="12219"/>
                                    <a:pt x="13" y="12223"/>
                                    <a:pt x="9" y="12223"/>
                                  </a:cubicBezTo>
                                  <a:cubicBezTo>
                                    <a:pt x="4" y="12223"/>
                                    <a:pt x="0" y="12219"/>
                                    <a:pt x="0" y="12215"/>
                                  </a:cubicBezTo>
                                  <a:lnTo>
                                    <a:pt x="0" y="12215"/>
                                  </a:lnTo>
                                  <a:cubicBezTo>
                                    <a:pt x="0" y="12210"/>
                                    <a:pt x="4" y="12206"/>
                                    <a:pt x="9" y="12206"/>
                                  </a:cubicBezTo>
                                  <a:cubicBezTo>
                                    <a:pt x="13" y="12206"/>
                                    <a:pt x="17" y="12210"/>
                                    <a:pt x="17" y="12215"/>
                                  </a:cubicBezTo>
                                  <a:close/>
                                  <a:moveTo>
                                    <a:pt x="17" y="12248"/>
                                  </a:moveTo>
                                  <a:lnTo>
                                    <a:pt x="17" y="12248"/>
                                  </a:lnTo>
                                  <a:cubicBezTo>
                                    <a:pt x="17" y="12253"/>
                                    <a:pt x="13" y="12257"/>
                                    <a:pt x="9" y="12257"/>
                                  </a:cubicBezTo>
                                  <a:cubicBezTo>
                                    <a:pt x="4" y="12257"/>
                                    <a:pt x="0" y="12253"/>
                                    <a:pt x="0" y="12248"/>
                                  </a:cubicBezTo>
                                  <a:lnTo>
                                    <a:pt x="0" y="12248"/>
                                  </a:lnTo>
                                  <a:cubicBezTo>
                                    <a:pt x="0" y="12244"/>
                                    <a:pt x="4" y="12240"/>
                                    <a:pt x="9" y="12240"/>
                                  </a:cubicBezTo>
                                  <a:cubicBezTo>
                                    <a:pt x="13" y="12240"/>
                                    <a:pt x="17" y="12244"/>
                                    <a:pt x="17" y="12248"/>
                                  </a:cubicBezTo>
                                  <a:close/>
                                  <a:moveTo>
                                    <a:pt x="17" y="12282"/>
                                  </a:moveTo>
                                  <a:lnTo>
                                    <a:pt x="17" y="12282"/>
                                  </a:lnTo>
                                  <a:cubicBezTo>
                                    <a:pt x="17" y="12286"/>
                                    <a:pt x="13" y="12290"/>
                                    <a:pt x="9" y="12290"/>
                                  </a:cubicBezTo>
                                  <a:cubicBezTo>
                                    <a:pt x="4" y="12290"/>
                                    <a:pt x="0" y="12286"/>
                                    <a:pt x="0" y="12282"/>
                                  </a:cubicBezTo>
                                  <a:lnTo>
                                    <a:pt x="0" y="12282"/>
                                  </a:lnTo>
                                  <a:cubicBezTo>
                                    <a:pt x="0" y="12277"/>
                                    <a:pt x="4" y="12273"/>
                                    <a:pt x="9" y="12273"/>
                                  </a:cubicBezTo>
                                  <a:cubicBezTo>
                                    <a:pt x="13" y="12273"/>
                                    <a:pt x="17" y="12277"/>
                                    <a:pt x="17" y="12282"/>
                                  </a:cubicBezTo>
                                  <a:close/>
                                  <a:moveTo>
                                    <a:pt x="17" y="12315"/>
                                  </a:moveTo>
                                  <a:lnTo>
                                    <a:pt x="17" y="12315"/>
                                  </a:lnTo>
                                  <a:cubicBezTo>
                                    <a:pt x="17" y="12319"/>
                                    <a:pt x="13" y="12323"/>
                                    <a:pt x="9" y="12323"/>
                                  </a:cubicBezTo>
                                  <a:cubicBezTo>
                                    <a:pt x="4" y="12323"/>
                                    <a:pt x="0" y="12319"/>
                                    <a:pt x="0" y="12315"/>
                                  </a:cubicBezTo>
                                  <a:lnTo>
                                    <a:pt x="0" y="12315"/>
                                  </a:lnTo>
                                  <a:cubicBezTo>
                                    <a:pt x="0" y="12310"/>
                                    <a:pt x="4" y="12307"/>
                                    <a:pt x="9" y="12307"/>
                                  </a:cubicBezTo>
                                  <a:cubicBezTo>
                                    <a:pt x="13" y="12307"/>
                                    <a:pt x="17" y="12310"/>
                                    <a:pt x="17" y="12315"/>
                                  </a:cubicBezTo>
                                  <a:close/>
                                  <a:moveTo>
                                    <a:pt x="17" y="12348"/>
                                  </a:moveTo>
                                  <a:lnTo>
                                    <a:pt x="17" y="12348"/>
                                  </a:lnTo>
                                  <a:cubicBezTo>
                                    <a:pt x="17" y="12353"/>
                                    <a:pt x="13" y="12357"/>
                                    <a:pt x="9" y="12357"/>
                                  </a:cubicBezTo>
                                  <a:cubicBezTo>
                                    <a:pt x="4" y="12357"/>
                                    <a:pt x="0" y="12353"/>
                                    <a:pt x="0" y="12348"/>
                                  </a:cubicBezTo>
                                  <a:lnTo>
                                    <a:pt x="0" y="12348"/>
                                  </a:lnTo>
                                  <a:cubicBezTo>
                                    <a:pt x="0" y="12344"/>
                                    <a:pt x="4" y="12340"/>
                                    <a:pt x="9" y="12340"/>
                                  </a:cubicBezTo>
                                  <a:cubicBezTo>
                                    <a:pt x="13" y="12340"/>
                                    <a:pt x="17" y="12344"/>
                                    <a:pt x="17" y="12348"/>
                                  </a:cubicBezTo>
                                  <a:close/>
                                  <a:moveTo>
                                    <a:pt x="17" y="12382"/>
                                  </a:moveTo>
                                  <a:lnTo>
                                    <a:pt x="17" y="12382"/>
                                  </a:lnTo>
                                  <a:cubicBezTo>
                                    <a:pt x="17" y="12386"/>
                                    <a:pt x="13" y="12390"/>
                                    <a:pt x="9" y="12390"/>
                                  </a:cubicBezTo>
                                  <a:cubicBezTo>
                                    <a:pt x="4" y="12390"/>
                                    <a:pt x="0" y="12386"/>
                                    <a:pt x="0" y="12382"/>
                                  </a:cubicBezTo>
                                  <a:lnTo>
                                    <a:pt x="0" y="12382"/>
                                  </a:lnTo>
                                  <a:cubicBezTo>
                                    <a:pt x="0" y="12377"/>
                                    <a:pt x="4" y="12373"/>
                                    <a:pt x="9" y="12373"/>
                                  </a:cubicBezTo>
                                  <a:cubicBezTo>
                                    <a:pt x="13" y="12373"/>
                                    <a:pt x="17" y="12377"/>
                                    <a:pt x="17" y="12382"/>
                                  </a:cubicBezTo>
                                  <a:close/>
                                  <a:moveTo>
                                    <a:pt x="17" y="12415"/>
                                  </a:moveTo>
                                  <a:lnTo>
                                    <a:pt x="17" y="12415"/>
                                  </a:lnTo>
                                  <a:cubicBezTo>
                                    <a:pt x="17" y="12420"/>
                                    <a:pt x="13" y="12423"/>
                                    <a:pt x="9" y="12423"/>
                                  </a:cubicBezTo>
                                  <a:cubicBezTo>
                                    <a:pt x="4" y="12423"/>
                                    <a:pt x="0" y="12420"/>
                                    <a:pt x="0" y="12415"/>
                                  </a:cubicBezTo>
                                  <a:lnTo>
                                    <a:pt x="0" y="12415"/>
                                  </a:lnTo>
                                  <a:cubicBezTo>
                                    <a:pt x="0" y="12410"/>
                                    <a:pt x="4" y="12407"/>
                                    <a:pt x="9" y="12407"/>
                                  </a:cubicBezTo>
                                  <a:cubicBezTo>
                                    <a:pt x="13" y="12407"/>
                                    <a:pt x="17" y="12410"/>
                                    <a:pt x="17" y="12415"/>
                                  </a:cubicBezTo>
                                  <a:close/>
                                  <a:moveTo>
                                    <a:pt x="17" y="12448"/>
                                  </a:moveTo>
                                  <a:lnTo>
                                    <a:pt x="17" y="12448"/>
                                  </a:lnTo>
                                  <a:cubicBezTo>
                                    <a:pt x="17" y="12453"/>
                                    <a:pt x="13" y="12457"/>
                                    <a:pt x="9" y="12457"/>
                                  </a:cubicBezTo>
                                  <a:cubicBezTo>
                                    <a:pt x="4" y="12457"/>
                                    <a:pt x="0" y="12453"/>
                                    <a:pt x="0" y="12448"/>
                                  </a:cubicBezTo>
                                  <a:lnTo>
                                    <a:pt x="0" y="12448"/>
                                  </a:lnTo>
                                  <a:cubicBezTo>
                                    <a:pt x="0" y="12444"/>
                                    <a:pt x="4" y="12440"/>
                                    <a:pt x="9" y="12440"/>
                                  </a:cubicBezTo>
                                  <a:cubicBezTo>
                                    <a:pt x="13" y="12440"/>
                                    <a:pt x="17" y="12444"/>
                                    <a:pt x="17" y="12448"/>
                                  </a:cubicBezTo>
                                  <a:close/>
                                  <a:moveTo>
                                    <a:pt x="17" y="12482"/>
                                  </a:moveTo>
                                  <a:lnTo>
                                    <a:pt x="17" y="12482"/>
                                  </a:lnTo>
                                  <a:cubicBezTo>
                                    <a:pt x="17" y="12486"/>
                                    <a:pt x="13" y="12490"/>
                                    <a:pt x="9" y="12490"/>
                                  </a:cubicBezTo>
                                  <a:cubicBezTo>
                                    <a:pt x="4" y="12490"/>
                                    <a:pt x="0" y="12486"/>
                                    <a:pt x="0" y="12482"/>
                                  </a:cubicBezTo>
                                  <a:lnTo>
                                    <a:pt x="0" y="12482"/>
                                  </a:lnTo>
                                  <a:cubicBezTo>
                                    <a:pt x="0" y="12477"/>
                                    <a:pt x="4" y="12473"/>
                                    <a:pt x="9" y="12473"/>
                                  </a:cubicBezTo>
                                  <a:cubicBezTo>
                                    <a:pt x="13" y="12473"/>
                                    <a:pt x="17" y="12477"/>
                                    <a:pt x="17" y="12482"/>
                                  </a:cubicBezTo>
                                  <a:close/>
                                  <a:moveTo>
                                    <a:pt x="17" y="12515"/>
                                  </a:moveTo>
                                  <a:lnTo>
                                    <a:pt x="17" y="12515"/>
                                  </a:lnTo>
                                  <a:cubicBezTo>
                                    <a:pt x="17" y="12520"/>
                                    <a:pt x="13" y="12523"/>
                                    <a:pt x="9" y="12523"/>
                                  </a:cubicBezTo>
                                  <a:cubicBezTo>
                                    <a:pt x="4" y="12523"/>
                                    <a:pt x="0" y="12520"/>
                                    <a:pt x="0" y="12515"/>
                                  </a:cubicBezTo>
                                  <a:lnTo>
                                    <a:pt x="0" y="12515"/>
                                  </a:lnTo>
                                  <a:cubicBezTo>
                                    <a:pt x="0" y="12510"/>
                                    <a:pt x="4" y="12507"/>
                                    <a:pt x="9" y="12507"/>
                                  </a:cubicBezTo>
                                  <a:cubicBezTo>
                                    <a:pt x="13" y="12507"/>
                                    <a:pt x="17" y="12510"/>
                                    <a:pt x="17" y="12515"/>
                                  </a:cubicBezTo>
                                  <a:close/>
                                  <a:moveTo>
                                    <a:pt x="17" y="12548"/>
                                  </a:moveTo>
                                  <a:lnTo>
                                    <a:pt x="17" y="12548"/>
                                  </a:lnTo>
                                  <a:cubicBezTo>
                                    <a:pt x="17" y="12553"/>
                                    <a:pt x="13" y="12557"/>
                                    <a:pt x="9" y="12557"/>
                                  </a:cubicBezTo>
                                  <a:cubicBezTo>
                                    <a:pt x="4" y="12557"/>
                                    <a:pt x="0" y="12553"/>
                                    <a:pt x="0" y="12548"/>
                                  </a:cubicBezTo>
                                  <a:lnTo>
                                    <a:pt x="0" y="12548"/>
                                  </a:lnTo>
                                  <a:cubicBezTo>
                                    <a:pt x="0" y="12544"/>
                                    <a:pt x="4" y="12540"/>
                                    <a:pt x="9" y="12540"/>
                                  </a:cubicBezTo>
                                  <a:cubicBezTo>
                                    <a:pt x="13" y="12540"/>
                                    <a:pt x="17" y="12544"/>
                                    <a:pt x="17" y="12548"/>
                                  </a:cubicBezTo>
                                  <a:close/>
                                  <a:moveTo>
                                    <a:pt x="17" y="12582"/>
                                  </a:moveTo>
                                  <a:lnTo>
                                    <a:pt x="17" y="12582"/>
                                  </a:lnTo>
                                  <a:cubicBezTo>
                                    <a:pt x="17" y="12586"/>
                                    <a:pt x="13" y="12590"/>
                                    <a:pt x="9" y="12590"/>
                                  </a:cubicBezTo>
                                  <a:cubicBezTo>
                                    <a:pt x="4" y="12590"/>
                                    <a:pt x="0" y="12586"/>
                                    <a:pt x="0" y="12582"/>
                                  </a:cubicBezTo>
                                  <a:lnTo>
                                    <a:pt x="0" y="12582"/>
                                  </a:lnTo>
                                  <a:cubicBezTo>
                                    <a:pt x="0" y="12577"/>
                                    <a:pt x="4" y="12573"/>
                                    <a:pt x="9" y="12573"/>
                                  </a:cubicBezTo>
                                  <a:cubicBezTo>
                                    <a:pt x="13" y="12573"/>
                                    <a:pt x="17" y="12577"/>
                                    <a:pt x="17" y="12582"/>
                                  </a:cubicBezTo>
                                  <a:close/>
                                  <a:moveTo>
                                    <a:pt x="17" y="12615"/>
                                  </a:moveTo>
                                  <a:lnTo>
                                    <a:pt x="17" y="12615"/>
                                  </a:lnTo>
                                  <a:cubicBezTo>
                                    <a:pt x="17" y="12620"/>
                                    <a:pt x="13" y="12623"/>
                                    <a:pt x="9" y="12623"/>
                                  </a:cubicBezTo>
                                  <a:cubicBezTo>
                                    <a:pt x="4" y="12623"/>
                                    <a:pt x="0" y="12620"/>
                                    <a:pt x="0" y="12615"/>
                                  </a:cubicBezTo>
                                  <a:lnTo>
                                    <a:pt x="0" y="12615"/>
                                  </a:lnTo>
                                  <a:cubicBezTo>
                                    <a:pt x="0" y="12610"/>
                                    <a:pt x="4" y="12607"/>
                                    <a:pt x="9" y="12607"/>
                                  </a:cubicBezTo>
                                  <a:cubicBezTo>
                                    <a:pt x="13" y="12607"/>
                                    <a:pt x="17" y="12610"/>
                                    <a:pt x="17" y="12615"/>
                                  </a:cubicBezTo>
                                  <a:close/>
                                  <a:moveTo>
                                    <a:pt x="17" y="12648"/>
                                  </a:moveTo>
                                  <a:lnTo>
                                    <a:pt x="17" y="12648"/>
                                  </a:lnTo>
                                  <a:cubicBezTo>
                                    <a:pt x="17" y="12653"/>
                                    <a:pt x="13" y="12657"/>
                                    <a:pt x="9" y="12657"/>
                                  </a:cubicBezTo>
                                  <a:cubicBezTo>
                                    <a:pt x="4" y="12657"/>
                                    <a:pt x="0" y="12653"/>
                                    <a:pt x="0" y="12648"/>
                                  </a:cubicBezTo>
                                  <a:lnTo>
                                    <a:pt x="0" y="12648"/>
                                  </a:lnTo>
                                  <a:cubicBezTo>
                                    <a:pt x="0" y="12644"/>
                                    <a:pt x="4" y="12640"/>
                                    <a:pt x="9" y="12640"/>
                                  </a:cubicBezTo>
                                  <a:cubicBezTo>
                                    <a:pt x="13" y="12640"/>
                                    <a:pt x="17" y="12644"/>
                                    <a:pt x="17" y="12648"/>
                                  </a:cubicBezTo>
                                  <a:close/>
                                  <a:moveTo>
                                    <a:pt x="17" y="12682"/>
                                  </a:moveTo>
                                  <a:lnTo>
                                    <a:pt x="17" y="12682"/>
                                  </a:lnTo>
                                  <a:cubicBezTo>
                                    <a:pt x="17" y="12686"/>
                                    <a:pt x="13" y="12690"/>
                                    <a:pt x="9" y="12690"/>
                                  </a:cubicBezTo>
                                  <a:cubicBezTo>
                                    <a:pt x="4" y="12690"/>
                                    <a:pt x="0" y="12686"/>
                                    <a:pt x="0" y="12682"/>
                                  </a:cubicBezTo>
                                  <a:lnTo>
                                    <a:pt x="0" y="12682"/>
                                  </a:lnTo>
                                  <a:cubicBezTo>
                                    <a:pt x="0" y="12677"/>
                                    <a:pt x="4" y="12673"/>
                                    <a:pt x="9" y="12673"/>
                                  </a:cubicBezTo>
                                  <a:cubicBezTo>
                                    <a:pt x="13" y="12673"/>
                                    <a:pt x="17" y="12677"/>
                                    <a:pt x="17" y="12682"/>
                                  </a:cubicBezTo>
                                  <a:close/>
                                  <a:moveTo>
                                    <a:pt x="17" y="12715"/>
                                  </a:moveTo>
                                  <a:lnTo>
                                    <a:pt x="17" y="12715"/>
                                  </a:lnTo>
                                  <a:cubicBezTo>
                                    <a:pt x="17" y="12720"/>
                                    <a:pt x="13" y="12723"/>
                                    <a:pt x="9" y="12723"/>
                                  </a:cubicBezTo>
                                  <a:cubicBezTo>
                                    <a:pt x="4" y="12723"/>
                                    <a:pt x="0" y="12720"/>
                                    <a:pt x="0" y="12715"/>
                                  </a:cubicBezTo>
                                  <a:lnTo>
                                    <a:pt x="0" y="12715"/>
                                  </a:lnTo>
                                  <a:cubicBezTo>
                                    <a:pt x="0" y="12710"/>
                                    <a:pt x="4" y="12707"/>
                                    <a:pt x="9" y="12707"/>
                                  </a:cubicBezTo>
                                  <a:cubicBezTo>
                                    <a:pt x="13" y="12707"/>
                                    <a:pt x="17" y="12710"/>
                                    <a:pt x="17" y="12715"/>
                                  </a:cubicBezTo>
                                  <a:close/>
                                  <a:moveTo>
                                    <a:pt x="17" y="12748"/>
                                  </a:moveTo>
                                  <a:lnTo>
                                    <a:pt x="17" y="12748"/>
                                  </a:lnTo>
                                  <a:cubicBezTo>
                                    <a:pt x="17" y="12753"/>
                                    <a:pt x="13" y="12757"/>
                                    <a:pt x="9" y="12757"/>
                                  </a:cubicBezTo>
                                  <a:cubicBezTo>
                                    <a:pt x="4" y="12757"/>
                                    <a:pt x="0" y="12753"/>
                                    <a:pt x="0" y="12748"/>
                                  </a:cubicBezTo>
                                  <a:lnTo>
                                    <a:pt x="0" y="12748"/>
                                  </a:lnTo>
                                  <a:cubicBezTo>
                                    <a:pt x="0" y="12744"/>
                                    <a:pt x="4" y="12740"/>
                                    <a:pt x="9" y="12740"/>
                                  </a:cubicBezTo>
                                  <a:cubicBezTo>
                                    <a:pt x="13" y="12740"/>
                                    <a:pt x="17" y="12744"/>
                                    <a:pt x="17" y="12748"/>
                                  </a:cubicBezTo>
                                  <a:close/>
                                  <a:moveTo>
                                    <a:pt x="17" y="12782"/>
                                  </a:moveTo>
                                  <a:lnTo>
                                    <a:pt x="17" y="12782"/>
                                  </a:lnTo>
                                  <a:cubicBezTo>
                                    <a:pt x="17" y="12786"/>
                                    <a:pt x="13" y="12790"/>
                                    <a:pt x="9" y="12790"/>
                                  </a:cubicBezTo>
                                  <a:cubicBezTo>
                                    <a:pt x="4" y="12790"/>
                                    <a:pt x="0" y="12786"/>
                                    <a:pt x="0" y="12782"/>
                                  </a:cubicBezTo>
                                  <a:lnTo>
                                    <a:pt x="0" y="12782"/>
                                  </a:lnTo>
                                  <a:cubicBezTo>
                                    <a:pt x="0" y="12777"/>
                                    <a:pt x="4" y="12773"/>
                                    <a:pt x="9" y="12773"/>
                                  </a:cubicBezTo>
                                  <a:cubicBezTo>
                                    <a:pt x="13" y="12773"/>
                                    <a:pt x="17" y="12777"/>
                                    <a:pt x="17" y="12782"/>
                                  </a:cubicBezTo>
                                  <a:close/>
                                  <a:moveTo>
                                    <a:pt x="17" y="12815"/>
                                  </a:moveTo>
                                  <a:lnTo>
                                    <a:pt x="17" y="12815"/>
                                  </a:lnTo>
                                  <a:cubicBezTo>
                                    <a:pt x="17" y="12820"/>
                                    <a:pt x="13" y="12824"/>
                                    <a:pt x="9" y="12824"/>
                                  </a:cubicBezTo>
                                  <a:cubicBezTo>
                                    <a:pt x="4" y="12824"/>
                                    <a:pt x="0" y="12820"/>
                                    <a:pt x="0" y="12815"/>
                                  </a:cubicBezTo>
                                  <a:lnTo>
                                    <a:pt x="0" y="12815"/>
                                  </a:lnTo>
                                  <a:cubicBezTo>
                                    <a:pt x="0" y="12811"/>
                                    <a:pt x="4" y="12807"/>
                                    <a:pt x="9" y="12807"/>
                                  </a:cubicBezTo>
                                  <a:cubicBezTo>
                                    <a:pt x="13" y="12807"/>
                                    <a:pt x="17" y="12811"/>
                                    <a:pt x="17" y="12815"/>
                                  </a:cubicBezTo>
                                  <a:close/>
                                  <a:moveTo>
                                    <a:pt x="17" y="12849"/>
                                  </a:moveTo>
                                  <a:lnTo>
                                    <a:pt x="17" y="12849"/>
                                  </a:lnTo>
                                  <a:cubicBezTo>
                                    <a:pt x="17" y="12853"/>
                                    <a:pt x="13" y="12857"/>
                                    <a:pt x="9" y="12857"/>
                                  </a:cubicBezTo>
                                  <a:cubicBezTo>
                                    <a:pt x="4" y="12857"/>
                                    <a:pt x="0" y="12853"/>
                                    <a:pt x="0" y="12849"/>
                                  </a:cubicBezTo>
                                  <a:lnTo>
                                    <a:pt x="0" y="12849"/>
                                  </a:lnTo>
                                  <a:cubicBezTo>
                                    <a:pt x="0" y="12844"/>
                                    <a:pt x="4" y="12840"/>
                                    <a:pt x="9" y="12840"/>
                                  </a:cubicBezTo>
                                  <a:cubicBezTo>
                                    <a:pt x="13" y="12840"/>
                                    <a:pt x="17" y="12844"/>
                                    <a:pt x="17" y="12849"/>
                                  </a:cubicBezTo>
                                  <a:close/>
                                  <a:moveTo>
                                    <a:pt x="17" y="12882"/>
                                  </a:moveTo>
                                  <a:lnTo>
                                    <a:pt x="17" y="12882"/>
                                  </a:lnTo>
                                  <a:cubicBezTo>
                                    <a:pt x="17" y="12886"/>
                                    <a:pt x="13" y="12890"/>
                                    <a:pt x="9" y="12890"/>
                                  </a:cubicBezTo>
                                  <a:cubicBezTo>
                                    <a:pt x="4" y="12890"/>
                                    <a:pt x="0" y="12886"/>
                                    <a:pt x="0" y="12882"/>
                                  </a:cubicBezTo>
                                  <a:lnTo>
                                    <a:pt x="0" y="12882"/>
                                  </a:lnTo>
                                  <a:cubicBezTo>
                                    <a:pt x="0" y="12877"/>
                                    <a:pt x="4" y="12874"/>
                                    <a:pt x="9" y="12874"/>
                                  </a:cubicBezTo>
                                  <a:cubicBezTo>
                                    <a:pt x="13" y="12874"/>
                                    <a:pt x="17" y="12877"/>
                                    <a:pt x="17" y="12882"/>
                                  </a:cubicBezTo>
                                  <a:close/>
                                  <a:moveTo>
                                    <a:pt x="17" y="12915"/>
                                  </a:moveTo>
                                  <a:lnTo>
                                    <a:pt x="17" y="12915"/>
                                  </a:lnTo>
                                  <a:cubicBezTo>
                                    <a:pt x="17" y="12920"/>
                                    <a:pt x="13" y="12924"/>
                                    <a:pt x="9" y="12924"/>
                                  </a:cubicBezTo>
                                  <a:cubicBezTo>
                                    <a:pt x="4" y="12924"/>
                                    <a:pt x="0" y="12920"/>
                                    <a:pt x="0" y="12915"/>
                                  </a:cubicBezTo>
                                  <a:lnTo>
                                    <a:pt x="0" y="12915"/>
                                  </a:lnTo>
                                  <a:cubicBezTo>
                                    <a:pt x="0" y="12911"/>
                                    <a:pt x="4" y="12907"/>
                                    <a:pt x="9" y="12907"/>
                                  </a:cubicBezTo>
                                  <a:cubicBezTo>
                                    <a:pt x="13" y="12907"/>
                                    <a:pt x="17" y="12911"/>
                                    <a:pt x="17" y="12915"/>
                                  </a:cubicBezTo>
                                  <a:close/>
                                  <a:moveTo>
                                    <a:pt x="17" y="12949"/>
                                  </a:moveTo>
                                  <a:lnTo>
                                    <a:pt x="17" y="12949"/>
                                  </a:lnTo>
                                  <a:cubicBezTo>
                                    <a:pt x="17" y="12953"/>
                                    <a:pt x="13" y="12957"/>
                                    <a:pt x="9" y="12957"/>
                                  </a:cubicBezTo>
                                  <a:cubicBezTo>
                                    <a:pt x="4" y="12957"/>
                                    <a:pt x="0" y="12953"/>
                                    <a:pt x="0" y="12949"/>
                                  </a:cubicBezTo>
                                  <a:lnTo>
                                    <a:pt x="0" y="12949"/>
                                  </a:lnTo>
                                  <a:cubicBezTo>
                                    <a:pt x="0" y="12944"/>
                                    <a:pt x="4" y="12940"/>
                                    <a:pt x="9" y="12940"/>
                                  </a:cubicBezTo>
                                  <a:cubicBezTo>
                                    <a:pt x="13" y="12940"/>
                                    <a:pt x="17" y="12944"/>
                                    <a:pt x="17" y="12949"/>
                                  </a:cubicBezTo>
                                  <a:close/>
                                  <a:moveTo>
                                    <a:pt x="17" y="12982"/>
                                  </a:moveTo>
                                  <a:lnTo>
                                    <a:pt x="17" y="12982"/>
                                  </a:lnTo>
                                  <a:cubicBezTo>
                                    <a:pt x="17" y="12987"/>
                                    <a:pt x="13" y="12990"/>
                                    <a:pt x="9" y="12990"/>
                                  </a:cubicBezTo>
                                  <a:cubicBezTo>
                                    <a:pt x="4" y="12990"/>
                                    <a:pt x="0" y="12987"/>
                                    <a:pt x="0" y="12982"/>
                                  </a:cubicBezTo>
                                  <a:lnTo>
                                    <a:pt x="0" y="12982"/>
                                  </a:lnTo>
                                  <a:cubicBezTo>
                                    <a:pt x="0" y="12977"/>
                                    <a:pt x="4" y="12974"/>
                                    <a:pt x="9" y="12974"/>
                                  </a:cubicBezTo>
                                  <a:cubicBezTo>
                                    <a:pt x="13" y="12974"/>
                                    <a:pt x="17" y="12977"/>
                                    <a:pt x="17" y="12982"/>
                                  </a:cubicBezTo>
                                  <a:close/>
                                  <a:moveTo>
                                    <a:pt x="17" y="13015"/>
                                  </a:moveTo>
                                  <a:lnTo>
                                    <a:pt x="17" y="13015"/>
                                  </a:lnTo>
                                  <a:cubicBezTo>
                                    <a:pt x="17" y="13020"/>
                                    <a:pt x="13" y="13024"/>
                                    <a:pt x="9" y="13024"/>
                                  </a:cubicBezTo>
                                  <a:cubicBezTo>
                                    <a:pt x="4" y="13024"/>
                                    <a:pt x="0" y="13020"/>
                                    <a:pt x="0" y="13015"/>
                                  </a:cubicBezTo>
                                  <a:lnTo>
                                    <a:pt x="0" y="13015"/>
                                  </a:lnTo>
                                  <a:cubicBezTo>
                                    <a:pt x="0" y="13011"/>
                                    <a:pt x="4" y="13007"/>
                                    <a:pt x="9" y="13007"/>
                                  </a:cubicBezTo>
                                  <a:cubicBezTo>
                                    <a:pt x="13" y="13007"/>
                                    <a:pt x="17" y="13011"/>
                                    <a:pt x="17" y="13015"/>
                                  </a:cubicBezTo>
                                  <a:close/>
                                  <a:moveTo>
                                    <a:pt x="17" y="13049"/>
                                  </a:moveTo>
                                  <a:lnTo>
                                    <a:pt x="17" y="13049"/>
                                  </a:lnTo>
                                  <a:cubicBezTo>
                                    <a:pt x="17" y="13053"/>
                                    <a:pt x="13" y="13057"/>
                                    <a:pt x="9" y="13057"/>
                                  </a:cubicBezTo>
                                  <a:cubicBezTo>
                                    <a:pt x="4" y="13057"/>
                                    <a:pt x="0" y="13053"/>
                                    <a:pt x="0" y="13049"/>
                                  </a:cubicBezTo>
                                  <a:lnTo>
                                    <a:pt x="0" y="13049"/>
                                  </a:lnTo>
                                  <a:cubicBezTo>
                                    <a:pt x="0" y="13044"/>
                                    <a:pt x="4" y="13040"/>
                                    <a:pt x="9" y="13040"/>
                                  </a:cubicBezTo>
                                  <a:cubicBezTo>
                                    <a:pt x="13" y="13040"/>
                                    <a:pt x="17" y="13044"/>
                                    <a:pt x="17" y="13049"/>
                                  </a:cubicBezTo>
                                  <a:close/>
                                  <a:moveTo>
                                    <a:pt x="17" y="13082"/>
                                  </a:moveTo>
                                  <a:lnTo>
                                    <a:pt x="17" y="13082"/>
                                  </a:lnTo>
                                  <a:cubicBezTo>
                                    <a:pt x="17" y="13087"/>
                                    <a:pt x="13" y="13090"/>
                                    <a:pt x="9" y="13090"/>
                                  </a:cubicBezTo>
                                  <a:cubicBezTo>
                                    <a:pt x="4" y="13090"/>
                                    <a:pt x="0" y="13087"/>
                                    <a:pt x="0" y="13082"/>
                                  </a:cubicBezTo>
                                  <a:lnTo>
                                    <a:pt x="0" y="13082"/>
                                  </a:lnTo>
                                  <a:cubicBezTo>
                                    <a:pt x="0" y="13077"/>
                                    <a:pt x="4" y="13074"/>
                                    <a:pt x="9" y="13074"/>
                                  </a:cubicBezTo>
                                  <a:cubicBezTo>
                                    <a:pt x="13" y="13074"/>
                                    <a:pt x="17" y="13077"/>
                                    <a:pt x="17" y="13082"/>
                                  </a:cubicBezTo>
                                  <a:close/>
                                  <a:moveTo>
                                    <a:pt x="17" y="13115"/>
                                  </a:moveTo>
                                  <a:lnTo>
                                    <a:pt x="17" y="13115"/>
                                  </a:lnTo>
                                  <a:cubicBezTo>
                                    <a:pt x="17" y="13120"/>
                                    <a:pt x="13" y="13124"/>
                                    <a:pt x="9" y="13124"/>
                                  </a:cubicBezTo>
                                  <a:cubicBezTo>
                                    <a:pt x="4" y="13124"/>
                                    <a:pt x="0" y="13120"/>
                                    <a:pt x="0" y="13115"/>
                                  </a:cubicBezTo>
                                  <a:lnTo>
                                    <a:pt x="0" y="13115"/>
                                  </a:lnTo>
                                  <a:cubicBezTo>
                                    <a:pt x="0" y="13111"/>
                                    <a:pt x="4" y="13107"/>
                                    <a:pt x="9" y="13107"/>
                                  </a:cubicBezTo>
                                  <a:cubicBezTo>
                                    <a:pt x="13" y="13107"/>
                                    <a:pt x="17" y="13111"/>
                                    <a:pt x="17" y="13115"/>
                                  </a:cubicBezTo>
                                  <a:close/>
                                  <a:moveTo>
                                    <a:pt x="17" y="13149"/>
                                  </a:moveTo>
                                  <a:lnTo>
                                    <a:pt x="17" y="13149"/>
                                  </a:lnTo>
                                  <a:cubicBezTo>
                                    <a:pt x="17" y="13153"/>
                                    <a:pt x="13" y="13157"/>
                                    <a:pt x="9" y="13157"/>
                                  </a:cubicBezTo>
                                  <a:cubicBezTo>
                                    <a:pt x="4" y="13157"/>
                                    <a:pt x="0" y="13153"/>
                                    <a:pt x="0" y="13149"/>
                                  </a:cubicBezTo>
                                  <a:lnTo>
                                    <a:pt x="0" y="13149"/>
                                  </a:lnTo>
                                  <a:cubicBezTo>
                                    <a:pt x="0" y="13144"/>
                                    <a:pt x="4" y="13140"/>
                                    <a:pt x="9" y="13140"/>
                                  </a:cubicBezTo>
                                  <a:cubicBezTo>
                                    <a:pt x="13" y="13140"/>
                                    <a:pt x="17" y="13144"/>
                                    <a:pt x="17" y="13149"/>
                                  </a:cubicBezTo>
                                  <a:close/>
                                  <a:moveTo>
                                    <a:pt x="17" y="13182"/>
                                  </a:moveTo>
                                  <a:lnTo>
                                    <a:pt x="17" y="13182"/>
                                  </a:lnTo>
                                  <a:cubicBezTo>
                                    <a:pt x="17" y="13187"/>
                                    <a:pt x="13" y="13190"/>
                                    <a:pt x="9" y="13190"/>
                                  </a:cubicBezTo>
                                  <a:cubicBezTo>
                                    <a:pt x="4" y="13190"/>
                                    <a:pt x="0" y="13187"/>
                                    <a:pt x="0" y="13182"/>
                                  </a:cubicBezTo>
                                  <a:lnTo>
                                    <a:pt x="0" y="13182"/>
                                  </a:lnTo>
                                  <a:cubicBezTo>
                                    <a:pt x="0" y="13177"/>
                                    <a:pt x="4" y="13174"/>
                                    <a:pt x="9" y="13174"/>
                                  </a:cubicBezTo>
                                  <a:cubicBezTo>
                                    <a:pt x="13" y="13174"/>
                                    <a:pt x="17" y="13177"/>
                                    <a:pt x="17" y="13182"/>
                                  </a:cubicBezTo>
                                  <a:close/>
                                  <a:moveTo>
                                    <a:pt x="17" y="13215"/>
                                  </a:moveTo>
                                  <a:lnTo>
                                    <a:pt x="17" y="13215"/>
                                  </a:lnTo>
                                  <a:cubicBezTo>
                                    <a:pt x="17" y="13220"/>
                                    <a:pt x="13" y="13224"/>
                                    <a:pt x="9" y="13224"/>
                                  </a:cubicBezTo>
                                  <a:cubicBezTo>
                                    <a:pt x="4" y="13224"/>
                                    <a:pt x="0" y="13220"/>
                                    <a:pt x="0" y="13215"/>
                                  </a:cubicBezTo>
                                  <a:lnTo>
                                    <a:pt x="0" y="13215"/>
                                  </a:lnTo>
                                  <a:cubicBezTo>
                                    <a:pt x="0" y="13211"/>
                                    <a:pt x="4" y="13207"/>
                                    <a:pt x="9" y="13207"/>
                                  </a:cubicBezTo>
                                  <a:cubicBezTo>
                                    <a:pt x="13" y="13207"/>
                                    <a:pt x="17" y="13211"/>
                                    <a:pt x="17" y="13215"/>
                                  </a:cubicBezTo>
                                  <a:close/>
                                  <a:moveTo>
                                    <a:pt x="17" y="13249"/>
                                  </a:moveTo>
                                  <a:lnTo>
                                    <a:pt x="17" y="13249"/>
                                  </a:lnTo>
                                  <a:cubicBezTo>
                                    <a:pt x="17" y="13253"/>
                                    <a:pt x="13" y="13257"/>
                                    <a:pt x="9" y="13257"/>
                                  </a:cubicBezTo>
                                  <a:cubicBezTo>
                                    <a:pt x="4" y="13257"/>
                                    <a:pt x="0" y="13253"/>
                                    <a:pt x="0" y="13249"/>
                                  </a:cubicBezTo>
                                  <a:lnTo>
                                    <a:pt x="0" y="13249"/>
                                  </a:lnTo>
                                  <a:cubicBezTo>
                                    <a:pt x="0" y="13244"/>
                                    <a:pt x="4" y="13240"/>
                                    <a:pt x="9" y="13240"/>
                                  </a:cubicBezTo>
                                  <a:cubicBezTo>
                                    <a:pt x="13" y="13240"/>
                                    <a:pt x="17" y="13244"/>
                                    <a:pt x="17" y="13249"/>
                                  </a:cubicBezTo>
                                  <a:close/>
                                  <a:moveTo>
                                    <a:pt x="17" y="13282"/>
                                  </a:moveTo>
                                  <a:lnTo>
                                    <a:pt x="17" y="13282"/>
                                  </a:lnTo>
                                  <a:cubicBezTo>
                                    <a:pt x="17" y="13287"/>
                                    <a:pt x="13" y="13290"/>
                                    <a:pt x="9" y="13290"/>
                                  </a:cubicBezTo>
                                  <a:cubicBezTo>
                                    <a:pt x="4" y="13290"/>
                                    <a:pt x="0" y="13287"/>
                                    <a:pt x="0" y="13282"/>
                                  </a:cubicBezTo>
                                  <a:lnTo>
                                    <a:pt x="0" y="13282"/>
                                  </a:lnTo>
                                  <a:cubicBezTo>
                                    <a:pt x="0" y="13277"/>
                                    <a:pt x="4" y="13274"/>
                                    <a:pt x="9" y="13274"/>
                                  </a:cubicBezTo>
                                  <a:cubicBezTo>
                                    <a:pt x="13" y="13274"/>
                                    <a:pt x="17" y="13277"/>
                                    <a:pt x="17" y="13282"/>
                                  </a:cubicBezTo>
                                  <a:close/>
                                  <a:moveTo>
                                    <a:pt x="17" y="13315"/>
                                  </a:moveTo>
                                  <a:lnTo>
                                    <a:pt x="17" y="13315"/>
                                  </a:lnTo>
                                  <a:cubicBezTo>
                                    <a:pt x="17" y="13320"/>
                                    <a:pt x="13" y="13324"/>
                                    <a:pt x="9" y="13324"/>
                                  </a:cubicBezTo>
                                  <a:cubicBezTo>
                                    <a:pt x="4" y="13324"/>
                                    <a:pt x="0" y="13320"/>
                                    <a:pt x="0" y="13315"/>
                                  </a:cubicBezTo>
                                  <a:lnTo>
                                    <a:pt x="0" y="13315"/>
                                  </a:lnTo>
                                  <a:cubicBezTo>
                                    <a:pt x="0" y="13311"/>
                                    <a:pt x="4" y="13307"/>
                                    <a:pt x="9" y="13307"/>
                                  </a:cubicBezTo>
                                  <a:cubicBezTo>
                                    <a:pt x="13" y="13307"/>
                                    <a:pt x="17" y="13311"/>
                                    <a:pt x="17" y="13315"/>
                                  </a:cubicBezTo>
                                  <a:close/>
                                  <a:moveTo>
                                    <a:pt x="17" y="13349"/>
                                  </a:moveTo>
                                  <a:lnTo>
                                    <a:pt x="17" y="13349"/>
                                  </a:lnTo>
                                  <a:cubicBezTo>
                                    <a:pt x="17" y="13353"/>
                                    <a:pt x="13" y="13357"/>
                                    <a:pt x="9" y="13357"/>
                                  </a:cubicBezTo>
                                  <a:cubicBezTo>
                                    <a:pt x="4" y="13357"/>
                                    <a:pt x="0" y="13353"/>
                                    <a:pt x="0" y="13349"/>
                                  </a:cubicBezTo>
                                  <a:lnTo>
                                    <a:pt x="0" y="13349"/>
                                  </a:lnTo>
                                  <a:cubicBezTo>
                                    <a:pt x="0" y="13344"/>
                                    <a:pt x="4" y="13340"/>
                                    <a:pt x="9" y="13340"/>
                                  </a:cubicBezTo>
                                  <a:cubicBezTo>
                                    <a:pt x="13" y="13340"/>
                                    <a:pt x="17" y="13344"/>
                                    <a:pt x="17" y="13349"/>
                                  </a:cubicBezTo>
                                  <a:close/>
                                  <a:moveTo>
                                    <a:pt x="17" y="13382"/>
                                  </a:moveTo>
                                  <a:lnTo>
                                    <a:pt x="17" y="13382"/>
                                  </a:lnTo>
                                  <a:cubicBezTo>
                                    <a:pt x="17" y="13387"/>
                                    <a:pt x="13" y="13390"/>
                                    <a:pt x="9" y="13390"/>
                                  </a:cubicBezTo>
                                  <a:cubicBezTo>
                                    <a:pt x="4" y="13390"/>
                                    <a:pt x="0" y="13387"/>
                                    <a:pt x="0" y="13382"/>
                                  </a:cubicBezTo>
                                  <a:lnTo>
                                    <a:pt x="0" y="13382"/>
                                  </a:lnTo>
                                  <a:cubicBezTo>
                                    <a:pt x="0" y="13378"/>
                                    <a:pt x="4" y="13374"/>
                                    <a:pt x="9" y="13374"/>
                                  </a:cubicBezTo>
                                  <a:cubicBezTo>
                                    <a:pt x="13" y="13374"/>
                                    <a:pt x="17" y="13378"/>
                                    <a:pt x="17" y="13382"/>
                                  </a:cubicBezTo>
                                  <a:close/>
                                  <a:moveTo>
                                    <a:pt x="17" y="13415"/>
                                  </a:moveTo>
                                  <a:lnTo>
                                    <a:pt x="17" y="13416"/>
                                  </a:lnTo>
                                  <a:cubicBezTo>
                                    <a:pt x="17" y="13420"/>
                                    <a:pt x="13" y="13424"/>
                                    <a:pt x="9" y="13424"/>
                                  </a:cubicBezTo>
                                  <a:cubicBezTo>
                                    <a:pt x="4" y="13424"/>
                                    <a:pt x="0" y="13420"/>
                                    <a:pt x="0" y="13416"/>
                                  </a:cubicBezTo>
                                  <a:lnTo>
                                    <a:pt x="0" y="13415"/>
                                  </a:lnTo>
                                  <a:cubicBezTo>
                                    <a:pt x="0" y="13411"/>
                                    <a:pt x="4" y="13407"/>
                                    <a:pt x="9" y="13407"/>
                                  </a:cubicBezTo>
                                  <a:cubicBezTo>
                                    <a:pt x="13" y="13407"/>
                                    <a:pt x="17" y="13411"/>
                                    <a:pt x="17" y="13415"/>
                                  </a:cubicBezTo>
                                  <a:close/>
                                  <a:moveTo>
                                    <a:pt x="17" y="13449"/>
                                  </a:moveTo>
                                  <a:lnTo>
                                    <a:pt x="17" y="13449"/>
                                  </a:lnTo>
                                  <a:cubicBezTo>
                                    <a:pt x="17" y="13453"/>
                                    <a:pt x="13" y="13457"/>
                                    <a:pt x="9" y="13457"/>
                                  </a:cubicBezTo>
                                  <a:cubicBezTo>
                                    <a:pt x="4" y="13457"/>
                                    <a:pt x="0" y="13453"/>
                                    <a:pt x="0" y="13449"/>
                                  </a:cubicBezTo>
                                  <a:lnTo>
                                    <a:pt x="0" y="13449"/>
                                  </a:lnTo>
                                  <a:cubicBezTo>
                                    <a:pt x="0" y="13444"/>
                                    <a:pt x="4" y="13441"/>
                                    <a:pt x="9" y="13441"/>
                                  </a:cubicBezTo>
                                  <a:cubicBezTo>
                                    <a:pt x="13" y="13441"/>
                                    <a:pt x="17" y="13444"/>
                                    <a:pt x="17" y="13449"/>
                                  </a:cubicBezTo>
                                  <a:close/>
                                  <a:moveTo>
                                    <a:pt x="17" y="13482"/>
                                  </a:moveTo>
                                  <a:lnTo>
                                    <a:pt x="17" y="13482"/>
                                  </a:lnTo>
                                  <a:cubicBezTo>
                                    <a:pt x="17" y="13487"/>
                                    <a:pt x="13" y="13491"/>
                                    <a:pt x="9" y="13491"/>
                                  </a:cubicBezTo>
                                  <a:cubicBezTo>
                                    <a:pt x="4" y="13491"/>
                                    <a:pt x="0" y="13487"/>
                                    <a:pt x="0" y="13482"/>
                                  </a:cubicBezTo>
                                  <a:lnTo>
                                    <a:pt x="0" y="13482"/>
                                  </a:lnTo>
                                  <a:cubicBezTo>
                                    <a:pt x="0" y="13478"/>
                                    <a:pt x="4" y="13474"/>
                                    <a:pt x="9" y="13474"/>
                                  </a:cubicBezTo>
                                  <a:cubicBezTo>
                                    <a:pt x="13" y="13474"/>
                                    <a:pt x="17" y="13478"/>
                                    <a:pt x="17" y="13482"/>
                                  </a:cubicBezTo>
                                  <a:close/>
                                  <a:moveTo>
                                    <a:pt x="17" y="13516"/>
                                  </a:moveTo>
                                  <a:lnTo>
                                    <a:pt x="17" y="13516"/>
                                  </a:lnTo>
                                  <a:cubicBezTo>
                                    <a:pt x="17" y="13520"/>
                                    <a:pt x="13" y="13524"/>
                                    <a:pt x="9" y="13524"/>
                                  </a:cubicBezTo>
                                  <a:cubicBezTo>
                                    <a:pt x="4" y="13524"/>
                                    <a:pt x="0" y="13520"/>
                                    <a:pt x="0" y="13516"/>
                                  </a:cubicBezTo>
                                  <a:lnTo>
                                    <a:pt x="0" y="13516"/>
                                  </a:lnTo>
                                  <a:cubicBezTo>
                                    <a:pt x="0" y="13511"/>
                                    <a:pt x="4" y="13507"/>
                                    <a:pt x="9" y="13507"/>
                                  </a:cubicBezTo>
                                  <a:cubicBezTo>
                                    <a:pt x="13" y="13507"/>
                                    <a:pt x="17" y="13511"/>
                                    <a:pt x="17" y="13516"/>
                                  </a:cubicBezTo>
                                  <a:close/>
                                  <a:moveTo>
                                    <a:pt x="17" y="13549"/>
                                  </a:moveTo>
                                  <a:lnTo>
                                    <a:pt x="17" y="13549"/>
                                  </a:lnTo>
                                  <a:cubicBezTo>
                                    <a:pt x="17" y="13554"/>
                                    <a:pt x="13" y="13557"/>
                                    <a:pt x="9" y="13557"/>
                                  </a:cubicBezTo>
                                  <a:cubicBezTo>
                                    <a:pt x="4" y="13557"/>
                                    <a:pt x="0" y="13554"/>
                                    <a:pt x="0" y="13549"/>
                                  </a:cubicBezTo>
                                  <a:lnTo>
                                    <a:pt x="0" y="13549"/>
                                  </a:lnTo>
                                  <a:cubicBezTo>
                                    <a:pt x="0" y="13544"/>
                                    <a:pt x="4" y="13541"/>
                                    <a:pt x="9" y="13541"/>
                                  </a:cubicBezTo>
                                  <a:cubicBezTo>
                                    <a:pt x="13" y="13541"/>
                                    <a:pt x="17" y="13544"/>
                                    <a:pt x="17" y="13549"/>
                                  </a:cubicBezTo>
                                  <a:close/>
                                  <a:moveTo>
                                    <a:pt x="17" y="13582"/>
                                  </a:moveTo>
                                  <a:lnTo>
                                    <a:pt x="17" y="13582"/>
                                  </a:lnTo>
                                  <a:cubicBezTo>
                                    <a:pt x="17" y="13587"/>
                                    <a:pt x="13" y="13591"/>
                                    <a:pt x="9" y="13591"/>
                                  </a:cubicBezTo>
                                  <a:cubicBezTo>
                                    <a:pt x="4" y="13591"/>
                                    <a:pt x="0" y="13587"/>
                                    <a:pt x="0" y="13582"/>
                                  </a:cubicBezTo>
                                  <a:lnTo>
                                    <a:pt x="0" y="13582"/>
                                  </a:lnTo>
                                  <a:cubicBezTo>
                                    <a:pt x="0" y="13578"/>
                                    <a:pt x="4" y="13574"/>
                                    <a:pt x="9" y="13574"/>
                                  </a:cubicBezTo>
                                  <a:cubicBezTo>
                                    <a:pt x="13" y="13574"/>
                                    <a:pt x="17" y="13578"/>
                                    <a:pt x="17" y="13582"/>
                                  </a:cubicBezTo>
                                  <a:close/>
                                  <a:moveTo>
                                    <a:pt x="17" y="13616"/>
                                  </a:moveTo>
                                  <a:lnTo>
                                    <a:pt x="17" y="13616"/>
                                  </a:lnTo>
                                  <a:cubicBezTo>
                                    <a:pt x="17" y="13620"/>
                                    <a:pt x="13" y="13624"/>
                                    <a:pt x="9" y="13624"/>
                                  </a:cubicBezTo>
                                  <a:cubicBezTo>
                                    <a:pt x="4" y="13624"/>
                                    <a:pt x="0" y="13620"/>
                                    <a:pt x="0" y="13616"/>
                                  </a:cubicBezTo>
                                  <a:lnTo>
                                    <a:pt x="0" y="13616"/>
                                  </a:lnTo>
                                  <a:cubicBezTo>
                                    <a:pt x="0" y="13611"/>
                                    <a:pt x="4" y="13607"/>
                                    <a:pt x="9" y="13607"/>
                                  </a:cubicBezTo>
                                  <a:cubicBezTo>
                                    <a:pt x="13" y="13607"/>
                                    <a:pt x="17" y="13611"/>
                                    <a:pt x="17" y="13616"/>
                                  </a:cubicBezTo>
                                  <a:close/>
                                  <a:moveTo>
                                    <a:pt x="17" y="13649"/>
                                  </a:moveTo>
                                  <a:lnTo>
                                    <a:pt x="17" y="13649"/>
                                  </a:lnTo>
                                  <a:cubicBezTo>
                                    <a:pt x="17" y="13654"/>
                                    <a:pt x="13" y="13657"/>
                                    <a:pt x="9" y="13657"/>
                                  </a:cubicBezTo>
                                  <a:cubicBezTo>
                                    <a:pt x="4" y="13657"/>
                                    <a:pt x="0" y="13654"/>
                                    <a:pt x="0" y="13649"/>
                                  </a:cubicBezTo>
                                  <a:lnTo>
                                    <a:pt x="0" y="13649"/>
                                  </a:lnTo>
                                  <a:cubicBezTo>
                                    <a:pt x="0" y="13644"/>
                                    <a:pt x="4" y="13641"/>
                                    <a:pt x="9" y="13641"/>
                                  </a:cubicBezTo>
                                  <a:cubicBezTo>
                                    <a:pt x="13" y="13641"/>
                                    <a:pt x="17" y="13644"/>
                                    <a:pt x="17" y="13649"/>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3056760" y="0"/>
                              <a:ext cx="4320" cy="3276720"/>
                            </a:xfrm>
                            <a:custGeom>
                              <a:avLst/>
                              <a:gdLst/>
                              <a:ahLst/>
                              <a:rect l="l" t="t" r="r" b="b"/>
                              <a:pathLst>
                                <a:path w="16" h="13657">
                                  <a:moveTo>
                                    <a:pt x="16" y="8"/>
                                  </a:moveTo>
                                  <a:lnTo>
                                    <a:pt x="16" y="8"/>
                                  </a:lnTo>
                                  <a:cubicBezTo>
                                    <a:pt x="16" y="13"/>
                                    <a:pt x="13" y="17"/>
                                    <a:pt x="8" y="17"/>
                                  </a:cubicBezTo>
                                  <a:cubicBezTo>
                                    <a:pt x="3" y="17"/>
                                    <a:pt x="0" y="13"/>
                                    <a:pt x="0" y="8"/>
                                  </a:cubicBezTo>
                                  <a:lnTo>
                                    <a:pt x="0" y="8"/>
                                  </a:lnTo>
                                  <a:cubicBezTo>
                                    <a:pt x="0" y="4"/>
                                    <a:pt x="3" y="0"/>
                                    <a:pt x="8" y="0"/>
                                  </a:cubicBezTo>
                                  <a:cubicBezTo>
                                    <a:pt x="13" y="0"/>
                                    <a:pt x="16" y="4"/>
                                    <a:pt x="16" y="8"/>
                                  </a:cubicBezTo>
                                  <a:close/>
                                  <a:moveTo>
                                    <a:pt x="16" y="42"/>
                                  </a:moveTo>
                                  <a:lnTo>
                                    <a:pt x="16" y="42"/>
                                  </a:lnTo>
                                  <a:cubicBezTo>
                                    <a:pt x="16" y="46"/>
                                    <a:pt x="13" y="50"/>
                                    <a:pt x="8" y="50"/>
                                  </a:cubicBezTo>
                                  <a:cubicBezTo>
                                    <a:pt x="3" y="50"/>
                                    <a:pt x="0" y="46"/>
                                    <a:pt x="0" y="42"/>
                                  </a:cubicBezTo>
                                  <a:lnTo>
                                    <a:pt x="0" y="42"/>
                                  </a:lnTo>
                                  <a:cubicBezTo>
                                    <a:pt x="0" y="37"/>
                                    <a:pt x="3" y="33"/>
                                    <a:pt x="8" y="33"/>
                                  </a:cubicBezTo>
                                  <a:cubicBezTo>
                                    <a:pt x="13" y="33"/>
                                    <a:pt x="16" y="37"/>
                                    <a:pt x="16" y="42"/>
                                  </a:cubicBezTo>
                                  <a:close/>
                                  <a:moveTo>
                                    <a:pt x="16" y="75"/>
                                  </a:moveTo>
                                  <a:lnTo>
                                    <a:pt x="16" y="75"/>
                                  </a:lnTo>
                                  <a:cubicBezTo>
                                    <a:pt x="16" y="80"/>
                                    <a:pt x="13" y="84"/>
                                    <a:pt x="8" y="84"/>
                                  </a:cubicBezTo>
                                  <a:cubicBezTo>
                                    <a:pt x="3" y="84"/>
                                    <a:pt x="0" y="80"/>
                                    <a:pt x="0" y="75"/>
                                  </a:cubicBezTo>
                                  <a:lnTo>
                                    <a:pt x="0" y="75"/>
                                  </a:lnTo>
                                  <a:cubicBezTo>
                                    <a:pt x="0" y="71"/>
                                    <a:pt x="3" y="67"/>
                                    <a:pt x="8" y="67"/>
                                  </a:cubicBezTo>
                                  <a:cubicBezTo>
                                    <a:pt x="13" y="67"/>
                                    <a:pt x="16" y="71"/>
                                    <a:pt x="16" y="75"/>
                                  </a:cubicBezTo>
                                  <a:close/>
                                  <a:moveTo>
                                    <a:pt x="16" y="109"/>
                                  </a:moveTo>
                                  <a:lnTo>
                                    <a:pt x="16" y="109"/>
                                  </a:lnTo>
                                  <a:cubicBezTo>
                                    <a:pt x="16" y="113"/>
                                    <a:pt x="13" y="117"/>
                                    <a:pt x="8" y="117"/>
                                  </a:cubicBezTo>
                                  <a:cubicBezTo>
                                    <a:pt x="3" y="117"/>
                                    <a:pt x="0" y="113"/>
                                    <a:pt x="0" y="109"/>
                                  </a:cubicBezTo>
                                  <a:lnTo>
                                    <a:pt x="0" y="109"/>
                                  </a:lnTo>
                                  <a:cubicBezTo>
                                    <a:pt x="0" y="104"/>
                                    <a:pt x="3" y="100"/>
                                    <a:pt x="8" y="100"/>
                                  </a:cubicBezTo>
                                  <a:cubicBezTo>
                                    <a:pt x="13" y="100"/>
                                    <a:pt x="16" y="104"/>
                                    <a:pt x="16" y="109"/>
                                  </a:cubicBezTo>
                                  <a:close/>
                                  <a:moveTo>
                                    <a:pt x="16" y="142"/>
                                  </a:moveTo>
                                  <a:lnTo>
                                    <a:pt x="16" y="142"/>
                                  </a:lnTo>
                                  <a:cubicBezTo>
                                    <a:pt x="16" y="146"/>
                                    <a:pt x="13" y="150"/>
                                    <a:pt x="8" y="150"/>
                                  </a:cubicBezTo>
                                  <a:cubicBezTo>
                                    <a:pt x="3" y="150"/>
                                    <a:pt x="0" y="146"/>
                                    <a:pt x="0" y="142"/>
                                  </a:cubicBezTo>
                                  <a:lnTo>
                                    <a:pt x="0" y="142"/>
                                  </a:lnTo>
                                  <a:cubicBezTo>
                                    <a:pt x="0" y="137"/>
                                    <a:pt x="3" y="134"/>
                                    <a:pt x="8" y="134"/>
                                  </a:cubicBezTo>
                                  <a:cubicBezTo>
                                    <a:pt x="13" y="134"/>
                                    <a:pt x="16" y="137"/>
                                    <a:pt x="16" y="142"/>
                                  </a:cubicBezTo>
                                  <a:close/>
                                  <a:moveTo>
                                    <a:pt x="16" y="175"/>
                                  </a:moveTo>
                                  <a:lnTo>
                                    <a:pt x="16" y="175"/>
                                  </a:lnTo>
                                  <a:cubicBezTo>
                                    <a:pt x="16" y="180"/>
                                    <a:pt x="13" y="184"/>
                                    <a:pt x="8" y="184"/>
                                  </a:cubicBezTo>
                                  <a:cubicBezTo>
                                    <a:pt x="3" y="184"/>
                                    <a:pt x="0" y="180"/>
                                    <a:pt x="0" y="175"/>
                                  </a:cubicBezTo>
                                  <a:lnTo>
                                    <a:pt x="0" y="175"/>
                                  </a:lnTo>
                                  <a:cubicBezTo>
                                    <a:pt x="0" y="171"/>
                                    <a:pt x="3" y="167"/>
                                    <a:pt x="8" y="167"/>
                                  </a:cubicBezTo>
                                  <a:cubicBezTo>
                                    <a:pt x="13" y="167"/>
                                    <a:pt x="16" y="171"/>
                                    <a:pt x="16" y="175"/>
                                  </a:cubicBezTo>
                                  <a:close/>
                                  <a:moveTo>
                                    <a:pt x="16" y="209"/>
                                  </a:moveTo>
                                  <a:lnTo>
                                    <a:pt x="16" y="209"/>
                                  </a:lnTo>
                                  <a:cubicBezTo>
                                    <a:pt x="16" y="213"/>
                                    <a:pt x="13" y="217"/>
                                    <a:pt x="8" y="217"/>
                                  </a:cubicBezTo>
                                  <a:cubicBezTo>
                                    <a:pt x="3" y="217"/>
                                    <a:pt x="0" y="213"/>
                                    <a:pt x="0" y="209"/>
                                  </a:cubicBezTo>
                                  <a:lnTo>
                                    <a:pt x="0" y="209"/>
                                  </a:lnTo>
                                  <a:cubicBezTo>
                                    <a:pt x="0" y="204"/>
                                    <a:pt x="3" y="200"/>
                                    <a:pt x="8" y="200"/>
                                  </a:cubicBezTo>
                                  <a:cubicBezTo>
                                    <a:pt x="13" y="200"/>
                                    <a:pt x="16" y="204"/>
                                    <a:pt x="16" y="209"/>
                                  </a:cubicBezTo>
                                  <a:close/>
                                  <a:moveTo>
                                    <a:pt x="16" y="242"/>
                                  </a:moveTo>
                                  <a:lnTo>
                                    <a:pt x="16" y="242"/>
                                  </a:lnTo>
                                  <a:cubicBezTo>
                                    <a:pt x="16" y="247"/>
                                    <a:pt x="13" y="250"/>
                                    <a:pt x="8" y="250"/>
                                  </a:cubicBezTo>
                                  <a:cubicBezTo>
                                    <a:pt x="3" y="250"/>
                                    <a:pt x="0" y="247"/>
                                    <a:pt x="0" y="242"/>
                                  </a:cubicBezTo>
                                  <a:lnTo>
                                    <a:pt x="0" y="242"/>
                                  </a:lnTo>
                                  <a:cubicBezTo>
                                    <a:pt x="0" y="237"/>
                                    <a:pt x="3" y="234"/>
                                    <a:pt x="8" y="234"/>
                                  </a:cubicBezTo>
                                  <a:cubicBezTo>
                                    <a:pt x="13" y="234"/>
                                    <a:pt x="16" y="237"/>
                                    <a:pt x="16" y="242"/>
                                  </a:cubicBezTo>
                                  <a:close/>
                                  <a:moveTo>
                                    <a:pt x="16" y="275"/>
                                  </a:moveTo>
                                  <a:lnTo>
                                    <a:pt x="16" y="275"/>
                                  </a:lnTo>
                                  <a:cubicBezTo>
                                    <a:pt x="16" y="280"/>
                                    <a:pt x="13" y="284"/>
                                    <a:pt x="8" y="284"/>
                                  </a:cubicBezTo>
                                  <a:cubicBezTo>
                                    <a:pt x="3" y="284"/>
                                    <a:pt x="0" y="280"/>
                                    <a:pt x="0" y="275"/>
                                  </a:cubicBezTo>
                                  <a:lnTo>
                                    <a:pt x="0" y="275"/>
                                  </a:lnTo>
                                  <a:cubicBezTo>
                                    <a:pt x="0" y="271"/>
                                    <a:pt x="3" y="267"/>
                                    <a:pt x="8" y="267"/>
                                  </a:cubicBezTo>
                                  <a:cubicBezTo>
                                    <a:pt x="13" y="267"/>
                                    <a:pt x="16" y="271"/>
                                    <a:pt x="16" y="275"/>
                                  </a:cubicBezTo>
                                  <a:close/>
                                  <a:moveTo>
                                    <a:pt x="16" y="309"/>
                                  </a:moveTo>
                                  <a:lnTo>
                                    <a:pt x="16" y="309"/>
                                  </a:lnTo>
                                  <a:cubicBezTo>
                                    <a:pt x="16" y="313"/>
                                    <a:pt x="13" y="317"/>
                                    <a:pt x="8" y="317"/>
                                  </a:cubicBezTo>
                                  <a:cubicBezTo>
                                    <a:pt x="3" y="317"/>
                                    <a:pt x="0" y="313"/>
                                    <a:pt x="0" y="309"/>
                                  </a:cubicBezTo>
                                  <a:lnTo>
                                    <a:pt x="0" y="309"/>
                                  </a:lnTo>
                                  <a:cubicBezTo>
                                    <a:pt x="0" y="304"/>
                                    <a:pt x="3" y="300"/>
                                    <a:pt x="8" y="300"/>
                                  </a:cubicBezTo>
                                  <a:cubicBezTo>
                                    <a:pt x="13" y="300"/>
                                    <a:pt x="16" y="304"/>
                                    <a:pt x="16" y="309"/>
                                  </a:cubicBezTo>
                                  <a:close/>
                                  <a:moveTo>
                                    <a:pt x="16" y="342"/>
                                  </a:moveTo>
                                  <a:lnTo>
                                    <a:pt x="16" y="342"/>
                                  </a:lnTo>
                                  <a:cubicBezTo>
                                    <a:pt x="16" y="347"/>
                                    <a:pt x="13" y="350"/>
                                    <a:pt x="8" y="350"/>
                                  </a:cubicBezTo>
                                  <a:cubicBezTo>
                                    <a:pt x="3" y="350"/>
                                    <a:pt x="0" y="347"/>
                                    <a:pt x="0" y="342"/>
                                  </a:cubicBezTo>
                                  <a:lnTo>
                                    <a:pt x="0" y="342"/>
                                  </a:lnTo>
                                  <a:cubicBezTo>
                                    <a:pt x="0" y="337"/>
                                    <a:pt x="3" y="334"/>
                                    <a:pt x="8" y="334"/>
                                  </a:cubicBezTo>
                                  <a:cubicBezTo>
                                    <a:pt x="13" y="334"/>
                                    <a:pt x="16" y="337"/>
                                    <a:pt x="16" y="342"/>
                                  </a:cubicBezTo>
                                  <a:close/>
                                  <a:moveTo>
                                    <a:pt x="16" y="375"/>
                                  </a:moveTo>
                                  <a:lnTo>
                                    <a:pt x="16" y="375"/>
                                  </a:lnTo>
                                  <a:cubicBezTo>
                                    <a:pt x="16" y="380"/>
                                    <a:pt x="13" y="384"/>
                                    <a:pt x="8" y="384"/>
                                  </a:cubicBezTo>
                                  <a:cubicBezTo>
                                    <a:pt x="3" y="384"/>
                                    <a:pt x="0" y="380"/>
                                    <a:pt x="0" y="375"/>
                                  </a:cubicBezTo>
                                  <a:lnTo>
                                    <a:pt x="0" y="375"/>
                                  </a:lnTo>
                                  <a:cubicBezTo>
                                    <a:pt x="0" y="371"/>
                                    <a:pt x="3" y="367"/>
                                    <a:pt x="8" y="367"/>
                                  </a:cubicBezTo>
                                  <a:cubicBezTo>
                                    <a:pt x="13" y="367"/>
                                    <a:pt x="16" y="371"/>
                                    <a:pt x="16" y="375"/>
                                  </a:cubicBezTo>
                                  <a:close/>
                                  <a:moveTo>
                                    <a:pt x="16" y="409"/>
                                  </a:moveTo>
                                  <a:lnTo>
                                    <a:pt x="16" y="409"/>
                                  </a:lnTo>
                                  <a:cubicBezTo>
                                    <a:pt x="16" y="413"/>
                                    <a:pt x="13" y="417"/>
                                    <a:pt x="8" y="417"/>
                                  </a:cubicBezTo>
                                  <a:cubicBezTo>
                                    <a:pt x="3" y="417"/>
                                    <a:pt x="0" y="413"/>
                                    <a:pt x="0" y="409"/>
                                  </a:cubicBezTo>
                                  <a:lnTo>
                                    <a:pt x="0" y="409"/>
                                  </a:lnTo>
                                  <a:cubicBezTo>
                                    <a:pt x="0" y="404"/>
                                    <a:pt x="3" y="400"/>
                                    <a:pt x="8" y="400"/>
                                  </a:cubicBezTo>
                                  <a:cubicBezTo>
                                    <a:pt x="13" y="400"/>
                                    <a:pt x="16" y="404"/>
                                    <a:pt x="16" y="409"/>
                                  </a:cubicBezTo>
                                  <a:close/>
                                  <a:moveTo>
                                    <a:pt x="16" y="442"/>
                                  </a:moveTo>
                                  <a:lnTo>
                                    <a:pt x="16" y="442"/>
                                  </a:lnTo>
                                  <a:cubicBezTo>
                                    <a:pt x="16" y="447"/>
                                    <a:pt x="13" y="450"/>
                                    <a:pt x="8" y="450"/>
                                  </a:cubicBezTo>
                                  <a:cubicBezTo>
                                    <a:pt x="3" y="450"/>
                                    <a:pt x="0" y="447"/>
                                    <a:pt x="0" y="442"/>
                                  </a:cubicBezTo>
                                  <a:lnTo>
                                    <a:pt x="0" y="442"/>
                                  </a:lnTo>
                                  <a:cubicBezTo>
                                    <a:pt x="0" y="437"/>
                                    <a:pt x="3" y="434"/>
                                    <a:pt x="8" y="434"/>
                                  </a:cubicBezTo>
                                  <a:cubicBezTo>
                                    <a:pt x="13" y="434"/>
                                    <a:pt x="16" y="437"/>
                                    <a:pt x="16" y="442"/>
                                  </a:cubicBezTo>
                                  <a:close/>
                                  <a:moveTo>
                                    <a:pt x="16" y="475"/>
                                  </a:moveTo>
                                  <a:lnTo>
                                    <a:pt x="16" y="475"/>
                                  </a:lnTo>
                                  <a:cubicBezTo>
                                    <a:pt x="16" y="480"/>
                                    <a:pt x="13" y="484"/>
                                    <a:pt x="8" y="484"/>
                                  </a:cubicBezTo>
                                  <a:cubicBezTo>
                                    <a:pt x="3" y="484"/>
                                    <a:pt x="0" y="480"/>
                                    <a:pt x="0" y="475"/>
                                  </a:cubicBezTo>
                                  <a:lnTo>
                                    <a:pt x="0" y="475"/>
                                  </a:lnTo>
                                  <a:cubicBezTo>
                                    <a:pt x="0" y="471"/>
                                    <a:pt x="3" y="467"/>
                                    <a:pt x="8" y="467"/>
                                  </a:cubicBezTo>
                                  <a:cubicBezTo>
                                    <a:pt x="13" y="467"/>
                                    <a:pt x="16" y="471"/>
                                    <a:pt x="16" y="475"/>
                                  </a:cubicBezTo>
                                  <a:close/>
                                  <a:moveTo>
                                    <a:pt x="16" y="509"/>
                                  </a:moveTo>
                                  <a:lnTo>
                                    <a:pt x="16" y="509"/>
                                  </a:lnTo>
                                  <a:cubicBezTo>
                                    <a:pt x="16" y="513"/>
                                    <a:pt x="13" y="517"/>
                                    <a:pt x="8" y="517"/>
                                  </a:cubicBezTo>
                                  <a:cubicBezTo>
                                    <a:pt x="3" y="517"/>
                                    <a:pt x="0" y="513"/>
                                    <a:pt x="0" y="509"/>
                                  </a:cubicBezTo>
                                  <a:lnTo>
                                    <a:pt x="0" y="509"/>
                                  </a:lnTo>
                                  <a:cubicBezTo>
                                    <a:pt x="0" y="504"/>
                                    <a:pt x="3" y="500"/>
                                    <a:pt x="8" y="500"/>
                                  </a:cubicBezTo>
                                  <a:cubicBezTo>
                                    <a:pt x="13" y="500"/>
                                    <a:pt x="16" y="504"/>
                                    <a:pt x="16" y="509"/>
                                  </a:cubicBezTo>
                                  <a:close/>
                                  <a:moveTo>
                                    <a:pt x="16" y="542"/>
                                  </a:moveTo>
                                  <a:lnTo>
                                    <a:pt x="16" y="542"/>
                                  </a:lnTo>
                                  <a:cubicBezTo>
                                    <a:pt x="16" y="547"/>
                                    <a:pt x="13" y="550"/>
                                    <a:pt x="8" y="550"/>
                                  </a:cubicBezTo>
                                  <a:cubicBezTo>
                                    <a:pt x="3" y="550"/>
                                    <a:pt x="0" y="547"/>
                                    <a:pt x="0" y="542"/>
                                  </a:cubicBezTo>
                                  <a:lnTo>
                                    <a:pt x="0" y="542"/>
                                  </a:lnTo>
                                  <a:cubicBezTo>
                                    <a:pt x="0" y="537"/>
                                    <a:pt x="3" y="534"/>
                                    <a:pt x="8" y="534"/>
                                  </a:cubicBezTo>
                                  <a:cubicBezTo>
                                    <a:pt x="13" y="534"/>
                                    <a:pt x="16" y="537"/>
                                    <a:pt x="16" y="542"/>
                                  </a:cubicBezTo>
                                  <a:close/>
                                  <a:moveTo>
                                    <a:pt x="16" y="575"/>
                                  </a:moveTo>
                                  <a:lnTo>
                                    <a:pt x="16" y="575"/>
                                  </a:lnTo>
                                  <a:cubicBezTo>
                                    <a:pt x="16" y="580"/>
                                    <a:pt x="13" y="584"/>
                                    <a:pt x="8" y="584"/>
                                  </a:cubicBezTo>
                                  <a:cubicBezTo>
                                    <a:pt x="3" y="584"/>
                                    <a:pt x="0" y="580"/>
                                    <a:pt x="0" y="575"/>
                                  </a:cubicBezTo>
                                  <a:lnTo>
                                    <a:pt x="0" y="575"/>
                                  </a:lnTo>
                                  <a:cubicBezTo>
                                    <a:pt x="0" y="571"/>
                                    <a:pt x="3" y="567"/>
                                    <a:pt x="8" y="567"/>
                                  </a:cubicBezTo>
                                  <a:cubicBezTo>
                                    <a:pt x="13" y="567"/>
                                    <a:pt x="16" y="571"/>
                                    <a:pt x="16" y="575"/>
                                  </a:cubicBezTo>
                                  <a:close/>
                                  <a:moveTo>
                                    <a:pt x="16" y="609"/>
                                  </a:moveTo>
                                  <a:lnTo>
                                    <a:pt x="16" y="609"/>
                                  </a:lnTo>
                                  <a:cubicBezTo>
                                    <a:pt x="16" y="613"/>
                                    <a:pt x="13" y="617"/>
                                    <a:pt x="8" y="617"/>
                                  </a:cubicBezTo>
                                  <a:cubicBezTo>
                                    <a:pt x="3" y="617"/>
                                    <a:pt x="0" y="613"/>
                                    <a:pt x="0" y="609"/>
                                  </a:cubicBezTo>
                                  <a:lnTo>
                                    <a:pt x="0" y="609"/>
                                  </a:lnTo>
                                  <a:cubicBezTo>
                                    <a:pt x="0" y="604"/>
                                    <a:pt x="3" y="600"/>
                                    <a:pt x="8" y="600"/>
                                  </a:cubicBezTo>
                                  <a:cubicBezTo>
                                    <a:pt x="13" y="600"/>
                                    <a:pt x="16" y="604"/>
                                    <a:pt x="16" y="609"/>
                                  </a:cubicBezTo>
                                  <a:close/>
                                  <a:moveTo>
                                    <a:pt x="16" y="642"/>
                                  </a:moveTo>
                                  <a:lnTo>
                                    <a:pt x="16" y="642"/>
                                  </a:lnTo>
                                  <a:cubicBezTo>
                                    <a:pt x="16" y="647"/>
                                    <a:pt x="13" y="650"/>
                                    <a:pt x="8" y="650"/>
                                  </a:cubicBezTo>
                                  <a:cubicBezTo>
                                    <a:pt x="3" y="650"/>
                                    <a:pt x="0" y="647"/>
                                    <a:pt x="0" y="642"/>
                                  </a:cubicBezTo>
                                  <a:lnTo>
                                    <a:pt x="0" y="642"/>
                                  </a:lnTo>
                                  <a:cubicBezTo>
                                    <a:pt x="0" y="638"/>
                                    <a:pt x="3" y="634"/>
                                    <a:pt x="8" y="634"/>
                                  </a:cubicBezTo>
                                  <a:cubicBezTo>
                                    <a:pt x="13" y="634"/>
                                    <a:pt x="16" y="638"/>
                                    <a:pt x="16" y="642"/>
                                  </a:cubicBezTo>
                                  <a:close/>
                                  <a:moveTo>
                                    <a:pt x="16" y="675"/>
                                  </a:moveTo>
                                  <a:lnTo>
                                    <a:pt x="16" y="675"/>
                                  </a:lnTo>
                                  <a:cubicBezTo>
                                    <a:pt x="16" y="680"/>
                                    <a:pt x="13" y="684"/>
                                    <a:pt x="8" y="684"/>
                                  </a:cubicBezTo>
                                  <a:cubicBezTo>
                                    <a:pt x="3" y="684"/>
                                    <a:pt x="0" y="680"/>
                                    <a:pt x="0" y="675"/>
                                  </a:cubicBezTo>
                                  <a:lnTo>
                                    <a:pt x="0" y="675"/>
                                  </a:lnTo>
                                  <a:cubicBezTo>
                                    <a:pt x="0" y="671"/>
                                    <a:pt x="3" y="667"/>
                                    <a:pt x="8" y="667"/>
                                  </a:cubicBezTo>
                                  <a:cubicBezTo>
                                    <a:pt x="13" y="667"/>
                                    <a:pt x="16" y="671"/>
                                    <a:pt x="16" y="675"/>
                                  </a:cubicBezTo>
                                  <a:close/>
                                  <a:moveTo>
                                    <a:pt x="16" y="709"/>
                                  </a:moveTo>
                                  <a:lnTo>
                                    <a:pt x="16" y="709"/>
                                  </a:lnTo>
                                  <a:cubicBezTo>
                                    <a:pt x="16" y="713"/>
                                    <a:pt x="13" y="717"/>
                                    <a:pt x="8" y="717"/>
                                  </a:cubicBezTo>
                                  <a:cubicBezTo>
                                    <a:pt x="3" y="717"/>
                                    <a:pt x="0" y="713"/>
                                    <a:pt x="0" y="709"/>
                                  </a:cubicBezTo>
                                  <a:lnTo>
                                    <a:pt x="0" y="709"/>
                                  </a:lnTo>
                                  <a:cubicBezTo>
                                    <a:pt x="0" y="704"/>
                                    <a:pt x="3" y="700"/>
                                    <a:pt x="8" y="700"/>
                                  </a:cubicBezTo>
                                  <a:cubicBezTo>
                                    <a:pt x="13" y="700"/>
                                    <a:pt x="16" y="704"/>
                                    <a:pt x="16" y="709"/>
                                  </a:cubicBezTo>
                                  <a:close/>
                                  <a:moveTo>
                                    <a:pt x="16" y="742"/>
                                  </a:moveTo>
                                  <a:lnTo>
                                    <a:pt x="16" y="742"/>
                                  </a:lnTo>
                                  <a:cubicBezTo>
                                    <a:pt x="16" y="747"/>
                                    <a:pt x="13" y="751"/>
                                    <a:pt x="8" y="751"/>
                                  </a:cubicBezTo>
                                  <a:cubicBezTo>
                                    <a:pt x="3" y="751"/>
                                    <a:pt x="0" y="747"/>
                                    <a:pt x="0" y="742"/>
                                  </a:cubicBezTo>
                                  <a:lnTo>
                                    <a:pt x="0" y="742"/>
                                  </a:lnTo>
                                  <a:cubicBezTo>
                                    <a:pt x="0" y="738"/>
                                    <a:pt x="3" y="734"/>
                                    <a:pt x="8" y="734"/>
                                  </a:cubicBezTo>
                                  <a:cubicBezTo>
                                    <a:pt x="13" y="734"/>
                                    <a:pt x="16" y="738"/>
                                    <a:pt x="16" y="742"/>
                                  </a:cubicBezTo>
                                  <a:close/>
                                  <a:moveTo>
                                    <a:pt x="16" y="776"/>
                                  </a:moveTo>
                                  <a:lnTo>
                                    <a:pt x="16" y="776"/>
                                  </a:lnTo>
                                  <a:cubicBezTo>
                                    <a:pt x="16" y="780"/>
                                    <a:pt x="13" y="784"/>
                                    <a:pt x="8" y="784"/>
                                  </a:cubicBezTo>
                                  <a:cubicBezTo>
                                    <a:pt x="3" y="784"/>
                                    <a:pt x="0" y="780"/>
                                    <a:pt x="0" y="776"/>
                                  </a:cubicBezTo>
                                  <a:lnTo>
                                    <a:pt x="0" y="776"/>
                                  </a:lnTo>
                                  <a:cubicBezTo>
                                    <a:pt x="0" y="771"/>
                                    <a:pt x="3" y="767"/>
                                    <a:pt x="8" y="767"/>
                                  </a:cubicBezTo>
                                  <a:cubicBezTo>
                                    <a:pt x="13" y="767"/>
                                    <a:pt x="16" y="771"/>
                                    <a:pt x="16" y="776"/>
                                  </a:cubicBezTo>
                                  <a:close/>
                                  <a:moveTo>
                                    <a:pt x="16" y="809"/>
                                  </a:moveTo>
                                  <a:lnTo>
                                    <a:pt x="16" y="809"/>
                                  </a:lnTo>
                                  <a:cubicBezTo>
                                    <a:pt x="16" y="813"/>
                                    <a:pt x="13" y="817"/>
                                    <a:pt x="8" y="817"/>
                                  </a:cubicBezTo>
                                  <a:cubicBezTo>
                                    <a:pt x="3" y="817"/>
                                    <a:pt x="0" y="813"/>
                                    <a:pt x="0" y="809"/>
                                  </a:cubicBezTo>
                                  <a:lnTo>
                                    <a:pt x="0" y="809"/>
                                  </a:lnTo>
                                  <a:cubicBezTo>
                                    <a:pt x="0" y="804"/>
                                    <a:pt x="3" y="801"/>
                                    <a:pt x="8" y="801"/>
                                  </a:cubicBezTo>
                                  <a:cubicBezTo>
                                    <a:pt x="13" y="801"/>
                                    <a:pt x="16" y="804"/>
                                    <a:pt x="16" y="809"/>
                                  </a:cubicBezTo>
                                  <a:close/>
                                  <a:moveTo>
                                    <a:pt x="16" y="842"/>
                                  </a:moveTo>
                                  <a:lnTo>
                                    <a:pt x="16" y="842"/>
                                  </a:lnTo>
                                  <a:cubicBezTo>
                                    <a:pt x="16" y="847"/>
                                    <a:pt x="13" y="851"/>
                                    <a:pt x="8" y="851"/>
                                  </a:cubicBezTo>
                                  <a:cubicBezTo>
                                    <a:pt x="3" y="851"/>
                                    <a:pt x="0" y="847"/>
                                    <a:pt x="0" y="842"/>
                                  </a:cubicBezTo>
                                  <a:lnTo>
                                    <a:pt x="0" y="842"/>
                                  </a:lnTo>
                                  <a:cubicBezTo>
                                    <a:pt x="0" y="838"/>
                                    <a:pt x="3" y="834"/>
                                    <a:pt x="8" y="834"/>
                                  </a:cubicBezTo>
                                  <a:cubicBezTo>
                                    <a:pt x="13" y="834"/>
                                    <a:pt x="16" y="838"/>
                                    <a:pt x="16" y="842"/>
                                  </a:cubicBezTo>
                                  <a:close/>
                                  <a:moveTo>
                                    <a:pt x="16" y="876"/>
                                  </a:moveTo>
                                  <a:lnTo>
                                    <a:pt x="16" y="876"/>
                                  </a:lnTo>
                                  <a:cubicBezTo>
                                    <a:pt x="16" y="880"/>
                                    <a:pt x="13" y="884"/>
                                    <a:pt x="8" y="884"/>
                                  </a:cubicBezTo>
                                  <a:cubicBezTo>
                                    <a:pt x="3" y="884"/>
                                    <a:pt x="0" y="880"/>
                                    <a:pt x="0" y="876"/>
                                  </a:cubicBezTo>
                                  <a:lnTo>
                                    <a:pt x="0" y="876"/>
                                  </a:lnTo>
                                  <a:cubicBezTo>
                                    <a:pt x="0" y="871"/>
                                    <a:pt x="3" y="867"/>
                                    <a:pt x="8" y="867"/>
                                  </a:cubicBezTo>
                                  <a:cubicBezTo>
                                    <a:pt x="13" y="867"/>
                                    <a:pt x="16" y="871"/>
                                    <a:pt x="16" y="876"/>
                                  </a:cubicBezTo>
                                  <a:close/>
                                  <a:moveTo>
                                    <a:pt x="16" y="909"/>
                                  </a:moveTo>
                                  <a:lnTo>
                                    <a:pt x="16" y="909"/>
                                  </a:lnTo>
                                  <a:cubicBezTo>
                                    <a:pt x="16" y="914"/>
                                    <a:pt x="13" y="917"/>
                                    <a:pt x="8" y="917"/>
                                  </a:cubicBezTo>
                                  <a:cubicBezTo>
                                    <a:pt x="3" y="917"/>
                                    <a:pt x="0" y="914"/>
                                    <a:pt x="0" y="909"/>
                                  </a:cubicBezTo>
                                  <a:lnTo>
                                    <a:pt x="0" y="909"/>
                                  </a:lnTo>
                                  <a:cubicBezTo>
                                    <a:pt x="0" y="904"/>
                                    <a:pt x="3" y="901"/>
                                    <a:pt x="8" y="901"/>
                                  </a:cubicBezTo>
                                  <a:cubicBezTo>
                                    <a:pt x="13" y="901"/>
                                    <a:pt x="16" y="904"/>
                                    <a:pt x="16" y="909"/>
                                  </a:cubicBezTo>
                                  <a:close/>
                                  <a:moveTo>
                                    <a:pt x="16" y="942"/>
                                  </a:moveTo>
                                  <a:lnTo>
                                    <a:pt x="16" y="942"/>
                                  </a:lnTo>
                                  <a:cubicBezTo>
                                    <a:pt x="16" y="947"/>
                                    <a:pt x="13" y="951"/>
                                    <a:pt x="8" y="951"/>
                                  </a:cubicBezTo>
                                  <a:cubicBezTo>
                                    <a:pt x="3" y="951"/>
                                    <a:pt x="0" y="947"/>
                                    <a:pt x="0" y="942"/>
                                  </a:cubicBezTo>
                                  <a:lnTo>
                                    <a:pt x="0" y="942"/>
                                  </a:lnTo>
                                  <a:cubicBezTo>
                                    <a:pt x="0" y="938"/>
                                    <a:pt x="3" y="934"/>
                                    <a:pt x="8" y="934"/>
                                  </a:cubicBezTo>
                                  <a:cubicBezTo>
                                    <a:pt x="13" y="934"/>
                                    <a:pt x="16" y="938"/>
                                    <a:pt x="16" y="942"/>
                                  </a:cubicBezTo>
                                  <a:close/>
                                  <a:moveTo>
                                    <a:pt x="16" y="976"/>
                                  </a:moveTo>
                                  <a:lnTo>
                                    <a:pt x="16" y="976"/>
                                  </a:lnTo>
                                  <a:cubicBezTo>
                                    <a:pt x="16" y="980"/>
                                    <a:pt x="13" y="984"/>
                                    <a:pt x="8" y="984"/>
                                  </a:cubicBezTo>
                                  <a:cubicBezTo>
                                    <a:pt x="3" y="984"/>
                                    <a:pt x="0" y="980"/>
                                    <a:pt x="0" y="976"/>
                                  </a:cubicBezTo>
                                  <a:lnTo>
                                    <a:pt x="0" y="976"/>
                                  </a:lnTo>
                                  <a:cubicBezTo>
                                    <a:pt x="0" y="971"/>
                                    <a:pt x="3" y="967"/>
                                    <a:pt x="8" y="967"/>
                                  </a:cubicBezTo>
                                  <a:cubicBezTo>
                                    <a:pt x="13" y="967"/>
                                    <a:pt x="16" y="971"/>
                                    <a:pt x="16" y="976"/>
                                  </a:cubicBezTo>
                                  <a:close/>
                                  <a:moveTo>
                                    <a:pt x="16" y="1009"/>
                                  </a:moveTo>
                                  <a:lnTo>
                                    <a:pt x="16" y="1009"/>
                                  </a:lnTo>
                                  <a:cubicBezTo>
                                    <a:pt x="16" y="1014"/>
                                    <a:pt x="13" y="1017"/>
                                    <a:pt x="8" y="1017"/>
                                  </a:cubicBezTo>
                                  <a:cubicBezTo>
                                    <a:pt x="3" y="1017"/>
                                    <a:pt x="0" y="1014"/>
                                    <a:pt x="0" y="1009"/>
                                  </a:cubicBezTo>
                                  <a:lnTo>
                                    <a:pt x="0" y="1009"/>
                                  </a:lnTo>
                                  <a:cubicBezTo>
                                    <a:pt x="0" y="1004"/>
                                    <a:pt x="3" y="1001"/>
                                    <a:pt x="8" y="1001"/>
                                  </a:cubicBezTo>
                                  <a:cubicBezTo>
                                    <a:pt x="13" y="1001"/>
                                    <a:pt x="16" y="1004"/>
                                    <a:pt x="16" y="1009"/>
                                  </a:cubicBezTo>
                                  <a:close/>
                                  <a:moveTo>
                                    <a:pt x="16" y="1042"/>
                                  </a:moveTo>
                                  <a:lnTo>
                                    <a:pt x="16" y="1042"/>
                                  </a:lnTo>
                                  <a:cubicBezTo>
                                    <a:pt x="16" y="1047"/>
                                    <a:pt x="13" y="1051"/>
                                    <a:pt x="8" y="1051"/>
                                  </a:cubicBezTo>
                                  <a:cubicBezTo>
                                    <a:pt x="3" y="1051"/>
                                    <a:pt x="0" y="1047"/>
                                    <a:pt x="0" y="1042"/>
                                  </a:cubicBezTo>
                                  <a:lnTo>
                                    <a:pt x="0" y="1042"/>
                                  </a:lnTo>
                                  <a:cubicBezTo>
                                    <a:pt x="0" y="1038"/>
                                    <a:pt x="3" y="1034"/>
                                    <a:pt x="8" y="1034"/>
                                  </a:cubicBezTo>
                                  <a:cubicBezTo>
                                    <a:pt x="13" y="1034"/>
                                    <a:pt x="16" y="1038"/>
                                    <a:pt x="16" y="1042"/>
                                  </a:cubicBezTo>
                                  <a:close/>
                                  <a:moveTo>
                                    <a:pt x="16" y="1076"/>
                                  </a:moveTo>
                                  <a:lnTo>
                                    <a:pt x="16" y="1076"/>
                                  </a:lnTo>
                                  <a:cubicBezTo>
                                    <a:pt x="16" y="1080"/>
                                    <a:pt x="13" y="1084"/>
                                    <a:pt x="8" y="1084"/>
                                  </a:cubicBezTo>
                                  <a:cubicBezTo>
                                    <a:pt x="3" y="1084"/>
                                    <a:pt x="0" y="1080"/>
                                    <a:pt x="0" y="1076"/>
                                  </a:cubicBezTo>
                                  <a:lnTo>
                                    <a:pt x="0" y="1076"/>
                                  </a:lnTo>
                                  <a:cubicBezTo>
                                    <a:pt x="0" y="1071"/>
                                    <a:pt x="3" y="1067"/>
                                    <a:pt x="8" y="1067"/>
                                  </a:cubicBezTo>
                                  <a:cubicBezTo>
                                    <a:pt x="13" y="1067"/>
                                    <a:pt x="16" y="1071"/>
                                    <a:pt x="16" y="1076"/>
                                  </a:cubicBezTo>
                                  <a:close/>
                                  <a:moveTo>
                                    <a:pt x="16" y="1109"/>
                                  </a:moveTo>
                                  <a:lnTo>
                                    <a:pt x="16" y="1109"/>
                                  </a:lnTo>
                                  <a:cubicBezTo>
                                    <a:pt x="16" y="1114"/>
                                    <a:pt x="13" y="1117"/>
                                    <a:pt x="8" y="1117"/>
                                  </a:cubicBezTo>
                                  <a:cubicBezTo>
                                    <a:pt x="3" y="1117"/>
                                    <a:pt x="0" y="1114"/>
                                    <a:pt x="0" y="1109"/>
                                  </a:cubicBezTo>
                                  <a:lnTo>
                                    <a:pt x="0" y="1109"/>
                                  </a:lnTo>
                                  <a:cubicBezTo>
                                    <a:pt x="0" y="1104"/>
                                    <a:pt x="3" y="1101"/>
                                    <a:pt x="8" y="1101"/>
                                  </a:cubicBezTo>
                                  <a:cubicBezTo>
                                    <a:pt x="13" y="1101"/>
                                    <a:pt x="16" y="1104"/>
                                    <a:pt x="16" y="1109"/>
                                  </a:cubicBezTo>
                                  <a:close/>
                                  <a:moveTo>
                                    <a:pt x="16" y="1142"/>
                                  </a:moveTo>
                                  <a:lnTo>
                                    <a:pt x="16" y="1142"/>
                                  </a:lnTo>
                                  <a:cubicBezTo>
                                    <a:pt x="16" y="1147"/>
                                    <a:pt x="13" y="1151"/>
                                    <a:pt x="8" y="1151"/>
                                  </a:cubicBezTo>
                                  <a:cubicBezTo>
                                    <a:pt x="3" y="1151"/>
                                    <a:pt x="0" y="1147"/>
                                    <a:pt x="0" y="1142"/>
                                  </a:cubicBezTo>
                                  <a:lnTo>
                                    <a:pt x="0" y="1142"/>
                                  </a:lnTo>
                                  <a:cubicBezTo>
                                    <a:pt x="0" y="1138"/>
                                    <a:pt x="3" y="1134"/>
                                    <a:pt x="8" y="1134"/>
                                  </a:cubicBezTo>
                                  <a:cubicBezTo>
                                    <a:pt x="13" y="1134"/>
                                    <a:pt x="16" y="1138"/>
                                    <a:pt x="16" y="1142"/>
                                  </a:cubicBezTo>
                                  <a:close/>
                                  <a:moveTo>
                                    <a:pt x="16" y="1176"/>
                                  </a:moveTo>
                                  <a:lnTo>
                                    <a:pt x="16" y="1176"/>
                                  </a:lnTo>
                                  <a:cubicBezTo>
                                    <a:pt x="16" y="1180"/>
                                    <a:pt x="13" y="1184"/>
                                    <a:pt x="8" y="1184"/>
                                  </a:cubicBezTo>
                                  <a:cubicBezTo>
                                    <a:pt x="3" y="1184"/>
                                    <a:pt x="0" y="1180"/>
                                    <a:pt x="0" y="1176"/>
                                  </a:cubicBezTo>
                                  <a:lnTo>
                                    <a:pt x="0" y="1176"/>
                                  </a:lnTo>
                                  <a:cubicBezTo>
                                    <a:pt x="0" y="1171"/>
                                    <a:pt x="3" y="1167"/>
                                    <a:pt x="8" y="1167"/>
                                  </a:cubicBezTo>
                                  <a:cubicBezTo>
                                    <a:pt x="13" y="1167"/>
                                    <a:pt x="16" y="1171"/>
                                    <a:pt x="16" y="1176"/>
                                  </a:cubicBezTo>
                                  <a:close/>
                                  <a:moveTo>
                                    <a:pt x="16" y="1209"/>
                                  </a:moveTo>
                                  <a:lnTo>
                                    <a:pt x="16" y="1209"/>
                                  </a:lnTo>
                                  <a:cubicBezTo>
                                    <a:pt x="16" y="1214"/>
                                    <a:pt x="13" y="1217"/>
                                    <a:pt x="8" y="1217"/>
                                  </a:cubicBezTo>
                                  <a:cubicBezTo>
                                    <a:pt x="3" y="1217"/>
                                    <a:pt x="0" y="1214"/>
                                    <a:pt x="0" y="1209"/>
                                  </a:cubicBezTo>
                                  <a:lnTo>
                                    <a:pt x="0" y="1209"/>
                                  </a:lnTo>
                                  <a:cubicBezTo>
                                    <a:pt x="0" y="1204"/>
                                    <a:pt x="3" y="1201"/>
                                    <a:pt x="8" y="1201"/>
                                  </a:cubicBezTo>
                                  <a:cubicBezTo>
                                    <a:pt x="13" y="1201"/>
                                    <a:pt x="16" y="1204"/>
                                    <a:pt x="16" y="1209"/>
                                  </a:cubicBezTo>
                                  <a:close/>
                                  <a:moveTo>
                                    <a:pt x="16" y="1242"/>
                                  </a:moveTo>
                                  <a:lnTo>
                                    <a:pt x="16" y="1242"/>
                                  </a:lnTo>
                                  <a:cubicBezTo>
                                    <a:pt x="16" y="1247"/>
                                    <a:pt x="13" y="1251"/>
                                    <a:pt x="8" y="1251"/>
                                  </a:cubicBezTo>
                                  <a:cubicBezTo>
                                    <a:pt x="3" y="1251"/>
                                    <a:pt x="0" y="1247"/>
                                    <a:pt x="0" y="1242"/>
                                  </a:cubicBezTo>
                                  <a:lnTo>
                                    <a:pt x="0" y="1242"/>
                                  </a:lnTo>
                                  <a:cubicBezTo>
                                    <a:pt x="0" y="1238"/>
                                    <a:pt x="3" y="1234"/>
                                    <a:pt x="8" y="1234"/>
                                  </a:cubicBezTo>
                                  <a:cubicBezTo>
                                    <a:pt x="13" y="1234"/>
                                    <a:pt x="16" y="1238"/>
                                    <a:pt x="16" y="1242"/>
                                  </a:cubicBezTo>
                                  <a:close/>
                                  <a:moveTo>
                                    <a:pt x="16" y="1276"/>
                                  </a:moveTo>
                                  <a:lnTo>
                                    <a:pt x="16" y="1276"/>
                                  </a:lnTo>
                                  <a:cubicBezTo>
                                    <a:pt x="16" y="1280"/>
                                    <a:pt x="13" y="1284"/>
                                    <a:pt x="8" y="1284"/>
                                  </a:cubicBezTo>
                                  <a:cubicBezTo>
                                    <a:pt x="3" y="1284"/>
                                    <a:pt x="0" y="1280"/>
                                    <a:pt x="0" y="1276"/>
                                  </a:cubicBezTo>
                                  <a:lnTo>
                                    <a:pt x="0" y="1276"/>
                                  </a:lnTo>
                                  <a:cubicBezTo>
                                    <a:pt x="0" y="1271"/>
                                    <a:pt x="3" y="1267"/>
                                    <a:pt x="8" y="1267"/>
                                  </a:cubicBezTo>
                                  <a:cubicBezTo>
                                    <a:pt x="13" y="1267"/>
                                    <a:pt x="16" y="1271"/>
                                    <a:pt x="16" y="1276"/>
                                  </a:cubicBezTo>
                                  <a:close/>
                                  <a:moveTo>
                                    <a:pt x="16" y="1309"/>
                                  </a:moveTo>
                                  <a:lnTo>
                                    <a:pt x="16" y="1309"/>
                                  </a:lnTo>
                                  <a:cubicBezTo>
                                    <a:pt x="16" y="1314"/>
                                    <a:pt x="13" y="1317"/>
                                    <a:pt x="8" y="1317"/>
                                  </a:cubicBezTo>
                                  <a:cubicBezTo>
                                    <a:pt x="3" y="1317"/>
                                    <a:pt x="0" y="1314"/>
                                    <a:pt x="0" y="1309"/>
                                  </a:cubicBezTo>
                                  <a:lnTo>
                                    <a:pt x="0" y="1309"/>
                                  </a:lnTo>
                                  <a:cubicBezTo>
                                    <a:pt x="0" y="1305"/>
                                    <a:pt x="3" y="1301"/>
                                    <a:pt x="8" y="1301"/>
                                  </a:cubicBezTo>
                                  <a:cubicBezTo>
                                    <a:pt x="13" y="1301"/>
                                    <a:pt x="16" y="1305"/>
                                    <a:pt x="16" y="1309"/>
                                  </a:cubicBezTo>
                                  <a:close/>
                                  <a:moveTo>
                                    <a:pt x="16" y="1342"/>
                                  </a:moveTo>
                                  <a:lnTo>
                                    <a:pt x="16" y="1342"/>
                                  </a:lnTo>
                                  <a:cubicBezTo>
                                    <a:pt x="16" y="1347"/>
                                    <a:pt x="13" y="1351"/>
                                    <a:pt x="8" y="1351"/>
                                  </a:cubicBezTo>
                                  <a:cubicBezTo>
                                    <a:pt x="3" y="1351"/>
                                    <a:pt x="0" y="1347"/>
                                    <a:pt x="0" y="1342"/>
                                  </a:cubicBezTo>
                                  <a:lnTo>
                                    <a:pt x="0" y="1342"/>
                                  </a:lnTo>
                                  <a:cubicBezTo>
                                    <a:pt x="0" y="1338"/>
                                    <a:pt x="3" y="1334"/>
                                    <a:pt x="8" y="1334"/>
                                  </a:cubicBezTo>
                                  <a:cubicBezTo>
                                    <a:pt x="13" y="1334"/>
                                    <a:pt x="16" y="1338"/>
                                    <a:pt x="16" y="1342"/>
                                  </a:cubicBezTo>
                                  <a:close/>
                                  <a:moveTo>
                                    <a:pt x="16" y="1376"/>
                                  </a:moveTo>
                                  <a:lnTo>
                                    <a:pt x="16" y="1376"/>
                                  </a:lnTo>
                                  <a:cubicBezTo>
                                    <a:pt x="16" y="1380"/>
                                    <a:pt x="13" y="1384"/>
                                    <a:pt x="8" y="1384"/>
                                  </a:cubicBezTo>
                                  <a:cubicBezTo>
                                    <a:pt x="3" y="1384"/>
                                    <a:pt x="0" y="1380"/>
                                    <a:pt x="0" y="1376"/>
                                  </a:cubicBezTo>
                                  <a:lnTo>
                                    <a:pt x="0" y="1376"/>
                                  </a:lnTo>
                                  <a:cubicBezTo>
                                    <a:pt x="0" y="1371"/>
                                    <a:pt x="3" y="1367"/>
                                    <a:pt x="8" y="1367"/>
                                  </a:cubicBezTo>
                                  <a:cubicBezTo>
                                    <a:pt x="13" y="1367"/>
                                    <a:pt x="16" y="1371"/>
                                    <a:pt x="16" y="1376"/>
                                  </a:cubicBezTo>
                                  <a:close/>
                                  <a:moveTo>
                                    <a:pt x="16" y="1409"/>
                                  </a:moveTo>
                                  <a:lnTo>
                                    <a:pt x="16" y="1409"/>
                                  </a:lnTo>
                                  <a:cubicBezTo>
                                    <a:pt x="16" y="1414"/>
                                    <a:pt x="13" y="1418"/>
                                    <a:pt x="8" y="1418"/>
                                  </a:cubicBezTo>
                                  <a:cubicBezTo>
                                    <a:pt x="3" y="1418"/>
                                    <a:pt x="0" y="1414"/>
                                    <a:pt x="0" y="1409"/>
                                  </a:cubicBezTo>
                                  <a:lnTo>
                                    <a:pt x="0" y="1409"/>
                                  </a:lnTo>
                                  <a:cubicBezTo>
                                    <a:pt x="0" y="1405"/>
                                    <a:pt x="3" y="1401"/>
                                    <a:pt x="8" y="1401"/>
                                  </a:cubicBezTo>
                                  <a:cubicBezTo>
                                    <a:pt x="13" y="1401"/>
                                    <a:pt x="16" y="1405"/>
                                    <a:pt x="16" y="1409"/>
                                  </a:cubicBezTo>
                                  <a:close/>
                                  <a:moveTo>
                                    <a:pt x="16" y="1443"/>
                                  </a:moveTo>
                                  <a:lnTo>
                                    <a:pt x="16" y="1443"/>
                                  </a:lnTo>
                                  <a:cubicBezTo>
                                    <a:pt x="16" y="1447"/>
                                    <a:pt x="13" y="1451"/>
                                    <a:pt x="8" y="1451"/>
                                  </a:cubicBezTo>
                                  <a:cubicBezTo>
                                    <a:pt x="3" y="1451"/>
                                    <a:pt x="0" y="1447"/>
                                    <a:pt x="0" y="1443"/>
                                  </a:cubicBezTo>
                                  <a:lnTo>
                                    <a:pt x="0" y="1443"/>
                                  </a:lnTo>
                                  <a:cubicBezTo>
                                    <a:pt x="0" y="1438"/>
                                    <a:pt x="3" y="1434"/>
                                    <a:pt x="8" y="1434"/>
                                  </a:cubicBezTo>
                                  <a:cubicBezTo>
                                    <a:pt x="13" y="1434"/>
                                    <a:pt x="16" y="1438"/>
                                    <a:pt x="16" y="1443"/>
                                  </a:cubicBezTo>
                                  <a:close/>
                                  <a:moveTo>
                                    <a:pt x="16" y="1476"/>
                                  </a:moveTo>
                                  <a:lnTo>
                                    <a:pt x="16" y="1476"/>
                                  </a:lnTo>
                                  <a:cubicBezTo>
                                    <a:pt x="16" y="1480"/>
                                    <a:pt x="13" y="1484"/>
                                    <a:pt x="8" y="1484"/>
                                  </a:cubicBezTo>
                                  <a:cubicBezTo>
                                    <a:pt x="3" y="1484"/>
                                    <a:pt x="0" y="1480"/>
                                    <a:pt x="0" y="1476"/>
                                  </a:cubicBezTo>
                                  <a:lnTo>
                                    <a:pt x="0" y="1476"/>
                                  </a:lnTo>
                                  <a:cubicBezTo>
                                    <a:pt x="0" y="1471"/>
                                    <a:pt x="3" y="1468"/>
                                    <a:pt x="8" y="1468"/>
                                  </a:cubicBezTo>
                                  <a:cubicBezTo>
                                    <a:pt x="13" y="1468"/>
                                    <a:pt x="16" y="1471"/>
                                    <a:pt x="16" y="1476"/>
                                  </a:cubicBezTo>
                                  <a:close/>
                                  <a:moveTo>
                                    <a:pt x="16" y="1509"/>
                                  </a:moveTo>
                                  <a:lnTo>
                                    <a:pt x="16" y="1509"/>
                                  </a:lnTo>
                                  <a:cubicBezTo>
                                    <a:pt x="16" y="1514"/>
                                    <a:pt x="13" y="1518"/>
                                    <a:pt x="8" y="1518"/>
                                  </a:cubicBezTo>
                                  <a:cubicBezTo>
                                    <a:pt x="3" y="1518"/>
                                    <a:pt x="0" y="1514"/>
                                    <a:pt x="0" y="1509"/>
                                  </a:cubicBezTo>
                                  <a:lnTo>
                                    <a:pt x="0" y="1509"/>
                                  </a:lnTo>
                                  <a:cubicBezTo>
                                    <a:pt x="0" y="1505"/>
                                    <a:pt x="3" y="1501"/>
                                    <a:pt x="8" y="1501"/>
                                  </a:cubicBezTo>
                                  <a:cubicBezTo>
                                    <a:pt x="13" y="1501"/>
                                    <a:pt x="16" y="1505"/>
                                    <a:pt x="16" y="1509"/>
                                  </a:cubicBezTo>
                                  <a:close/>
                                  <a:moveTo>
                                    <a:pt x="16" y="1543"/>
                                  </a:moveTo>
                                  <a:lnTo>
                                    <a:pt x="16" y="1543"/>
                                  </a:lnTo>
                                  <a:cubicBezTo>
                                    <a:pt x="16" y="1547"/>
                                    <a:pt x="13" y="1551"/>
                                    <a:pt x="8" y="1551"/>
                                  </a:cubicBezTo>
                                  <a:cubicBezTo>
                                    <a:pt x="3" y="1551"/>
                                    <a:pt x="0" y="1547"/>
                                    <a:pt x="0" y="1543"/>
                                  </a:cubicBezTo>
                                  <a:lnTo>
                                    <a:pt x="0" y="1543"/>
                                  </a:lnTo>
                                  <a:cubicBezTo>
                                    <a:pt x="0" y="1538"/>
                                    <a:pt x="3" y="1534"/>
                                    <a:pt x="8" y="1534"/>
                                  </a:cubicBezTo>
                                  <a:cubicBezTo>
                                    <a:pt x="13" y="1534"/>
                                    <a:pt x="16" y="1538"/>
                                    <a:pt x="16" y="1543"/>
                                  </a:cubicBezTo>
                                  <a:close/>
                                  <a:moveTo>
                                    <a:pt x="16" y="1576"/>
                                  </a:moveTo>
                                  <a:lnTo>
                                    <a:pt x="16" y="1576"/>
                                  </a:lnTo>
                                  <a:cubicBezTo>
                                    <a:pt x="16" y="1581"/>
                                    <a:pt x="13" y="1584"/>
                                    <a:pt x="8" y="1584"/>
                                  </a:cubicBezTo>
                                  <a:cubicBezTo>
                                    <a:pt x="3" y="1584"/>
                                    <a:pt x="0" y="1581"/>
                                    <a:pt x="0" y="1576"/>
                                  </a:cubicBezTo>
                                  <a:lnTo>
                                    <a:pt x="0" y="1576"/>
                                  </a:lnTo>
                                  <a:cubicBezTo>
                                    <a:pt x="0" y="1571"/>
                                    <a:pt x="3" y="1568"/>
                                    <a:pt x="8" y="1568"/>
                                  </a:cubicBezTo>
                                  <a:cubicBezTo>
                                    <a:pt x="13" y="1568"/>
                                    <a:pt x="16" y="1571"/>
                                    <a:pt x="16" y="1576"/>
                                  </a:cubicBezTo>
                                  <a:close/>
                                  <a:moveTo>
                                    <a:pt x="16" y="1609"/>
                                  </a:moveTo>
                                  <a:lnTo>
                                    <a:pt x="16" y="1609"/>
                                  </a:lnTo>
                                  <a:cubicBezTo>
                                    <a:pt x="16" y="1614"/>
                                    <a:pt x="13" y="1618"/>
                                    <a:pt x="8" y="1618"/>
                                  </a:cubicBezTo>
                                  <a:cubicBezTo>
                                    <a:pt x="3" y="1618"/>
                                    <a:pt x="0" y="1614"/>
                                    <a:pt x="0" y="1609"/>
                                  </a:cubicBezTo>
                                  <a:lnTo>
                                    <a:pt x="0" y="1609"/>
                                  </a:lnTo>
                                  <a:cubicBezTo>
                                    <a:pt x="0" y="1605"/>
                                    <a:pt x="3" y="1601"/>
                                    <a:pt x="8" y="1601"/>
                                  </a:cubicBezTo>
                                  <a:cubicBezTo>
                                    <a:pt x="13" y="1601"/>
                                    <a:pt x="16" y="1605"/>
                                    <a:pt x="16" y="1609"/>
                                  </a:cubicBezTo>
                                  <a:close/>
                                  <a:moveTo>
                                    <a:pt x="16" y="1643"/>
                                  </a:moveTo>
                                  <a:lnTo>
                                    <a:pt x="16" y="1643"/>
                                  </a:lnTo>
                                  <a:cubicBezTo>
                                    <a:pt x="16" y="1647"/>
                                    <a:pt x="13" y="1651"/>
                                    <a:pt x="8" y="1651"/>
                                  </a:cubicBezTo>
                                  <a:cubicBezTo>
                                    <a:pt x="3" y="1651"/>
                                    <a:pt x="0" y="1647"/>
                                    <a:pt x="0" y="1643"/>
                                  </a:cubicBezTo>
                                  <a:lnTo>
                                    <a:pt x="0" y="1643"/>
                                  </a:lnTo>
                                  <a:cubicBezTo>
                                    <a:pt x="0" y="1638"/>
                                    <a:pt x="3" y="1634"/>
                                    <a:pt x="8" y="1634"/>
                                  </a:cubicBezTo>
                                  <a:cubicBezTo>
                                    <a:pt x="13" y="1634"/>
                                    <a:pt x="16" y="1638"/>
                                    <a:pt x="16" y="1643"/>
                                  </a:cubicBezTo>
                                  <a:close/>
                                  <a:moveTo>
                                    <a:pt x="16" y="1676"/>
                                  </a:moveTo>
                                  <a:lnTo>
                                    <a:pt x="16" y="1676"/>
                                  </a:lnTo>
                                  <a:cubicBezTo>
                                    <a:pt x="16" y="1681"/>
                                    <a:pt x="13" y="1684"/>
                                    <a:pt x="8" y="1684"/>
                                  </a:cubicBezTo>
                                  <a:cubicBezTo>
                                    <a:pt x="3" y="1684"/>
                                    <a:pt x="0" y="1681"/>
                                    <a:pt x="0" y="1676"/>
                                  </a:cubicBezTo>
                                  <a:lnTo>
                                    <a:pt x="0" y="1676"/>
                                  </a:lnTo>
                                  <a:cubicBezTo>
                                    <a:pt x="0" y="1671"/>
                                    <a:pt x="3" y="1668"/>
                                    <a:pt x="8" y="1668"/>
                                  </a:cubicBezTo>
                                  <a:cubicBezTo>
                                    <a:pt x="13" y="1668"/>
                                    <a:pt x="16" y="1671"/>
                                    <a:pt x="16" y="1676"/>
                                  </a:cubicBezTo>
                                  <a:close/>
                                  <a:moveTo>
                                    <a:pt x="16" y="1709"/>
                                  </a:moveTo>
                                  <a:lnTo>
                                    <a:pt x="16" y="1709"/>
                                  </a:lnTo>
                                  <a:cubicBezTo>
                                    <a:pt x="16" y="1714"/>
                                    <a:pt x="13" y="1718"/>
                                    <a:pt x="8" y="1718"/>
                                  </a:cubicBezTo>
                                  <a:cubicBezTo>
                                    <a:pt x="3" y="1718"/>
                                    <a:pt x="0" y="1714"/>
                                    <a:pt x="0" y="1709"/>
                                  </a:cubicBezTo>
                                  <a:lnTo>
                                    <a:pt x="0" y="1709"/>
                                  </a:lnTo>
                                  <a:cubicBezTo>
                                    <a:pt x="0" y="1705"/>
                                    <a:pt x="3" y="1701"/>
                                    <a:pt x="8" y="1701"/>
                                  </a:cubicBezTo>
                                  <a:cubicBezTo>
                                    <a:pt x="13" y="1701"/>
                                    <a:pt x="16" y="1705"/>
                                    <a:pt x="16" y="1709"/>
                                  </a:cubicBezTo>
                                  <a:close/>
                                  <a:moveTo>
                                    <a:pt x="16" y="1743"/>
                                  </a:moveTo>
                                  <a:lnTo>
                                    <a:pt x="16" y="1743"/>
                                  </a:lnTo>
                                  <a:cubicBezTo>
                                    <a:pt x="16" y="1747"/>
                                    <a:pt x="13" y="1751"/>
                                    <a:pt x="8" y="1751"/>
                                  </a:cubicBezTo>
                                  <a:cubicBezTo>
                                    <a:pt x="3" y="1751"/>
                                    <a:pt x="0" y="1747"/>
                                    <a:pt x="0" y="1743"/>
                                  </a:cubicBezTo>
                                  <a:lnTo>
                                    <a:pt x="0" y="1743"/>
                                  </a:lnTo>
                                  <a:cubicBezTo>
                                    <a:pt x="0" y="1738"/>
                                    <a:pt x="3" y="1734"/>
                                    <a:pt x="8" y="1734"/>
                                  </a:cubicBezTo>
                                  <a:cubicBezTo>
                                    <a:pt x="13" y="1734"/>
                                    <a:pt x="16" y="1738"/>
                                    <a:pt x="16" y="1743"/>
                                  </a:cubicBezTo>
                                  <a:close/>
                                  <a:moveTo>
                                    <a:pt x="16" y="1776"/>
                                  </a:moveTo>
                                  <a:lnTo>
                                    <a:pt x="16" y="1776"/>
                                  </a:lnTo>
                                  <a:cubicBezTo>
                                    <a:pt x="16" y="1781"/>
                                    <a:pt x="13" y="1784"/>
                                    <a:pt x="8" y="1784"/>
                                  </a:cubicBezTo>
                                  <a:cubicBezTo>
                                    <a:pt x="3" y="1784"/>
                                    <a:pt x="0" y="1781"/>
                                    <a:pt x="0" y="1776"/>
                                  </a:cubicBezTo>
                                  <a:lnTo>
                                    <a:pt x="0" y="1776"/>
                                  </a:lnTo>
                                  <a:cubicBezTo>
                                    <a:pt x="0" y="1771"/>
                                    <a:pt x="3" y="1768"/>
                                    <a:pt x="8" y="1768"/>
                                  </a:cubicBezTo>
                                  <a:cubicBezTo>
                                    <a:pt x="13" y="1768"/>
                                    <a:pt x="16" y="1771"/>
                                    <a:pt x="16" y="1776"/>
                                  </a:cubicBezTo>
                                  <a:close/>
                                  <a:moveTo>
                                    <a:pt x="16" y="1809"/>
                                  </a:moveTo>
                                  <a:lnTo>
                                    <a:pt x="16" y="1809"/>
                                  </a:lnTo>
                                  <a:cubicBezTo>
                                    <a:pt x="16" y="1814"/>
                                    <a:pt x="13" y="1818"/>
                                    <a:pt x="8" y="1818"/>
                                  </a:cubicBezTo>
                                  <a:cubicBezTo>
                                    <a:pt x="3" y="1818"/>
                                    <a:pt x="0" y="1814"/>
                                    <a:pt x="0" y="1809"/>
                                  </a:cubicBezTo>
                                  <a:lnTo>
                                    <a:pt x="0" y="1809"/>
                                  </a:lnTo>
                                  <a:cubicBezTo>
                                    <a:pt x="0" y="1805"/>
                                    <a:pt x="3" y="1801"/>
                                    <a:pt x="8" y="1801"/>
                                  </a:cubicBezTo>
                                  <a:cubicBezTo>
                                    <a:pt x="13" y="1801"/>
                                    <a:pt x="16" y="1805"/>
                                    <a:pt x="16" y="1809"/>
                                  </a:cubicBezTo>
                                  <a:close/>
                                  <a:moveTo>
                                    <a:pt x="16" y="1843"/>
                                  </a:moveTo>
                                  <a:lnTo>
                                    <a:pt x="16" y="1843"/>
                                  </a:lnTo>
                                  <a:cubicBezTo>
                                    <a:pt x="16" y="1847"/>
                                    <a:pt x="13" y="1851"/>
                                    <a:pt x="8" y="1851"/>
                                  </a:cubicBezTo>
                                  <a:cubicBezTo>
                                    <a:pt x="3" y="1851"/>
                                    <a:pt x="0" y="1847"/>
                                    <a:pt x="0" y="1843"/>
                                  </a:cubicBezTo>
                                  <a:lnTo>
                                    <a:pt x="0" y="1843"/>
                                  </a:lnTo>
                                  <a:cubicBezTo>
                                    <a:pt x="0" y="1838"/>
                                    <a:pt x="3" y="1834"/>
                                    <a:pt x="8" y="1834"/>
                                  </a:cubicBezTo>
                                  <a:cubicBezTo>
                                    <a:pt x="13" y="1834"/>
                                    <a:pt x="16" y="1838"/>
                                    <a:pt x="16" y="1843"/>
                                  </a:cubicBezTo>
                                  <a:close/>
                                  <a:moveTo>
                                    <a:pt x="16" y="1876"/>
                                  </a:moveTo>
                                  <a:lnTo>
                                    <a:pt x="16" y="1876"/>
                                  </a:lnTo>
                                  <a:cubicBezTo>
                                    <a:pt x="16" y="1881"/>
                                    <a:pt x="13" y="1884"/>
                                    <a:pt x="8" y="1884"/>
                                  </a:cubicBezTo>
                                  <a:cubicBezTo>
                                    <a:pt x="3" y="1884"/>
                                    <a:pt x="0" y="1881"/>
                                    <a:pt x="0" y="1876"/>
                                  </a:cubicBezTo>
                                  <a:lnTo>
                                    <a:pt x="0" y="1876"/>
                                  </a:lnTo>
                                  <a:cubicBezTo>
                                    <a:pt x="0" y="1871"/>
                                    <a:pt x="3" y="1868"/>
                                    <a:pt x="8" y="1868"/>
                                  </a:cubicBezTo>
                                  <a:cubicBezTo>
                                    <a:pt x="13" y="1868"/>
                                    <a:pt x="16" y="1871"/>
                                    <a:pt x="16" y="1876"/>
                                  </a:cubicBezTo>
                                  <a:close/>
                                  <a:moveTo>
                                    <a:pt x="16" y="1909"/>
                                  </a:moveTo>
                                  <a:lnTo>
                                    <a:pt x="16" y="1909"/>
                                  </a:lnTo>
                                  <a:cubicBezTo>
                                    <a:pt x="16" y="1914"/>
                                    <a:pt x="13" y="1918"/>
                                    <a:pt x="8" y="1918"/>
                                  </a:cubicBezTo>
                                  <a:cubicBezTo>
                                    <a:pt x="3" y="1918"/>
                                    <a:pt x="0" y="1914"/>
                                    <a:pt x="0" y="1909"/>
                                  </a:cubicBezTo>
                                  <a:lnTo>
                                    <a:pt x="0" y="1909"/>
                                  </a:lnTo>
                                  <a:cubicBezTo>
                                    <a:pt x="0" y="1905"/>
                                    <a:pt x="3" y="1901"/>
                                    <a:pt x="8" y="1901"/>
                                  </a:cubicBezTo>
                                  <a:cubicBezTo>
                                    <a:pt x="13" y="1901"/>
                                    <a:pt x="16" y="1905"/>
                                    <a:pt x="16" y="1909"/>
                                  </a:cubicBezTo>
                                  <a:close/>
                                  <a:moveTo>
                                    <a:pt x="16" y="1943"/>
                                  </a:moveTo>
                                  <a:lnTo>
                                    <a:pt x="16" y="1943"/>
                                  </a:lnTo>
                                  <a:cubicBezTo>
                                    <a:pt x="16" y="1947"/>
                                    <a:pt x="13" y="1951"/>
                                    <a:pt x="8" y="1951"/>
                                  </a:cubicBezTo>
                                  <a:cubicBezTo>
                                    <a:pt x="3" y="1951"/>
                                    <a:pt x="0" y="1947"/>
                                    <a:pt x="0" y="1943"/>
                                  </a:cubicBezTo>
                                  <a:lnTo>
                                    <a:pt x="0" y="1943"/>
                                  </a:lnTo>
                                  <a:cubicBezTo>
                                    <a:pt x="0" y="1938"/>
                                    <a:pt x="3" y="1934"/>
                                    <a:pt x="8" y="1934"/>
                                  </a:cubicBezTo>
                                  <a:cubicBezTo>
                                    <a:pt x="13" y="1934"/>
                                    <a:pt x="16" y="1938"/>
                                    <a:pt x="16" y="1943"/>
                                  </a:cubicBezTo>
                                  <a:close/>
                                  <a:moveTo>
                                    <a:pt x="16" y="1976"/>
                                  </a:moveTo>
                                  <a:lnTo>
                                    <a:pt x="16" y="1976"/>
                                  </a:lnTo>
                                  <a:cubicBezTo>
                                    <a:pt x="16" y="1981"/>
                                    <a:pt x="13" y="1984"/>
                                    <a:pt x="8" y="1984"/>
                                  </a:cubicBezTo>
                                  <a:cubicBezTo>
                                    <a:pt x="3" y="1984"/>
                                    <a:pt x="0" y="1981"/>
                                    <a:pt x="0" y="1976"/>
                                  </a:cubicBezTo>
                                  <a:lnTo>
                                    <a:pt x="0" y="1976"/>
                                  </a:lnTo>
                                  <a:cubicBezTo>
                                    <a:pt x="0" y="1972"/>
                                    <a:pt x="3" y="1968"/>
                                    <a:pt x="8" y="1968"/>
                                  </a:cubicBezTo>
                                  <a:cubicBezTo>
                                    <a:pt x="13" y="1968"/>
                                    <a:pt x="16" y="1972"/>
                                    <a:pt x="16" y="1976"/>
                                  </a:cubicBezTo>
                                  <a:close/>
                                  <a:moveTo>
                                    <a:pt x="16" y="2009"/>
                                  </a:moveTo>
                                  <a:lnTo>
                                    <a:pt x="16" y="2009"/>
                                  </a:lnTo>
                                  <a:cubicBezTo>
                                    <a:pt x="16" y="2014"/>
                                    <a:pt x="13" y="2018"/>
                                    <a:pt x="8" y="2018"/>
                                  </a:cubicBezTo>
                                  <a:cubicBezTo>
                                    <a:pt x="3" y="2018"/>
                                    <a:pt x="0" y="2014"/>
                                    <a:pt x="0" y="2009"/>
                                  </a:cubicBezTo>
                                  <a:lnTo>
                                    <a:pt x="0" y="2009"/>
                                  </a:lnTo>
                                  <a:cubicBezTo>
                                    <a:pt x="0" y="2005"/>
                                    <a:pt x="3" y="2001"/>
                                    <a:pt x="8" y="2001"/>
                                  </a:cubicBezTo>
                                  <a:cubicBezTo>
                                    <a:pt x="13" y="2001"/>
                                    <a:pt x="16" y="2005"/>
                                    <a:pt x="16" y="2009"/>
                                  </a:cubicBezTo>
                                  <a:close/>
                                  <a:moveTo>
                                    <a:pt x="16" y="2043"/>
                                  </a:moveTo>
                                  <a:lnTo>
                                    <a:pt x="16" y="2043"/>
                                  </a:lnTo>
                                  <a:cubicBezTo>
                                    <a:pt x="16" y="2047"/>
                                    <a:pt x="13" y="2051"/>
                                    <a:pt x="8" y="2051"/>
                                  </a:cubicBezTo>
                                  <a:cubicBezTo>
                                    <a:pt x="3" y="2051"/>
                                    <a:pt x="0" y="2047"/>
                                    <a:pt x="0" y="2043"/>
                                  </a:cubicBezTo>
                                  <a:lnTo>
                                    <a:pt x="0" y="2043"/>
                                  </a:lnTo>
                                  <a:cubicBezTo>
                                    <a:pt x="0" y="2038"/>
                                    <a:pt x="3" y="2034"/>
                                    <a:pt x="8" y="2034"/>
                                  </a:cubicBezTo>
                                  <a:cubicBezTo>
                                    <a:pt x="13" y="2034"/>
                                    <a:pt x="16" y="2038"/>
                                    <a:pt x="16" y="2043"/>
                                  </a:cubicBezTo>
                                  <a:close/>
                                  <a:moveTo>
                                    <a:pt x="16" y="2076"/>
                                  </a:moveTo>
                                  <a:lnTo>
                                    <a:pt x="16" y="2076"/>
                                  </a:lnTo>
                                  <a:cubicBezTo>
                                    <a:pt x="16" y="2081"/>
                                    <a:pt x="13" y="2085"/>
                                    <a:pt x="8" y="2085"/>
                                  </a:cubicBezTo>
                                  <a:cubicBezTo>
                                    <a:pt x="3" y="2085"/>
                                    <a:pt x="0" y="2081"/>
                                    <a:pt x="0" y="2076"/>
                                  </a:cubicBezTo>
                                  <a:lnTo>
                                    <a:pt x="0" y="2076"/>
                                  </a:lnTo>
                                  <a:cubicBezTo>
                                    <a:pt x="0" y="2072"/>
                                    <a:pt x="3" y="2068"/>
                                    <a:pt x="8" y="2068"/>
                                  </a:cubicBezTo>
                                  <a:cubicBezTo>
                                    <a:pt x="13" y="2068"/>
                                    <a:pt x="16" y="2072"/>
                                    <a:pt x="16" y="2076"/>
                                  </a:cubicBezTo>
                                  <a:close/>
                                  <a:moveTo>
                                    <a:pt x="16" y="2110"/>
                                  </a:moveTo>
                                  <a:lnTo>
                                    <a:pt x="16" y="2110"/>
                                  </a:lnTo>
                                  <a:cubicBezTo>
                                    <a:pt x="16" y="2114"/>
                                    <a:pt x="13" y="2118"/>
                                    <a:pt x="8" y="2118"/>
                                  </a:cubicBezTo>
                                  <a:cubicBezTo>
                                    <a:pt x="3" y="2118"/>
                                    <a:pt x="0" y="2114"/>
                                    <a:pt x="0" y="2110"/>
                                  </a:cubicBezTo>
                                  <a:lnTo>
                                    <a:pt x="0" y="2110"/>
                                  </a:lnTo>
                                  <a:cubicBezTo>
                                    <a:pt x="0" y="2105"/>
                                    <a:pt x="3" y="2101"/>
                                    <a:pt x="8" y="2101"/>
                                  </a:cubicBezTo>
                                  <a:cubicBezTo>
                                    <a:pt x="13" y="2101"/>
                                    <a:pt x="16" y="2105"/>
                                    <a:pt x="16" y="2110"/>
                                  </a:cubicBezTo>
                                  <a:close/>
                                  <a:moveTo>
                                    <a:pt x="16" y="2143"/>
                                  </a:moveTo>
                                  <a:lnTo>
                                    <a:pt x="16" y="2143"/>
                                  </a:lnTo>
                                  <a:cubicBezTo>
                                    <a:pt x="16" y="2147"/>
                                    <a:pt x="13" y="2151"/>
                                    <a:pt x="8" y="2151"/>
                                  </a:cubicBezTo>
                                  <a:cubicBezTo>
                                    <a:pt x="3" y="2151"/>
                                    <a:pt x="0" y="2147"/>
                                    <a:pt x="0" y="2143"/>
                                  </a:cubicBezTo>
                                  <a:lnTo>
                                    <a:pt x="0" y="2143"/>
                                  </a:lnTo>
                                  <a:cubicBezTo>
                                    <a:pt x="0" y="2138"/>
                                    <a:pt x="3" y="2135"/>
                                    <a:pt x="8" y="2135"/>
                                  </a:cubicBezTo>
                                  <a:cubicBezTo>
                                    <a:pt x="13" y="2135"/>
                                    <a:pt x="16" y="2138"/>
                                    <a:pt x="16" y="2143"/>
                                  </a:cubicBezTo>
                                  <a:close/>
                                  <a:moveTo>
                                    <a:pt x="16" y="2176"/>
                                  </a:moveTo>
                                  <a:lnTo>
                                    <a:pt x="16" y="2176"/>
                                  </a:lnTo>
                                  <a:cubicBezTo>
                                    <a:pt x="16" y="2181"/>
                                    <a:pt x="13" y="2185"/>
                                    <a:pt x="8" y="2185"/>
                                  </a:cubicBezTo>
                                  <a:cubicBezTo>
                                    <a:pt x="3" y="2185"/>
                                    <a:pt x="0" y="2181"/>
                                    <a:pt x="0" y="2176"/>
                                  </a:cubicBezTo>
                                  <a:lnTo>
                                    <a:pt x="0" y="2176"/>
                                  </a:lnTo>
                                  <a:cubicBezTo>
                                    <a:pt x="0" y="2172"/>
                                    <a:pt x="3" y="2168"/>
                                    <a:pt x="8" y="2168"/>
                                  </a:cubicBezTo>
                                  <a:cubicBezTo>
                                    <a:pt x="13" y="2168"/>
                                    <a:pt x="16" y="2172"/>
                                    <a:pt x="16" y="2176"/>
                                  </a:cubicBezTo>
                                  <a:close/>
                                  <a:moveTo>
                                    <a:pt x="16" y="2210"/>
                                  </a:moveTo>
                                  <a:lnTo>
                                    <a:pt x="16" y="2210"/>
                                  </a:lnTo>
                                  <a:cubicBezTo>
                                    <a:pt x="16" y="2214"/>
                                    <a:pt x="13" y="2218"/>
                                    <a:pt x="8" y="2218"/>
                                  </a:cubicBezTo>
                                  <a:cubicBezTo>
                                    <a:pt x="3" y="2218"/>
                                    <a:pt x="0" y="2214"/>
                                    <a:pt x="0" y="2210"/>
                                  </a:cubicBezTo>
                                  <a:lnTo>
                                    <a:pt x="0" y="2210"/>
                                  </a:lnTo>
                                  <a:cubicBezTo>
                                    <a:pt x="0" y="2205"/>
                                    <a:pt x="3" y="2201"/>
                                    <a:pt x="8" y="2201"/>
                                  </a:cubicBezTo>
                                  <a:cubicBezTo>
                                    <a:pt x="13" y="2201"/>
                                    <a:pt x="16" y="2205"/>
                                    <a:pt x="16" y="2210"/>
                                  </a:cubicBezTo>
                                  <a:close/>
                                  <a:moveTo>
                                    <a:pt x="16" y="2243"/>
                                  </a:moveTo>
                                  <a:lnTo>
                                    <a:pt x="16" y="2243"/>
                                  </a:lnTo>
                                  <a:cubicBezTo>
                                    <a:pt x="16" y="2248"/>
                                    <a:pt x="13" y="2251"/>
                                    <a:pt x="8" y="2251"/>
                                  </a:cubicBezTo>
                                  <a:cubicBezTo>
                                    <a:pt x="3" y="2251"/>
                                    <a:pt x="0" y="2248"/>
                                    <a:pt x="0" y="2243"/>
                                  </a:cubicBezTo>
                                  <a:lnTo>
                                    <a:pt x="0" y="2243"/>
                                  </a:lnTo>
                                  <a:cubicBezTo>
                                    <a:pt x="0" y="2238"/>
                                    <a:pt x="3" y="2235"/>
                                    <a:pt x="8" y="2235"/>
                                  </a:cubicBezTo>
                                  <a:cubicBezTo>
                                    <a:pt x="13" y="2235"/>
                                    <a:pt x="16" y="2238"/>
                                    <a:pt x="16" y="2243"/>
                                  </a:cubicBezTo>
                                  <a:close/>
                                  <a:moveTo>
                                    <a:pt x="16" y="2276"/>
                                  </a:moveTo>
                                  <a:lnTo>
                                    <a:pt x="16" y="2276"/>
                                  </a:lnTo>
                                  <a:cubicBezTo>
                                    <a:pt x="16" y="2281"/>
                                    <a:pt x="13" y="2285"/>
                                    <a:pt x="8" y="2285"/>
                                  </a:cubicBezTo>
                                  <a:cubicBezTo>
                                    <a:pt x="3" y="2285"/>
                                    <a:pt x="0" y="2281"/>
                                    <a:pt x="0" y="2276"/>
                                  </a:cubicBezTo>
                                  <a:lnTo>
                                    <a:pt x="0" y="2276"/>
                                  </a:lnTo>
                                  <a:cubicBezTo>
                                    <a:pt x="0" y="2272"/>
                                    <a:pt x="3" y="2268"/>
                                    <a:pt x="8" y="2268"/>
                                  </a:cubicBezTo>
                                  <a:cubicBezTo>
                                    <a:pt x="13" y="2268"/>
                                    <a:pt x="16" y="2272"/>
                                    <a:pt x="16" y="2276"/>
                                  </a:cubicBezTo>
                                  <a:close/>
                                  <a:moveTo>
                                    <a:pt x="16" y="2310"/>
                                  </a:moveTo>
                                  <a:lnTo>
                                    <a:pt x="16" y="2310"/>
                                  </a:lnTo>
                                  <a:cubicBezTo>
                                    <a:pt x="16" y="2314"/>
                                    <a:pt x="13" y="2318"/>
                                    <a:pt x="8" y="2318"/>
                                  </a:cubicBezTo>
                                  <a:cubicBezTo>
                                    <a:pt x="3" y="2318"/>
                                    <a:pt x="0" y="2314"/>
                                    <a:pt x="0" y="2310"/>
                                  </a:cubicBezTo>
                                  <a:lnTo>
                                    <a:pt x="0" y="2310"/>
                                  </a:lnTo>
                                  <a:cubicBezTo>
                                    <a:pt x="0" y="2305"/>
                                    <a:pt x="3" y="2301"/>
                                    <a:pt x="8" y="2301"/>
                                  </a:cubicBezTo>
                                  <a:cubicBezTo>
                                    <a:pt x="13" y="2301"/>
                                    <a:pt x="16" y="2305"/>
                                    <a:pt x="16" y="2310"/>
                                  </a:cubicBezTo>
                                  <a:close/>
                                  <a:moveTo>
                                    <a:pt x="16" y="2343"/>
                                  </a:moveTo>
                                  <a:lnTo>
                                    <a:pt x="16" y="2343"/>
                                  </a:lnTo>
                                  <a:cubicBezTo>
                                    <a:pt x="16" y="2348"/>
                                    <a:pt x="13" y="2351"/>
                                    <a:pt x="8" y="2351"/>
                                  </a:cubicBezTo>
                                  <a:cubicBezTo>
                                    <a:pt x="3" y="2351"/>
                                    <a:pt x="0" y="2348"/>
                                    <a:pt x="0" y="2343"/>
                                  </a:cubicBezTo>
                                  <a:lnTo>
                                    <a:pt x="0" y="2343"/>
                                  </a:lnTo>
                                  <a:cubicBezTo>
                                    <a:pt x="0" y="2338"/>
                                    <a:pt x="3" y="2335"/>
                                    <a:pt x="8" y="2335"/>
                                  </a:cubicBezTo>
                                  <a:cubicBezTo>
                                    <a:pt x="13" y="2335"/>
                                    <a:pt x="16" y="2338"/>
                                    <a:pt x="16" y="2343"/>
                                  </a:cubicBezTo>
                                  <a:close/>
                                  <a:moveTo>
                                    <a:pt x="16" y="2376"/>
                                  </a:moveTo>
                                  <a:lnTo>
                                    <a:pt x="16" y="2376"/>
                                  </a:lnTo>
                                  <a:cubicBezTo>
                                    <a:pt x="16" y="2381"/>
                                    <a:pt x="13" y="2385"/>
                                    <a:pt x="8" y="2385"/>
                                  </a:cubicBezTo>
                                  <a:cubicBezTo>
                                    <a:pt x="3" y="2385"/>
                                    <a:pt x="0" y="2381"/>
                                    <a:pt x="0" y="2376"/>
                                  </a:cubicBezTo>
                                  <a:lnTo>
                                    <a:pt x="0" y="2376"/>
                                  </a:lnTo>
                                  <a:cubicBezTo>
                                    <a:pt x="0" y="2372"/>
                                    <a:pt x="3" y="2368"/>
                                    <a:pt x="8" y="2368"/>
                                  </a:cubicBezTo>
                                  <a:cubicBezTo>
                                    <a:pt x="13" y="2368"/>
                                    <a:pt x="16" y="2372"/>
                                    <a:pt x="16" y="2376"/>
                                  </a:cubicBezTo>
                                  <a:close/>
                                  <a:moveTo>
                                    <a:pt x="16" y="2410"/>
                                  </a:moveTo>
                                  <a:lnTo>
                                    <a:pt x="16" y="2410"/>
                                  </a:lnTo>
                                  <a:cubicBezTo>
                                    <a:pt x="16" y="2414"/>
                                    <a:pt x="13" y="2418"/>
                                    <a:pt x="8" y="2418"/>
                                  </a:cubicBezTo>
                                  <a:cubicBezTo>
                                    <a:pt x="3" y="2418"/>
                                    <a:pt x="0" y="2414"/>
                                    <a:pt x="0" y="2410"/>
                                  </a:cubicBezTo>
                                  <a:lnTo>
                                    <a:pt x="0" y="2410"/>
                                  </a:lnTo>
                                  <a:cubicBezTo>
                                    <a:pt x="0" y="2405"/>
                                    <a:pt x="3" y="2401"/>
                                    <a:pt x="8" y="2401"/>
                                  </a:cubicBezTo>
                                  <a:cubicBezTo>
                                    <a:pt x="13" y="2401"/>
                                    <a:pt x="16" y="2405"/>
                                    <a:pt x="16" y="2410"/>
                                  </a:cubicBezTo>
                                  <a:close/>
                                  <a:moveTo>
                                    <a:pt x="16" y="2443"/>
                                  </a:moveTo>
                                  <a:lnTo>
                                    <a:pt x="16" y="2443"/>
                                  </a:lnTo>
                                  <a:cubicBezTo>
                                    <a:pt x="16" y="2448"/>
                                    <a:pt x="13" y="2451"/>
                                    <a:pt x="8" y="2451"/>
                                  </a:cubicBezTo>
                                  <a:cubicBezTo>
                                    <a:pt x="3" y="2451"/>
                                    <a:pt x="0" y="2448"/>
                                    <a:pt x="0" y="2443"/>
                                  </a:cubicBezTo>
                                  <a:lnTo>
                                    <a:pt x="0" y="2443"/>
                                  </a:lnTo>
                                  <a:cubicBezTo>
                                    <a:pt x="0" y="2438"/>
                                    <a:pt x="3" y="2435"/>
                                    <a:pt x="8" y="2435"/>
                                  </a:cubicBezTo>
                                  <a:cubicBezTo>
                                    <a:pt x="13" y="2435"/>
                                    <a:pt x="16" y="2438"/>
                                    <a:pt x="16" y="2443"/>
                                  </a:cubicBezTo>
                                  <a:close/>
                                  <a:moveTo>
                                    <a:pt x="16" y="2476"/>
                                  </a:moveTo>
                                  <a:lnTo>
                                    <a:pt x="16" y="2476"/>
                                  </a:lnTo>
                                  <a:cubicBezTo>
                                    <a:pt x="16" y="2481"/>
                                    <a:pt x="13" y="2485"/>
                                    <a:pt x="8" y="2485"/>
                                  </a:cubicBezTo>
                                  <a:cubicBezTo>
                                    <a:pt x="3" y="2485"/>
                                    <a:pt x="0" y="2481"/>
                                    <a:pt x="0" y="2476"/>
                                  </a:cubicBezTo>
                                  <a:lnTo>
                                    <a:pt x="0" y="2476"/>
                                  </a:lnTo>
                                  <a:cubicBezTo>
                                    <a:pt x="0" y="2472"/>
                                    <a:pt x="3" y="2468"/>
                                    <a:pt x="8" y="2468"/>
                                  </a:cubicBezTo>
                                  <a:cubicBezTo>
                                    <a:pt x="13" y="2468"/>
                                    <a:pt x="16" y="2472"/>
                                    <a:pt x="16" y="2476"/>
                                  </a:cubicBezTo>
                                  <a:close/>
                                  <a:moveTo>
                                    <a:pt x="16" y="2510"/>
                                  </a:moveTo>
                                  <a:lnTo>
                                    <a:pt x="16" y="2510"/>
                                  </a:lnTo>
                                  <a:cubicBezTo>
                                    <a:pt x="16" y="2514"/>
                                    <a:pt x="13" y="2518"/>
                                    <a:pt x="8" y="2518"/>
                                  </a:cubicBezTo>
                                  <a:cubicBezTo>
                                    <a:pt x="3" y="2518"/>
                                    <a:pt x="0" y="2514"/>
                                    <a:pt x="0" y="2510"/>
                                  </a:cubicBezTo>
                                  <a:lnTo>
                                    <a:pt x="0" y="2510"/>
                                  </a:lnTo>
                                  <a:cubicBezTo>
                                    <a:pt x="0" y="2505"/>
                                    <a:pt x="3" y="2501"/>
                                    <a:pt x="8" y="2501"/>
                                  </a:cubicBezTo>
                                  <a:cubicBezTo>
                                    <a:pt x="13" y="2501"/>
                                    <a:pt x="16" y="2505"/>
                                    <a:pt x="16" y="2510"/>
                                  </a:cubicBezTo>
                                  <a:close/>
                                  <a:moveTo>
                                    <a:pt x="16" y="2543"/>
                                  </a:moveTo>
                                  <a:lnTo>
                                    <a:pt x="16" y="2543"/>
                                  </a:lnTo>
                                  <a:cubicBezTo>
                                    <a:pt x="16" y="2548"/>
                                    <a:pt x="13" y="2551"/>
                                    <a:pt x="8" y="2551"/>
                                  </a:cubicBezTo>
                                  <a:cubicBezTo>
                                    <a:pt x="3" y="2551"/>
                                    <a:pt x="0" y="2548"/>
                                    <a:pt x="0" y="2543"/>
                                  </a:cubicBezTo>
                                  <a:lnTo>
                                    <a:pt x="0" y="2543"/>
                                  </a:lnTo>
                                  <a:cubicBezTo>
                                    <a:pt x="0" y="2538"/>
                                    <a:pt x="3" y="2535"/>
                                    <a:pt x="8" y="2535"/>
                                  </a:cubicBezTo>
                                  <a:cubicBezTo>
                                    <a:pt x="13" y="2535"/>
                                    <a:pt x="16" y="2538"/>
                                    <a:pt x="16" y="2543"/>
                                  </a:cubicBezTo>
                                  <a:close/>
                                  <a:moveTo>
                                    <a:pt x="16" y="2576"/>
                                  </a:moveTo>
                                  <a:lnTo>
                                    <a:pt x="16" y="2576"/>
                                  </a:lnTo>
                                  <a:cubicBezTo>
                                    <a:pt x="16" y="2581"/>
                                    <a:pt x="13" y="2585"/>
                                    <a:pt x="8" y="2585"/>
                                  </a:cubicBezTo>
                                  <a:cubicBezTo>
                                    <a:pt x="3" y="2585"/>
                                    <a:pt x="0" y="2581"/>
                                    <a:pt x="0" y="2576"/>
                                  </a:cubicBezTo>
                                  <a:lnTo>
                                    <a:pt x="0" y="2576"/>
                                  </a:lnTo>
                                  <a:cubicBezTo>
                                    <a:pt x="0" y="2572"/>
                                    <a:pt x="3" y="2568"/>
                                    <a:pt x="8" y="2568"/>
                                  </a:cubicBezTo>
                                  <a:cubicBezTo>
                                    <a:pt x="13" y="2568"/>
                                    <a:pt x="16" y="2572"/>
                                    <a:pt x="16" y="2576"/>
                                  </a:cubicBezTo>
                                  <a:close/>
                                  <a:moveTo>
                                    <a:pt x="16" y="2610"/>
                                  </a:moveTo>
                                  <a:lnTo>
                                    <a:pt x="16" y="2610"/>
                                  </a:lnTo>
                                  <a:cubicBezTo>
                                    <a:pt x="16" y="2614"/>
                                    <a:pt x="13" y="2618"/>
                                    <a:pt x="8" y="2618"/>
                                  </a:cubicBezTo>
                                  <a:cubicBezTo>
                                    <a:pt x="3" y="2618"/>
                                    <a:pt x="0" y="2614"/>
                                    <a:pt x="0" y="2610"/>
                                  </a:cubicBezTo>
                                  <a:lnTo>
                                    <a:pt x="0" y="2610"/>
                                  </a:lnTo>
                                  <a:cubicBezTo>
                                    <a:pt x="0" y="2605"/>
                                    <a:pt x="3" y="2601"/>
                                    <a:pt x="8" y="2601"/>
                                  </a:cubicBezTo>
                                  <a:cubicBezTo>
                                    <a:pt x="13" y="2601"/>
                                    <a:pt x="16" y="2605"/>
                                    <a:pt x="16" y="2610"/>
                                  </a:cubicBezTo>
                                  <a:close/>
                                  <a:moveTo>
                                    <a:pt x="16" y="2643"/>
                                  </a:moveTo>
                                  <a:lnTo>
                                    <a:pt x="16" y="2643"/>
                                  </a:lnTo>
                                  <a:cubicBezTo>
                                    <a:pt x="16" y="2648"/>
                                    <a:pt x="13" y="2651"/>
                                    <a:pt x="8" y="2651"/>
                                  </a:cubicBezTo>
                                  <a:cubicBezTo>
                                    <a:pt x="3" y="2651"/>
                                    <a:pt x="0" y="2648"/>
                                    <a:pt x="0" y="2643"/>
                                  </a:cubicBezTo>
                                  <a:lnTo>
                                    <a:pt x="0" y="2643"/>
                                  </a:lnTo>
                                  <a:cubicBezTo>
                                    <a:pt x="0" y="2639"/>
                                    <a:pt x="3" y="2635"/>
                                    <a:pt x="8" y="2635"/>
                                  </a:cubicBezTo>
                                  <a:cubicBezTo>
                                    <a:pt x="13" y="2635"/>
                                    <a:pt x="16" y="2639"/>
                                    <a:pt x="16" y="2643"/>
                                  </a:cubicBezTo>
                                  <a:close/>
                                  <a:moveTo>
                                    <a:pt x="16" y="2676"/>
                                  </a:moveTo>
                                  <a:lnTo>
                                    <a:pt x="16" y="2676"/>
                                  </a:lnTo>
                                  <a:cubicBezTo>
                                    <a:pt x="16" y="2681"/>
                                    <a:pt x="13" y="2685"/>
                                    <a:pt x="8" y="2685"/>
                                  </a:cubicBezTo>
                                  <a:cubicBezTo>
                                    <a:pt x="3" y="2685"/>
                                    <a:pt x="0" y="2681"/>
                                    <a:pt x="0" y="2676"/>
                                  </a:cubicBezTo>
                                  <a:lnTo>
                                    <a:pt x="0" y="2676"/>
                                  </a:lnTo>
                                  <a:cubicBezTo>
                                    <a:pt x="0" y="2672"/>
                                    <a:pt x="3" y="2668"/>
                                    <a:pt x="8" y="2668"/>
                                  </a:cubicBezTo>
                                  <a:cubicBezTo>
                                    <a:pt x="13" y="2668"/>
                                    <a:pt x="16" y="2672"/>
                                    <a:pt x="16" y="2676"/>
                                  </a:cubicBezTo>
                                  <a:close/>
                                  <a:moveTo>
                                    <a:pt x="16" y="2710"/>
                                  </a:moveTo>
                                  <a:lnTo>
                                    <a:pt x="16" y="2710"/>
                                  </a:lnTo>
                                  <a:cubicBezTo>
                                    <a:pt x="16" y="2714"/>
                                    <a:pt x="13" y="2718"/>
                                    <a:pt x="8" y="2718"/>
                                  </a:cubicBezTo>
                                  <a:cubicBezTo>
                                    <a:pt x="3" y="2718"/>
                                    <a:pt x="0" y="2714"/>
                                    <a:pt x="0" y="2710"/>
                                  </a:cubicBezTo>
                                  <a:lnTo>
                                    <a:pt x="0" y="2710"/>
                                  </a:lnTo>
                                  <a:cubicBezTo>
                                    <a:pt x="0" y="2705"/>
                                    <a:pt x="3" y="2701"/>
                                    <a:pt x="8" y="2701"/>
                                  </a:cubicBezTo>
                                  <a:cubicBezTo>
                                    <a:pt x="13" y="2701"/>
                                    <a:pt x="16" y="2705"/>
                                    <a:pt x="16" y="2710"/>
                                  </a:cubicBezTo>
                                  <a:close/>
                                  <a:moveTo>
                                    <a:pt x="16" y="2743"/>
                                  </a:moveTo>
                                  <a:lnTo>
                                    <a:pt x="16" y="2743"/>
                                  </a:lnTo>
                                  <a:cubicBezTo>
                                    <a:pt x="16" y="2748"/>
                                    <a:pt x="13" y="2752"/>
                                    <a:pt x="8" y="2752"/>
                                  </a:cubicBezTo>
                                  <a:cubicBezTo>
                                    <a:pt x="3" y="2752"/>
                                    <a:pt x="0" y="2748"/>
                                    <a:pt x="0" y="2743"/>
                                  </a:cubicBezTo>
                                  <a:lnTo>
                                    <a:pt x="0" y="2743"/>
                                  </a:lnTo>
                                  <a:cubicBezTo>
                                    <a:pt x="0" y="2739"/>
                                    <a:pt x="3" y="2735"/>
                                    <a:pt x="8" y="2735"/>
                                  </a:cubicBezTo>
                                  <a:cubicBezTo>
                                    <a:pt x="13" y="2735"/>
                                    <a:pt x="16" y="2739"/>
                                    <a:pt x="16" y="2743"/>
                                  </a:cubicBezTo>
                                  <a:close/>
                                  <a:moveTo>
                                    <a:pt x="16" y="2777"/>
                                  </a:moveTo>
                                  <a:lnTo>
                                    <a:pt x="16" y="2777"/>
                                  </a:lnTo>
                                  <a:cubicBezTo>
                                    <a:pt x="16" y="2781"/>
                                    <a:pt x="13" y="2785"/>
                                    <a:pt x="8" y="2785"/>
                                  </a:cubicBezTo>
                                  <a:cubicBezTo>
                                    <a:pt x="3" y="2785"/>
                                    <a:pt x="0" y="2781"/>
                                    <a:pt x="0" y="2777"/>
                                  </a:cubicBezTo>
                                  <a:lnTo>
                                    <a:pt x="0" y="2777"/>
                                  </a:lnTo>
                                  <a:cubicBezTo>
                                    <a:pt x="0" y="2772"/>
                                    <a:pt x="3" y="2768"/>
                                    <a:pt x="8" y="2768"/>
                                  </a:cubicBezTo>
                                  <a:cubicBezTo>
                                    <a:pt x="13" y="2768"/>
                                    <a:pt x="16" y="2772"/>
                                    <a:pt x="16" y="2777"/>
                                  </a:cubicBezTo>
                                  <a:close/>
                                  <a:moveTo>
                                    <a:pt x="16" y="2810"/>
                                  </a:moveTo>
                                  <a:lnTo>
                                    <a:pt x="16" y="2810"/>
                                  </a:lnTo>
                                  <a:cubicBezTo>
                                    <a:pt x="16" y="2814"/>
                                    <a:pt x="13" y="2818"/>
                                    <a:pt x="8" y="2818"/>
                                  </a:cubicBezTo>
                                  <a:cubicBezTo>
                                    <a:pt x="3" y="2818"/>
                                    <a:pt x="0" y="2814"/>
                                    <a:pt x="0" y="2810"/>
                                  </a:cubicBezTo>
                                  <a:lnTo>
                                    <a:pt x="0" y="2810"/>
                                  </a:lnTo>
                                  <a:cubicBezTo>
                                    <a:pt x="0" y="2805"/>
                                    <a:pt x="3" y="2802"/>
                                    <a:pt x="8" y="2802"/>
                                  </a:cubicBezTo>
                                  <a:cubicBezTo>
                                    <a:pt x="13" y="2802"/>
                                    <a:pt x="16" y="2805"/>
                                    <a:pt x="16" y="2810"/>
                                  </a:cubicBezTo>
                                  <a:close/>
                                  <a:moveTo>
                                    <a:pt x="16" y="2843"/>
                                  </a:moveTo>
                                  <a:lnTo>
                                    <a:pt x="16" y="2843"/>
                                  </a:lnTo>
                                  <a:cubicBezTo>
                                    <a:pt x="16" y="2848"/>
                                    <a:pt x="13" y="2852"/>
                                    <a:pt x="8" y="2852"/>
                                  </a:cubicBezTo>
                                  <a:cubicBezTo>
                                    <a:pt x="3" y="2852"/>
                                    <a:pt x="0" y="2848"/>
                                    <a:pt x="0" y="2843"/>
                                  </a:cubicBezTo>
                                  <a:lnTo>
                                    <a:pt x="0" y="2843"/>
                                  </a:lnTo>
                                  <a:cubicBezTo>
                                    <a:pt x="0" y="2839"/>
                                    <a:pt x="3" y="2835"/>
                                    <a:pt x="8" y="2835"/>
                                  </a:cubicBezTo>
                                  <a:cubicBezTo>
                                    <a:pt x="13" y="2835"/>
                                    <a:pt x="16" y="2839"/>
                                    <a:pt x="16" y="2843"/>
                                  </a:cubicBezTo>
                                  <a:close/>
                                  <a:moveTo>
                                    <a:pt x="16" y="2877"/>
                                  </a:moveTo>
                                  <a:lnTo>
                                    <a:pt x="16" y="2877"/>
                                  </a:lnTo>
                                  <a:cubicBezTo>
                                    <a:pt x="16" y="2881"/>
                                    <a:pt x="13" y="2885"/>
                                    <a:pt x="8" y="2885"/>
                                  </a:cubicBezTo>
                                  <a:cubicBezTo>
                                    <a:pt x="3" y="2885"/>
                                    <a:pt x="0" y="2881"/>
                                    <a:pt x="0" y="2877"/>
                                  </a:cubicBezTo>
                                  <a:lnTo>
                                    <a:pt x="0" y="2877"/>
                                  </a:lnTo>
                                  <a:cubicBezTo>
                                    <a:pt x="0" y="2872"/>
                                    <a:pt x="3" y="2868"/>
                                    <a:pt x="8" y="2868"/>
                                  </a:cubicBezTo>
                                  <a:cubicBezTo>
                                    <a:pt x="13" y="2868"/>
                                    <a:pt x="16" y="2872"/>
                                    <a:pt x="16" y="2877"/>
                                  </a:cubicBezTo>
                                  <a:close/>
                                  <a:moveTo>
                                    <a:pt x="16" y="2910"/>
                                  </a:moveTo>
                                  <a:lnTo>
                                    <a:pt x="16" y="2910"/>
                                  </a:lnTo>
                                  <a:cubicBezTo>
                                    <a:pt x="16" y="2915"/>
                                    <a:pt x="13" y="2918"/>
                                    <a:pt x="8" y="2918"/>
                                  </a:cubicBezTo>
                                  <a:cubicBezTo>
                                    <a:pt x="3" y="2918"/>
                                    <a:pt x="0" y="2915"/>
                                    <a:pt x="0" y="2910"/>
                                  </a:cubicBezTo>
                                  <a:lnTo>
                                    <a:pt x="0" y="2910"/>
                                  </a:lnTo>
                                  <a:cubicBezTo>
                                    <a:pt x="0" y="2905"/>
                                    <a:pt x="3" y="2902"/>
                                    <a:pt x="8" y="2902"/>
                                  </a:cubicBezTo>
                                  <a:cubicBezTo>
                                    <a:pt x="13" y="2902"/>
                                    <a:pt x="16" y="2905"/>
                                    <a:pt x="16" y="2910"/>
                                  </a:cubicBezTo>
                                  <a:close/>
                                  <a:moveTo>
                                    <a:pt x="16" y="2943"/>
                                  </a:moveTo>
                                  <a:lnTo>
                                    <a:pt x="16" y="2943"/>
                                  </a:lnTo>
                                  <a:cubicBezTo>
                                    <a:pt x="16" y="2948"/>
                                    <a:pt x="13" y="2952"/>
                                    <a:pt x="8" y="2952"/>
                                  </a:cubicBezTo>
                                  <a:cubicBezTo>
                                    <a:pt x="3" y="2952"/>
                                    <a:pt x="0" y="2948"/>
                                    <a:pt x="0" y="2943"/>
                                  </a:cubicBezTo>
                                  <a:lnTo>
                                    <a:pt x="0" y="2943"/>
                                  </a:lnTo>
                                  <a:cubicBezTo>
                                    <a:pt x="0" y="2939"/>
                                    <a:pt x="3" y="2935"/>
                                    <a:pt x="8" y="2935"/>
                                  </a:cubicBezTo>
                                  <a:cubicBezTo>
                                    <a:pt x="13" y="2935"/>
                                    <a:pt x="16" y="2939"/>
                                    <a:pt x="16" y="2943"/>
                                  </a:cubicBezTo>
                                  <a:close/>
                                  <a:moveTo>
                                    <a:pt x="16" y="2977"/>
                                  </a:moveTo>
                                  <a:lnTo>
                                    <a:pt x="16" y="2977"/>
                                  </a:lnTo>
                                  <a:cubicBezTo>
                                    <a:pt x="16" y="2981"/>
                                    <a:pt x="13" y="2985"/>
                                    <a:pt x="8" y="2985"/>
                                  </a:cubicBezTo>
                                  <a:cubicBezTo>
                                    <a:pt x="3" y="2985"/>
                                    <a:pt x="0" y="2981"/>
                                    <a:pt x="0" y="2977"/>
                                  </a:cubicBezTo>
                                  <a:lnTo>
                                    <a:pt x="0" y="2977"/>
                                  </a:lnTo>
                                  <a:cubicBezTo>
                                    <a:pt x="0" y="2972"/>
                                    <a:pt x="3" y="2968"/>
                                    <a:pt x="8" y="2968"/>
                                  </a:cubicBezTo>
                                  <a:cubicBezTo>
                                    <a:pt x="13" y="2968"/>
                                    <a:pt x="16" y="2972"/>
                                    <a:pt x="16" y="2977"/>
                                  </a:cubicBezTo>
                                  <a:close/>
                                  <a:moveTo>
                                    <a:pt x="16" y="3010"/>
                                  </a:moveTo>
                                  <a:lnTo>
                                    <a:pt x="16" y="3010"/>
                                  </a:lnTo>
                                  <a:cubicBezTo>
                                    <a:pt x="16" y="3015"/>
                                    <a:pt x="13" y="3018"/>
                                    <a:pt x="8" y="3018"/>
                                  </a:cubicBezTo>
                                  <a:cubicBezTo>
                                    <a:pt x="3" y="3018"/>
                                    <a:pt x="0" y="3015"/>
                                    <a:pt x="0" y="3010"/>
                                  </a:cubicBezTo>
                                  <a:lnTo>
                                    <a:pt x="0" y="3010"/>
                                  </a:lnTo>
                                  <a:cubicBezTo>
                                    <a:pt x="0" y="3005"/>
                                    <a:pt x="3" y="3002"/>
                                    <a:pt x="8" y="3002"/>
                                  </a:cubicBezTo>
                                  <a:cubicBezTo>
                                    <a:pt x="13" y="3002"/>
                                    <a:pt x="16" y="3005"/>
                                    <a:pt x="16" y="3010"/>
                                  </a:cubicBezTo>
                                  <a:close/>
                                  <a:moveTo>
                                    <a:pt x="16" y="3043"/>
                                  </a:moveTo>
                                  <a:lnTo>
                                    <a:pt x="16" y="3043"/>
                                  </a:lnTo>
                                  <a:cubicBezTo>
                                    <a:pt x="16" y="3048"/>
                                    <a:pt x="13" y="3052"/>
                                    <a:pt x="8" y="3052"/>
                                  </a:cubicBezTo>
                                  <a:cubicBezTo>
                                    <a:pt x="3" y="3052"/>
                                    <a:pt x="0" y="3048"/>
                                    <a:pt x="0" y="3043"/>
                                  </a:cubicBezTo>
                                  <a:lnTo>
                                    <a:pt x="0" y="3043"/>
                                  </a:lnTo>
                                  <a:cubicBezTo>
                                    <a:pt x="0" y="3039"/>
                                    <a:pt x="3" y="3035"/>
                                    <a:pt x="8" y="3035"/>
                                  </a:cubicBezTo>
                                  <a:cubicBezTo>
                                    <a:pt x="13" y="3035"/>
                                    <a:pt x="16" y="3039"/>
                                    <a:pt x="16" y="3043"/>
                                  </a:cubicBezTo>
                                  <a:close/>
                                  <a:moveTo>
                                    <a:pt x="16" y="3077"/>
                                  </a:moveTo>
                                  <a:lnTo>
                                    <a:pt x="16" y="3077"/>
                                  </a:lnTo>
                                  <a:cubicBezTo>
                                    <a:pt x="16" y="3081"/>
                                    <a:pt x="13" y="3085"/>
                                    <a:pt x="8" y="3085"/>
                                  </a:cubicBezTo>
                                  <a:cubicBezTo>
                                    <a:pt x="3" y="3085"/>
                                    <a:pt x="0" y="3081"/>
                                    <a:pt x="0" y="3077"/>
                                  </a:cubicBezTo>
                                  <a:lnTo>
                                    <a:pt x="0" y="3077"/>
                                  </a:lnTo>
                                  <a:cubicBezTo>
                                    <a:pt x="0" y="3072"/>
                                    <a:pt x="3" y="3068"/>
                                    <a:pt x="8" y="3068"/>
                                  </a:cubicBezTo>
                                  <a:cubicBezTo>
                                    <a:pt x="13" y="3068"/>
                                    <a:pt x="16" y="3072"/>
                                    <a:pt x="16" y="3077"/>
                                  </a:cubicBezTo>
                                  <a:close/>
                                  <a:moveTo>
                                    <a:pt x="16" y="3110"/>
                                  </a:moveTo>
                                  <a:lnTo>
                                    <a:pt x="16" y="3110"/>
                                  </a:lnTo>
                                  <a:cubicBezTo>
                                    <a:pt x="16" y="3115"/>
                                    <a:pt x="13" y="3118"/>
                                    <a:pt x="8" y="3118"/>
                                  </a:cubicBezTo>
                                  <a:cubicBezTo>
                                    <a:pt x="3" y="3118"/>
                                    <a:pt x="0" y="3115"/>
                                    <a:pt x="0" y="3110"/>
                                  </a:cubicBezTo>
                                  <a:lnTo>
                                    <a:pt x="0" y="3110"/>
                                  </a:lnTo>
                                  <a:cubicBezTo>
                                    <a:pt x="0" y="3105"/>
                                    <a:pt x="3" y="3102"/>
                                    <a:pt x="8" y="3102"/>
                                  </a:cubicBezTo>
                                  <a:cubicBezTo>
                                    <a:pt x="13" y="3102"/>
                                    <a:pt x="16" y="3105"/>
                                    <a:pt x="16" y="3110"/>
                                  </a:cubicBezTo>
                                  <a:close/>
                                  <a:moveTo>
                                    <a:pt x="16" y="3143"/>
                                  </a:moveTo>
                                  <a:lnTo>
                                    <a:pt x="16" y="3143"/>
                                  </a:lnTo>
                                  <a:cubicBezTo>
                                    <a:pt x="16" y="3148"/>
                                    <a:pt x="13" y="3152"/>
                                    <a:pt x="8" y="3152"/>
                                  </a:cubicBezTo>
                                  <a:cubicBezTo>
                                    <a:pt x="3" y="3152"/>
                                    <a:pt x="0" y="3148"/>
                                    <a:pt x="0" y="3143"/>
                                  </a:cubicBezTo>
                                  <a:lnTo>
                                    <a:pt x="0" y="3143"/>
                                  </a:lnTo>
                                  <a:cubicBezTo>
                                    <a:pt x="0" y="3139"/>
                                    <a:pt x="3" y="3135"/>
                                    <a:pt x="8" y="3135"/>
                                  </a:cubicBezTo>
                                  <a:cubicBezTo>
                                    <a:pt x="13" y="3135"/>
                                    <a:pt x="16" y="3139"/>
                                    <a:pt x="16" y="3143"/>
                                  </a:cubicBezTo>
                                  <a:close/>
                                  <a:moveTo>
                                    <a:pt x="16" y="3177"/>
                                  </a:moveTo>
                                  <a:lnTo>
                                    <a:pt x="16" y="3177"/>
                                  </a:lnTo>
                                  <a:cubicBezTo>
                                    <a:pt x="16" y="3181"/>
                                    <a:pt x="13" y="3185"/>
                                    <a:pt x="8" y="3185"/>
                                  </a:cubicBezTo>
                                  <a:cubicBezTo>
                                    <a:pt x="3" y="3185"/>
                                    <a:pt x="0" y="3181"/>
                                    <a:pt x="0" y="3177"/>
                                  </a:cubicBezTo>
                                  <a:lnTo>
                                    <a:pt x="0" y="3177"/>
                                  </a:lnTo>
                                  <a:cubicBezTo>
                                    <a:pt x="0" y="3172"/>
                                    <a:pt x="3" y="3168"/>
                                    <a:pt x="8" y="3168"/>
                                  </a:cubicBezTo>
                                  <a:cubicBezTo>
                                    <a:pt x="13" y="3168"/>
                                    <a:pt x="16" y="3172"/>
                                    <a:pt x="16" y="3177"/>
                                  </a:cubicBezTo>
                                  <a:close/>
                                  <a:moveTo>
                                    <a:pt x="16" y="3210"/>
                                  </a:moveTo>
                                  <a:lnTo>
                                    <a:pt x="16" y="3210"/>
                                  </a:lnTo>
                                  <a:cubicBezTo>
                                    <a:pt x="16" y="3215"/>
                                    <a:pt x="13" y="3218"/>
                                    <a:pt x="8" y="3218"/>
                                  </a:cubicBezTo>
                                  <a:cubicBezTo>
                                    <a:pt x="3" y="3218"/>
                                    <a:pt x="0" y="3215"/>
                                    <a:pt x="0" y="3210"/>
                                  </a:cubicBezTo>
                                  <a:lnTo>
                                    <a:pt x="0" y="3210"/>
                                  </a:lnTo>
                                  <a:cubicBezTo>
                                    <a:pt x="0" y="3205"/>
                                    <a:pt x="3" y="3202"/>
                                    <a:pt x="8" y="3202"/>
                                  </a:cubicBezTo>
                                  <a:cubicBezTo>
                                    <a:pt x="13" y="3202"/>
                                    <a:pt x="16" y="3205"/>
                                    <a:pt x="16" y="3210"/>
                                  </a:cubicBezTo>
                                  <a:close/>
                                  <a:moveTo>
                                    <a:pt x="16" y="3243"/>
                                  </a:moveTo>
                                  <a:lnTo>
                                    <a:pt x="16" y="3243"/>
                                  </a:lnTo>
                                  <a:cubicBezTo>
                                    <a:pt x="16" y="3248"/>
                                    <a:pt x="13" y="3252"/>
                                    <a:pt x="8" y="3252"/>
                                  </a:cubicBezTo>
                                  <a:cubicBezTo>
                                    <a:pt x="3" y="3252"/>
                                    <a:pt x="0" y="3248"/>
                                    <a:pt x="0" y="3243"/>
                                  </a:cubicBezTo>
                                  <a:lnTo>
                                    <a:pt x="0" y="3243"/>
                                  </a:lnTo>
                                  <a:cubicBezTo>
                                    <a:pt x="0" y="3239"/>
                                    <a:pt x="3" y="3235"/>
                                    <a:pt x="8" y="3235"/>
                                  </a:cubicBezTo>
                                  <a:cubicBezTo>
                                    <a:pt x="13" y="3235"/>
                                    <a:pt x="16" y="3239"/>
                                    <a:pt x="16" y="3243"/>
                                  </a:cubicBezTo>
                                  <a:close/>
                                  <a:moveTo>
                                    <a:pt x="16" y="3277"/>
                                  </a:moveTo>
                                  <a:lnTo>
                                    <a:pt x="16" y="3277"/>
                                  </a:lnTo>
                                  <a:cubicBezTo>
                                    <a:pt x="16" y="3281"/>
                                    <a:pt x="13" y="3285"/>
                                    <a:pt x="8" y="3285"/>
                                  </a:cubicBezTo>
                                  <a:cubicBezTo>
                                    <a:pt x="3" y="3285"/>
                                    <a:pt x="0" y="3281"/>
                                    <a:pt x="0" y="3277"/>
                                  </a:cubicBezTo>
                                  <a:lnTo>
                                    <a:pt x="0" y="3277"/>
                                  </a:lnTo>
                                  <a:cubicBezTo>
                                    <a:pt x="0" y="3272"/>
                                    <a:pt x="3" y="3268"/>
                                    <a:pt x="8" y="3268"/>
                                  </a:cubicBezTo>
                                  <a:cubicBezTo>
                                    <a:pt x="13" y="3268"/>
                                    <a:pt x="16" y="3272"/>
                                    <a:pt x="16" y="3277"/>
                                  </a:cubicBezTo>
                                  <a:close/>
                                  <a:moveTo>
                                    <a:pt x="16" y="3310"/>
                                  </a:moveTo>
                                  <a:lnTo>
                                    <a:pt x="16" y="3310"/>
                                  </a:lnTo>
                                  <a:cubicBezTo>
                                    <a:pt x="16" y="3315"/>
                                    <a:pt x="13" y="3318"/>
                                    <a:pt x="8" y="3318"/>
                                  </a:cubicBezTo>
                                  <a:cubicBezTo>
                                    <a:pt x="3" y="3318"/>
                                    <a:pt x="0" y="3315"/>
                                    <a:pt x="0" y="3310"/>
                                  </a:cubicBezTo>
                                  <a:lnTo>
                                    <a:pt x="0" y="3310"/>
                                  </a:lnTo>
                                  <a:cubicBezTo>
                                    <a:pt x="0" y="3306"/>
                                    <a:pt x="3" y="3302"/>
                                    <a:pt x="8" y="3302"/>
                                  </a:cubicBezTo>
                                  <a:cubicBezTo>
                                    <a:pt x="13" y="3302"/>
                                    <a:pt x="16" y="3306"/>
                                    <a:pt x="16" y="3310"/>
                                  </a:cubicBezTo>
                                  <a:close/>
                                  <a:moveTo>
                                    <a:pt x="16" y="3343"/>
                                  </a:moveTo>
                                  <a:lnTo>
                                    <a:pt x="16" y="3343"/>
                                  </a:lnTo>
                                  <a:cubicBezTo>
                                    <a:pt x="16" y="3348"/>
                                    <a:pt x="13" y="3352"/>
                                    <a:pt x="8" y="3352"/>
                                  </a:cubicBezTo>
                                  <a:cubicBezTo>
                                    <a:pt x="3" y="3352"/>
                                    <a:pt x="0" y="3348"/>
                                    <a:pt x="0" y="3343"/>
                                  </a:cubicBezTo>
                                  <a:lnTo>
                                    <a:pt x="0" y="3343"/>
                                  </a:lnTo>
                                  <a:cubicBezTo>
                                    <a:pt x="0" y="3339"/>
                                    <a:pt x="3" y="3335"/>
                                    <a:pt x="8" y="3335"/>
                                  </a:cubicBezTo>
                                  <a:cubicBezTo>
                                    <a:pt x="13" y="3335"/>
                                    <a:pt x="16" y="3339"/>
                                    <a:pt x="16" y="3343"/>
                                  </a:cubicBezTo>
                                  <a:close/>
                                  <a:moveTo>
                                    <a:pt x="16" y="3377"/>
                                  </a:moveTo>
                                  <a:lnTo>
                                    <a:pt x="16" y="3377"/>
                                  </a:lnTo>
                                  <a:cubicBezTo>
                                    <a:pt x="16" y="3381"/>
                                    <a:pt x="13" y="3385"/>
                                    <a:pt x="8" y="3385"/>
                                  </a:cubicBezTo>
                                  <a:cubicBezTo>
                                    <a:pt x="3" y="3385"/>
                                    <a:pt x="0" y="3381"/>
                                    <a:pt x="0" y="3377"/>
                                  </a:cubicBezTo>
                                  <a:lnTo>
                                    <a:pt x="0" y="3377"/>
                                  </a:lnTo>
                                  <a:cubicBezTo>
                                    <a:pt x="0" y="3372"/>
                                    <a:pt x="3" y="3368"/>
                                    <a:pt x="8" y="3368"/>
                                  </a:cubicBezTo>
                                  <a:cubicBezTo>
                                    <a:pt x="13" y="3368"/>
                                    <a:pt x="16" y="3372"/>
                                    <a:pt x="16" y="3377"/>
                                  </a:cubicBezTo>
                                  <a:close/>
                                  <a:moveTo>
                                    <a:pt x="16" y="3410"/>
                                  </a:moveTo>
                                  <a:lnTo>
                                    <a:pt x="16" y="3410"/>
                                  </a:lnTo>
                                  <a:cubicBezTo>
                                    <a:pt x="16" y="3415"/>
                                    <a:pt x="13" y="3419"/>
                                    <a:pt x="8" y="3419"/>
                                  </a:cubicBezTo>
                                  <a:cubicBezTo>
                                    <a:pt x="3" y="3419"/>
                                    <a:pt x="0" y="3415"/>
                                    <a:pt x="0" y="3410"/>
                                  </a:cubicBezTo>
                                  <a:lnTo>
                                    <a:pt x="0" y="3410"/>
                                  </a:lnTo>
                                  <a:cubicBezTo>
                                    <a:pt x="0" y="3406"/>
                                    <a:pt x="3" y="3402"/>
                                    <a:pt x="8" y="3402"/>
                                  </a:cubicBezTo>
                                  <a:cubicBezTo>
                                    <a:pt x="13" y="3402"/>
                                    <a:pt x="16" y="3406"/>
                                    <a:pt x="16" y="3410"/>
                                  </a:cubicBezTo>
                                  <a:close/>
                                  <a:moveTo>
                                    <a:pt x="16" y="3444"/>
                                  </a:moveTo>
                                  <a:lnTo>
                                    <a:pt x="16" y="3444"/>
                                  </a:lnTo>
                                  <a:cubicBezTo>
                                    <a:pt x="16" y="3448"/>
                                    <a:pt x="13" y="3452"/>
                                    <a:pt x="8" y="3452"/>
                                  </a:cubicBezTo>
                                  <a:cubicBezTo>
                                    <a:pt x="3" y="3452"/>
                                    <a:pt x="0" y="3448"/>
                                    <a:pt x="0" y="3444"/>
                                  </a:cubicBezTo>
                                  <a:lnTo>
                                    <a:pt x="0" y="3444"/>
                                  </a:lnTo>
                                  <a:cubicBezTo>
                                    <a:pt x="0" y="3439"/>
                                    <a:pt x="3" y="3435"/>
                                    <a:pt x="8" y="3435"/>
                                  </a:cubicBezTo>
                                  <a:cubicBezTo>
                                    <a:pt x="13" y="3435"/>
                                    <a:pt x="16" y="3439"/>
                                    <a:pt x="16" y="3444"/>
                                  </a:cubicBezTo>
                                  <a:close/>
                                  <a:moveTo>
                                    <a:pt x="16" y="3477"/>
                                  </a:moveTo>
                                  <a:lnTo>
                                    <a:pt x="16" y="3477"/>
                                  </a:lnTo>
                                  <a:cubicBezTo>
                                    <a:pt x="16" y="3481"/>
                                    <a:pt x="13" y="3485"/>
                                    <a:pt x="8" y="3485"/>
                                  </a:cubicBezTo>
                                  <a:cubicBezTo>
                                    <a:pt x="3" y="3485"/>
                                    <a:pt x="0" y="3481"/>
                                    <a:pt x="0" y="3477"/>
                                  </a:cubicBezTo>
                                  <a:lnTo>
                                    <a:pt x="0" y="3477"/>
                                  </a:lnTo>
                                  <a:cubicBezTo>
                                    <a:pt x="0" y="3472"/>
                                    <a:pt x="3" y="3469"/>
                                    <a:pt x="8" y="3469"/>
                                  </a:cubicBezTo>
                                  <a:cubicBezTo>
                                    <a:pt x="13" y="3469"/>
                                    <a:pt x="16" y="3472"/>
                                    <a:pt x="16" y="3477"/>
                                  </a:cubicBezTo>
                                  <a:close/>
                                  <a:moveTo>
                                    <a:pt x="16" y="3510"/>
                                  </a:moveTo>
                                  <a:lnTo>
                                    <a:pt x="16" y="3510"/>
                                  </a:lnTo>
                                  <a:cubicBezTo>
                                    <a:pt x="16" y="3515"/>
                                    <a:pt x="13" y="3519"/>
                                    <a:pt x="8" y="3519"/>
                                  </a:cubicBezTo>
                                  <a:cubicBezTo>
                                    <a:pt x="3" y="3519"/>
                                    <a:pt x="0" y="3515"/>
                                    <a:pt x="0" y="3510"/>
                                  </a:cubicBezTo>
                                  <a:lnTo>
                                    <a:pt x="0" y="3510"/>
                                  </a:lnTo>
                                  <a:cubicBezTo>
                                    <a:pt x="0" y="3506"/>
                                    <a:pt x="3" y="3502"/>
                                    <a:pt x="8" y="3502"/>
                                  </a:cubicBezTo>
                                  <a:cubicBezTo>
                                    <a:pt x="13" y="3502"/>
                                    <a:pt x="16" y="3506"/>
                                    <a:pt x="16" y="3510"/>
                                  </a:cubicBezTo>
                                  <a:close/>
                                  <a:moveTo>
                                    <a:pt x="16" y="3544"/>
                                  </a:moveTo>
                                  <a:lnTo>
                                    <a:pt x="16" y="3544"/>
                                  </a:lnTo>
                                  <a:cubicBezTo>
                                    <a:pt x="16" y="3548"/>
                                    <a:pt x="13" y="3552"/>
                                    <a:pt x="8" y="3552"/>
                                  </a:cubicBezTo>
                                  <a:cubicBezTo>
                                    <a:pt x="3" y="3552"/>
                                    <a:pt x="0" y="3548"/>
                                    <a:pt x="0" y="3544"/>
                                  </a:cubicBezTo>
                                  <a:lnTo>
                                    <a:pt x="0" y="3544"/>
                                  </a:lnTo>
                                  <a:cubicBezTo>
                                    <a:pt x="0" y="3539"/>
                                    <a:pt x="3" y="3535"/>
                                    <a:pt x="8" y="3535"/>
                                  </a:cubicBezTo>
                                  <a:cubicBezTo>
                                    <a:pt x="13" y="3535"/>
                                    <a:pt x="16" y="3539"/>
                                    <a:pt x="16" y="3544"/>
                                  </a:cubicBezTo>
                                  <a:close/>
                                  <a:moveTo>
                                    <a:pt x="16" y="3577"/>
                                  </a:moveTo>
                                  <a:lnTo>
                                    <a:pt x="16" y="3577"/>
                                  </a:lnTo>
                                  <a:cubicBezTo>
                                    <a:pt x="16" y="3582"/>
                                    <a:pt x="13" y="3585"/>
                                    <a:pt x="8" y="3585"/>
                                  </a:cubicBezTo>
                                  <a:cubicBezTo>
                                    <a:pt x="3" y="3585"/>
                                    <a:pt x="0" y="3582"/>
                                    <a:pt x="0" y="3577"/>
                                  </a:cubicBezTo>
                                  <a:lnTo>
                                    <a:pt x="0" y="3577"/>
                                  </a:lnTo>
                                  <a:cubicBezTo>
                                    <a:pt x="0" y="3572"/>
                                    <a:pt x="3" y="3569"/>
                                    <a:pt x="8" y="3569"/>
                                  </a:cubicBezTo>
                                  <a:cubicBezTo>
                                    <a:pt x="13" y="3569"/>
                                    <a:pt x="16" y="3572"/>
                                    <a:pt x="16" y="3577"/>
                                  </a:cubicBezTo>
                                  <a:close/>
                                  <a:moveTo>
                                    <a:pt x="16" y="3610"/>
                                  </a:moveTo>
                                  <a:lnTo>
                                    <a:pt x="16" y="3610"/>
                                  </a:lnTo>
                                  <a:cubicBezTo>
                                    <a:pt x="16" y="3615"/>
                                    <a:pt x="13" y="3619"/>
                                    <a:pt x="8" y="3619"/>
                                  </a:cubicBezTo>
                                  <a:cubicBezTo>
                                    <a:pt x="3" y="3619"/>
                                    <a:pt x="0" y="3615"/>
                                    <a:pt x="0" y="3610"/>
                                  </a:cubicBezTo>
                                  <a:lnTo>
                                    <a:pt x="0" y="3610"/>
                                  </a:lnTo>
                                  <a:cubicBezTo>
                                    <a:pt x="0" y="3606"/>
                                    <a:pt x="3" y="3602"/>
                                    <a:pt x="8" y="3602"/>
                                  </a:cubicBezTo>
                                  <a:cubicBezTo>
                                    <a:pt x="13" y="3602"/>
                                    <a:pt x="16" y="3606"/>
                                    <a:pt x="16" y="3610"/>
                                  </a:cubicBezTo>
                                  <a:close/>
                                  <a:moveTo>
                                    <a:pt x="16" y="3644"/>
                                  </a:moveTo>
                                  <a:lnTo>
                                    <a:pt x="16" y="3644"/>
                                  </a:lnTo>
                                  <a:cubicBezTo>
                                    <a:pt x="16" y="3648"/>
                                    <a:pt x="13" y="3652"/>
                                    <a:pt x="8" y="3652"/>
                                  </a:cubicBezTo>
                                  <a:cubicBezTo>
                                    <a:pt x="3" y="3652"/>
                                    <a:pt x="0" y="3648"/>
                                    <a:pt x="0" y="3644"/>
                                  </a:cubicBezTo>
                                  <a:lnTo>
                                    <a:pt x="0" y="3644"/>
                                  </a:lnTo>
                                  <a:cubicBezTo>
                                    <a:pt x="0" y="3639"/>
                                    <a:pt x="3" y="3635"/>
                                    <a:pt x="8" y="3635"/>
                                  </a:cubicBezTo>
                                  <a:cubicBezTo>
                                    <a:pt x="13" y="3635"/>
                                    <a:pt x="16" y="3639"/>
                                    <a:pt x="16" y="3644"/>
                                  </a:cubicBezTo>
                                  <a:close/>
                                  <a:moveTo>
                                    <a:pt x="16" y="3677"/>
                                  </a:moveTo>
                                  <a:lnTo>
                                    <a:pt x="16" y="3677"/>
                                  </a:lnTo>
                                  <a:cubicBezTo>
                                    <a:pt x="16" y="3682"/>
                                    <a:pt x="13" y="3685"/>
                                    <a:pt x="8" y="3685"/>
                                  </a:cubicBezTo>
                                  <a:cubicBezTo>
                                    <a:pt x="3" y="3685"/>
                                    <a:pt x="0" y="3682"/>
                                    <a:pt x="0" y="3677"/>
                                  </a:cubicBezTo>
                                  <a:lnTo>
                                    <a:pt x="0" y="3677"/>
                                  </a:lnTo>
                                  <a:cubicBezTo>
                                    <a:pt x="0" y="3672"/>
                                    <a:pt x="3" y="3669"/>
                                    <a:pt x="8" y="3669"/>
                                  </a:cubicBezTo>
                                  <a:cubicBezTo>
                                    <a:pt x="13" y="3669"/>
                                    <a:pt x="16" y="3672"/>
                                    <a:pt x="16" y="3677"/>
                                  </a:cubicBezTo>
                                  <a:close/>
                                  <a:moveTo>
                                    <a:pt x="16" y="3710"/>
                                  </a:moveTo>
                                  <a:lnTo>
                                    <a:pt x="16" y="3710"/>
                                  </a:lnTo>
                                  <a:cubicBezTo>
                                    <a:pt x="16" y="3715"/>
                                    <a:pt x="13" y="3719"/>
                                    <a:pt x="8" y="3719"/>
                                  </a:cubicBezTo>
                                  <a:cubicBezTo>
                                    <a:pt x="3" y="3719"/>
                                    <a:pt x="0" y="3715"/>
                                    <a:pt x="0" y="3710"/>
                                  </a:cubicBezTo>
                                  <a:lnTo>
                                    <a:pt x="0" y="3710"/>
                                  </a:lnTo>
                                  <a:cubicBezTo>
                                    <a:pt x="0" y="3706"/>
                                    <a:pt x="3" y="3702"/>
                                    <a:pt x="8" y="3702"/>
                                  </a:cubicBezTo>
                                  <a:cubicBezTo>
                                    <a:pt x="13" y="3702"/>
                                    <a:pt x="16" y="3706"/>
                                    <a:pt x="16" y="3710"/>
                                  </a:cubicBezTo>
                                  <a:close/>
                                  <a:moveTo>
                                    <a:pt x="16" y="3744"/>
                                  </a:moveTo>
                                  <a:lnTo>
                                    <a:pt x="16" y="3744"/>
                                  </a:lnTo>
                                  <a:cubicBezTo>
                                    <a:pt x="16" y="3748"/>
                                    <a:pt x="13" y="3752"/>
                                    <a:pt x="8" y="3752"/>
                                  </a:cubicBezTo>
                                  <a:cubicBezTo>
                                    <a:pt x="3" y="3752"/>
                                    <a:pt x="0" y="3748"/>
                                    <a:pt x="0" y="3744"/>
                                  </a:cubicBezTo>
                                  <a:lnTo>
                                    <a:pt x="0" y="3744"/>
                                  </a:lnTo>
                                  <a:cubicBezTo>
                                    <a:pt x="0" y="3739"/>
                                    <a:pt x="3" y="3735"/>
                                    <a:pt x="8" y="3735"/>
                                  </a:cubicBezTo>
                                  <a:cubicBezTo>
                                    <a:pt x="13" y="3735"/>
                                    <a:pt x="16" y="3739"/>
                                    <a:pt x="16" y="3744"/>
                                  </a:cubicBezTo>
                                  <a:close/>
                                  <a:moveTo>
                                    <a:pt x="16" y="3777"/>
                                  </a:moveTo>
                                  <a:lnTo>
                                    <a:pt x="16" y="3777"/>
                                  </a:lnTo>
                                  <a:cubicBezTo>
                                    <a:pt x="16" y="3782"/>
                                    <a:pt x="13" y="3785"/>
                                    <a:pt x="8" y="3785"/>
                                  </a:cubicBezTo>
                                  <a:cubicBezTo>
                                    <a:pt x="3" y="3785"/>
                                    <a:pt x="0" y="3782"/>
                                    <a:pt x="0" y="3777"/>
                                  </a:cubicBezTo>
                                  <a:lnTo>
                                    <a:pt x="0" y="3777"/>
                                  </a:lnTo>
                                  <a:cubicBezTo>
                                    <a:pt x="0" y="3772"/>
                                    <a:pt x="3" y="3769"/>
                                    <a:pt x="8" y="3769"/>
                                  </a:cubicBezTo>
                                  <a:cubicBezTo>
                                    <a:pt x="13" y="3769"/>
                                    <a:pt x="16" y="3772"/>
                                    <a:pt x="16" y="3777"/>
                                  </a:cubicBezTo>
                                  <a:close/>
                                  <a:moveTo>
                                    <a:pt x="16" y="3810"/>
                                  </a:moveTo>
                                  <a:lnTo>
                                    <a:pt x="16" y="3810"/>
                                  </a:lnTo>
                                  <a:cubicBezTo>
                                    <a:pt x="16" y="3815"/>
                                    <a:pt x="13" y="3819"/>
                                    <a:pt x="8" y="3819"/>
                                  </a:cubicBezTo>
                                  <a:cubicBezTo>
                                    <a:pt x="3" y="3819"/>
                                    <a:pt x="0" y="3815"/>
                                    <a:pt x="0" y="3810"/>
                                  </a:cubicBezTo>
                                  <a:lnTo>
                                    <a:pt x="0" y="3810"/>
                                  </a:lnTo>
                                  <a:cubicBezTo>
                                    <a:pt x="0" y="3806"/>
                                    <a:pt x="3" y="3802"/>
                                    <a:pt x="8" y="3802"/>
                                  </a:cubicBezTo>
                                  <a:cubicBezTo>
                                    <a:pt x="13" y="3802"/>
                                    <a:pt x="16" y="3806"/>
                                    <a:pt x="16" y="3810"/>
                                  </a:cubicBezTo>
                                  <a:close/>
                                  <a:moveTo>
                                    <a:pt x="16" y="3844"/>
                                  </a:moveTo>
                                  <a:lnTo>
                                    <a:pt x="16" y="3844"/>
                                  </a:lnTo>
                                  <a:cubicBezTo>
                                    <a:pt x="16" y="3848"/>
                                    <a:pt x="13" y="3852"/>
                                    <a:pt x="8" y="3852"/>
                                  </a:cubicBezTo>
                                  <a:cubicBezTo>
                                    <a:pt x="3" y="3852"/>
                                    <a:pt x="0" y="3848"/>
                                    <a:pt x="0" y="3844"/>
                                  </a:cubicBezTo>
                                  <a:lnTo>
                                    <a:pt x="0" y="3844"/>
                                  </a:lnTo>
                                  <a:cubicBezTo>
                                    <a:pt x="0" y="3839"/>
                                    <a:pt x="3" y="3835"/>
                                    <a:pt x="8" y="3835"/>
                                  </a:cubicBezTo>
                                  <a:cubicBezTo>
                                    <a:pt x="13" y="3835"/>
                                    <a:pt x="16" y="3839"/>
                                    <a:pt x="16" y="3844"/>
                                  </a:cubicBezTo>
                                  <a:close/>
                                  <a:moveTo>
                                    <a:pt x="16" y="3877"/>
                                  </a:moveTo>
                                  <a:lnTo>
                                    <a:pt x="16" y="3877"/>
                                  </a:lnTo>
                                  <a:cubicBezTo>
                                    <a:pt x="16" y="3882"/>
                                    <a:pt x="13" y="3885"/>
                                    <a:pt x="8" y="3885"/>
                                  </a:cubicBezTo>
                                  <a:cubicBezTo>
                                    <a:pt x="3" y="3885"/>
                                    <a:pt x="0" y="3882"/>
                                    <a:pt x="0" y="3877"/>
                                  </a:cubicBezTo>
                                  <a:lnTo>
                                    <a:pt x="0" y="3877"/>
                                  </a:lnTo>
                                  <a:cubicBezTo>
                                    <a:pt x="0" y="3872"/>
                                    <a:pt x="3" y="3869"/>
                                    <a:pt x="8" y="3869"/>
                                  </a:cubicBezTo>
                                  <a:cubicBezTo>
                                    <a:pt x="13" y="3869"/>
                                    <a:pt x="16" y="3872"/>
                                    <a:pt x="16" y="3877"/>
                                  </a:cubicBezTo>
                                  <a:close/>
                                  <a:moveTo>
                                    <a:pt x="16" y="3910"/>
                                  </a:moveTo>
                                  <a:lnTo>
                                    <a:pt x="16" y="3910"/>
                                  </a:lnTo>
                                  <a:cubicBezTo>
                                    <a:pt x="16" y="3915"/>
                                    <a:pt x="13" y="3919"/>
                                    <a:pt x="8" y="3919"/>
                                  </a:cubicBezTo>
                                  <a:cubicBezTo>
                                    <a:pt x="3" y="3919"/>
                                    <a:pt x="0" y="3915"/>
                                    <a:pt x="0" y="3910"/>
                                  </a:cubicBezTo>
                                  <a:lnTo>
                                    <a:pt x="0" y="3910"/>
                                  </a:lnTo>
                                  <a:cubicBezTo>
                                    <a:pt x="0" y="3906"/>
                                    <a:pt x="3" y="3902"/>
                                    <a:pt x="8" y="3902"/>
                                  </a:cubicBezTo>
                                  <a:cubicBezTo>
                                    <a:pt x="13" y="3902"/>
                                    <a:pt x="16" y="3906"/>
                                    <a:pt x="16" y="3910"/>
                                  </a:cubicBezTo>
                                  <a:close/>
                                  <a:moveTo>
                                    <a:pt x="16" y="3944"/>
                                  </a:moveTo>
                                  <a:lnTo>
                                    <a:pt x="16" y="3944"/>
                                  </a:lnTo>
                                  <a:cubicBezTo>
                                    <a:pt x="16" y="3948"/>
                                    <a:pt x="13" y="3952"/>
                                    <a:pt x="8" y="3952"/>
                                  </a:cubicBezTo>
                                  <a:cubicBezTo>
                                    <a:pt x="3" y="3952"/>
                                    <a:pt x="0" y="3948"/>
                                    <a:pt x="0" y="3944"/>
                                  </a:cubicBezTo>
                                  <a:lnTo>
                                    <a:pt x="0" y="3944"/>
                                  </a:lnTo>
                                  <a:cubicBezTo>
                                    <a:pt x="0" y="3939"/>
                                    <a:pt x="3" y="3935"/>
                                    <a:pt x="8" y="3935"/>
                                  </a:cubicBezTo>
                                  <a:cubicBezTo>
                                    <a:pt x="13" y="3935"/>
                                    <a:pt x="16" y="3939"/>
                                    <a:pt x="16" y="3944"/>
                                  </a:cubicBezTo>
                                  <a:close/>
                                  <a:moveTo>
                                    <a:pt x="16" y="3977"/>
                                  </a:moveTo>
                                  <a:lnTo>
                                    <a:pt x="16" y="3977"/>
                                  </a:lnTo>
                                  <a:cubicBezTo>
                                    <a:pt x="16" y="3982"/>
                                    <a:pt x="13" y="3985"/>
                                    <a:pt x="8" y="3985"/>
                                  </a:cubicBezTo>
                                  <a:cubicBezTo>
                                    <a:pt x="3" y="3985"/>
                                    <a:pt x="0" y="3982"/>
                                    <a:pt x="0" y="3977"/>
                                  </a:cubicBezTo>
                                  <a:lnTo>
                                    <a:pt x="0" y="3977"/>
                                  </a:lnTo>
                                  <a:cubicBezTo>
                                    <a:pt x="0" y="3973"/>
                                    <a:pt x="3" y="3969"/>
                                    <a:pt x="8" y="3969"/>
                                  </a:cubicBezTo>
                                  <a:cubicBezTo>
                                    <a:pt x="13" y="3969"/>
                                    <a:pt x="16" y="3973"/>
                                    <a:pt x="16" y="3977"/>
                                  </a:cubicBezTo>
                                  <a:close/>
                                  <a:moveTo>
                                    <a:pt x="16" y="4010"/>
                                  </a:moveTo>
                                  <a:lnTo>
                                    <a:pt x="16" y="4010"/>
                                  </a:lnTo>
                                  <a:cubicBezTo>
                                    <a:pt x="16" y="4015"/>
                                    <a:pt x="13" y="4019"/>
                                    <a:pt x="8" y="4019"/>
                                  </a:cubicBezTo>
                                  <a:cubicBezTo>
                                    <a:pt x="3" y="4019"/>
                                    <a:pt x="0" y="4015"/>
                                    <a:pt x="0" y="4010"/>
                                  </a:cubicBezTo>
                                  <a:lnTo>
                                    <a:pt x="0" y="4010"/>
                                  </a:lnTo>
                                  <a:cubicBezTo>
                                    <a:pt x="0" y="4006"/>
                                    <a:pt x="3" y="4002"/>
                                    <a:pt x="8" y="4002"/>
                                  </a:cubicBezTo>
                                  <a:cubicBezTo>
                                    <a:pt x="13" y="4002"/>
                                    <a:pt x="16" y="4006"/>
                                    <a:pt x="16" y="4010"/>
                                  </a:cubicBezTo>
                                  <a:close/>
                                  <a:moveTo>
                                    <a:pt x="16" y="4044"/>
                                  </a:moveTo>
                                  <a:lnTo>
                                    <a:pt x="16" y="4044"/>
                                  </a:lnTo>
                                  <a:cubicBezTo>
                                    <a:pt x="16" y="4048"/>
                                    <a:pt x="13" y="4052"/>
                                    <a:pt x="8" y="4052"/>
                                  </a:cubicBezTo>
                                  <a:cubicBezTo>
                                    <a:pt x="3" y="4052"/>
                                    <a:pt x="0" y="4048"/>
                                    <a:pt x="0" y="4044"/>
                                  </a:cubicBezTo>
                                  <a:lnTo>
                                    <a:pt x="0" y="4044"/>
                                  </a:lnTo>
                                  <a:cubicBezTo>
                                    <a:pt x="0" y="4039"/>
                                    <a:pt x="3" y="4035"/>
                                    <a:pt x="8" y="4035"/>
                                  </a:cubicBezTo>
                                  <a:cubicBezTo>
                                    <a:pt x="13" y="4035"/>
                                    <a:pt x="16" y="4039"/>
                                    <a:pt x="16" y="4044"/>
                                  </a:cubicBezTo>
                                  <a:close/>
                                  <a:moveTo>
                                    <a:pt x="16" y="4077"/>
                                  </a:moveTo>
                                  <a:lnTo>
                                    <a:pt x="16" y="4077"/>
                                  </a:lnTo>
                                  <a:cubicBezTo>
                                    <a:pt x="16" y="4082"/>
                                    <a:pt x="13" y="4086"/>
                                    <a:pt x="8" y="4086"/>
                                  </a:cubicBezTo>
                                  <a:cubicBezTo>
                                    <a:pt x="3" y="4086"/>
                                    <a:pt x="0" y="4082"/>
                                    <a:pt x="0" y="4077"/>
                                  </a:cubicBezTo>
                                  <a:lnTo>
                                    <a:pt x="0" y="4077"/>
                                  </a:lnTo>
                                  <a:cubicBezTo>
                                    <a:pt x="0" y="4073"/>
                                    <a:pt x="3" y="4069"/>
                                    <a:pt x="8" y="4069"/>
                                  </a:cubicBezTo>
                                  <a:cubicBezTo>
                                    <a:pt x="13" y="4069"/>
                                    <a:pt x="16" y="4073"/>
                                    <a:pt x="16" y="4077"/>
                                  </a:cubicBezTo>
                                  <a:close/>
                                  <a:moveTo>
                                    <a:pt x="16" y="4111"/>
                                  </a:moveTo>
                                  <a:lnTo>
                                    <a:pt x="16" y="4111"/>
                                  </a:lnTo>
                                  <a:cubicBezTo>
                                    <a:pt x="16" y="4115"/>
                                    <a:pt x="13" y="4119"/>
                                    <a:pt x="8" y="4119"/>
                                  </a:cubicBezTo>
                                  <a:cubicBezTo>
                                    <a:pt x="3" y="4119"/>
                                    <a:pt x="0" y="4115"/>
                                    <a:pt x="0" y="4111"/>
                                  </a:cubicBezTo>
                                  <a:lnTo>
                                    <a:pt x="0" y="4111"/>
                                  </a:lnTo>
                                  <a:cubicBezTo>
                                    <a:pt x="0" y="4106"/>
                                    <a:pt x="3" y="4102"/>
                                    <a:pt x="8" y="4102"/>
                                  </a:cubicBezTo>
                                  <a:cubicBezTo>
                                    <a:pt x="13" y="4102"/>
                                    <a:pt x="16" y="4106"/>
                                    <a:pt x="16" y="4111"/>
                                  </a:cubicBezTo>
                                  <a:close/>
                                  <a:moveTo>
                                    <a:pt x="16" y="4144"/>
                                  </a:moveTo>
                                  <a:lnTo>
                                    <a:pt x="16" y="4144"/>
                                  </a:lnTo>
                                  <a:cubicBezTo>
                                    <a:pt x="16" y="4148"/>
                                    <a:pt x="13" y="4152"/>
                                    <a:pt x="8" y="4152"/>
                                  </a:cubicBezTo>
                                  <a:cubicBezTo>
                                    <a:pt x="3" y="4152"/>
                                    <a:pt x="0" y="4148"/>
                                    <a:pt x="0" y="4144"/>
                                  </a:cubicBezTo>
                                  <a:lnTo>
                                    <a:pt x="0" y="4144"/>
                                  </a:lnTo>
                                  <a:cubicBezTo>
                                    <a:pt x="0" y="4139"/>
                                    <a:pt x="3" y="4136"/>
                                    <a:pt x="8" y="4136"/>
                                  </a:cubicBezTo>
                                  <a:cubicBezTo>
                                    <a:pt x="13" y="4136"/>
                                    <a:pt x="16" y="4139"/>
                                    <a:pt x="16" y="4144"/>
                                  </a:cubicBezTo>
                                  <a:close/>
                                  <a:moveTo>
                                    <a:pt x="16" y="4177"/>
                                  </a:moveTo>
                                  <a:lnTo>
                                    <a:pt x="16" y="4177"/>
                                  </a:lnTo>
                                  <a:cubicBezTo>
                                    <a:pt x="16" y="4182"/>
                                    <a:pt x="13" y="4186"/>
                                    <a:pt x="8" y="4186"/>
                                  </a:cubicBezTo>
                                  <a:cubicBezTo>
                                    <a:pt x="3" y="4186"/>
                                    <a:pt x="0" y="4182"/>
                                    <a:pt x="0" y="4177"/>
                                  </a:cubicBezTo>
                                  <a:lnTo>
                                    <a:pt x="0" y="4177"/>
                                  </a:lnTo>
                                  <a:cubicBezTo>
                                    <a:pt x="0" y="4173"/>
                                    <a:pt x="3" y="4169"/>
                                    <a:pt x="8" y="4169"/>
                                  </a:cubicBezTo>
                                  <a:cubicBezTo>
                                    <a:pt x="13" y="4169"/>
                                    <a:pt x="16" y="4173"/>
                                    <a:pt x="16" y="4177"/>
                                  </a:cubicBezTo>
                                  <a:close/>
                                  <a:moveTo>
                                    <a:pt x="16" y="4211"/>
                                  </a:moveTo>
                                  <a:lnTo>
                                    <a:pt x="16" y="4211"/>
                                  </a:lnTo>
                                  <a:cubicBezTo>
                                    <a:pt x="16" y="4215"/>
                                    <a:pt x="13" y="4219"/>
                                    <a:pt x="8" y="4219"/>
                                  </a:cubicBezTo>
                                  <a:cubicBezTo>
                                    <a:pt x="3" y="4219"/>
                                    <a:pt x="0" y="4215"/>
                                    <a:pt x="0" y="4211"/>
                                  </a:cubicBezTo>
                                  <a:lnTo>
                                    <a:pt x="0" y="4211"/>
                                  </a:lnTo>
                                  <a:cubicBezTo>
                                    <a:pt x="0" y="4206"/>
                                    <a:pt x="3" y="4202"/>
                                    <a:pt x="8" y="4202"/>
                                  </a:cubicBezTo>
                                  <a:cubicBezTo>
                                    <a:pt x="13" y="4202"/>
                                    <a:pt x="16" y="4206"/>
                                    <a:pt x="16" y="4211"/>
                                  </a:cubicBezTo>
                                  <a:close/>
                                  <a:moveTo>
                                    <a:pt x="16" y="4244"/>
                                  </a:moveTo>
                                  <a:lnTo>
                                    <a:pt x="16" y="4244"/>
                                  </a:lnTo>
                                  <a:cubicBezTo>
                                    <a:pt x="16" y="4249"/>
                                    <a:pt x="13" y="4252"/>
                                    <a:pt x="8" y="4252"/>
                                  </a:cubicBezTo>
                                  <a:cubicBezTo>
                                    <a:pt x="3" y="4252"/>
                                    <a:pt x="0" y="4249"/>
                                    <a:pt x="0" y="4244"/>
                                  </a:cubicBezTo>
                                  <a:lnTo>
                                    <a:pt x="0" y="4244"/>
                                  </a:lnTo>
                                  <a:cubicBezTo>
                                    <a:pt x="0" y="4239"/>
                                    <a:pt x="3" y="4236"/>
                                    <a:pt x="8" y="4236"/>
                                  </a:cubicBezTo>
                                  <a:cubicBezTo>
                                    <a:pt x="13" y="4236"/>
                                    <a:pt x="16" y="4239"/>
                                    <a:pt x="16" y="4244"/>
                                  </a:cubicBezTo>
                                  <a:close/>
                                  <a:moveTo>
                                    <a:pt x="16" y="4277"/>
                                  </a:moveTo>
                                  <a:lnTo>
                                    <a:pt x="16" y="4277"/>
                                  </a:lnTo>
                                  <a:cubicBezTo>
                                    <a:pt x="16" y="4282"/>
                                    <a:pt x="13" y="4286"/>
                                    <a:pt x="8" y="4286"/>
                                  </a:cubicBezTo>
                                  <a:cubicBezTo>
                                    <a:pt x="3" y="4286"/>
                                    <a:pt x="0" y="4282"/>
                                    <a:pt x="0" y="4277"/>
                                  </a:cubicBezTo>
                                  <a:lnTo>
                                    <a:pt x="0" y="4277"/>
                                  </a:lnTo>
                                  <a:cubicBezTo>
                                    <a:pt x="0" y="4273"/>
                                    <a:pt x="3" y="4269"/>
                                    <a:pt x="8" y="4269"/>
                                  </a:cubicBezTo>
                                  <a:cubicBezTo>
                                    <a:pt x="13" y="4269"/>
                                    <a:pt x="16" y="4273"/>
                                    <a:pt x="16" y="4277"/>
                                  </a:cubicBezTo>
                                  <a:close/>
                                  <a:moveTo>
                                    <a:pt x="16" y="4311"/>
                                  </a:moveTo>
                                  <a:lnTo>
                                    <a:pt x="16" y="4311"/>
                                  </a:lnTo>
                                  <a:cubicBezTo>
                                    <a:pt x="16" y="4315"/>
                                    <a:pt x="13" y="4319"/>
                                    <a:pt x="8" y="4319"/>
                                  </a:cubicBezTo>
                                  <a:cubicBezTo>
                                    <a:pt x="3" y="4319"/>
                                    <a:pt x="0" y="4315"/>
                                    <a:pt x="0" y="4311"/>
                                  </a:cubicBezTo>
                                  <a:lnTo>
                                    <a:pt x="0" y="4311"/>
                                  </a:lnTo>
                                  <a:cubicBezTo>
                                    <a:pt x="0" y="4306"/>
                                    <a:pt x="3" y="4302"/>
                                    <a:pt x="8" y="4302"/>
                                  </a:cubicBezTo>
                                  <a:cubicBezTo>
                                    <a:pt x="13" y="4302"/>
                                    <a:pt x="16" y="4306"/>
                                    <a:pt x="16" y="4311"/>
                                  </a:cubicBezTo>
                                  <a:close/>
                                  <a:moveTo>
                                    <a:pt x="16" y="4344"/>
                                  </a:moveTo>
                                  <a:lnTo>
                                    <a:pt x="16" y="4344"/>
                                  </a:lnTo>
                                  <a:cubicBezTo>
                                    <a:pt x="16" y="4349"/>
                                    <a:pt x="13" y="4352"/>
                                    <a:pt x="8" y="4352"/>
                                  </a:cubicBezTo>
                                  <a:cubicBezTo>
                                    <a:pt x="3" y="4352"/>
                                    <a:pt x="0" y="4349"/>
                                    <a:pt x="0" y="4344"/>
                                  </a:cubicBezTo>
                                  <a:lnTo>
                                    <a:pt x="0" y="4344"/>
                                  </a:lnTo>
                                  <a:cubicBezTo>
                                    <a:pt x="0" y="4339"/>
                                    <a:pt x="3" y="4336"/>
                                    <a:pt x="8" y="4336"/>
                                  </a:cubicBezTo>
                                  <a:cubicBezTo>
                                    <a:pt x="13" y="4336"/>
                                    <a:pt x="16" y="4339"/>
                                    <a:pt x="16" y="4344"/>
                                  </a:cubicBezTo>
                                  <a:close/>
                                  <a:moveTo>
                                    <a:pt x="16" y="4377"/>
                                  </a:moveTo>
                                  <a:lnTo>
                                    <a:pt x="16" y="4377"/>
                                  </a:lnTo>
                                  <a:cubicBezTo>
                                    <a:pt x="16" y="4382"/>
                                    <a:pt x="13" y="4386"/>
                                    <a:pt x="8" y="4386"/>
                                  </a:cubicBezTo>
                                  <a:cubicBezTo>
                                    <a:pt x="3" y="4386"/>
                                    <a:pt x="0" y="4382"/>
                                    <a:pt x="0" y="4377"/>
                                  </a:cubicBezTo>
                                  <a:lnTo>
                                    <a:pt x="0" y="4377"/>
                                  </a:lnTo>
                                  <a:cubicBezTo>
                                    <a:pt x="0" y="4373"/>
                                    <a:pt x="3" y="4369"/>
                                    <a:pt x="8" y="4369"/>
                                  </a:cubicBezTo>
                                  <a:cubicBezTo>
                                    <a:pt x="13" y="4369"/>
                                    <a:pt x="16" y="4373"/>
                                    <a:pt x="16" y="4377"/>
                                  </a:cubicBezTo>
                                  <a:close/>
                                  <a:moveTo>
                                    <a:pt x="16" y="4411"/>
                                  </a:moveTo>
                                  <a:lnTo>
                                    <a:pt x="16" y="4411"/>
                                  </a:lnTo>
                                  <a:cubicBezTo>
                                    <a:pt x="16" y="4415"/>
                                    <a:pt x="13" y="4419"/>
                                    <a:pt x="8" y="4419"/>
                                  </a:cubicBezTo>
                                  <a:cubicBezTo>
                                    <a:pt x="3" y="4419"/>
                                    <a:pt x="0" y="4415"/>
                                    <a:pt x="0" y="4411"/>
                                  </a:cubicBezTo>
                                  <a:lnTo>
                                    <a:pt x="0" y="4411"/>
                                  </a:lnTo>
                                  <a:cubicBezTo>
                                    <a:pt x="0" y="4406"/>
                                    <a:pt x="3" y="4402"/>
                                    <a:pt x="8" y="4402"/>
                                  </a:cubicBezTo>
                                  <a:cubicBezTo>
                                    <a:pt x="13" y="4402"/>
                                    <a:pt x="16" y="4406"/>
                                    <a:pt x="16" y="4411"/>
                                  </a:cubicBezTo>
                                  <a:close/>
                                  <a:moveTo>
                                    <a:pt x="16" y="4444"/>
                                  </a:moveTo>
                                  <a:lnTo>
                                    <a:pt x="16" y="4444"/>
                                  </a:lnTo>
                                  <a:cubicBezTo>
                                    <a:pt x="16" y="4449"/>
                                    <a:pt x="13" y="4452"/>
                                    <a:pt x="8" y="4452"/>
                                  </a:cubicBezTo>
                                  <a:cubicBezTo>
                                    <a:pt x="3" y="4452"/>
                                    <a:pt x="0" y="4449"/>
                                    <a:pt x="0" y="4444"/>
                                  </a:cubicBezTo>
                                  <a:lnTo>
                                    <a:pt x="0" y="4444"/>
                                  </a:lnTo>
                                  <a:cubicBezTo>
                                    <a:pt x="0" y="4439"/>
                                    <a:pt x="3" y="4436"/>
                                    <a:pt x="8" y="4436"/>
                                  </a:cubicBezTo>
                                  <a:cubicBezTo>
                                    <a:pt x="13" y="4436"/>
                                    <a:pt x="16" y="4439"/>
                                    <a:pt x="16" y="4444"/>
                                  </a:cubicBezTo>
                                  <a:close/>
                                  <a:moveTo>
                                    <a:pt x="16" y="4477"/>
                                  </a:moveTo>
                                  <a:lnTo>
                                    <a:pt x="16" y="4477"/>
                                  </a:lnTo>
                                  <a:cubicBezTo>
                                    <a:pt x="16" y="4482"/>
                                    <a:pt x="13" y="4486"/>
                                    <a:pt x="8" y="4486"/>
                                  </a:cubicBezTo>
                                  <a:cubicBezTo>
                                    <a:pt x="3" y="4486"/>
                                    <a:pt x="0" y="4482"/>
                                    <a:pt x="0" y="4477"/>
                                  </a:cubicBezTo>
                                  <a:lnTo>
                                    <a:pt x="0" y="4477"/>
                                  </a:lnTo>
                                  <a:cubicBezTo>
                                    <a:pt x="0" y="4473"/>
                                    <a:pt x="3" y="4469"/>
                                    <a:pt x="8" y="4469"/>
                                  </a:cubicBezTo>
                                  <a:cubicBezTo>
                                    <a:pt x="13" y="4469"/>
                                    <a:pt x="16" y="4473"/>
                                    <a:pt x="16" y="4477"/>
                                  </a:cubicBezTo>
                                  <a:close/>
                                  <a:moveTo>
                                    <a:pt x="16" y="4511"/>
                                  </a:moveTo>
                                  <a:lnTo>
                                    <a:pt x="16" y="4511"/>
                                  </a:lnTo>
                                  <a:cubicBezTo>
                                    <a:pt x="16" y="4515"/>
                                    <a:pt x="13" y="4519"/>
                                    <a:pt x="8" y="4519"/>
                                  </a:cubicBezTo>
                                  <a:cubicBezTo>
                                    <a:pt x="3" y="4519"/>
                                    <a:pt x="0" y="4515"/>
                                    <a:pt x="0" y="4511"/>
                                  </a:cubicBezTo>
                                  <a:lnTo>
                                    <a:pt x="0" y="4511"/>
                                  </a:lnTo>
                                  <a:cubicBezTo>
                                    <a:pt x="0" y="4506"/>
                                    <a:pt x="3" y="4502"/>
                                    <a:pt x="8" y="4502"/>
                                  </a:cubicBezTo>
                                  <a:cubicBezTo>
                                    <a:pt x="13" y="4502"/>
                                    <a:pt x="16" y="4506"/>
                                    <a:pt x="16" y="4511"/>
                                  </a:cubicBezTo>
                                  <a:close/>
                                  <a:moveTo>
                                    <a:pt x="16" y="4544"/>
                                  </a:moveTo>
                                  <a:lnTo>
                                    <a:pt x="16" y="4544"/>
                                  </a:lnTo>
                                  <a:cubicBezTo>
                                    <a:pt x="16" y="4549"/>
                                    <a:pt x="13" y="4552"/>
                                    <a:pt x="8" y="4552"/>
                                  </a:cubicBezTo>
                                  <a:cubicBezTo>
                                    <a:pt x="3" y="4552"/>
                                    <a:pt x="0" y="4549"/>
                                    <a:pt x="0" y="4544"/>
                                  </a:cubicBezTo>
                                  <a:lnTo>
                                    <a:pt x="0" y="4544"/>
                                  </a:lnTo>
                                  <a:cubicBezTo>
                                    <a:pt x="0" y="4539"/>
                                    <a:pt x="3" y="4536"/>
                                    <a:pt x="8" y="4536"/>
                                  </a:cubicBezTo>
                                  <a:cubicBezTo>
                                    <a:pt x="13" y="4536"/>
                                    <a:pt x="16" y="4539"/>
                                    <a:pt x="16" y="4544"/>
                                  </a:cubicBezTo>
                                  <a:close/>
                                  <a:moveTo>
                                    <a:pt x="16" y="4577"/>
                                  </a:moveTo>
                                  <a:lnTo>
                                    <a:pt x="16" y="4577"/>
                                  </a:lnTo>
                                  <a:cubicBezTo>
                                    <a:pt x="16" y="4582"/>
                                    <a:pt x="13" y="4586"/>
                                    <a:pt x="8" y="4586"/>
                                  </a:cubicBezTo>
                                  <a:cubicBezTo>
                                    <a:pt x="3" y="4586"/>
                                    <a:pt x="0" y="4582"/>
                                    <a:pt x="0" y="4577"/>
                                  </a:cubicBezTo>
                                  <a:lnTo>
                                    <a:pt x="0" y="4577"/>
                                  </a:lnTo>
                                  <a:cubicBezTo>
                                    <a:pt x="0" y="4573"/>
                                    <a:pt x="3" y="4569"/>
                                    <a:pt x="8" y="4569"/>
                                  </a:cubicBezTo>
                                  <a:cubicBezTo>
                                    <a:pt x="13" y="4569"/>
                                    <a:pt x="16" y="4573"/>
                                    <a:pt x="16" y="4577"/>
                                  </a:cubicBezTo>
                                  <a:close/>
                                  <a:moveTo>
                                    <a:pt x="16" y="4611"/>
                                  </a:moveTo>
                                  <a:lnTo>
                                    <a:pt x="16" y="4611"/>
                                  </a:lnTo>
                                  <a:cubicBezTo>
                                    <a:pt x="16" y="4615"/>
                                    <a:pt x="13" y="4619"/>
                                    <a:pt x="8" y="4619"/>
                                  </a:cubicBezTo>
                                  <a:cubicBezTo>
                                    <a:pt x="3" y="4619"/>
                                    <a:pt x="0" y="4615"/>
                                    <a:pt x="0" y="4611"/>
                                  </a:cubicBezTo>
                                  <a:lnTo>
                                    <a:pt x="0" y="4611"/>
                                  </a:lnTo>
                                  <a:cubicBezTo>
                                    <a:pt x="0" y="4606"/>
                                    <a:pt x="3" y="4602"/>
                                    <a:pt x="8" y="4602"/>
                                  </a:cubicBezTo>
                                  <a:cubicBezTo>
                                    <a:pt x="13" y="4602"/>
                                    <a:pt x="16" y="4606"/>
                                    <a:pt x="16" y="4611"/>
                                  </a:cubicBezTo>
                                  <a:close/>
                                  <a:moveTo>
                                    <a:pt x="16" y="4644"/>
                                  </a:moveTo>
                                  <a:lnTo>
                                    <a:pt x="16" y="4644"/>
                                  </a:lnTo>
                                  <a:cubicBezTo>
                                    <a:pt x="16" y="4649"/>
                                    <a:pt x="13" y="4652"/>
                                    <a:pt x="8" y="4652"/>
                                  </a:cubicBezTo>
                                  <a:cubicBezTo>
                                    <a:pt x="3" y="4652"/>
                                    <a:pt x="0" y="4649"/>
                                    <a:pt x="0" y="4644"/>
                                  </a:cubicBezTo>
                                  <a:lnTo>
                                    <a:pt x="0" y="4644"/>
                                  </a:lnTo>
                                  <a:cubicBezTo>
                                    <a:pt x="0" y="4640"/>
                                    <a:pt x="3" y="4636"/>
                                    <a:pt x="8" y="4636"/>
                                  </a:cubicBezTo>
                                  <a:cubicBezTo>
                                    <a:pt x="13" y="4636"/>
                                    <a:pt x="16" y="4640"/>
                                    <a:pt x="16" y="4644"/>
                                  </a:cubicBezTo>
                                  <a:close/>
                                  <a:moveTo>
                                    <a:pt x="16" y="4677"/>
                                  </a:moveTo>
                                  <a:lnTo>
                                    <a:pt x="16" y="4677"/>
                                  </a:lnTo>
                                  <a:cubicBezTo>
                                    <a:pt x="16" y="4682"/>
                                    <a:pt x="13" y="4686"/>
                                    <a:pt x="8" y="4686"/>
                                  </a:cubicBezTo>
                                  <a:cubicBezTo>
                                    <a:pt x="3" y="4686"/>
                                    <a:pt x="0" y="4682"/>
                                    <a:pt x="0" y="4677"/>
                                  </a:cubicBezTo>
                                  <a:lnTo>
                                    <a:pt x="0" y="4677"/>
                                  </a:lnTo>
                                  <a:cubicBezTo>
                                    <a:pt x="0" y="4673"/>
                                    <a:pt x="3" y="4669"/>
                                    <a:pt x="8" y="4669"/>
                                  </a:cubicBezTo>
                                  <a:cubicBezTo>
                                    <a:pt x="13" y="4669"/>
                                    <a:pt x="16" y="4673"/>
                                    <a:pt x="16" y="4677"/>
                                  </a:cubicBezTo>
                                  <a:close/>
                                  <a:moveTo>
                                    <a:pt x="16" y="4711"/>
                                  </a:moveTo>
                                  <a:lnTo>
                                    <a:pt x="16" y="4711"/>
                                  </a:lnTo>
                                  <a:cubicBezTo>
                                    <a:pt x="16" y="4715"/>
                                    <a:pt x="13" y="4719"/>
                                    <a:pt x="8" y="4719"/>
                                  </a:cubicBezTo>
                                  <a:cubicBezTo>
                                    <a:pt x="3" y="4719"/>
                                    <a:pt x="0" y="4715"/>
                                    <a:pt x="0" y="4711"/>
                                  </a:cubicBezTo>
                                  <a:lnTo>
                                    <a:pt x="0" y="4711"/>
                                  </a:lnTo>
                                  <a:cubicBezTo>
                                    <a:pt x="0" y="4706"/>
                                    <a:pt x="3" y="4702"/>
                                    <a:pt x="8" y="4702"/>
                                  </a:cubicBezTo>
                                  <a:cubicBezTo>
                                    <a:pt x="13" y="4702"/>
                                    <a:pt x="16" y="4706"/>
                                    <a:pt x="16" y="4711"/>
                                  </a:cubicBezTo>
                                  <a:close/>
                                  <a:moveTo>
                                    <a:pt x="16" y="4744"/>
                                  </a:moveTo>
                                  <a:lnTo>
                                    <a:pt x="16" y="4744"/>
                                  </a:lnTo>
                                  <a:cubicBezTo>
                                    <a:pt x="16" y="4749"/>
                                    <a:pt x="13" y="4753"/>
                                    <a:pt x="8" y="4753"/>
                                  </a:cubicBezTo>
                                  <a:cubicBezTo>
                                    <a:pt x="3" y="4753"/>
                                    <a:pt x="0" y="4749"/>
                                    <a:pt x="0" y="4744"/>
                                  </a:cubicBezTo>
                                  <a:lnTo>
                                    <a:pt x="0" y="4744"/>
                                  </a:lnTo>
                                  <a:cubicBezTo>
                                    <a:pt x="0" y="4740"/>
                                    <a:pt x="3" y="4736"/>
                                    <a:pt x="8" y="4736"/>
                                  </a:cubicBezTo>
                                  <a:cubicBezTo>
                                    <a:pt x="13" y="4736"/>
                                    <a:pt x="16" y="4740"/>
                                    <a:pt x="16" y="4744"/>
                                  </a:cubicBezTo>
                                  <a:close/>
                                  <a:moveTo>
                                    <a:pt x="16" y="4778"/>
                                  </a:moveTo>
                                  <a:lnTo>
                                    <a:pt x="16" y="4778"/>
                                  </a:lnTo>
                                  <a:cubicBezTo>
                                    <a:pt x="16" y="4782"/>
                                    <a:pt x="13" y="4786"/>
                                    <a:pt x="8" y="4786"/>
                                  </a:cubicBezTo>
                                  <a:cubicBezTo>
                                    <a:pt x="3" y="4786"/>
                                    <a:pt x="0" y="4782"/>
                                    <a:pt x="0" y="4778"/>
                                  </a:cubicBezTo>
                                  <a:lnTo>
                                    <a:pt x="0" y="4778"/>
                                  </a:lnTo>
                                  <a:cubicBezTo>
                                    <a:pt x="0" y="4773"/>
                                    <a:pt x="3" y="4769"/>
                                    <a:pt x="8" y="4769"/>
                                  </a:cubicBezTo>
                                  <a:cubicBezTo>
                                    <a:pt x="13" y="4769"/>
                                    <a:pt x="16" y="4773"/>
                                    <a:pt x="16" y="4778"/>
                                  </a:cubicBezTo>
                                  <a:close/>
                                  <a:moveTo>
                                    <a:pt x="16" y="4811"/>
                                  </a:moveTo>
                                  <a:lnTo>
                                    <a:pt x="16" y="4811"/>
                                  </a:lnTo>
                                  <a:cubicBezTo>
                                    <a:pt x="16" y="4816"/>
                                    <a:pt x="13" y="4819"/>
                                    <a:pt x="8" y="4819"/>
                                  </a:cubicBezTo>
                                  <a:cubicBezTo>
                                    <a:pt x="3" y="4819"/>
                                    <a:pt x="0" y="4816"/>
                                    <a:pt x="0" y="4811"/>
                                  </a:cubicBezTo>
                                  <a:lnTo>
                                    <a:pt x="0" y="4811"/>
                                  </a:lnTo>
                                  <a:cubicBezTo>
                                    <a:pt x="0" y="4806"/>
                                    <a:pt x="3" y="4803"/>
                                    <a:pt x="8" y="4803"/>
                                  </a:cubicBezTo>
                                  <a:cubicBezTo>
                                    <a:pt x="13" y="4803"/>
                                    <a:pt x="16" y="4806"/>
                                    <a:pt x="16" y="4811"/>
                                  </a:cubicBezTo>
                                  <a:close/>
                                  <a:moveTo>
                                    <a:pt x="16" y="4844"/>
                                  </a:moveTo>
                                  <a:lnTo>
                                    <a:pt x="16" y="4844"/>
                                  </a:lnTo>
                                  <a:cubicBezTo>
                                    <a:pt x="16" y="4849"/>
                                    <a:pt x="13" y="4853"/>
                                    <a:pt x="8" y="4853"/>
                                  </a:cubicBezTo>
                                  <a:cubicBezTo>
                                    <a:pt x="3" y="4853"/>
                                    <a:pt x="0" y="4849"/>
                                    <a:pt x="0" y="4844"/>
                                  </a:cubicBezTo>
                                  <a:lnTo>
                                    <a:pt x="0" y="4844"/>
                                  </a:lnTo>
                                  <a:cubicBezTo>
                                    <a:pt x="0" y="4840"/>
                                    <a:pt x="3" y="4836"/>
                                    <a:pt x="8" y="4836"/>
                                  </a:cubicBezTo>
                                  <a:cubicBezTo>
                                    <a:pt x="13" y="4836"/>
                                    <a:pt x="16" y="4840"/>
                                    <a:pt x="16" y="4844"/>
                                  </a:cubicBezTo>
                                  <a:close/>
                                  <a:moveTo>
                                    <a:pt x="16" y="4878"/>
                                  </a:moveTo>
                                  <a:lnTo>
                                    <a:pt x="16" y="4878"/>
                                  </a:lnTo>
                                  <a:cubicBezTo>
                                    <a:pt x="16" y="4882"/>
                                    <a:pt x="13" y="4886"/>
                                    <a:pt x="8" y="4886"/>
                                  </a:cubicBezTo>
                                  <a:cubicBezTo>
                                    <a:pt x="3" y="4886"/>
                                    <a:pt x="0" y="4882"/>
                                    <a:pt x="0" y="4878"/>
                                  </a:cubicBezTo>
                                  <a:lnTo>
                                    <a:pt x="0" y="4878"/>
                                  </a:lnTo>
                                  <a:cubicBezTo>
                                    <a:pt x="0" y="4873"/>
                                    <a:pt x="3" y="4869"/>
                                    <a:pt x="8" y="4869"/>
                                  </a:cubicBezTo>
                                  <a:cubicBezTo>
                                    <a:pt x="13" y="4869"/>
                                    <a:pt x="16" y="4873"/>
                                    <a:pt x="16" y="4878"/>
                                  </a:cubicBezTo>
                                  <a:close/>
                                  <a:moveTo>
                                    <a:pt x="16" y="4911"/>
                                  </a:moveTo>
                                  <a:lnTo>
                                    <a:pt x="16" y="4911"/>
                                  </a:lnTo>
                                  <a:cubicBezTo>
                                    <a:pt x="16" y="4916"/>
                                    <a:pt x="13" y="4919"/>
                                    <a:pt x="8" y="4919"/>
                                  </a:cubicBezTo>
                                  <a:cubicBezTo>
                                    <a:pt x="3" y="4919"/>
                                    <a:pt x="0" y="4916"/>
                                    <a:pt x="0" y="4911"/>
                                  </a:cubicBezTo>
                                  <a:lnTo>
                                    <a:pt x="0" y="4911"/>
                                  </a:lnTo>
                                  <a:cubicBezTo>
                                    <a:pt x="0" y="4906"/>
                                    <a:pt x="3" y="4903"/>
                                    <a:pt x="8" y="4903"/>
                                  </a:cubicBezTo>
                                  <a:cubicBezTo>
                                    <a:pt x="13" y="4903"/>
                                    <a:pt x="16" y="4906"/>
                                    <a:pt x="16" y="4911"/>
                                  </a:cubicBezTo>
                                  <a:close/>
                                  <a:moveTo>
                                    <a:pt x="16" y="4944"/>
                                  </a:moveTo>
                                  <a:lnTo>
                                    <a:pt x="16" y="4944"/>
                                  </a:lnTo>
                                  <a:cubicBezTo>
                                    <a:pt x="16" y="4949"/>
                                    <a:pt x="13" y="4953"/>
                                    <a:pt x="8" y="4953"/>
                                  </a:cubicBezTo>
                                  <a:cubicBezTo>
                                    <a:pt x="3" y="4953"/>
                                    <a:pt x="0" y="4949"/>
                                    <a:pt x="0" y="4944"/>
                                  </a:cubicBezTo>
                                  <a:lnTo>
                                    <a:pt x="0" y="4944"/>
                                  </a:lnTo>
                                  <a:cubicBezTo>
                                    <a:pt x="0" y="4940"/>
                                    <a:pt x="3" y="4936"/>
                                    <a:pt x="8" y="4936"/>
                                  </a:cubicBezTo>
                                  <a:cubicBezTo>
                                    <a:pt x="13" y="4936"/>
                                    <a:pt x="16" y="4940"/>
                                    <a:pt x="16" y="4944"/>
                                  </a:cubicBezTo>
                                  <a:close/>
                                  <a:moveTo>
                                    <a:pt x="16" y="4978"/>
                                  </a:moveTo>
                                  <a:lnTo>
                                    <a:pt x="16" y="4978"/>
                                  </a:lnTo>
                                  <a:cubicBezTo>
                                    <a:pt x="16" y="4982"/>
                                    <a:pt x="13" y="4986"/>
                                    <a:pt x="8" y="4986"/>
                                  </a:cubicBezTo>
                                  <a:cubicBezTo>
                                    <a:pt x="3" y="4986"/>
                                    <a:pt x="0" y="4982"/>
                                    <a:pt x="0" y="4978"/>
                                  </a:cubicBezTo>
                                  <a:lnTo>
                                    <a:pt x="0" y="4978"/>
                                  </a:lnTo>
                                  <a:cubicBezTo>
                                    <a:pt x="0" y="4973"/>
                                    <a:pt x="3" y="4969"/>
                                    <a:pt x="8" y="4969"/>
                                  </a:cubicBezTo>
                                  <a:cubicBezTo>
                                    <a:pt x="13" y="4969"/>
                                    <a:pt x="16" y="4973"/>
                                    <a:pt x="16" y="4978"/>
                                  </a:cubicBezTo>
                                  <a:close/>
                                  <a:moveTo>
                                    <a:pt x="16" y="5011"/>
                                  </a:moveTo>
                                  <a:lnTo>
                                    <a:pt x="16" y="5011"/>
                                  </a:lnTo>
                                  <a:cubicBezTo>
                                    <a:pt x="16" y="5016"/>
                                    <a:pt x="13" y="5019"/>
                                    <a:pt x="8" y="5019"/>
                                  </a:cubicBezTo>
                                  <a:cubicBezTo>
                                    <a:pt x="3" y="5019"/>
                                    <a:pt x="0" y="5016"/>
                                    <a:pt x="0" y="5011"/>
                                  </a:cubicBezTo>
                                  <a:lnTo>
                                    <a:pt x="0" y="5011"/>
                                  </a:lnTo>
                                  <a:cubicBezTo>
                                    <a:pt x="0" y="5006"/>
                                    <a:pt x="3" y="5003"/>
                                    <a:pt x="8" y="5003"/>
                                  </a:cubicBezTo>
                                  <a:cubicBezTo>
                                    <a:pt x="13" y="5003"/>
                                    <a:pt x="16" y="5006"/>
                                    <a:pt x="16" y="5011"/>
                                  </a:cubicBezTo>
                                  <a:close/>
                                  <a:moveTo>
                                    <a:pt x="16" y="5044"/>
                                  </a:moveTo>
                                  <a:lnTo>
                                    <a:pt x="16" y="5044"/>
                                  </a:lnTo>
                                  <a:cubicBezTo>
                                    <a:pt x="16" y="5049"/>
                                    <a:pt x="13" y="5053"/>
                                    <a:pt x="8" y="5053"/>
                                  </a:cubicBezTo>
                                  <a:cubicBezTo>
                                    <a:pt x="3" y="5053"/>
                                    <a:pt x="0" y="5049"/>
                                    <a:pt x="0" y="5044"/>
                                  </a:cubicBezTo>
                                  <a:lnTo>
                                    <a:pt x="0" y="5044"/>
                                  </a:lnTo>
                                  <a:cubicBezTo>
                                    <a:pt x="0" y="5040"/>
                                    <a:pt x="3" y="5036"/>
                                    <a:pt x="8" y="5036"/>
                                  </a:cubicBezTo>
                                  <a:cubicBezTo>
                                    <a:pt x="13" y="5036"/>
                                    <a:pt x="16" y="5040"/>
                                    <a:pt x="16" y="5044"/>
                                  </a:cubicBezTo>
                                  <a:close/>
                                  <a:moveTo>
                                    <a:pt x="16" y="5078"/>
                                  </a:moveTo>
                                  <a:lnTo>
                                    <a:pt x="16" y="5078"/>
                                  </a:lnTo>
                                  <a:cubicBezTo>
                                    <a:pt x="16" y="5082"/>
                                    <a:pt x="13" y="5086"/>
                                    <a:pt x="8" y="5086"/>
                                  </a:cubicBezTo>
                                  <a:cubicBezTo>
                                    <a:pt x="3" y="5086"/>
                                    <a:pt x="0" y="5082"/>
                                    <a:pt x="0" y="5078"/>
                                  </a:cubicBezTo>
                                  <a:lnTo>
                                    <a:pt x="0" y="5078"/>
                                  </a:lnTo>
                                  <a:cubicBezTo>
                                    <a:pt x="0" y="5073"/>
                                    <a:pt x="3" y="5069"/>
                                    <a:pt x="8" y="5069"/>
                                  </a:cubicBezTo>
                                  <a:cubicBezTo>
                                    <a:pt x="13" y="5069"/>
                                    <a:pt x="16" y="5073"/>
                                    <a:pt x="16" y="5078"/>
                                  </a:cubicBezTo>
                                  <a:close/>
                                  <a:moveTo>
                                    <a:pt x="16" y="5111"/>
                                  </a:moveTo>
                                  <a:lnTo>
                                    <a:pt x="16" y="5111"/>
                                  </a:lnTo>
                                  <a:cubicBezTo>
                                    <a:pt x="16" y="5116"/>
                                    <a:pt x="13" y="5119"/>
                                    <a:pt x="8" y="5119"/>
                                  </a:cubicBezTo>
                                  <a:cubicBezTo>
                                    <a:pt x="3" y="5119"/>
                                    <a:pt x="0" y="5116"/>
                                    <a:pt x="0" y="5111"/>
                                  </a:cubicBezTo>
                                  <a:lnTo>
                                    <a:pt x="0" y="5111"/>
                                  </a:lnTo>
                                  <a:cubicBezTo>
                                    <a:pt x="0" y="5106"/>
                                    <a:pt x="3" y="5103"/>
                                    <a:pt x="8" y="5103"/>
                                  </a:cubicBezTo>
                                  <a:cubicBezTo>
                                    <a:pt x="13" y="5103"/>
                                    <a:pt x="16" y="5106"/>
                                    <a:pt x="16" y="5111"/>
                                  </a:cubicBezTo>
                                  <a:close/>
                                  <a:moveTo>
                                    <a:pt x="16" y="5144"/>
                                  </a:moveTo>
                                  <a:lnTo>
                                    <a:pt x="16" y="5144"/>
                                  </a:lnTo>
                                  <a:cubicBezTo>
                                    <a:pt x="16" y="5149"/>
                                    <a:pt x="13" y="5153"/>
                                    <a:pt x="8" y="5153"/>
                                  </a:cubicBezTo>
                                  <a:cubicBezTo>
                                    <a:pt x="3" y="5153"/>
                                    <a:pt x="0" y="5149"/>
                                    <a:pt x="0" y="5144"/>
                                  </a:cubicBezTo>
                                  <a:lnTo>
                                    <a:pt x="0" y="5144"/>
                                  </a:lnTo>
                                  <a:cubicBezTo>
                                    <a:pt x="0" y="5140"/>
                                    <a:pt x="3" y="5136"/>
                                    <a:pt x="8" y="5136"/>
                                  </a:cubicBezTo>
                                  <a:cubicBezTo>
                                    <a:pt x="13" y="5136"/>
                                    <a:pt x="16" y="5140"/>
                                    <a:pt x="16" y="5144"/>
                                  </a:cubicBezTo>
                                  <a:close/>
                                  <a:moveTo>
                                    <a:pt x="16" y="5178"/>
                                  </a:moveTo>
                                  <a:lnTo>
                                    <a:pt x="16" y="5178"/>
                                  </a:lnTo>
                                  <a:cubicBezTo>
                                    <a:pt x="16" y="5182"/>
                                    <a:pt x="13" y="5186"/>
                                    <a:pt x="8" y="5186"/>
                                  </a:cubicBezTo>
                                  <a:cubicBezTo>
                                    <a:pt x="3" y="5186"/>
                                    <a:pt x="0" y="5182"/>
                                    <a:pt x="0" y="5178"/>
                                  </a:cubicBezTo>
                                  <a:lnTo>
                                    <a:pt x="0" y="5178"/>
                                  </a:lnTo>
                                  <a:cubicBezTo>
                                    <a:pt x="0" y="5173"/>
                                    <a:pt x="3" y="5169"/>
                                    <a:pt x="8" y="5169"/>
                                  </a:cubicBezTo>
                                  <a:cubicBezTo>
                                    <a:pt x="13" y="5169"/>
                                    <a:pt x="16" y="5173"/>
                                    <a:pt x="16" y="5178"/>
                                  </a:cubicBezTo>
                                  <a:close/>
                                  <a:moveTo>
                                    <a:pt x="16" y="5211"/>
                                  </a:moveTo>
                                  <a:lnTo>
                                    <a:pt x="16" y="5211"/>
                                  </a:lnTo>
                                  <a:cubicBezTo>
                                    <a:pt x="16" y="5216"/>
                                    <a:pt x="13" y="5219"/>
                                    <a:pt x="8" y="5219"/>
                                  </a:cubicBezTo>
                                  <a:cubicBezTo>
                                    <a:pt x="3" y="5219"/>
                                    <a:pt x="0" y="5216"/>
                                    <a:pt x="0" y="5211"/>
                                  </a:cubicBezTo>
                                  <a:lnTo>
                                    <a:pt x="0" y="5211"/>
                                  </a:lnTo>
                                  <a:cubicBezTo>
                                    <a:pt x="0" y="5206"/>
                                    <a:pt x="3" y="5203"/>
                                    <a:pt x="8" y="5203"/>
                                  </a:cubicBezTo>
                                  <a:cubicBezTo>
                                    <a:pt x="13" y="5203"/>
                                    <a:pt x="16" y="5206"/>
                                    <a:pt x="16" y="5211"/>
                                  </a:cubicBezTo>
                                  <a:close/>
                                  <a:moveTo>
                                    <a:pt x="16" y="5244"/>
                                  </a:moveTo>
                                  <a:lnTo>
                                    <a:pt x="16" y="5244"/>
                                  </a:lnTo>
                                  <a:cubicBezTo>
                                    <a:pt x="16" y="5249"/>
                                    <a:pt x="13" y="5253"/>
                                    <a:pt x="8" y="5253"/>
                                  </a:cubicBezTo>
                                  <a:cubicBezTo>
                                    <a:pt x="3" y="5253"/>
                                    <a:pt x="0" y="5249"/>
                                    <a:pt x="0" y="5244"/>
                                  </a:cubicBezTo>
                                  <a:lnTo>
                                    <a:pt x="0" y="5244"/>
                                  </a:lnTo>
                                  <a:cubicBezTo>
                                    <a:pt x="0" y="5240"/>
                                    <a:pt x="3" y="5236"/>
                                    <a:pt x="8" y="5236"/>
                                  </a:cubicBezTo>
                                  <a:cubicBezTo>
                                    <a:pt x="13" y="5236"/>
                                    <a:pt x="16" y="5240"/>
                                    <a:pt x="16" y="5244"/>
                                  </a:cubicBezTo>
                                  <a:close/>
                                  <a:moveTo>
                                    <a:pt x="16" y="5278"/>
                                  </a:moveTo>
                                  <a:lnTo>
                                    <a:pt x="16" y="5278"/>
                                  </a:lnTo>
                                  <a:cubicBezTo>
                                    <a:pt x="16" y="5282"/>
                                    <a:pt x="13" y="5286"/>
                                    <a:pt x="8" y="5286"/>
                                  </a:cubicBezTo>
                                  <a:cubicBezTo>
                                    <a:pt x="3" y="5286"/>
                                    <a:pt x="0" y="5282"/>
                                    <a:pt x="0" y="5278"/>
                                  </a:cubicBezTo>
                                  <a:lnTo>
                                    <a:pt x="0" y="5278"/>
                                  </a:lnTo>
                                  <a:cubicBezTo>
                                    <a:pt x="0" y="5273"/>
                                    <a:pt x="3" y="5269"/>
                                    <a:pt x="8" y="5269"/>
                                  </a:cubicBezTo>
                                  <a:cubicBezTo>
                                    <a:pt x="13" y="5269"/>
                                    <a:pt x="16" y="5273"/>
                                    <a:pt x="16" y="5278"/>
                                  </a:cubicBezTo>
                                  <a:close/>
                                  <a:moveTo>
                                    <a:pt x="16" y="5311"/>
                                  </a:moveTo>
                                  <a:lnTo>
                                    <a:pt x="16" y="5311"/>
                                  </a:lnTo>
                                  <a:cubicBezTo>
                                    <a:pt x="16" y="5316"/>
                                    <a:pt x="13" y="5319"/>
                                    <a:pt x="8" y="5319"/>
                                  </a:cubicBezTo>
                                  <a:cubicBezTo>
                                    <a:pt x="3" y="5319"/>
                                    <a:pt x="0" y="5316"/>
                                    <a:pt x="0" y="5311"/>
                                  </a:cubicBezTo>
                                  <a:lnTo>
                                    <a:pt x="0" y="5311"/>
                                  </a:lnTo>
                                  <a:cubicBezTo>
                                    <a:pt x="0" y="5307"/>
                                    <a:pt x="3" y="5303"/>
                                    <a:pt x="8" y="5303"/>
                                  </a:cubicBezTo>
                                  <a:cubicBezTo>
                                    <a:pt x="13" y="5303"/>
                                    <a:pt x="16" y="5307"/>
                                    <a:pt x="16" y="5311"/>
                                  </a:cubicBezTo>
                                  <a:close/>
                                  <a:moveTo>
                                    <a:pt x="16" y="5344"/>
                                  </a:moveTo>
                                  <a:lnTo>
                                    <a:pt x="16" y="5345"/>
                                  </a:lnTo>
                                  <a:cubicBezTo>
                                    <a:pt x="16" y="5349"/>
                                    <a:pt x="13" y="5353"/>
                                    <a:pt x="8" y="5353"/>
                                  </a:cubicBezTo>
                                  <a:cubicBezTo>
                                    <a:pt x="3" y="5353"/>
                                    <a:pt x="0" y="5349"/>
                                    <a:pt x="0" y="5345"/>
                                  </a:cubicBezTo>
                                  <a:lnTo>
                                    <a:pt x="0" y="5344"/>
                                  </a:lnTo>
                                  <a:cubicBezTo>
                                    <a:pt x="0" y="5340"/>
                                    <a:pt x="3" y="5336"/>
                                    <a:pt x="8" y="5336"/>
                                  </a:cubicBezTo>
                                  <a:cubicBezTo>
                                    <a:pt x="13" y="5336"/>
                                    <a:pt x="16" y="5340"/>
                                    <a:pt x="16" y="5344"/>
                                  </a:cubicBezTo>
                                  <a:close/>
                                  <a:moveTo>
                                    <a:pt x="16" y="5378"/>
                                  </a:moveTo>
                                  <a:lnTo>
                                    <a:pt x="16" y="5378"/>
                                  </a:lnTo>
                                  <a:cubicBezTo>
                                    <a:pt x="16" y="5382"/>
                                    <a:pt x="13" y="5386"/>
                                    <a:pt x="8" y="5386"/>
                                  </a:cubicBezTo>
                                  <a:cubicBezTo>
                                    <a:pt x="3" y="5386"/>
                                    <a:pt x="0" y="5382"/>
                                    <a:pt x="0" y="5378"/>
                                  </a:cubicBezTo>
                                  <a:lnTo>
                                    <a:pt x="0" y="5378"/>
                                  </a:lnTo>
                                  <a:cubicBezTo>
                                    <a:pt x="0" y="5373"/>
                                    <a:pt x="3" y="5370"/>
                                    <a:pt x="8" y="5370"/>
                                  </a:cubicBezTo>
                                  <a:cubicBezTo>
                                    <a:pt x="13" y="5370"/>
                                    <a:pt x="16" y="5373"/>
                                    <a:pt x="16" y="5378"/>
                                  </a:cubicBezTo>
                                  <a:close/>
                                  <a:moveTo>
                                    <a:pt x="16" y="5411"/>
                                  </a:moveTo>
                                  <a:lnTo>
                                    <a:pt x="16" y="5411"/>
                                  </a:lnTo>
                                  <a:cubicBezTo>
                                    <a:pt x="16" y="5416"/>
                                    <a:pt x="13" y="5420"/>
                                    <a:pt x="8" y="5420"/>
                                  </a:cubicBezTo>
                                  <a:cubicBezTo>
                                    <a:pt x="3" y="5420"/>
                                    <a:pt x="0" y="5416"/>
                                    <a:pt x="0" y="5411"/>
                                  </a:cubicBezTo>
                                  <a:lnTo>
                                    <a:pt x="0" y="5411"/>
                                  </a:lnTo>
                                  <a:cubicBezTo>
                                    <a:pt x="0" y="5407"/>
                                    <a:pt x="3" y="5403"/>
                                    <a:pt x="8" y="5403"/>
                                  </a:cubicBezTo>
                                  <a:cubicBezTo>
                                    <a:pt x="13" y="5403"/>
                                    <a:pt x="16" y="5407"/>
                                    <a:pt x="16" y="5411"/>
                                  </a:cubicBezTo>
                                  <a:close/>
                                  <a:moveTo>
                                    <a:pt x="16" y="5445"/>
                                  </a:moveTo>
                                  <a:lnTo>
                                    <a:pt x="16" y="5445"/>
                                  </a:lnTo>
                                  <a:cubicBezTo>
                                    <a:pt x="16" y="5449"/>
                                    <a:pt x="13" y="5453"/>
                                    <a:pt x="8" y="5453"/>
                                  </a:cubicBezTo>
                                  <a:cubicBezTo>
                                    <a:pt x="3" y="5453"/>
                                    <a:pt x="0" y="5449"/>
                                    <a:pt x="0" y="5445"/>
                                  </a:cubicBezTo>
                                  <a:lnTo>
                                    <a:pt x="0" y="5445"/>
                                  </a:lnTo>
                                  <a:cubicBezTo>
                                    <a:pt x="0" y="5440"/>
                                    <a:pt x="3" y="5436"/>
                                    <a:pt x="8" y="5436"/>
                                  </a:cubicBezTo>
                                  <a:cubicBezTo>
                                    <a:pt x="13" y="5436"/>
                                    <a:pt x="16" y="5440"/>
                                    <a:pt x="16" y="5445"/>
                                  </a:cubicBezTo>
                                  <a:close/>
                                  <a:moveTo>
                                    <a:pt x="16" y="5478"/>
                                  </a:moveTo>
                                  <a:lnTo>
                                    <a:pt x="16" y="5478"/>
                                  </a:lnTo>
                                  <a:cubicBezTo>
                                    <a:pt x="16" y="5483"/>
                                    <a:pt x="13" y="5486"/>
                                    <a:pt x="8" y="5486"/>
                                  </a:cubicBezTo>
                                  <a:cubicBezTo>
                                    <a:pt x="3" y="5486"/>
                                    <a:pt x="0" y="5483"/>
                                    <a:pt x="0" y="5478"/>
                                  </a:cubicBezTo>
                                  <a:lnTo>
                                    <a:pt x="0" y="5478"/>
                                  </a:lnTo>
                                  <a:cubicBezTo>
                                    <a:pt x="0" y="5473"/>
                                    <a:pt x="3" y="5470"/>
                                    <a:pt x="8" y="5470"/>
                                  </a:cubicBezTo>
                                  <a:cubicBezTo>
                                    <a:pt x="13" y="5470"/>
                                    <a:pt x="16" y="5473"/>
                                    <a:pt x="16" y="5478"/>
                                  </a:cubicBezTo>
                                  <a:close/>
                                  <a:moveTo>
                                    <a:pt x="16" y="5511"/>
                                  </a:moveTo>
                                  <a:lnTo>
                                    <a:pt x="16" y="5511"/>
                                  </a:lnTo>
                                  <a:cubicBezTo>
                                    <a:pt x="16" y="5516"/>
                                    <a:pt x="13" y="5520"/>
                                    <a:pt x="8" y="5520"/>
                                  </a:cubicBezTo>
                                  <a:cubicBezTo>
                                    <a:pt x="3" y="5520"/>
                                    <a:pt x="0" y="5516"/>
                                    <a:pt x="0" y="5511"/>
                                  </a:cubicBezTo>
                                  <a:lnTo>
                                    <a:pt x="0" y="5511"/>
                                  </a:lnTo>
                                  <a:cubicBezTo>
                                    <a:pt x="0" y="5507"/>
                                    <a:pt x="3" y="5503"/>
                                    <a:pt x="8" y="5503"/>
                                  </a:cubicBezTo>
                                  <a:cubicBezTo>
                                    <a:pt x="13" y="5503"/>
                                    <a:pt x="16" y="5507"/>
                                    <a:pt x="16" y="5511"/>
                                  </a:cubicBezTo>
                                  <a:close/>
                                  <a:moveTo>
                                    <a:pt x="16" y="5545"/>
                                  </a:moveTo>
                                  <a:lnTo>
                                    <a:pt x="16" y="5545"/>
                                  </a:lnTo>
                                  <a:cubicBezTo>
                                    <a:pt x="16" y="5549"/>
                                    <a:pt x="13" y="5553"/>
                                    <a:pt x="8" y="5553"/>
                                  </a:cubicBezTo>
                                  <a:cubicBezTo>
                                    <a:pt x="3" y="5553"/>
                                    <a:pt x="0" y="5549"/>
                                    <a:pt x="0" y="5545"/>
                                  </a:cubicBezTo>
                                  <a:lnTo>
                                    <a:pt x="0" y="5545"/>
                                  </a:lnTo>
                                  <a:cubicBezTo>
                                    <a:pt x="0" y="5540"/>
                                    <a:pt x="3" y="5536"/>
                                    <a:pt x="8" y="5536"/>
                                  </a:cubicBezTo>
                                  <a:cubicBezTo>
                                    <a:pt x="13" y="5536"/>
                                    <a:pt x="16" y="5540"/>
                                    <a:pt x="16" y="5545"/>
                                  </a:cubicBezTo>
                                  <a:close/>
                                  <a:moveTo>
                                    <a:pt x="16" y="5578"/>
                                  </a:moveTo>
                                  <a:lnTo>
                                    <a:pt x="16" y="5578"/>
                                  </a:lnTo>
                                  <a:cubicBezTo>
                                    <a:pt x="16" y="5583"/>
                                    <a:pt x="13" y="5586"/>
                                    <a:pt x="8" y="5586"/>
                                  </a:cubicBezTo>
                                  <a:cubicBezTo>
                                    <a:pt x="3" y="5586"/>
                                    <a:pt x="0" y="5583"/>
                                    <a:pt x="0" y="5578"/>
                                  </a:cubicBezTo>
                                  <a:lnTo>
                                    <a:pt x="0" y="5578"/>
                                  </a:lnTo>
                                  <a:cubicBezTo>
                                    <a:pt x="0" y="5573"/>
                                    <a:pt x="3" y="5570"/>
                                    <a:pt x="8" y="5570"/>
                                  </a:cubicBezTo>
                                  <a:cubicBezTo>
                                    <a:pt x="13" y="5570"/>
                                    <a:pt x="16" y="5573"/>
                                    <a:pt x="16" y="5578"/>
                                  </a:cubicBezTo>
                                  <a:close/>
                                  <a:moveTo>
                                    <a:pt x="16" y="5611"/>
                                  </a:moveTo>
                                  <a:lnTo>
                                    <a:pt x="16" y="5611"/>
                                  </a:lnTo>
                                  <a:cubicBezTo>
                                    <a:pt x="16" y="5616"/>
                                    <a:pt x="13" y="5620"/>
                                    <a:pt x="8" y="5620"/>
                                  </a:cubicBezTo>
                                  <a:cubicBezTo>
                                    <a:pt x="3" y="5620"/>
                                    <a:pt x="0" y="5616"/>
                                    <a:pt x="0" y="5611"/>
                                  </a:cubicBezTo>
                                  <a:lnTo>
                                    <a:pt x="0" y="5611"/>
                                  </a:lnTo>
                                  <a:cubicBezTo>
                                    <a:pt x="0" y="5607"/>
                                    <a:pt x="3" y="5603"/>
                                    <a:pt x="8" y="5603"/>
                                  </a:cubicBezTo>
                                  <a:cubicBezTo>
                                    <a:pt x="13" y="5603"/>
                                    <a:pt x="16" y="5607"/>
                                    <a:pt x="16" y="5611"/>
                                  </a:cubicBezTo>
                                  <a:close/>
                                  <a:moveTo>
                                    <a:pt x="16" y="5645"/>
                                  </a:moveTo>
                                  <a:lnTo>
                                    <a:pt x="16" y="5645"/>
                                  </a:lnTo>
                                  <a:cubicBezTo>
                                    <a:pt x="16" y="5649"/>
                                    <a:pt x="13" y="5653"/>
                                    <a:pt x="8" y="5653"/>
                                  </a:cubicBezTo>
                                  <a:cubicBezTo>
                                    <a:pt x="3" y="5653"/>
                                    <a:pt x="0" y="5649"/>
                                    <a:pt x="0" y="5645"/>
                                  </a:cubicBezTo>
                                  <a:lnTo>
                                    <a:pt x="0" y="5645"/>
                                  </a:lnTo>
                                  <a:cubicBezTo>
                                    <a:pt x="0" y="5640"/>
                                    <a:pt x="3" y="5636"/>
                                    <a:pt x="8" y="5636"/>
                                  </a:cubicBezTo>
                                  <a:cubicBezTo>
                                    <a:pt x="13" y="5636"/>
                                    <a:pt x="16" y="5640"/>
                                    <a:pt x="16" y="5645"/>
                                  </a:cubicBezTo>
                                  <a:close/>
                                  <a:moveTo>
                                    <a:pt x="16" y="5678"/>
                                  </a:moveTo>
                                  <a:lnTo>
                                    <a:pt x="16" y="5678"/>
                                  </a:lnTo>
                                  <a:cubicBezTo>
                                    <a:pt x="16" y="5683"/>
                                    <a:pt x="13" y="5686"/>
                                    <a:pt x="8" y="5686"/>
                                  </a:cubicBezTo>
                                  <a:cubicBezTo>
                                    <a:pt x="3" y="5686"/>
                                    <a:pt x="0" y="5683"/>
                                    <a:pt x="0" y="5678"/>
                                  </a:cubicBezTo>
                                  <a:lnTo>
                                    <a:pt x="0" y="5678"/>
                                  </a:lnTo>
                                  <a:cubicBezTo>
                                    <a:pt x="0" y="5673"/>
                                    <a:pt x="3" y="5670"/>
                                    <a:pt x="8" y="5670"/>
                                  </a:cubicBezTo>
                                  <a:cubicBezTo>
                                    <a:pt x="13" y="5670"/>
                                    <a:pt x="16" y="5673"/>
                                    <a:pt x="16" y="5678"/>
                                  </a:cubicBezTo>
                                  <a:close/>
                                  <a:moveTo>
                                    <a:pt x="16" y="5711"/>
                                  </a:moveTo>
                                  <a:lnTo>
                                    <a:pt x="16" y="5711"/>
                                  </a:lnTo>
                                  <a:cubicBezTo>
                                    <a:pt x="16" y="5716"/>
                                    <a:pt x="13" y="5720"/>
                                    <a:pt x="8" y="5720"/>
                                  </a:cubicBezTo>
                                  <a:cubicBezTo>
                                    <a:pt x="3" y="5720"/>
                                    <a:pt x="0" y="5716"/>
                                    <a:pt x="0" y="5711"/>
                                  </a:cubicBezTo>
                                  <a:lnTo>
                                    <a:pt x="0" y="5711"/>
                                  </a:lnTo>
                                  <a:cubicBezTo>
                                    <a:pt x="0" y="5707"/>
                                    <a:pt x="3" y="5703"/>
                                    <a:pt x="8" y="5703"/>
                                  </a:cubicBezTo>
                                  <a:cubicBezTo>
                                    <a:pt x="13" y="5703"/>
                                    <a:pt x="16" y="5707"/>
                                    <a:pt x="16" y="5711"/>
                                  </a:cubicBezTo>
                                  <a:close/>
                                  <a:moveTo>
                                    <a:pt x="16" y="5745"/>
                                  </a:moveTo>
                                  <a:lnTo>
                                    <a:pt x="16" y="5745"/>
                                  </a:lnTo>
                                  <a:cubicBezTo>
                                    <a:pt x="16" y="5749"/>
                                    <a:pt x="13" y="5753"/>
                                    <a:pt x="8" y="5753"/>
                                  </a:cubicBezTo>
                                  <a:cubicBezTo>
                                    <a:pt x="3" y="5753"/>
                                    <a:pt x="0" y="5749"/>
                                    <a:pt x="0" y="5745"/>
                                  </a:cubicBezTo>
                                  <a:lnTo>
                                    <a:pt x="0" y="5745"/>
                                  </a:lnTo>
                                  <a:cubicBezTo>
                                    <a:pt x="0" y="5740"/>
                                    <a:pt x="3" y="5736"/>
                                    <a:pt x="8" y="5736"/>
                                  </a:cubicBezTo>
                                  <a:cubicBezTo>
                                    <a:pt x="13" y="5736"/>
                                    <a:pt x="16" y="5740"/>
                                    <a:pt x="16" y="5745"/>
                                  </a:cubicBezTo>
                                  <a:close/>
                                  <a:moveTo>
                                    <a:pt x="16" y="5778"/>
                                  </a:moveTo>
                                  <a:lnTo>
                                    <a:pt x="16" y="5778"/>
                                  </a:lnTo>
                                  <a:cubicBezTo>
                                    <a:pt x="16" y="5783"/>
                                    <a:pt x="13" y="5786"/>
                                    <a:pt x="8" y="5786"/>
                                  </a:cubicBezTo>
                                  <a:cubicBezTo>
                                    <a:pt x="3" y="5786"/>
                                    <a:pt x="0" y="5783"/>
                                    <a:pt x="0" y="5778"/>
                                  </a:cubicBezTo>
                                  <a:lnTo>
                                    <a:pt x="0" y="5778"/>
                                  </a:lnTo>
                                  <a:cubicBezTo>
                                    <a:pt x="0" y="5773"/>
                                    <a:pt x="3" y="5770"/>
                                    <a:pt x="8" y="5770"/>
                                  </a:cubicBezTo>
                                  <a:cubicBezTo>
                                    <a:pt x="13" y="5770"/>
                                    <a:pt x="16" y="5773"/>
                                    <a:pt x="16" y="5778"/>
                                  </a:cubicBezTo>
                                  <a:close/>
                                  <a:moveTo>
                                    <a:pt x="16" y="5811"/>
                                  </a:moveTo>
                                  <a:lnTo>
                                    <a:pt x="16" y="5811"/>
                                  </a:lnTo>
                                  <a:cubicBezTo>
                                    <a:pt x="16" y="5816"/>
                                    <a:pt x="13" y="5820"/>
                                    <a:pt x="8" y="5820"/>
                                  </a:cubicBezTo>
                                  <a:cubicBezTo>
                                    <a:pt x="3" y="5820"/>
                                    <a:pt x="0" y="5816"/>
                                    <a:pt x="0" y="5811"/>
                                  </a:cubicBezTo>
                                  <a:lnTo>
                                    <a:pt x="0" y="5811"/>
                                  </a:lnTo>
                                  <a:cubicBezTo>
                                    <a:pt x="0" y="5807"/>
                                    <a:pt x="3" y="5803"/>
                                    <a:pt x="8" y="5803"/>
                                  </a:cubicBezTo>
                                  <a:cubicBezTo>
                                    <a:pt x="13" y="5803"/>
                                    <a:pt x="16" y="5807"/>
                                    <a:pt x="16" y="5811"/>
                                  </a:cubicBezTo>
                                  <a:close/>
                                  <a:moveTo>
                                    <a:pt x="16" y="5845"/>
                                  </a:moveTo>
                                  <a:lnTo>
                                    <a:pt x="16" y="5845"/>
                                  </a:lnTo>
                                  <a:cubicBezTo>
                                    <a:pt x="16" y="5849"/>
                                    <a:pt x="13" y="5853"/>
                                    <a:pt x="8" y="5853"/>
                                  </a:cubicBezTo>
                                  <a:cubicBezTo>
                                    <a:pt x="3" y="5853"/>
                                    <a:pt x="0" y="5849"/>
                                    <a:pt x="0" y="5845"/>
                                  </a:cubicBezTo>
                                  <a:lnTo>
                                    <a:pt x="0" y="5845"/>
                                  </a:lnTo>
                                  <a:cubicBezTo>
                                    <a:pt x="0" y="5840"/>
                                    <a:pt x="3" y="5836"/>
                                    <a:pt x="8" y="5836"/>
                                  </a:cubicBezTo>
                                  <a:cubicBezTo>
                                    <a:pt x="13" y="5836"/>
                                    <a:pt x="16" y="5840"/>
                                    <a:pt x="16" y="5845"/>
                                  </a:cubicBezTo>
                                  <a:close/>
                                  <a:moveTo>
                                    <a:pt x="16" y="5878"/>
                                  </a:moveTo>
                                  <a:lnTo>
                                    <a:pt x="16" y="5878"/>
                                  </a:lnTo>
                                  <a:cubicBezTo>
                                    <a:pt x="16" y="5883"/>
                                    <a:pt x="13" y="5886"/>
                                    <a:pt x="8" y="5886"/>
                                  </a:cubicBezTo>
                                  <a:cubicBezTo>
                                    <a:pt x="3" y="5886"/>
                                    <a:pt x="0" y="5883"/>
                                    <a:pt x="0" y="5878"/>
                                  </a:cubicBezTo>
                                  <a:lnTo>
                                    <a:pt x="0" y="5878"/>
                                  </a:lnTo>
                                  <a:cubicBezTo>
                                    <a:pt x="0" y="5874"/>
                                    <a:pt x="3" y="5870"/>
                                    <a:pt x="8" y="5870"/>
                                  </a:cubicBezTo>
                                  <a:cubicBezTo>
                                    <a:pt x="13" y="5870"/>
                                    <a:pt x="16" y="5874"/>
                                    <a:pt x="16" y="5878"/>
                                  </a:cubicBezTo>
                                  <a:close/>
                                  <a:moveTo>
                                    <a:pt x="16" y="5911"/>
                                  </a:moveTo>
                                  <a:lnTo>
                                    <a:pt x="16" y="5911"/>
                                  </a:lnTo>
                                  <a:cubicBezTo>
                                    <a:pt x="16" y="5916"/>
                                    <a:pt x="13" y="5920"/>
                                    <a:pt x="8" y="5920"/>
                                  </a:cubicBezTo>
                                  <a:cubicBezTo>
                                    <a:pt x="3" y="5920"/>
                                    <a:pt x="0" y="5916"/>
                                    <a:pt x="0" y="5911"/>
                                  </a:cubicBezTo>
                                  <a:lnTo>
                                    <a:pt x="0" y="5911"/>
                                  </a:lnTo>
                                  <a:cubicBezTo>
                                    <a:pt x="0" y="5907"/>
                                    <a:pt x="3" y="5903"/>
                                    <a:pt x="8" y="5903"/>
                                  </a:cubicBezTo>
                                  <a:cubicBezTo>
                                    <a:pt x="13" y="5903"/>
                                    <a:pt x="16" y="5907"/>
                                    <a:pt x="16" y="5911"/>
                                  </a:cubicBezTo>
                                  <a:close/>
                                  <a:moveTo>
                                    <a:pt x="16" y="5945"/>
                                  </a:moveTo>
                                  <a:lnTo>
                                    <a:pt x="16" y="5945"/>
                                  </a:lnTo>
                                  <a:cubicBezTo>
                                    <a:pt x="16" y="5949"/>
                                    <a:pt x="13" y="5953"/>
                                    <a:pt x="8" y="5953"/>
                                  </a:cubicBezTo>
                                  <a:cubicBezTo>
                                    <a:pt x="3" y="5953"/>
                                    <a:pt x="0" y="5949"/>
                                    <a:pt x="0" y="5945"/>
                                  </a:cubicBezTo>
                                  <a:lnTo>
                                    <a:pt x="0" y="5945"/>
                                  </a:lnTo>
                                  <a:cubicBezTo>
                                    <a:pt x="0" y="5940"/>
                                    <a:pt x="3" y="5936"/>
                                    <a:pt x="8" y="5936"/>
                                  </a:cubicBezTo>
                                  <a:cubicBezTo>
                                    <a:pt x="13" y="5936"/>
                                    <a:pt x="16" y="5940"/>
                                    <a:pt x="16" y="5945"/>
                                  </a:cubicBezTo>
                                  <a:close/>
                                  <a:moveTo>
                                    <a:pt x="16" y="5978"/>
                                  </a:moveTo>
                                  <a:lnTo>
                                    <a:pt x="16" y="5978"/>
                                  </a:lnTo>
                                  <a:cubicBezTo>
                                    <a:pt x="16" y="5983"/>
                                    <a:pt x="13" y="5987"/>
                                    <a:pt x="8" y="5987"/>
                                  </a:cubicBezTo>
                                  <a:cubicBezTo>
                                    <a:pt x="3" y="5987"/>
                                    <a:pt x="0" y="5983"/>
                                    <a:pt x="0" y="5978"/>
                                  </a:cubicBezTo>
                                  <a:lnTo>
                                    <a:pt x="0" y="5978"/>
                                  </a:lnTo>
                                  <a:cubicBezTo>
                                    <a:pt x="0" y="5974"/>
                                    <a:pt x="3" y="5970"/>
                                    <a:pt x="8" y="5970"/>
                                  </a:cubicBezTo>
                                  <a:cubicBezTo>
                                    <a:pt x="13" y="5970"/>
                                    <a:pt x="16" y="5974"/>
                                    <a:pt x="16" y="5978"/>
                                  </a:cubicBezTo>
                                  <a:close/>
                                  <a:moveTo>
                                    <a:pt x="16" y="6012"/>
                                  </a:moveTo>
                                  <a:lnTo>
                                    <a:pt x="16" y="6012"/>
                                  </a:lnTo>
                                  <a:cubicBezTo>
                                    <a:pt x="16" y="6016"/>
                                    <a:pt x="13" y="6020"/>
                                    <a:pt x="8" y="6020"/>
                                  </a:cubicBezTo>
                                  <a:cubicBezTo>
                                    <a:pt x="3" y="6020"/>
                                    <a:pt x="0" y="6016"/>
                                    <a:pt x="0" y="6012"/>
                                  </a:cubicBezTo>
                                  <a:lnTo>
                                    <a:pt x="0" y="6012"/>
                                  </a:lnTo>
                                  <a:cubicBezTo>
                                    <a:pt x="0" y="6007"/>
                                    <a:pt x="3" y="6003"/>
                                    <a:pt x="8" y="6003"/>
                                  </a:cubicBezTo>
                                  <a:cubicBezTo>
                                    <a:pt x="13" y="6003"/>
                                    <a:pt x="16" y="6007"/>
                                    <a:pt x="16" y="6012"/>
                                  </a:cubicBezTo>
                                  <a:close/>
                                  <a:moveTo>
                                    <a:pt x="16" y="6045"/>
                                  </a:moveTo>
                                  <a:lnTo>
                                    <a:pt x="16" y="6045"/>
                                  </a:lnTo>
                                  <a:cubicBezTo>
                                    <a:pt x="16" y="6049"/>
                                    <a:pt x="13" y="6053"/>
                                    <a:pt x="8" y="6053"/>
                                  </a:cubicBezTo>
                                  <a:cubicBezTo>
                                    <a:pt x="3" y="6053"/>
                                    <a:pt x="0" y="6049"/>
                                    <a:pt x="0" y="6045"/>
                                  </a:cubicBezTo>
                                  <a:lnTo>
                                    <a:pt x="0" y="6045"/>
                                  </a:lnTo>
                                  <a:cubicBezTo>
                                    <a:pt x="0" y="6040"/>
                                    <a:pt x="3" y="6037"/>
                                    <a:pt x="8" y="6037"/>
                                  </a:cubicBezTo>
                                  <a:cubicBezTo>
                                    <a:pt x="13" y="6037"/>
                                    <a:pt x="16" y="6040"/>
                                    <a:pt x="16" y="6045"/>
                                  </a:cubicBezTo>
                                  <a:close/>
                                  <a:moveTo>
                                    <a:pt x="16" y="6078"/>
                                  </a:moveTo>
                                  <a:lnTo>
                                    <a:pt x="16" y="6078"/>
                                  </a:lnTo>
                                  <a:cubicBezTo>
                                    <a:pt x="16" y="6083"/>
                                    <a:pt x="13" y="6087"/>
                                    <a:pt x="8" y="6087"/>
                                  </a:cubicBezTo>
                                  <a:cubicBezTo>
                                    <a:pt x="3" y="6087"/>
                                    <a:pt x="0" y="6083"/>
                                    <a:pt x="0" y="6078"/>
                                  </a:cubicBezTo>
                                  <a:lnTo>
                                    <a:pt x="0" y="6078"/>
                                  </a:lnTo>
                                  <a:cubicBezTo>
                                    <a:pt x="0" y="6074"/>
                                    <a:pt x="3" y="6070"/>
                                    <a:pt x="8" y="6070"/>
                                  </a:cubicBezTo>
                                  <a:cubicBezTo>
                                    <a:pt x="13" y="6070"/>
                                    <a:pt x="16" y="6074"/>
                                    <a:pt x="16" y="6078"/>
                                  </a:cubicBezTo>
                                  <a:close/>
                                  <a:moveTo>
                                    <a:pt x="16" y="6112"/>
                                  </a:moveTo>
                                  <a:lnTo>
                                    <a:pt x="16" y="6112"/>
                                  </a:lnTo>
                                  <a:cubicBezTo>
                                    <a:pt x="16" y="6116"/>
                                    <a:pt x="13" y="6120"/>
                                    <a:pt x="8" y="6120"/>
                                  </a:cubicBezTo>
                                  <a:cubicBezTo>
                                    <a:pt x="3" y="6120"/>
                                    <a:pt x="0" y="6116"/>
                                    <a:pt x="0" y="6112"/>
                                  </a:cubicBezTo>
                                  <a:lnTo>
                                    <a:pt x="0" y="6112"/>
                                  </a:lnTo>
                                  <a:cubicBezTo>
                                    <a:pt x="0" y="6107"/>
                                    <a:pt x="3" y="6103"/>
                                    <a:pt x="8" y="6103"/>
                                  </a:cubicBezTo>
                                  <a:cubicBezTo>
                                    <a:pt x="13" y="6103"/>
                                    <a:pt x="16" y="6107"/>
                                    <a:pt x="16" y="6112"/>
                                  </a:cubicBezTo>
                                  <a:close/>
                                  <a:moveTo>
                                    <a:pt x="16" y="6145"/>
                                  </a:moveTo>
                                  <a:lnTo>
                                    <a:pt x="16" y="6145"/>
                                  </a:lnTo>
                                  <a:cubicBezTo>
                                    <a:pt x="16" y="6150"/>
                                    <a:pt x="13" y="6153"/>
                                    <a:pt x="8" y="6153"/>
                                  </a:cubicBezTo>
                                  <a:cubicBezTo>
                                    <a:pt x="3" y="6153"/>
                                    <a:pt x="0" y="6150"/>
                                    <a:pt x="0" y="6145"/>
                                  </a:cubicBezTo>
                                  <a:lnTo>
                                    <a:pt x="0" y="6145"/>
                                  </a:lnTo>
                                  <a:cubicBezTo>
                                    <a:pt x="0" y="6140"/>
                                    <a:pt x="3" y="6137"/>
                                    <a:pt x="8" y="6137"/>
                                  </a:cubicBezTo>
                                  <a:cubicBezTo>
                                    <a:pt x="13" y="6137"/>
                                    <a:pt x="16" y="6140"/>
                                    <a:pt x="16" y="6145"/>
                                  </a:cubicBezTo>
                                  <a:close/>
                                  <a:moveTo>
                                    <a:pt x="16" y="6178"/>
                                  </a:moveTo>
                                  <a:lnTo>
                                    <a:pt x="16" y="6178"/>
                                  </a:lnTo>
                                  <a:cubicBezTo>
                                    <a:pt x="16" y="6183"/>
                                    <a:pt x="13" y="6187"/>
                                    <a:pt x="8" y="6187"/>
                                  </a:cubicBezTo>
                                  <a:cubicBezTo>
                                    <a:pt x="3" y="6187"/>
                                    <a:pt x="0" y="6183"/>
                                    <a:pt x="0" y="6178"/>
                                  </a:cubicBezTo>
                                  <a:lnTo>
                                    <a:pt x="0" y="6178"/>
                                  </a:lnTo>
                                  <a:cubicBezTo>
                                    <a:pt x="0" y="6174"/>
                                    <a:pt x="3" y="6170"/>
                                    <a:pt x="8" y="6170"/>
                                  </a:cubicBezTo>
                                  <a:cubicBezTo>
                                    <a:pt x="13" y="6170"/>
                                    <a:pt x="16" y="6174"/>
                                    <a:pt x="16" y="6178"/>
                                  </a:cubicBezTo>
                                  <a:close/>
                                  <a:moveTo>
                                    <a:pt x="16" y="6212"/>
                                  </a:moveTo>
                                  <a:lnTo>
                                    <a:pt x="16" y="6212"/>
                                  </a:lnTo>
                                  <a:cubicBezTo>
                                    <a:pt x="16" y="6216"/>
                                    <a:pt x="13" y="6220"/>
                                    <a:pt x="8" y="6220"/>
                                  </a:cubicBezTo>
                                  <a:cubicBezTo>
                                    <a:pt x="3" y="6220"/>
                                    <a:pt x="0" y="6216"/>
                                    <a:pt x="0" y="6212"/>
                                  </a:cubicBezTo>
                                  <a:lnTo>
                                    <a:pt x="0" y="6212"/>
                                  </a:lnTo>
                                  <a:cubicBezTo>
                                    <a:pt x="0" y="6207"/>
                                    <a:pt x="3" y="6203"/>
                                    <a:pt x="8" y="6203"/>
                                  </a:cubicBezTo>
                                  <a:cubicBezTo>
                                    <a:pt x="13" y="6203"/>
                                    <a:pt x="16" y="6207"/>
                                    <a:pt x="16" y="6212"/>
                                  </a:cubicBezTo>
                                  <a:close/>
                                  <a:moveTo>
                                    <a:pt x="16" y="6245"/>
                                  </a:moveTo>
                                  <a:lnTo>
                                    <a:pt x="16" y="6245"/>
                                  </a:lnTo>
                                  <a:cubicBezTo>
                                    <a:pt x="16" y="6250"/>
                                    <a:pt x="13" y="6253"/>
                                    <a:pt x="8" y="6253"/>
                                  </a:cubicBezTo>
                                  <a:cubicBezTo>
                                    <a:pt x="3" y="6253"/>
                                    <a:pt x="0" y="6250"/>
                                    <a:pt x="0" y="6245"/>
                                  </a:cubicBezTo>
                                  <a:lnTo>
                                    <a:pt x="0" y="6245"/>
                                  </a:lnTo>
                                  <a:cubicBezTo>
                                    <a:pt x="0" y="6240"/>
                                    <a:pt x="3" y="6237"/>
                                    <a:pt x="8" y="6237"/>
                                  </a:cubicBezTo>
                                  <a:cubicBezTo>
                                    <a:pt x="13" y="6237"/>
                                    <a:pt x="16" y="6240"/>
                                    <a:pt x="16" y="6245"/>
                                  </a:cubicBezTo>
                                  <a:close/>
                                  <a:moveTo>
                                    <a:pt x="16" y="6278"/>
                                  </a:moveTo>
                                  <a:lnTo>
                                    <a:pt x="16" y="6278"/>
                                  </a:lnTo>
                                  <a:cubicBezTo>
                                    <a:pt x="16" y="6283"/>
                                    <a:pt x="13" y="6287"/>
                                    <a:pt x="8" y="6287"/>
                                  </a:cubicBezTo>
                                  <a:cubicBezTo>
                                    <a:pt x="3" y="6287"/>
                                    <a:pt x="0" y="6283"/>
                                    <a:pt x="0" y="6278"/>
                                  </a:cubicBezTo>
                                  <a:lnTo>
                                    <a:pt x="0" y="6278"/>
                                  </a:lnTo>
                                  <a:cubicBezTo>
                                    <a:pt x="0" y="6274"/>
                                    <a:pt x="3" y="6270"/>
                                    <a:pt x="8" y="6270"/>
                                  </a:cubicBezTo>
                                  <a:cubicBezTo>
                                    <a:pt x="13" y="6270"/>
                                    <a:pt x="16" y="6274"/>
                                    <a:pt x="16" y="6278"/>
                                  </a:cubicBezTo>
                                  <a:close/>
                                  <a:moveTo>
                                    <a:pt x="16" y="6312"/>
                                  </a:moveTo>
                                  <a:lnTo>
                                    <a:pt x="16" y="6312"/>
                                  </a:lnTo>
                                  <a:cubicBezTo>
                                    <a:pt x="16" y="6316"/>
                                    <a:pt x="13" y="6320"/>
                                    <a:pt x="8" y="6320"/>
                                  </a:cubicBezTo>
                                  <a:cubicBezTo>
                                    <a:pt x="3" y="6320"/>
                                    <a:pt x="0" y="6316"/>
                                    <a:pt x="0" y="6312"/>
                                  </a:cubicBezTo>
                                  <a:lnTo>
                                    <a:pt x="0" y="6312"/>
                                  </a:lnTo>
                                  <a:cubicBezTo>
                                    <a:pt x="0" y="6307"/>
                                    <a:pt x="3" y="6303"/>
                                    <a:pt x="8" y="6303"/>
                                  </a:cubicBezTo>
                                  <a:cubicBezTo>
                                    <a:pt x="13" y="6303"/>
                                    <a:pt x="16" y="6307"/>
                                    <a:pt x="16" y="6312"/>
                                  </a:cubicBezTo>
                                  <a:close/>
                                  <a:moveTo>
                                    <a:pt x="16" y="6345"/>
                                  </a:moveTo>
                                  <a:lnTo>
                                    <a:pt x="16" y="6345"/>
                                  </a:lnTo>
                                  <a:cubicBezTo>
                                    <a:pt x="16" y="6350"/>
                                    <a:pt x="13" y="6353"/>
                                    <a:pt x="8" y="6353"/>
                                  </a:cubicBezTo>
                                  <a:cubicBezTo>
                                    <a:pt x="3" y="6353"/>
                                    <a:pt x="0" y="6350"/>
                                    <a:pt x="0" y="6345"/>
                                  </a:cubicBezTo>
                                  <a:lnTo>
                                    <a:pt x="0" y="6345"/>
                                  </a:lnTo>
                                  <a:cubicBezTo>
                                    <a:pt x="0" y="6340"/>
                                    <a:pt x="3" y="6337"/>
                                    <a:pt x="8" y="6337"/>
                                  </a:cubicBezTo>
                                  <a:cubicBezTo>
                                    <a:pt x="13" y="6337"/>
                                    <a:pt x="16" y="6340"/>
                                    <a:pt x="16" y="6345"/>
                                  </a:cubicBezTo>
                                  <a:close/>
                                  <a:moveTo>
                                    <a:pt x="16" y="6378"/>
                                  </a:moveTo>
                                  <a:lnTo>
                                    <a:pt x="16" y="6378"/>
                                  </a:lnTo>
                                  <a:cubicBezTo>
                                    <a:pt x="16" y="6383"/>
                                    <a:pt x="13" y="6387"/>
                                    <a:pt x="8" y="6387"/>
                                  </a:cubicBezTo>
                                  <a:cubicBezTo>
                                    <a:pt x="3" y="6387"/>
                                    <a:pt x="0" y="6383"/>
                                    <a:pt x="0" y="6378"/>
                                  </a:cubicBezTo>
                                  <a:lnTo>
                                    <a:pt x="0" y="6378"/>
                                  </a:lnTo>
                                  <a:cubicBezTo>
                                    <a:pt x="0" y="6374"/>
                                    <a:pt x="3" y="6370"/>
                                    <a:pt x="8" y="6370"/>
                                  </a:cubicBezTo>
                                  <a:cubicBezTo>
                                    <a:pt x="13" y="6370"/>
                                    <a:pt x="16" y="6374"/>
                                    <a:pt x="16" y="6378"/>
                                  </a:cubicBezTo>
                                  <a:close/>
                                  <a:moveTo>
                                    <a:pt x="16" y="6412"/>
                                  </a:moveTo>
                                  <a:lnTo>
                                    <a:pt x="16" y="6412"/>
                                  </a:lnTo>
                                  <a:cubicBezTo>
                                    <a:pt x="16" y="6416"/>
                                    <a:pt x="13" y="6420"/>
                                    <a:pt x="8" y="6420"/>
                                  </a:cubicBezTo>
                                  <a:cubicBezTo>
                                    <a:pt x="3" y="6420"/>
                                    <a:pt x="0" y="6416"/>
                                    <a:pt x="0" y="6412"/>
                                  </a:cubicBezTo>
                                  <a:lnTo>
                                    <a:pt x="0" y="6412"/>
                                  </a:lnTo>
                                  <a:cubicBezTo>
                                    <a:pt x="0" y="6407"/>
                                    <a:pt x="3" y="6403"/>
                                    <a:pt x="8" y="6403"/>
                                  </a:cubicBezTo>
                                  <a:cubicBezTo>
                                    <a:pt x="13" y="6403"/>
                                    <a:pt x="16" y="6407"/>
                                    <a:pt x="16" y="6412"/>
                                  </a:cubicBezTo>
                                  <a:close/>
                                  <a:moveTo>
                                    <a:pt x="16" y="6445"/>
                                  </a:moveTo>
                                  <a:lnTo>
                                    <a:pt x="16" y="6445"/>
                                  </a:lnTo>
                                  <a:cubicBezTo>
                                    <a:pt x="16" y="6450"/>
                                    <a:pt x="13" y="6453"/>
                                    <a:pt x="8" y="6453"/>
                                  </a:cubicBezTo>
                                  <a:cubicBezTo>
                                    <a:pt x="3" y="6453"/>
                                    <a:pt x="0" y="6450"/>
                                    <a:pt x="0" y="6445"/>
                                  </a:cubicBezTo>
                                  <a:lnTo>
                                    <a:pt x="0" y="6445"/>
                                  </a:lnTo>
                                  <a:cubicBezTo>
                                    <a:pt x="0" y="6440"/>
                                    <a:pt x="3" y="6437"/>
                                    <a:pt x="8" y="6437"/>
                                  </a:cubicBezTo>
                                  <a:cubicBezTo>
                                    <a:pt x="13" y="6437"/>
                                    <a:pt x="16" y="6440"/>
                                    <a:pt x="16" y="6445"/>
                                  </a:cubicBezTo>
                                  <a:close/>
                                  <a:moveTo>
                                    <a:pt x="16" y="6478"/>
                                  </a:moveTo>
                                  <a:lnTo>
                                    <a:pt x="16" y="6478"/>
                                  </a:lnTo>
                                  <a:cubicBezTo>
                                    <a:pt x="16" y="6483"/>
                                    <a:pt x="13" y="6487"/>
                                    <a:pt x="8" y="6487"/>
                                  </a:cubicBezTo>
                                  <a:cubicBezTo>
                                    <a:pt x="3" y="6487"/>
                                    <a:pt x="0" y="6483"/>
                                    <a:pt x="0" y="6478"/>
                                  </a:cubicBezTo>
                                  <a:lnTo>
                                    <a:pt x="0" y="6478"/>
                                  </a:lnTo>
                                  <a:cubicBezTo>
                                    <a:pt x="0" y="6474"/>
                                    <a:pt x="3" y="6470"/>
                                    <a:pt x="8" y="6470"/>
                                  </a:cubicBezTo>
                                  <a:cubicBezTo>
                                    <a:pt x="13" y="6470"/>
                                    <a:pt x="16" y="6474"/>
                                    <a:pt x="16" y="6478"/>
                                  </a:cubicBezTo>
                                  <a:close/>
                                  <a:moveTo>
                                    <a:pt x="16" y="6512"/>
                                  </a:moveTo>
                                  <a:lnTo>
                                    <a:pt x="16" y="6512"/>
                                  </a:lnTo>
                                  <a:cubicBezTo>
                                    <a:pt x="16" y="6516"/>
                                    <a:pt x="13" y="6520"/>
                                    <a:pt x="8" y="6520"/>
                                  </a:cubicBezTo>
                                  <a:cubicBezTo>
                                    <a:pt x="3" y="6520"/>
                                    <a:pt x="0" y="6516"/>
                                    <a:pt x="0" y="6512"/>
                                  </a:cubicBezTo>
                                  <a:lnTo>
                                    <a:pt x="0" y="6512"/>
                                  </a:lnTo>
                                  <a:cubicBezTo>
                                    <a:pt x="0" y="6507"/>
                                    <a:pt x="3" y="6503"/>
                                    <a:pt x="8" y="6503"/>
                                  </a:cubicBezTo>
                                  <a:cubicBezTo>
                                    <a:pt x="13" y="6503"/>
                                    <a:pt x="16" y="6507"/>
                                    <a:pt x="16" y="6512"/>
                                  </a:cubicBezTo>
                                  <a:close/>
                                  <a:moveTo>
                                    <a:pt x="16" y="6545"/>
                                  </a:moveTo>
                                  <a:lnTo>
                                    <a:pt x="16" y="6545"/>
                                  </a:lnTo>
                                  <a:cubicBezTo>
                                    <a:pt x="16" y="6550"/>
                                    <a:pt x="13" y="6553"/>
                                    <a:pt x="8" y="6553"/>
                                  </a:cubicBezTo>
                                  <a:cubicBezTo>
                                    <a:pt x="3" y="6553"/>
                                    <a:pt x="0" y="6550"/>
                                    <a:pt x="0" y="6545"/>
                                  </a:cubicBezTo>
                                  <a:lnTo>
                                    <a:pt x="0" y="6545"/>
                                  </a:lnTo>
                                  <a:cubicBezTo>
                                    <a:pt x="0" y="6541"/>
                                    <a:pt x="3" y="6537"/>
                                    <a:pt x="8" y="6537"/>
                                  </a:cubicBezTo>
                                  <a:cubicBezTo>
                                    <a:pt x="13" y="6537"/>
                                    <a:pt x="16" y="6541"/>
                                    <a:pt x="16" y="6545"/>
                                  </a:cubicBezTo>
                                  <a:close/>
                                  <a:moveTo>
                                    <a:pt x="16" y="6578"/>
                                  </a:moveTo>
                                  <a:lnTo>
                                    <a:pt x="16" y="6578"/>
                                  </a:lnTo>
                                  <a:cubicBezTo>
                                    <a:pt x="16" y="6583"/>
                                    <a:pt x="13" y="6587"/>
                                    <a:pt x="8" y="6587"/>
                                  </a:cubicBezTo>
                                  <a:cubicBezTo>
                                    <a:pt x="3" y="6587"/>
                                    <a:pt x="0" y="6583"/>
                                    <a:pt x="0" y="6578"/>
                                  </a:cubicBezTo>
                                  <a:lnTo>
                                    <a:pt x="0" y="6578"/>
                                  </a:lnTo>
                                  <a:cubicBezTo>
                                    <a:pt x="0" y="6574"/>
                                    <a:pt x="3" y="6570"/>
                                    <a:pt x="8" y="6570"/>
                                  </a:cubicBezTo>
                                  <a:cubicBezTo>
                                    <a:pt x="13" y="6570"/>
                                    <a:pt x="16" y="6574"/>
                                    <a:pt x="16" y="6578"/>
                                  </a:cubicBezTo>
                                  <a:close/>
                                  <a:moveTo>
                                    <a:pt x="16" y="6612"/>
                                  </a:moveTo>
                                  <a:lnTo>
                                    <a:pt x="16" y="6612"/>
                                  </a:lnTo>
                                  <a:cubicBezTo>
                                    <a:pt x="16" y="6616"/>
                                    <a:pt x="13" y="6620"/>
                                    <a:pt x="8" y="6620"/>
                                  </a:cubicBezTo>
                                  <a:cubicBezTo>
                                    <a:pt x="3" y="6620"/>
                                    <a:pt x="0" y="6616"/>
                                    <a:pt x="0" y="6612"/>
                                  </a:cubicBezTo>
                                  <a:lnTo>
                                    <a:pt x="0" y="6612"/>
                                  </a:lnTo>
                                  <a:cubicBezTo>
                                    <a:pt x="0" y="6607"/>
                                    <a:pt x="3" y="6603"/>
                                    <a:pt x="8" y="6603"/>
                                  </a:cubicBezTo>
                                  <a:cubicBezTo>
                                    <a:pt x="13" y="6603"/>
                                    <a:pt x="16" y="6607"/>
                                    <a:pt x="16" y="6612"/>
                                  </a:cubicBezTo>
                                  <a:close/>
                                  <a:moveTo>
                                    <a:pt x="16" y="6645"/>
                                  </a:moveTo>
                                  <a:lnTo>
                                    <a:pt x="16" y="6645"/>
                                  </a:lnTo>
                                  <a:cubicBezTo>
                                    <a:pt x="16" y="6650"/>
                                    <a:pt x="13" y="6654"/>
                                    <a:pt x="8" y="6654"/>
                                  </a:cubicBezTo>
                                  <a:cubicBezTo>
                                    <a:pt x="3" y="6654"/>
                                    <a:pt x="0" y="6650"/>
                                    <a:pt x="0" y="6645"/>
                                  </a:cubicBezTo>
                                  <a:lnTo>
                                    <a:pt x="0" y="6645"/>
                                  </a:lnTo>
                                  <a:cubicBezTo>
                                    <a:pt x="0" y="6641"/>
                                    <a:pt x="3" y="6637"/>
                                    <a:pt x="8" y="6637"/>
                                  </a:cubicBezTo>
                                  <a:cubicBezTo>
                                    <a:pt x="13" y="6637"/>
                                    <a:pt x="16" y="6641"/>
                                    <a:pt x="16" y="6645"/>
                                  </a:cubicBezTo>
                                  <a:close/>
                                  <a:moveTo>
                                    <a:pt x="16" y="6679"/>
                                  </a:moveTo>
                                  <a:lnTo>
                                    <a:pt x="16" y="6679"/>
                                  </a:lnTo>
                                  <a:cubicBezTo>
                                    <a:pt x="16" y="6683"/>
                                    <a:pt x="13" y="6687"/>
                                    <a:pt x="8" y="6687"/>
                                  </a:cubicBezTo>
                                  <a:cubicBezTo>
                                    <a:pt x="3" y="6687"/>
                                    <a:pt x="0" y="6683"/>
                                    <a:pt x="0" y="6679"/>
                                  </a:cubicBezTo>
                                  <a:lnTo>
                                    <a:pt x="0" y="6679"/>
                                  </a:lnTo>
                                  <a:cubicBezTo>
                                    <a:pt x="0" y="6674"/>
                                    <a:pt x="3" y="6670"/>
                                    <a:pt x="8" y="6670"/>
                                  </a:cubicBezTo>
                                  <a:cubicBezTo>
                                    <a:pt x="13" y="6670"/>
                                    <a:pt x="16" y="6674"/>
                                    <a:pt x="16" y="6679"/>
                                  </a:cubicBezTo>
                                  <a:close/>
                                  <a:moveTo>
                                    <a:pt x="16" y="6712"/>
                                  </a:moveTo>
                                  <a:lnTo>
                                    <a:pt x="16" y="6712"/>
                                  </a:lnTo>
                                  <a:cubicBezTo>
                                    <a:pt x="16" y="6716"/>
                                    <a:pt x="13" y="6720"/>
                                    <a:pt x="8" y="6720"/>
                                  </a:cubicBezTo>
                                  <a:cubicBezTo>
                                    <a:pt x="3" y="6720"/>
                                    <a:pt x="0" y="6716"/>
                                    <a:pt x="0" y="6712"/>
                                  </a:cubicBezTo>
                                  <a:lnTo>
                                    <a:pt x="0" y="6712"/>
                                  </a:lnTo>
                                  <a:cubicBezTo>
                                    <a:pt x="0" y="6707"/>
                                    <a:pt x="3" y="6704"/>
                                    <a:pt x="8" y="6704"/>
                                  </a:cubicBezTo>
                                  <a:cubicBezTo>
                                    <a:pt x="13" y="6704"/>
                                    <a:pt x="16" y="6707"/>
                                    <a:pt x="16" y="6712"/>
                                  </a:cubicBezTo>
                                  <a:close/>
                                  <a:moveTo>
                                    <a:pt x="16" y="6745"/>
                                  </a:moveTo>
                                  <a:lnTo>
                                    <a:pt x="16" y="6745"/>
                                  </a:lnTo>
                                  <a:cubicBezTo>
                                    <a:pt x="16" y="6750"/>
                                    <a:pt x="13" y="6754"/>
                                    <a:pt x="8" y="6754"/>
                                  </a:cubicBezTo>
                                  <a:cubicBezTo>
                                    <a:pt x="3" y="6754"/>
                                    <a:pt x="0" y="6750"/>
                                    <a:pt x="0" y="6745"/>
                                  </a:cubicBezTo>
                                  <a:lnTo>
                                    <a:pt x="0" y="6745"/>
                                  </a:lnTo>
                                  <a:cubicBezTo>
                                    <a:pt x="0" y="6741"/>
                                    <a:pt x="3" y="6737"/>
                                    <a:pt x="8" y="6737"/>
                                  </a:cubicBezTo>
                                  <a:cubicBezTo>
                                    <a:pt x="13" y="6737"/>
                                    <a:pt x="16" y="6741"/>
                                    <a:pt x="16" y="6745"/>
                                  </a:cubicBezTo>
                                  <a:close/>
                                  <a:moveTo>
                                    <a:pt x="16" y="6779"/>
                                  </a:moveTo>
                                  <a:lnTo>
                                    <a:pt x="16" y="6779"/>
                                  </a:lnTo>
                                  <a:cubicBezTo>
                                    <a:pt x="16" y="6783"/>
                                    <a:pt x="13" y="6787"/>
                                    <a:pt x="8" y="6787"/>
                                  </a:cubicBezTo>
                                  <a:cubicBezTo>
                                    <a:pt x="3" y="6787"/>
                                    <a:pt x="0" y="6783"/>
                                    <a:pt x="0" y="6779"/>
                                  </a:cubicBezTo>
                                  <a:lnTo>
                                    <a:pt x="0" y="6779"/>
                                  </a:lnTo>
                                  <a:cubicBezTo>
                                    <a:pt x="0" y="6774"/>
                                    <a:pt x="3" y="6770"/>
                                    <a:pt x="8" y="6770"/>
                                  </a:cubicBezTo>
                                  <a:cubicBezTo>
                                    <a:pt x="13" y="6770"/>
                                    <a:pt x="16" y="6774"/>
                                    <a:pt x="16" y="6779"/>
                                  </a:cubicBezTo>
                                  <a:close/>
                                  <a:moveTo>
                                    <a:pt x="16" y="6812"/>
                                  </a:moveTo>
                                  <a:lnTo>
                                    <a:pt x="16" y="6812"/>
                                  </a:lnTo>
                                  <a:cubicBezTo>
                                    <a:pt x="16" y="6817"/>
                                    <a:pt x="13" y="6820"/>
                                    <a:pt x="8" y="6820"/>
                                  </a:cubicBezTo>
                                  <a:cubicBezTo>
                                    <a:pt x="3" y="6820"/>
                                    <a:pt x="0" y="6817"/>
                                    <a:pt x="0" y="6812"/>
                                  </a:cubicBezTo>
                                  <a:lnTo>
                                    <a:pt x="0" y="6812"/>
                                  </a:lnTo>
                                  <a:cubicBezTo>
                                    <a:pt x="0" y="6807"/>
                                    <a:pt x="3" y="6804"/>
                                    <a:pt x="8" y="6804"/>
                                  </a:cubicBezTo>
                                  <a:cubicBezTo>
                                    <a:pt x="13" y="6804"/>
                                    <a:pt x="16" y="6807"/>
                                    <a:pt x="16" y="6812"/>
                                  </a:cubicBezTo>
                                  <a:close/>
                                  <a:moveTo>
                                    <a:pt x="16" y="6845"/>
                                  </a:moveTo>
                                  <a:lnTo>
                                    <a:pt x="16" y="6845"/>
                                  </a:lnTo>
                                  <a:cubicBezTo>
                                    <a:pt x="16" y="6850"/>
                                    <a:pt x="13" y="6854"/>
                                    <a:pt x="8" y="6854"/>
                                  </a:cubicBezTo>
                                  <a:cubicBezTo>
                                    <a:pt x="3" y="6854"/>
                                    <a:pt x="0" y="6850"/>
                                    <a:pt x="0" y="6845"/>
                                  </a:cubicBezTo>
                                  <a:lnTo>
                                    <a:pt x="0" y="6845"/>
                                  </a:lnTo>
                                  <a:cubicBezTo>
                                    <a:pt x="0" y="6841"/>
                                    <a:pt x="3" y="6837"/>
                                    <a:pt x="8" y="6837"/>
                                  </a:cubicBezTo>
                                  <a:cubicBezTo>
                                    <a:pt x="13" y="6837"/>
                                    <a:pt x="16" y="6841"/>
                                    <a:pt x="16" y="6845"/>
                                  </a:cubicBezTo>
                                  <a:close/>
                                  <a:moveTo>
                                    <a:pt x="16" y="6879"/>
                                  </a:moveTo>
                                  <a:lnTo>
                                    <a:pt x="16" y="6879"/>
                                  </a:lnTo>
                                  <a:cubicBezTo>
                                    <a:pt x="16" y="6883"/>
                                    <a:pt x="13" y="6887"/>
                                    <a:pt x="8" y="6887"/>
                                  </a:cubicBezTo>
                                  <a:cubicBezTo>
                                    <a:pt x="3" y="6887"/>
                                    <a:pt x="0" y="6883"/>
                                    <a:pt x="0" y="6879"/>
                                  </a:cubicBezTo>
                                  <a:lnTo>
                                    <a:pt x="0" y="6879"/>
                                  </a:lnTo>
                                  <a:cubicBezTo>
                                    <a:pt x="0" y="6874"/>
                                    <a:pt x="3" y="6870"/>
                                    <a:pt x="8" y="6870"/>
                                  </a:cubicBezTo>
                                  <a:cubicBezTo>
                                    <a:pt x="13" y="6870"/>
                                    <a:pt x="16" y="6874"/>
                                    <a:pt x="16" y="6879"/>
                                  </a:cubicBezTo>
                                  <a:close/>
                                  <a:moveTo>
                                    <a:pt x="16" y="6912"/>
                                  </a:moveTo>
                                  <a:lnTo>
                                    <a:pt x="16" y="6912"/>
                                  </a:lnTo>
                                  <a:cubicBezTo>
                                    <a:pt x="16" y="6917"/>
                                    <a:pt x="13" y="6920"/>
                                    <a:pt x="8" y="6920"/>
                                  </a:cubicBezTo>
                                  <a:cubicBezTo>
                                    <a:pt x="3" y="6920"/>
                                    <a:pt x="0" y="6917"/>
                                    <a:pt x="0" y="6912"/>
                                  </a:cubicBezTo>
                                  <a:lnTo>
                                    <a:pt x="0" y="6912"/>
                                  </a:lnTo>
                                  <a:cubicBezTo>
                                    <a:pt x="0" y="6907"/>
                                    <a:pt x="3" y="6904"/>
                                    <a:pt x="8" y="6904"/>
                                  </a:cubicBezTo>
                                  <a:cubicBezTo>
                                    <a:pt x="13" y="6904"/>
                                    <a:pt x="16" y="6907"/>
                                    <a:pt x="16" y="6912"/>
                                  </a:cubicBezTo>
                                  <a:close/>
                                  <a:moveTo>
                                    <a:pt x="16" y="6945"/>
                                  </a:moveTo>
                                  <a:lnTo>
                                    <a:pt x="16" y="6945"/>
                                  </a:lnTo>
                                  <a:cubicBezTo>
                                    <a:pt x="16" y="6950"/>
                                    <a:pt x="13" y="6954"/>
                                    <a:pt x="8" y="6954"/>
                                  </a:cubicBezTo>
                                  <a:cubicBezTo>
                                    <a:pt x="3" y="6954"/>
                                    <a:pt x="0" y="6950"/>
                                    <a:pt x="0" y="6945"/>
                                  </a:cubicBezTo>
                                  <a:lnTo>
                                    <a:pt x="0" y="6945"/>
                                  </a:lnTo>
                                  <a:cubicBezTo>
                                    <a:pt x="0" y="6941"/>
                                    <a:pt x="3" y="6937"/>
                                    <a:pt x="8" y="6937"/>
                                  </a:cubicBezTo>
                                  <a:cubicBezTo>
                                    <a:pt x="13" y="6937"/>
                                    <a:pt x="16" y="6941"/>
                                    <a:pt x="16" y="6945"/>
                                  </a:cubicBezTo>
                                  <a:close/>
                                  <a:moveTo>
                                    <a:pt x="16" y="6979"/>
                                  </a:moveTo>
                                  <a:lnTo>
                                    <a:pt x="16" y="6979"/>
                                  </a:lnTo>
                                  <a:cubicBezTo>
                                    <a:pt x="16" y="6983"/>
                                    <a:pt x="13" y="6987"/>
                                    <a:pt x="8" y="6987"/>
                                  </a:cubicBezTo>
                                  <a:cubicBezTo>
                                    <a:pt x="3" y="6987"/>
                                    <a:pt x="0" y="6983"/>
                                    <a:pt x="0" y="6979"/>
                                  </a:cubicBezTo>
                                  <a:lnTo>
                                    <a:pt x="0" y="6979"/>
                                  </a:lnTo>
                                  <a:cubicBezTo>
                                    <a:pt x="0" y="6974"/>
                                    <a:pt x="3" y="6970"/>
                                    <a:pt x="8" y="6970"/>
                                  </a:cubicBezTo>
                                  <a:cubicBezTo>
                                    <a:pt x="13" y="6970"/>
                                    <a:pt x="16" y="6974"/>
                                    <a:pt x="16" y="6979"/>
                                  </a:cubicBezTo>
                                  <a:close/>
                                  <a:moveTo>
                                    <a:pt x="16" y="7012"/>
                                  </a:moveTo>
                                  <a:lnTo>
                                    <a:pt x="16" y="7012"/>
                                  </a:lnTo>
                                  <a:cubicBezTo>
                                    <a:pt x="16" y="7017"/>
                                    <a:pt x="13" y="7020"/>
                                    <a:pt x="8" y="7020"/>
                                  </a:cubicBezTo>
                                  <a:cubicBezTo>
                                    <a:pt x="3" y="7020"/>
                                    <a:pt x="0" y="7017"/>
                                    <a:pt x="0" y="7012"/>
                                  </a:cubicBezTo>
                                  <a:lnTo>
                                    <a:pt x="0" y="7012"/>
                                  </a:lnTo>
                                  <a:cubicBezTo>
                                    <a:pt x="0" y="7007"/>
                                    <a:pt x="3" y="7004"/>
                                    <a:pt x="8" y="7004"/>
                                  </a:cubicBezTo>
                                  <a:cubicBezTo>
                                    <a:pt x="13" y="7004"/>
                                    <a:pt x="16" y="7007"/>
                                    <a:pt x="16" y="7012"/>
                                  </a:cubicBezTo>
                                  <a:close/>
                                  <a:moveTo>
                                    <a:pt x="16" y="7045"/>
                                  </a:moveTo>
                                  <a:lnTo>
                                    <a:pt x="16" y="7045"/>
                                  </a:lnTo>
                                  <a:cubicBezTo>
                                    <a:pt x="16" y="7050"/>
                                    <a:pt x="13" y="7054"/>
                                    <a:pt x="8" y="7054"/>
                                  </a:cubicBezTo>
                                  <a:cubicBezTo>
                                    <a:pt x="3" y="7054"/>
                                    <a:pt x="0" y="7050"/>
                                    <a:pt x="0" y="7045"/>
                                  </a:cubicBezTo>
                                  <a:lnTo>
                                    <a:pt x="0" y="7045"/>
                                  </a:lnTo>
                                  <a:cubicBezTo>
                                    <a:pt x="0" y="7041"/>
                                    <a:pt x="3" y="7037"/>
                                    <a:pt x="8" y="7037"/>
                                  </a:cubicBezTo>
                                  <a:cubicBezTo>
                                    <a:pt x="13" y="7037"/>
                                    <a:pt x="16" y="7041"/>
                                    <a:pt x="16" y="7045"/>
                                  </a:cubicBezTo>
                                  <a:close/>
                                  <a:moveTo>
                                    <a:pt x="16" y="7079"/>
                                  </a:moveTo>
                                  <a:lnTo>
                                    <a:pt x="16" y="7079"/>
                                  </a:lnTo>
                                  <a:cubicBezTo>
                                    <a:pt x="16" y="7083"/>
                                    <a:pt x="13" y="7087"/>
                                    <a:pt x="8" y="7087"/>
                                  </a:cubicBezTo>
                                  <a:cubicBezTo>
                                    <a:pt x="3" y="7087"/>
                                    <a:pt x="0" y="7083"/>
                                    <a:pt x="0" y="7079"/>
                                  </a:cubicBezTo>
                                  <a:lnTo>
                                    <a:pt x="0" y="7079"/>
                                  </a:lnTo>
                                  <a:cubicBezTo>
                                    <a:pt x="0" y="7074"/>
                                    <a:pt x="3" y="7070"/>
                                    <a:pt x="8" y="7070"/>
                                  </a:cubicBezTo>
                                  <a:cubicBezTo>
                                    <a:pt x="13" y="7070"/>
                                    <a:pt x="16" y="7074"/>
                                    <a:pt x="16" y="7079"/>
                                  </a:cubicBezTo>
                                  <a:close/>
                                  <a:moveTo>
                                    <a:pt x="16" y="7112"/>
                                  </a:moveTo>
                                  <a:lnTo>
                                    <a:pt x="16" y="7112"/>
                                  </a:lnTo>
                                  <a:cubicBezTo>
                                    <a:pt x="16" y="7117"/>
                                    <a:pt x="13" y="7120"/>
                                    <a:pt x="8" y="7120"/>
                                  </a:cubicBezTo>
                                  <a:cubicBezTo>
                                    <a:pt x="3" y="7120"/>
                                    <a:pt x="0" y="7117"/>
                                    <a:pt x="0" y="7112"/>
                                  </a:cubicBezTo>
                                  <a:lnTo>
                                    <a:pt x="0" y="7112"/>
                                  </a:lnTo>
                                  <a:cubicBezTo>
                                    <a:pt x="0" y="7107"/>
                                    <a:pt x="3" y="7104"/>
                                    <a:pt x="8" y="7104"/>
                                  </a:cubicBezTo>
                                  <a:cubicBezTo>
                                    <a:pt x="13" y="7104"/>
                                    <a:pt x="16" y="7107"/>
                                    <a:pt x="16" y="7112"/>
                                  </a:cubicBezTo>
                                  <a:close/>
                                  <a:moveTo>
                                    <a:pt x="16" y="7145"/>
                                  </a:moveTo>
                                  <a:lnTo>
                                    <a:pt x="16" y="7145"/>
                                  </a:lnTo>
                                  <a:cubicBezTo>
                                    <a:pt x="16" y="7150"/>
                                    <a:pt x="13" y="7154"/>
                                    <a:pt x="8" y="7154"/>
                                  </a:cubicBezTo>
                                  <a:cubicBezTo>
                                    <a:pt x="3" y="7154"/>
                                    <a:pt x="0" y="7150"/>
                                    <a:pt x="0" y="7145"/>
                                  </a:cubicBezTo>
                                  <a:lnTo>
                                    <a:pt x="0" y="7145"/>
                                  </a:lnTo>
                                  <a:cubicBezTo>
                                    <a:pt x="0" y="7141"/>
                                    <a:pt x="3" y="7137"/>
                                    <a:pt x="8" y="7137"/>
                                  </a:cubicBezTo>
                                  <a:cubicBezTo>
                                    <a:pt x="13" y="7137"/>
                                    <a:pt x="16" y="7141"/>
                                    <a:pt x="16" y="7145"/>
                                  </a:cubicBezTo>
                                  <a:close/>
                                  <a:moveTo>
                                    <a:pt x="16" y="7179"/>
                                  </a:moveTo>
                                  <a:lnTo>
                                    <a:pt x="16" y="7179"/>
                                  </a:lnTo>
                                  <a:cubicBezTo>
                                    <a:pt x="16" y="7183"/>
                                    <a:pt x="13" y="7187"/>
                                    <a:pt x="8" y="7187"/>
                                  </a:cubicBezTo>
                                  <a:cubicBezTo>
                                    <a:pt x="3" y="7187"/>
                                    <a:pt x="0" y="7183"/>
                                    <a:pt x="0" y="7179"/>
                                  </a:cubicBezTo>
                                  <a:lnTo>
                                    <a:pt x="0" y="7179"/>
                                  </a:lnTo>
                                  <a:cubicBezTo>
                                    <a:pt x="0" y="7174"/>
                                    <a:pt x="3" y="7170"/>
                                    <a:pt x="8" y="7170"/>
                                  </a:cubicBezTo>
                                  <a:cubicBezTo>
                                    <a:pt x="13" y="7170"/>
                                    <a:pt x="16" y="7174"/>
                                    <a:pt x="16" y="7179"/>
                                  </a:cubicBezTo>
                                  <a:close/>
                                  <a:moveTo>
                                    <a:pt x="16" y="7212"/>
                                  </a:moveTo>
                                  <a:lnTo>
                                    <a:pt x="16" y="7212"/>
                                  </a:lnTo>
                                  <a:cubicBezTo>
                                    <a:pt x="16" y="7217"/>
                                    <a:pt x="13" y="7220"/>
                                    <a:pt x="8" y="7220"/>
                                  </a:cubicBezTo>
                                  <a:cubicBezTo>
                                    <a:pt x="3" y="7220"/>
                                    <a:pt x="0" y="7217"/>
                                    <a:pt x="0" y="7212"/>
                                  </a:cubicBezTo>
                                  <a:lnTo>
                                    <a:pt x="0" y="7212"/>
                                  </a:lnTo>
                                  <a:cubicBezTo>
                                    <a:pt x="0" y="7208"/>
                                    <a:pt x="3" y="7204"/>
                                    <a:pt x="8" y="7204"/>
                                  </a:cubicBezTo>
                                  <a:cubicBezTo>
                                    <a:pt x="13" y="7204"/>
                                    <a:pt x="16" y="7208"/>
                                    <a:pt x="16" y="7212"/>
                                  </a:cubicBezTo>
                                  <a:close/>
                                  <a:moveTo>
                                    <a:pt x="16" y="7245"/>
                                  </a:moveTo>
                                  <a:lnTo>
                                    <a:pt x="16" y="7245"/>
                                  </a:lnTo>
                                  <a:cubicBezTo>
                                    <a:pt x="16" y="7250"/>
                                    <a:pt x="13" y="7254"/>
                                    <a:pt x="8" y="7254"/>
                                  </a:cubicBezTo>
                                  <a:cubicBezTo>
                                    <a:pt x="3" y="7254"/>
                                    <a:pt x="0" y="7250"/>
                                    <a:pt x="0" y="7245"/>
                                  </a:cubicBezTo>
                                  <a:lnTo>
                                    <a:pt x="0" y="7245"/>
                                  </a:lnTo>
                                  <a:cubicBezTo>
                                    <a:pt x="0" y="7241"/>
                                    <a:pt x="3" y="7237"/>
                                    <a:pt x="8" y="7237"/>
                                  </a:cubicBezTo>
                                  <a:cubicBezTo>
                                    <a:pt x="13" y="7237"/>
                                    <a:pt x="16" y="7241"/>
                                    <a:pt x="16" y="7245"/>
                                  </a:cubicBezTo>
                                  <a:close/>
                                  <a:moveTo>
                                    <a:pt x="16" y="7279"/>
                                  </a:moveTo>
                                  <a:lnTo>
                                    <a:pt x="16" y="7279"/>
                                  </a:lnTo>
                                  <a:cubicBezTo>
                                    <a:pt x="16" y="7283"/>
                                    <a:pt x="13" y="7287"/>
                                    <a:pt x="8" y="7287"/>
                                  </a:cubicBezTo>
                                  <a:cubicBezTo>
                                    <a:pt x="3" y="7287"/>
                                    <a:pt x="0" y="7283"/>
                                    <a:pt x="0" y="7279"/>
                                  </a:cubicBezTo>
                                  <a:lnTo>
                                    <a:pt x="0" y="7279"/>
                                  </a:lnTo>
                                  <a:cubicBezTo>
                                    <a:pt x="0" y="7274"/>
                                    <a:pt x="3" y="7270"/>
                                    <a:pt x="8" y="7270"/>
                                  </a:cubicBezTo>
                                  <a:cubicBezTo>
                                    <a:pt x="13" y="7270"/>
                                    <a:pt x="16" y="7274"/>
                                    <a:pt x="16" y="7279"/>
                                  </a:cubicBezTo>
                                  <a:close/>
                                  <a:moveTo>
                                    <a:pt x="16" y="7312"/>
                                  </a:moveTo>
                                  <a:lnTo>
                                    <a:pt x="16" y="7312"/>
                                  </a:lnTo>
                                  <a:cubicBezTo>
                                    <a:pt x="16" y="7317"/>
                                    <a:pt x="13" y="7321"/>
                                    <a:pt x="8" y="7321"/>
                                  </a:cubicBezTo>
                                  <a:cubicBezTo>
                                    <a:pt x="3" y="7321"/>
                                    <a:pt x="0" y="7317"/>
                                    <a:pt x="0" y="7312"/>
                                  </a:cubicBezTo>
                                  <a:lnTo>
                                    <a:pt x="0" y="7312"/>
                                  </a:lnTo>
                                  <a:cubicBezTo>
                                    <a:pt x="0" y="7308"/>
                                    <a:pt x="3" y="7304"/>
                                    <a:pt x="8" y="7304"/>
                                  </a:cubicBezTo>
                                  <a:cubicBezTo>
                                    <a:pt x="13" y="7304"/>
                                    <a:pt x="16" y="7308"/>
                                    <a:pt x="16" y="7312"/>
                                  </a:cubicBezTo>
                                  <a:close/>
                                  <a:moveTo>
                                    <a:pt x="16" y="7346"/>
                                  </a:moveTo>
                                  <a:lnTo>
                                    <a:pt x="16" y="7346"/>
                                  </a:lnTo>
                                  <a:cubicBezTo>
                                    <a:pt x="16" y="7350"/>
                                    <a:pt x="13" y="7354"/>
                                    <a:pt x="8" y="7354"/>
                                  </a:cubicBezTo>
                                  <a:cubicBezTo>
                                    <a:pt x="3" y="7354"/>
                                    <a:pt x="0" y="7350"/>
                                    <a:pt x="0" y="7346"/>
                                  </a:cubicBezTo>
                                  <a:lnTo>
                                    <a:pt x="0" y="7346"/>
                                  </a:lnTo>
                                  <a:cubicBezTo>
                                    <a:pt x="0" y="7341"/>
                                    <a:pt x="3" y="7337"/>
                                    <a:pt x="8" y="7337"/>
                                  </a:cubicBezTo>
                                  <a:cubicBezTo>
                                    <a:pt x="13" y="7337"/>
                                    <a:pt x="16" y="7341"/>
                                    <a:pt x="16" y="7346"/>
                                  </a:cubicBezTo>
                                  <a:close/>
                                  <a:moveTo>
                                    <a:pt x="16" y="7379"/>
                                  </a:moveTo>
                                  <a:lnTo>
                                    <a:pt x="16" y="7379"/>
                                  </a:lnTo>
                                  <a:cubicBezTo>
                                    <a:pt x="16" y="7383"/>
                                    <a:pt x="13" y="7387"/>
                                    <a:pt x="8" y="7387"/>
                                  </a:cubicBezTo>
                                  <a:cubicBezTo>
                                    <a:pt x="3" y="7387"/>
                                    <a:pt x="0" y="7383"/>
                                    <a:pt x="0" y="7379"/>
                                  </a:cubicBezTo>
                                  <a:lnTo>
                                    <a:pt x="0" y="7379"/>
                                  </a:lnTo>
                                  <a:cubicBezTo>
                                    <a:pt x="0" y="7374"/>
                                    <a:pt x="3" y="7371"/>
                                    <a:pt x="8" y="7371"/>
                                  </a:cubicBezTo>
                                  <a:cubicBezTo>
                                    <a:pt x="13" y="7371"/>
                                    <a:pt x="16" y="7374"/>
                                    <a:pt x="16" y="7379"/>
                                  </a:cubicBezTo>
                                  <a:close/>
                                  <a:moveTo>
                                    <a:pt x="16" y="7412"/>
                                  </a:moveTo>
                                  <a:lnTo>
                                    <a:pt x="16" y="7412"/>
                                  </a:lnTo>
                                  <a:cubicBezTo>
                                    <a:pt x="16" y="7417"/>
                                    <a:pt x="13" y="7421"/>
                                    <a:pt x="8" y="7421"/>
                                  </a:cubicBezTo>
                                  <a:cubicBezTo>
                                    <a:pt x="3" y="7421"/>
                                    <a:pt x="0" y="7417"/>
                                    <a:pt x="0" y="7412"/>
                                  </a:cubicBezTo>
                                  <a:lnTo>
                                    <a:pt x="0" y="7412"/>
                                  </a:lnTo>
                                  <a:cubicBezTo>
                                    <a:pt x="0" y="7408"/>
                                    <a:pt x="3" y="7404"/>
                                    <a:pt x="8" y="7404"/>
                                  </a:cubicBezTo>
                                  <a:cubicBezTo>
                                    <a:pt x="13" y="7404"/>
                                    <a:pt x="16" y="7408"/>
                                    <a:pt x="16" y="7412"/>
                                  </a:cubicBezTo>
                                  <a:close/>
                                  <a:moveTo>
                                    <a:pt x="16" y="7446"/>
                                  </a:moveTo>
                                  <a:lnTo>
                                    <a:pt x="16" y="7446"/>
                                  </a:lnTo>
                                  <a:cubicBezTo>
                                    <a:pt x="16" y="7450"/>
                                    <a:pt x="13" y="7454"/>
                                    <a:pt x="8" y="7454"/>
                                  </a:cubicBezTo>
                                  <a:cubicBezTo>
                                    <a:pt x="3" y="7454"/>
                                    <a:pt x="0" y="7450"/>
                                    <a:pt x="0" y="7446"/>
                                  </a:cubicBezTo>
                                  <a:lnTo>
                                    <a:pt x="0" y="7446"/>
                                  </a:lnTo>
                                  <a:cubicBezTo>
                                    <a:pt x="0" y="7441"/>
                                    <a:pt x="3" y="7437"/>
                                    <a:pt x="8" y="7437"/>
                                  </a:cubicBezTo>
                                  <a:cubicBezTo>
                                    <a:pt x="13" y="7437"/>
                                    <a:pt x="16" y="7441"/>
                                    <a:pt x="16" y="7446"/>
                                  </a:cubicBezTo>
                                  <a:close/>
                                  <a:moveTo>
                                    <a:pt x="16" y="7479"/>
                                  </a:moveTo>
                                  <a:lnTo>
                                    <a:pt x="16" y="7479"/>
                                  </a:lnTo>
                                  <a:cubicBezTo>
                                    <a:pt x="16" y="7484"/>
                                    <a:pt x="13" y="7487"/>
                                    <a:pt x="8" y="7487"/>
                                  </a:cubicBezTo>
                                  <a:cubicBezTo>
                                    <a:pt x="3" y="7487"/>
                                    <a:pt x="0" y="7484"/>
                                    <a:pt x="0" y="7479"/>
                                  </a:cubicBezTo>
                                  <a:lnTo>
                                    <a:pt x="0" y="7479"/>
                                  </a:lnTo>
                                  <a:cubicBezTo>
                                    <a:pt x="0" y="7474"/>
                                    <a:pt x="3" y="7471"/>
                                    <a:pt x="8" y="7471"/>
                                  </a:cubicBezTo>
                                  <a:cubicBezTo>
                                    <a:pt x="13" y="7471"/>
                                    <a:pt x="16" y="7474"/>
                                    <a:pt x="16" y="7479"/>
                                  </a:cubicBezTo>
                                  <a:close/>
                                  <a:moveTo>
                                    <a:pt x="16" y="7512"/>
                                  </a:moveTo>
                                  <a:lnTo>
                                    <a:pt x="16" y="7512"/>
                                  </a:lnTo>
                                  <a:cubicBezTo>
                                    <a:pt x="16" y="7517"/>
                                    <a:pt x="13" y="7521"/>
                                    <a:pt x="8" y="7521"/>
                                  </a:cubicBezTo>
                                  <a:cubicBezTo>
                                    <a:pt x="3" y="7521"/>
                                    <a:pt x="0" y="7517"/>
                                    <a:pt x="0" y="7512"/>
                                  </a:cubicBezTo>
                                  <a:lnTo>
                                    <a:pt x="0" y="7512"/>
                                  </a:lnTo>
                                  <a:cubicBezTo>
                                    <a:pt x="0" y="7508"/>
                                    <a:pt x="3" y="7504"/>
                                    <a:pt x="8" y="7504"/>
                                  </a:cubicBezTo>
                                  <a:cubicBezTo>
                                    <a:pt x="13" y="7504"/>
                                    <a:pt x="16" y="7508"/>
                                    <a:pt x="16" y="7512"/>
                                  </a:cubicBezTo>
                                  <a:close/>
                                  <a:moveTo>
                                    <a:pt x="16" y="7546"/>
                                  </a:moveTo>
                                  <a:lnTo>
                                    <a:pt x="16" y="7546"/>
                                  </a:lnTo>
                                  <a:cubicBezTo>
                                    <a:pt x="16" y="7550"/>
                                    <a:pt x="13" y="7554"/>
                                    <a:pt x="8" y="7554"/>
                                  </a:cubicBezTo>
                                  <a:cubicBezTo>
                                    <a:pt x="3" y="7554"/>
                                    <a:pt x="0" y="7550"/>
                                    <a:pt x="0" y="7546"/>
                                  </a:cubicBezTo>
                                  <a:lnTo>
                                    <a:pt x="0" y="7546"/>
                                  </a:lnTo>
                                  <a:cubicBezTo>
                                    <a:pt x="0" y="7541"/>
                                    <a:pt x="3" y="7537"/>
                                    <a:pt x="8" y="7537"/>
                                  </a:cubicBezTo>
                                  <a:cubicBezTo>
                                    <a:pt x="13" y="7537"/>
                                    <a:pt x="16" y="7541"/>
                                    <a:pt x="16" y="7546"/>
                                  </a:cubicBezTo>
                                  <a:close/>
                                  <a:moveTo>
                                    <a:pt x="16" y="7579"/>
                                  </a:moveTo>
                                  <a:lnTo>
                                    <a:pt x="16" y="7579"/>
                                  </a:lnTo>
                                  <a:cubicBezTo>
                                    <a:pt x="16" y="7584"/>
                                    <a:pt x="13" y="7587"/>
                                    <a:pt x="8" y="7587"/>
                                  </a:cubicBezTo>
                                  <a:cubicBezTo>
                                    <a:pt x="3" y="7587"/>
                                    <a:pt x="0" y="7584"/>
                                    <a:pt x="0" y="7579"/>
                                  </a:cubicBezTo>
                                  <a:lnTo>
                                    <a:pt x="0" y="7579"/>
                                  </a:lnTo>
                                  <a:cubicBezTo>
                                    <a:pt x="0" y="7574"/>
                                    <a:pt x="3" y="7571"/>
                                    <a:pt x="8" y="7571"/>
                                  </a:cubicBezTo>
                                  <a:cubicBezTo>
                                    <a:pt x="13" y="7571"/>
                                    <a:pt x="16" y="7574"/>
                                    <a:pt x="16" y="7579"/>
                                  </a:cubicBezTo>
                                  <a:close/>
                                  <a:moveTo>
                                    <a:pt x="16" y="7612"/>
                                  </a:moveTo>
                                  <a:lnTo>
                                    <a:pt x="16" y="7612"/>
                                  </a:lnTo>
                                  <a:cubicBezTo>
                                    <a:pt x="16" y="7617"/>
                                    <a:pt x="13" y="7621"/>
                                    <a:pt x="8" y="7621"/>
                                  </a:cubicBezTo>
                                  <a:cubicBezTo>
                                    <a:pt x="3" y="7621"/>
                                    <a:pt x="0" y="7617"/>
                                    <a:pt x="0" y="7612"/>
                                  </a:cubicBezTo>
                                  <a:lnTo>
                                    <a:pt x="0" y="7612"/>
                                  </a:lnTo>
                                  <a:cubicBezTo>
                                    <a:pt x="0" y="7608"/>
                                    <a:pt x="3" y="7604"/>
                                    <a:pt x="8" y="7604"/>
                                  </a:cubicBezTo>
                                  <a:cubicBezTo>
                                    <a:pt x="13" y="7604"/>
                                    <a:pt x="16" y="7608"/>
                                    <a:pt x="16" y="7612"/>
                                  </a:cubicBezTo>
                                  <a:close/>
                                  <a:moveTo>
                                    <a:pt x="16" y="7646"/>
                                  </a:moveTo>
                                  <a:lnTo>
                                    <a:pt x="16" y="7646"/>
                                  </a:lnTo>
                                  <a:cubicBezTo>
                                    <a:pt x="16" y="7650"/>
                                    <a:pt x="13" y="7654"/>
                                    <a:pt x="8" y="7654"/>
                                  </a:cubicBezTo>
                                  <a:cubicBezTo>
                                    <a:pt x="3" y="7654"/>
                                    <a:pt x="0" y="7650"/>
                                    <a:pt x="0" y="7646"/>
                                  </a:cubicBezTo>
                                  <a:lnTo>
                                    <a:pt x="0" y="7646"/>
                                  </a:lnTo>
                                  <a:cubicBezTo>
                                    <a:pt x="0" y="7641"/>
                                    <a:pt x="3" y="7637"/>
                                    <a:pt x="8" y="7637"/>
                                  </a:cubicBezTo>
                                  <a:cubicBezTo>
                                    <a:pt x="13" y="7637"/>
                                    <a:pt x="16" y="7641"/>
                                    <a:pt x="16" y="7646"/>
                                  </a:cubicBezTo>
                                  <a:close/>
                                  <a:moveTo>
                                    <a:pt x="16" y="7679"/>
                                  </a:moveTo>
                                  <a:lnTo>
                                    <a:pt x="16" y="7679"/>
                                  </a:lnTo>
                                  <a:cubicBezTo>
                                    <a:pt x="16" y="7684"/>
                                    <a:pt x="13" y="7687"/>
                                    <a:pt x="8" y="7687"/>
                                  </a:cubicBezTo>
                                  <a:cubicBezTo>
                                    <a:pt x="3" y="7687"/>
                                    <a:pt x="0" y="7684"/>
                                    <a:pt x="0" y="7679"/>
                                  </a:cubicBezTo>
                                  <a:lnTo>
                                    <a:pt x="0" y="7679"/>
                                  </a:lnTo>
                                  <a:cubicBezTo>
                                    <a:pt x="0" y="7674"/>
                                    <a:pt x="3" y="7671"/>
                                    <a:pt x="8" y="7671"/>
                                  </a:cubicBezTo>
                                  <a:cubicBezTo>
                                    <a:pt x="13" y="7671"/>
                                    <a:pt x="16" y="7674"/>
                                    <a:pt x="16" y="7679"/>
                                  </a:cubicBezTo>
                                  <a:close/>
                                  <a:moveTo>
                                    <a:pt x="16" y="7712"/>
                                  </a:moveTo>
                                  <a:lnTo>
                                    <a:pt x="16" y="7712"/>
                                  </a:lnTo>
                                  <a:cubicBezTo>
                                    <a:pt x="16" y="7717"/>
                                    <a:pt x="13" y="7721"/>
                                    <a:pt x="8" y="7721"/>
                                  </a:cubicBezTo>
                                  <a:cubicBezTo>
                                    <a:pt x="3" y="7721"/>
                                    <a:pt x="0" y="7717"/>
                                    <a:pt x="0" y="7712"/>
                                  </a:cubicBezTo>
                                  <a:lnTo>
                                    <a:pt x="0" y="7712"/>
                                  </a:lnTo>
                                  <a:cubicBezTo>
                                    <a:pt x="0" y="7708"/>
                                    <a:pt x="3" y="7704"/>
                                    <a:pt x="8" y="7704"/>
                                  </a:cubicBezTo>
                                  <a:cubicBezTo>
                                    <a:pt x="13" y="7704"/>
                                    <a:pt x="16" y="7708"/>
                                    <a:pt x="16" y="7712"/>
                                  </a:cubicBezTo>
                                  <a:close/>
                                  <a:moveTo>
                                    <a:pt x="16" y="7746"/>
                                  </a:moveTo>
                                  <a:lnTo>
                                    <a:pt x="16" y="7746"/>
                                  </a:lnTo>
                                  <a:cubicBezTo>
                                    <a:pt x="16" y="7750"/>
                                    <a:pt x="13" y="7754"/>
                                    <a:pt x="8" y="7754"/>
                                  </a:cubicBezTo>
                                  <a:cubicBezTo>
                                    <a:pt x="3" y="7754"/>
                                    <a:pt x="0" y="7750"/>
                                    <a:pt x="0" y="7746"/>
                                  </a:cubicBezTo>
                                  <a:lnTo>
                                    <a:pt x="0" y="7746"/>
                                  </a:lnTo>
                                  <a:cubicBezTo>
                                    <a:pt x="0" y="7741"/>
                                    <a:pt x="3" y="7737"/>
                                    <a:pt x="8" y="7737"/>
                                  </a:cubicBezTo>
                                  <a:cubicBezTo>
                                    <a:pt x="13" y="7737"/>
                                    <a:pt x="16" y="7741"/>
                                    <a:pt x="16" y="7746"/>
                                  </a:cubicBezTo>
                                  <a:close/>
                                  <a:moveTo>
                                    <a:pt x="16" y="7779"/>
                                  </a:moveTo>
                                  <a:lnTo>
                                    <a:pt x="16" y="7779"/>
                                  </a:lnTo>
                                  <a:cubicBezTo>
                                    <a:pt x="16" y="7784"/>
                                    <a:pt x="13" y="7787"/>
                                    <a:pt x="8" y="7787"/>
                                  </a:cubicBezTo>
                                  <a:cubicBezTo>
                                    <a:pt x="3" y="7787"/>
                                    <a:pt x="0" y="7784"/>
                                    <a:pt x="0" y="7779"/>
                                  </a:cubicBezTo>
                                  <a:lnTo>
                                    <a:pt x="0" y="7779"/>
                                  </a:lnTo>
                                  <a:cubicBezTo>
                                    <a:pt x="0" y="7774"/>
                                    <a:pt x="3" y="7771"/>
                                    <a:pt x="8" y="7771"/>
                                  </a:cubicBezTo>
                                  <a:cubicBezTo>
                                    <a:pt x="13" y="7771"/>
                                    <a:pt x="16" y="7774"/>
                                    <a:pt x="16" y="7779"/>
                                  </a:cubicBezTo>
                                  <a:close/>
                                  <a:moveTo>
                                    <a:pt x="16" y="7812"/>
                                  </a:moveTo>
                                  <a:lnTo>
                                    <a:pt x="16" y="7812"/>
                                  </a:lnTo>
                                  <a:cubicBezTo>
                                    <a:pt x="16" y="7817"/>
                                    <a:pt x="13" y="7821"/>
                                    <a:pt x="8" y="7821"/>
                                  </a:cubicBezTo>
                                  <a:cubicBezTo>
                                    <a:pt x="3" y="7821"/>
                                    <a:pt x="0" y="7817"/>
                                    <a:pt x="0" y="7812"/>
                                  </a:cubicBezTo>
                                  <a:lnTo>
                                    <a:pt x="0" y="7812"/>
                                  </a:lnTo>
                                  <a:cubicBezTo>
                                    <a:pt x="0" y="7808"/>
                                    <a:pt x="3" y="7804"/>
                                    <a:pt x="8" y="7804"/>
                                  </a:cubicBezTo>
                                  <a:cubicBezTo>
                                    <a:pt x="13" y="7804"/>
                                    <a:pt x="16" y="7808"/>
                                    <a:pt x="16" y="7812"/>
                                  </a:cubicBezTo>
                                  <a:close/>
                                  <a:moveTo>
                                    <a:pt x="16" y="7846"/>
                                  </a:moveTo>
                                  <a:lnTo>
                                    <a:pt x="16" y="7846"/>
                                  </a:lnTo>
                                  <a:cubicBezTo>
                                    <a:pt x="16" y="7850"/>
                                    <a:pt x="13" y="7854"/>
                                    <a:pt x="8" y="7854"/>
                                  </a:cubicBezTo>
                                  <a:cubicBezTo>
                                    <a:pt x="3" y="7854"/>
                                    <a:pt x="0" y="7850"/>
                                    <a:pt x="0" y="7846"/>
                                  </a:cubicBezTo>
                                  <a:lnTo>
                                    <a:pt x="0" y="7846"/>
                                  </a:lnTo>
                                  <a:cubicBezTo>
                                    <a:pt x="0" y="7841"/>
                                    <a:pt x="3" y="7837"/>
                                    <a:pt x="8" y="7837"/>
                                  </a:cubicBezTo>
                                  <a:cubicBezTo>
                                    <a:pt x="13" y="7837"/>
                                    <a:pt x="16" y="7841"/>
                                    <a:pt x="16" y="7846"/>
                                  </a:cubicBezTo>
                                  <a:close/>
                                  <a:moveTo>
                                    <a:pt x="16" y="7879"/>
                                  </a:moveTo>
                                  <a:lnTo>
                                    <a:pt x="16" y="7879"/>
                                  </a:lnTo>
                                  <a:cubicBezTo>
                                    <a:pt x="16" y="7884"/>
                                    <a:pt x="13" y="7887"/>
                                    <a:pt x="8" y="7887"/>
                                  </a:cubicBezTo>
                                  <a:cubicBezTo>
                                    <a:pt x="3" y="7887"/>
                                    <a:pt x="0" y="7884"/>
                                    <a:pt x="0" y="7879"/>
                                  </a:cubicBezTo>
                                  <a:lnTo>
                                    <a:pt x="0" y="7879"/>
                                  </a:lnTo>
                                  <a:cubicBezTo>
                                    <a:pt x="0" y="7875"/>
                                    <a:pt x="3" y="7871"/>
                                    <a:pt x="8" y="7871"/>
                                  </a:cubicBezTo>
                                  <a:cubicBezTo>
                                    <a:pt x="13" y="7871"/>
                                    <a:pt x="16" y="7875"/>
                                    <a:pt x="16" y="7879"/>
                                  </a:cubicBezTo>
                                  <a:close/>
                                  <a:moveTo>
                                    <a:pt x="16" y="7912"/>
                                  </a:moveTo>
                                  <a:lnTo>
                                    <a:pt x="16" y="7913"/>
                                  </a:lnTo>
                                  <a:cubicBezTo>
                                    <a:pt x="16" y="7917"/>
                                    <a:pt x="13" y="7921"/>
                                    <a:pt x="8" y="7921"/>
                                  </a:cubicBezTo>
                                  <a:cubicBezTo>
                                    <a:pt x="3" y="7921"/>
                                    <a:pt x="0" y="7917"/>
                                    <a:pt x="0" y="7913"/>
                                  </a:cubicBezTo>
                                  <a:lnTo>
                                    <a:pt x="0" y="7912"/>
                                  </a:lnTo>
                                  <a:cubicBezTo>
                                    <a:pt x="0" y="7908"/>
                                    <a:pt x="3" y="7904"/>
                                    <a:pt x="8" y="7904"/>
                                  </a:cubicBezTo>
                                  <a:cubicBezTo>
                                    <a:pt x="13" y="7904"/>
                                    <a:pt x="16" y="7908"/>
                                    <a:pt x="16" y="7912"/>
                                  </a:cubicBezTo>
                                  <a:close/>
                                  <a:moveTo>
                                    <a:pt x="16" y="7946"/>
                                  </a:moveTo>
                                  <a:lnTo>
                                    <a:pt x="16" y="7946"/>
                                  </a:lnTo>
                                  <a:cubicBezTo>
                                    <a:pt x="16" y="7950"/>
                                    <a:pt x="13" y="7954"/>
                                    <a:pt x="8" y="7954"/>
                                  </a:cubicBezTo>
                                  <a:cubicBezTo>
                                    <a:pt x="3" y="7954"/>
                                    <a:pt x="0" y="7950"/>
                                    <a:pt x="0" y="7946"/>
                                  </a:cubicBezTo>
                                  <a:lnTo>
                                    <a:pt x="0" y="7946"/>
                                  </a:lnTo>
                                  <a:cubicBezTo>
                                    <a:pt x="0" y="7941"/>
                                    <a:pt x="3" y="7938"/>
                                    <a:pt x="8" y="7938"/>
                                  </a:cubicBezTo>
                                  <a:cubicBezTo>
                                    <a:pt x="13" y="7938"/>
                                    <a:pt x="16" y="7941"/>
                                    <a:pt x="16" y="7946"/>
                                  </a:cubicBezTo>
                                  <a:close/>
                                  <a:moveTo>
                                    <a:pt x="16" y="7979"/>
                                  </a:moveTo>
                                  <a:lnTo>
                                    <a:pt x="16" y="7979"/>
                                  </a:lnTo>
                                  <a:cubicBezTo>
                                    <a:pt x="16" y="7984"/>
                                    <a:pt x="13" y="7988"/>
                                    <a:pt x="8" y="7988"/>
                                  </a:cubicBezTo>
                                  <a:cubicBezTo>
                                    <a:pt x="3" y="7988"/>
                                    <a:pt x="0" y="7984"/>
                                    <a:pt x="0" y="7979"/>
                                  </a:cubicBezTo>
                                  <a:lnTo>
                                    <a:pt x="0" y="7979"/>
                                  </a:lnTo>
                                  <a:cubicBezTo>
                                    <a:pt x="0" y="7975"/>
                                    <a:pt x="3" y="7971"/>
                                    <a:pt x="8" y="7971"/>
                                  </a:cubicBezTo>
                                  <a:cubicBezTo>
                                    <a:pt x="13" y="7971"/>
                                    <a:pt x="16" y="7975"/>
                                    <a:pt x="16" y="7979"/>
                                  </a:cubicBezTo>
                                  <a:close/>
                                  <a:moveTo>
                                    <a:pt x="16" y="8013"/>
                                  </a:moveTo>
                                  <a:lnTo>
                                    <a:pt x="16" y="8013"/>
                                  </a:lnTo>
                                  <a:cubicBezTo>
                                    <a:pt x="16" y="8017"/>
                                    <a:pt x="13" y="8021"/>
                                    <a:pt x="8" y="8021"/>
                                  </a:cubicBezTo>
                                  <a:cubicBezTo>
                                    <a:pt x="3" y="8021"/>
                                    <a:pt x="0" y="8017"/>
                                    <a:pt x="0" y="8013"/>
                                  </a:cubicBezTo>
                                  <a:lnTo>
                                    <a:pt x="0" y="8013"/>
                                  </a:lnTo>
                                  <a:cubicBezTo>
                                    <a:pt x="0" y="8008"/>
                                    <a:pt x="3" y="8004"/>
                                    <a:pt x="8" y="8004"/>
                                  </a:cubicBezTo>
                                  <a:cubicBezTo>
                                    <a:pt x="13" y="8004"/>
                                    <a:pt x="16" y="8008"/>
                                    <a:pt x="16" y="8013"/>
                                  </a:cubicBezTo>
                                  <a:close/>
                                  <a:moveTo>
                                    <a:pt x="16" y="8046"/>
                                  </a:moveTo>
                                  <a:lnTo>
                                    <a:pt x="16" y="8046"/>
                                  </a:lnTo>
                                  <a:cubicBezTo>
                                    <a:pt x="16" y="8051"/>
                                    <a:pt x="13" y="8054"/>
                                    <a:pt x="8" y="8054"/>
                                  </a:cubicBezTo>
                                  <a:cubicBezTo>
                                    <a:pt x="3" y="8054"/>
                                    <a:pt x="0" y="8051"/>
                                    <a:pt x="0" y="8046"/>
                                  </a:cubicBezTo>
                                  <a:lnTo>
                                    <a:pt x="0" y="8046"/>
                                  </a:lnTo>
                                  <a:cubicBezTo>
                                    <a:pt x="0" y="8041"/>
                                    <a:pt x="3" y="8038"/>
                                    <a:pt x="8" y="8038"/>
                                  </a:cubicBezTo>
                                  <a:cubicBezTo>
                                    <a:pt x="13" y="8038"/>
                                    <a:pt x="16" y="8041"/>
                                    <a:pt x="16" y="8046"/>
                                  </a:cubicBezTo>
                                  <a:close/>
                                  <a:moveTo>
                                    <a:pt x="16" y="8079"/>
                                  </a:moveTo>
                                  <a:lnTo>
                                    <a:pt x="16" y="8079"/>
                                  </a:lnTo>
                                  <a:cubicBezTo>
                                    <a:pt x="16" y="8084"/>
                                    <a:pt x="13" y="8088"/>
                                    <a:pt x="8" y="8088"/>
                                  </a:cubicBezTo>
                                  <a:cubicBezTo>
                                    <a:pt x="3" y="8088"/>
                                    <a:pt x="0" y="8084"/>
                                    <a:pt x="0" y="8079"/>
                                  </a:cubicBezTo>
                                  <a:lnTo>
                                    <a:pt x="0" y="8079"/>
                                  </a:lnTo>
                                  <a:cubicBezTo>
                                    <a:pt x="0" y="8075"/>
                                    <a:pt x="3" y="8071"/>
                                    <a:pt x="8" y="8071"/>
                                  </a:cubicBezTo>
                                  <a:cubicBezTo>
                                    <a:pt x="13" y="8071"/>
                                    <a:pt x="16" y="8075"/>
                                    <a:pt x="16" y="8079"/>
                                  </a:cubicBezTo>
                                  <a:close/>
                                  <a:moveTo>
                                    <a:pt x="16" y="8113"/>
                                  </a:moveTo>
                                  <a:lnTo>
                                    <a:pt x="16" y="8113"/>
                                  </a:lnTo>
                                  <a:cubicBezTo>
                                    <a:pt x="16" y="8117"/>
                                    <a:pt x="13" y="8121"/>
                                    <a:pt x="8" y="8121"/>
                                  </a:cubicBezTo>
                                  <a:cubicBezTo>
                                    <a:pt x="3" y="8121"/>
                                    <a:pt x="0" y="8117"/>
                                    <a:pt x="0" y="8113"/>
                                  </a:cubicBezTo>
                                  <a:lnTo>
                                    <a:pt x="0" y="8113"/>
                                  </a:lnTo>
                                  <a:cubicBezTo>
                                    <a:pt x="0" y="8108"/>
                                    <a:pt x="3" y="8104"/>
                                    <a:pt x="8" y="8104"/>
                                  </a:cubicBezTo>
                                  <a:cubicBezTo>
                                    <a:pt x="13" y="8104"/>
                                    <a:pt x="16" y="8108"/>
                                    <a:pt x="16" y="8113"/>
                                  </a:cubicBezTo>
                                  <a:close/>
                                  <a:moveTo>
                                    <a:pt x="16" y="8146"/>
                                  </a:moveTo>
                                  <a:lnTo>
                                    <a:pt x="16" y="8146"/>
                                  </a:lnTo>
                                  <a:cubicBezTo>
                                    <a:pt x="16" y="8151"/>
                                    <a:pt x="13" y="8154"/>
                                    <a:pt x="8" y="8154"/>
                                  </a:cubicBezTo>
                                  <a:cubicBezTo>
                                    <a:pt x="3" y="8154"/>
                                    <a:pt x="0" y="8151"/>
                                    <a:pt x="0" y="8146"/>
                                  </a:cubicBezTo>
                                  <a:lnTo>
                                    <a:pt x="0" y="8146"/>
                                  </a:lnTo>
                                  <a:cubicBezTo>
                                    <a:pt x="0" y="8141"/>
                                    <a:pt x="3" y="8138"/>
                                    <a:pt x="8" y="8138"/>
                                  </a:cubicBezTo>
                                  <a:cubicBezTo>
                                    <a:pt x="13" y="8138"/>
                                    <a:pt x="16" y="8141"/>
                                    <a:pt x="16" y="8146"/>
                                  </a:cubicBezTo>
                                  <a:close/>
                                  <a:moveTo>
                                    <a:pt x="16" y="8179"/>
                                  </a:moveTo>
                                  <a:lnTo>
                                    <a:pt x="16" y="8179"/>
                                  </a:lnTo>
                                  <a:cubicBezTo>
                                    <a:pt x="16" y="8184"/>
                                    <a:pt x="13" y="8188"/>
                                    <a:pt x="8" y="8188"/>
                                  </a:cubicBezTo>
                                  <a:cubicBezTo>
                                    <a:pt x="3" y="8188"/>
                                    <a:pt x="0" y="8184"/>
                                    <a:pt x="0" y="8179"/>
                                  </a:cubicBezTo>
                                  <a:lnTo>
                                    <a:pt x="0" y="8179"/>
                                  </a:lnTo>
                                  <a:cubicBezTo>
                                    <a:pt x="0" y="8175"/>
                                    <a:pt x="3" y="8171"/>
                                    <a:pt x="8" y="8171"/>
                                  </a:cubicBezTo>
                                  <a:cubicBezTo>
                                    <a:pt x="13" y="8171"/>
                                    <a:pt x="16" y="8175"/>
                                    <a:pt x="16" y="8179"/>
                                  </a:cubicBezTo>
                                  <a:close/>
                                  <a:moveTo>
                                    <a:pt x="16" y="8213"/>
                                  </a:moveTo>
                                  <a:lnTo>
                                    <a:pt x="16" y="8213"/>
                                  </a:lnTo>
                                  <a:cubicBezTo>
                                    <a:pt x="16" y="8217"/>
                                    <a:pt x="13" y="8221"/>
                                    <a:pt x="8" y="8221"/>
                                  </a:cubicBezTo>
                                  <a:cubicBezTo>
                                    <a:pt x="3" y="8221"/>
                                    <a:pt x="0" y="8217"/>
                                    <a:pt x="0" y="8213"/>
                                  </a:cubicBezTo>
                                  <a:lnTo>
                                    <a:pt x="0" y="8213"/>
                                  </a:lnTo>
                                  <a:cubicBezTo>
                                    <a:pt x="0" y="8208"/>
                                    <a:pt x="3" y="8204"/>
                                    <a:pt x="8" y="8204"/>
                                  </a:cubicBezTo>
                                  <a:cubicBezTo>
                                    <a:pt x="13" y="8204"/>
                                    <a:pt x="16" y="8208"/>
                                    <a:pt x="16" y="8213"/>
                                  </a:cubicBezTo>
                                  <a:close/>
                                  <a:moveTo>
                                    <a:pt x="16" y="8246"/>
                                  </a:moveTo>
                                  <a:lnTo>
                                    <a:pt x="16" y="8246"/>
                                  </a:lnTo>
                                  <a:cubicBezTo>
                                    <a:pt x="16" y="8251"/>
                                    <a:pt x="13" y="8254"/>
                                    <a:pt x="8" y="8254"/>
                                  </a:cubicBezTo>
                                  <a:cubicBezTo>
                                    <a:pt x="3" y="8254"/>
                                    <a:pt x="0" y="8251"/>
                                    <a:pt x="0" y="8246"/>
                                  </a:cubicBezTo>
                                  <a:lnTo>
                                    <a:pt x="0" y="8246"/>
                                  </a:lnTo>
                                  <a:cubicBezTo>
                                    <a:pt x="0" y="8241"/>
                                    <a:pt x="3" y="8238"/>
                                    <a:pt x="8" y="8238"/>
                                  </a:cubicBezTo>
                                  <a:cubicBezTo>
                                    <a:pt x="13" y="8238"/>
                                    <a:pt x="16" y="8241"/>
                                    <a:pt x="16" y="8246"/>
                                  </a:cubicBezTo>
                                  <a:close/>
                                  <a:moveTo>
                                    <a:pt x="16" y="8279"/>
                                  </a:moveTo>
                                  <a:lnTo>
                                    <a:pt x="16" y="8279"/>
                                  </a:lnTo>
                                  <a:cubicBezTo>
                                    <a:pt x="16" y="8284"/>
                                    <a:pt x="13" y="8288"/>
                                    <a:pt x="8" y="8288"/>
                                  </a:cubicBezTo>
                                  <a:cubicBezTo>
                                    <a:pt x="3" y="8288"/>
                                    <a:pt x="0" y="8284"/>
                                    <a:pt x="0" y="8279"/>
                                  </a:cubicBezTo>
                                  <a:lnTo>
                                    <a:pt x="0" y="8279"/>
                                  </a:lnTo>
                                  <a:cubicBezTo>
                                    <a:pt x="0" y="8275"/>
                                    <a:pt x="3" y="8271"/>
                                    <a:pt x="8" y="8271"/>
                                  </a:cubicBezTo>
                                  <a:cubicBezTo>
                                    <a:pt x="13" y="8271"/>
                                    <a:pt x="16" y="8275"/>
                                    <a:pt x="16" y="8279"/>
                                  </a:cubicBezTo>
                                  <a:close/>
                                  <a:moveTo>
                                    <a:pt x="16" y="8313"/>
                                  </a:moveTo>
                                  <a:lnTo>
                                    <a:pt x="16" y="8313"/>
                                  </a:lnTo>
                                  <a:cubicBezTo>
                                    <a:pt x="16" y="8317"/>
                                    <a:pt x="13" y="8321"/>
                                    <a:pt x="8" y="8321"/>
                                  </a:cubicBezTo>
                                  <a:cubicBezTo>
                                    <a:pt x="3" y="8321"/>
                                    <a:pt x="0" y="8317"/>
                                    <a:pt x="0" y="8313"/>
                                  </a:cubicBezTo>
                                  <a:lnTo>
                                    <a:pt x="0" y="8313"/>
                                  </a:lnTo>
                                  <a:cubicBezTo>
                                    <a:pt x="0" y="8308"/>
                                    <a:pt x="3" y="8304"/>
                                    <a:pt x="8" y="8304"/>
                                  </a:cubicBezTo>
                                  <a:cubicBezTo>
                                    <a:pt x="13" y="8304"/>
                                    <a:pt x="16" y="8308"/>
                                    <a:pt x="16" y="8313"/>
                                  </a:cubicBezTo>
                                  <a:close/>
                                  <a:moveTo>
                                    <a:pt x="16" y="8346"/>
                                  </a:moveTo>
                                  <a:lnTo>
                                    <a:pt x="16" y="8346"/>
                                  </a:lnTo>
                                  <a:cubicBezTo>
                                    <a:pt x="16" y="8351"/>
                                    <a:pt x="13" y="8354"/>
                                    <a:pt x="8" y="8354"/>
                                  </a:cubicBezTo>
                                  <a:cubicBezTo>
                                    <a:pt x="3" y="8354"/>
                                    <a:pt x="0" y="8351"/>
                                    <a:pt x="0" y="8346"/>
                                  </a:cubicBezTo>
                                  <a:lnTo>
                                    <a:pt x="0" y="8346"/>
                                  </a:lnTo>
                                  <a:cubicBezTo>
                                    <a:pt x="0" y="8341"/>
                                    <a:pt x="3" y="8338"/>
                                    <a:pt x="8" y="8338"/>
                                  </a:cubicBezTo>
                                  <a:cubicBezTo>
                                    <a:pt x="13" y="8338"/>
                                    <a:pt x="16" y="8341"/>
                                    <a:pt x="16" y="8346"/>
                                  </a:cubicBezTo>
                                  <a:close/>
                                  <a:moveTo>
                                    <a:pt x="16" y="8379"/>
                                  </a:moveTo>
                                  <a:lnTo>
                                    <a:pt x="16" y="8379"/>
                                  </a:lnTo>
                                  <a:cubicBezTo>
                                    <a:pt x="16" y="8384"/>
                                    <a:pt x="13" y="8388"/>
                                    <a:pt x="8" y="8388"/>
                                  </a:cubicBezTo>
                                  <a:cubicBezTo>
                                    <a:pt x="3" y="8388"/>
                                    <a:pt x="0" y="8384"/>
                                    <a:pt x="0" y="8379"/>
                                  </a:cubicBezTo>
                                  <a:lnTo>
                                    <a:pt x="0" y="8379"/>
                                  </a:lnTo>
                                  <a:cubicBezTo>
                                    <a:pt x="0" y="8375"/>
                                    <a:pt x="3" y="8371"/>
                                    <a:pt x="8" y="8371"/>
                                  </a:cubicBezTo>
                                  <a:cubicBezTo>
                                    <a:pt x="13" y="8371"/>
                                    <a:pt x="16" y="8375"/>
                                    <a:pt x="16" y="8379"/>
                                  </a:cubicBezTo>
                                  <a:close/>
                                  <a:moveTo>
                                    <a:pt x="16" y="8413"/>
                                  </a:moveTo>
                                  <a:lnTo>
                                    <a:pt x="16" y="8413"/>
                                  </a:lnTo>
                                  <a:cubicBezTo>
                                    <a:pt x="16" y="8417"/>
                                    <a:pt x="13" y="8421"/>
                                    <a:pt x="8" y="8421"/>
                                  </a:cubicBezTo>
                                  <a:cubicBezTo>
                                    <a:pt x="3" y="8421"/>
                                    <a:pt x="0" y="8417"/>
                                    <a:pt x="0" y="8413"/>
                                  </a:cubicBezTo>
                                  <a:lnTo>
                                    <a:pt x="0" y="8413"/>
                                  </a:lnTo>
                                  <a:cubicBezTo>
                                    <a:pt x="0" y="8408"/>
                                    <a:pt x="3" y="8404"/>
                                    <a:pt x="8" y="8404"/>
                                  </a:cubicBezTo>
                                  <a:cubicBezTo>
                                    <a:pt x="13" y="8404"/>
                                    <a:pt x="16" y="8408"/>
                                    <a:pt x="16" y="8413"/>
                                  </a:cubicBezTo>
                                  <a:close/>
                                  <a:moveTo>
                                    <a:pt x="16" y="8446"/>
                                  </a:moveTo>
                                  <a:lnTo>
                                    <a:pt x="16" y="8446"/>
                                  </a:lnTo>
                                  <a:cubicBezTo>
                                    <a:pt x="16" y="8451"/>
                                    <a:pt x="13" y="8454"/>
                                    <a:pt x="8" y="8454"/>
                                  </a:cubicBezTo>
                                  <a:cubicBezTo>
                                    <a:pt x="3" y="8454"/>
                                    <a:pt x="0" y="8451"/>
                                    <a:pt x="0" y="8446"/>
                                  </a:cubicBezTo>
                                  <a:lnTo>
                                    <a:pt x="0" y="8446"/>
                                  </a:lnTo>
                                  <a:cubicBezTo>
                                    <a:pt x="0" y="8441"/>
                                    <a:pt x="3" y="8438"/>
                                    <a:pt x="8" y="8438"/>
                                  </a:cubicBezTo>
                                  <a:cubicBezTo>
                                    <a:pt x="13" y="8438"/>
                                    <a:pt x="16" y="8441"/>
                                    <a:pt x="16" y="8446"/>
                                  </a:cubicBezTo>
                                  <a:close/>
                                  <a:moveTo>
                                    <a:pt x="16" y="8479"/>
                                  </a:moveTo>
                                  <a:lnTo>
                                    <a:pt x="16" y="8479"/>
                                  </a:lnTo>
                                  <a:cubicBezTo>
                                    <a:pt x="16" y="8484"/>
                                    <a:pt x="13" y="8488"/>
                                    <a:pt x="8" y="8488"/>
                                  </a:cubicBezTo>
                                  <a:cubicBezTo>
                                    <a:pt x="3" y="8488"/>
                                    <a:pt x="0" y="8484"/>
                                    <a:pt x="0" y="8479"/>
                                  </a:cubicBezTo>
                                  <a:lnTo>
                                    <a:pt x="0" y="8479"/>
                                  </a:lnTo>
                                  <a:cubicBezTo>
                                    <a:pt x="0" y="8475"/>
                                    <a:pt x="3" y="8471"/>
                                    <a:pt x="8" y="8471"/>
                                  </a:cubicBezTo>
                                  <a:cubicBezTo>
                                    <a:pt x="13" y="8471"/>
                                    <a:pt x="16" y="8475"/>
                                    <a:pt x="16" y="8479"/>
                                  </a:cubicBezTo>
                                  <a:close/>
                                  <a:moveTo>
                                    <a:pt x="16" y="8513"/>
                                  </a:moveTo>
                                  <a:lnTo>
                                    <a:pt x="16" y="8513"/>
                                  </a:lnTo>
                                  <a:cubicBezTo>
                                    <a:pt x="16" y="8517"/>
                                    <a:pt x="13" y="8521"/>
                                    <a:pt x="8" y="8521"/>
                                  </a:cubicBezTo>
                                  <a:cubicBezTo>
                                    <a:pt x="3" y="8521"/>
                                    <a:pt x="0" y="8517"/>
                                    <a:pt x="0" y="8513"/>
                                  </a:cubicBezTo>
                                  <a:lnTo>
                                    <a:pt x="0" y="8513"/>
                                  </a:lnTo>
                                  <a:cubicBezTo>
                                    <a:pt x="0" y="8508"/>
                                    <a:pt x="3" y="8504"/>
                                    <a:pt x="8" y="8504"/>
                                  </a:cubicBezTo>
                                  <a:cubicBezTo>
                                    <a:pt x="13" y="8504"/>
                                    <a:pt x="16" y="8508"/>
                                    <a:pt x="16" y="8513"/>
                                  </a:cubicBezTo>
                                  <a:close/>
                                  <a:moveTo>
                                    <a:pt x="16" y="8546"/>
                                  </a:moveTo>
                                  <a:lnTo>
                                    <a:pt x="16" y="8546"/>
                                  </a:lnTo>
                                  <a:cubicBezTo>
                                    <a:pt x="16" y="8551"/>
                                    <a:pt x="13" y="8554"/>
                                    <a:pt x="8" y="8554"/>
                                  </a:cubicBezTo>
                                  <a:cubicBezTo>
                                    <a:pt x="3" y="8554"/>
                                    <a:pt x="0" y="8551"/>
                                    <a:pt x="0" y="8546"/>
                                  </a:cubicBezTo>
                                  <a:lnTo>
                                    <a:pt x="0" y="8546"/>
                                  </a:lnTo>
                                  <a:cubicBezTo>
                                    <a:pt x="0" y="8542"/>
                                    <a:pt x="3" y="8538"/>
                                    <a:pt x="8" y="8538"/>
                                  </a:cubicBezTo>
                                  <a:cubicBezTo>
                                    <a:pt x="13" y="8538"/>
                                    <a:pt x="16" y="8542"/>
                                    <a:pt x="16" y="8546"/>
                                  </a:cubicBezTo>
                                  <a:close/>
                                  <a:moveTo>
                                    <a:pt x="16" y="8580"/>
                                  </a:moveTo>
                                  <a:lnTo>
                                    <a:pt x="16" y="8580"/>
                                  </a:lnTo>
                                  <a:cubicBezTo>
                                    <a:pt x="16" y="8584"/>
                                    <a:pt x="13" y="8588"/>
                                    <a:pt x="8" y="8588"/>
                                  </a:cubicBezTo>
                                  <a:cubicBezTo>
                                    <a:pt x="3" y="8588"/>
                                    <a:pt x="0" y="8584"/>
                                    <a:pt x="0" y="8580"/>
                                  </a:cubicBezTo>
                                  <a:lnTo>
                                    <a:pt x="0" y="8580"/>
                                  </a:lnTo>
                                  <a:cubicBezTo>
                                    <a:pt x="0" y="8575"/>
                                    <a:pt x="3" y="8571"/>
                                    <a:pt x="8" y="8571"/>
                                  </a:cubicBezTo>
                                  <a:cubicBezTo>
                                    <a:pt x="13" y="8571"/>
                                    <a:pt x="16" y="8575"/>
                                    <a:pt x="16" y="8580"/>
                                  </a:cubicBezTo>
                                  <a:close/>
                                  <a:moveTo>
                                    <a:pt x="16" y="8613"/>
                                  </a:moveTo>
                                  <a:lnTo>
                                    <a:pt x="16" y="8613"/>
                                  </a:lnTo>
                                  <a:cubicBezTo>
                                    <a:pt x="16" y="8617"/>
                                    <a:pt x="13" y="8621"/>
                                    <a:pt x="8" y="8621"/>
                                  </a:cubicBezTo>
                                  <a:cubicBezTo>
                                    <a:pt x="3" y="8621"/>
                                    <a:pt x="0" y="8617"/>
                                    <a:pt x="0" y="8613"/>
                                  </a:cubicBezTo>
                                  <a:lnTo>
                                    <a:pt x="0" y="8613"/>
                                  </a:lnTo>
                                  <a:cubicBezTo>
                                    <a:pt x="0" y="8608"/>
                                    <a:pt x="3" y="8605"/>
                                    <a:pt x="8" y="8605"/>
                                  </a:cubicBezTo>
                                  <a:cubicBezTo>
                                    <a:pt x="13" y="8605"/>
                                    <a:pt x="16" y="8608"/>
                                    <a:pt x="16" y="8613"/>
                                  </a:cubicBezTo>
                                  <a:close/>
                                  <a:moveTo>
                                    <a:pt x="16" y="8646"/>
                                  </a:moveTo>
                                  <a:lnTo>
                                    <a:pt x="16" y="8646"/>
                                  </a:lnTo>
                                  <a:cubicBezTo>
                                    <a:pt x="16" y="8651"/>
                                    <a:pt x="13" y="8655"/>
                                    <a:pt x="8" y="8655"/>
                                  </a:cubicBezTo>
                                  <a:cubicBezTo>
                                    <a:pt x="3" y="8655"/>
                                    <a:pt x="0" y="8651"/>
                                    <a:pt x="0" y="8646"/>
                                  </a:cubicBezTo>
                                  <a:lnTo>
                                    <a:pt x="0" y="8646"/>
                                  </a:lnTo>
                                  <a:cubicBezTo>
                                    <a:pt x="0" y="8642"/>
                                    <a:pt x="3" y="8638"/>
                                    <a:pt x="8" y="8638"/>
                                  </a:cubicBezTo>
                                  <a:cubicBezTo>
                                    <a:pt x="13" y="8638"/>
                                    <a:pt x="16" y="8642"/>
                                    <a:pt x="16" y="8646"/>
                                  </a:cubicBezTo>
                                  <a:close/>
                                  <a:moveTo>
                                    <a:pt x="16" y="8680"/>
                                  </a:moveTo>
                                  <a:lnTo>
                                    <a:pt x="16" y="8680"/>
                                  </a:lnTo>
                                  <a:cubicBezTo>
                                    <a:pt x="16" y="8684"/>
                                    <a:pt x="13" y="8688"/>
                                    <a:pt x="8" y="8688"/>
                                  </a:cubicBezTo>
                                  <a:cubicBezTo>
                                    <a:pt x="3" y="8688"/>
                                    <a:pt x="0" y="8684"/>
                                    <a:pt x="0" y="8680"/>
                                  </a:cubicBezTo>
                                  <a:lnTo>
                                    <a:pt x="0" y="8680"/>
                                  </a:lnTo>
                                  <a:cubicBezTo>
                                    <a:pt x="0" y="8675"/>
                                    <a:pt x="3" y="8671"/>
                                    <a:pt x="8" y="8671"/>
                                  </a:cubicBezTo>
                                  <a:cubicBezTo>
                                    <a:pt x="13" y="8671"/>
                                    <a:pt x="16" y="8675"/>
                                    <a:pt x="16" y="8680"/>
                                  </a:cubicBezTo>
                                  <a:close/>
                                  <a:moveTo>
                                    <a:pt x="16" y="8713"/>
                                  </a:moveTo>
                                  <a:lnTo>
                                    <a:pt x="16" y="8713"/>
                                  </a:lnTo>
                                  <a:cubicBezTo>
                                    <a:pt x="16" y="8718"/>
                                    <a:pt x="13" y="8721"/>
                                    <a:pt x="8" y="8721"/>
                                  </a:cubicBezTo>
                                  <a:cubicBezTo>
                                    <a:pt x="3" y="8721"/>
                                    <a:pt x="0" y="8718"/>
                                    <a:pt x="0" y="8713"/>
                                  </a:cubicBezTo>
                                  <a:lnTo>
                                    <a:pt x="0" y="8713"/>
                                  </a:lnTo>
                                  <a:cubicBezTo>
                                    <a:pt x="0" y="8708"/>
                                    <a:pt x="3" y="8705"/>
                                    <a:pt x="8" y="8705"/>
                                  </a:cubicBezTo>
                                  <a:cubicBezTo>
                                    <a:pt x="13" y="8705"/>
                                    <a:pt x="16" y="8708"/>
                                    <a:pt x="16" y="8713"/>
                                  </a:cubicBezTo>
                                  <a:close/>
                                  <a:moveTo>
                                    <a:pt x="16" y="8746"/>
                                  </a:moveTo>
                                  <a:lnTo>
                                    <a:pt x="16" y="8746"/>
                                  </a:lnTo>
                                  <a:cubicBezTo>
                                    <a:pt x="16" y="8751"/>
                                    <a:pt x="13" y="8755"/>
                                    <a:pt x="8" y="8755"/>
                                  </a:cubicBezTo>
                                  <a:cubicBezTo>
                                    <a:pt x="3" y="8755"/>
                                    <a:pt x="0" y="8751"/>
                                    <a:pt x="0" y="8746"/>
                                  </a:cubicBezTo>
                                  <a:lnTo>
                                    <a:pt x="0" y="8746"/>
                                  </a:lnTo>
                                  <a:cubicBezTo>
                                    <a:pt x="0" y="8742"/>
                                    <a:pt x="3" y="8738"/>
                                    <a:pt x="8" y="8738"/>
                                  </a:cubicBezTo>
                                  <a:cubicBezTo>
                                    <a:pt x="13" y="8738"/>
                                    <a:pt x="16" y="8742"/>
                                    <a:pt x="16" y="8746"/>
                                  </a:cubicBezTo>
                                  <a:close/>
                                  <a:moveTo>
                                    <a:pt x="16" y="8780"/>
                                  </a:moveTo>
                                  <a:lnTo>
                                    <a:pt x="16" y="8780"/>
                                  </a:lnTo>
                                  <a:cubicBezTo>
                                    <a:pt x="16" y="8784"/>
                                    <a:pt x="13" y="8788"/>
                                    <a:pt x="8" y="8788"/>
                                  </a:cubicBezTo>
                                  <a:cubicBezTo>
                                    <a:pt x="3" y="8788"/>
                                    <a:pt x="0" y="8784"/>
                                    <a:pt x="0" y="8780"/>
                                  </a:cubicBezTo>
                                  <a:lnTo>
                                    <a:pt x="0" y="8780"/>
                                  </a:lnTo>
                                  <a:cubicBezTo>
                                    <a:pt x="0" y="8775"/>
                                    <a:pt x="3" y="8771"/>
                                    <a:pt x="8" y="8771"/>
                                  </a:cubicBezTo>
                                  <a:cubicBezTo>
                                    <a:pt x="13" y="8771"/>
                                    <a:pt x="16" y="8775"/>
                                    <a:pt x="16" y="8780"/>
                                  </a:cubicBezTo>
                                  <a:close/>
                                  <a:moveTo>
                                    <a:pt x="16" y="8813"/>
                                  </a:moveTo>
                                  <a:lnTo>
                                    <a:pt x="16" y="8813"/>
                                  </a:lnTo>
                                  <a:cubicBezTo>
                                    <a:pt x="16" y="8818"/>
                                    <a:pt x="13" y="8821"/>
                                    <a:pt x="8" y="8821"/>
                                  </a:cubicBezTo>
                                  <a:cubicBezTo>
                                    <a:pt x="3" y="8821"/>
                                    <a:pt x="0" y="8818"/>
                                    <a:pt x="0" y="8813"/>
                                  </a:cubicBezTo>
                                  <a:lnTo>
                                    <a:pt x="0" y="8813"/>
                                  </a:lnTo>
                                  <a:cubicBezTo>
                                    <a:pt x="0" y="8808"/>
                                    <a:pt x="3" y="8805"/>
                                    <a:pt x="8" y="8805"/>
                                  </a:cubicBezTo>
                                  <a:cubicBezTo>
                                    <a:pt x="13" y="8805"/>
                                    <a:pt x="16" y="8808"/>
                                    <a:pt x="16" y="8813"/>
                                  </a:cubicBezTo>
                                  <a:close/>
                                  <a:moveTo>
                                    <a:pt x="16" y="8846"/>
                                  </a:moveTo>
                                  <a:lnTo>
                                    <a:pt x="16" y="8846"/>
                                  </a:lnTo>
                                  <a:cubicBezTo>
                                    <a:pt x="16" y="8851"/>
                                    <a:pt x="13" y="8855"/>
                                    <a:pt x="8" y="8855"/>
                                  </a:cubicBezTo>
                                  <a:cubicBezTo>
                                    <a:pt x="3" y="8855"/>
                                    <a:pt x="0" y="8851"/>
                                    <a:pt x="0" y="8846"/>
                                  </a:cubicBezTo>
                                  <a:lnTo>
                                    <a:pt x="0" y="8846"/>
                                  </a:lnTo>
                                  <a:cubicBezTo>
                                    <a:pt x="0" y="8842"/>
                                    <a:pt x="3" y="8838"/>
                                    <a:pt x="8" y="8838"/>
                                  </a:cubicBezTo>
                                  <a:cubicBezTo>
                                    <a:pt x="13" y="8838"/>
                                    <a:pt x="16" y="8842"/>
                                    <a:pt x="16" y="8846"/>
                                  </a:cubicBezTo>
                                  <a:close/>
                                  <a:moveTo>
                                    <a:pt x="16" y="8880"/>
                                  </a:moveTo>
                                  <a:lnTo>
                                    <a:pt x="16" y="8880"/>
                                  </a:lnTo>
                                  <a:cubicBezTo>
                                    <a:pt x="16" y="8884"/>
                                    <a:pt x="13" y="8888"/>
                                    <a:pt x="8" y="8888"/>
                                  </a:cubicBezTo>
                                  <a:cubicBezTo>
                                    <a:pt x="3" y="8888"/>
                                    <a:pt x="0" y="8884"/>
                                    <a:pt x="0" y="8880"/>
                                  </a:cubicBezTo>
                                  <a:lnTo>
                                    <a:pt x="0" y="8880"/>
                                  </a:lnTo>
                                  <a:cubicBezTo>
                                    <a:pt x="0" y="8875"/>
                                    <a:pt x="3" y="8871"/>
                                    <a:pt x="8" y="8871"/>
                                  </a:cubicBezTo>
                                  <a:cubicBezTo>
                                    <a:pt x="13" y="8871"/>
                                    <a:pt x="16" y="8875"/>
                                    <a:pt x="16" y="8880"/>
                                  </a:cubicBezTo>
                                  <a:close/>
                                  <a:moveTo>
                                    <a:pt x="16" y="8913"/>
                                  </a:moveTo>
                                  <a:lnTo>
                                    <a:pt x="16" y="8913"/>
                                  </a:lnTo>
                                  <a:cubicBezTo>
                                    <a:pt x="16" y="8918"/>
                                    <a:pt x="13" y="8921"/>
                                    <a:pt x="8" y="8921"/>
                                  </a:cubicBezTo>
                                  <a:cubicBezTo>
                                    <a:pt x="3" y="8921"/>
                                    <a:pt x="0" y="8918"/>
                                    <a:pt x="0" y="8913"/>
                                  </a:cubicBezTo>
                                  <a:lnTo>
                                    <a:pt x="0" y="8913"/>
                                  </a:lnTo>
                                  <a:cubicBezTo>
                                    <a:pt x="0" y="8908"/>
                                    <a:pt x="3" y="8905"/>
                                    <a:pt x="8" y="8905"/>
                                  </a:cubicBezTo>
                                  <a:cubicBezTo>
                                    <a:pt x="13" y="8905"/>
                                    <a:pt x="16" y="8908"/>
                                    <a:pt x="16" y="8913"/>
                                  </a:cubicBezTo>
                                  <a:close/>
                                  <a:moveTo>
                                    <a:pt x="16" y="8946"/>
                                  </a:moveTo>
                                  <a:lnTo>
                                    <a:pt x="16" y="8946"/>
                                  </a:lnTo>
                                  <a:cubicBezTo>
                                    <a:pt x="16" y="8951"/>
                                    <a:pt x="13" y="8955"/>
                                    <a:pt x="8" y="8955"/>
                                  </a:cubicBezTo>
                                  <a:cubicBezTo>
                                    <a:pt x="3" y="8955"/>
                                    <a:pt x="0" y="8951"/>
                                    <a:pt x="0" y="8946"/>
                                  </a:cubicBezTo>
                                  <a:lnTo>
                                    <a:pt x="0" y="8946"/>
                                  </a:lnTo>
                                  <a:cubicBezTo>
                                    <a:pt x="0" y="8942"/>
                                    <a:pt x="3" y="8938"/>
                                    <a:pt x="8" y="8938"/>
                                  </a:cubicBezTo>
                                  <a:cubicBezTo>
                                    <a:pt x="13" y="8938"/>
                                    <a:pt x="16" y="8942"/>
                                    <a:pt x="16" y="8946"/>
                                  </a:cubicBezTo>
                                  <a:close/>
                                  <a:moveTo>
                                    <a:pt x="16" y="8980"/>
                                  </a:moveTo>
                                  <a:lnTo>
                                    <a:pt x="16" y="8980"/>
                                  </a:lnTo>
                                  <a:cubicBezTo>
                                    <a:pt x="16" y="8984"/>
                                    <a:pt x="13" y="8988"/>
                                    <a:pt x="8" y="8988"/>
                                  </a:cubicBezTo>
                                  <a:cubicBezTo>
                                    <a:pt x="3" y="8988"/>
                                    <a:pt x="0" y="8984"/>
                                    <a:pt x="0" y="8980"/>
                                  </a:cubicBezTo>
                                  <a:lnTo>
                                    <a:pt x="0" y="8980"/>
                                  </a:lnTo>
                                  <a:cubicBezTo>
                                    <a:pt x="0" y="8975"/>
                                    <a:pt x="3" y="8971"/>
                                    <a:pt x="8" y="8971"/>
                                  </a:cubicBezTo>
                                  <a:cubicBezTo>
                                    <a:pt x="13" y="8971"/>
                                    <a:pt x="16" y="8975"/>
                                    <a:pt x="16" y="8980"/>
                                  </a:cubicBezTo>
                                  <a:close/>
                                  <a:moveTo>
                                    <a:pt x="16" y="9013"/>
                                  </a:moveTo>
                                  <a:lnTo>
                                    <a:pt x="16" y="9013"/>
                                  </a:lnTo>
                                  <a:cubicBezTo>
                                    <a:pt x="16" y="9018"/>
                                    <a:pt x="13" y="9021"/>
                                    <a:pt x="8" y="9021"/>
                                  </a:cubicBezTo>
                                  <a:cubicBezTo>
                                    <a:pt x="3" y="9021"/>
                                    <a:pt x="0" y="9018"/>
                                    <a:pt x="0" y="9013"/>
                                  </a:cubicBezTo>
                                  <a:lnTo>
                                    <a:pt x="0" y="9013"/>
                                  </a:lnTo>
                                  <a:cubicBezTo>
                                    <a:pt x="0" y="9008"/>
                                    <a:pt x="3" y="9005"/>
                                    <a:pt x="8" y="9005"/>
                                  </a:cubicBezTo>
                                  <a:cubicBezTo>
                                    <a:pt x="13" y="9005"/>
                                    <a:pt x="16" y="9008"/>
                                    <a:pt x="16" y="9013"/>
                                  </a:cubicBezTo>
                                  <a:close/>
                                  <a:moveTo>
                                    <a:pt x="16" y="9046"/>
                                  </a:moveTo>
                                  <a:lnTo>
                                    <a:pt x="16" y="9046"/>
                                  </a:lnTo>
                                  <a:cubicBezTo>
                                    <a:pt x="16" y="9051"/>
                                    <a:pt x="13" y="9055"/>
                                    <a:pt x="8" y="9055"/>
                                  </a:cubicBezTo>
                                  <a:cubicBezTo>
                                    <a:pt x="3" y="9055"/>
                                    <a:pt x="0" y="9051"/>
                                    <a:pt x="0" y="9046"/>
                                  </a:cubicBezTo>
                                  <a:lnTo>
                                    <a:pt x="0" y="9046"/>
                                  </a:lnTo>
                                  <a:cubicBezTo>
                                    <a:pt x="0" y="9042"/>
                                    <a:pt x="3" y="9038"/>
                                    <a:pt x="8" y="9038"/>
                                  </a:cubicBezTo>
                                  <a:cubicBezTo>
                                    <a:pt x="13" y="9038"/>
                                    <a:pt x="16" y="9042"/>
                                    <a:pt x="16" y="9046"/>
                                  </a:cubicBezTo>
                                  <a:close/>
                                  <a:moveTo>
                                    <a:pt x="16" y="9080"/>
                                  </a:moveTo>
                                  <a:lnTo>
                                    <a:pt x="16" y="9080"/>
                                  </a:lnTo>
                                  <a:cubicBezTo>
                                    <a:pt x="16" y="9084"/>
                                    <a:pt x="13" y="9088"/>
                                    <a:pt x="8" y="9088"/>
                                  </a:cubicBezTo>
                                  <a:cubicBezTo>
                                    <a:pt x="3" y="9088"/>
                                    <a:pt x="0" y="9084"/>
                                    <a:pt x="0" y="9080"/>
                                  </a:cubicBezTo>
                                  <a:lnTo>
                                    <a:pt x="0" y="9080"/>
                                  </a:lnTo>
                                  <a:cubicBezTo>
                                    <a:pt x="0" y="9075"/>
                                    <a:pt x="3" y="9071"/>
                                    <a:pt x="8" y="9071"/>
                                  </a:cubicBezTo>
                                  <a:cubicBezTo>
                                    <a:pt x="13" y="9071"/>
                                    <a:pt x="16" y="9075"/>
                                    <a:pt x="16" y="9080"/>
                                  </a:cubicBezTo>
                                  <a:close/>
                                  <a:moveTo>
                                    <a:pt x="16" y="9113"/>
                                  </a:moveTo>
                                  <a:lnTo>
                                    <a:pt x="16" y="9113"/>
                                  </a:lnTo>
                                  <a:cubicBezTo>
                                    <a:pt x="16" y="9118"/>
                                    <a:pt x="13" y="9121"/>
                                    <a:pt x="8" y="9121"/>
                                  </a:cubicBezTo>
                                  <a:cubicBezTo>
                                    <a:pt x="3" y="9121"/>
                                    <a:pt x="0" y="9118"/>
                                    <a:pt x="0" y="9113"/>
                                  </a:cubicBezTo>
                                  <a:lnTo>
                                    <a:pt x="0" y="9113"/>
                                  </a:lnTo>
                                  <a:cubicBezTo>
                                    <a:pt x="0" y="9109"/>
                                    <a:pt x="3" y="9105"/>
                                    <a:pt x="8" y="9105"/>
                                  </a:cubicBezTo>
                                  <a:cubicBezTo>
                                    <a:pt x="13" y="9105"/>
                                    <a:pt x="16" y="9109"/>
                                    <a:pt x="16" y="9113"/>
                                  </a:cubicBezTo>
                                  <a:close/>
                                  <a:moveTo>
                                    <a:pt x="16" y="9146"/>
                                  </a:moveTo>
                                  <a:lnTo>
                                    <a:pt x="16" y="9146"/>
                                  </a:lnTo>
                                  <a:cubicBezTo>
                                    <a:pt x="16" y="9151"/>
                                    <a:pt x="13" y="9155"/>
                                    <a:pt x="8" y="9155"/>
                                  </a:cubicBezTo>
                                  <a:cubicBezTo>
                                    <a:pt x="3" y="9155"/>
                                    <a:pt x="0" y="9151"/>
                                    <a:pt x="0" y="9146"/>
                                  </a:cubicBezTo>
                                  <a:lnTo>
                                    <a:pt x="0" y="9146"/>
                                  </a:lnTo>
                                  <a:cubicBezTo>
                                    <a:pt x="0" y="9142"/>
                                    <a:pt x="3" y="9138"/>
                                    <a:pt x="8" y="9138"/>
                                  </a:cubicBezTo>
                                  <a:cubicBezTo>
                                    <a:pt x="13" y="9138"/>
                                    <a:pt x="16" y="9142"/>
                                    <a:pt x="16" y="9146"/>
                                  </a:cubicBezTo>
                                  <a:close/>
                                  <a:moveTo>
                                    <a:pt x="16" y="9180"/>
                                  </a:moveTo>
                                  <a:lnTo>
                                    <a:pt x="16" y="9180"/>
                                  </a:lnTo>
                                  <a:cubicBezTo>
                                    <a:pt x="16" y="9184"/>
                                    <a:pt x="13" y="9188"/>
                                    <a:pt x="8" y="9188"/>
                                  </a:cubicBezTo>
                                  <a:cubicBezTo>
                                    <a:pt x="3" y="9188"/>
                                    <a:pt x="0" y="9184"/>
                                    <a:pt x="0" y="9180"/>
                                  </a:cubicBezTo>
                                  <a:lnTo>
                                    <a:pt x="0" y="9180"/>
                                  </a:lnTo>
                                  <a:cubicBezTo>
                                    <a:pt x="0" y="9175"/>
                                    <a:pt x="3" y="9171"/>
                                    <a:pt x="8" y="9171"/>
                                  </a:cubicBezTo>
                                  <a:cubicBezTo>
                                    <a:pt x="13" y="9171"/>
                                    <a:pt x="16" y="9175"/>
                                    <a:pt x="16" y="9180"/>
                                  </a:cubicBezTo>
                                  <a:close/>
                                  <a:moveTo>
                                    <a:pt x="16" y="9213"/>
                                  </a:moveTo>
                                  <a:lnTo>
                                    <a:pt x="16" y="9213"/>
                                  </a:lnTo>
                                  <a:cubicBezTo>
                                    <a:pt x="16" y="9218"/>
                                    <a:pt x="13" y="9222"/>
                                    <a:pt x="8" y="9222"/>
                                  </a:cubicBezTo>
                                  <a:cubicBezTo>
                                    <a:pt x="3" y="9222"/>
                                    <a:pt x="0" y="9218"/>
                                    <a:pt x="0" y="9213"/>
                                  </a:cubicBezTo>
                                  <a:lnTo>
                                    <a:pt x="0" y="9213"/>
                                  </a:lnTo>
                                  <a:cubicBezTo>
                                    <a:pt x="0" y="9209"/>
                                    <a:pt x="3" y="9205"/>
                                    <a:pt x="8" y="9205"/>
                                  </a:cubicBezTo>
                                  <a:cubicBezTo>
                                    <a:pt x="13" y="9205"/>
                                    <a:pt x="16" y="9209"/>
                                    <a:pt x="16" y="9213"/>
                                  </a:cubicBezTo>
                                  <a:close/>
                                  <a:moveTo>
                                    <a:pt x="16" y="9247"/>
                                  </a:moveTo>
                                  <a:lnTo>
                                    <a:pt x="16" y="9247"/>
                                  </a:lnTo>
                                  <a:cubicBezTo>
                                    <a:pt x="16" y="9251"/>
                                    <a:pt x="13" y="9255"/>
                                    <a:pt x="8" y="9255"/>
                                  </a:cubicBezTo>
                                  <a:cubicBezTo>
                                    <a:pt x="3" y="9255"/>
                                    <a:pt x="0" y="9251"/>
                                    <a:pt x="0" y="9247"/>
                                  </a:cubicBezTo>
                                  <a:lnTo>
                                    <a:pt x="0" y="9247"/>
                                  </a:lnTo>
                                  <a:cubicBezTo>
                                    <a:pt x="0" y="9242"/>
                                    <a:pt x="3" y="9238"/>
                                    <a:pt x="8" y="9238"/>
                                  </a:cubicBezTo>
                                  <a:cubicBezTo>
                                    <a:pt x="13" y="9238"/>
                                    <a:pt x="16" y="9242"/>
                                    <a:pt x="16" y="9247"/>
                                  </a:cubicBezTo>
                                  <a:close/>
                                  <a:moveTo>
                                    <a:pt x="16" y="9280"/>
                                  </a:moveTo>
                                  <a:lnTo>
                                    <a:pt x="16" y="9280"/>
                                  </a:lnTo>
                                  <a:cubicBezTo>
                                    <a:pt x="16" y="9284"/>
                                    <a:pt x="13" y="9288"/>
                                    <a:pt x="8" y="9288"/>
                                  </a:cubicBezTo>
                                  <a:cubicBezTo>
                                    <a:pt x="3" y="9288"/>
                                    <a:pt x="0" y="9284"/>
                                    <a:pt x="0" y="9280"/>
                                  </a:cubicBezTo>
                                  <a:lnTo>
                                    <a:pt x="0" y="9280"/>
                                  </a:lnTo>
                                  <a:cubicBezTo>
                                    <a:pt x="0" y="9275"/>
                                    <a:pt x="3" y="9272"/>
                                    <a:pt x="8" y="9272"/>
                                  </a:cubicBezTo>
                                  <a:cubicBezTo>
                                    <a:pt x="13" y="9272"/>
                                    <a:pt x="16" y="9275"/>
                                    <a:pt x="16" y="9280"/>
                                  </a:cubicBezTo>
                                  <a:close/>
                                  <a:moveTo>
                                    <a:pt x="16" y="9313"/>
                                  </a:moveTo>
                                  <a:lnTo>
                                    <a:pt x="16" y="9313"/>
                                  </a:lnTo>
                                  <a:cubicBezTo>
                                    <a:pt x="16" y="9318"/>
                                    <a:pt x="13" y="9322"/>
                                    <a:pt x="8" y="9322"/>
                                  </a:cubicBezTo>
                                  <a:cubicBezTo>
                                    <a:pt x="3" y="9322"/>
                                    <a:pt x="0" y="9318"/>
                                    <a:pt x="0" y="9313"/>
                                  </a:cubicBezTo>
                                  <a:lnTo>
                                    <a:pt x="0" y="9313"/>
                                  </a:lnTo>
                                  <a:cubicBezTo>
                                    <a:pt x="0" y="9309"/>
                                    <a:pt x="3" y="9305"/>
                                    <a:pt x="8" y="9305"/>
                                  </a:cubicBezTo>
                                  <a:cubicBezTo>
                                    <a:pt x="13" y="9305"/>
                                    <a:pt x="16" y="9309"/>
                                    <a:pt x="16" y="9313"/>
                                  </a:cubicBezTo>
                                  <a:close/>
                                  <a:moveTo>
                                    <a:pt x="16" y="9347"/>
                                  </a:moveTo>
                                  <a:lnTo>
                                    <a:pt x="16" y="9347"/>
                                  </a:lnTo>
                                  <a:cubicBezTo>
                                    <a:pt x="16" y="9351"/>
                                    <a:pt x="13" y="9355"/>
                                    <a:pt x="8" y="9355"/>
                                  </a:cubicBezTo>
                                  <a:cubicBezTo>
                                    <a:pt x="3" y="9355"/>
                                    <a:pt x="0" y="9351"/>
                                    <a:pt x="0" y="9347"/>
                                  </a:cubicBezTo>
                                  <a:lnTo>
                                    <a:pt x="0" y="9347"/>
                                  </a:lnTo>
                                  <a:cubicBezTo>
                                    <a:pt x="0" y="9342"/>
                                    <a:pt x="3" y="9338"/>
                                    <a:pt x="8" y="9338"/>
                                  </a:cubicBezTo>
                                  <a:cubicBezTo>
                                    <a:pt x="13" y="9338"/>
                                    <a:pt x="16" y="9342"/>
                                    <a:pt x="16" y="9347"/>
                                  </a:cubicBezTo>
                                  <a:close/>
                                  <a:moveTo>
                                    <a:pt x="16" y="9380"/>
                                  </a:moveTo>
                                  <a:lnTo>
                                    <a:pt x="16" y="9380"/>
                                  </a:lnTo>
                                  <a:cubicBezTo>
                                    <a:pt x="16" y="9385"/>
                                    <a:pt x="13" y="9388"/>
                                    <a:pt x="8" y="9388"/>
                                  </a:cubicBezTo>
                                  <a:cubicBezTo>
                                    <a:pt x="3" y="9388"/>
                                    <a:pt x="0" y="9385"/>
                                    <a:pt x="0" y="9380"/>
                                  </a:cubicBezTo>
                                  <a:lnTo>
                                    <a:pt x="0" y="9380"/>
                                  </a:lnTo>
                                  <a:cubicBezTo>
                                    <a:pt x="0" y="9375"/>
                                    <a:pt x="3" y="9372"/>
                                    <a:pt x="8" y="9372"/>
                                  </a:cubicBezTo>
                                  <a:cubicBezTo>
                                    <a:pt x="13" y="9372"/>
                                    <a:pt x="16" y="9375"/>
                                    <a:pt x="16" y="9380"/>
                                  </a:cubicBezTo>
                                  <a:close/>
                                  <a:moveTo>
                                    <a:pt x="16" y="9413"/>
                                  </a:moveTo>
                                  <a:lnTo>
                                    <a:pt x="16" y="9413"/>
                                  </a:lnTo>
                                  <a:cubicBezTo>
                                    <a:pt x="16" y="9418"/>
                                    <a:pt x="13" y="9422"/>
                                    <a:pt x="8" y="9422"/>
                                  </a:cubicBezTo>
                                  <a:cubicBezTo>
                                    <a:pt x="3" y="9422"/>
                                    <a:pt x="0" y="9418"/>
                                    <a:pt x="0" y="9413"/>
                                  </a:cubicBezTo>
                                  <a:lnTo>
                                    <a:pt x="0" y="9413"/>
                                  </a:lnTo>
                                  <a:cubicBezTo>
                                    <a:pt x="0" y="9409"/>
                                    <a:pt x="3" y="9405"/>
                                    <a:pt x="8" y="9405"/>
                                  </a:cubicBezTo>
                                  <a:cubicBezTo>
                                    <a:pt x="13" y="9405"/>
                                    <a:pt x="16" y="9409"/>
                                    <a:pt x="16" y="9413"/>
                                  </a:cubicBezTo>
                                  <a:close/>
                                  <a:moveTo>
                                    <a:pt x="16" y="9447"/>
                                  </a:moveTo>
                                  <a:lnTo>
                                    <a:pt x="16" y="9447"/>
                                  </a:lnTo>
                                  <a:cubicBezTo>
                                    <a:pt x="16" y="9451"/>
                                    <a:pt x="13" y="9455"/>
                                    <a:pt x="8" y="9455"/>
                                  </a:cubicBezTo>
                                  <a:cubicBezTo>
                                    <a:pt x="3" y="9455"/>
                                    <a:pt x="0" y="9451"/>
                                    <a:pt x="0" y="9447"/>
                                  </a:cubicBezTo>
                                  <a:lnTo>
                                    <a:pt x="0" y="9447"/>
                                  </a:lnTo>
                                  <a:cubicBezTo>
                                    <a:pt x="0" y="9442"/>
                                    <a:pt x="3" y="9438"/>
                                    <a:pt x="8" y="9438"/>
                                  </a:cubicBezTo>
                                  <a:cubicBezTo>
                                    <a:pt x="13" y="9438"/>
                                    <a:pt x="16" y="9442"/>
                                    <a:pt x="16" y="9447"/>
                                  </a:cubicBezTo>
                                  <a:close/>
                                  <a:moveTo>
                                    <a:pt x="16" y="9480"/>
                                  </a:moveTo>
                                  <a:lnTo>
                                    <a:pt x="16" y="9480"/>
                                  </a:lnTo>
                                  <a:cubicBezTo>
                                    <a:pt x="16" y="9485"/>
                                    <a:pt x="13" y="9488"/>
                                    <a:pt x="8" y="9488"/>
                                  </a:cubicBezTo>
                                  <a:cubicBezTo>
                                    <a:pt x="3" y="9488"/>
                                    <a:pt x="0" y="9485"/>
                                    <a:pt x="0" y="9480"/>
                                  </a:cubicBezTo>
                                  <a:lnTo>
                                    <a:pt x="0" y="9480"/>
                                  </a:lnTo>
                                  <a:cubicBezTo>
                                    <a:pt x="0" y="9475"/>
                                    <a:pt x="3" y="9472"/>
                                    <a:pt x="8" y="9472"/>
                                  </a:cubicBezTo>
                                  <a:cubicBezTo>
                                    <a:pt x="13" y="9472"/>
                                    <a:pt x="16" y="9475"/>
                                    <a:pt x="16" y="9480"/>
                                  </a:cubicBezTo>
                                  <a:close/>
                                  <a:moveTo>
                                    <a:pt x="16" y="9513"/>
                                  </a:moveTo>
                                  <a:lnTo>
                                    <a:pt x="16" y="9513"/>
                                  </a:lnTo>
                                  <a:cubicBezTo>
                                    <a:pt x="16" y="9518"/>
                                    <a:pt x="13" y="9522"/>
                                    <a:pt x="8" y="9522"/>
                                  </a:cubicBezTo>
                                  <a:cubicBezTo>
                                    <a:pt x="3" y="9522"/>
                                    <a:pt x="0" y="9518"/>
                                    <a:pt x="0" y="9513"/>
                                  </a:cubicBezTo>
                                  <a:lnTo>
                                    <a:pt x="0" y="9513"/>
                                  </a:lnTo>
                                  <a:cubicBezTo>
                                    <a:pt x="0" y="9509"/>
                                    <a:pt x="3" y="9505"/>
                                    <a:pt x="8" y="9505"/>
                                  </a:cubicBezTo>
                                  <a:cubicBezTo>
                                    <a:pt x="13" y="9505"/>
                                    <a:pt x="16" y="9509"/>
                                    <a:pt x="16" y="9513"/>
                                  </a:cubicBezTo>
                                  <a:close/>
                                  <a:moveTo>
                                    <a:pt x="16" y="9547"/>
                                  </a:moveTo>
                                  <a:lnTo>
                                    <a:pt x="16" y="9547"/>
                                  </a:lnTo>
                                  <a:cubicBezTo>
                                    <a:pt x="16" y="9551"/>
                                    <a:pt x="13" y="9555"/>
                                    <a:pt x="8" y="9555"/>
                                  </a:cubicBezTo>
                                  <a:cubicBezTo>
                                    <a:pt x="3" y="9555"/>
                                    <a:pt x="0" y="9551"/>
                                    <a:pt x="0" y="9547"/>
                                  </a:cubicBezTo>
                                  <a:lnTo>
                                    <a:pt x="0" y="9547"/>
                                  </a:lnTo>
                                  <a:cubicBezTo>
                                    <a:pt x="0" y="9542"/>
                                    <a:pt x="3" y="9538"/>
                                    <a:pt x="8" y="9538"/>
                                  </a:cubicBezTo>
                                  <a:cubicBezTo>
                                    <a:pt x="13" y="9538"/>
                                    <a:pt x="16" y="9542"/>
                                    <a:pt x="16" y="9547"/>
                                  </a:cubicBezTo>
                                  <a:close/>
                                  <a:moveTo>
                                    <a:pt x="16" y="9580"/>
                                  </a:moveTo>
                                  <a:lnTo>
                                    <a:pt x="16" y="9580"/>
                                  </a:lnTo>
                                  <a:cubicBezTo>
                                    <a:pt x="16" y="9585"/>
                                    <a:pt x="13" y="9588"/>
                                    <a:pt x="8" y="9588"/>
                                  </a:cubicBezTo>
                                  <a:cubicBezTo>
                                    <a:pt x="3" y="9588"/>
                                    <a:pt x="0" y="9585"/>
                                    <a:pt x="0" y="9580"/>
                                  </a:cubicBezTo>
                                  <a:lnTo>
                                    <a:pt x="0" y="9580"/>
                                  </a:lnTo>
                                  <a:cubicBezTo>
                                    <a:pt x="0" y="9575"/>
                                    <a:pt x="3" y="9572"/>
                                    <a:pt x="8" y="9572"/>
                                  </a:cubicBezTo>
                                  <a:cubicBezTo>
                                    <a:pt x="13" y="9572"/>
                                    <a:pt x="16" y="9575"/>
                                    <a:pt x="16" y="9580"/>
                                  </a:cubicBezTo>
                                  <a:close/>
                                  <a:moveTo>
                                    <a:pt x="16" y="9613"/>
                                  </a:moveTo>
                                  <a:lnTo>
                                    <a:pt x="16" y="9613"/>
                                  </a:lnTo>
                                  <a:cubicBezTo>
                                    <a:pt x="16" y="9618"/>
                                    <a:pt x="13" y="9622"/>
                                    <a:pt x="8" y="9622"/>
                                  </a:cubicBezTo>
                                  <a:cubicBezTo>
                                    <a:pt x="3" y="9622"/>
                                    <a:pt x="0" y="9618"/>
                                    <a:pt x="0" y="9613"/>
                                  </a:cubicBezTo>
                                  <a:lnTo>
                                    <a:pt x="0" y="9613"/>
                                  </a:lnTo>
                                  <a:cubicBezTo>
                                    <a:pt x="0" y="9609"/>
                                    <a:pt x="3" y="9605"/>
                                    <a:pt x="8" y="9605"/>
                                  </a:cubicBezTo>
                                  <a:cubicBezTo>
                                    <a:pt x="13" y="9605"/>
                                    <a:pt x="16" y="9609"/>
                                    <a:pt x="16" y="9613"/>
                                  </a:cubicBezTo>
                                  <a:close/>
                                  <a:moveTo>
                                    <a:pt x="16" y="9647"/>
                                  </a:moveTo>
                                  <a:lnTo>
                                    <a:pt x="16" y="9647"/>
                                  </a:lnTo>
                                  <a:cubicBezTo>
                                    <a:pt x="16" y="9651"/>
                                    <a:pt x="13" y="9655"/>
                                    <a:pt x="8" y="9655"/>
                                  </a:cubicBezTo>
                                  <a:cubicBezTo>
                                    <a:pt x="3" y="9655"/>
                                    <a:pt x="0" y="9651"/>
                                    <a:pt x="0" y="9647"/>
                                  </a:cubicBezTo>
                                  <a:lnTo>
                                    <a:pt x="0" y="9647"/>
                                  </a:lnTo>
                                  <a:cubicBezTo>
                                    <a:pt x="0" y="9642"/>
                                    <a:pt x="3" y="9638"/>
                                    <a:pt x="8" y="9638"/>
                                  </a:cubicBezTo>
                                  <a:cubicBezTo>
                                    <a:pt x="13" y="9638"/>
                                    <a:pt x="16" y="9642"/>
                                    <a:pt x="16" y="9647"/>
                                  </a:cubicBezTo>
                                  <a:close/>
                                  <a:moveTo>
                                    <a:pt x="16" y="9680"/>
                                  </a:moveTo>
                                  <a:lnTo>
                                    <a:pt x="16" y="9680"/>
                                  </a:lnTo>
                                  <a:cubicBezTo>
                                    <a:pt x="16" y="9685"/>
                                    <a:pt x="13" y="9688"/>
                                    <a:pt x="8" y="9688"/>
                                  </a:cubicBezTo>
                                  <a:cubicBezTo>
                                    <a:pt x="3" y="9688"/>
                                    <a:pt x="0" y="9685"/>
                                    <a:pt x="0" y="9680"/>
                                  </a:cubicBezTo>
                                  <a:lnTo>
                                    <a:pt x="0" y="9680"/>
                                  </a:lnTo>
                                  <a:cubicBezTo>
                                    <a:pt x="0" y="9675"/>
                                    <a:pt x="3" y="9672"/>
                                    <a:pt x="8" y="9672"/>
                                  </a:cubicBezTo>
                                  <a:cubicBezTo>
                                    <a:pt x="13" y="9672"/>
                                    <a:pt x="16" y="9675"/>
                                    <a:pt x="16" y="9680"/>
                                  </a:cubicBezTo>
                                  <a:close/>
                                  <a:moveTo>
                                    <a:pt x="16" y="9713"/>
                                  </a:moveTo>
                                  <a:lnTo>
                                    <a:pt x="16" y="9713"/>
                                  </a:lnTo>
                                  <a:cubicBezTo>
                                    <a:pt x="16" y="9718"/>
                                    <a:pt x="13" y="9722"/>
                                    <a:pt x="8" y="9722"/>
                                  </a:cubicBezTo>
                                  <a:cubicBezTo>
                                    <a:pt x="3" y="9722"/>
                                    <a:pt x="0" y="9718"/>
                                    <a:pt x="0" y="9713"/>
                                  </a:cubicBezTo>
                                  <a:lnTo>
                                    <a:pt x="0" y="9713"/>
                                  </a:lnTo>
                                  <a:cubicBezTo>
                                    <a:pt x="0" y="9709"/>
                                    <a:pt x="3" y="9705"/>
                                    <a:pt x="8" y="9705"/>
                                  </a:cubicBezTo>
                                  <a:cubicBezTo>
                                    <a:pt x="13" y="9705"/>
                                    <a:pt x="16" y="9709"/>
                                    <a:pt x="16" y="9713"/>
                                  </a:cubicBezTo>
                                  <a:close/>
                                  <a:moveTo>
                                    <a:pt x="16" y="9747"/>
                                  </a:moveTo>
                                  <a:lnTo>
                                    <a:pt x="16" y="9747"/>
                                  </a:lnTo>
                                  <a:cubicBezTo>
                                    <a:pt x="16" y="9751"/>
                                    <a:pt x="13" y="9755"/>
                                    <a:pt x="8" y="9755"/>
                                  </a:cubicBezTo>
                                  <a:cubicBezTo>
                                    <a:pt x="3" y="9755"/>
                                    <a:pt x="0" y="9751"/>
                                    <a:pt x="0" y="9747"/>
                                  </a:cubicBezTo>
                                  <a:lnTo>
                                    <a:pt x="0" y="9747"/>
                                  </a:lnTo>
                                  <a:cubicBezTo>
                                    <a:pt x="0" y="9742"/>
                                    <a:pt x="3" y="9738"/>
                                    <a:pt x="8" y="9738"/>
                                  </a:cubicBezTo>
                                  <a:cubicBezTo>
                                    <a:pt x="13" y="9738"/>
                                    <a:pt x="16" y="9742"/>
                                    <a:pt x="16" y="9747"/>
                                  </a:cubicBezTo>
                                  <a:close/>
                                  <a:moveTo>
                                    <a:pt x="16" y="9780"/>
                                  </a:moveTo>
                                  <a:lnTo>
                                    <a:pt x="16" y="9780"/>
                                  </a:lnTo>
                                  <a:cubicBezTo>
                                    <a:pt x="16" y="9785"/>
                                    <a:pt x="13" y="9788"/>
                                    <a:pt x="8" y="9788"/>
                                  </a:cubicBezTo>
                                  <a:cubicBezTo>
                                    <a:pt x="3" y="9788"/>
                                    <a:pt x="0" y="9785"/>
                                    <a:pt x="0" y="9780"/>
                                  </a:cubicBezTo>
                                  <a:lnTo>
                                    <a:pt x="0" y="9780"/>
                                  </a:lnTo>
                                  <a:cubicBezTo>
                                    <a:pt x="0" y="9776"/>
                                    <a:pt x="3" y="9772"/>
                                    <a:pt x="8" y="9772"/>
                                  </a:cubicBezTo>
                                  <a:cubicBezTo>
                                    <a:pt x="13" y="9772"/>
                                    <a:pt x="16" y="9776"/>
                                    <a:pt x="16" y="9780"/>
                                  </a:cubicBezTo>
                                  <a:close/>
                                  <a:moveTo>
                                    <a:pt x="16" y="9813"/>
                                  </a:moveTo>
                                  <a:lnTo>
                                    <a:pt x="16" y="9814"/>
                                  </a:lnTo>
                                  <a:cubicBezTo>
                                    <a:pt x="16" y="9818"/>
                                    <a:pt x="13" y="9822"/>
                                    <a:pt x="8" y="9822"/>
                                  </a:cubicBezTo>
                                  <a:cubicBezTo>
                                    <a:pt x="3" y="9822"/>
                                    <a:pt x="0" y="9818"/>
                                    <a:pt x="0" y="9814"/>
                                  </a:cubicBezTo>
                                  <a:lnTo>
                                    <a:pt x="0" y="9813"/>
                                  </a:lnTo>
                                  <a:cubicBezTo>
                                    <a:pt x="0" y="9809"/>
                                    <a:pt x="3" y="9805"/>
                                    <a:pt x="8" y="9805"/>
                                  </a:cubicBezTo>
                                  <a:cubicBezTo>
                                    <a:pt x="13" y="9805"/>
                                    <a:pt x="16" y="9809"/>
                                    <a:pt x="16" y="9813"/>
                                  </a:cubicBezTo>
                                  <a:close/>
                                  <a:moveTo>
                                    <a:pt x="16" y="9847"/>
                                  </a:moveTo>
                                  <a:lnTo>
                                    <a:pt x="16" y="9847"/>
                                  </a:lnTo>
                                  <a:cubicBezTo>
                                    <a:pt x="16" y="9851"/>
                                    <a:pt x="13" y="9855"/>
                                    <a:pt x="8" y="9855"/>
                                  </a:cubicBezTo>
                                  <a:cubicBezTo>
                                    <a:pt x="3" y="9855"/>
                                    <a:pt x="0" y="9851"/>
                                    <a:pt x="0" y="9847"/>
                                  </a:cubicBezTo>
                                  <a:lnTo>
                                    <a:pt x="0" y="9847"/>
                                  </a:lnTo>
                                  <a:cubicBezTo>
                                    <a:pt x="0" y="9842"/>
                                    <a:pt x="3" y="9839"/>
                                    <a:pt x="8" y="9839"/>
                                  </a:cubicBezTo>
                                  <a:cubicBezTo>
                                    <a:pt x="13" y="9839"/>
                                    <a:pt x="16" y="9842"/>
                                    <a:pt x="16" y="9847"/>
                                  </a:cubicBezTo>
                                  <a:close/>
                                  <a:moveTo>
                                    <a:pt x="16" y="9880"/>
                                  </a:moveTo>
                                  <a:lnTo>
                                    <a:pt x="16" y="9880"/>
                                  </a:lnTo>
                                  <a:cubicBezTo>
                                    <a:pt x="16" y="9885"/>
                                    <a:pt x="13" y="9889"/>
                                    <a:pt x="8" y="9889"/>
                                  </a:cubicBezTo>
                                  <a:cubicBezTo>
                                    <a:pt x="3" y="9889"/>
                                    <a:pt x="0" y="9885"/>
                                    <a:pt x="0" y="9880"/>
                                  </a:cubicBezTo>
                                  <a:lnTo>
                                    <a:pt x="0" y="9880"/>
                                  </a:lnTo>
                                  <a:cubicBezTo>
                                    <a:pt x="0" y="9876"/>
                                    <a:pt x="3" y="9872"/>
                                    <a:pt x="8" y="9872"/>
                                  </a:cubicBezTo>
                                  <a:cubicBezTo>
                                    <a:pt x="13" y="9872"/>
                                    <a:pt x="16" y="9876"/>
                                    <a:pt x="16" y="9880"/>
                                  </a:cubicBezTo>
                                  <a:close/>
                                  <a:moveTo>
                                    <a:pt x="16" y="9914"/>
                                  </a:moveTo>
                                  <a:lnTo>
                                    <a:pt x="16" y="9914"/>
                                  </a:lnTo>
                                  <a:cubicBezTo>
                                    <a:pt x="16" y="9918"/>
                                    <a:pt x="13" y="9922"/>
                                    <a:pt x="8" y="9922"/>
                                  </a:cubicBezTo>
                                  <a:cubicBezTo>
                                    <a:pt x="3" y="9922"/>
                                    <a:pt x="0" y="9918"/>
                                    <a:pt x="0" y="9914"/>
                                  </a:cubicBezTo>
                                  <a:lnTo>
                                    <a:pt x="0" y="9914"/>
                                  </a:lnTo>
                                  <a:cubicBezTo>
                                    <a:pt x="0" y="9909"/>
                                    <a:pt x="3" y="9905"/>
                                    <a:pt x="8" y="9905"/>
                                  </a:cubicBezTo>
                                  <a:cubicBezTo>
                                    <a:pt x="13" y="9905"/>
                                    <a:pt x="16" y="9909"/>
                                    <a:pt x="16" y="9914"/>
                                  </a:cubicBezTo>
                                  <a:close/>
                                  <a:moveTo>
                                    <a:pt x="16" y="9947"/>
                                  </a:moveTo>
                                  <a:lnTo>
                                    <a:pt x="16" y="9947"/>
                                  </a:lnTo>
                                  <a:cubicBezTo>
                                    <a:pt x="16" y="9952"/>
                                    <a:pt x="13" y="9955"/>
                                    <a:pt x="8" y="9955"/>
                                  </a:cubicBezTo>
                                  <a:cubicBezTo>
                                    <a:pt x="3" y="9955"/>
                                    <a:pt x="0" y="9952"/>
                                    <a:pt x="0" y="9947"/>
                                  </a:cubicBezTo>
                                  <a:lnTo>
                                    <a:pt x="0" y="9947"/>
                                  </a:lnTo>
                                  <a:cubicBezTo>
                                    <a:pt x="0" y="9942"/>
                                    <a:pt x="3" y="9939"/>
                                    <a:pt x="8" y="9939"/>
                                  </a:cubicBezTo>
                                  <a:cubicBezTo>
                                    <a:pt x="13" y="9939"/>
                                    <a:pt x="16" y="9942"/>
                                    <a:pt x="16" y="9947"/>
                                  </a:cubicBezTo>
                                  <a:close/>
                                  <a:moveTo>
                                    <a:pt x="16" y="9980"/>
                                  </a:moveTo>
                                  <a:lnTo>
                                    <a:pt x="16" y="9980"/>
                                  </a:lnTo>
                                  <a:cubicBezTo>
                                    <a:pt x="16" y="9985"/>
                                    <a:pt x="13" y="9989"/>
                                    <a:pt x="8" y="9989"/>
                                  </a:cubicBezTo>
                                  <a:cubicBezTo>
                                    <a:pt x="3" y="9989"/>
                                    <a:pt x="0" y="9985"/>
                                    <a:pt x="0" y="9980"/>
                                  </a:cubicBezTo>
                                  <a:lnTo>
                                    <a:pt x="0" y="9980"/>
                                  </a:lnTo>
                                  <a:cubicBezTo>
                                    <a:pt x="0" y="9976"/>
                                    <a:pt x="3" y="9972"/>
                                    <a:pt x="8" y="9972"/>
                                  </a:cubicBezTo>
                                  <a:cubicBezTo>
                                    <a:pt x="13" y="9972"/>
                                    <a:pt x="16" y="9976"/>
                                    <a:pt x="16" y="9980"/>
                                  </a:cubicBezTo>
                                  <a:close/>
                                  <a:moveTo>
                                    <a:pt x="16" y="10014"/>
                                  </a:moveTo>
                                  <a:lnTo>
                                    <a:pt x="16" y="10014"/>
                                  </a:lnTo>
                                  <a:cubicBezTo>
                                    <a:pt x="16" y="10018"/>
                                    <a:pt x="13" y="10022"/>
                                    <a:pt x="8" y="10022"/>
                                  </a:cubicBezTo>
                                  <a:cubicBezTo>
                                    <a:pt x="3" y="10022"/>
                                    <a:pt x="0" y="10018"/>
                                    <a:pt x="0" y="10014"/>
                                  </a:cubicBezTo>
                                  <a:lnTo>
                                    <a:pt x="0" y="10014"/>
                                  </a:lnTo>
                                  <a:cubicBezTo>
                                    <a:pt x="0" y="10009"/>
                                    <a:pt x="3" y="10005"/>
                                    <a:pt x="8" y="10005"/>
                                  </a:cubicBezTo>
                                  <a:cubicBezTo>
                                    <a:pt x="13" y="10005"/>
                                    <a:pt x="16" y="10009"/>
                                    <a:pt x="16" y="10014"/>
                                  </a:cubicBezTo>
                                  <a:close/>
                                  <a:moveTo>
                                    <a:pt x="16" y="10047"/>
                                  </a:moveTo>
                                  <a:lnTo>
                                    <a:pt x="16" y="10047"/>
                                  </a:lnTo>
                                  <a:cubicBezTo>
                                    <a:pt x="16" y="10052"/>
                                    <a:pt x="13" y="10055"/>
                                    <a:pt x="8" y="10055"/>
                                  </a:cubicBezTo>
                                  <a:cubicBezTo>
                                    <a:pt x="3" y="10055"/>
                                    <a:pt x="0" y="10052"/>
                                    <a:pt x="0" y="10047"/>
                                  </a:cubicBezTo>
                                  <a:lnTo>
                                    <a:pt x="0" y="10047"/>
                                  </a:lnTo>
                                  <a:cubicBezTo>
                                    <a:pt x="0" y="10042"/>
                                    <a:pt x="3" y="10039"/>
                                    <a:pt x="8" y="10039"/>
                                  </a:cubicBezTo>
                                  <a:cubicBezTo>
                                    <a:pt x="13" y="10039"/>
                                    <a:pt x="16" y="10042"/>
                                    <a:pt x="16" y="10047"/>
                                  </a:cubicBezTo>
                                  <a:close/>
                                  <a:moveTo>
                                    <a:pt x="16" y="10080"/>
                                  </a:moveTo>
                                  <a:lnTo>
                                    <a:pt x="16" y="10080"/>
                                  </a:lnTo>
                                  <a:cubicBezTo>
                                    <a:pt x="16" y="10085"/>
                                    <a:pt x="13" y="10089"/>
                                    <a:pt x="8" y="10089"/>
                                  </a:cubicBezTo>
                                  <a:cubicBezTo>
                                    <a:pt x="3" y="10089"/>
                                    <a:pt x="0" y="10085"/>
                                    <a:pt x="0" y="10080"/>
                                  </a:cubicBezTo>
                                  <a:lnTo>
                                    <a:pt x="0" y="10080"/>
                                  </a:lnTo>
                                  <a:cubicBezTo>
                                    <a:pt x="0" y="10076"/>
                                    <a:pt x="3" y="10072"/>
                                    <a:pt x="8" y="10072"/>
                                  </a:cubicBezTo>
                                  <a:cubicBezTo>
                                    <a:pt x="13" y="10072"/>
                                    <a:pt x="16" y="10076"/>
                                    <a:pt x="16" y="10080"/>
                                  </a:cubicBezTo>
                                  <a:close/>
                                  <a:moveTo>
                                    <a:pt x="16" y="10114"/>
                                  </a:moveTo>
                                  <a:lnTo>
                                    <a:pt x="16" y="10114"/>
                                  </a:lnTo>
                                  <a:cubicBezTo>
                                    <a:pt x="16" y="10118"/>
                                    <a:pt x="13" y="10122"/>
                                    <a:pt x="8" y="10122"/>
                                  </a:cubicBezTo>
                                  <a:cubicBezTo>
                                    <a:pt x="3" y="10122"/>
                                    <a:pt x="0" y="10118"/>
                                    <a:pt x="0" y="10114"/>
                                  </a:cubicBezTo>
                                  <a:lnTo>
                                    <a:pt x="0" y="10114"/>
                                  </a:lnTo>
                                  <a:cubicBezTo>
                                    <a:pt x="0" y="10109"/>
                                    <a:pt x="3" y="10105"/>
                                    <a:pt x="8" y="10105"/>
                                  </a:cubicBezTo>
                                  <a:cubicBezTo>
                                    <a:pt x="13" y="10105"/>
                                    <a:pt x="16" y="10109"/>
                                    <a:pt x="16" y="10114"/>
                                  </a:cubicBezTo>
                                  <a:close/>
                                  <a:moveTo>
                                    <a:pt x="16" y="10147"/>
                                  </a:moveTo>
                                  <a:lnTo>
                                    <a:pt x="16" y="10147"/>
                                  </a:lnTo>
                                  <a:cubicBezTo>
                                    <a:pt x="16" y="10152"/>
                                    <a:pt x="13" y="10155"/>
                                    <a:pt x="8" y="10155"/>
                                  </a:cubicBezTo>
                                  <a:cubicBezTo>
                                    <a:pt x="3" y="10155"/>
                                    <a:pt x="0" y="10152"/>
                                    <a:pt x="0" y="10147"/>
                                  </a:cubicBezTo>
                                  <a:lnTo>
                                    <a:pt x="0" y="10147"/>
                                  </a:lnTo>
                                  <a:cubicBezTo>
                                    <a:pt x="0" y="10142"/>
                                    <a:pt x="3" y="10139"/>
                                    <a:pt x="8" y="10139"/>
                                  </a:cubicBezTo>
                                  <a:cubicBezTo>
                                    <a:pt x="13" y="10139"/>
                                    <a:pt x="16" y="10142"/>
                                    <a:pt x="16" y="10147"/>
                                  </a:cubicBezTo>
                                  <a:close/>
                                  <a:moveTo>
                                    <a:pt x="16" y="10180"/>
                                  </a:moveTo>
                                  <a:lnTo>
                                    <a:pt x="16" y="10180"/>
                                  </a:lnTo>
                                  <a:cubicBezTo>
                                    <a:pt x="16" y="10185"/>
                                    <a:pt x="13" y="10189"/>
                                    <a:pt x="8" y="10189"/>
                                  </a:cubicBezTo>
                                  <a:cubicBezTo>
                                    <a:pt x="3" y="10189"/>
                                    <a:pt x="0" y="10185"/>
                                    <a:pt x="0" y="10180"/>
                                  </a:cubicBezTo>
                                  <a:lnTo>
                                    <a:pt x="0" y="10180"/>
                                  </a:lnTo>
                                  <a:cubicBezTo>
                                    <a:pt x="0" y="10176"/>
                                    <a:pt x="3" y="10172"/>
                                    <a:pt x="8" y="10172"/>
                                  </a:cubicBezTo>
                                  <a:cubicBezTo>
                                    <a:pt x="13" y="10172"/>
                                    <a:pt x="16" y="10176"/>
                                    <a:pt x="16" y="10180"/>
                                  </a:cubicBezTo>
                                  <a:close/>
                                  <a:moveTo>
                                    <a:pt x="16" y="10214"/>
                                  </a:moveTo>
                                  <a:lnTo>
                                    <a:pt x="16" y="10214"/>
                                  </a:lnTo>
                                  <a:cubicBezTo>
                                    <a:pt x="16" y="10218"/>
                                    <a:pt x="13" y="10222"/>
                                    <a:pt x="8" y="10222"/>
                                  </a:cubicBezTo>
                                  <a:cubicBezTo>
                                    <a:pt x="3" y="10222"/>
                                    <a:pt x="0" y="10218"/>
                                    <a:pt x="0" y="10214"/>
                                  </a:cubicBezTo>
                                  <a:lnTo>
                                    <a:pt x="0" y="10214"/>
                                  </a:lnTo>
                                  <a:cubicBezTo>
                                    <a:pt x="0" y="10209"/>
                                    <a:pt x="3" y="10205"/>
                                    <a:pt x="8" y="10205"/>
                                  </a:cubicBezTo>
                                  <a:cubicBezTo>
                                    <a:pt x="13" y="10205"/>
                                    <a:pt x="16" y="10209"/>
                                    <a:pt x="16" y="10214"/>
                                  </a:cubicBezTo>
                                  <a:close/>
                                  <a:moveTo>
                                    <a:pt x="16" y="10247"/>
                                  </a:moveTo>
                                  <a:lnTo>
                                    <a:pt x="16" y="10247"/>
                                  </a:lnTo>
                                  <a:cubicBezTo>
                                    <a:pt x="16" y="10252"/>
                                    <a:pt x="13" y="10255"/>
                                    <a:pt x="8" y="10255"/>
                                  </a:cubicBezTo>
                                  <a:cubicBezTo>
                                    <a:pt x="3" y="10255"/>
                                    <a:pt x="0" y="10252"/>
                                    <a:pt x="0" y="10247"/>
                                  </a:cubicBezTo>
                                  <a:lnTo>
                                    <a:pt x="0" y="10247"/>
                                  </a:lnTo>
                                  <a:cubicBezTo>
                                    <a:pt x="0" y="10242"/>
                                    <a:pt x="3" y="10239"/>
                                    <a:pt x="8" y="10239"/>
                                  </a:cubicBezTo>
                                  <a:cubicBezTo>
                                    <a:pt x="13" y="10239"/>
                                    <a:pt x="16" y="10242"/>
                                    <a:pt x="16" y="10247"/>
                                  </a:cubicBezTo>
                                  <a:close/>
                                  <a:moveTo>
                                    <a:pt x="16" y="10280"/>
                                  </a:moveTo>
                                  <a:lnTo>
                                    <a:pt x="16" y="10280"/>
                                  </a:lnTo>
                                  <a:cubicBezTo>
                                    <a:pt x="16" y="10285"/>
                                    <a:pt x="13" y="10289"/>
                                    <a:pt x="8" y="10289"/>
                                  </a:cubicBezTo>
                                  <a:cubicBezTo>
                                    <a:pt x="3" y="10289"/>
                                    <a:pt x="0" y="10285"/>
                                    <a:pt x="0" y="10280"/>
                                  </a:cubicBezTo>
                                  <a:lnTo>
                                    <a:pt x="0" y="10280"/>
                                  </a:lnTo>
                                  <a:cubicBezTo>
                                    <a:pt x="0" y="10276"/>
                                    <a:pt x="3" y="10272"/>
                                    <a:pt x="8" y="10272"/>
                                  </a:cubicBezTo>
                                  <a:cubicBezTo>
                                    <a:pt x="13" y="10272"/>
                                    <a:pt x="16" y="10276"/>
                                    <a:pt x="16" y="10280"/>
                                  </a:cubicBezTo>
                                  <a:close/>
                                  <a:moveTo>
                                    <a:pt x="16" y="10314"/>
                                  </a:moveTo>
                                  <a:lnTo>
                                    <a:pt x="16" y="10314"/>
                                  </a:lnTo>
                                  <a:cubicBezTo>
                                    <a:pt x="16" y="10318"/>
                                    <a:pt x="13" y="10322"/>
                                    <a:pt x="8" y="10322"/>
                                  </a:cubicBezTo>
                                  <a:cubicBezTo>
                                    <a:pt x="3" y="10322"/>
                                    <a:pt x="0" y="10318"/>
                                    <a:pt x="0" y="10314"/>
                                  </a:cubicBezTo>
                                  <a:lnTo>
                                    <a:pt x="0" y="10314"/>
                                  </a:lnTo>
                                  <a:cubicBezTo>
                                    <a:pt x="0" y="10309"/>
                                    <a:pt x="3" y="10305"/>
                                    <a:pt x="8" y="10305"/>
                                  </a:cubicBezTo>
                                  <a:cubicBezTo>
                                    <a:pt x="13" y="10305"/>
                                    <a:pt x="16" y="10309"/>
                                    <a:pt x="16" y="10314"/>
                                  </a:cubicBezTo>
                                  <a:close/>
                                  <a:moveTo>
                                    <a:pt x="16" y="10347"/>
                                  </a:moveTo>
                                  <a:lnTo>
                                    <a:pt x="16" y="10347"/>
                                  </a:lnTo>
                                  <a:cubicBezTo>
                                    <a:pt x="16" y="10352"/>
                                    <a:pt x="13" y="10355"/>
                                    <a:pt x="8" y="10355"/>
                                  </a:cubicBezTo>
                                  <a:cubicBezTo>
                                    <a:pt x="3" y="10355"/>
                                    <a:pt x="0" y="10352"/>
                                    <a:pt x="0" y="10347"/>
                                  </a:cubicBezTo>
                                  <a:lnTo>
                                    <a:pt x="0" y="10347"/>
                                  </a:lnTo>
                                  <a:cubicBezTo>
                                    <a:pt x="0" y="10343"/>
                                    <a:pt x="3" y="10339"/>
                                    <a:pt x="8" y="10339"/>
                                  </a:cubicBezTo>
                                  <a:cubicBezTo>
                                    <a:pt x="13" y="10339"/>
                                    <a:pt x="16" y="10343"/>
                                    <a:pt x="16" y="10347"/>
                                  </a:cubicBezTo>
                                  <a:close/>
                                  <a:moveTo>
                                    <a:pt x="16" y="10380"/>
                                  </a:moveTo>
                                  <a:lnTo>
                                    <a:pt x="16" y="10380"/>
                                  </a:lnTo>
                                  <a:cubicBezTo>
                                    <a:pt x="16" y="10385"/>
                                    <a:pt x="13" y="10389"/>
                                    <a:pt x="8" y="10389"/>
                                  </a:cubicBezTo>
                                  <a:cubicBezTo>
                                    <a:pt x="3" y="10389"/>
                                    <a:pt x="0" y="10385"/>
                                    <a:pt x="0" y="10380"/>
                                  </a:cubicBezTo>
                                  <a:lnTo>
                                    <a:pt x="0" y="10380"/>
                                  </a:lnTo>
                                  <a:cubicBezTo>
                                    <a:pt x="0" y="10376"/>
                                    <a:pt x="3" y="10372"/>
                                    <a:pt x="8" y="10372"/>
                                  </a:cubicBezTo>
                                  <a:cubicBezTo>
                                    <a:pt x="13" y="10372"/>
                                    <a:pt x="16" y="10376"/>
                                    <a:pt x="16" y="10380"/>
                                  </a:cubicBezTo>
                                  <a:close/>
                                  <a:moveTo>
                                    <a:pt x="16" y="10414"/>
                                  </a:moveTo>
                                  <a:lnTo>
                                    <a:pt x="16" y="10414"/>
                                  </a:lnTo>
                                  <a:cubicBezTo>
                                    <a:pt x="16" y="10418"/>
                                    <a:pt x="13" y="10422"/>
                                    <a:pt x="8" y="10422"/>
                                  </a:cubicBezTo>
                                  <a:cubicBezTo>
                                    <a:pt x="3" y="10422"/>
                                    <a:pt x="0" y="10418"/>
                                    <a:pt x="0" y="10414"/>
                                  </a:cubicBezTo>
                                  <a:lnTo>
                                    <a:pt x="0" y="10414"/>
                                  </a:lnTo>
                                  <a:cubicBezTo>
                                    <a:pt x="0" y="10409"/>
                                    <a:pt x="3" y="10405"/>
                                    <a:pt x="8" y="10405"/>
                                  </a:cubicBezTo>
                                  <a:cubicBezTo>
                                    <a:pt x="13" y="10405"/>
                                    <a:pt x="16" y="10409"/>
                                    <a:pt x="16" y="10414"/>
                                  </a:cubicBezTo>
                                  <a:close/>
                                  <a:moveTo>
                                    <a:pt x="16" y="10447"/>
                                  </a:moveTo>
                                  <a:lnTo>
                                    <a:pt x="16" y="10447"/>
                                  </a:lnTo>
                                  <a:cubicBezTo>
                                    <a:pt x="16" y="10452"/>
                                    <a:pt x="13" y="10456"/>
                                    <a:pt x="8" y="10456"/>
                                  </a:cubicBezTo>
                                  <a:cubicBezTo>
                                    <a:pt x="3" y="10456"/>
                                    <a:pt x="0" y="10452"/>
                                    <a:pt x="0" y="10447"/>
                                  </a:cubicBezTo>
                                  <a:lnTo>
                                    <a:pt x="0" y="10447"/>
                                  </a:lnTo>
                                  <a:cubicBezTo>
                                    <a:pt x="0" y="10443"/>
                                    <a:pt x="3" y="10439"/>
                                    <a:pt x="8" y="10439"/>
                                  </a:cubicBezTo>
                                  <a:cubicBezTo>
                                    <a:pt x="13" y="10439"/>
                                    <a:pt x="16" y="10443"/>
                                    <a:pt x="16" y="10447"/>
                                  </a:cubicBezTo>
                                  <a:close/>
                                  <a:moveTo>
                                    <a:pt x="16" y="10481"/>
                                  </a:moveTo>
                                  <a:lnTo>
                                    <a:pt x="16" y="10481"/>
                                  </a:lnTo>
                                  <a:cubicBezTo>
                                    <a:pt x="16" y="10485"/>
                                    <a:pt x="13" y="10489"/>
                                    <a:pt x="8" y="10489"/>
                                  </a:cubicBezTo>
                                  <a:cubicBezTo>
                                    <a:pt x="3" y="10489"/>
                                    <a:pt x="0" y="10485"/>
                                    <a:pt x="0" y="10481"/>
                                  </a:cubicBezTo>
                                  <a:lnTo>
                                    <a:pt x="0" y="10481"/>
                                  </a:lnTo>
                                  <a:cubicBezTo>
                                    <a:pt x="0" y="10476"/>
                                    <a:pt x="3" y="10472"/>
                                    <a:pt x="8" y="10472"/>
                                  </a:cubicBezTo>
                                  <a:cubicBezTo>
                                    <a:pt x="13" y="10472"/>
                                    <a:pt x="16" y="10476"/>
                                    <a:pt x="16" y="10481"/>
                                  </a:cubicBezTo>
                                  <a:close/>
                                  <a:moveTo>
                                    <a:pt x="16" y="10514"/>
                                  </a:moveTo>
                                  <a:lnTo>
                                    <a:pt x="16" y="10514"/>
                                  </a:lnTo>
                                  <a:cubicBezTo>
                                    <a:pt x="16" y="10518"/>
                                    <a:pt x="13" y="10522"/>
                                    <a:pt x="8" y="10522"/>
                                  </a:cubicBezTo>
                                  <a:cubicBezTo>
                                    <a:pt x="3" y="10522"/>
                                    <a:pt x="0" y="10518"/>
                                    <a:pt x="0" y="10514"/>
                                  </a:cubicBezTo>
                                  <a:lnTo>
                                    <a:pt x="0" y="10514"/>
                                  </a:lnTo>
                                  <a:cubicBezTo>
                                    <a:pt x="0" y="10509"/>
                                    <a:pt x="3" y="10506"/>
                                    <a:pt x="8" y="10506"/>
                                  </a:cubicBezTo>
                                  <a:cubicBezTo>
                                    <a:pt x="13" y="10506"/>
                                    <a:pt x="16" y="10509"/>
                                    <a:pt x="16" y="10514"/>
                                  </a:cubicBezTo>
                                  <a:close/>
                                  <a:moveTo>
                                    <a:pt x="16" y="10547"/>
                                  </a:moveTo>
                                  <a:lnTo>
                                    <a:pt x="16" y="10547"/>
                                  </a:lnTo>
                                  <a:cubicBezTo>
                                    <a:pt x="16" y="10552"/>
                                    <a:pt x="13" y="10556"/>
                                    <a:pt x="8" y="10556"/>
                                  </a:cubicBezTo>
                                  <a:cubicBezTo>
                                    <a:pt x="3" y="10556"/>
                                    <a:pt x="0" y="10552"/>
                                    <a:pt x="0" y="10547"/>
                                  </a:cubicBezTo>
                                  <a:lnTo>
                                    <a:pt x="0" y="10547"/>
                                  </a:lnTo>
                                  <a:cubicBezTo>
                                    <a:pt x="0" y="10543"/>
                                    <a:pt x="3" y="10539"/>
                                    <a:pt x="8" y="10539"/>
                                  </a:cubicBezTo>
                                  <a:cubicBezTo>
                                    <a:pt x="13" y="10539"/>
                                    <a:pt x="16" y="10543"/>
                                    <a:pt x="16" y="10547"/>
                                  </a:cubicBezTo>
                                  <a:close/>
                                  <a:moveTo>
                                    <a:pt x="16" y="10581"/>
                                  </a:moveTo>
                                  <a:lnTo>
                                    <a:pt x="16" y="10581"/>
                                  </a:lnTo>
                                  <a:cubicBezTo>
                                    <a:pt x="16" y="10585"/>
                                    <a:pt x="13" y="10589"/>
                                    <a:pt x="8" y="10589"/>
                                  </a:cubicBezTo>
                                  <a:cubicBezTo>
                                    <a:pt x="3" y="10589"/>
                                    <a:pt x="0" y="10585"/>
                                    <a:pt x="0" y="10581"/>
                                  </a:cubicBezTo>
                                  <a:lnTo>
                                    <a:pt x="0" y="10581"/>
                                  </a:lnTo>
                                  <a:cubicBezTo>
                                    <a:pt x="0" y="10576"/>
                                    <a:pt x="3" y="10572"/>
                                    <a:pt x="8" y="10572"/>
                                  </a:cubicBezTo>
                                  <a:cubicBezTo>
                                    <a:pt x="13" y="10572"/>
                                    <a:pt x="16" y="10576"/>
                                    <a:pt x="16" y="10581"/>
                                  </a:cubicBezTo>
                                  <a:close/>
                                  <a:moveTo>
                                    <a:pt x="16" y="10614"/>
                                  </a:moveTo>
                                  <a:lnTo>
                                    <a:pt x="16" y="10614"/>
                                  </a:lnTo>
                                  <a:cubicBezTo>
                                    <a:pt x="16" y="10619"/>
                                    <a:pt x="13" y="10622"/>
                                    <a:pt x="8" y="10622"/>
                                  </a:cubicBezTo>
                                  <a:cubicBezTo>
                                    <a:pt x="3" y="10622"/>
                                    <a:pt x="0" y="10619"/>
                                    <a:pt x="0" y="10614"/>
                                  </a:cubicBezTo>
                                  <a:lnTo>
                                    <a:pt x="0" y="10614"/>
                                  </a:lnTo>
                                  <a:cubicBezTo>
                                    <a:pt x="0" y="10609"/>
                                    <a:pt x="3" y="10606"/>
                                    <a:pt x="8" y="10606"/>
                                  </a:cubicBezTo>
                                  <a:cubicBezTo>
                                    <a:pt x="13" y="10606"/>
                                    <a:pt x="16" y="10609"/>
                                    <a:pt x="16" y="10614"/>
                                  </a:cubicBezTo>
                                  <a:close/>
                                  <a:moveTo>
                                    <a:pt x="16" y="10647"/>
                                  </a:moveTo>
                                  <a:lnTo>
                                    <a:pt x="16" y="10647"/>
                                  </a:lnTo>
                                  <a:cubicBezTo>
                                    <a:pt x="16" y="10652"/>
                                    <a:pt x="13" y="10656"/>
                                    <a:pt x="8" y="10656"/>
                                  </a:cubicBezTo>
                                  <a:cubicBezTo>
                                    <a:pt x="3" y="10656"/>
                                    <a:pt x="0" y="10652"/>
                                    <a:pt x="0" y="10647"/>
                                  </a:cubicBezTo>
                                  <a:lnTo>
                                    <a:pt x="0" y="10647"/>
                                  </a:lnTo>
                                  <a:cubicBezTo>
                                    <a:pt x="0" y="10643"/>
                                    <a:pt x="3" y="10639"/>
                                    <a:pt x="8" y="10639"/>
                                  </a:cubicBezTo>
                                  <a:cubicBezTo>
                                    <a:pt x="13" y="10639"/>
                                    <a:pt x="16" y="10643"/>
                                    <a:pt x="16" y="10647"/>
                                  </a:cubicBezTo>
                                  <a:close/>
                                  <a:moveTo>
                                    <a:pt x="16" y="10681"/>
                                  </a:moveTo>
                                  <a:lnTo>
                                    <a:pt x="16" y="10681"/>
                                  </a:lnTo>
                                  <a:cubicBezTo>
                                    <a:pt x="16" y="10685"/>
                                    <a:pt x="13" y="10689"/>
                                    <a:pt x="8" y="10689"/>
                                  </a:cubicBezTo>
                                  <a:cubicBezTo>
                                    <a:pt x="3" y="10689"/>
                                    <a:pt x="0" y="10685"/>
                                    <a:pt x="0" y="10681"/>
                                  </a:cubicBezTo>
                                  <a:lnTo>
                                    <a:pt x="0" y="10681"/>
                                  </a:lnTo>
                                  <a:cubicBezTo>
                                    <a:pt x="0" y="10676"/>
                                    <a:pt x="3" y="10672"/>
                                    <a:pt x="8" y="10672"/>
                                  </a:cubicBezTo>
                                  <a:cubicBezTo>
                                    <a:pt x="13" y="10672"/>
                                    <a:pt x="16" y="10676"/>
                                    <a:pt x="16" y="10681"/>
                                  </a:cubicBezTo>
                                  <a:close/>
                                  <a:moveTo>
                                    <a:pt x="16" y="10714"/>
                                  </a:moveTo>
                                  <a:lnTo>
                                    <a:pt x="16" y="10714"/>
                                  </a:lnTo>
                                  <a:cubicBezTo>
                                    <a:pt x="16" y="10719"/>
                                    <a:pt x="13" y="10722"/>
                                    <a:pt x="8" y="10722"/>
                                  </a:cubicBezTo>
                                  <a:cubicBezTo>
                                    <a:pt x="3" y="10722"/>
                                    <a:pt x="0" y="10719"/>
                                    <a:pt x="0" y="10714"/>
                                  </a:cubicBezTo>
                                  <a:lnTo>
                                    <a:pt x="0" y="10714"/>
                                  </a:lnTo>
                                  <a:cubicBezTo>
                                    <a:pt x="0" y="10709"/>
                                    <a:pt x="3" y="10706"/>
                                    <a:pt x="8" y="10706"/>
                                  </a:cubicBezTo>
                                  <a:cubicBezTo>
                                    <a:pt x="13" y="10706"/>
                                    <a:pt x="16" y="10709"/>
                                    <a:pt x="16" y="10714"/>
                                  </a:cubicBezTo>
                                  <a:close/>
                                  <a:moveTo>
                                    <a:pt x="16" y="10747"/>
                                  </a:moveTo>
                                  <a:lnTo>
                                    <a:pt x="16" y="10747"/>
                                  </a:lnTo>
                                  <a:cubicBezTo>
                                    <a:pt x="16" y="10752"/>
                                    <a:pt x="13" y="10756"/>
                                    <a:pt x="8" y="10756"/>
                                  </a:cubicBezTo>
                                  <a:cubicBezTo>
                                    <a:pt x="3" y="10756"/>
                                    <a:pt x="0" y="10752"/>
                                    <a:pt x="0" y="10747"/>
                                  </a:cubicBezTo>
                                  <a:lnTo>
                                    <a:pt x="0" y="10747"/>
                                  </a:lnTo>
                                  <a:cubicBezTo>
                                    <a:pt x="0" y="10743"/>
                                    <a:pt x="3" y="10739"/>
                                    <a:pt x="8" y="10739"/>
                                  </a:cubicBezTo>
                                  <a:cubicBezTo>
                                    <a:pt x="13" y="10739"/>
                                    <a:pt x="16" y="10743"/>
                                    <a:pt x="16" y="10747"/>
                                  </a:cubicBezTo>
                                  <a:close/>
                                  <a:moveTo>
                                    <a:pt x="16" y="10781"/>
                                  </a:moveTo>
                                  <a:lnTo>
                                    <a:pt x="16" y="10781"/>
                                  </a:lnTo>
                                  <a:cubicBezTo>
                                    <a:pt x="16" y="10785"/>
                                    <a:pt x="13" y="10789"/>
                                    <a:pt x="8" y="10789"/>
                                  </a:cubicBezTo>
                                  <a:cubicBezTo>
                                    <a:pt x="3" y="10789"/>
                                    <a:pt x="0" y="10785"/>
                                    <a:pt x="0" y="10781"/>
                                  </a:cubicBezTo>
                                  <a:lnTo>
                                    <a:pt x="0" y="10781"/>
                                  </a:lnTo>
                                  <a:cubicBezTo>
                                    <a:pt x="0" y="10776"/>
                                    <a:pt x="3" y="10772"/>
                                    <a:pt x="8" y="10772"/>
                                  </a:cubicBezTo>
                                  <a:cubicBezTo>
                                    <a:pt x="13" y="10772"/>
                                    <a:pt x="16" y="10776"/>
                                    <a:pt x="16" y="10781"/>
                                  </a:cubicBezTo>
                                  <a:close/>
                                  <a:moveTo>
                                    <a:pt x="16" y="10814"/>
                                  </a:moveTo>
                                  <a:lnTo>
                                    <a:pt x="16" y="10814"/>
                                  </a:lnTo>
                                  <a:cubicBezTo>
                                    <a:pt x="16" y="10819"/>
                                    <a:pt x="13" y="10822"/>
                                    <a:pt x="8" y="10822"/>
                                  </a:cubicBezTo>
                                  <a:cubicBezTo>
                                    <a:pt x="3" y="10822"/>
                                    <a:pt x="0" y="10819"/>
                                    <a:pt x="0" y="10814"/>
                                  </a:cubicBezTo>
                                  <a:lnTo>
                                    <a:pt x="0" y="10814"/>
                                  </a:lnTo>
                                  <a:cubicBezTo>
                                    <a:pt x="0" y="10809"/>
                                    <a:pt x="3" y="10806"/>
                                    <a:pt x="8" y="10806"/>
                                  </a:cubicBezTo>
                                  <a:cubicBezTo>
                                    <a:pt x="13" y="10806"/>
                                    <a:pt x="16" y="10809"/>
                                    <a:pt x="16" y="10814"/>
                                  </a:cubicBezTo>
                                  <a:close/>
                                  <a:moveTo>
                                    <a:pt x="16" y="10847"/>
                                  </a:moveTo>
                                  <a:lnTo>
                                    <a:pt x="16" y="10847"/>
                                  </a:lnTo>
                                  <a:cubicBezTo>
                                    <a:pt x="16" y="10852"/>
                                    <a:pt x="13" y="10856"/>
                                    <a:pt x="8" y="10856"/>
                                  </a:cubicBezTo>
                                  <a:cubicBezTo>
                                    <a:pt x="3" y="10856"/>
                                    <a:pt x="0" y="10852"/>
                                    <a:pt x="0" y="10847"/>
                                  </a:cubicBezTo>
                                  <a:lnTo>
                                    <a:pt x="0" y="10847"/>
                                  </a:lnTo>
                                  <a:cubicBezTo>
                                    <a:pt x="0" y="10843"/>
                                    <a:pt x="3" y="10839"/>
                                    <a:pt x="8" y="10839"/>
                                  </a:cubicBezTo>
                                  <a:cubicBezTo>
                                    <a:pt x="13" y="10839"/>
                                    <a:pt x="16" y="10843"/>
                                    <a:pt x="16" y="10847"/>
                                  </a:cubicBezTo>
                                  <a:close/>
                                  <a:moveTo>
                                    <a:pt x="16" y="10881"/>
                                  </a:moveTo>
                                  <a:lnTo>
                                    <a:pt x="16" y="10881"/>
                                  </a:lnTo>
                                  <a:cubicBezTo>
                                    <a:pt x="16" y="10885"/>
                                    <a:pt x="13" y="10889"/>
                                    <a:pt x="8" y="10889"/>
                                  </a:cubicBezTo>
                                  <a:cubicBezTo>
                                    <a:pt x="3" y="10889"/>
                                    <a:pt x="0" y="10885"/>
                                    <a:pt x="0" y="10881"/>
                                  </a:cubicBezTo>
                                  <a:lnTo>
                                    <a:pt x="0" y="10881"/>
                                  </a:lnTo>
                                  <a:cubicBezTo>
                                    <a:pt x="0" y="10876"/>
                                    <a:pt x="3" y="10872"/>
                                    <a:pt x="8" y="10872"/>
                                  </a:cubicBezTo>
                                  <a:cubicBezTo>
                                    <a:pt x="13" y="10872"/>
                                    <a:pt x="16" y="10876"/>
                                    <a:pt x="16" y="10881"/>
                                  </a:cubicBezTo>
                                  <a:close/>
                                  <a:moveTo>
                                    <a:pt x="16" y="10914"/>
                                  </a:moveTo>
                                  <a:lnTo>
                                    <a:pt x="16" y="10914"/>
                                  </a:lnTo>
                                  <a:cubicBezTo>
                                    <a:pt x="16" y="10919"/>
                                    <a:pt x="13" y="10922"/>
                                    <a:pt x="8" y="10922"/>
                                  </a:cubicBezTo>
                                  <a:cubicBezTo>
                                    <a:pt x="3" y="10922"/>
                                    <a:pt x="0" y="10919"/>
                                    <a:pt x="0" y="10914"/>
                                  </a:cubicBezTo>
                                  <a:lnTo>
                                    <a:pt x="0" y="10914"/>
                                  </a:lnTo>
                                  <a:cubicBezTo>
                                    <a:pt x="0" y="10909"/>
                                    <a:pt x="3" y="10906"/>
                                    <a:pt x="8" y="10906"/>
                                  </a:cubicBezTo>
                                  <a:cubicBezTo>
                                    <a:pt x="13" y="10906"/>
                                    <a:pt x="16" y="10909"/>
                                    <a:pt x="16" y="10914"/>
                                  </a:cubicBezTo>
                                  <a:close/>
                                  <a:moveTo>
                                    <a:pt x="16" y="10947"/>
                                  </a:moveTo>
                                  <a:lnTo>
                                    <a:pt x="16" y="10947"/>
                                  </a:lnTo>
                                  <a:cubicBezTo>
                                    <a:pt x="16" y="10952"/>
                                    <a:pt x="13" y="10956"/>
                                    <a:pt x="8" y="10956"/>
                                  </a:cubicBezTo>
                                  <a:cubicBezTo>
                                    <a:pt x="3" y="10956"/>
                                    <a:pt x="0" y="10952"/>
                                    <a:pt x="0" y="10947"/>
                                  </a:cubicBezTo>
                                  <a:lnTo>
                                    <a:pt x="0" y="10947"/>
                                  </a:lnTo>
                                  <a:cubicBezTo>
                                    <a:pt x="0" y="10943"/>
                                    <a:pt x="3" y="10939"/>
                                    <a:pt x="8" y="10939"/>
                                  </a:cubicBezTo>
                                  <a:cubicBezTo>
                                    <a:pt x="13" y="10939"/>
                                    <a:pt x="16" y="10943"/>
                                    <a:pt x="16" y="10947"/>
                                  </a:cubicBezTo>
                                  <a:close/>
                                  <a:moveTo>
                                    <a:pt x="16" y="10981"/>
                                  </a:moveTo>
                                  <a:lnTo>
                                    <a:pt x="16" y="10981"/>
                                  </a:lnTo>
                                  <a:cubicBezTo>
                                    <a:pt x="16" y="10985"/>
                                    <a:pt x="13" y="10989"/>
                                    <a:pt x="8" y="10989"/>
                                  </a:cubicBezTo>
                                  <a:cubicBezTo>
                                    <a:pt x="3" y="10989"/>
                                    <a:pt x="0" y="10985"/>
                                    <a:pt x="0" y="10981"/>
                                  </a:cubicBezTo>
                                  <a:lnTo>
                                    <a:pt x="0" y="10981"/>
                                  </a:lnTo>
                                  <a:cubicBezTo>
                                    <a:pt x="0" y="10976"/>
                                    <a:pt x="3" y="10972"/>
                                    <a:pt x="8" y="10972"/>
                                  </a:cubicBezTo>
                                  <a:cubicBezTo>
                                    <a:pt x="13" y="10972"/>
                                    <a:pt x="16" y="10976"/>
                                    <a:pt x="16" y="10981"/>
                                  </a:cubicBezTo>
                                  <a:close/>
                                  <a:moveTo>
                                    <a:pt x="16" y="11014"/>
                                  </a:moveTo>
                                  <a:lnTo>
                                    <a:pt x="16" y="11014"/>
                                  </a:lnTo>
                                  <a:cubicBezTo>
                                    <a:pt x="16" y="11019"/>
                                    <a:pt x="13" y="11023"/>
                                    <a:pt x="8" y="11023"/>
                                  </a:cubicBezTo>
                                  <a:cubicBezTo>
                                    <a:pt x="3" y="11023"/>
                                    <a:pt x="0" y="11019"/>
                                    <a:pt x="0" y="11014"/>
                                  </a:cubicBezTo>
                                  <a:lnTo>
                                    <a:pt x="0" y="11014"/>
                                  </a:lnTo>
                                  <a:cubicBezTo>
                                    <a:pt x="0" y="11010"/>
                                    <a:pt x="3" y="11006"/>
                                    <a:pt x="8" y="11006"/>
                                  </a:cubicBezTo>
                                  <a:cubicBezTo>
                                    <a:pt x="13" y="11006"/>
                                    <a:pt x="16" y="11010"/>
                                    <a:pt x="16" y="11014"/>
                                  </a:cubicBezTo>
                                  <a:close/>
                                  <a:moveTo>
                                    <a:pt x="16" y="11048"/>
                                  </a:moveTo>
                                  <a:lnTo>
                                    <a:pt x="16" y="11048"/>
                                  </a:lnTo>
                                  <a:cubicBezTo>
                                    <a:pt x="16" y="11052"/>
                                    <a:pt x="13" y="11056"/>
                                    <a:pt x="8" y="11056"/>
                                  </a:cubicBezTo>
                                  <a:cubicBezTo>
                                    <a:pt x="3" y="11056"/>
                                    <a:pt x="0" y="11052"/>
                                    <a:pt x="0" y="11048"/>
                                  </a:cubicBezTo>
                                  <a:lnTo>
                                    <a:pt x="0" y="11048"/>
                                  </a:lnTo>
                                  <a:cubicBezTo>
                                    <a:pt x="0" y="11043"/>
                                    <a:pt x="3" y="11039"/>
                                    <a:pt x="8" y="11039"/>
                                  </a:cubicBezTo>
                                  <a:cubicBezTo>
                                    <a:pt x="13" y="11039"/>
                                    <a:pt x="16" y="11043"/>
                                    <a:pt x="16" y="11048"/>
                                  </a:cubicBezTo>
                                  <a:close/>
                                  <a:moveTo>
                                    <a:pt x="16" y="11081"/>
                                  </a:moveTo>
                                  <a:lnTo>
                                    <a:pt x="16" y="11081"/>
                                  </a:lnTo>
                                  <a:cubicBezTo>
                                    <a:pt x="16" y="11085"/>
                                    <a:pt x="13" y="11089"/>
                                    <a:pt x="8" y="11089"/>
                                  </a:cubicBezTo>
                                  <a:cubicBezTo>
                                    <a:pt x="3" y="11089"/>
                                    <a:pt x="0" y="11085"/>
                                    <a:pt x="0" y="11081"/>
                                  </a:cubicBezTo>
                                  <a:lnTo>
                                    <a:pt x="0" y="11081"/>
                                  </a:lnTo>
                                  <a:cubicBezTo>
                                    <a:pt x="0" y="11076"/>
                                    <a:pt x="3" y="11073"/>
                                    <a:pt x="8" y="11073"/>
                                  </a:cubicBezTo>
                                  <a:cubicBezTo>
                                    <a:pt x="13" y="11073"/>
                                    <a:pt x="16" y="11076"/>
                                    <a:pt x="16" y="11081"/>
                                  </a:cubicBezTo>
                                  <a:close/>
                                  <a:moveTo>
                                    <a:pt x="16" y="11114"/>
                                  </a:moveTo>
                                  <a:lnTo>
                                    <a:pt x="16" y="11114"/>
                                  </a:lnTo>
                                  <a:cubicBezTo>
                                    <a:pt x="16" y="11119"/>
                                    <a:pt x="13" y="11123"/>
                                    <a:pt x="8" y="11123"/>
                                  </a:cubicBezTo>
                                  <a:cubicBezTo>
                                    <a:pt x="3" y="11123"/>
                                    <a:pt x="0" y="11119"/>
                                    <a:pt x="0" y="11114"/>
                                  </a:cubicBezTo>
                                  <a:lnTo>
                                    <a:pt x="0" y="11114"/>
                                  </a:lnTo>
                                  <a:cubicBezTo>
                                    <a:pt x="0" y="11110"/>
                                    <a:pt x="3" y="11106"/>
                                    <a:pt x="8" y="11106"/>
                                  </a:cubicBezTo>
                                  <a:cubicBezTo>
                                    <a:pt x="13" y="11106"/>
                                    <a:pt x="16" y="11110"/>
                                    <a:pt x="16" y="11114"/>
                                  </a:cubicBezTo>
                                  <a:close/>
                                  <a:moveTo>
                                    <a:pt x="16" y="11148"/>
                                  </a:moveTo>
                                  <a:lnTo>
                                    <a:pt x="16" y="11148"/>
                                  </a:lnTo>
                                  <a:cubicBezTo>
                                    <a:pt x="16" y="11152"/>
                                    <a:pt x="13" y="11156"/>
                                    <a:pt x="8" y="11156"/>
                                  </a:cubicBezTo>
                                  <a:cubicBezTo>
                                    <a:pt x="3" y="11156"/>
                                    <a:pt x="0" y="11152"/>
                                    <a:pt x="0" y="11148"/>
                                  </a:cubicBezTo>
                                  <a:lnTo>
                                    <a:pt x="0" y="11148"/>
                                  </a:lnTo>
                                  <a:cubicBezTo>
                                    <a:pt x="0" y="11143"/>
                                    <a:pt x="3" y="11139"/>
                                    <a:pt x="8" y="11139"/>
                                  </a:cubicBezTo>
                                  <a:cubicBezTo>
                                    <a:pt x="13" y="11139"/>
                                    <a:pt x="16" y="11143"/>
                                    <a:pt x="16" y="11148"/>
                                  </a:cubicBezTo>
                                  <a:close/>
                                  <a:moveTo>
                                    <a:pt x="16" y="11181"/>
                                  </a:moveTo>
                                  <a:lnTo>
                                    <a:pt x="16" y="11181"/>
                                  </a:lnTo>
                                  <a:cubicBezTo>
                                    <a:pt x="16" y="11186"/>
                                    <a:pt x="13" y="11189"/>
                                    <a:pt x="8" y="11189"/>
                                  </a:cubicBezTo>
                                  <a:cubicBezTo>
                                    <a:pt x="3" y="11189"/>
                                    <a:pt x="0" y="11186"/>
                                    <a:pt x="0" y="11181"/>
                                  </a:cubicBezTo>
                                  <a:lnTo>
                                    <a:pt x="0" y="11181"/>
                                  </a:lnTo>
                                  <a:cubicBezTo>
                                    <a:pt x="0" y="11176"/>
                                    <a:pt x="3" y="11173"/>
                                    <a:pt x="8" y="11173"/>
                                  </a:cubicBezTo>
                                  <a:cubicBezTo>
                                    <a:pt x="13" y="11173"/>
                                    <a:pt x="16" y="11176"/>
                                    <a:pt x="16" y="11181"/>
                                  </a:cubicBezTo>
                                  <a:close/>
                                  <a:moveTo>
                                    <a:pt x="16" y="11214"/>
                                  </a:moveTo>
                                  <a:lnTo>
                                    <a:pt x="16" y="11214"/>
                                  </a:lnTo>
                                  <a:cubicBezTo>
                                    <a:pt x="16" y="11219"/>
                                    <a:pt x="13" y="11223"/>
                                    <a:pt x="8" y="11223"/>
                                  </a:cubicBezTo>
                                  <a:cubicBezTo>
                                    <a:pt x="3" y="11223"/>
                                    <a:pt x="0" y="11219"/>
                                    <a:pt x="0" y="11214"/>
                                  </a:cubicBezTo>
                                  <a:lnTo>
                                    <a:pt x="0" y="11214"/>
                                  </a:lnTo>
                                  <a:cubicBezTo>
                                    <a:pt x="0" y="11210"/>
                                    <a:pt x="3" y="11206"/>
                                    <a:pt x="8" y="11206"/>
                                  </a:cubicBezTo>
                                  <a:cubicBezTo>
                                    <a:pt x="13" y="11206"/>
                                    <a:pt x="16" y="11210"/>
                                    <a:pt x="16" y="11214"/>
                                  </a:cubicBezTo>
                                  <a:close/>
                                  <a:moveTo>
                                    <a:pt x="16" y="11248"/>
                                  </a:moveTo>
                                  <a:lnTo>
                                    <a:pt x="16" y="11248"/>
                                  </a:lnTo>
                                  <a:cubicBezTo>
                                    <a:pt x="16" y="11252"/>
                                    <a:pt x="13" y="11256"/>
                                    <a:pt x="8" y="11256"/>
                                  </a:cubicBezTo>
                                  <a:cubicBezTo>
                                    <a:pt x="3" y="11256"/>
                                    <a:pt x="0" y="11252"/>
                                    <a:pt x="0" y="11248"/>
                                  </a:cubicBezTo>
                                  <a:lnTo>
                                    <a:pt x="0" y="11248"/>
                                  </a:lnTo>
                                  <a:cubicBezTo>
                                    <a:pt x="0" y="11243"/>
                                    <a:pt x="3" y="11239"/>
                                    <a:pt x="8" y="11239"/>
                                  </a:cubicBezTo>
                                  <a:cubicBezTo>
                                    <a:pt x="13" y="11239"/>
                                    <a:pt x="16" y="11243"/>
                                    <a:pt x="16" y="11248"/>
                                  </a:cubicBezTo>
                                  <a:close/>
                                  <a:moveTo>
                                    <a:pt x="16" y="11281"/>
                                  </a:moveTo>
                                  <a:lnTo>
                                    <a:pt x="16" y="11281"/>
                                  </a:lnTo>
                                  <a:cubicBezTo>
                                    <a:pt x="16" y="11286"/>
                                    <a:pt x="13" y="11289"/>
                                    <a:pt x="8" y="11289"/>
                                  </a:cubicBezTo>
                                  <a:cubicBezTo>
                                    <a:pt x="3" y="11289"/>
                                    <a:pt x="0" y="11286"/>
                                    <a:pt x="0" y="11281"/>
                                  </a:cubicBezTo>
                                  <a:lnTo>
                                    <a:pt x="0" y="11281"/>
                                  </a:lnTo>
                                  <a:cubicBezTo>
                                    <a:pt x="0" y="11276"/>
                                    <a:pt x="3" y="11273"/>
                                    <a:pt x="8" y="11273"/>
                                  </a:cubicBezTo>
                                  <a:cubicBezTo>
                                    <a:pt x="13" y="11273"/>
                                    <a:pt x="16" y="11276"/>
                                    <a:pt x="16" y="11281"/>
                                  </a:cubicBezTo>
                                  <a:close/>
                                  <a:moveTo>
                                    <a:pt x="16" y="11314"/>
                                  </a:moveTo>
                                  <a:lnTo>
                                    <a:pt x="16" y="11314"/>
                                  </a:lnTo>
                                  <a:cubicBezTo>
                                    <a:pt x="16" y="11319"/>
                                    <a:pt x="13" y="11323"/>
                                    <a:pt x="8" y="11323"/>
                                  </a:cubicBezTo>
                                  <a:cubicBezTo>
                                    <a:pt x="3" y="11323"/>
                                    <a:pt x="0" y="11319"/>
                                    <a:pt x="0" y="11314"/>
                                  </a:cubicBezTo>
                                  <a:lnTo>
                                    <a:pt x="0" y="11314"/>
                                  </a:lnTo>
                                  <a:cubicBezTo>
                                    <a:pt x="0" y="11310"/>
                                    <a:pt x="3" y="11306"/>
                                    <a:pt x="8" y="11306"/>
                                  </a:cubicBezTo>
                                  <a:cubicBezTo>
                                    <a:pt x="13" y="11306"/>
                                    <a:pt x="16" y="11310"/>
                                    <a:pt x="16" y="11314"/>
                                  </a:cubicBezTo>
                                  <a:close/>
                                  <a:moveTo>
                                    <a:pt x="16" y="11348"/>
                                  </a:moveTo>
                                  <a:lnTo>
                                    <a:pt x="16" y="11348"/>
                                  </a:lnTo>
                                  <a:cubicBezTo>
                                    <a:pt x="16" y="11352"/>
                                    <a:pt x="13" y="11356"/>
                                    <a:pt x="8" y="11356"/>
                                  </a:cubicBezTo>
                                  <a:cubicBezTo>
                                    <a:pt x="3" y="11356"/>
                                    <a:pt x="0" y="11352"/>
                                    <a:pt x="0" y="11348"/>
                                  </a:cubicBezTo>
                                  <a:lnTo>
                                    <a:pt x="0" y="11348"/>
                                  </a:lnTo>
                                  <a:cubicBezTo>
                                    <a:pt x="0" y="11343"/>
                                    <a:pt x="3" y="11339"/>
                                    <a:pt x="8" y="11339"/>
                                  </a:cubicBezTo>
                                  <a:cubicBezTo>
                                    <a:pt x="13" y="11339"/>
                                    <a:pt x="16" y="11343"/>
                                    <a:pt x="16" y="11348"/>
                                  </a:cubicBezTo>
                                  <a:close/>
                                  <a:moveTo>
                                    <a:pt x="16" y="11381"/>
                                  </a:moveTo>
                                  <a:lnTo>
                                    <a:pt x="16" y="11381"/>
                                  </a:lnTo>
                                  <a:cubicBezTo>
                                    <a:pt x="16" y="11386"/>
                                    <a:pt x="13" y="11389"/>
                                    <a:pt x="8" y="11389"/>
                                  </a:cubicBezTo>
                                  <a:cubicBezTo>
                                    <a:pt x="3" y="11389"/>
                                    <a:pt x="0" y="11386"/>
                                    <a:pt x="0" y="11381"/>
                                  </a:cubicBezTo>
                                  <a:lnTo>
                                    <a:pt x="0" y="11381"/>
                                  </a:lnTo>
                                  <a:cubicBezTo>
                                    <a:pt x="0" y="11376"/>
                                    <a:pt x="3" y="11373"/>
                                    <a:pt x="8" y="11373"/>
                                  </a:cubicBezTo>
                                  <a:cubicBezTo>
                                    <a:pt x="13" y="11373"/>
                                    <a:pt x="16" y="11376"/>
                                    <a:pt x="16" y="11381"/>
                                  </a:cubicBezTo>
                                  <a:close/>
                                  <a:moveTo>
                                    <a:pt x="16" y="11414"/>
                                  </a:moveTo>
                                  <a:lnTo>
                                    <a:pt x="16" y="11414"/>
                                  </a:lnTo>
                                  <a:cubicBezTo>
                                    <a:pt x="16" y="11419"/>
                                    <a:pt x="13" y="11423"/>
                                    <a:pt x="8" y="11423"/>
                                  </a:cubicBezTo>
                                  <a:cubicBezTo>
                                    <a:pt x="3" y="11423"/>
                                    <a:pt x="0" y="11419"/>
                                    <a:pt x="0" y="11414"/>
                                  </a:cubicBezTo>
                                  <a:lnTo>
                                    <a:pt x="0" y="11414"/>
                                  </a:lnTo>
                                  <a:cubicBezTo>
                                    <a:pt x="0" y="11410"/>
                                    <a:pt x="3" y="11406"/>
                                    <a:pt x="8" y="11406"/>
                                  </a:cubicBezTo>
                                  <a:cubicBezTo>
                                    <a:pt x="13" y="11406"/>
                                    <a:pt x="16" y="11410"/>
                                    <a:pt x="16" y="11414"/>
                                  </a:cubicBezTo>
                                  <a:close/>
                                  <a:moveTo>
                                    <a:pt x="16" y="11448"/>
                                  </a:moveTo>
                                  <a:lnTo>
                                    <a:pt x="16" y="11448"/>
                                  </a:lnTo>
                                  <a:cubicBezTo>
                                    <a:pt x="16" y="11452"/>
                                    <a:pt x="13" y="11456"/>
                                    <a:pt x="8" y="11456"/>
                                  </a:cubicBezTo>
                                  <a:cubicBezTo>
                                    <a:pt x="3" y="11456"/>
                                    <a:pt x="0" y="11452"/>
                                    <a:pt x="0" y="11448"/>
                                  </a:cubicBezTo>
                                  <a:lnTo>
                                    <a:pt x="0" y="11448"/>
                                  </a:lnTo>
                                  <a:cubicBezTo>
                                    <a:pt x="0" y="11443"/>
                                    <a:pt x="3" y="11439"/>
                                    <a:pt x="8" y="11439"/>
                                  </a:cubicBezTo>
                                  <a:cubicBezTo>
                                    <a:pt x="13" y="11439"/>
                                    <a:pt x="16" y="11443"/>
                                    <a:pt x="16" y="11448"/>
                                  </a:cubicBezTo>
                                  <a:close/>
                                  <a:moveTo>
                                    <a:pt x="16" y="11481"/>
                                  </a:moveTo>
                                  <a:lnTo>
                                    <a:pt x="16" y="11481"/>
                                  </a:lnTo>
                                  <a:cubicBezTo>
                                    <a:pt x="16" y="11486"/>
                                    <a:pt x="13" y="11489"/>
                                    <a:pt x="8" y="11489"/>
                                  </a:cubicBezTo>
                                  <a:cubicBezTo>
                                    <a:pt x="3" y="11489"/>
                                    <a:pt x="0" y="11486"/>
                                    <a:pt x="0" y="11481"/>
                                  </a:cubicBezTo>
                                  <a:lnTo>
                                    <a:pt x="0" y="11481"/>
                                  </a:lnTo>
                                  <a:cubicBezTo>
                                    <a:pt x="0" y="11476"/>
                                    <a:pt x="3" y="11473"/>
                                    <a:pt x="8" y="11473"/>
                                  </a:cubicBezTo>
                                  <a:cubicBezTo>
                                    <a:pt x="13" y="11473"/>
                                    <a:pt x="16" y="11476"/>
                                    <a:pt x="16" y="11481"/>
                                  </a:cubicBezTo>
                                  <a:close/>
                                  <a:moveTo>
                                    <a:pt x="16" y="11514"/>
                                  </a:moveTo>
                                  <a:lnTo>
                                    <a:pt x="16" y="11514"/>
                                  </a:lnTo>
                                  <a:cubicBezTo>
                                    <a:pt x="16" y="11519"/>
                                    <a:pt x="13" y="11523"/>
                                    <a:pt x="8" y="11523"/>
                                  </a:cubicBezTo>
                                  <a:cubicBezTo>
                                    <a:pt x="3" y="11523"/>
                                    <a:pt x="0" y="11519"/>
                                    <a:pt x="0" y="11514"/>
                                  </a:cubicBezTo>
                                  <a:lnTo>
                                    <a:pt x="0" y="11514"/>
                                  </a:lnTo>
                                  <a:cubicBezTo>
                                    <a:pt x="0" y="11510"/>
                                    <a:pt x="3" y="11506"/>
                                    <a:pt x="8" y="11506"/>
                                  </a:cubicBezTo>
                                  <a:cubicBezTo>
                                    <a:pt x="13" y="11506"/>
                                    <a:pt x="16" y="11510"/>
                                    <a:pt x="16" y="11514"/>
                                  </a:cubicBezTo>
                                  <a:close/>
                                  <a:moveTo>
                                    <a:pt x="16" y="11548"/>
                                  </a:moveTo>
                                  <a:lnTo>
                                    <a:pt x="16" y="11548"/>
                                  </a:lnTo>
                                  <a:cubicBezTo>
                                    <a:pt x="16" y="11552"/>
                                    <a:pt x="13" y="11556"/>
                                    <a:pt x="8" y="11556"/>
                                  </a:cubicBezTo>
                                  <a:cubicBezTo>
                                    <a:pt x="3" y="11556"/>
                                    <a:pt x="0" y="11552"/>
                                    <a:pt x="0" y="11548"/>
                                  </a:cubicBezTo>
                                  <a:lnTo>
                                    <a:pt x="0" y="11548"/>
                                  </a:lnTo>
                                  <a:cubicBezTo>
                                    <a:pt x="0" y="11543"/>
                                    <a:pt x="3" y="11539"/>
                                    <a:pt x="8" y="11539"/>
                                  </a:cubicBezTo>
                                  <a:cubicBezTo>
                                    <a:pt x="13" y="11539"/>
                                    <a:pt x="16" y="11543"/>
                                    <a:pt x="16" y="11548"/>
                                  </a:cubicBezTo>
                                  <a:close/>
                                  <a:moveTo>
                                    <a:pt x="16" y="11581"/>
                                  </a:moveTo>
                                  <a:lnTo>
                                    <a:pt x="16" y="11581"/>
                                  </a:lnTo>
                                  <a:cubicBezTo>
                                    <a:pt x="16" y="11586"/>
                                    <a:pt x="13" y="11589"/>
                                    <a:pt x="8" y="11589"/>
                                  </a:cubicBezTo>
                                  <a:cubicBezTo>
                                    <a:pt x="3" y="11589"/>
                                    <a:pt x="0" y="11586"/>
                                    <a:pt x="0" y="11581"/>
                                  </a:cubicBezTo>
                                  <a:lnTo>
                                    <a:pt x="0" y="11581"/>
                                  </a:lnTo>
                                  <a:cubicBezTo>
                                    <a:pt x="0" y="11577"/>
                                    <a:pt x="3" y="11573"/>
                                    <a:pt x="8" y="11573"/>
                                  </a:cubicBezTo>
                                  <a:cubicBezTo>
                                    <a:pt x="13" y="11573"/>
                                    <a:pt x="16" y="11577"/>
                                    <a:pt x="16" y="11581"/>
                                  </a:cubicBezTo>
                                  <a:close/>
                                  <a:moveTo>
                                    <a:pt x="16" y="11614"/>
                                  </a:moveTo>
                                  <a:lnTo>
                                    <a:pt x="16" y="11614"/>
                                  </a:lnTo>
                                  <a:cubicBezTo>
                                    <a:pt x="16" y="11619"/>
                                    <a:pt x="13" y="11623"/>
                                    <a:pt x="8" y="11623"/>
                                  </a:cubicBezTo>
                                  <a:cubicBezTo>
                                    <a:pt x="3" y="11623"/>
                                    <a:pt x="0" y="11619"/>
                                    <a:pt x="0" y="11614"/>
                                  </a:cubicBezTo>
                                  <a:lnTo>
                                    <a:pt x="0" y="11614"/>
                                  </a:lnTo>
                                  <a:cubicBezTo>
                                    <a:pt x="0" y="11610"/>
                                    <a:pt x="3" y="11606"/>
                                    <a:pt x="8" y="11606"/>
                                  </a:cubicBezTo>
                                  <a:cubicBezTo>
                                    <a:pt x="13" y="11606"/>
                                    <a:pt x="16" y="11610"/>
                                    <a:pt x="16" y="11614"/>
                                  </a:cubicBezTo>
                                  <a:close/>
                                  <a:moveTo>
                                    <a:pt x="16" y="11648"/>
                                  </a:moveTo>
                                  <a:lnTo>
                                    <a:pt x="16" y="11648"/>
                                  </a:lnTo>
                                  <a:cubicBezTo>
                                    <a:pt x="16" y="11652"/>
                                    <a:pt x="13" y="11656"/>
                                    <a:pt x="8" y="11656"/>
                                  </a:cubicBezTo>
                                  <a:cubicBezTo>
                                    <a:pt x="3" y="11656"/>
                                    <a:pt x="0" y="11652"/>
                                    <a:pt x="0" y="11648"/>
                                  </a:cubicBezTo>
                                  <a:lnTo>
                                    <a:pt x="0" y="11648"/>
                                  </a:lnTo>
                                  <a:cubicBezTo>
                                    <a:pt x="0" y="11643"/>
                                    <a:pt x="3" y="11639"/>
                                    <a:pt x="8" y="11639"/>
                                  </a:cubicBezTo>
                                  <a:cubicBezTo>
                                    <a:pt x="13" y="11639"/>
                                    <a:pt x="16" y="11643"/>
                                    <a:pt x="16" y="11648"/>
                                  </a:cubicBezTo>
                                  <a:close/>
                                  <a:moveTo>
                                    <a:pt x="16" y="11681"/>
                                  </a:moveTo>
                                  <a:lnTo>
                                    <a:pt x="16" y="11681"/>
                                  </a:lnTo>
                                  <a:cubicBezTo>
                                    <a:pt x="16" y="11686"/>
                                    <a:pt x="13" y="11690"/>
                                    <a:pt x="8" y="11690"/>
                                  </a:cubicBezTo>
                                  <a:cubicBezTo>
                                    <a:pt x="3" y="11690"/>
                                    <a:pt x="0" y="11686"/>
                                    <a:pt x="0" y="11681"/>
                                  </a:cubicBezTo>
                                  <a:lnTo>
                                    <a:pt x="0" y="11681"/>
                                  </a:lnTo>
                                  <a:cubicBezTo>
                                    <a:pt x="0" y="11677"/>
                                    <a:pt x="3" y="11673"/>
                                    <a:pt x="8" y="11673"/>
                                  </a:cubicBezTo>
                                  <a:cubicBezTo>
                                    <a:pt x="13" y="11673"/>
                                    <a:pt x="16" y="11677"/>
                                    <a:pt x="16" y="11681"/>
                                  </a:cubicBezTo>
                                  <a:close/>
                                  <a:moveTo>
                                    <a:pt x="16" y="11715"/>
                                  </a:moveTo>
                                  <a:lnTo>
                                    <a:pt x="16" y="11715"/>
                                  </a:lnTo>
                                  <a:cubicBezTo>
                                    <a:pt x="16" y="11719"/>
                                    <a:pt x="13" y="11723"/>
                                    <a:pt x="8" y="11723"/>
                                  </a:cubicBezTo>
                                  <a:cubicBezTo>
                                    <a:pt x="3" y="11723"/>
                                    <a:pt x="0" y="11719"/>
                                    <a:pt x="0" y="11715"/>
                                  </a:cubicBezTo>
                                  <a:lnTo>
                                    <a:pt x="0" y="11715"/>
                                  </a:lnTo>
                                  <a:cubicBezTo>
                                    <a:pt x="0" y="11710"/>
                                    <a:pt x="3" y="11706"/>
                                    <a:pt x="8" y="11706"/>
                                  </a:cubicBezTo>
                                  <a:cubicBezTo>
                                    <a:pt x="13" y="11706"/>
                                    <a:pt x="16" y="11710"/>
                                    <a:pt x="16" y="11715"/>
                                  </a:cubicBezTo>
                                  <a:close/>
                                  <a:moveTo>
                                    <a:pt x="16" y="11748"/>
                                  </a:moveTo>
                                  <a:lnTo>
                                    <a:pt x="16" y="11748"/>
                                  </a:lnTo>
                                  <a:cubicBezTo>
                                    <a:pt x="16" y="11753"/>
                                    <a:pt x="13" y="11756"/>
                                    <a:pt x="8" y="11756"/>
                                  </a:cubicBezTo>
                                  <a:cubicBezTo>
                                    <a:pt x="3" y="11756"/>
                                    <a:pt x="0" y="11753"/>
                                    <a:pt x="0" y="11748"/>
                                  </a:cubicBezTo>
                                  <a:lnTo>
                                    <a:pt x="0" y="11748"/>
                                  </a:lnTo>
                                  <a:cubicBezTo>
                                    <a:pt x="0" y="11743"/>
                                    <a:pt x="3" y="11740"/>
                                    <a:pt x="8" y="11740"/>
                                  </a:cubicBezTo>
                                  <a:cubicBezTo>
                                    <a:pt x="13" y="11740"/>
                                    <a:pt x="16" y="11743"/>
                                    <a:pt x="16" y="11748"/>
                                  </a:cubicBezTo>
                                  <a:close/>
                                  <a:moveTo>
                                    <a:pt x="16" y="11781"/>
                                  </a:moveTo>
                                  <a:lnTo>
                                    <a:pt x="16" y="11781"/>
                                  </a:lnTo>
                                  <a:cubicBezTo>
                                    <a:pt x="16" y="11786"/>
                                    <a:pt x="13" y="11790"/>
                                    <a:pt x="8" y="11790"/>
                                  </a:cubicBezTo>
                                  <a:cubicBezTo>
                                    <a:pt x="3" y="11790"/>
                                    <a:pt x="0" y="11786"/>
                                    <a:pt x="0" y="11781"/>
                                  </a:cubicBezTo>
                                  <a:lnTo>
                                    <a:pt x="0" y="11781"/>
                                  </a:lnTo>
                                  <a:cubicBezTo>
                                    <a:pt x="0" y="11777"/>
                                    <a:pt x="3" y="11773"/>
                                    <a:pt x="8" y="11773"/>
                                  </a:cubicBezTo>
                                  <a:cubicBezTo>
                                    <a:pt x="13" y="11773"/>
                                    <a:pt x="16" y="11777"/>
                                    <a:pt x="16" y="11781"/>
                                  </a:cubicBezTo>
                                  <a:close/>
                                  <a:moveTo>
                                    <a:pt x="16" y="11815"/>
                                  </a:moveTo>
                                  <a:lnTo>
                                    <a:pt x="16" y="11815"/>
                                  </a:lnTo>
                                  <a:cubicBezTo>
                                    <a:pt x="16" y="11819"/>
                                    <a:pt x="13" y="11823"/>
                                    <a:pt x="8" y="11823"/>
                                  </a:cubicBezTo>
                                  <a:cubicBezTo>
                                    <a:pt x="3" y="11823"/>
                                    <a:pt x="0" y="11819"/>
                                    <a:pt x="0" y="11815"/>
                                  </a:cubicBezTo>
                                  <a:lnTo>
                                    <a:pt x="0" y="11815"/>
                                  </a:lnTo>
                                  <a:cubicBezTo>
                                    <a:pt x="0" y="11810"/>
                                    <a:pt x="3" y="11806"/>
                                    <a:pt x="8" y="11806"/>
                                  </a:cubicBezTo>
                                  <a:cubicBezTo>
                                    <a:pt x="13" y="11806"/>
                                    <a:pt x="16" y="11810"/>
                                    <a:pt x="16" y="11815"/>
                                  </a:cubicBezTo>
                                  <a:close/>
                                  <a:moveTo>
                                    <a:pt x="16" y="11848"/>
                                  </a:moveTo>
                                  <a:lnTo>
                                    <a:pt x="16" y="11848"/>
                                  </a:lnTo>
                                  <a:cubicBezTo>
                                    <a:pt x="16" y="11853"/>
                                    <a:pt x="13" y="11856"/>
                                    <a:pt x="8" y="11856"/>
                                  </a:cubicBezTo>
                                  <a:cubicBezTo>
                                    <a:pt x="3" y="11856"/>
                                    <a:pt x="0" y="11853"/>
                                    <a:pt x="0" y="11848"/>
                                  </a:cubicBezTo>
                                  <a:lnTo>
                                    <a:pt x="0" y="11848"/>
                                  </a:lnTo>
                                  <a:cubicBezTo>
                                    <a:pt x="0" y="11843"/>
                                    <a:pt x="3" y="11840"/>
                                    <a:pt x="8" y="11840"/>
                                  </a:cubicBezTo>
                                  <a:cubicBezTo>
                                    <a:pt x="13" y="11840"/>
                                    <a:pt x="16" y="11843"/>
                                    <a:pt x="16" y="11848"/>
                                  </a:cubicBezTo>
                                  <a:close/>
                                  <a:moveTo>
                                    <a:pt x="16" y="11881"/>
                                  </a:moveTo>
                                  <a:lnTo>
                                    <a:pt x="16" y="11881"/>
                                  </a:lnTo>
                                  <a:cubicBezTo>
                                    <a:pt x="16" y="11886"/>
                                    <a:pt x="13" y="11890"/>
                                    <a:pt x="8" y="11890"/>
                                  </a:cubicBezTo>
                                  <a:cubicBezTo>
                                    <a:pt x="3" y="11890"/>
                                    <a:pt x="0" y="11886"/>
                                    <a:pt x="0" y="11881"/>
                                  </a:cubicBezTo>
                                  <a:lnTo>
                                    <a:pt x="0" y="11881"/>
                                  </a:lnTo>
                                  <a:cubicBezTo>
                                    <a:pt x="0" y="11877"/>
                                    <a:pt x="3" y="11873"/>
                                    <a:pt x="8" y="11873"/>
                                  </a:cubicBezTo>
                                  <a:cubicBezTo>
                                    <a:pt x="13" y="11873"/>
                                    <a:pt x="16" y="11877"/>
                                    <a:pt x="16" y="11881"/>
                                  </a:cubicBezTo>
                                  <a:close/>
                                  <a:moveTo>
                                    <a:pt x="16" y="11915"/>
                                  </a:moveTo>
                                  <a:lnTo>
                                    <a:pt x="16" y="11915"/>
                                  </a:lnTo>
                                  <a:cubicBezTo>
                                    <a:pt x="16" y="11919"/>
                                    <a:pt x="13" y="11923"/>
                                    <a:pt x="8" y="11923"/>
                                  </a:cubicBezTo>
                                  <a:cubicBezTo>
                                    <a:pt x="3" y="11923"/>
                                    <a:pt x="0" y="11919"/>
                                    <a:pt x="0" y="11915"/>
                                  </a:cubicBezTo>
                                  <a:lnTo>
                                    <a:pt x="0" y="11915"/>
                                  </a:lnTo>
                                  <a:cubicBezTo>
                                    <a:pt x="0" y="11910"/>
                                    <a:pt x="3" y="11906"/>
                                    <a:pt x="8" y="11906"/>
                                  </a:cubicBezTo>
                                  <a:cubicBezTo>
                                    <a:pt x="13" y="11906"/>
                                    <a:pt x="16" y="11910"/>
                                    <a:pt x="16" y="11915"/>
                                  </a:cubicBezTo>
                                  <a:close/>
                                  <a:moveTo>
                                    <a:pt x="16" y="11948"/>
                                  </a:moveTo>
                                  <a:lnTo>
                                    <a:pt x="16" y="11948"/>
                                  </a:lnTo>
                                  <a:cubicBezTo>
                                    <a:pt x="16" y="11953"/>
                                    <a:pt x="13" y="11956"/>
                                    <a:pt x="8" y="11956"/>
                                  </a:cubicBezTo>
                                  <a:cubicBezTo>
                                    <a:pt x="3" y="11956"/>
                                    <a:pt x="0" y="11953"/>
                                    <a:pt x="0" y="11948"/>
                                  </a:cubicBezTo>
                                  <a:lnTo>
                                    <a:pt x="0" y="11948"/>
                                  </a:lnTo>
                                  <a:cubicBezTo>
                                    <a:pt x="0" y="11943"/>
                                    <a:pt x="3" y="11940"/>
                                    <a:pt x="8" y="11940"/>
                                  </a:cubicBezTo>
                                  <a:cubicBezTo>
                                    <a:pt x="13" y="11940"/>
                                    <a:pt x="16" y="11943"/>
                                    <a:pt x="16" y="11948"/>
                                  </a:cubicBezTo>
                                  <a:close/>
                                  <a:moveTo>
                                    <a:pt x="16" y="11981"/>
                                  </a:moveTo>
                                  <a:lnTo>
                                    <a:pt x="16" y="11981"/>
                                  </a:lnTo>
                                  <a:cubicBezTo>
                                    <a:pt x="16" y="11986"/>
                                    <a:pt x="13" y="11990"/>
                                    <a:pt x="8" y="11990"/>
                                  </a:cubicBezTo>
                                  <a:cubicBezTo>
                                    <a:pt x="3" y="11990"/>
                                    <a:pt x="0" y="11986"/>
                                    <a:pt x="0" y="11981"/>
                                  </a:cubicBezTo>
                                  <a:lnTo>
                                    <a:pt x="0" y="11981"/>
                                  </a:lnTo>
                                  <a:cubicBezTo>
                                    <a:pt x="0" y="11977"/>
                                    <a:pt x="3" y="11973"/>
                                    <a:pt x="8" y="11973"/>
                                  </a:cubicBezTo>
                                  <a:cubicBezTo>
                                    <a:pt x="13" y="11973"/>
                                    <a:pt x="16" y="11977"/>
                                    <a:pt x="16" y="11981"/>
                                  </a:cubicBezTo>
                                  <a:close/>
                                  <a:moveTo>
                                    <a:pt x="16" y="12015"/>
                                  </a:moveTo>
                                  <a:lnTo>
                                    <a:pt x="16" y="12015"/>
                                  </a:lnTo>
                                  <a:cubicBezTo>
                                    <a:pt x="16" y="12019"/>
                                    <a:pt x="13" y="12023"/>
                                    <a:pt x="8" y="12023"/>
                                  </a:cubicBezTo>
                                  <a:cubicBezTo>
                                    <a:pt x="3" y="12023"/>
                                    <a:pt x="0" y="12019"/>
                                    <a:pt x="0" y="12015"/>
                                  </a:cubicBezTo>
                                  <a:lnTo>
                                    <a:pt x="0" y="12015"/>
                                  </a:lnTo>
                                  <a:cubicBezTo>
                                    <a:pt x="0" y="12010"/>
                                    <a:pt x="3" y="12006"/>
                                    <a:pt x="8" y="12006"/>
                                  </a:cubicBezTo>
                                  <a:cubicBezTo>
                                    <a:pt x="13" y="12006"/>
                                    <a:pt x="16" y="12010"/>
                                    <a:pt x="16" y="12015"/>
                                  </a:cubicBezTo>
                                  <a:close/>
                                  <a:moveTo>
                                    <a:pt x="16" y="12048"/>
                                  </a:moveTo>
                                  <a:lnTo>
                                    <a:pt x="16" y="12048"/>
                                  </a:lnTo>
                                  <a:cubicBezTo>
                                    <a:pt x="16" y="12053"/>
                                    <a:pt x="13" y="12056"/>
                                    <a:pt x="8" y="12056"/>
                                  </a:cubicBezTo>
                                  <a:cubicBezTo>
                                    <a:pt x="3" y="12056"/>
                                    <a:pt x="0" y="12053"/>
                                    <a:pt x="0" y="12048"/>
                                  </a:cubicBezTo>
                                  <a:lnTo>
                                    <a:pt x="0" y="12048"/>
                                  </a:lnTo>
                                  <a:cubicBezTo>
                                    <a:pt x="0" y="12043"/>
                                    <a:pt x="3" y="12040"/>
                                    <a:pt x="8" y="12040"/>
                                  </a:cubicBezTo>
                                  <a:cubicBezTo>
                                    <a:pt x="13" y="12040"/>
                                    <a:pt x="16" y="12043"/>
                                    <a:pt x="16" y="12048"/>
                                  </a:cubicBezTo>
                                  <a:close/>
                                  <a:moveTo>
                                    <a:pt x="16" y="12081"/>
                                  </a:moveTo>
                                  <a:lnTo>
                                    <a:pt x="16" y="12081"/>
                                  </a:lnTo>
                                  <a:cubicBezTo>
                                    <a:pt x="16" y="12086"/>
                                    <a:pt x="13" y="12090"/>
                                    <a:pt x="8" y="12090"/>
                                  </a:cubicBezTo>
                                  <a:cubicBezTo>
                                    <a:pt x="3" y="12090"/>
                                    <a:pt x="0" y="12086"/>
                                    <a:pt x="0" y="12081"/>
                                  </a:cubicBezTo>
                                  <a:lnTo>
                                    <a:pt x="0" y="12081"/>
                                  </a:lnTo>
                                  <a:cubicBezTo>
                                    <a:pt x="0" y="12077"/>
                                    <a:pt x="3" y="12073"/>
                                    <a:pt x="8" y="12073"/>
                                  </a:cubicBezTo>
                                  <a:cubicBezTo>
                                    <a:pt x="13" y="12073"/>
                                    <a:pt x="16" y="12077"/>
                                    <a:pt x="16" y="12081"/>
                                  </a:cubicBezTo>
                                  <a:close/>
                                  <a:moveTo>
                                    <a:pt x="16" y="12115"/>
                                  </a:moveTo>
                                  <a:lnTo>
                                    <a:pt x="16" y="12115"/>
                                  </a:lnTo>
                                  <a:cubicBezTo>
                                    <a:pt x="16" y="12119"/>
                                    <a:pt x="13" y="12123"/>
                                    <a:pt x="8" y="12123"/>
                                  </a:cubicBezTo>
                                  <a:cubicBezTo>
                                    <a:pt x="3" y="12123"/>
                                    <a:pt x="0" y="12119"/>
                                    <a:pt x="0" y="12115"/>
                                  </a:cubicBezTo>
                                  <a:lnTo>
                                    <a:pt x="0" y="12115"/>
                                  </a:lnTo>
                                  <a:cubicBezTo>
                                    <a:pt x="0" y="12110"/>
                                    <a:pt x="3" y="12106"/>
                                    <a:pt x="8" y="12106"/>
                                  </a:cubicBezTo>
                                  <a:cubicBezTo>
                                    <a:pt x="13" y="12106"/>
                                    <a:pt x="16" y="12110"/>
                                    <a:pt x="16" y="12115"/>
                                  </a:cubicBezTo>
                                  <a:close/>
                                  <a:moveTo>
                                    <a:pt x="16" y="12148"/>
                                  </a:moveTo>
                                  <a:lnTo>
                                    <a:pt x="16" y="12148"/>
                                  </a:lnTo>
                                  <a:cubicBezTo>
                                    <a:pt x="16" y="12153"/>
                                    <a:pt x="13" y="12156"/>
                                    <a:pt x="8" y="12156"/>
                                  </a:cubicBezTo>
                                  <a:cubicBezTo>
                                    <a:pt x="3" y="12156"/>
                                    <a:pt x="0" y="12153"/>
                                    <a:pt x="0" y="12148"/>
                                  </a:cubicBezTo>
                                  <a:lnTo>
                                    <a:pt x="0" y="12148"/>
                                  </a:lnTo>
                                  <a:cubicBezTo>
                                    <a:pt x="0" y="12144"/>
                                    <a:pt x="3" y="12140"/>
                                    <a:pt x="8" y="12140"/>
                                  </a:cubicBezTo>
                                  <a:cubicBezTo>
                                    <a:pt x="13" y="12140"/>
                                    <a:pt x="16" y="12144"/>
                                    <a:pt x="16" y="12148"/>
                                  </a:cubicBezTo>
                                  <a:close/>
                                  <a:moveTo>
                                    <a:pt x="16" y="12181"/>
                                  </a:moveTo>
                                  <a:lnTo>
                                    <a:pt x="16" y="12181"/>
                                  </a:lnTo>
                                  <a:cubicBezTo>
                                    <a:pt x="16" y="12186"/>
                                    <a:pt x="13" y="12190"/>
                                    <a:pt x="8" y="12190"/>
                                  </a:cubicBezTo>
                                  <a:cubicBezTo>
                                    <a:pt x="3" y="12190"/>
                                    <a:pt x="0" y="12186"/>
                                    <a:pt x="0" y="12181"/>
                                  </a:cubicBezTo>
                                  <a:lnTo>
                                    <a:pt x="0" y="12181"/>
                                  </a:lnTo>
                                  <a:cubicBezTo>
                                    <a:pt x="0" y="12177"/>
                                    <a:pt x="3" y="12173"/>
                                    <a:pt x="8" y="12173"/>
                                  </a:cubicBezTo>
                                  <a:cubicBezTo>
                                    <a:pt x="13" y="12173"/>
                                    <a:pt x="16" y="12177"/>
                                    <a:pt x="16" y="12181"/>
                                  </a:cubicBezTo>
                                  <a:close/>
                                  <a:moveTo>
                                    <a:pt x="16" y="12215"/>
                                  </a:moveTo>
                                  <a:lnTo>
                                    <a:pt x="16" y="12215"/>
                                  </a:lnTo>
                                  <a:cubicBezTo>
                                    <a:pt x="16" y="12219"/>
                                    <a:pt x="13" y="12223"/>
                                    <a:pt x="8" y="12223"/>
                                  </a:cubicBezTo>
                                  <a:cubicBezTo>
                                    <a:pt x="3" y="12223"/>
                                    <a:pt x="0" y="12219"/>
                                    <a:pt x="0" y="12215"/>
                                  </a:cubicBezTo>
                                  <a:lnTo>
                                    <a:pt x="0" y="12215"/>
                                  </a:lnTo>
                                  <a:cubicBezTo>
                                    <a:pt x="0" y="12210"/>
                                    <a:pt x="3" y="12206"/>
                                    <a:pt x="8" y="12206"/>
                                  </a:cubicBezTo>
                                  <a:cubicBezTo>
                                    <a:pt x="13" y="12206"/>
                                    <a:pt x="16" y="12210"/>
                                    <a:pt x="16" y="12215"/>
                                  </a:cubicBezTo>
                                  <a:close/>
                                  <a:moveTo>
                                    <a:pt x="16" y="12248"/>
                                  </a:moveTo>
                                  <a:lnTo>
                                    <a:pt x="16" y="12248"/>
                                  </a:lnTo>
                                  <a:cubicBezTo>
                                    <a:pt x="16" y="12253"/>
                                    <a:pt x="13" y="12257"/>
                                    <a:pt x="8" y="12257"/>
                                  </a:cubicBezTo>
                                  <a:cubicBezTo>
                                    <a:pt x="3" y="12257"/>
                                    <a:pt x="0" y="12253"/>
                                    <a:pt x="0" y="12248"/>
                                  </a:cubicBezTo>
                                  <a:lnTo>
                                    <a:pt x="0" y="12248"/>
                                  </a:lnTo>
                                  <a:cubicBezTo>
                                    <a:pt x="0" y="12244"/>
                                    <a:pt x="3" y="12240"/>
                                    <a:pt x="8" y="12240"/>
                                  </a:cubicBezTo>
                                  <a:cubicBezTo>
                                    <a:pt x="13" y="12240"/>
                                    <a:pt x="16" y="12244"/>
                                    <a:pt x="16" y="12248"/>
                                  </a:cubicBezTo>
                                  <a:close/>
                                  <a:moveTo>
                                    <a:pt x="16" y="12282"/>
                                  </a:moveTo>
                                  <a:lnTo>
                                    <a:pt x="16" y="12282"/>
                                  </a:lnTo>
                                  <a:cubicBezTo>
                                    <a:pt x="16" y="12286"/>
                                    <a:pt x="13" y="12290"/>
                                    <a:pt x="8" y="12290"/>
                                  </a:cubicBezTo>
                                  <a:cubicBezTo>
                                    <a:pt x="3" y="12290"/>
                                    <a:pt x="0" y="12286"/>
                                    <a:pt x="0" y="12282"/>
                                  </a:cubicBezTo>
                                  <a:lnTo>
                                    <a:pt x="0" y="12282"/>
                                  </a:lnTo>
                                  <a:cubicBezTo>
                                    <a:pt x="0" y="12277"/>
                                    <a:pt x="3" y="12273"/>
                                    <a:pt x="8" y="12273"/>
                                  </a:cubicBezTo>
                                  <a:cubicBezTo>
                                    <a:pt x="13" y="12273"/>
                                    <a:pt x="16" y="12277"/>
                                    <a:pt x="16" y="12282"/>
                                  </a:cubicBezTo>
                                  <a:close/>
                                  <a:moveTo>
                                    <a:pt x="16" y="12315"/>
                                  </a:moveTo>
                                  <a:lnTo>
                                    <a:pt x="16" y="12315"/>
                                  </a:lnTo>
                                  <a:cubicBezTo>
                                    <a:pt x="16" y="12319"/>
                                    <a:pt x="13" y="12323"/>
                                    <a:pt x="8" y="12323"/>
                                  </a:cubicBezTo>
                                  <a:cubicBezTo>
                                    <a:pt x="3" y="12323"/>
                                    <a:pt x="0" y="12319"/>
                                    <a:pt x="0" y="12315"/>
                                  </a:cubicBezTo>
                                  <a:lnTo>
                                    <a:pt x="0" y="12315"/>
                                  </a:lnTo>
                                  <a:cubicBezTo>
                                    <a:pt x="0" y="12310"/>
                                    <a:pt x="3" y="12307"/>
                                    <a:pt x="8" y="12307"/>
                                  </a:cubicBezTo>
                                  <a:cubicBezTo>
                                    <a:pt x="13" y="12307"/>
                                    <a:pt x="16" y="12310"/>
                                    <a:pt x="16" y="12315"/>
                                  </a:cubicBezTo>
                                  <a:close/>
                                  <a:moveTo>
                                    <a:pt x="16" y="12348"/>
                                  </a:moveTo>
                                  <a:lnTo>
                                    <a:pt x="16" y="12348"/>
                                  </a:lnTo>
                                  <a:cubicBezTo>
                                    <a:pt x="16" y="12353"/>
                                    <a:pt x="13" y="12357"/>
                                    <a:pt x="8" y="12357"/>
                                  </a:cubicBezTo>
                                  <a:cubicBezTo>
                                    <a:pt x="3" y="12357"/>
                                    <a:pt x="0" y="12353"/>
                                    <a:pt x="0" y="12348"/>
                                  </a:cubicBezTo>
                                  <a:lnTo>
                                    <a:pt x="0" y="12348"/>
                                  </a:lnTo>
                                  <a:cubicBezTo>
                                    <a:pt x="0" y="12344"/>
                                    <a:pt x="3" y="12340"/>
                                    <a:pt x="8" y="12340"/>
                                  </a:cubicBezTo>
                                  <a:cubicBezTo>
                                    <a:pt x="13" y="12340"/>
                                    <a:pt x="16" y="12344"/>
                                    <a:pt x="16" y="12348"/>
                                  </a:cubicBezTo>
                                  <a:close/>
                                  <a:moveTo>
                                    <a:pt x="16" y="12382"/>
                                  </a:moveTo>
                                  <a:lnTo>
                                    <a:pt x="16" y="12382"/>
                                  </a:lnTo>
                                  <a:cubicBezTo>
                                    <a:pt x="16" y="12386"/>
                                    <a:pt x="13" y="12390"/>
                                    <a:pt x="8" y="12390"/>
                                  </a:cubicBezTo>
                                  <a:cubicBezTo>
                                    <a:pt x="3" y="12390"/>
                                    <a:pt x="0" y="12386"/>
                                    <a:pt x="0" y="12382"/>
                                  </a:cubicBezTo>
                                  <a:lnTo>
                                    <a:pt x="0" y="12382"/>
                                  </a:lnTo>
                                  <a:cubicBezTo>
                                    <a:pt x="0" y="12377"/>
                                    <a:pt x="3" y="12373"/>
                                    <a:pt x="8" y="12373"/>
                                  </a:cubicBezTo>
                                  <a:cubicBezTo>
                                    <a:pt x="13" y="12373"/>
                                    <a:pt x="16" y="12377"/>
                                    <a:pt x="16" y="12382"/>
                                  </a:cubicBezTo>
                                  <a:close/>
                                  <a:moveTo>
                                    <a:pt x="16" y="12415"/>
                                  </a:moveTo>
                                  <a:lnTo>
                                    <a:pt x="16" y="12415"/>
                                  </a:lnTo>
                                  <a:cubicBezTo>
                                    <a:pt x="16" y="12420"/>
                                    <a:pt x="13" y="12423"/>
                                    <a:pt x="8" y="12423"/>
                                  </a:cubicBezTo>
                                  <a:cubicBezTo>
                                    <a:pt x="3" y="12423"/>
                                    <a:pt x="0" y="12420"/>
                                    <a:pt x="0" y="12415"/>
                                  </a:cubicBezTo>
                                  <a:lnTo>
                                    <a:pt x="0" y="12415"/>
                                  </a:lnTo>
                                  <a:cubicBezTo>
                                    <a:pt x="0" y="12410"/>
                                    <a:pt x="3" y="12407"/>
                                    <a:pt x="8" y="12407"/>
                                  </a:cubicBezTo>
                                  <a:cubicBezTo>
                                    <a:pt x="13" y="12407"/>
                                    <a:pt x="16" y="12410"/>
                                    <a:pt x="16" y="12415"/>
                                  </a:cubicBezTo>
                                  <a:close/>
                                  <a:moveTo>
                                    <a:pt x="16" y="12448"/>
                                  </a:moveTo>
                                  <a:lnTo>
                                    <a:pt x="16" y="12448"/>
                                  </a:lnTo>
                                  <a:cubicBezTo>
                                    <a:pt x="16" y="12453"/>
                                    <a:pt x="13" y="12457"/>
                                    <a:pt x="8" y="12457"/>
                                  </a:cubicBezTo>
                                  <a:cubicBezTo>
                                    <a:pt x="3" y="12457"/>
                                    <a:pt x="0" y="12453"/>
                                    <a:pt x="0" y="12448"/>
                                  </a:cubicBezTo>
                                  <a:lnTo>
                                    <a:pt x="0" y="12448"/>
                                  </a:lnTo>
                                  <a:cubicBezTo>
                                    <a:pt x="0" y="12444"/>
                                    <a:pt x="3" y="12440"/>
                                    <a:pt x="8" y="12440"/>
                                  </a:cubicBezTo>
                                  <a:cubicBezTo>
                                    <a:pt x="13" y="12440"/>
                                    <a:pt x="16" y="12444"/>
                                    <a:pt x="16" y="12448"/>
                                  </a:cubicBezTo>
                                  <a:close/>
                                  <a:moveTo>
                                    <a:pt x="16" y="12482"/>
                                  </a:moveTo>
                                  <a:lnTo>
                                    <a:pt x="16" y="12482"/>
                                  </a:lnTo>
                                  <a:cubicBezTo>
                                    <a:pt x="16" y="12486"/>
                                    <a:pt x="13" y="12490"/>
                                    <a:pt x="8" y="12490"/>
                                  </a:cubicBezTo>
                                  <a:cubicBezTo>
                                    <a:pt x="3" y="12490"/>
                                    <a:pt x="0" y="12486"/>
                                    <a:pt x="0" y="12482"/>
                                  </a:cubicBezTo>
                                  <a:lnTo>
                                    <a:pt x="0" y="12482"/>
                                  </a:lnTo>
                                  <a:cubicBezTo>
                                    <a:pt x="0" y="12477"/>
                                    <a:pt x="3" y="12473"/>
                                    <a:pt x="8" y="12473"/>
                                  </a:cubicBezTo>
                                  <a:cubicBezTo>
                                    <a:pt x="13" y="12473"/>
                                    <a:pt x="16" y="12477"/>
                                    <a:pt x="16" y="12482"/>
                                  </a:cubicBezTo>
                                  <a:close/>
                                  <a:moveTo>
                                    <a:pt x="16" y="12515"/>
                                  </a:moveTo>
                                  <a:lnTo>
                                    <a:pt x="16" y="12515"/>
                                  </a:lnTo>
                                  <a:cubicBezTo>
                                    <a:pt x="16" y="12520"/>
                                    <a:pt x="13" y="12523"/>
                                    <a:pt x="8" y="12523"/>
                                  </a:cubicBezTo>
                                  <a:cubicBezTo>
                                    <a:pt x="3" y="12523"/>
                                    <a:pt x="0" y="12520"/>
                                    <a:pt x="0" y="12515"/>
                                  </a:cubicBezTo>
                                  <a:lnTo>
                                    <a:pt x="0" y="12515"/>
                                  </a:lnTo>
                                  <a:cubicBezTo>
                                    <a:pt x="0" y="12510"/>
                                    <a:pt x="3" y="12507"/>
                                    <a:pt x="8" y="12507"/>
                                  </a:cubicBezTo>
                                  <a:cubicBezTo>
                                    <a:pt x="13" y="12507"/>
                                    <a:pt x="16" y="12510"/>
                                    <a:pt x="16" y="12515"/>
                                  </a:cubicBezTo>
                                  <a:close/>
                                  <a:moveTo>
                                    <a:pt x="16" y="12548"/>
                                  </a:moveTo>
                                  <a:lnTo>
                                    <a:pt x="16" y="12548"/>
                                  </a:lnTo>
                                  <a:cubicBezTo>
                                    <a:pt x="16" y="12553"/>
                                    <a:pt x="13" y="12557"/>
                                    <a:pt x="8" y="12557"/>
                                  </a:cubicBezTo>
                                  <a:cubicBezTo>
                                    <a:pt x="3" y="12557"/>
                                    <a:pt x="0" y="12553"/>
                                    <a:pt x="0" y="12548"/>
                                  </a:cubicBezTo>
                                  <a:lnTo>
                                    <a:pt x="0" y="12548"/>
                                  </a:lnTo>
                                  <a:cubicBezTo>
                                    <a:pt x="0" y="12544"/>
                                    <a:pt x="3" y="12540"/>
                                    <a:pt x="8" y="12540"/>
                                  </a:cubicBezTo>
                                  <a:cubicBezTo>
                                    <a:pt x="13" y="12540"/>
                                    <a:pt x="16" y="12544"/>
                                    <a:pt x="16" y="12548"/>
                                  </a:cubicBezTo>
                                  <a:close/>
                                  <a:moveTo>
                                    <a:pt x="16" y="12582"/>
                                  </a:moveTo>
                                  <a:lnTo>
                                    <a:pt x="16" y="12582"/>
                                  </a:lnTo>
                                  <a:cubicBezTo>
                                    <a:pt x="16" y="12586"/>
                                    <a:pt x="13" y="12590"/>
                                    <a:pt x="8" y="12590"/>
                                  </a:cubicBezTo>
                                  <a:cubicBezTo>
                                    <a:pt x="3" y="12590"/>
                                    <a:pt x="0" y="12586"/>
                                    <a:pt x="0" y="12582"/>
                                  </a:cubicBezTo>
                                  <a:lnTo>
                                    <a:pt x="0" y="12582"/>
                                  </a:lnTo>
                                  <a:cubicBezTo>
                                    <a:pt x="0" y="12577"/>
                                    <a:pt x="3" y="12573"/>
                                    <a:pt x="8" y="12573"/>
                                  </a:cubicBezTo>
                                  <a:cubicBezTo>
                                    <a:pt x="13" y="12573"/>
                                    <a:pt x="16" y="12577"/>
                                    <a:pt x="16" y="12582"/>
                                  </a:cubicBezTo>
                                  <a:close/>
                                  <a:moveTo>
                                    <a:pt x="16" y="12615"/>
                                  </a:moveTo>
                                  <a:lnTo>
                                    <a:pt x="16" y="12615"/>
                                  </a:lnTo>
                                  <a:cubicBezTo>
                                    <a:pt x="16" y="12620"/>
                                    <a:pt x="13" y="12623"/>
                                    <a:pt x="8" y="12623"/>
                                  </a:cubicBezTo>
                                  <a:cubicBezTo>
                                    <a:pt x="3" y="12623"/>
                                    <a:pt x="0" y="12620"/>
                                    <a:pt x="0" y="12615"/>
                                  </a:cubicBezTo>
                                  <a:lnTo>
                                    <a:pt x="0" y="12615"/>
                                  </a:lnTo>
                                  <a:cubicBezTo>
                                    <a:pt x="0" y="12610"/>
                                    <a:pt x="3" y="12607"/>
                                    <a:pt x="8" y="12607"/>
                                  </a:cubicBezTo>
                                  <a:cubicBezTo>
                                    <a:pt x="13" y="12607"/>
                                    <a:pt x="16" y="12610"/>
                                    <a:pt x="16" y="12615"/>
                                  </a:cubicBezTo>
                                  <a:close/>
                                  <a:moveTo>
                                    <a:pt x="16" y="12648"/>
                                  </a:moveTo>
                                  <a:lnTo>
                                    <a:pt x="16" y="12648"/>
                                  </a:lnTo>
                                  <a:cubicBezTo>
                                    <a:pt x="16" y="12653"/>
                                    <a:pt x="13" y="12657"/>
                                    <a:pt x="8" y="12657"/>
                                  </a:cubicBezTo>
                                  <a:cubicBezTo>
                                    <a:pt x="3" y="12657"/>
                                    <a:pt x="0" y="12653"/>
                                    <a:pt x="0" y="12648"/>
                                  </a:cubicBezTo>
                                  <a:lnTo>
                                    <a:pt x="0" y="12648"/>
                                  </a:lnTo>
                                  <a:cubicBezTo>
                                    <a:pt x="0" y="12644"/>
                                    <a:pt x="3" y="12640"/>
                                    <a:pt x="8" y="12640"/>
                                  </a:cubicBezTo>
                                  <a:cubicBezTo>
                                    <a:pt x="13" y="12640"/>
                                    <a:pt x="16" y="12644"/>
                                    <a:pt x="16" y="12648"/>
                                  </a:cubicBezTo>
                                  <a:close/>
                                  <a:moveTo>
                                    <a:pt x="16" y="12682"/>
                                  </a:moveTo>
                                  <a:lnTo>
                                    <a:pt x="16" y="12682"/>
                                  </a:lnTo>
                                  <a:cubicBezTo>
                                    <a:pt x="16" y="12686"/>
                                    <a:pt x="13" y="12690"/>
                                    <a:pt x="8" y="12690"/>
                                  </a:cubicBezTo>
                                  <a:cubicBezTo>
                                    <a:pt x="3" y="12690"/>
                                    <a:pt x="0" y="12686"/>
                                    <a:pt x="0" y="12682"/>
                                  </a:cubicBezTo>
                                  <a:lnTo>
                                    <a:pt x="0" y="12682"/>
                                  </a:lnTo>
                                  <a:cubicBezTo>
                                    <a:pt x="0" y="12677"/>
                                    <a:pt x="3" y="12673"/>
                                    <a:pt x="8" y="12673"/>
                                  </a:cubicBezTo>
                                  <a:cubicBezTo>
                                    <a:pt x="13" y="12673"/>
                                    <a:pt x="16" y="12677"/>
                                    <a:pt x="16" y="12682"/>
                                  </a:cubicBezTo>
                                  <a:close/>
                                  <a:moveTo>
                                    <a:pt x="16" y="12715"/>
                                  </a:moveTo>
                                  <a:lnTo>
                                    <a:pt x="16" y="12715"/>
                                  </a:lnTo>
                                  <a:cubicBezTo>
                                    <a:pt x="16" y="12720"/>
                                    <a:pt x="13" y="12723"/>
                                    <a:pt x="8" y="12723"/>
                                  </a:cubicBezTo>
                                  <a:cubicBezTo>
                                    <a:pt x="3" y="12723"/>
                                    <a:pt x="0" y="12720"/>
                                    <a:pt x="0" y="12715"/>
                                  </a:cubicBezTo>
                                  <a:lnTo>
                                    <a:pt x="0" y="12715"/>
                                  </a:lnTo>
                                  <a:cubicBezTo>
                                    <a:pt x="0" y="12710"/>
                                    <a:pt x="3" y="12707"/>
                                    <a:pt x="8" y="12707"/>
                                  </a:cubicBezTo>
                                  <a:cubicBezTo>
                                    <a:pt x="13" y="12707"/>
                                    <a:pt x="16" y="12710"/>
                                    <a:pt x="16" y="12715"/>
                                  </a:cubicBezTo>
                                  <a:close/>
                                  <a:moveTo>
                                    <a:pt x="16" y="12748"/>
                                  </a:moveTo>
                                  <a:lnTo>
                                    <a:pt x="16" y="12748"/>
                                  </a:lnTo>
                                  <a:cubicBezTo>
                                    <a:pt x="16" y="12753"/>
                                    <a:pt x="13" y="12757"/>
                                    <a:pt x="8" y="12757"/>
                                  </a:cubicBezTo>
                                  <a:cubicBezTo>
                                    <a:pt x="3" y="12757"/>
                                    <a:pt x="0" y="12753"/>
                                    <a:pt x="0" y="12748"/>
                                  </a:cubicBezTo>
                                  <a:lnTo>
                                    <a:pt x="0" y="12748"/>
                                  </a:lnTo>
                                  <a:cubicBezTo>
                                    <a:pt x="0" y="12744"/>
                                    <a:pt x="3" y="12740"/>
                                    <a:pt x="8" y="12740"/>
                                  </a:cubicBezTo>
                                  <a:cubicBezTo>
                                    <a:pt x="13" y="12740"/>
                                    <a:pt x="16" y="12744"/>
                                    <a:pt x="16" y="12748"/>
                                  </a:cubicBezTo>
                                  <a:close/>
                                  <a:moveTo>
                                    <a:pt x="16" y="12782"/>
                                  </a:moveTo>
                                  <a:lnTo>
                                    <a:pt x="16" y="12782"/>
                                  </a:lnTo>
                                  <a:cubicBezTo>
                                    <a:pt x="16" y="12786"/>
                                    <a:pt x="13" y="12790"/>
                                    <a:pt x="8" y="12790"/>
                                  </a:cubicBezTo>
                                  <a:cubicBezTo>
                                    <a:pt x="3" y="12790"/>
                                    <a:pt x="0" y="12786"/>
                                    <a:pt x="0" y="12782"/>
                                  </a:cubicBezTo>
                                  <a:lnTo>
                                    <a:pt x="0" y="12782"/>
                                  </a:lnTo>
                                  <a:cubicBezTo>
                                    <a:pt x="0" y="12777"/>
                                    <a:pt x="3" y="12773"/>
                                    <a:pt x="8" y="12773"/>
                                  </a:cubicBezTo>
                                  <a:cubicBezTo>
                                    <a:pt x="13" y="12773"/>
                                    <a:pt x="16" y="12777"/>
                                    <a:pt x="16" y="12782"/>
                                  </a:cubicBezTo>
                                  <a:close/>
                                  <a:moveTo>
                                    <a:pt x="16" y="12815"/>
                                  </a:moveTo>
                                  <a:lnTo>
                                    <a:pt x="16" y="12815"/>
                                  </a:lnTo>
                                  <a:cubicBezTo>
                                    <a:pt x="16" y="12820"/>
                                    <a:pt x="13" y="12824"/>
                                    <a:pt x="8" y="12824"/>
                                  </a:cubicBezTo>
                                  <a:cubicBezTo>
                                    <a:pt x="3" y="12824"/>
                                    <a:pt x="0" y="12820"/>
                                    <a:pt x="0" y="12815"/>
                                  </a:cubicBezTo>
                                  <a:lnTo>
                                    <a:pt x="0" y="12815"/>
                                  </a:lnTo>
                                  <a:cubicBezTo>
                                    <a:pt x="0" y="12811"/>
                                    <a:pt x="3" y="12807"/>
                                    <a:pt x="8" y="12807"/>
                                  </a:cubicBezTo>
                                  <a:cubicBezTo>
                                    <a:pt x="13" y="12807"/>
                                    <a:pt x="16" y="12811"/>
                                    <a:pt x="16" y="12815"/>
                                  </a:cubicBezTo>
                                  <a:close/>
                                  <a:moveTo>
                                    <a:pt x="16" y="12849"/>
                                  </a:moveTo>
                                  <a:lnTo>
                                    <a:pt x="16" y="12849"/>
                                  </a:lnTo>
                                  <a:cubicBezTo>
                                    <a:pt x="16" y="12853"/>
                                    <a:pt x="13" y="12857"/>
                                    <a:pt x="8" y="12857"/>
                                  </a:cubicBezTo>
                                  <a:cubicBezTo>
                                    <a:pt x="3" y="12857"/>
                                    <a:pt x="0" y="12853"/>
                                    <a:pt x="0" y="12849"/>
                                  </a:cubicBezTo>
                                  <a:lnTo>
                                    <a:pt x="0" y="12849"/>
                                  </a:lnTo>
                                  <a:cubicBezTo>
                                    <a:pt x="0" y="12844"/>
                                    <a:pt x="3" y="12840"/>
                                    <a:pt x="8" y="12840"/>
                                  </a:cubicBezTo>
                                  <a:cubicBezTo>
                                    <a:pt x="13" y="12840"/>
                                    <a:pt x="16" y="12844"/>
                                    <a:pt x="16" y="12849"/>
                                  </a:cubicBezTo>
                                  <a:close/>
                                  <a:moveTo>
                                    <a:pt x="16" y="12882"/>
                                  </a:moveTo>
                                  <a:lnTo>
                                    <a:pt x="16" y="12882"/>
                                  </a:lnTo>
                                  <a:cubicBezTo>
                                    <a:pt x="16" y="12886"/>
                                    <a:pt x="13" y="12890"/>
                                    <a:pt x="8" y="12890"/>
                                  </a:cubicBezTo>
                                  <a:cubicBezTo>
                                    <a:pt x="3" y="12890"/>
                                    <a:pt x="0" y="12886"/>
                                    <a:pt x="0" y="12882"/>
                                  </a:cubicBezTo>
                                  <a:lnTo>
                                    <a:pt x="0" y="12882"/>
                                  </a:lnTo>
                                  <a:cubicBezTo>
                                    <a:pt x="0" y="12877"/>
                                    <a:pt x="3" y="12874"/>
                                    <a:pt x="8" y="12874"/>
                                  </a:cubicBezTo>
                                  <a:cubicBezTo>
                                    <a:pt x="13" y="12874"/>
                                    <a:pt x="16" y="12877"/>
                                    <a:pt x="16" y="12882"/>
                                  </a:cubicBezTo>
                                  <a:close/>
                                  <a:moveTo>
                                    <a:pt x="16" y="12915"/>
                                  </a:moveTo>
                                  <a:lnTo>
                                    <a:pt x="16" y="12915"/>
                                  </a:lnTo>
                                  <a:cubicBezTo>
                                    <a:pt x="16" y="12920"/>
                                    <a:pt x="13" y="12924"/>
                                    <a:pt x="8" y="12924"/>
                                  </a:cubicBezTo>
                                  <a:cubicBezTo>
                                    <a:pt x="3" y="12924"/>
                                    <a:pt x="0" y="12920"/>
                                    <a:pt x="0" y="12915"/>
                                  </a:cubicBezTo>
                                  <a:lnTo>
                                    <a:pt x="0" y="12915"/>
                                  </a:lnTo>
                                  <a:cubicBezTo>
                                    <a:pt x="0" y="12911"/>
                                    <a:pt x="3" y="12907"/>
                                    <a:pt x="8" y="12907"/>
                                  </a:cubicBezTo>
                                  <a:cubicBezTo>
                                    <a:pt x="13" y="12907"/>
                                    <a:pt x="16" y="12911"/>
                                    <a:pt x="16" y="12915"/>
                                  </a:cubicBezTo>
                                  <a:close/>
                                  <a:moveTo>
                                    <a:pt x="16" y="12949"/>
                                  </a:moveTo>
                                  <a:lnTo>
                                    <a:pt x="16" y="12949"/>
                                  </a:lnTo>
                                  <a:cubicBezTo>
                                    <a:pt x="16" y="12953"/>
                                    <a:pt x="13" y="12957"/>
                                    <a:pt x="8" y="12957"/>
                                  </a:cubicBezTo>
                                  <a:cubicBezTo>
                                    <a:pt x="3" y="12957"/>
                                    <a:pt x="0" y="12953"/>
                                    <a:pt x="0" y="12949"/>
                                  </a:cubicBezTo>
                                  <a:lnTo>
                                    <a:pt x="0" y="12949"/>
                                  </a:lnTo>
                                  <a:cubicBezTo>
                                    <a:pt x="0" y="12944"/>
                                    <a:pt x="3" y="12940"/>
                                    <a:pt x="8" y="12940"/>
                                  </a:cubicBezTo>
                                  <a:cubicBezTo>
                                    <a:pt x="13" y="12940"/>
                                    <a:pt x="16" y="12944"/>
                                    <a:pt x="16" y="12949"/>
                                  </a:cubicBezTo>
                                  <a:close/>
                                  <a:moveTo>
                                    <a:pt x="16" y="12982"/>
                                  </a:moveTo>
                                  <a:lnTo>
                                    <a:pt x="16" y="12982"/>
                                  </a:lnTo>
                                  <a:cubicBezTo>
                                    <a:pt x="16" y="12987"/>
                                    <a:pt x="13" y="12990"/>
                                    <a:pt x="8" y="12990"/>
                                  </a:cubicBezTo>
                                  <a:cubicBezTo>
                                    <a:pt x="3" y="12990"/>
                                    <a:pt x="0" y="12987"/>
                                    <a:pt x="0" y="12982"/>
                                  </a:cubicBezTo>
                                  <a:lnTo>
                                    <a:pt x="0" y="12982"/>
                                  </a:lnTo>
                                  <a:cubicBezTo>
                                    <a:pt x="0" y="12977"/>
                                    <a:pt x="3" y="12974"/>
                                    <a:pt x="8" y="12974"/>
                                  </a:cubicBezTo>
                                  <a:cubicBezTo>
                                    <a:pt x="13" y="12974"/>
                                    <a:pt x="16" y="12977"/>
                                    <a:pt x="16" y="12982"/>
                                  </a:cubicBezTo>
                                  <a:close/>
                                  <a:moveTo>
                                    <a:pt x="16" y="13015"/>
                                  </a:moveTo>
                                  <a:lnTo>
                                    <a:pt x="16" y="13015"/>
                                  </a:lnTo>
                                  <a:cubicBezTo>
                                    <a:pt x="16" y="13020"/>
                                    <a:pt x="13" y="13024"/>
                                    <a:pt x="8" y="13024"/>
                                  </a:cubicBezTo>
                                  <a:cubicBezTo>
                                    <a:pt x="3" y="13024"/>
                                    <a:pt x="0" y="13020"/>
                                    <a:pt x="0" y="13015"/>
                                  </a:cubicBezTo>
                                  <a:lnTo>
                                    <a:pt x="0" y="13015"/>
                                  </a:lnTo>
                                  <a:cubicBezTo>
                                    <a:pt x="0" y="13011"/>
                                    <a:pt x="3" y="13007"/>
                                    <a:pt x="8" y="13007"/>
                                  </a:cubicBezTo>
                                  <a:cubicBezTo>
                                    <a:pt x="13" y="13007"/>
                                    <a:pt x="16" y="13011"/>
                                    <a:pt x="16" y="13015"/>
                                  </a:cubicBezTo>
                                  <a:close/>
                                  <a:moveTo>
                                    <a:pt x="16" y="13049"/>
                                  </a:moveTo>
                                  <a:lnTo>
                                    <a:pt x="16" y="13049"/>
                                  </a:lnTo>
                                  <a:cubicBezTo>
                                    <a:pt x="16" y="13053"/>
                                    <a:pt x="13" y="13057"/>
                                    <a:pt x="8" y="13057"/>
                                  </a:cubicBezTo>
                                  <a:cubicBezTo>
                                    <a:pt x="3" y="13057"/>
                                    <a:pt x="0" y="13053"/>
                                    <a:pt x="0" y="13049"/>
                                  </a:cubicBezTo>
                                  <a:lnTo>
                                    <a:pt x="0" y="13049"/>
                                  </a:lnTo>
                                  <a:cubicBezTo>
                                    <a:pt x="0" y="13044"/>
                                    <a:pt x="3" y="13040"/>
                                    <a:pt x="8" y="13040"/>
                                  </a:cubicBezTo>
                                  <a:cubicBezTo>
                                    <a:pt x="13" y="13040"/>
                                    <a:pt x="16" y="13044"/>
                                    <a:pt x="16" y="13049"/>
                                  </a:cubicBezTo>
                                  <a:close/>
                                  <a:moveTo>
                                    <a:pt x="16" y="13082"/>
                                  </a:moveTo>
                                  <a:lnTo>
                                    <a:pt x="16" y="13082"/>
                                  </a:lnTo>
                                  <a:cubicBezTo>
                                    <a:pt x="16" y="13087"/>
                                    <a:pt x="13" y="13090"/>
                                    <a:pt x="8" y="13090"/>
                                  </a:cubicBezTo>
                                  <a:cubicBezTo>
                                    <a:pt x="3" y="13090"/>
                                    <a:pt x="0" y="13087"/>
                                    <a:pt x="0" y="13082"/>
                                  </a:cubicBezTo>
                                  <a:lnTo>
                                    <a:pt x="0" y="13082"/>
                                  </a:lnTo>
                                  <a:cubicBezTo>
                                    <a:pt x="0" y="13077"/>
                                    <a:pt x="3" y="13074"/>
                                    <a:pt x="8" y="13074"/>
                                  </a:cubicBezTo>
                                  <a:cubicBezTo>
                                    <a:pt x="13" y="13074"/>
                                    <a:pt x="16" y="13077"/>
                                    <a:pt x="16" y="13082"/>
                                  </a:cubicBezTo>
                                  <a:close/>
                                  <a:moveTo>
                                    <a:pt x="16" y="13115"/>
                                  </a:moveTo>
                                  <a:lnTo>
                                    <a:pt x="16" y="13115"/>
                                  </a:lnTo>
                                  <a:cubicBezTo>
                                    <a:pt x="16" y="13120"/>
                                    <a:pt x="13" y="13124"/>
                                    <a:pt x="8" y="13124"/>
                                  </a:cubicBezTo>
                                  <a:cubicBezTo>
                                    <a:pt x="3" y="13124"/>
                                    <a:pt x="0" y="13120"/>
                                    <a:pt x="0" y="13115"/>
                                  </a:cubicBezTo>
                                  <a:lnTo>
                                    <a:pt x="0" y="13115"/>
                                  </a:lnTo>
                                  <a:cubicBezTo>
                                    <a:pt x="0" y="13111"/>
                                    <a:pt x="3" y="13107"/>
                                    <a:pt x="8" y="13107"/>
                                  </a:cubicBezTo>
                                  <a:cubicBezTo>
                                    <a:pt x="13" y="13107"/>
                                    <a:pt x="16" y="13111"/>
                                    <a:pt x="16" y="13115"/>
                                  </a:cubicBezTo>
                                  <a:close/>
                                  <a:moveTo>
                                    <a:pt x="16" y="13149"/>
                                  </a:moveTo>
                                  <a:lnTo>
                                    <a:pt x="16" y="13149"/>
                                  </a:lnTo>
                                  <a:cubicBezTo>
                                    <a:pt x="16" y="13153"/>
                                    <a:pt x="13" y="13157"/>
                                    <a:pt x="8" y="13157"/>
                                  </a:cubicBezTo>
                                  <a:cubicBezTo>
                                    <a:pt x="3" y="13157"/>
                                    <a:pt x="0" y="13153"/>
                                    <a:pt x="0" y="13149"/>
                                  </a:cubicBezTo>
                                  <a:lnTo>
                                    <a:pt x="0" y="13149"/>
                                  </a:lnTo>
                                  <a:cubicBezTo>
                                    <a:pt x="0" y="13144"/>
                                    <a:pt x="3" y="13140"/>
                                    <a:pt x="8" y="13140"/>
                                  </a:cubicBezTo>
                                  <a:cubicBezTo>
                                    <a:pt x="13" y="13140"/>
                                    <a:pt x="16" y="13144"/>
                                    <a:pt x="16" y="13149"/>
                                  </a:cubicBezTo>
                                  <a:close/>
                                  <a:moveTo>
                                    <a:pt x="16" y="13182"/>
                                  </a:moveTo>
                                  <a:lnTo>
                                    <a:pt x="16" y="13182"/>
                                  </a:lnTo>
                                  <a:cubicBezTo>
                                    <a:pt x="16" y="13187"/>
                                    <a:pt x="13" y="13190"/>
                                    <a:pt x="8" y="13190"/>
                                  </a:cubicBezTo>
                                  <a:cubicBezTo>
                                    <a:pt x="3" y="13190"/>
                                    <a:pt x="0" y="13187"/>
                                    <a:pt x="0" y="13182"/>
                                  </a:cubicBezTo>
                                  <a:lnTo>
                                    <a:pt x="0" y="13182"/>
                                  </a:lnTo>
                                  <a:cubicBezTo>
                                    <a:pt x="0" y="13177"/>
                                    <a:pt x="3" y="13174"/>
                                    <a:pt x="8" y="13174"/>
                                  </a:cubicBezTo>
                                  <a:cubicBezTo>
                                    <a:pt x="13" y="13174"/>
                                    <a:pt x="16" y="13177"/>
                                    <a:pt x="16" y="13182"/>
                                  </a:cubicBezTo>
                                  <a:close/>
                                  <a:moveTo>
                                    <a:pt x="16" y="13215"/>
                                  </a:moveTo>
                                  <a:lnTo>
                                    <a:pt x="16" y="13215"/>
                                  </a:lnTo>
                                  <a:cubicBezTo>
                                    <a:pt x="16" y="13220"/>
                                    <a:pt x="13" y="13224"/>
                                    <a:pt x="8" y="13224"/>
                                  </a:cubicBezTo>
                                  <a:cubicBezTo>
                                    <a:pt x="3" y="13224"/>
                                    <a:pt x="0" y="13220"/>
                                    <a:pt x="0" y="13215"/>
                                  </a:cubicBezTo>
                                  <a:lnTo>
                                    <a:pt x="0" y="13215"/>
                                  </a:lnTo>
                                  <a:cubicBezTo>
                                    <a:pt x="0" y="13211"/>
                                    <a:pt x="3" y="13207"/>
                                    <a:pt x="8" y="13207"/>
                                  </a:cubicBezTo>
                                  <a:cubicBezTo>
                                    <a:pt x="13" y="13207"/>
                                    <a:pt x="16" y="13211"/>
                                    <a:pt x="16" y="13215"/>
                                  </a:cubicBezTo>
                                  <a:close/>
                                  <a:moveTo>
                                    <a:pt x="16" y="13249"/>
                                  </a:moveTo>
                                  <a:lnTo>
                                    <a:pt x="16" y="13249"/>
                                  </a:lnTo>
                                  <a:cubicBezTo>
                                    <a:pt x="16" y="13253"/>
                                    <a:pt x="13" y="13257"/>
                                    <a:pt x="8" y="13257"/>
                                  </a:cubicBezTo>
                                  <a:cubicBezTo>
                                    <a:pt x="3" y="13257"/>
                                    <a:pt x="0" y="13253"/>
                                    <a:pt x="0" y="13249"/>
                                  </a:cubicBezTo>
                                  <a:lnTo>
                                    <a:pt x="0" y="13249"/>
                                  </a:lnTo>
                                  <a:cubicBezTo>
                                    <a:pt x="0" y="13244"/>
                                    <a:pt x="3" y="13240"/>
                                    <a:pt x="8" y="13240"/>
                                  </a:cubicBezTo>
                                  <a:cubicBezTo>
                                    <a:pt x="13" y="13240"/>
                                    <a:pt x="16" y="13244"/>
                                    <a:pt x="16" y="13249"/>
                                  </a:cubicBezTo>
                                  <a:close/>
                                  <a:moveTo>
                                    <a:pt x="16" y="13282"/>
                                  </a:moveTo>
                                  <a:lnTo>
                                    <a:pt x="16" y="13282"/>
                                  </a:lnTo>
                                  <a:cubicBezTo>
                                    <a:pt x="16" y="13287"/>
                                    <a:pt x="13" y="13290"/>
                                    <a:pt x="8" y="13290"/>
                                  </a:cubicBezTo>
                                  <a:cubicBezTo>
                                    <a:pt x="3" y="13290"/>
                                    <a:pt x="0" y="13287"/>
                                    <a:pt x="0" y="13282"/>
                                  </a:cubicBezTo>
                                  <a:lnTo>
                                    <a:pt x="0" y="13282"/>
                                  </a:lnTo>
                                  <a:cubicBezTo>
                                    <a:pt x="0" y="13277"/>
                                    <a:pt x="3" y="13274"/>
                                    <a:pt x="8" y="13274"/>
                                  </a:cubicBezTo>
                                  <a:cubicBezTo>
                                    <a:pt x="13" y="13274"/>
                                    <a:pt x="16" y="13277"/>
                                    <a:pt x="16" y="13282"/>
                                  </a:cubicBezTo>
                                  <a:close/>
                                  <a:moveTo>
                                    <a:pt x="16" y="13315"/>
                                  </a:moveTo>
                                  <a:lnTo>
                                    <a:pt x="16" y="13315"/>
                                  </a:lnTo>
                                  <a:cubicBezTo>
                                    <a:pt x="16" y="13320"/>
                                    <a:pt x="13" y="13324"/>
                                    <a:pt x="8" y="13324"/>
                                  </a:cubicBezTo>
                                  <a:cubicBezTo>
                                    <a:pt x="3" y="13324"/>
                                    <a:pt x="0" y="13320"/>
                                    <a:pt x="0" y="13315"/>
                                  </a:cubicBezTo>
                                  <a:lnTo>
                                    <a:pt x="0" y="13315"/>
                                  </a:lnTo>
                                  <a:cubicBezTo>
                                    <a:pt x="0" y="13311"/>
                                    <a:pt x="3" y="13307"/>
                                    <a:pt x="8" y="13307"/>
                                  </a:cubicBezTo>
                                  <a:cubicBezTo>
                                    <a:pt x="13" y="13307"/>
                                    <a:pt x="16" y="13311"/>
                                    <a:pt x="16" y="13315"/>
                                  </a:cubicBezTo>
                                  <a:close/>
                                  <a:moveTo>
                                    <a:pt x="16" y="13349"/>
                                  </a:moveTo>
                                  <a:lnTo>
                                    <a:pt x="16" y="13349"/>
                                  </a:lnTo>
                                  <a:cubicBezTo>
                                    <a:pt x="16" y="13353"/>
                                    <a:pt x="13" y="13357"/>
                                    <a:pt x="8" y="13357"/>
                                  </a:cubicBezTo>
                                  <a:cubicBezTo>
                                    <a:pt x="3" y="13357"/>
                                    <a:pt x="0" y="13353"/>
                                    <a:pt x="0" y="13349"/>
                                  </a:cubicBezTo>
                                  <a:lnTo>
                                    <a:pt x="0" y="13349"/>
                                  </a:lnTo>
                                  <a:cubicBezTo>
                                    <a:pt x="0" y="13344"/>
                                    <a:pt x="3" y="13340"/>
                                    <a:pt x="8" y="13340"/>
                                  </a:cubicBezTo>
                                  <a:cubicBezTo>
                                    <a:pt x="13" y="13340"/>
                                    <a:pt x="16" y="13344"/>
                                    <a:pt x="16" y="13349"/>
                                  </a:cubicBezTo>
                                  <a:close/>
                                  <a:moveTo>
                                    <a:pt x="16" y="13382"/>
                                  </a:moveTo>
                                  <a:lnTo>
                                    <a:pt x="16" y="13382"/>
                                  </a:lnTo>
                                  <a:cubicBezTo>
                                    <a:pt x="16" y="13387"/>
                                    <a:pt x="13" y="13390"/>
                                    <a:pt x="8" y="13390"/>
                                  </a:cubicBezTo>
                                  <a:cubicBezTo>
                                    <a:pt x="3" y="13390"/>
                                    <a:pt x="0" y="13387"/>
                                    <a:pt x="0" y="13382"/>
                                  </a:cubicBezTo>
                                  <a:lnTo>
                                    <a:pt x="0" y="13382"/>
                                  </a:lnTo>
                                  <a:cubicBezTo>
                                    <a:pt x="0" y="13378"/>
                                    <a:pt x="3" y="13374"/>
                                    <a:pt x="8" y="13374"/>
                                  </a:cubicBezTo>
                                  <a:cubicBezTo>
                                    <a:pt x="13" y="13374"/>
                                    <a:pt x="16" y="13378"/>
                                    <a:pt x="16" y="13382"/>
                                  </a:cubicBezTo>
                                  <a:close/>
                                  <a:moveTo>
                                    <a:pt x="16" y="13415"/>
                                  </a:moveTo>
                                  <a:lnTo>
                                    <a:pt x="16" y="13416"/>
                                  </a:lnTo>
                                  <a:cubicBezTo>
                                    <a:pt x="16" y="13420"/>
                                    <a:pt x="13" y="13424"/>
                                    <a:pt x="8" y="13424"/>
                                  </a:cubicBezTo>
                                  <a:cubicBezTo>
                                    <a:pt x="3" y="13424"/>
                                    <a:pt x="0" y="13420"/>
                                    <a:pt x="0" y="13416"/>
                                  </a:cubicBezTo>
                                  <a:lnTo>
                                    <a:pt x="0" y="13415"/>
                                  </a:lnTo>
                                  <a:cubicBezTo>
                                    <a:pt x="0" y="13411"/>
                                    <a:pt x="3" y="13407"/>
                                    <a:pt x="8" y="13407"/>
                                  </a:cubicBezTo>
                                  <a:cubicBezTo>
                                    <a:pt x="13" y="13407"/>
                                    <a:pt x="16" y="13411"/>
                                    <a:pt x="16" y="13415"/>
                                  </a:cubicBezTo>
                                  <a:close/>
                                  <a:moveTo>
                                    <a:pt x="16" y="13449"/>
                                  </a:moveTo>
                                  <a:lnTo>
                                    <a:pt x="16" y="13449"/>
                                  </a:lnTo>
                                  <a:cubicBezTo>
                                    <a:pt x="16" y="13453"/>
                                    <a:pt x="13" y="13457"/>
                                    <a:pt x="8" y="13457"/>
                                  </a:cubicBezTo>
                                  <a:cubicBezTo>
                                    <a:pt x="3" y="13457"/>
                                    <a:pt x="0" y="13453"/>
                                    <a:pt x="0" y="13449"/>
                                  </a:cubicBezTo>
                                  <a:lnTo>
                                    <a:pt x="0" y="13449"/>
                                  </a:lnTo>
                                  <a:cubicBezTo>
                                    <a:pt x="0" y="13444"/>
                                    <a:pt x="3" y="13441"/>
                                    <a:pt x="8" y="13441"/>
                                  </a:cubicBezTo>
                                  <a:cubicBezTo>
                                    <a:pt x="13" y="13441"/>
                                    <a:pt x="16" y="13444"/>
                                    <a:pt x="16" y="13449"/>
                                  </a:cubicBezTo>
                                  <a:close/>
                                  <a:moveTo>
                                    <a:pt x="16" y="13482"/>
                                  </a:moveTo>
                                  <a:lnTo>
                                    <a:pt x="16" y="13482"/>
                                  </a:lnTo>
                                  <a:cubicBezTo>
                                    <a:pt x="16" y="13487"/>
                                    <a:pt x="13" y="13491"/>
                                    <a:pt x="8" y="13491"/>
                                  </a:cubicBezTo>
                                  <a:cubicBezTo>
                                    <a:pt x="3" y="13491"/>
                                    <a:pt x="0" y="13487"/>
                                    <a:pt x="0" y="13482"/>
                                  </a:cubicBezTo>
                                  <a:lnTo>
                                    <a:pt x="0" y="13482"/>
                                  </a:lnTo>
                                  <a:cubicBezTo>
                                    <a:pt x="0" y="13478"/>
                                    <a:pt x="3" y="13474"/>
                                    <a:pt x="8" y="13474"/>
                                  </a:cubicBezTo>
                                  <a:cubicBezTo>
                                    <a:pt x="13" y="13474"/>
                                    <a:pt x="16" y="13478"/>
                                    <a:pt x="16" y="13482"/>
                                  </a:cubicBezTo>
                                  <a:close/>
                                  <a:moveTo>
                                    <a:pt x="16" y="13516"/>
                                  </a:moveTo>
                                  <a:lnTo>
                                    <a:pt x="16" y="13516"/>
                                  </a:lnTo>
                                  <a:cubicBezTo>
                                    <a:pt x="16" y="13520"/>
                                    <a:pt x="13" y="13524"/>
                                    <a:pt x="8" y="13524"/>
                                  </a:cubicBezTo>
                                  <a:cubicBezTo>
                                    <a:pt x="3" y="13524"/>
                                    <a:pt x="0" y="13520"/>
                                    <a:pt x="0" y="13516"/>
                                  </a:cubicBezTo>
                                  <a:lnTo>
                                    <a:pt x="0" y="13516"/>
                                  </a:lnTo>
                                  <a:cubicBezTo>
                                    <a:pt x="0" y="13511"/>
                                    <a:pt x="3" y="13507"/>
                                    <a:pt x="8" y="13507"/>
                                  </a:cubicBezTo>
                                  <a:cubicBezTo>
                                    <a:pt x="13" y="13507"/>
                                    <a:pt x="16" y="13511"/>
                                    <a:pt x="16" y="13516"/>
                                  </a:cubicBezTo>
                                  <a:close/>
                                  <a:moveTo>
                                    <a:pt x="16" y="13549"/>
                                  </a:moveTo>
                                  <a:lnTo>
                                    <a:pt x="16" y="13549"/>
                                  </a:lnTo>
                                  <a:cubicBezTo>
                                    <a:pt x="16" y="13554"/>
                                    <a:pt x="13" y="13557"/>
                                    <a:pt x="8" y="13557"/>
                                  </a:cubicBezTo>
                                  <a:cubicBezTo>
                                    <a:pt x="3" y="13557"/>
                                    <a:pt x="0" y="13554"/>
                                    <a:pt x="0" y="13549"/>
                                  </a:cubicBezTo>
                                  <a:lnTo>
                                    <a:pt x="0" y="13549"/>
                                  </a:lnTo>
                                  <a:cubicBezTo>
                                    <a:pt x="0" y="13544"/>
                                    <a:pt x="3" y="13541"/>
                                    <a:pt x="8" y="13541"/>
                                  </a:cubicBezTo>
                                  <a:cubicBezTo>
                                    <a:pt x="13" y="13541"/>
                                    <a:pt x="16" y="13544"/>
                                    <a:pt x="16" y="13549"/>
                                  </a:cubicBezTo>
                                  <a:close/>
                                  <a:moveTo>
                                    <a:pt x="16" y="13582"/>
                                  </a:moveTo>
                                  <a:lnTo>
                                    <a:pt x="16" y="13582"/>
                                  </a:lnTo>
                                  <a:cubicBezTo>
                                    <a:pt x="16" y="13587"/>
                                    <a:pt x="13" y="13591"/>
                                    <a:pt x="8" y="13591"/>
                                  </a:cubicBezTo>
                                  <a:cubicBezTo>
                                    <a:pt x="3" y="13591"/>
                                    <a:pt x="0" y="13587"/>
                                    <a:pt x="0" y="13582"/>
                                  </a:cubicBezTo>
                                  <a:lnTo>
                                    <a:pt x="0" y="13582"/>
                                  </a:lnTo>
                                  <a:cubicBezTo>
                                    <a:pt x="0" y="13578"/>
                                    <a:pt x="3" y="13574"/>
                                    <a:pt x="8" y="13574"/>
                                  </a:cubicBezTo>
                                  <a:cubicBezTo>
                                    <a:pt x="13" y="13574"/>
                                    <a:pt x="16" y="13578"/>
                                    <a:pt x="16" y="13582"/>
                                  </a:cubicBezTo>
                                  <a:close/>
                                  <a:moveTo>
                                    <a:pt x="16" y="13616"/>
                                  </a:moveTo>
                                  <a:lnTo>
                                    <a:pt x="16" y="13616"/>
                                  </a:lnTo>
                                  <a:cubicBezTo>
                                    <a:pt x="16" y="13620"/>
                                    <a:pt x="13" y="13624"/>
                                    <a:pt x="8" y="13624"/>
                                  </a:cubicBezTo>
                                  <a:cubicBezTo>
                                    <a:pt x="3" y="13624"/>
                                    <a:pt x="0" y="13620"/>
                                    <a:pt x="0" y="13616"/>
                                  </a:cubicBezTo>
                                  <a:lnTo>
                                    <a:pt x="0" y="13616"/>
                                  </a:lnTo>
                                  <a:cubicBezTo>
                                    <a:pt x="0" y="13611"/>
                                    <a:pt x="3" y="13607"/>
                                    <a:pt x="8" y="13607"/>
                                  </a:cubicBezTo>
                                  <a:cubicBezTo>
                                    <a:pt x="13" y="13607"/>
                                    <a:pt x="16" y="13611"/>
                                    <a:pt x="16" y="13616"/>
                                  </a:cubicBezTo>
                                  <a:close/>
                                  <a:moveTo>
                                    <a:pt x="16" y="13649"/>
                                  </a:moveTo>
                                  <a:lnTo>
                                    <a:pt x="16" y="13649"/>
                                  </a:lnTo>
                                  <a:cubicBezTo>
                                    <a:pt x="16" y="13654"/>
                                    <a:pt x="13" y="13657"/>
                                    <a:pt x="8" y="13657"/>
                                  </a:cubicBezTo>
                                  <a:cubicBezTo>
                                    <a:pt x="3" y="13657"/>
                                    <a:pt x="0" y="13654"/>
                                    <a:pt x="0" y="13649"/>
                                  </a:cubicBezTo>
                                  <a:lnTo>
                                    <a:pt x="0" y="13649"/>
                                  </a:lnTo>
                                  <a:cubicBezTo>
                                    <a:pt x="0" y="13644"/>
                                    <a:pt x="3" y="13641"/>
                                    <a:pt x="8" y="13641"/>
                                  </a:cubicBezTo>
                                  <a:cubicBezTo>
                                    <a:pt x="13" y="13641"/>
                                    <a:pt x="16" y="13644"/>
                                    <a:pt x="16" y="13649"/>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3891240" y="0"/>
                              <a:ext cx="4320" cy="3276720"/>
                            </a:xfrm>
                            <a:custGeom>
                              <a:avLst/>
                              <a:gdLst/>
                              <a:ahLst/>
                              <a:rect l="l" t="t" r="r" b="b"/>
                              <a:pathLst>
                                <a:path w="17" h="13657">
                                  <a:moveTo>
                                    <a:pt x="17" y="8"/>
                                  </a:moveTo>
                                  <a:lnTo>
                                    <a:pt x="17" y="8"/>
                                  </a:lnTo>
                                  <a:cubicBezTo>
                                    <a:pt x="17" y="13"/>
                                    <a:pt x="13" y="17"/>
                                    <a:pt x="8" y="17"/>
                                  </a:cubicBezTo>
                                  <a:cubicBezTo>
                                    <a:pt x="4" y="17"/>
                                    <a:pt x="0" y="13"/>
                                    <a:pt x="0" y="8"/>
                                  </a:cubicBezTo>
                                  <a:lnTo>
                                    <a:pt x="0" y="8"/>
                                  </a:lnTo>
                                  <a:cubicBezTo>
                                    <a:pt x="0" y="4"/>
                                    <a:pt x="4" y="0"/>
                                    <a:pt x="8" y="0"/>
                                  </a:cubicBezTo>
                                  <a:cubicBezTo>
                                    <a:pt x="13" y="0"/>
                                    <a:pt x="17" y="4"/>
                                    <a:pt x="17" y="8"/>
                                  </a:cubicBezTo>
                                  <a:close/>
                                  <a:moveTo>
                                    <a:pt x="17" y="42"/>
                                  </a:moveTo>
                                  <a:lnTo>
                                    <a:pt x="17" y="42"/>
                                  </a:lnTo>
                                  <a:cubicBezTo>
                                    <a:pt x="17" y="46"/>
                                    <a:pt x="13" y="50"/>
                                    <a:pt x="8" y="50"/>
                                  </a:cubicBezTo>
                                  <a:cubicBezTo>
                                    <a:pt x="4" y="50"/>
                                    <a:pt x="0" y="46"/>
                                    <a:pt x="0" y="42"/>
                                  </a:cubicBezTo>
                                  <a:lnTo>
                                    <a:pt x="0" y="42"/>
                                  </a:lnTo>
                                  <a:cubicBezTo>
                                    <a:pt x="0" y="37"/>
                                    <a:pt x="4" y="33"/>
                                    <a:pt x="8" y="33"/>
                                  </a:cubicBezTo>
                                  <a:cubicBezTo>
                                    <a:pt x="13" y="33"/>
                                    <a:pt x="17" y="37"/>
                                    <a:pt x="17" y="42"/>
                                  </a:cubicBezTo>
                                  <a:close/>
                                  <a:moveTo>
                                    <a:pt x="17" y="75"/>
                                  </a:moveTo>
                                  <a:lnTo>
                                    <a:pt x="17" y="75"/>
                                  </a:lnTo>
                                  <a:cubicBezTo>
                                    <a:pt x="17" y="80"/>
                                    <a:pt x="13" y="84"/>
                                    <a:pt x="8" y="84"/>
                                  </a:cubicBezTo>
                                  <a:cubicBezTo>
                                    <a:pt x="4" y="84"/>
                                    <a:pt x="0" y="80"/>
                                    <a:pt x="0" y="75"/>
                                  </a:cubicBezTo>
                                  <a:lnTo>
                                    <a:pt x="0" y="75"/>
                                  </a:lnTo>
                                  <a:cubicBezTo>
                                    <a:pt x="0" y="71"/>
                                    <a:pt x="4" y="67"/>
                                    <a:pt x="8" y="67"/>
                                  </a:cubicBezTo>
                                  <a:cubicBezTo>
                                    <a:pt x="13" y="67"/>
                                    <a:pt x="17" y="71"/>
                                    <a:pt x="17" y="75"/>
                                  </a:cubicBezTo>
                                  <a:close/>
                                  <a:moveTo>
                                    <a:pt x="17" y="109"/>
                                  </a:moveTo>
                                  <a:lnTo>
                                    <a:pt x="17" y="109"/>
                                  </a:lnTo>
                                  <a:cubicBezTo>
                                    <a:pt x="17" y="113"/>
                                    <a:pt x="13" y="117"/>
                                    <a:pt x="8" y="117"/>
                                  </a:cubicBezTo>
                                  <a:cubicBezTo>
                                    <a:pt x="4" y="117"/>
                                    <a:pt x="0" y="113"/>
                                    <a:pt x="0" y="109"/>
                                  </a:cubicBezTo>
                                  <a:lnTo>
                                    <a:pt x="0" y="109"/>
                                  </a:lnTo>
                                  <a:cubicBezTo>
                                    <a:pt x="0" y="104"/>
                                    <a:pt x="4" y="100"/>
                                    <a:pt x="8" y="100"/>
                                  </a:cubicBezTo>
                                  <a:cubicBezTo>
                                    <a:pt x="13" y="100"/>
                                    <a:pt x="17" y="104"/>
                                    <a:pt x="17" y="109"/>
                                  </a:cubicBezTo>
                                  <a:close/>
                                  <a:moveTo>
                                    <a:pt x="17" y="142"/>
                                  </a:moveTo>
                                  <a:lnTo>
                                    <a:pt x="17" y="142"/>
                                  </a:lnTo>
                                  <a:cubicBezTo>
                                    <a:pt x="17" y="146"/>
                                    <a:pt x="13" y="150"/>
                                    <a:pt x="8" y="150"/>
                                  </a:cubicBezTo>
                                  <a:cubicBezTo>
                                    <a:pt x="4" y="150"/>
                                    <a:pt x="0" y="146"/>
                                    <a:pt x="0" y="142"/>
                                  </a:cubicBezTo>
                                  <a:lnTo>
                                    <a:pt x="0" y="142"/>
                                  </a:lnTo>
                                  <a:cubicBezTo>
                                    <a:pt x="0" y="137"/>
                                    <a:pt x="4" y="134"/>
                                    <a:pt x="8" y="134"/>
                                  </a:cubicBezTo>
                                  <a:cubicBezTo>
                                    <a:pt x="13" y="134"/>
                                    <a:pt x="17" y="137"/>
                                    <a:pt x="17" y="142"/>
                                  </a:cubicBezTo>
                                  <a:close/>
                                  <a:moveTo>
                                    <a:pt x="17" y="175"/>
                                  </a:moveTo>
                                  <a:lnTo>
                                    <a:pt x="17" y="175"/>
                                  </a:lnTo>
                                  <a:cubicBezTo>
                                    <a:pt x="17" y="180"/>
                                    <a:pt x="13" y="184"/>
                                    <a:pt x="8" y="184"/>
                                  </a:cubicBezTo>
                                  <a:cubicBezTo>
                                    <a:pt x="4" y="184"/>
                                    <a:pt x="0" y="180"/>
                                    <a:pt x="0" y="175"/>
                                  </a:cubicBezTo>
                                  <a:lnTo>
                                    <a:pt x="0" y="175"/>
                                  </a:lnTo>
                                  <a:cubicBezTo>
                                    <a:pt x="0" y="171"/>
                                    <a:pt x="4" y="167"/>
                                    <a:pt x="8" y="167"/>
                                  </a:cubicBezTo>
                                  <a:cubicBezTo>
                                    <a:pt x="13" y="167"/>
                                    <a:pt x="17" y="171"/>
                                    <a:pt x="17" y="175"/>
                                  </a:cubicBezTo>
                                  <a:close/>
                                  <a:moveTo>
                                    <a:pt x="17" y="209"/>
                                  </a:moveTo>
                                  <a:lnTo>
                                    <a:pt x="17" y="209"/>
                                  </a:lnTo>
                                  <a:cubicBezTo>
                                    <a:pt x="17" y="213"/>
                                    <a:pt x="13" y="217"/>
                                    <a:pt x="8" y="217"/>
                                  </a:cubicBezTo>
                                  <a:cubicBezTo>
                                    <a:pt x="4" y="217"/>
                                    <a:pt x="0" y="213"/>
                                    <a:pt x="0" y="209"/>
                                  </a:cubicBezTo>
                                  <a:lnTo>
                                    <a:pt x="0" y="209"/>
                                  </a:lnTo>
                                  <a:cubicBezTo>
                                    <a:pt x="0" y="204"/>
                                    <a:pt x="4" y="200"/>
                                    <a:pt x="8" y="200"/>
                                  </a:cubicBezTo>
                                  <a:cubicBezTo>
                                    <a:pt x="13" y="200"/>
                                    <a:pt x="17" y="204"/>
                                    <a:pt x="17" y="209"/>
                                  </a:cubicBezTo>
                                  <a:close/>
                                  <a:moveTo>
                                    <a:pt x="17" y="242"/>
                                  </a:moveTo>
                                  <a:lnTo>
                                    <a:pt x="17" y="242"/>
                                  </a:lnTo>
                                  <a:cubicBezTo>
                                    <a:pt x="17" y="247"/>
                                    <a:pt x="13" y="250"/>
                                    <a:pt x="8" y="250"/>
                                  </a:cubicBezTo>
                                  <a:cubicBezTo>
                                    <a:pt x="4" y="250"/>
                                    <a:pt x="0" y="247"/>
                                    <a:pt x="0" y="242"/>
                                  </a:cubicBezTo>
                                  <a:lnTo>
                                    <a:pt x="0" y="242"/>
                                  </a:lnTo>
                                  <a:cubicBezTo>
                                    <a:pt x="0" y="237"/>
                                    <a:pt x="4" y="234"/>
                                    <a:pt x="8" y="234"/>
                                  </a:cubicBezTo>
                                  <a:cubicBezTo>
                                    <a:pt x="13" y="234"/>
                                    <a:pt x="17" y="237"/>
                                    <a:pt x="17" y="242"/>
                                  </a:cubicBezTo>
                                  <a:close/>
                                  <a:moveTo>
                                    <a:pt x="17" y="275"/>
                                  </a:moveTo>
                                  <a:lnTo>
                                    <a:pt x="17" y="275"/>
                                  </a:lnTo>
                                  <a:cubicBezTo>
                                    <a:pt x="17" y="280"/>
                                    <a:pt x="13" y="284"/>
                                    <a:pt x="8" y="284"/>
                                  </a:cubicBezTo>
                                  <a:cubicBezTo>
                                    <a:pt x="4" y="284"/>
                                    <a:pt x="0" y="280"/>
                                    <a:pt x="0" y="275"/>
                                  </a:cubicBezTo>
                                  <a:lnTo>
                                    <a:pt x="0" y="275"/>
                                  </a:lnTo>
                                  <a:cubicBezTo>
                                    <a:pt x="0" y="271"/>
                                    <a:pt x="4" y="267"/>
                                    <a:pt x="8" y="267"/>
                                  </a:cubicBezTo>
                                  <a:cubicBezTo>
                                    <a:pt x="13" y="267"/>
                                    <a:pt x="17" y="271"/>
                                    <a:pt x="17" y="275"/>
                                  </a:cubicBezTo>
                                  <a:close/>
                                  <a:moveTo>
                                    <a:pt x="17" y="309"/>
                                  </a:moveTo>
                                  <a:lnTo>
                                    <a:pt x="17" y="309"/>
                                  </a:lnTo>
                                  <a:cubicBezTo>
                                    <a:pt x="17" y="313"/>
                                    <a:pt x="13" y="317"/>
                                    <a:pt x="8" y="317"/>
                                  </a:cubicBezTo>
                                  <a:cubicBezTo>
                                    <a:pt x="4" y="317"/>
                                    <a:pt x="0" y="313"/>
                                    <a:pt x="0" y="309"/>
                                  </a:cubicBezTo>
                                  <a:lnTo>
                                    <a:pt x="0" y="309"/>
                                  </a:lnTo>
                                  <a:cubicBezTo>
                                    <a:pt x="0" y="304"/>
                                    <a:pt x="4" y="300"/>
                                    <a:pt x="8" y="300"/>
                                  </a:cubicBezTo>
                                  <a:cubicBezTo>
                                    <a:pt x="13" y="300"/>
                                    <a:pt x="17" y="304"/>
                                    <a:pt x="17" y="309"/>
                                  </a:cubicBezTo>
                                  <a:close/>
                                  <a:moveTo>
                                    <a:pt x="17" y="342"/>
                                  </a:moveTo>
                                  <a:lnTo>
                                    <a:pt x="17" y="342"/>
                                  </a:lnTo>
                                  <a:cubicBezTo>
                                    <a:pt x="17" y="347"/>
                                    <a:pt x="13" y="350"/>
                                    <a:pt x="8" y="350"/>
                                  </a:cubicBezTo>
                                  <a:cubicBezTo>
                                    <a:pt x="4" y="350"/>
                                    <a:pt x="0" y="347"/>
                                    <a:pt x="0" y="342"/>
                                  </a:cubicBezTo>
                                  <a:lnTo>
                                    <a:pt x="0" y="342"/>
                                  </a:lnTo>
                                  <a:cubicBezTo>
                                    <a:pt x="0" y="337"/>
                                    <a:pt x="4" y="334"/>
                                    <a:pt x="8" y="334"/>
                                  </a:cubicBezTo>
                                  <a:cubicBezTo>
                                    <a:pt x="13" y="334"/>
                                    <a:pt x="17" y="337"/>
                                    <a:pt x="17" y="342"/>
                                  </a:cubicBezTo>
                                  <a:close/>
                                  <a:moveTo>
                                    <a:pt x="17" y="375"/>
                                  </a:moveTo>
                                  <a:lnTo>
                                    <a:pt x="17" y="375"/>
                                  </a:lnTo>
                                  <a:cubicBezTo>
                                    <a:pt x="17" y="380"/>
                                    <a:pt x="13" y="384"/>
                                    <a:pt x="8" y="384"/>
                                  </a:cubicBezTo>
                                  <a:cubicBezTo>
                                    <a:pt x="4" y="384"/>
                                    <a:pt x="0" y="380"/>
                                    <a:pt x="0" y="375"/>
                                  </a:cubicBezTo>
                                  <a:lnTo>
                                    <a:pt x="0" y="375"/>
                                  </a:lnTo>
                                  <a:cubicBezTo>
                                    <a:pt x="0" y="371"/>
                                    <a:pt x="4" y="367"/>
                                    <a:pt x="8" y="367"/>
                                  </a:cubicBezTo>
                                  <a:cubicBezTo>
                                    <a:pt x="13" y="367"/>
                                    <a:pt x="17" y="371"/>
                                    <a:pt x="17" y="375"/>
                                  </a:cubicBezTo>
                                  <a:close/>
                                  <a:moveTo>
                                    <a:pt x="17" y="409"/>
                                  </a:moveTo>
                                  <a:lnTo>
                                    <a:pt x="17" y="409"/>
                                  </a:lnTo>
                                  <a:cubicBezTo>
                                    <a:pt x="17" y="413"/>
                                    <a:pt x="13" y="417"/>
                                    <a:pt x="8" y="417"/>
                                  </a:cubicBezTo>
                                  <a:cubicBezTo>
                                    <a:pt x="4" y="417"/>
                                    <a:pt x="0" y="413"/>
                                    <a:pt x="0" y="409"/>
                                  </a:cubicBezTo>
                                  <a:lnTo>
                                    <a:pt x="0" y="409"/>
                                  </a:lnTo>
                                  <a:cubicBezTo>
                                    <a:pt x="0" y="404"/>
                                    <a:pt x="4" y="400"/>
                                    <a:pt x="8" y="400"/>
                                  </a:cubicBezTo>
                                  <a:cubicBezTo>
                                    <a:pt x="13" y="400"/>
                                    <a:pt x="17" y="404"/>
                                    <a:pt x="17" y="409"/>
                                  </a:cubicBezTo>
                                  <a:close/>
                                  <a:moveTo>
                                    <a:pt x="17" y="442"/>
                                  </a:moveTo>
                                  <a:lnTo>
                                    <a:pt x="17" y="442"/>
                                  </a:lnTo>
                                  <a:cubicBezTo>
                                    <a:pt x="17" y="447"/>
                                    <a:pt x="13" y="450"/>
                                    <a:pt x="8" y="450"/>
                                  </a:cubicBezTo>
                                  <a:cubicBezTo>
                                    <a:pt x="4" y="450"/>
                                    <a:pt x="0" y="447"/>
                                    <a:pt x="0" y="442"/>
                                  </a:cubicBezTo>
                                  <a:lnTo>
                                    <a:pt x="0" y="442"/>
                                  </a:lnTo>
                                  <a:cubicBezTo>
                                    <a:pt x="0" y="437"/>
                                    <a:pt x="4" y="434"/>
                                    <a:pt x="8" y="434"/>
                                  </a:cubicBezTo>
                                  <a:cubicBezTo>
                                    <a:pt x="13" y="434"/>
                                    <a:pt x="17" y="437"/>
                                    <a:pt x="17" y="442"/>
                                  </a:cubicBezTo>
                                  <a:close/>
                                  <a:moveTo>
                                    <a:pt x="17" y="475"/>
                                  </a:moveTo>
                                  <a:lnTo>
                                    <a:pt x="17" y="475"/>
                                  </a:lnTo>
                                  <a:cubicBezTo>
                                    <a:pt x="17" y="480"/>
                                    <a:pt x="13" y="484"/>
                                    <a:pt x="8" y="484"/>
                                  </a:cubicBezTo>
                                  <a:cubicBezTo>
                                    <a:pt x="4" y="484"/>
                                    <a:pt x="0" y="480"/>
                                    <a:pt x="0" y="475"/>
                                  </a:cubicBezTo>
                                  <a:lnTo>
                                    <a:pt x="0" y="475"/>
                                  </a:lnTo>
                                  <a:cubicBezTo>
                                    <a:pt x="0" y="471"/>
                                    <a:pt x="4" y="467"/>
                                    <a:pt x="8" y="467"/>
                                  </a:cubicBezTo>
                                  <a:cubicBezTo>
                                    <a:pt x="13" y="467"/>
                                    <a:pt x="17" y="471"/>
                                    <a:pt x="17" y="475"/>
                                  </a:cubicBezTo>
                                  <a:close/>
                                  <a:moveTo>
                                    <a:pt x="17" y="509"/>
                                  </a:moveTo>
                                  <a:lnTo>
                                    <a:pt x="17" y="509"/>
                                  </a:lnTo>
                                  <a:cubicBezTo>
                                    <a:pt x="17" y="513"/>
                                    <a:pt x="13" y="517"/>
                                    <a:pt x="8" y="517"/>
                                  </a:cubicBezTo>
                                  <a:cubicBezTo>
                                    <a:pt x="4" y="517"/>
                                    <a:pt x="0" y="513"/>
                                    <a:pt x="0" y="509"/>
                                  </a:cubicBezTo>
                                  <a:lnTo>
                                    <a:pt x="0" y="509"/>
                                  </a:lnTo>
                                  <a:cubicBezTo>
                                    <a:pt x="0" y="504"/>
                                    <a:pt x="4" y="500"/>
                                    <a:pt x="8" y="500"/>
                                  </a:cubicBezTo>
                                  <a:cubicBezTo>
                                    <a:pt x="13" y="500"/>
                                    <a:pt x="17" y="504"/>
                                    <a:pt x="17" y="509"/>
                                  </a:cubicBezTo>
                                  <a:close/>
                                  <a:moveTo>
                                    <a:pt x="17" y="542"/>
                                  </a:moveTo>
                                  <a:lnTo>
                                    <a:pt x="17" y="542"/>
                                  </a:lnTo>
                                  <a:cubicBezTo>
                                    <a:pt x="17" y="547"/>
                                    <a:pt x="13" y="550"/>
                                    <a:pt x="8" y="550"/>
                                  </a:cubicBezTo>
                                  <a:cubicBezTo>
                                    <a:pt x="4" y="550"/>
                                    <a:pt x="0" y="547"/>
                                    <a:pt x="0" y="542"/>
                                  </a:cubicBezTo>
                                  <a:lnTo>
                                    <a:pt x="0" y="542"/>
                                  </a:lnTo>
                                  <a:cubicBezTo>
                                    <a:pt x="0" y="537"/>
                                    <a:pt x="4" y="534"/>
                                    <a:pt x="8" y="534"/>
                                  </a:cubicBezTo>
                                  <a:cubicBezTo>
                                    <a:pt x="13" y="534"/>
                                    <a:pt x="17" y="537"/>
                                    <a:pt x="17" y="542"/>
                                  </a:cubicBezTo>
                                  <a:close/>
                                  <a:moveTo>
                                    <a:pt x="17" y="575"/>
                                  </a:moveTo>
                                  <a:lnTo>
                                    <a:pt x="17" y="575"/>
                                  </a:lnTo>
                                  <a:cubicBezTo>
                                    <a:pt x="17" y="580"/>
                                    <a:pt x="13" y="584"/>
                                    <a:pt x="8" y="584"/>
                                  </a:cubicBezTo>
                                  <a:cubicBezTo>
                                    <a:pt x="4" y="584"/>
                                    <a:pt x="0" y="580"/>
                                    <a:pt x="0" y="575"/>
                                  </a:cubicBezTo>
                                  <a:lnTo>
                                    <a:pt x="0" y="575"/>
                                  </a:lnTo>
                                  <a:cubicBezTo>
                                    <a:pt x="0" y="571"/>
                                    <a:pt x="4" y="567"/>
                                    <a:pt x="8" y="567"/>
                                  </a:cubicBezTo>
                                  <a:cubicBezTo>
                                    <a:pt x="13" y="567"/>
                                    <a:pt x="17" y="571"/>
                                    <a:pt x="17" y="575"/>
                                  </a:cubicBezTo>
                                  <a:close/>
                                  <a:moveTo>
                                    <a:pt x="17" y="609"/>
                                  </a:moveTo>
                                  <a:lnTo>
                                    <a:pt x="17" y="609"/>
                                  </a:lnTo>
                                  <a:cubicBezTo>
                                    <a:pt x="17" y="613"/>
                                    <a:pt x="13" y="617"/>
                                    <a:pt x="8" y="617"/>
                                  </a:cubicBezTo>
                                  <a:cubicBezTo>
                                    <a:pt x="4" y="617"/>
                                    <a:pt x="0" y="613"/>
                                    <a:pt x="0" y="609"/>
                                  </a:cubicBezTo>
                                  <a:lnTo>
                                    <a:pt x="0" y="609"/>
                                  </a:lnTo>
                                  <a:cubicBezTo>
                                    <a:pt x="0" y="604"/>
                                    <a:pt x="4" y="600"/>
                                    <a:pt x="8" y="600"/>
                                  </a:cubicBezTo>
                                  <a:cubicBezTo>
                                    <a:pt x="13" y="600"/>
                                    <a:pt x="17" y="604"/>
                                    <a:pt x="17" y="609"/>
                                  </a:cubicBezTo>
                                  <a:close/>
                                  <a:moveTo>
                                    <a:pt x="17" y="642"/>
                                  </a:moveTo>
                                  <a:lnTo>
                                    <a:pt x="17" y="642"/>
                                  </a:lnTo>
                                  <a:cubicBezTo>
                                    <a:pt x="17" y="647"/>
                                    <a:pt x="13" y="650"/>
                                    <a:pt x="8" y="650"/>
                                  </a:cubicBezTo>
                                  <a:cubicBezTo>
                                    <a:pt x="4" y="650"/>
                                    <a:pt x="0" y="647"/>
                                    <a:pt x="0" y="642"/>
                                  </a:cubicBezTo>
                                  <a:lnTo>
                                    <a:pt x="0" y="642"/>
                                  </a:lnTo>
                                  <a:cubicBezTo>
                                    <a:pt x="0" y="638"/>
                                    <a:pt x="4" y="634"/>
                                    <a:pt x="8" y="634"/>
                                  </a:cubicBezTo>
                                  <a:cubicBezTo>
                                    <a:pt x="13" y="634"/>
                                    <a:pt x="17" y="638"/>
                                    <a:pt x="17" y="642"/>
                                  </a:cubicBezTo>
                                  <a:close/>
                                  <a:moveTo>
                                    <a:pt x="17" y="675"/>
                                  </a:moveTo>
                                  <a:lnTo>
                                    <a:pt x="17" y="675"/>
                                  </a:lnTo>
                                  <a:cubicBezTo>
                                    <a:pt x="17" y="680"/>
                                    <a:pt x="13" y="684"/>
                                    <a:pt x="8" y="684"/>
                                  </a:cubicBezTo>
                                  <a:cubicBezTo>
                                    <a:pt x="4" y="684"/>
                                    <a:pt x="0" y="680"/>
                                    <a:pt x="0" y="675"/>
                                  </a:cubicBezTo>
                                  <a:lnTo>
                                    <a:pt x="0" y="675"/>
                                  </a:lnTo>
                                  <a:cubicBezTo>
                                    <a:pt x="0" y="671"/>
                                    <a:pt x="4" y="667"/>
                                    <a:pt x="8" y="667"/>
                                  </a:cubicBezTo>
                                  <a:cubicBezTo>
                                    <a:pt x="13" y="667"/>
                                    <a:pt x="17" y="671"/>
                                    <a:pt x="17" y="675"/>
                                  </a:cubicBezTo>
                                  <a:close/>
                                  <a:moveTo>
                                    <a:pt x="17" y="709"/>
                                  </a:moveTo>
                                  <a:lnTo>
                                    <a:pt x="17" y="709"/>
                                  </a:lnTo>
                                  <a:cubicBezTo>
                                    <a:pt x="17" y="713"/>
                                    <a:pt x="13" y="717"/>
                                    <a:pt x="8" y="717"/>
                                  </a:cubicBezTo>
                                  <a:cubicBezTo>
                                    <a:pt x="4" y="717"/>
                                    <a:pt x="0" y="713"/>
                                    <a:pt x="0" y="709"/>
                                  </a:cubicBezTo>
                                  <a:lnTo>
                                    <a:pt x="0" y="709"/>
                                  </a:lnTo>
                                  <a:cubicBezTo>
                                    <a:pt x="0" y="704"/>
                                    <a:pt x="4" y="700"/>
                                    <a:pt x="8" y="700"/>
                                  </a:cubicBezTo>
                                  <a:cubicBezTo>
                                    <a:pt x="13" y="700"/>
                                    <a:pt x="17" y="704"/>
                                    <a:pt x="17" y="709"/>
                                  </a:cubicBezTo>
                                  <a:close/>
                                  <a:moveTo>
                                    <a:pt x="17" y="742"/>
                                  </a:moveTo>
                                  <a:lnTo>
                                    <a:pt x="17" y="742"/>
                                  </a:lnTo>
                                  <a:cubicBezTo>
                                    <a:pt x="17" y="747"/>
                                    <a:pt x="13" y="751"/>
                                    <a:pt x="8" y="751"/>
                                  </a:cubicBezTo>
                                  <a:cubicBezTo>
                                    <a:pt x="4" y="751"/>
                                    <a:pt x="0" y="747"/>
                                    <a:pt x="0" y="742"/>
                                  </a:cubicBezTo>
                                  <a:lnTo>
                                    <a:pt x="0" y="742"/>
                                  </a:lnTo>
                                  <a:cubicBezTo>
                                    <a:pt x="0" y="738"/>
                                    <a:pt x="4" y="734"/>
                                    <a:pt x="8" y="734"/>
                                  </a:cubicBezTo>
                                  <a:cubicBezTo>
                                    <a:pt x="13" y="734"/>
                                    <a:pt x="17" y="738"/>
                                    <a:pt x="17" y="742"/>
                                  </a:cubicBezTo>
                                  <a:close/>
                                  <a:moveTo>
                                    <a:pt x="17" y="776"/>
                                  </a:moveTo>
                                  <a:lnTo>
                                    <a:pt x="17" y="776"/>
                                  </a:lnTo>
                                  <a:cubicBezTo>
                                    <a:pt x="17" y="780"/>
                                    <a:pt x="13" y="784"/>
                                    <a:pt x="8" y="784"/>
                                  </a:cubicBezTo>
                                  <a:cubicBezTo>
                                    <a:pt x="4" y="784"/>
                                    <a:pt x="0" y="780"/>
                                    <a:pt x="0" y="776"/>
                                  </a:cubicBezTo>
                                  <a:lnTo>
                                    <a:pt x="0" y="776"/>
                                  </a:lnTo>
                                  <a:cubicBezTo>
                                    <a:pt x="0" y="771"/>
                                    <a:pt x="4" y="767"/>
                                    <a:pt x="8" y="767"/>
                                  </a:cubicBezTo>
                                  <a:cubicBezTo>
                                    <a:pt x="13" y="767"/>
                                    <a:pt x="17" y="771"/>
                                    <a:pt x="17" y="776"/>
                                  </a:cubicBezTo>
                                  <a:close/>
                                  <a:moveTo>
                                    <a:pt x="17" y="809"/>
                                  </a:moveTo>
                                  <a:lnTo>
                                    <a:pt x="17" y="809"/>
                                  </a:lnTo>
                                  <a:cubicBezTo>
                                    <a:pt x="17" y="813"/>
                                    <a:pt x="13" y="817"/>
                                    <a:pt x="8" y="817"/>
                                  </a:cubicBezTo>
                                  <a:cubicBezTo>
                                    <a:pt x="4" y="817"/>
                                    <a:pt x="0" y="813"/>
                                    <a:pt x="0" y="809"/>
                                  </a:cubicBezTo>
                                  <a:lnTo>
                                    <a:pt x="0" y="809"/>
                                  </a:lnTo>
                                  <a:cubicBezTo>
                                    <a:pt x="0" y="804"/>
                                    <a:pt x="4" y="801"/>
                                    <a:pt x="8" y="801"/>
                                  </a:cubicBezTo>
                                  <a:cubicBezTo>
                                    <a:pt x="13" y="801"/>
                                    <a:pt x="17" y="804"/>
                                    <a:pt x="17" y="809"/>
                                  </a:cubicBezTo>
                                  <a:close/>
                                  <a:moveTo>
                                    <a:pt x="17" y="842"/>
                                  </a:moveTo>
                                  <a:lnTo>
                                    <a:pt x="17" y="842"/>
                                  </a:lnTo>
                                  <a:cubicBezTo>
                                    <a:pt x="17" y="847"/>
                                    <a:pt x="13" y="851"/>
                                    <a:pt x="8" y="851"/>
                                  </a:cubicBezTo>
                                  <a:cubicBezTo>
                                    <a:pt x="4" y="851"/>
                                    <a:pt x="0" y="847"/>
                                    <a:pt x="0" y="842"/>
                                  </a:cubicBezTo>
                                  <a:lnTo>
                                    <a:pt x="0" y="842"/>
                                  </a:lnTo>
                                  <a:cubicBezTo>
                                    <a:pt x="0" y="838"/>
                                    <a:pt x="4" y="834"/>
                                    <a:pt x="8" y="834"/>
                                  </a:cubicBezTo>
                                  <a:cubicBezTo>
                                    <a:pt x="13" y="834"/>
                                    <a:pt x="17" y="838"/>
                                    <a:pt x="17" y="842"/>
                                  </a:cubicBezTo>
                                  <a:close/>
                                  <a:moveTo>
                                    <a:pt x="17" y="876"/>
                                  </a:moveTo>
                                  <a:lnTo>
                                    <a:pt x="17" y="876"/>
                                  </a:lnTo>
                                  <a:cubicBezTo>
                                    <a:pt x="17" y="880"/>
                                    <a:pt x="13" y="884"/>
                                    <a:pt x="8" y="884"/>
                                  </a:cubicBezTo>
                                  <a:cubicBezTo>
                                    <a:pt x="4" y="884"/>
                                    <a:pt x="0" y="880"/>
                                    <a:pt x="0" y="876"/>
                                  </a:cubicBezTo>
                                  <a:lnTo>
                                    <a:pt x="0" y="876"/>
                                  </a:lnTo>
                                  <a:cubicBezTo>
                                    <a:pt x="0" y="871"/>
                                    <a:pt x="4" y="867"/>
                                    <a:pt x="8" y="867"/>
                                  </a:cubicBezTo>
                                  <a:cubicBezTo>
                                    <a:pt x="13" y="867"/>
                                    <a:pt x="17" y="871"/>
                                    <a:pt x="17" y="876"/>
                                  </a:cubicBezTo>
                                  <a:close/>
                                  <a:moveTo>
                                    <a:pt x="17" y="909"/>
                                  </a:moveTo>
                                  <a:lnTo>
                                    <a:pt x="17" y="909"/>
                                  </a:lnTo>
                                  <a:cubicBezTo>
                                    <a:pt x="17" y="914"/>
                                    <a:pt x="13" y="917"/>
                                    <a:pt x="8" y="917"/>
                                  </a:cubicBezTo>
                                  <a:cubicBezTo>
                                    <a:pt x="4" y="917"/>
                                    <a:pt x="0" y="914"/>
                                    <a:pt x="0" y="909"/>
                                  </a:cubicBezTo>
                                  <a:lnTo>
                                    <a:pt x="0" y="909"/>
                                  </a:lnTo>
                                  <a:cubicBezTo>
                                    <a:pt x="0" y="904"/>
                                    <a:pt x="4" y="901"/>
                                    <a:pt x="8" y="901"/>
                                  </a:cubicBezTo>
                                  <a:cubicBezTo>
                                    <a:pt x="13" y="901"/>
                                    <a:pt x="17" y="904"/>
                                    <a:pt x="17" y="909"/>
                                  </a:cubicBezTo>
                                  <a:close/>
                                  <a:moveTo>
                                    <a:pt x="17" y="942"/>
                                  </a:moveTo>
                                  <a:lnTo>
                                    <a:pt x="17" y="942"/>
                                  </a:lnTo>
                                  <a:cubicBezTo>
                                    <a:pt x="17" y="947"/>
                                    <a:pt x="13" y="951"/>
                                    <a:pt x="8" y="951"/>
                                  </a:cubicBezTo>
                                  <a:cubicBezTo>
                                    <a:pt x="4" y="951"/>
                                    <a:pt x="0" y="947"/>
                                    <a:pt x="0" y="942"/>
                                  </a:cubicBezTo>
                                  <a:lnTo>
                                    <a:pt x="0" y="942"/>
                                  </a:lnTo>
                                  <a:cubicBezTo>
                                    <a:pt x="0" y="938"/>
                                    <a:pt x="4" y="934"/>
                                    <a:pt x="8" y="934"/>
                                  </a:cubicBezTo>
                                  <a:cubicBezTo>
                                    <a:pt x="13" y="934"/>
                                    <a:pt x="17" y="938"/>
                                    <a:pt x="17" y="942"/>
                                  </a:cubicBezTo>
                                  <a:close/>
                                  <a:moveTo>
                                    <a:pt x="17" y="976"/>
                                  </a:moveTo>
                                  <a:lnTo>
                                    <a:pt x="17" y="976"/>
                                  </a:lnTo>
                                  <a:cubicBezTo>
                                    <a:pt x="17" y="980"/>
                                    <a:pt x="13" y="984"/>
                                    <a:pt x="8" y="984"/>
                                  </a:cubicBezTo>
                                  <a:cubicBezTo>
                                    <a:pt x="4" y="984"/>
                                    <a:pt x="0" y="980"/>
                                    <a:pt x="0" y="976"/>
                                  </a:cubicBezTo>
                                  <a:lnTo>
                                    <a:pt x="0" y="976"/>
                                  </a:lnTo>
                                  <a:cubicBezTo>
                                    <a:pt x="0" y="971"/>
                                    <a:pt x="4" y="967"/>
                                    <a:pt x="8" y="967"/>
                                  </a:cubicBezTo>
                                  <a:cubicBezTo>
                                    <a:pt x="13" y="967"/>
                                    <a:pt x="17" y="971"/>
                                    <a:pt x="17" y="976"/>
                                  </a:cubicBezTo>
                                  <a:close/>
                                  <a:moveTo>
                                    <a:pt x="17" y="1009"/>
                                  </a:moveTo>
                                  <a:lnTo>
                                    <a:pt x="17" y="1009"/>
                                  </a:lnTo>
                                  <a:cubicBezTo>
                                    <a:pt x="17" y="1014"/>
                                    <a:pt x="13" y="1017"/>
                                    <a:pt x="8" y="1017"/>
                                  </a:cubicBezTo>
                                  <a:cubicBezTo>
                                    <a:pt x="4" y="1017"/>
                                    <a:pt x="0" y="1014"/>
                                    <a:pt x="0" y="1009"/>
                                  </a:cubicBezTo>
                                  <a:lnTo>
                                    <a:pt x="0" y="1009"/>
                                  </a:lnTo>
                                  <a:cubicBezTo>
                                    <a:pt x="0" y="1004"/>
                                    <a:pt x="4" y="1001"/>
                                    <a:pt x="8" y="1001"/>
                                  </a:cubicBezTo>
                                  <a:cubicBezTo>
                                    <a:pt x="13" y="1001"/>
                                    <a:pt x="17" y="1004"/>
                                    <a:pt x="17" y="1009"/>
                                  </a:cubicBezTo>
                                  <a:close/>
                                  <a:moveTo>
                                    <a:pt x="17" y="1042"/>
                                  </a:moveTo>
                                  <a:lnTo>
                                    <a:pt x="17" y="1042"/>
                                  </a:lnTo>
                                  <a:cubicBezTo>
                                    <a:pt x="17" y="1047"/>
                                    <a:pt x="13" y="1051"/>
                                    <a:pt x="8" y="1051"/>
                                  </a:cubicBezTo>
                                  <a:cubicBezTo>
                                    <a:pt x="4" y="1051"/>
                                    <a:pt x="0" y="1047"/>
                                    <a:pt x="0" y="1042"/>
                                  </a:cubicBezTo>
                                  <a:lnTo>
                                    <a:pt x="0" y="1042"/>
                                  </a:lnTo>
                                  <a:cubicBezTo>
                                    <a:pt x="0" y="1038"/>
                                    <a:pt x="4" y="1034"/>
                                    <a:pt x="8" y="1034"/>
                                  </a:cubicBezTo>
                                  <a:cubicBezTo>
                                    <a:pt x="13" y="1034"/>
                                    <a:pt x="17" y="1038"/>
                                    <a:pt x="17" y="1042"/>
                                  </a:cubicBezTo>
                                  <a:close/>
                                  <a:moveTo>
                                    <a:pt x="17" y="1076"/>
                                  </a:moveTo>
                                  <a:lnTo>
                                    <a:pt x="17" y="1076"/>
                                  </a:lnTo>
                                  <a:cubicBezTo>
                                    <a:pt x="17" y="1080"/>
                                    <a:pt x="13" y="1084"/>
                                    <a:pt x="8" y="1084"/>
                                  </a:cubicBezTo>
                                  <a:cubicBezTo>
                                    <a:pt x="4" y="1084"/>
                                    <a:pt x="0" y="1080"/>
                                    <a:pt x="0" y="1076"/>
                                  </a:cubicBezTo>
                                  <a:lnTo>
                                    <a:pt x="0" y="1076"/>
                                  </a:lnTo>
                                  <a:cubicBezTo>
                                    <a:pt x="0" y="1071"/>
                                    <a:pt x="4" y="1067"/>
                                    <a:pt x="8" y="1067"/>
                                  </a:cubicBezTo>
                                  <a:cubicBezTo>
                                    <a:pt x="13" y="1067"/>
                                    <a:pt x="17" y="1071"/>
                                    <a:pt x="17" y="1076"/>
                                  </a:cubicBezTo>
                                  <a:close/>
                                  <a:moveTo>
                                    <a:pt x="17" y="1109"/>
                                  </a:moveTo>
                                  <a:lnTo>
                                    <a:pt x="17" y="1109"/>
                                  </a:lnTo>
                                  <a:cubicBezTo>
                                    <a:pt x="17" y="1114"/>
                                    <a:pt x="13" y="1117"/>
                                    <a:pt x="8" y="1117"/>
                                  </a:cubicBezTo>
                                  <a:cubicBezTo>
                                    <a:pt x="4" y="1117"/>
                                    <a:pt x="0" y="1114"/>
                                    <a:pt x="0" y="1109"/>
                                  </a:cubicBezTo>
                                  <a:lnTo>
                                    <a:pt x="0" y="1109"/>
                                  </a:lnTo>
                                  <a:cubicBezTo>
                                    <a:pt x="0" y="1104"/>
                                    <a:pt x="4" y="1101"/>
                                    <a:pt x="8" y="1101"/>
                                  </a:cubicBezTo>
                                  <a:cubicBezTo>
                                    <a:pt x="13" y="1101"/>
                                    <a:pt x="17" y="1104"/>
                                    <a:pt x="17" y="1109"/>
                                  </a:cubicBezTo>
                                  <a:close/>
                                  <a:moveTo>
                                    <a:pt x="17" y="1142"/>
                                  </a:moveTo>
                                  <a:lnTo>
                                    <a:pt x="17" y="1142"/>
                                  </a:lnTo>
                                  <a:cubicBezTo>
                                    <a:pt x="17" y="1147"/>
                                    <a:pt x="13" y="1151"/>
                                    <a:pt x="8" y="1151"/>
                                  </a:cubicBezTo>
                                  <a:cubicBezTo>
                                    <a:pt x="4" y="1151"/>
                                    <a:pt x="0" y="1147"/>
                                    <a:pt x="0" y="1142"/>
                                  </a:cubicBezTo>
                                  <a:lnTo>
                                    <a:pt x="0" y="1142"/>
                                  </a:lnTo>
                                  <a:cubicBezTo>
                                    <a:pt x="0" y="1138"/>
                                    <a:pt x="4" y="1134"/>
                                    <a:pt x="8" y="1134"/>
                                  </a:cubicBezTo>
                                  <a:cubicBezTo>
                                    <a:pt x="13" y="1134"/>
                                    <a:pt x="17" y="1138"/>
                                    <a:pt x="17" y="1142"/>
                                  </a:cubicBezTo>
                                  <a:close/>
                                  <a:moveTo>
                                    <a:pt x="17" y="1176"/>
                                  </a:moveTo>
                                  <a:lnTo>
                                    <a:pt x="17" y="1176"/>
                                  </a:lnTo>
                                  <a:cubicBezTo>
                                    <a:pt x="17" y="1180"/>
                                    <a:pt x="13" y="1184"/>
                                    <a:pt x="8" y="1184"/>
                                  </a:cubicBezTo>
                                  <a:cubicBezTo>
                                    <a:pt x="4" y="1184"/>
                                    <a:pt x="0" y="1180"/>
                                    <a:pt x="0" y="1176"/>
                                  </a:cubicBezTo>
                                  <a:lnTo>
                                    <a:pt x="0" y="1176"/>
                                  </a:lnTo>
                                  <a:cubicBezTo>
                                    <a:pt x="0" y="1171"/>
                                    <a:pt x="4" y="1167"/>
                                    <a:pt x="8" y="1167"/>
                                  </a:cubicBezTo>
                                  <a:cubicBezTo>
                                    <a:pt x="13" y="1167"/>
                                    <a:pt x="17" y="1171"/>
                                    <a:pt x="17" y="1176"/>
                                  </a:cubicBezTo>
                                  <a:close/>
                                  <a:moveTo>
                                    <a:pt x="17" y="1209"/>
                                  </a:moveTo>
                                  <a:lnTo>
                                    <a:pt x="17" y="1209"/>
                                  </a:lnTo>
                                  <a:cubicBezTo>
                                    <a:pt x="17" y="1214"/>
                                    <a:pt x="13" y="1217"/>
                                    <a:pt x="8" y="1217"/>
                                  </a:cubicBezTo>
                                  <a:cubicBezTo>
                                    <a:pt x="4" y="1217"/>
                                    <a:pt x="0" y="1214"/>
                                    <a:pt x="0" y="1209"/>
                                  </a:cubicBezTo>
                                  <a:lnTo>
                                    <a:pt x="0" y="1209"/>
                                  </a:lnTo>
                                  <a:cubicBezTo>
                                    <a:pt x="0" y="1204"/>
                                    <a:pt x="4" y="1201"/>
                                    <a:pt x="8" y="1201"/>
                                  </a:cubicBezTo>
                                  <a:cubicBezTo>
                                    <a:pt x="13" y="1201"/>
                                    <a:pt x="17" y="1204"/>
                                    <a:pt x="17" y="1209"/>
                                  </a:cubicBezTo>
                                  <a:close/>
                                  <a:moveTo>
                                    <a:pt x="17" y="1242"/>
                                  </a:moveTo>
                                  <a:lnTo>
                                    <a:pt x="17" y="1242"/>
                                  </a:lnTo>
                                  <a:cubicBezTo>
                                    <a:pt x="17" y="1247"/>
                                    <a:pt x="13" y="1251"/>
                                    <a:pt x="8" y="1251"/>
                                  </a:cubicBezTo>
                                  <a:cubicBezTo>
                                    <a:pt x="4" y="1251"/>
                                    <a:pt x="0" y="1247"/>
                                    <a:pt x="0" y="1242"/>
                                  </a:cubicBezTo>
                                  <a:lnTo>
                                    <a:pt x="0" y="1242"/>
                                  </a:lnTo>
                                  <a:cubicBezTo>
                                    <a:pt x="0" y="1238"/>
                                    <a:pt x="4" y="1234"/>
                                    <a:pt x="8" y="1234"/>
                                  </a:cubicBezTo>
                                  <a:cubicBezTo>
                                    <a:pt x="13" y="1234"/>
                                    <a:pt x="17" y="1238"/>
                                    <a:pt x="17" y="1242"/>
                                  </a:cubicBezTo>
                                  <a:close/>
                                  <a:moveTo>
                                    <a:pt x="17" y="1276"/>
                                  </a:moveTo>
                                  <a:lnTo>
                                    <a:pt x="17" y="1276"/>
                                  </a:lnTo>
                                  <a:cubicBezTo>
                                    <a:pt x="17" y="1280"/>
                                    <a:pt x="13" y="1284"/>
                                    <a:pt x="8" y="1284"/>
                                  </a:cubicBezTo>
                                  <a:cubicBezTo>
                                    <a:pt x="4" y="1284"/>
                                    <a:pt x="0" y="1280"/>
                                    <a:pt x="0" y="1276"/>
                                  </a:cubicBezTo>
                                  <a:lnTo>
                                    <a:pt x="0" y="1276"/>
                                  </a:lnTo>
                                  <a:cubicBezTo>
                                    <a:pt x="0" y="1271"/>
                                    <a:pt x="4" y="1267"/>
                                    <a:pt x="8" y="1267"/>
                                  </a:cubicBezTo>
                                  <a:cubicBezTo>
                                    <a:pt x="13" y="1267"/>
                                    <a:pt x="17" y="1271"/>
                                    <a:pt x="17" y="1276"/>
                                  </a:cubicBezTo>
                                  <a:close/>
                                  <a:moveTo>
                                    <a:pt x="17" y="1309"/>
                                  </a:moveTo>
                                  <a:lnTo>
                                    <a:pt x="17" y="1309"/>
                                  </a:lnTo>
                                  <a:cubicBezTo>
                                    <a:pt x="17" y="1314"/>
                                    <a:pt x="13" y="1317"/>
                                    <a:pt x="8" y="1317"/>
                                  </a:cubicBezTo>
                                  <a:cubicBezTo>
                                    <a:pt x="4" y="1317"/>
                                    <a:pt x="0" y="1314"/>
                                    <a:pt x="0" y="1309"/>
                                  </a:cubicBezTo>
                                  <a:lnTo>
                                    <a:pt x="0" y="1309"/>
                                  </a:lnTo>
                                  <a:cubicBezTo>
                                    <a:pt x="0" y="1305"/>
                                    <a:pt x="4" y="1301"/>
                                    <a:pt x="8" y="1301"/>
                                  </a:cubicBezTo>
                                  <a:cubicBezTo>
                                    <a:pt x="13" y="1301"/>
                                    <a:pt x="17" y="1305"/>
                                    <a:pt x="17" y="1309"/>
                                  </a:cubicBezTo>
                                  <a:close/>
                                  <a:moveTo>
                                    <a:pt x="17" y="1342"/>
                                  </a:moveTo>
                                  <a:lnTo>
                                    <a:pt x="17" y="1342"/>
                                  </a:lnTo>
                                  <a:cubicBezTo>
                                    <a:pt x="17" y="1347"/>
                                    <a:pt x="13" y="1351"/>
                                    <a:pt x="8" y="1351"/>
                                  </a:cubicBezTo>
                                  <a:cubicBezTo>
                                    <a:pt x="4" y="1351"/>
                                    <a:pt x="0" y="1347"/>
                                    <a:pt x="0" y="1342"/>
                                  </a:cubicBezTo>
                                  <a:lnTo>
                                    <a:pt x="0" y="1342"/>
                                  </a:lnTo>
                                  <a:cubicBezTo>
                                    <a:pt x="0" y="1338"/>
                                    <a:pt x="4" y="1334"/>
                                    <a:pt x="8" y="1334"/>
                                  </a:cubicBezTo>
                                  <a:cubicBezTo>
                                    <a:pt x="13" y="1334"/>
                                    <a:pt x="17" y="1338"/>
                                    <a:pt x="17" y="1342"/>
                                  </a:cubicBezTo>
                                  <a:close/>
                                  <a:moveTo>
                                    <a:pt x="17" y="1376"/>
                                  </a:moveTo>
                                  <a:lnTo>
                                    <a:pt x="17" y="1376"/>
                                  </a:lnTo>
                                  <a:cubicBezTo>
                                    <a:pt x="17" y="1380"/>
                                    <a:pt x="13" y="1384"/>
                                    <a:pt x="8" y="1384"/>
                                  </a:cubicBezTo>
                                  <a:cubicBezTo>
                                    <a:pt x="4" y="1384"/>
                                    <a:pt x="0" y="1380"/>
                                    <a:pt x="0" y="1376"/>
                                  </a:cubicBezTo>
                                  <a:lnTo>
                                    <a:pt x="0" y="1376"/>
                                  </a:lnTo>
                                  <a:cubicBezTo>
                                    <a:pt x="0" y="1371"/>
                                    <a:pt x="4" y="1367"/>
                                    <a:pt x="8" y="1367"/>
                                  </a:cubicBezTo>
                                  <a:cubicBezTo>
                                    <a:pt x="13" y="1367"/>
                                    <a:pt x="17" y="1371"/>
                                    <a:pt x="17" y="1376"/>
                                  </a:cubicBezTo>
                                  <a:close/>
                                  <a:moveTo>
                                    <a:pt x="17" y="1409"/>
                                  </a:moveTo>
                                  <a:lnTo>
                                    <a:pt x="17" y="1409"/>
                                  </a:lnTo>
                                  <a:cubicBezTo>
                                    <a:pt x="17" y="1414"/>
                                    <a:pt x="13" y="1418"/>
                                    <a:pt x="8" y="1418"/>
                                  </a:cubicBezTo>
                                  <a:cubicBezTo>
                                    <a:pt x="4" y="1418"/>
                                    <a:pt x="0" y="1414"/>
                                    <a:pt x="0" y="1409"/>
                                  </a:cubicBezTo>
                                  <a:lnTo>
                                    <a:pt x="0" y="1409"/>
                                  </a:lnTo>
                                  <a:cubicBezTo>
                                    <a:pt x="0" y="1405"/>
                                    <a:pt x="4" y="1401"/>
                                    <a:pt x="8" y="1401"/>
                                  </a:cubicBezTo>
                                  <a:cubicBezTo>
                                    <a:pt x="13" y="1401"/>
                                    <a:pt x="17" y="1405"/>
                                    <a:pt x="17" y="1409"/>
                                  </a:cubicBezTo>
                                  <a:close/>
                                  <a:moveTo>
                                    <a:pt x="17" y="1443"/>
                                  </a:moveTo>
                                  <a:lnTo>
                                    <a:pt x="17" y="1443"/>
                                  </a:lnTo>
                                  <a:cubicBezTo>
                                    <a:pt x="17" y="1447"/>
                                    <a:pt x="13" y="1451"/>
                                    <a:pt x="8" y="1451"/>
                                  </a:cubicBezTo>
                                  <a:cubicBezTo>
                                    <a:pt x="4" y="1451"/>
                                    <a:pt x="0" y="1447"/>
                                    <a:pt x="0" y="1443"/>
                                  </a:cubicBezTo>
                                  <a:lnTo>
                                    <a:pt x="0" y="1443"/>
                                  </a:lnTo>
                                  <a:cubicBezTo>
                                    <a:pt x="0" y="1438"/>
                                    <a:pt x="4" y="1434"/>
                                    <a:pt x="8" y="1434"/>
                                  </a:cubicBezTo>
                                  <a:cubicBezTo>
                                    <a:pt x="13" y="1434"/>
                                    <a:pt x="17" y="1438"/>
                                    <a:pt x="17" y="1443"/>
                                  </a:cubicBezTo>
                                  <a:close/>
                                  <a:moveTo>
                                    <a:pt x="17" y="1476"/>
                                  </a:moveTo>
                                  <a:lnTo>
                                    <a:pt x="17" y="1476"/>
                                  </a:lnTo>
                                  <a:cubicBezTo>
                                    <a:pt x="17" y="1480"/>
                                    <a:pt x="13" y="1484"/>
                                    <a:pt x="8" y="1484"/>
                                  </a:cubicBezTo>
                                  <a:cubicBezTo>
                                    <a:pt x="4" y="1484"/>
                                    <a:pt x="0" y="1480"/>
                                    <a:pt x="0" y="1476"/>
                                  </a:cubicBezTo>
                                  <a:lnTo>
                                    <a:pt x="0" y="1476"/>
                                  </a:lnTo>
                                  <a:cubicBezTo>
                                    <a:pt x="0" y="1471"/>
                                    <a:pt x="4" y="1468"/>
                                    <a:pt x="8" y="1468"/>
                                  </a:cubicBezTo>
                                  <a:cubicBezTo>
                                    <a:pt x="13" y="1468"/>
                                    <a:pt x="17" y="1471"/>
                                    <a:pt x="17" y="1476"/>
                                  </a:cubicBezTo>
                                  <a:close/>
                                  <a:moveTo>
                                    <a:pt x="17" y="1509"/>
                                  </a:moveTo>
                                  <a:lnTo>
                                    <a:pt x="17" y="1509"/>
                                  </a:lnTo>
                                  <a:cubicBezTo>
                                    <a:pt x="17" y="1514"/>
                                    <a:pt x="13" y="1518"/>
                                    <a:pt x="8" y="1518"/>
                                  </a:cubicBezTo>
                                  <a:cubicBezTo>
                                    <a:pt x="4" y="1518"/>
                                    <a:pt x="0" y="1514"/>
                                    <a:pt x="0" y="1509"/>
                                  </a:cubicBezTo>
                                  <a:lnTo>
                                    <a:pt x="0" y="1509"/>
                                  </a:lnTo>
                                  <a:cubicBezTo>
                                    <a:pt x="0" y="1505"/>
                                    <a:pt x="4" y="1501"/>
                                    <a:pt x="8" y="1501"/>
                                  </a:cubicBezTo>
                                  <a:cubicBezTo>
                                    <a:pt x="13" y="1501"/>
                                    <a:pt x="17" y="1505"/>
                                    <a:pt x="17" y="1509"/>
                                  </a:cubicBezTo>
                                  <a:close/>
                                  <a:moveTo>
                                    <a:pt x="17" y="1543"/>
                                  </a:moveTo>
                                  <a:lnTo>
                                    <a:pt x="17" y="1543"/>
                                  </a:lnTo>
                                  <a:cubicBezTo>
                                    <a:pt x="17" y="1547"/>
                                    <a:pt x="13" y="1551"/>
                                    <a:pt x="8" y="1551"/>
                                  </a:cubicBezTo>
                                  <a:cubicBezTo>
                                    <a:pt x="4" y="1551"/>
                                    <a:pt x="0" y="1547"/>
                                    <a:pt x="0" y="1543"/>
                                  </a:cubicBezTo>
                                  <a:lnTo>
                                    <a:pt x="0" y="1543"/>
                                  </a:lnTo>
                                  <a:cubicBezTo>
                                    <a:pt x="0" y="1538"/>
                                    <a:pt x="4" y="1534"/>
                                    <a:pt x="8" y="1534"/>
                                  </a:cubicBezTo>
                                  <a:cubicBezTo>
                                    <a:pt x="13" y="1534"/>
                                    <a:pt x="17" y="1538"/>
                                    <a:pt x="17" y="1543"/>
                                  </a:cubicBezTo>
                                  <a:close/>
                                  <a:moveTo>
                                    <a:pt x="17" y="1576"/>
                                  </a:moveTo>
                                  <a:lnTo>
                                    <a:pt x="17" y="1576"/>
                                  </a:lnTo>
                                  <a:cubicBezTo>
                                    <a:pt x="17" y="1581"/>
                                    <a:pt x="13" y="1584"/>
                                    <a:pt x="8" y="1584"/>
                                  </a:cubicBezTo>
                                  <a:cubicBezTo>
                                    <a:pt x="4" y="1584"/>
                                    <a:pt x="0" y="1581"/>
                                    <a:pt x="0" y="1576"/>
                                  </a:cubicBezTo>
                                  <a:lnTo>
                                    <a:pt x="0" y="1576"/>
                                  </a:lnTo>
                                  <a:cubicBezTo>
                                    <a:pt x="0" y="1571"/>
                                    <a:pt x="4" y="1568"/>
                                    <a:pt x="8" y="1568"/>
                                  </a:cubicBezTo>
                                  <a:cubicBezTo>
                                    <a:pt x="13" y="1568"/>
                                    <a:pt x="17" y="1571"/>
                                    <a:pt x="17" y="1576"/>
                                  </a:cubicBezTo>
                                  <a:close/>
                                  <a:moveTo>
                                    <a:pt x="17" y="1609"/>
                                  </a:moveTo>
                                  <a:lnTo>
                                    <a:pt x="17" y="1609"/>
                                  </a:lnTo>
                                  <a:cubicBezTo>
                                    <a:pt x="17" y="1614"/>
                                    <a:pt x="13" y="1618"/>
                                    <a:pt x="8" y="1618"/>
                                  </a:cubicBezTo>
                                  <a:cubicBezTo>
                                    <a:pt x="4" y="1618"/>
                                    <a:pt x="0" y="1614"/>
                                    <a:pt x="0" y="1609"/>
                                  </a:cubicBezTo>
                                  <a:lnTo>
                                    <a:pt x="0" y="1609"/>
                                  </a:lnTo>
                                  <a:cubicBezTo>
                                    <a:pt x="0" y="1605"/>
                                    <a:pt x="4" y="1601"/>
                                    <a:pt x="8" y="1601"/>
                                  </a:cubicBezTo>
                                  <a:cubicBezTo>
                                    <a:pt x="13" y="1601"/>
                                    <a:pt x="17" y="1605"/>
                                    <a:pt x="17" y="1609"/>
                                  </a:cubicBezTo>
                                  <a:close/>
                                  <a:moveTo>
                                    <a:pt x="17" y="1643"/>
                                  </a:moveTo>
                                  <a:lnTo>
                                    <a:pt x="17" y="1643"/>
                                  </a:lnTo>
                                  <a:cubicBezTo>
                                    <a:pt x="17" y="1647"/>
                                    <a:pt x="13" y="1651"/>
                                    <a:pt x="8" y="1651"/>
                                  </a:cubicBezTo>
                                  <a:cubicBezTo>
                                    <a:pt x="4" y="1651"/>
                                    <a:pt x="0" y="1647"/>
                                    <a:pt x="0" y="1643"/>
                                  </a:cubicBezTo>
                                  <a:lnTo>
                                    <a:pt x="0" y="1643"/>
                                  </a:lnTo>
                                  <a:cubicBezTo>
                                    <a:pt x="0" y="1638"/>
                                    <a:pt x="4" y="1634"/>
                                    <a:pt x="8" y="1634"/>
                                  </a:cubicBezTo>
                                  <a:cubicBezTo>
                                    <a:pt x="13" y="1634"/>
                                    <a:pt x="17" y="1638"/>
                                    <a:pt x="17" y="1643"/>
                                  </a:cubicBezTo>
                                  <a:close/>
                                  <a:moveTo>
                                    <a:pt x="17" y="1676"/>
                                  </a:moveTo>
                                  <a:lnTo>
                                    <a:pt x="17" y="1676"/>
                                  </a:lnTo>
                                  <a:cubicBezTo>
                                    <a:pt x="17" y="1681"/>
                                    <a:pt x="13" y="1684"/>
                                    <a:pt x="8" y="1684"/>
                                  </a:cubicBezTo>
                                  <a:cubicBezTo>
                                    <a:pt x="4" y="1684"/>
                                    <a:pt x="0" y="1681"/>
                                    <a:pt x="0" y="1676"/>
                                  </a:cubicBezTo>
                                  <a:lnTo>
                                    <a:pt x="0" y="1676"/>
                                  </a:lnTo>
                                  <a:cubicBezTo>
                                    <a:pt x="0" y="1671"/>
                                    <a:pt x="4" y="1668"/>
                                    <a:pt x="8" y="1668"/>
                                  </a:cubicBezTo>
                                  <a:cubicBezTo>
                                    <a:pt x="13" y="1668"/>
                                    <a:pt x="17" y="1671"/>
                                    <a:pt x="17" y="1676"/>
                                  </a:cubicBezTo>
                                  <a:close/>
                                  <a:moveTo>
                                    <a:pt x="17" y="1709"/>
                                  </a:moveTo>
                                  <a:lnTo>
                                    <a:pt x="17" y="1709"/>
                                  </a:lnTo>
                                  <a:cubicBezTo>
                                    <a:pt x="17" y="1714"/>
                                    <a:pt x="13" y="1718"/>
                                    <a:pt x="8" y="1718"/>
                                  </a:cubicBezTo>
                                  <a:cubicBezTo>
                                    <a:pt x="4" y="1718"/>
                                    <a:pt x="0" y="1714"/>
                                    <a:pt x="0" y="1709"/>
                                  </a:cubicBezTo>
                                  <a:lnTo>
                                    <a:pt x="0" y="1709"/>
                                  </a:lnTo>
                                  <a:cubicBezTo>
                                    <a:pt x="0" y="1705"/>
                                    <a:pt x="4" y="1701"/>
                                    <a:pt x="8" y="1701"/>
                                  </a:cubicBezTo>
                                  <a:cubicBezTo>
                                    <a:pt x="13" y="1701"/>
                                    <a:pt x="17" y="1705"/>
                                    <a:pt x="17" y="1709"/>
                                  </a:cubicBezTo>
                                  <a:close/>
                                  <a:moveTo>
                                    <a:pt x="17" y="1743"/>
                                  </a:moveTo>
                                  <a:lnTo>
                                    <a:pt x="17" y="1743"/>
                                  </a:lnTo>
                                  <a:cubicBezTo>
                                    <a:pt x="17" y="1747"/>
                                    <a:pt x="13" y="1751"/>
                                    <a:pt x="8" y="1751"/>
                                  </a:cubicBezTo>
                                  <a:cubicBezTo>
                                    <a:pt x="4" y="1751"/>
                                    <a:pt x="0" y="1747"/>
                                    <a:pt x="0" y="1743"/>
                                  </a:cubicBezTo>
                                  <a:lnTo>
                                    <a:pt x="0" y="1743"/>
                                  </a:lnTo>
                                  <a:cubicBezTo>
                                    <a:pt x="0" y="1738"/>
                                    <a:pt x="4" y="1734"/>
                                    <a:pt x="8" y="1734"/>
                                  </a:cubicBezTo>
                                  <a:cubicBezTo>
                                    <a:pt x="13" y="1734"/>
                                    <a:pt x="17" y="1738"/>
                                    <a:pt x="17" y="1743"/>
                                  </a:cubicBezTo>
                                  <a:close/>
                                  <a:moveTo>
                                    <a:pt x="17" y="1776"/>
                                  </a:moveTo>
                                  <a:lnTo>
                                    <a:pt x="17" y="1776"/>
                                  </a:lnTo>
                                  <a:cubicBezTo>
                                    <a:pt x="17" y="1781"/>
                                    <a:pt x="13" y="1784"/>
                                    <a:pt x="8" y="1784"/>
                                  </a:cubicBezTo>
                                  <a:cubicBezTo>
                                    <a:pt x="4" y="1784"/>
                                    <a:pt x="0" y="1781"/>
                                    <a:pt x="0" y="1776"/>
                                  </a:cubicBezTo>
                                  <a:lnTo>
                                    <a:pt x="0" y="1776"/>
                                  </a:lnTo>
                                  <a:cubicBezTo>
                                    <a:pt x="0" y="1771"/>
                                    <a:pt x="4" y="1768"/>
                                    <a:pt x="8" y="1768"/>
                                  </a:cubicBezTo>
                                  <a:cubicBezTo>
                                    <a:pt x="13" y="1768"/>
                                    <a:pt x="17" y="1771"/>
                                    <a:pt x="17" y="1776"/>
                                  </a:cubicBezTo>
                                  <a:close/>
                                  <a:moveTo>
                                    <a:pt x="17" y="1809"/>
                                  </a:moveTo>
                                  <a:lnTo>
                                    <a:pt x="17" y="1809"/>
                                  </a:lnTo>
                                  <a:cubicBezTo>
                                    <a:pt x="17" y="1814"/>
                                    <a:pt x="13" y="1818"/>
                                    <a:pt x="8" y="1818"/>
                                  </a:cubicBezTo>
                                  <a:cubicBezTo>
                                    <a:pt x="4" y="1818"/>
                                    <a:pt x="0" y="1814"/>
                                    <a:pt x="0" y="1809"/>
                                  </a:cubicBezTo>
                                  <a:lnTo>
                                    <a:pt x="0" y="1809"/>
                                  </a:lnTo>
                                  <a:cubicBezTo>
                                    <a:pt x="0" y="1805"/>
                                    <a:pt x="4" y="1801"/>
                                    <a:pt x="8" y="1801"/>
                                  </a:cubicBezTo>
                                  <a:cubicBezTo>
                                    <a:pt x="13" y="1801"/>
                                    <a:pt x="17" y="1805"/>
                                    <a:pt x="17" y="1809"/>
                                  </a:cubicBezTo>
                                  <a:close/>
                                  <a:moveTo>
                                    <a:pt x="17" y="1843"/>
                                  </a:moveTo>
                                  <a:lnTo>
                                    <a:pt x="17" y="1843"/>
                                  </a:lnTo>
                                  <a:cubicBezTo>
                                    <a:pt x="17" y="1847"/>
                                    <a:pt x="13" y="1851"/>
                                    <a:pt x="8" y="1851"/>
                                  </a:cubicBezTo>
                                  <a:cubicBezTo>
                                    <a:pt x="4" y="1851"/>
                                    <a:pt x="0" y="1847"/>
                                    <a:pt x="0" y="1843"/>
                                  </a:cubicBezTo>
                                  <a:lnTo>
                                    <a:pt x="0" y="1843"/>
                                  </a:lnTo>
                                  <a:cubicBezTo>
                                    <a:pt x="0" y="1838"/>
                                    <a:pt x="4" y="1834"/>
                                    <a:pt x="8" y="1834"/>
                                  </a:cubicBezTo>
                                  <a:cubicBezTo>
                                    <a:pt x="13" y="1834"/>
                                    <a:pt x="17" y="1838"/>
                                    <a:pt x="17" y="1843"/>
                                  </a:cubicBezTo>
                                  <a:close/>
                                  <a:moveTo>
                                    <a:pt x="17" y="1876"/>
                                  </a:moveTo>
                                  <a:lnTo>
                                    <a:pt x="17" y="1876"/>
                                  </a:lnTo>
                                  <a:cubicBezTo>
                                    <a:pt x="17" y="1881"/>
                                    <a:pt x="13" y="1884"/>
                                    <a:pt x="8" y="1884"/>
                                  </a:cubicBezTo>
                                  <a:cubicBezTo>
                                    <a:pt x="4" y="1884"/>
                                    <a:pt x="0" y="1881"/>
                                    <a:pt x="0" y="1876"/>
                                  </a:cubicBezTo>
                                  <a:lnTo>
                                    <a:pt x="0" y="1876"/>
                                  </a:lnTo>
                                  <a:cubicBezTo>
                                    <a:pt x="0" y="1871"/>
                                    <a:pt x="4" y="1868"/>
                                    <a:pt x="8" y="1868"/>
                                  </a:cubicBezTo>
                                  <a:cubicBezTo>
                                    <a:pt x="13" y="1868"/>
                                    <a:pt x="17" y="1871"/>
                                    <a:pt x="17" y="1876"/>
                                  </a:cubicBezTo>
                                  <a:close/>
                                  <a:moveTo>
                                    <a:pt x="17" y="1909"/>
                                  </a:moveTo>
                                  <a:lnTo>
                                    <a:pt x="17" y="1909"/>
                                  </a:lnTo>
                                  <a:cubicBezTo>
                                    <a:pt x="17" y="1914"/>
                                    <a:pt x="13" y="1918"/>
                                    <a:pt x="8" y="1918"/>
                                  </a:cubicBezTo>
                                  <a:cubicBezTo>
                                    <a:pt x="4" y="1918"/>
                                    <a:pt x="0" y="1914"/>
                                    <a:pt x="0" y="1909"/>
                                  </a:cubicBezTo>
                                  <a:lnTo>
                                    <a:pt x="0" y="1909"/>
                                  </a:lnTo>
                                  <a:cubicBezTo>
                                    <a:pt x="0" y="1905"/>
                                    <a:pt x="4" y="1901"/>
                                    <a:pt x="8" y="1901"/>
                                  </a:cubicBezTo>
                                  <a:cubicBezTo>
                                    <a:pt x="13" y="1901"/>
                                    <a:pt x="17" y="1905"/>
                                    <a:pt x="17" y="1909"/>
                                  </a:cubicBezTo>
                                  <a:close/>
                                  <a:moveTo>
                                    <a:pt x="17" y="1943"/>
                                  </a:moveTo>
                                  <a:lnTo>
                                    <a:pt x="17" y="1943"/>
                                  </a:lnTo>
                                  <a:cubicBezTo>
                                    <a:pt x="17" y="1947"/>
                                    <a:pt x="13" y="1951"/>
                                    <a:pt x="8" y="1951"/>
                                  </a:cubicBezTo>
                                  <a:cubicBezTo>
                                    <a:pt x="4" y="1951"/>
                                    <a:pt x="0" y="1947"/>
                                    <a:pt x="0" y="1943"/>
                                  </a:cubicBezTo>
                                  <a:lnTo>
                                    <a:pt x="0" y="1943"/>
                                  </a:lnTo>
                                  <a:cubicBezTo>
                                    <a:pt x="0" y="1938"/>
                                    <a:pt x="4" y="1934"/>
                                    <a:pt x="8" y="1934"/>
                                  </a:cubicBezTo>
                                  <a:cubicBezTo>
                                    <a:pt x="13" y="1934"/>
                                    <a:pt x="17" y="1938"/>
                                    <a:pt x="17" y="1943"/>
                                  </a:cubicBezTo>
                                  <a:close/>
                                  <a:moveTo>
                                    <a:pt x="17" y="1976"/>
                                  </a:moveTo>
                                  <a:lnTo>
                                    <a:pt x="17" y="1976"/>
                                  </a:lnTo>
                                  <a:cubicBezTo>
                                    <a:pt x="17" y="1981"/>
                                    <a:pt x="13" y="1984"/>
                                    <a:pt x="8" y="1984"/>
                                  </a:cubicBezTo>
                                  <a:cubicBezTo>
                                    <a:pt x="4" y="1984"/>
                                    <a:pt x="0" y="1981"/>
                                    <a:pt x="0" y="1976"/>
                                  </a:cubicBezTo>
                                  <a:lnTo>
                                    <a:pt x="0" y="1976"/>
                                  </a:lnTo>
                                  <a:cubicBezTo>
                                    <a:pt x="0" y="1972"/>
                                    <a:pt x="4" y="1968"/>
                                    <a:pt x="8" y="1968"/>
                                  </a:cubicBezTo>
                                  <a:cubicBezTo>
                                    <a:pt x="13" y="1968"/>
                                    <a:pt x="17" y="1972"/>
                                    <a:pt x="17" y="1976"/>
                                  </a:cubicBezTo>
                                  <a:close/>
                                  <a:moveTo>
                                    <a:pt x="17" y="2009"/>
                                  </a:moveTo>
                                  <a:lnTo>
                                    <a:pt x="17" y="2009"/>
                                  </a:lnTo>
                                  <a:cubicBezTo>
                                    <a:pt x="17" y="2014"/>
                                    <a:pt x="13" y="2018"/>
                                    <a:pt x="8" y="2018"/>
                                  </a:cubicBezTo>
                                  <a:cubicBezTo>
                                    <a:pt x="4" y="2018"/>
                                    <a:pt x="0" y="2014"/>
                                    <a:pt x="0" y="2009"/>
                                  </a:cubicBezTo>
                                  <a:lnTo>
                                    <a:pt x="0" y="2009"/>
                                  </a:lnTo>
                                  <a:cubicBezTo>
                                    <a:pt x="0" y="2005"/>
                                    <a:pt x="4" y="2001"/>
                                    <a:pt x="8" y="2001"/>
                                  </a:cubicBezTo>
                                  <a:cubicBezTo>
                                    <a:pt x="13" y="2001"/>
                                    <a:pt x="17" y="2005"/>
                                    <a:pt x="17" y="2009"/>
                                  </a:cubicBezTo>
                                  <a:close/>
                                  <a:moveTo>
                                    <a:pt x="17" y="2043"/>
                                  </a:moveTo>
                                  <a:lnTo>
                                    <a:pt x="17" y="2043"/>
                                  </a:lnTo>
                                  <a:cubicBezTo>
                                    <a:pt x="17" y="2047"/>
                                    <a:pt x="13" y="2051"/>
                                    <a:pt x="8" y="2051"/>
                                  </a:cubicBezTo>
                                  <a:cubicBezTo>
                                    <a:pt x="4" y="2051"/>
                                    <a:pt x="0" y="2047"/>
                                    <a:pt x="0" y="2043"/>
                                  </a:cubicBezTo>
                                  <a:lnTo>
                                    <a:pt x="0" y="2043"/>
                                  </a:lnTo>
                                  <a:cubicBezTo>
                                    <a:pt x="0" y="2038"/>
                                    <a:pt x="4" y="2034"/>
                                    <a:pt x="8" y="2034"/>
                                  </a:cubicBezTo>
                                  <a:cubicBezTo>
                                    <a:pt x="13" y="2034"/>
                                    <a:pt x="17" y="2038"/>
                                    <a:pt x="17" y="2043"/>
                                  </a:cubicBezTo>
                                  <a:close/>
                                  <a:moveTo>
                                    <a:pt x="17" y="2076"/>
                                  </a:moveTo>
                                  <a:lnTo>
                                    <a:pt x="17" y="2076"/>
                                  </a:lnTo>
                                  <a:cubicBezTo>
                                    <a:pt x="17" y="2081"/>
                                    <a:pt x="13" y="2085"/>
                                    <a:pt x="8" y="2085"/>
                                  </a:cubicBezTo>
                                  <a:cubicBezTo>
                                    <a:pt x="4" y="2085"/>
                                    <a:pt x="0" y="2081"/>
                                    <a:pt x="0" y="2076"/>
                                  </a:cubicBezTo>
                                  <a:lnTo>
                                    <a:pt x="0" y="2076"/>
                                  </a:lnTo>
                                  <a:cubicBezTo>
                                    <a:pt x="0" y="2072"/>
                                    <a:pt x="4" y="2068"/>
                                    <a:pt x="8" y="2068"/>
                                  </a:cubicBezTo>
                                  <a:cubicBezTo>
                                    <a:pt x="13" y="2068"/>
                                    <a:pt x="17" y="2072"/>
                                    <a:pt x="17" y="2076"/>
                                  </a:cubicBezTo>
                                  <a:close/>
                                  <a:moveTo>
                                    <a:pt x="17" y="2110"/>
                                  </a:moveTo>
                                  <a:lnTo>
                                    <a:pt x="17" y="2110"/>
                                  </a:lnTo>
                                  <a:cubicBezTo>
                                    <a:pt x="17" y="2114"/>
                                    <a:pt x="13" y="2118"/>
                                    <a:pt x="8" y="2118"/>
                                  </a:cubicBezTo>
                                  <a:cubicBezTo>
                                    <a:pt x="4" y="2118"/>
                                    <a:pt x="0" y="2114"/>
                                    <a:pt x="0" y="2110"/>
                                  </a:cubicBezTo>
                                  <a:lnTo>
                                    <a:pt x="0" y="2110"/>
                                  </a:lnTo>
                                  <a:cubicBezTo>
                                    <a:pt x="0" y="2105"/>
                                    <a:pt x="4" y="2101"/>
                                    <a:pt x="8" y="2101"/>
                                  </a:cubicBezTo>
                                  <a:cubicBezTo>
                                    <a:pt x="13" y="2101"/>
                                    <a:pt x="17" y="2105"/>
                                    <a:pt x="17" y="2110"/>
                                  </a:cubicBezTo>
                                  <a:close/>
                                  <a:moveTo>
                                    <a:pt x="17" y="2143"/>
                                  </a:moveTo>
                                  <a:lnTo>
                                    <a:pt x="17" y="2143"/>
                                  </a:lnTo>
                                  <a:cubicBezTo>
                                    <a:pt x="17" y="2147"/>
                                    <a:pt x="13" y="2151"/>
                                    <a:pt x="8" y="2151"/>
                                  </a:cubicBezTo>
                                  <a:cubicBezTo>
                                    <a:pt x="4" y="2151"/>
                                    <a:pt x="0" y="2147"/>
                                    <a:pt x="0" y="2143"/>
                                  </a:cubicBezTo>
                                  <a:lnTo>
                                    <a:pt x="0" y="2143"/>
                                  </a:lnTo>
                                  <a:cubicBezTo>
                                    <a:pt x="0" y="2138"/>
                                    <a:pt x="4" y="2135"/>
                                    <a:pt x="8" y="2135"/>
                                  </a:cubicBezTo>
                                  <a:cubicBezTo>
                                    <a:pt x="13" y="2135"/>
                                    <a:pt x="17" y="2138"/>
                                    <a:pt x="17" y="2143"/>
                                  </a:cubicBezTo>
                                  <a:close/>
                                  <a:moveTo>
                                    <a:pt x="17" y="2176"/>
                                  </a:moveTo>
                                  <a:lnTo>
                                    <a:pt x="17" y="2176"/>
                                  </a:lnTo>
                                  <a:cubicBezTo>
                                    <a:pt x="17" y="2181"/>
                                    <a:pt x="13" y="2185"/>
                                    <a:pt x="8" y="2185"/>
                                  </a:cubicBezTo>
                                  <a:cubicBezTo>
                                    <a:pt x="4" y="2185"/>
                                    <a:pt x="0" y="2181"/>
                                    <a:pt x="0" y="2176"/>
                                  </a:cubicBezTo>
                                  <a:lnTo>
                                    <a:pt x="0" y="2176"/>
                                  </a:lnTo>
                                  <a:cubicBezTo>
                                    <a:pt x="0" y="2172"/>
                                    <a:pt x="4" y="2168"/>
                                    <a:pt x="8" y="2168"/>
                                  </a:cubicBezTo>
                                  <a:cubicBezTo>
                                    <a:pt x="13" y="2168"/>
                                    <a:pt x="17" y="2172"/>
                                    <a:pt x="17" y="2176"/>
                                  </a:cubicBezTo>
                                  <a:close/>
                                  <a:moveTo>
                                    <a:pt x="17" y="2210"/>
                                  </a:moveTo>
                                  <a:lnTo>
                                    <a:pt x="17" y="2210"/>
                                  </a:lnTo>
                                  <a:cubicBezTo>
                                    <a:pt x="17" y="2214"/>
                                    <a:pt x="13" y="2218"/>
                                    <a:pt x="8" y="2218"/>
                                  </a:cubicBezTo>
                                  <a:cubicBezTo>
                                    <a:pt x="4" y="2218"/>
                                    <a:pt x="0" y="2214"/>
                                    <a:pt x="0" y="2210"/>
                                  </a:cubicBezTo>
                                  <a:lnTo>
                                    <a:pt x="0" y="2210"/>
                                  </a:lnTo>
                                  <a:cubicBezTo>
                                    <a:pt x="0" y="2205"/>
                                    <a:pt x="4" y="2201"/>
                                    <a:pt x="8" y="2201"/>
                                  </a:cubicBezTo>
                                  <a:cubicBezTo>
                                    <a:pt x="13" y="2201"/>
                                    <a:pt x="17" y="2205"/>
                                    <a:pt x="17" y="2210"/>
                                  </a:cubicBezTo>
                                  <a:close/>
                                  <a:moveTo>
                                    <a:pt x="17" y="2243"/>
                                  </a:moveTo>
                                  <a:lnTo>
                                    <a:pt x="17" y="2243"/>
                                  </a:lnTo>
                                  <a:cubicBezTo>
                                    <a:pt x="17" y="2248"/>
                                    <a:pt x="13" y="2251"/>
                                    <a:pt x="8" y="2251"/>
                                  </a:cubicBezTo>
                                  <a:cubicBezTo>
                                    <a:pt x="4" y="2251"/>
                                    <a:pt x="0" y="2248"/>
                                    <a:pt x="0" y="2243"/>
                                  </a:cubicBezTo>
                                  <a:lnTo>
                                    <a:pt x="0" y="2243"/>
                                  </a:lnTo>
                                  <a:cubicBezTo>
                                    <a:pt x="0" y="2238"/>
                                    <a:pt x="4" y="2235"/>
                                    <a:pt x="8" y="2235"/>
                                  </a:cubicBezTo>
                                  <a:cubicBezTo>
                                    <a:pt x="13" y="2235"/>
                                    <a:pt x="17" y="2238"/>
                                    <a:pt x="17" y="2243"/>
                                  </a:cubicBezTo>
                                  <a:close/>
                                  <a:moveTo>
                                    <a:pt x="17" y="2276"/>
                                  </a:moveTo>
                                  <a:lnTo>
                                    <a:pt x="17" y="2276"/>
                                  </a:lnTo>
                                  <a:cubicBezTo>
                                    <a:pt x="17" y="2281"/>
                                    <a:pt x="13" y="2285"/>
                                    <a:pt x="8" y="2285"/>
                                  </a:cubicBezTo>
                                  <a:cubicBezTo>
                                    <a:pt x="4" y="2285"/>
                                    <a:pt x="0" y="2281"/>
                                    <a:pt x="0" y="2276"/>
                                  </a:cubicBezTo>
                                  <a:lnTo>
                                    <a:pt x="0" y="2276"/>
                                  </a:lnTo>
                                  <a:cubicBezTo>
                                    <a:pt x="0" y="2272"/>
                                    <a:pt x="4" y="2268"/>
                                    <a:pt x="8" y="2268"/>
                                  </a:cubicBezTo>
                                  <a:cubicBezTo>
                                    <a:pt x="13" y="2268"/>
                                    <a:pt x="17" y="2272"/>
                                    <a:pt x="17" y="2276"/>
                                  </a:cubicBezTo>
                                  <a:close/>
                                  <a:moveTo>
                                    <a:pt x="17" y="2310"/>
                                  </a:moveTo>
                                  <a:lnTo>
                                    <a:pt x="17" y="2310"/>
                                  </a:lnTo>
                                  <a:cubicBezTo>
                                    <a:pt x="17" y="2314"/>
                                    <a:pt x="13" y="2318"/>
                                    <a:pt x="8" y="2318"/>
                                  </a:cubicBezTo>
                                  <a:cubicBezTo>
                                    <a:pt x="4" y="2318"/>
                                    <a:pt x="0" y="2314"/>
                                    <a:pt x="0" y="2310"/>
                                  </a:cubicBezTo>
                                  <a:lnTo>
                                    <a:pt x="0" y="2310"/>
                                  </a:lnTo>
                                  <a:cubicBezTo>
                                    <a:pt x="0" y="2305"/>
                                    <a:pt x="4" y="2301"/>
                                    <a:pt x="8" y="2301"/>
                                  </a:cubicBezTo>
                                  <a:cubicBezTo>
                                    <a:pt x="13" y="2301"/>
                                    <a:pt x="17" y="2305"/>
                                    <a:pt x="17" y="2310"/>
                                  </a:cubicBezTo>
                                  <a:close/>
                                  <a:moveTo>
                                    <a:pt x="17" y="2343"/>
                                  </a:moveTo>
                                  <a:lnTo>
                                    <a:pt x="17" y="2343"/>
                                  </a:lnTo>
                                  <a:cubicBezTo>
                                    <a:pt x="17" y="2348"/>
                                    <a:pt x="13" y="2351"/>
                                    <a:pt x="8" y="2351"/>
                                  </a:cubicBezTo>
                                  <a:cubicBezTo>
                                    <a:pt x="4" y="2351"/>
                                    <a:pt x="0" y="2348"/>
                                    <a:pt x="0" y="2343"/>
                                  </a:cubicBezTo>
                                  <a:lnTo>
                                    <a:pt x="0" y="2343"/>
                                  </a:lnTo>
                                  <a:cubicBezTo>
                                    <a:pt x="0" y="2338"/>
                                    <a:pt x="4" y="2335"/>
                                    <a:pt x="8" y="2335"/>
                                  </a:cubicBezTo>
                                  <a:cubicBezTo>
                                    <a:pt x="13" y="2335"/>
                                    <a:pt x="17" y="2338"/>
                                    <a:pt x="17" y="2343"/>
                                  </a:cubicBezTo>
                                  <a:close/>
                                  <a:moveTo>
                                    <a:pt x="17" y="2376"/>
                                  </a:moveTo>
                                  <a:lnTo>
                                    <a:pt x="17" y="2376"/>
                                  </a:lnTo>
                                  <a:cubicBezTo>
                                    <a:pt x="17" y="2381"/>
                                    <a:pt x="13" y="2385"/>
                                    <a:pt x="8" y="2385"/>
                                  </a:cubicBezTo>
                                  <a:cubicBezTo>
                                    <a:pt x="4" y="2385"/>
                                    <a:pt x="0" y="2381"/>
                                    <a:pt x="0" y="2376"/>
                                  </a:cubicBezTo>
                                  <a:lnTo>
                                    <a:pt x="0" y="2376"/>
                                  </a:lnTo>
                                  <a:cubicBezTo>
                                    <a:pt x="0" y="2372"/>
                                    <a:pt x="4" y="2368"/>
                                    <a:pt x="8" y="2368"/>
                                  </a:cubicBezTo>
                                  <a:cubicBezTo>
                                    <a:pt x="13" y="2368"/>
                                    <a:pt x="17" y="2372"/>
                                    <a:pt x="17" y="2376"/>
                                  </a:cubicBezTo>
                                  <a:close/>
                                  <a:moveTo>
                                    <a:pt x="17" y="2410"/>
                                  </a:moveTo>
                                  <a:lnTo>
                                    <a:pt x="17" y="2410"/>
                                  </a:lnTo>
                                  <a:cubicBezTo>
                                    <a:pt x="17" y="2414"/>
                                    <a:pt x="13" y="2418"/>
                                    <a:pt x="8" y="2418"/>
                                  </a:cubicBezTo>
                                  <a:cubicBezTo>
                                    <a:pt x="4" y="2418"/>
                                    <a:pt x="0" y="2414"/>
                                    <a:pt x="0" y="2410"/>
                                  </a:cubicBezTo>
                                  <a:lnTo>
                                    <a:pt x="0" y="2410"/>
                                  </a:lnTo>
                                  <a:cubicBezTo>
                                    <a:pt x="0" y="2405"/>
                                    <a:pt x="4" y="2401"/>
                                    <a:pt x="8" y="2401"/>
                                  </a:cubicBezTo>
                                  <a:cubicBezTo>
                                    <a:pt x="13" y="2401"/>
                                    <a:pt x="17" y="2405"/>
                                    <a:pt x="17" y="2410"/>
                                  </a:cubicBezTo>
                                  <a:close/>
                                  <a:moveTo>
                                    <a:pt x="17" y="2443"/>
                                  </a:moveTo>
                                  <a:lnTo>
                                    <a:pt x="17" y="2443"/>
                                  </a:lnTo>
                                  <a:cubicBezTo>
                                    <a:pt x="17" y="2448"/>
                                    <a:pt x="13" y="2451"/>
                                    <a:pt x="8" y="2451"/>
                                  </a:cubicBezTo>
                                  <a:cubicBezTo>
                                    <a:pt x="4" y="2451"/>
                                    <a:pt x="0" y="2448"/>
                                    <a:pt x="0" y="2443"/>
                                  </a:cubicBezTo>
                                  <a:lnTo>
                                    <a:pt x="0" y="2443"/>
                                  </a:lnTo>
                                  <a:cubicBezTo>
                                    <a:pt x="0" y="2438"/>
                                    <a:pt x="4" y="2435"/>
                                    <a:pt x="8" y="2435"/>
                                  </a:cubicBezTo>
                                  <a:cubicBezTo>
                                    <a:pt x="13" y="2435"/>
                                    <a:pt x="17" y="2438"/>
                                    <a:pt x="17" y="2443"/>
                                  </a:cubicBezTo>
                                  <a:close/>
                                  <a:moveTo>
                                    <a:pt x="17" y="2476"/>
                                  </a:moveTo>
                                  <a:lnTo>
                                    <a:pt x="17" y="2476"/>
                                  </a:lnTo>
                                  <a:cubicBezTo>
                                    <a:pt x="17" y="2481"/>
                                    <a:pt x="13" y="2485"/>
                                    <a:pt x="8" y="2485"/>
                                  </a:cubicBezTo>
                                  <a:cubicBezTo>
                                    <a:pt x="4" y="2485"/>
                                    <a:pt x="0" y="2481"/>
                                    <a:pt x="0" y="2476"/>
                                  </a:cubicBezTo>
                                  <a:lnTo>
                                    <a:pt x="0" y="2476"/>
                                  </a:lnTo>
                                  <a:cubicBezTo>
                                    <a:pt x="0" y="2472"/>
                                    <a:pt x="4" y="2468"/>
                                    <a:pt x="8" y="2468"/>
                                  </a:cubicBezTo>
                                  <a:cubicBezTo>
                                    <a:pt x="13" y="2468"/>
                                    <a:pt x="17" y="2472"/>
                                    <a:pt x="17" y="2476"/>
                                  </a:cubicBezTo>
                                  <a:close/>
                                  <a:moveTo>
                                    <a:pt x="17" y="2510"/>
                                  </a:moveTo>
                                  <a:lnTo>
                                    <a:pt x="17" y="2510"/>
                                  </a:lnTo>
                                  <a:cubicBezTo>
                                    <a:pt x="17" y="2514"/>
                                    <a:pt x="13" y="2518"/>
                                    <a:pt x="8" y="2518"/>
                                  </a:cubicBezTo>
                                  <a:cubicBezTo>
                                    <a:pt x="4" y="2518"/>
                                    <a:pt x="0" y="2514"/>
                                    <a:pt x="0" y="2510"/>
                                  </a:cubicBezTo>
                                  <a:lnTo>
                                    <a:pt x="0" y="2510"/>
                                  </a:lnTo>
                                  <a:cubicBezTo>
                                    <a:pt x="0" y="2505"/>
                                    <a:pt x="4" y="2501"/>
                                    <a:pt x="8" y="2501"/>
                                  </a:cubicBezTo>
                                  <a:cubicBezTo>
                                    <a:pt x="13" y="2501"/>
                                    <a:pt x="17" y="2505"/>
                                    <a:pt x="17" y="2510"/>
                                  </a:cubicBezTo>
                                  <a:close/>
                                  <a:moveTo>
                                    <a:pt x="17" y="2543"/>
                                  </a:moveTo>
                                  <a:lnTo>
                                    <a:pt x="17" y="2543"/>
                                  </a:lnTo>
                                  <a:cubicBezTo>
                                    <a:pt x="17" y="2548"/>
                                    <a:pt x="13" y="2551"/>
                                    <a:pt x="8" y="2551"/>
                                  </a:cubicBezTo>
                                  <a:cubicBezTo>
                                    <a:pt x="4" y="2551"/>
                                    <a:pt x="0" y="2548"/>
                                    <a:pt x="0" y="2543"/>
                                  </a:cubicBezTo>
                                  <a:lnTo>
                                    <a:pt x="0" y="2543"/>
                                  </a:lnTo>
                                  <a:cubicBezTo>
                                    <a:pt x="0" y="2538"/>
                                    <a:pt x="4" y="2535"/>
                                    <a:pt x="8" y="2535"/>
                                  </a:cubicBezTo>
                                  <a:cubicBezTo>
                                    <a:pt x="13" y="2535"/>
                                    <a:pt x="17" y="2538"/>
                                    <a:pt x="17" y="2543"/>
                                  </a:cubicBezTo>
                                  <a:close/>
                                  <a:moveTo>
                                    <a:pt x="17" y="2576"/>
                                  </a:moveTo>
                                  <a:lnTo>
                                    <a:pt x="17" y="2576"/>
                                  </a:lnTo>
                                  <a:cubicBezTo>
                                    <a:pt x="17" y="2581"/>
                                    <a:pt x="13" y="2585"/>
                                    <a:pt x="8" y="2585"/>
                                  </a:cubicBezTo>
                                  <a:cubicBezTo>
                                    <a:pt x="4" y="2585"/>
                                    <a:pt x="0" y="2581"/>
                                    <a:pt x="0" y="2576"/>
                                  </a:cubicBezTo>
                                  <a:lnTo>
                                    <a:pt x="0" y="2576"/>
                                  </a:lnTo>
                                  <a:cubicBezTo>
                                    <a:pt x="0" y="2572"/>
                                    <a:pt x="4" y="2568"/>
                                    <a:pt x="8" y="2568"/>
                                  </a:cubicBezTo>
                                  <a:cubicBezTo>
                                    <a:pt x="13" y="2568"/>
                                    <a:pt x="17" y="2572"/>
                                    <a:pt x="17" y="2576"/>
                                  </a:cubicBezTo>
                                  <a:close/>
                                  <a:moveTo>
                                    <a:pt x="17" y="2610"/>
                                  </a:moveTo>
                                  <a:lnTo>
                                    <a:pt x="17" y="2610"/>
                                  </a:lnTo>
                                  <a:cubicBezTo>
                                    <a:pt x="17" y="2614"/>
                                    <a:pt x="13" y="2618"/>
                                    <a:pt x="8" y="2618"/>
                                  </a:cubicBezTo>
                                  <a:cubicBezTo>
                                    <a:pt x="4" y="2618"/>
                                    <a:pt x="0" y="2614"/>
                                    <a:pt x="0" y="2610"/>
                                  </a:cubicBezTo>
                                  <a:lnTo>
                                    <a:pt x="0" y="2610"/>
                                  </a:lnTo>
                                  <a:cubicBezTo>
                                    <a:pt x="0" y="2605"/>
                                    <a:pt x="4" y="2601"/>
                                    <a:pt x="8" y="2601"/>
                                  </a:cubicBezTo>
                                  <a:cubicBezTo>
                                    <a:pt x="13" y="2601"/>
                                    <a:pt x="17" y="2605"/>
                                    <a:pt x="17" y="2610"/>
                                  </a:cubicBezTo>
                                  <a:close/>
                                  <a:moveTo>
                                    <a:pt x="17" y="2643"/>
                                  </a:moveTo>
                                  <a:lnTo>
                                    <a:pt x="17" y="2643"/>
                                  </a:lnTo>
                                  <a:cubicBezTo>
                                    <a:pt x="17" y="2648"/>
                                    <a:pt x="13" y="2651"/>
                                    <a:pt x="8" y="2651"/>
                                  </a:cubicBezTo>
                                  <a:cubicBezTo>
                                    <a:pt x="4" y="2651"/>
                                    <a:pt x="0" y="2648"/>
                                    <a:pt x="0" y="2643"/>
                                  </a:cubicBezTo>
                                  <a:lnTo>
                                    <a:pt x="0" y="2643"/>
                                  </a:lnTo>
                                  <a:cubicBezTo>
                                    <a:pt x="0" y="2639"/>
                                    <a:pt x="4" y="2635"/>
                                    <a:pt x="8" y="2635"/>
                                  </a:cubicBezTo>
                                  <a:cubicBezTo>
                                    <a:pt x="13" y="2635"/>
                                    <a:pt x="17" y="2639"/>
                                    <a:pt x="17" y="2643"/>
                                  </a:cubicBezTo>
                                  <a:close/>
                                  <a:moveTo>
                                    <a:pt x="17" y="2676"/>
                                  </a:moveTo>
                                  <a:lnTo>
                                    <a:pt x="17" y="2676"/>
                                  </a:lnTo>
                                  <a:cubicBezTo>
                                    <a:pt x="17" y="2681"/>
                                    <a:pt x="13" y="2685"/>
                                    <a:pt x="8" y="2685"/>
                                  </a:cubicBezTo>
                                  <a:cubicBezTo>
                                    <a:pt x="4" y="2685"/>
                                    <a:pt x="0" y="2681"/>
                                    <a:pt x="0" y="2676"/>
                                  </a:cubicBezTo>
                                  <a:lnTo>
                                    <a:pt x="0" y="2676"/>
                                  </a:lnTo>
                                  <a:cubicBezTo>
                                    <a:pt x="0" y="2672"/>
                                    <a:pt x="4" y="2668"/>
                                    <a:pt x="8" y="2668"/>
                                  </a:cubicBezTo>
                                  <a:cubicBezTo>
                                    <a:pt x="13" y="2668"/>
                                    <a:pt x="17" y="2672"/>
                                    <a:pt x="17" y="2676"/>
                                  </a:cubicBezTo>
                                  <a:close/>
                                  <a:moveTo>
                                    <a:pt x="17" y="2710"/>
                                  </a:moveTo>
                                  <a:lnTo>
                                    <a:pt x="17" y="2710"/>
                                  </a:lnTo>
                                  <a:cubicBezTo>
                                    <a:pt x="17" y="2714"/>
                                    <a:pt x="13" y="2718"/>
                                    <a:pt x="8" y="2718"/>
                                  </a:cubicBezTo>
                                  <a:cubicBezTo>
                                    <a:pt x="4" y="2718"/>
                                    <a:pt x="0" y="2714"/>
                                    <a:pt x="0" y="2710"/>
                                  </a:cubicBezTo>
                                  <a:lnTo>
                                    <a:pt x="0" y="2710"/>
                                  </a:lnTo>
                                  <a:cubicBezTo>
                                    <a:pt x="0" y="2705"/>
                                    <a:pt x="4" y="2701"/>
                                    <a:pt x="8" y="2701"/>
                                  </a:cubicBezTo>
                                  <a:cubicBezTo>
                                    <a:pt x="13" y="2701"/>
                                    <a:pt x="17" y="2705"/>
                                    <a:pt x="17" y="2710"/>
                                  </a:cubicBezTo>
                                  <a:close/>
                                  <a:moveTo>
                                    <a:pt x="17" y="2743"/>
                                  </a:moveTo>
                                  <a:lnTo>
                                    <a:pt x="17" y="2743"/>
                                  </a:lnTo>
                                  <a:cubicBezTo>
                                    <a:pt x="17" y="2748"/>
                                    <a:pt x="13" y="2752"/>
                                    <a:pt x="8" y="2752"/>
                                  </a:cubicBezTo>
                                  <a:cubicBezTo>
                                    <a:pt x="4" y="2752"/>
                                    <a:pt x="0" y="2748"/>
                                    <a:pt x="0" y="2743"/>
                                  </a:cubicBezTo>
                                  <a:lnTo>
                                    <a:pt x="0" y="2743"/>
                                  </a:lnTo>
                                  <a:cubicBezTo>
                                    <a:pt x="0" y="2739"/>
                                    <a:pt x="4" y="2735"/>
                                    <a:pt x="8" y="2735"/>
                                  </a:cubicBezTo>
                                  <a:cubicBezTo>
                                    <a:pt x="13" y="2735"/>
                                    <a:pt x="17" y="2739"/>
                                    <a:pt x="17" y="2743"/>
                                  </a:cubicBezTo>
                                  <a:close/>
                                  <a:moveTo>
                                    <a:pt x="17" y="2777"/>
                                  </a:moveTo>
                                  <a:lnTo>
                                    <a:pt x="17" y="2777"/>
                                  </a:lnTo>
                                  <a:cubicBezTo>
                                    <a:pt x="17" y="2781"/>
                                    <a:pt x="13" y="2785"/>
                                    <a:pt x="8" y="2785"/>
                                  </a:cubicBezTo>
                                  <a:cubicBezTo>
                                    <a:pt x="4" y="2785"/>
                                    <a:pt x="0" y="2781"/>
                                    <a:pt x="0" y="2777"/>
                                  </a:cubicBezTo>
                                  <a:lnTo>
                                    <a:pt x="0" y="2777"/>
                                  </a:lnTo>
                                  <a:cubicBezTo>
                                    <a:pt x="0" y="2772"/>
                                    <a:pt x="4" y="2768"/>
                                    <a:pt x="8" y="2768"/>
                                  </a:cubicBezTo>
                                  <a:cubicBezTo>
                                    <a:pt x="13" y="2768"/>
                                    <a:pt x="17" y="2772"/>
                                    <a:pt x="17" y="2777"/>
                                  </a:cubicBezTo>
                                  <a:close/>
                                  <a:moveTo>
                                    <a:pt x="17" y="2810"/>
                                  </a:moveTo>
                                  <a:lnTo>
                                    <a:pt x="17" y="2810"/>
                                  </a:lnTo>
                                  <a:cubicBezTo>
                                    <a:pt x="17" y="2814"/>
                                    <a:pt x="13" y="2818"/>
                                    <a:pt x="8" y="2818"/>
                                  </a:cubicBezTo>
                                  <a:cubicBezTo>
                                    <a:pt x="4" y="2818"/>
                                    <a:pt x="0" y="2814"/>
                                    <a:pt x="0" y="2810"/>
                                  </a:cubicBezTo>
                                  <a:lnTo>
                                    <a:pt x="0" y="2810"/>
                                  </a:lnTo>
                                  <a:cubicBezTo>
                                    <a:pt x="0" y="2805"/>
                                    <a:pt x="4" y="2802"/>
                                    <a:pt x="8" y="2802"/>
                                  </a:cubicBezTo>
                                  <a:cubicBezTo>
                                    <a:pt x="13" y="2802"/>
                                    <a:pt x="17" y="2805"/>
                                    <a:pt x="17" y="2810"/>
                                  </a:cubicBezTo>
                                  <a:close/>
                                  <a:moveTo>
                                    <a:pt x="17" y="2843"/>
                                  </a:moveTo>
                                  <a:lnTo>
                                    <a:pt x="17" y="2843"/>
                                  </a:lnTo>
                                  <a:cubicBezTo>
                                    <a:pt x="17" y="2848"/>
                                    <a:pt x="13" y="2852"/>
                                    <a:pt x="8" y="2852"/>
                                  </a:cubicBezTo>
                                  <a:cubicBezTo>
                                    <a:pt x="4" y="2852"/>
                                    <a:pt x="0" y="2848"/>
                                    <a:pt x="0" y="2843"/>
                                  </a:cubicBezTo>
                                  <a:lnTo>
                                    <a:pt x="0" y="2843"/>
                                  </a:lnTo>
                                  <a:cubicBezTo>
                                    <a:pt x="0" y="2839"/>
                                    <a:pt x="4" y="2835"/>
                                    <a:pt x="8" y="2835"/>
                                  </a:cubicBezTo>
                                  <a:cubicBezTo>
                                    <a:pt x="13" y="2835"/>
                                    <a:pt x="17" y="2839"/>
                                    <a:pt x="17" y="2843"/>
                                  </a:cubicBezTo>
                                  <a:close/>
                                  <a:moveTo>
                                    <a:pt x="17" y="2877"/>
                                  </a:moveTo>
                                  <a:lnTo>
                                    <a:pt x="17" y="2877"/>
                                  </a:lnTo>
                                  <a:cubicBezTo>
                                    <a:pt x="17" y="2881"/>
                                    <a:pt x="13" y="2885"/>
                                    <a:pt x="8" y="2885"/>
                                  </a:cubicBezTo>
                                  <a:cubicBezTo>
                                    <a:pt x="4" y="2885"/>
                                    <a:pt x="0" y="2881"/>
                                    <a:pt x="0" y="2877"/>
                                  </a:cubicBezTo>
                                  <a:lnTo>
                                    <a:pt x="0" y="2877"/>
                                  </a:lnTo>
                                  <a:cubicBezTo>
                                    <a:pt x="0" y="2872"/>
                                    <a:pt x="4" y="2868"/>
                                    <a:pt x="8" y="2868"/>
                                  </a:cubicBezTo>
                                  <a:cubicBezTo>
                                    <a:pt x="13" y="2868"/>
                                    <a:pt x="17" y="2872"/>
                                    <a:pt x="17" y="2877"/>
                                  </a:cubicBezTo>
                                  <a:close/>
                                  <a:moveTo>
                                    <a:pt x="17" y="2910"/>
                                  </a:moveTo>
                                  <a:lnTo>
                                    <a:pt x="17" y="2910"/>
                                  </a:lnTo>
                                  <a:cubicBezTo>
                                    <a:pt x="17" y="2915"/>
                                    <a:pt x="13" y="2918"/>
                                    <a:pt x="8" y="2918"/>
                                  </a:cubicBezTo>
                                  <a:cubicBezTo>
                                    <a:pt x="4" y="2918"/>
                                    <a:pt x="0" y="2915"/>
                                    <a:pt x="0" y="2910"/>
                                  </a:cubicBezTo>
                                  <a:lnTo>
                                    <a:pt x="0" y="2910"/>
                                  </a:lnTo>
                                  <a:cubicBezTo>
                                    <a:pt x="0" y="2905"/>
                                    <a:pt x="4" y="2902"/>
                                    <a:pt x="8" y="2902"/>
                                  </a:cubicBezTo>
                                  <a:cubicBezTo>
                                    <a:pt x="13" y="2902"/>
                                    <a:pt x="17" y="2905"/>
                                    <a:pt x="17" y="2910"/>
                                  </a:cubicBezTo>
                                  <a:close/>
                                  <a:moveTo>
                                    <a:pt x="17" y="2943"/>
                                  </a:moveTo>
                                  <a:lnTo>
                                    <a:pt x="17" y="2943"/>
                                  </a:lnTo>
                                  <a:cubicBezTo>
                                    <a:pt x="17" y="2948"/>
                                    <a:pt x="13" y="2952"/>
                                    <a:pt x="8" y="2952"/>
                                  </a:cubicBezTo>
                                  <a:cubicBezTo>
                                    <a:pt x="4" y="2952"/>
                                    <a:pt x="0" y="2948"/>
                                    <a:pt x="0" y="2943"/>
                                  </a:cubicBezTo>
                                  <a:lnTo>
                                    <a:pt x="0" y="2943"/>
                                  </a:lnTo>
                                  <a:cubicBezTo>
                                    <a:pt x="0" y="2939"/>
                                    <a:pt x="4" y="2935"/>
                                    <a:pt x="8" y="2935"/>
                                  </a:cubicBezTo>
                                  <a:cubicBezTo>
                                    <a:pt x="13" y="2935"/>
                                    <a:pt x="17" y="2939"/>
                                    <a:pt x="17" y="2943"/>
                                  </a:cubicBezTo>
                                  <a:close/>
                                  <a:moveTo>
                                    <a:pt x="17" y="2977"/>
                                  </a:moveTo>
                                  <a:lnTo>
                                    <a:pt x="17" y="2977"/>
                                  </a:lnTo>
                                  <a:cubicBezTo>
                                    <a:pt x="17" y="2981"/>
                                    <a:pt x="13" y="2985"/>
                                    <a:pt x="8" y="2985"/>
                                  </a:cubicBezTo>
                                  <a:cubicBezTo>
                                    <a:pt x="4" y="2985"/>
                                    <a:pt x="0" y="2981"/>
                                    <a:pt x="0" y="2977"/>
                                  </a:cubicBezTo>
                                  <a:lnTo>
                                    <a:pt x="0" y="2977"/>
                                  </a:lnTo>
                                  <a:cubicBezTo>
                                    <a:pt x="0" y="2972"/>
                                    <a:pt x="4" y="2968"/>
                                    <a:pt x="8" y="2968"/>
                                  </a:cubicBezTo>
                                  <a:cubicBezTo>
                                    <a:pt x="13" y="2968"/>
                                    <a:pt x="17" y="2972"/>
                                    <a:pt x="17" y="2977"/>
                                  </a:cubicBezTo>
                                  <a:close/>
                                  <a:moveTo>
                                    <a:pt x="17" y="3010"/>
                                  </a:moveTo>
                                  <a:lnTo>
                                    <a:pt x="17" y="3010"/>
                                  </a:lnTo>
                                  <a:cubicBezTo>
                                    <a:pt x="17" y="3015"/>
                                    <a:pt x="13" y="3018"/>
                                    <a:pt x="8" y="3018"/>
                                  </a:cubicBezTo>
                                  <a:cubicBezTo>
                                    <a:pt x="4" y="3018"/>
                                    <a:pt x="0" y="3015"/>
                                    <a:pt x="0" y="3010"/>
                                  </a:cubicBezTo>
                                  <a:lnTo>
                                    <a:pt x="0" y="3010"/>
                                  </a:lnTo>
                                  <a:cubicBezTo>
                                    <a:pt x="0" y="3005"/>
                                    <a:pt x="4" y="3002"/>
                                    <a:pt x="8" y="3002"/>
                                  </a:cubicBezTo>
                                  <a:cubicBezTo>
                                    <a:pt x="13" y="3002"/>
                                    <a:pt x="17" y="3005"/>
                                    <a:pt x="17" y="3010"/>
                                  </a:cubicBezTo>
                                  <a:close/>
                                  <a:moveTo>
                                    <a:pt x="17" y="3043"/>
                                  </a:moveTo>
                                  <a:lnTo>
                                    <a:pt x="17" y="3043"/>
                                  </a:lnTo>
                                  <a:cubicBezTo>
                                    <a:pt x="17" y="3048"/>
                                    <a:pt x="13" y="3052"/>
                                    <a:pt x="8" y="3052"/>
                                  </a:cubicBezTo>
                                  <a:cubicBezTo>
                                    <a:pt x="4" y="3052"/>
                                    <a:pt x="0" y="3048"/>
                                    <a:pt x="0" y="3043"/>
                                  </a:cubicBezTo>
                                  <a:lnTo>
                                    <a:pt x="0" y="3043"/>
                                  </a:lnTo>
                                  <a:cubicBezTo>
                                    <a:pt x="0" y="3039"/>
                                    <a:pt x="4" y="3035"/>
                                    <a:pt x="8" y="3035"/>
                                  </a:cubicBezTo>
                                  <a:cubicBezTo>
                                    <a:pt x="13" y="3035"/>
                                    <a:pt x="17" y="3039"/>
                                    <a:pt x="17" y="3043"/>
                                  </a:cubicBezTo>
                                  <a:close/>
                                  <a:moveTo>
                                    <a:pt x="17" y="3077"/>
                                  </a:moveTo>
                                  <a:lnTo>
                                    <a:pt x="17" y="3077"/>
                                  </a:lnTo>
                                  <a:cubicBezTo>
                                    <a:pt x="17" y="3081"/>
                                    <a:pt x="13" y="3085"/>
                                    <a:pt x="8" y="3085"/>
                                  </a:cubicBezTo>
                                  <a:cubicBezTo>
                                    <a:pt x="4" y="3085"/>
                                    <a:pt x="0" y="3081"/>
                                    <a:pt x="0" y="3077"/>
                                  </a:cubicBezTo>
                                  <a:lnTo>
                                    <a:pt x="0" y="3077"/>
                                  </a:lnTo>
                                  <a:cubicBezTo>
                                    <a:pt x="0" y="3072"/>
                                    <a:pt x="4" y="3068"/>
                                    <a:pt x="8" y="3068"/>
                                  </a:cubicBezTo>
                                  <a:cubicBezTo>
                                    <a:pt x="13" y="3068"/>
                                    <a:pt x="17" y="3072"/>
                                    <a:pt x="17" y="3077"/>
                                  </a:cubicBezTo>
                                  <a:close/>
                                  <a:moveTo>
                                    <a:pt x="17" y="3110"/>
                                  </a:moveTo>
                                  <a:lnTo>
                                    <a:pt x="17" y="3110"/>
                                  </a:lnTo>
                                  <a:cubicBezTo>
                                    <a:pt x="17" y="3115"/>
                                    <a:pt x="13" y="3118"/>
                                    <a:pt x="8" y="3118"/>
                                  </a:cubicBezTo>
                                  <a:cubicBezTo>
                                    <a:pt x="4" y="3118"/>
                                    <a:pt x="0" y="3115"/>
                                    <a:pt x="0" y="3110"/>
                                  </a:cubicBezTo>
                                  <a:lnTo>
                                    <a:pt x="0" y="3110"/>
                                  </a:lnTo>
                                  <a:cubicBezTo>
                                    <a:pt x="0" y="3105"/>
                                    <a:pt x="4" y="3102"/>
                                    <a:pt x="8" y="3102"/>
                                  </a:cubicBezTo>
                                  <a:cubicBezTo>
                                    <a:pt x="13" y="3102"/>
                                    <a:pt x="17" y="3105"/>
                                    <a:pt x="17" y="3110"/>
                                  </a:cubicBezTo>
                                  <a:close/>
                                  <a:moveTo>
                                    <a:pt x="17" y="3143"/>
                                  </a:moveTo>
                                  <a:lnTo>
                                    <a:pt x="17" y="3143"/>
                                  </a:lnTo>
                                  <a:cubicBezTo>
                                    <a:pt x="17" y="3148"/>
                                    <a:pt x="13" y="3152"/>
                                    <a:pt x="8" y="3152"/>
                                  </a:cubicBezTo>
                                  <a:cubicBezTo>
                                    <a:pt x="4" y="3152"/>
                                    <a:pt x="0" y="3148"/>
                                    <a:pt x="0" y="3143"/>
                                  </a:cubicBezTo>
                                  <a:lnTo>
                                    <a:pt x="0" y="3143"/>
                                  </a:lnTo>
                                  <a:cubicBezTo>
                                    <a:pt x="0" y="3139"/>
                                    <a:pt x="4" y="3135"/>
                                    <a:pt x="8" y="3135"/>
                                  </a:cubicBezTo>
                                  <a:cubicBezTo>
                                    <a:pt x="13" y="3135"/>
                                    <a:pt x="17" y="3139"/>
                                    <a:pt x="17" y="3143"/>
                                  </a:cubicBezTo>
                                  <a:close/>
                                  <a:moveTo>
                                    <a:pt x="17" y="3177"/>
                                  </a:moveTo>
                                  <a:lnTo>
                                    <a:pt x="17" y="3177"/>
                                  </a:lnTo>
                                  <a:cubicBezTo>
                                    <a:pt x="17" y="3181"/>
                                    <a:pt x="13" y="3185"/>
                                    <a:pt x="8" y="3185"/>
                                  </a:cubicBezTo>
                                  <a:cubicBezTo>
                                    <a:pt x="4" y="3185"/>
                                    <a:pt x="0" y="3181"/>
                                    <a:pt x="0" y="3177"/>
                                  </a:cubicBezTo>
                                  <a:lnTo>
                                    <a:pt x="0" y="3177"/>
                                  </a:lnTo>
                                  <a:cubicBezTo>
                                    <a:pt x="0" y="3172"/>
                                    <a:pt x="4" y="3168"/>
                                    <a:pt x="8" y="3168"/>
                                  </a:cubicBezTo>
                                  <a:cubicBezTo>
                                    <a:pt x="13" y="3168"/>
                                    <a:pt x="17" y="3172"/>
                                    <a:pt x="17" y="3177"/>
                                  </a:cubicBezTo>
                                  <a:close/>
                                  <a:moveTo>
                                    <a:pt x="17" y="3210"/>
                                  </a:moveTo>
                                  <a:lnTo>
                                    <a:pt x="17" y="3210"/>
                                  </a:lnTo>
                                  <a:cubicBezTo>
                                    <a:pt x="17" y="3215"/>
                                    <a:pt x="13" y="3218"/>
                                    <a:pt x="8" y="3218"/>
                                  </a:cubicBezTo>
                                  <a:cubicBezTo>
                                    <a:pt x="4" y="3218"/>
                                    <a:pt x="0" y="3215"/>
                                    <a:pt x="0" y="3210"/>
                                  </a:cubicBezTo>
                                  <a:lnTo>
                                    <a:pt x="0" y="3210"/>
                                  </a:lnTo>
                                  <a:cubicBezTo>
                                    <a:pt x="0" y="3205"/>
                                    <a:pt x="4" y="3202"/>
                                    <a:pt x="8" y="3202"/>
                                  </a:cubicBezTo>
                                  <a:cubicBezTo>
                                    <a:pt x="13" y="3202"/>
                                    <a:pt x="17" y="3205"/>
                                    <a:pt x="17" y="3210"/>
                                  </a:cubicBezTo>
                                  <a:close/>
                                  <a:moveTo>
                                    <a:pt x="17" y="3243"/>
                                  </a:moveTo>
                                  <a:lnTo>
                                    <a:pt x="17" y="3243"/>
                                  </a:lnTo>
                                  <a:cubicBezTo>
                                    <a:pt x="17" y="3248"/>
                                    <a:pt x="13" y="3252"/>
                                    <a:pt x="8" y="3252"/>
                                  </a:cubicBezTo>
                                  <a:cubicBezTo>
                                    <a:pt x="4" y="3252"/>
                                    <a:pt x="0" y="3248"/>
                                    <a:pt x="0" y="3243"/>
                                  </a:cubicBezTo>
                                  <a:lnTo>
                                    <a:pt x="0" y="3243"/>
                                  </a:lnTo>
                                  <a:cubicBezTo>
                                    <a:pt x="0" y="3239"/>
                                    <a:pt x="4" y="3235"/>
                                    <a:pt x="8" y="3235"/>
                                  </a:cubicBezTo>
                                  <a:cubicBezTo>
                                    <a:pt x="13" y="3235"/>
                                    <a:pt x="17" y="3239"/>
                                    <a:pt x="17" y="3243"/>
                                  </a:cubicBezTo>
                                  <a:close/>
                                  <a:moveTo>
                                    <a:pt x="17" y="3277"/>
                                  </a:moveTo>
                                  <a:lnTo>
                                    <a:pt x="17" y="3277"/>
                                  </a:lnTo>
                                  <a:cubicBezTo>
                                    <a:pt x="17" y="3281"/>
                                    <a:pt x="13" y="3285"/>
                                    <a:pt x="8" y="3285"/>
                                  </a:cubicBezTo>
                                  <a:cubicBezTo>
                                    <a:pt x="4" y="3285"/>
                                    <a:pt x="0" y="3281"/>
                                    <a:pt x="0" y="3277"/>
                                  </a:cubicBezTo>
                                  <a:lnTo>
                                    <a:pt x="0" y="3277"/>
                                  </a:lnTo>
                                  <a:cubicBezTo>
                                    <a:pt x="0" y="3272"/>
                                    <a:pt x="4" y="3268"/>
                                    <a:pt x="8" y="3268"/>
                                  </a:cubicBezTo>
                                  <a:cubicBezTo>
                                    <a:pt x="13" y="3268"/>
                                    <a:pt x="17" y="3272"/>
                                    <a:pt x="17" y="3277"/>
                                  </a:cubicBezTo>
                                  <a:close/>
                                  <a:moveTo>
                                    <a:pt x="17" y="3310"/>
                                  </a:moveTo>
                                  <a:lnTo>
                                    <a:pt x="17" y="3310"/>
                                  </a:lnTo>
                                  <a:cubicBezTo>
                                    <a:pt x="17" y="3315"/>
                                    <a:pt x="13" y="3318"/>
                                    <a:pt x="8" y="3318"/>
                                  </a:cubicBezTo>
                                  <a:cubicBezTo>
                                    <a:pt x="4" y="3318"/>
                                    <a:pt x="0" y="3315"/>
                                    <a:pt x="0" y="3310"/>
                                  </a:cubicBezTo>
                                  <a:lnTo>
                                    <a:pt x="0" y="3310"/>
                                  </a:lnTo>
                                  <a:cubicBezTo>
                                    <a:pt x="0" y="3306"/>
                                    <a:pt x="4" y="3302"/>
                                    <a:pt x="8" y="3302"/>
                                  </a:cubicBezTo>
                                  <a:cubicBezTo>
                                    <a:pt x="13" y="3302"/>
                                    <a:pt x="17" y="3306"/>
                                    <a:pt x="17" y="3310"/>
                                  </a:cubicBezTo>
                                  <a:close/>
                                  <a:moveTo>
                                    <a:pt x="17" y="3343"/>
                                  </a:moveTo>
                                  <a:lnTo>
                                    <a:pt x="17" y="3343"/>
                                  </a:lnTo>
                                  <a:cubicBezTo>
                                    <a:pt x="17" y="3348"/>
                                    <a:pt x="13" y="3352"/>
                                    <a:pt x="8" y="3352"/>
                                  </a:cubicBezTo>
                                  <a:cubicBezTo>
                                    <a:pt x="4" y="3352"/>
                                    <a:pt x="0" y="3348"/>
                                    <a:pt x="0" y="3343"/>
                                  </a:cubicBezTo>
                                  <a:lnTo>
                                    <a:pt x="0" y="3343"/>
                                  </a:lnTo>
                                  <a:cubicBezTo>
                                    <a:pt x="0" y="3339"/>
                                    <a:pt x="4" y="3335"/>
                                    <a:pt x="8" y="3335"/>
                                  </a:cubicBezTo>
                                  <a:cubicBezTo>
                                    <a:pt x="13" y="3335"/>
                                    <a:pt x="17" y="3339"/>
                                    <a:pt x="17" y="3343"/>
                                  </a:cubicBezTo>
                                  <a:close/>
                                  <a:moveTo>
                                    <a:pt x="17" y="3377"/>
                                  </a:moveTo>
                                  <a:lnTo>
                                    <a:pt x="17" y="3377"/>
                                  </a:lnTo>
                                  <a:cubicBezTo>
                                    <a:pt x="17" y="3381"/>
                                    <a:pt x="13" y="3385"/>
                                    <a:pt x="8" y="3385"/>
                                  </a:cubicBezTo>
                                  <a:cubicBezTo>
                                    <a:pt x="4" y="3385"/>
                                    <a:pt x="0" y="3381"/>
                                    <a:pt x="0" y="3377"/>
                                  </a:cubicBezTo>
                                  <a:lnTo>
                                    <a:pt x="0" y="3377"/>
                                  </a:lnTo>
                                  <a:cubicBezTo>
                                    <a:pt x="0" y="3372"/>
                                    <a:pt x="4" y="3368"/>
                                    <a:pt x="8" y="3368"/>
                                  </a:cubicBezTo>
                                  <a:cubicBezTo>
                                    <a:pt x="13" y="3368"/>
                                    <a:pt x="17" y="3372"/>
                                    <a:pt x="17" y="3377"/>
                                  </a:cubicBezTo>
                                  <a:close/>
                                  <a:moveTo>
                                    <a:pt x="17" y="3410"/>
                                  </a:moveTo>
                                  <a:lnTo>
                                    <a:pt x="17" y="3410"/>
                                  </a:lnTo>
                                  <a:cubicBezTo>
                                    <a:pt x="17" y="3415"/>
                                    <a:pt x="13" y="3419"/>
                                    <a:pt x="8" y="3419"/>
                                  </a:cubicBezTo>
                                  <a:cubicBezTo>
                                    <a:pt x="4" y="3419"/>
                                    <a:pt x="0" y="3415"/>
                                    <a:pt x="0" y="3410"/>
                                  </a:cubicBezTo>
                                  <a:lnTo>
                                    <a:pt x="0" y="3410"/>
                                  </a:lnTo>
                                  <a:cubicBezTo>
                                    <a:pt x="0" y="3406"/>
                                    <a:pt x="4" y="3402"/>
                                    <a:pt x="8" y="3402"/>
                                  </a:cubicBezTo>
                                  <a:cubicBezTo>
                                    <a:pt x="13" y="3402"/>
                                    <a:pt x="17" y="3406"/>
                                    <a:pt x="17" y="3410"/>
                                  </a:cubicBezTo>
                                  <a:close/>
                                  <a:moveTo>
                                    <a:pt x="17" y="3444"/>
                                  </a:moveTo>
                                  <a:lnTo>
                                    <a:pt x="17" y="3444"/>
                                  </a:lnTo>
                                  <a:cubicBezTo>
                                    <a:pt x="17" y="3448"/>
                                    <a:pt x="13" y="3452"/>
                                    <a:pt x="8" y="3452"/>
                                  </a:cubicBezTo>
                                  <a:cubicBezTo>
                                    <a:pt x="4" y="3452"/>
                                    <a:pt x="0" y="3448"/>
                                    <a:pt x="0" y="3444"/>
                                  </a:cubicBezTo>
                                  <a:lnTo>
                                    <a:pt x="0" y="3444"/>
                                  </a:lnTo>
                                  <a:cubicBezTo>
                                    <a:pt x="0" y="3439"/>
                                    <a:pt x="4" y="3435"/>
                                    <a:pt x="8" y="3435"/>
                                  </a:cubicBezTo>
                                  <a:cubicBezTo>
                                    <a:pt x="13" y="3435"/>
                                    <a:pt x="17" y="3439"/>
                                    <a:pt x="17" y="3444"/>
                                  </a:cubicBezTo>
                                  <a:close/>
                                  <a:moveTo>
                                    <a:pt x="17" y="3477"/>
                                  </a:moveTo>
                                  <a:lnTo>
                                    <a:pt x="17" y="3477"/>
                                  </a:lnTo>
                                  <a:cubicBezTo>
                                    <a:pt x="17" y="3481"/>
                                    <a:pt x="13" y="3485"/>
                                    <a:pt x="8" y="3485"/>
                                  </a:cubicBezTo>
                                  <a:cubicBezTo>
                                    <a:pt x="4" y="3485"/>
                                    <a:pt x="0" y="3481"/>
                                    <a:pt x="0" y="3477"/>
                                  </a:cubicBezTo>
                                  <a:lnTo>
                                    <a:pt x="0" y="3477"/>
                                  </a:lnTo>
                                  <a:cubicBezTo>
                                    <a:pt x="0" y="3472"/>
                                    <a:pt x="4" y="3469"/>
                                    <a:pt x="8" y="3469"/>
                                  </a:cubicBezTo>
                                  <a:cubicBezTo>
                                    <a:pt x="13" y="3469"/>
                                    <a:pt x="17" y="3472"/>
                                    <a:pt x="17" y="3477"/>
                                  </a:cubicBezTo>
                                  <a:close/>
                                  <a:moveTo>
                                    <a:pt x="17" y="3510"/>
                                  </a:moveTo>
                                  <a:lnTo>
                                    <a:pt x="17" y="3510"/>
                                  </a:lnTo>
                                  <a:cubicBezTo>
                                    <a:pt x="17" y="3515"/>
                                    <a:pt x="13" y="3519"/>
                                    <a:pt x="8" y="3519"/>
                                  </a:cubicBezTo>
                                  <a:cubicBezTo>
                                    <a:pt x="4" y="3519"/>
                                    <a:pt x="0" y="3515"/>
                                    <a:pt x="0" y="3510"/>
                                  </a:cubicBezTo>
                                  <a:lnTo>
                                    <a:pt x="0" y="3510"/>
                                  </a:lnTo>
                                  <a:cubicBezTo>
                                    <a:pt x="0" y="3506"/>
                                    <a:pt x="4" y="3502"/>
                                    <a:pt x="8" y="3502"/>
                                  </a:cubicBezTo>
                                  <a:cubicBezTo>
                                    <a:pt x="13" y="3502"/>
                                    <a:pt x="17" y="3506"/>
                                    <a:pt x="17" y="3510"/>
                                  </a:cubicBezTo>
                                  <a:close/>
                                  <a:moveTo>
                                    <a:pt x="17" y="3544"/>
                                  </a:moveTo>
                                  <a:lnTo>
                                    <a:pt x="17" y="3544"/>
                                  </a:lnTo>
                                  <a:cubicBezTo>
                                    <a:pt x="17" y="3548"/>
                                    <a:pt x="13" y="3552"/>
                                    <a:pt x="8" y="3552"/>
                                  </a:cubicBezTo>
                                  <a:cubicBezTo>
                                    <a:pt x="4" y="3552"/>
                                    <a:pt x="0" y="3548"/>
                                    <a:pt x="0" y="3544"/>
                                  </a:cubicBezTo>
                                  <a:lnTo>
                                    <a:pt x="0" y="3544"/>
                                  </a:lnTo>
                                  <a:cubicBezTo>
                                    <a:pt x="0" y="3539"/>
                                    <a:pt x="4" y="3535"/>
                                    <a:pt x="8" y="3535"/>
                                  </a:cubicBezTo>
                                  <a:cubicBezTo>
                                    <a:pt x="13" y="3535"/>
                                    <a:pt x="17" y="3539"/>
                                    <a:pt x="17" y="3544"/>
                                  </a:cubicBezTo>
                                  <a:close/>
                                  <a:moveTo>
                                    <a:pt x="17" y="3577"/>
                                  </a:moveTo>
                                  <a:lnTo>
                                    <a:pt x="17" y="3577"/>
                                  </a:lnTo>
                                  <a:cubicBezTo>
                                    <a:pt x="17" y="3582"/>
                                    <a:pt x="13" y="3585"/>
                                    <a:pt x="8" y="3585"/>
                                  </a:cubicBezTo>
                                  <a:cubicBezTo>
                                    <a:pt x="4" y="3585"/>
                                    <a:pt x="0" y="3582"/>
                                    <a:pt x="0" y="3577"/>
                                  </a:cubicBezTo>
                                  <a:lnTo>
                                    <a:pt x="0" y="3577"/>
                                  </a:lnTo>
                                  <a:cubicBezTo>
                                    <a:pt x="0" y="3572"/>
                                    <a:pt x="4" y="3569"/>
                                    <a:pt x="8" y="3569"/>
                                  </a:cubicBezTo>
                                  <a:cubicBezTo>
                                    <a:pt x="13" y="3569"/>
                                    <a:pt x="17" y="3572"/>
                                    <a:pt x="17" y="3577"/>
                                  </a:cubicBezTo>
                                  <a:close/>
                                  <a:moveTo>
                                    <a:pt x="17" y="3610"/>
                                  </a:moveTo>
                                  <a:lnTo>
                                    <a:pt x="17" y="3610"/>
                                  </a:lnTo>
                                  <a:cubicBezTo>
                                    <a:pt x="17" y="3615"/>
                                    <a:pt x="13" y="3619"/>
                                    <a:pt x="8" y="3619"/>
                                  </a:cubicBezTo>
                                  <a:cubicBezTo>
                                    <a:pt x="4" y="3619"/>
                                    <a:pt x="0" y="3615"/>
                                    <a:pt x="0" y="3610"/>
                                  </a:cubicBezTo>
                                  <a:lnTo>
                                    <a:pt x="0" y="3610"/>
                                  </a:lnTo>
                                  <a:cubicBezTo>
                                    <a:pt x="0" y="3606"/>
                                    <a:pt x="4" y="3602"/>
                                    <a:pt x="8" y="3602"/>
                                  </a:cubicBezTo>
                                  <a:cubicBezTo>
                                    <a:pt x="13" y="3602"/>
                                    <a:pt x="17" y="3606"/>
                                    <a:pt x="17" y="3610"/>
                                  </a:cubicBezTo>
                                  <a:close/>
                                  <a:moveTo>
                                    <a:pt x="17" y="3644"/>
                                  </a:moveTo>
                                  <a:lnTo>
                                    <a:pt x="17" y="3644"/>
                                  </a:lnTo>
                                  <a:cubicBezTo>
                                    <a:pt x="17" y="3648"/>
                                    <a:pt x="13" y="3652"/>
                                    <a:pt x="8" y="3652"/>
                                  </a:cubicBezTo>
                                  <a:cubicBezTo>
                                    <a:pt x="4" y="3652"/>
                                    <a:pt x="0" y="3648"/>
                                    <a:pt x="0" y="3644"/>
                                  </a:cubicBezTo>
                                  <a:lnTo>
                                    <a:pt x="0" y="3644"/>
                                  </a:lnTo>
                                  <a:cubicBezTo>
                                    <a:pt x="0" y="3639"/>
                                    <a:pt x="4" y="3635"/>
                                    <a:pt x="8" y="3635"/>
                                  </a:cubicBezTo>
                                  <a:cubicBezTo>
                                    <a:pt x="13" y="3635"/>
                                    <a:pt x="17" y="3639"/>
                                    <a:pt x="17" y="3644"/>
                                  </a:cubicBezTo>
                                  <a:close/>
                                  <a:moveTo>
                                    <a:pt x="17" y="3677"/>
                                  </a:moveTo>
                                  <a:lnTo>
                                    <a:pt x="17" y="3677"/>
                                  </a:lnTo>
                                  <a:cubicBezTo>
                                    <a:pt x="17" y="3682"/>
                                    <a:pt x="13" y="3685"/>
                                    <a:pt x="8" y="3685"/>
                                  </a:cubicBezTo>
                                  <a:cubicBezTo>
                                    <a:pt x="4" y="3685"/>
                                    <a:pt x="0" y="3682"/>
                                    <a:pt x="0" y="3677"/>
                                  </a:cubicBezTo>
                                  <a:lnTo>
                                    <a:pt x="0" y="3677"/>
                                  </a:lnTo>
                                  <a:cubicBezTo>
                                    <a:pt x="0" y="3672"/>
                                    <a:pt x="4" y="3669"/>
                                    <a:pt x="8" y="3669"/>
                                  </a:cubicBezTo>
                                  <a:cubicBezTo>
                                    <a:pt x="13" y="3669"/>
                                    <a:pt x="17" y="3672"/>
                                    <a:pt x="17" y="3677"/>
                                  </a:cubicBezTo>
                                  <a:close/>
                                  <a:moveTo>
                                    <a:pt x="17" y="3710"/>
                                  </a:moveTo>
                                  <a:lnTo>
                                    <a:pt x="17" y="3710"/>
                                  </a:lnTo>
                                  <a:cubicBezTo>
                                    <a:pt x="17" y="3715"/>
                                    <a:pt x="13" y="3719"/>
                                    <a:pt x="8" y="3719"/>
                                  </a:cubicBezTo>
                                  <a:cubicBezTo>
                                    <a:pt x="4" y="3719"/>
                                    <a:pt x="0" y="3715"/>
                                    <a:pt x="0" y="3710"/>
                                  </a:cubicBezTo>
                                  <a:lnTo>
                                    <a:pt x="0" y="3710"/>
                                  </a:lnTo>
                                  <a:cubicBezTo>
                                    <a:pt x="0" y="3706"/>
                                    <a:pt x="4" y="3702"/>
                                    <a:pt x="8" y="3702"/>
                                  </a:cubicBezTo>
                                  <a:cubicBezTo>
                                    <a:pt x="13" y="3702"/>
                                    <a:pt x="17" y="3706"/>
                                    <a:pt x="17" y="3710"/>
                                  </a:cubicBezTo>
                                  <a:close/>
                                  <a:moveTo>
                                    <a:pt x="17" y="3744"/>
                                  </a:moveTo>
                                  <a:lnTo>
                                    <a:pt x="17" y="3744"/>
                                  </a:lnTo>
                                  <a:cubicBezTo>
                                    <a:pt x="17" y="3748"/>
                                    <a:pt x="13" y="3752"/>
                                    <a:pt x="8" y="3752"/>
                                  </a:cubicBezTo>
                                  <a:cubicBezTo>
                                    <a:pt x="4" y="3752"/>
                                    <a:pt x="0" y="3748"/>
                                    <a:pt x="0" y="3744"/>
                                  </a:cubicBezTo>
                                  <a:lnTo>
                                    <a:pt x="0" y="3744"/>
                                  </a:lnTo>
                                  <a:cubicBezTo>
                                    <a:pt x="0" y="3739"/>
                                    <a:pt x="4" y="3735"/>
                                    <a:pt x="8" y="3735"/>
                                  </a:cubicBezTo>
                                  <a:cubicBezTo>
                                    <a:pt x="13" y="3735"/>
                                    <a:pt x="17" y="3739"/>
                                    <a:pt x="17" y="3744"/>
                                  </a:cubicBezTo>
                                  <a:close/>
                                  <a:moveTo>
                                    <a:pt x="17" y="3777"/>
                                  </a:moveTo>
                                  <a:lnTo>
                                    <a:pt x="17" y="3777"/>
                                  </a:lnTo>
                                  <a:cubicBezTo>
                                    <a:pt x="17" y="3782"/>
                                    <a:pt x="13" y="3785"/>
                                    <a:pt x="8" y="3785"/>
                                  </a:cubicBezTo>
                                  <a:cubicBezTo>
                                    <a:pt x="4" y="3785"/>
                                    <a:pt x="0" y="3782"/>
                                    <a:pt x="0" y="3777"/>
                                  </a:cubicBezTo>
                                  <a:lnTo>
                                    <a:pt x="0" y="3777"/>
                                  </a:lnTo>
                                  <a:cubicBezTo>
                                    <a:pt x="0" y="3772"/>
                                    <a:pt x="4" y="3769"/>
                                    <a:pt x="8" y="3769"/>
                                  </a:cubicBezTo>
                                  <a:cubicBezTo>
                                    <a:pt x="13" y="3769"/>
                                    <a:pt x="17" y="3772"/>
                                    <a:pt x="17" y="3777"/>
                                  </a:cubicBezTo>
                                  <a:close/>
                                  <a:moveTo>
                                    <a:pt x="17" y="3810"/>
                                  </a:moveTo>
                                  <a:lnTo>
                                    <a:pt x="17" y="3810"/>
                                  </a:lnTo>
                                  <a:cubicBezTo>
                                    <a:pt x="17" y="3815"/>
                                    <a:pt x="13" y="3819"/>
                                    <a:pt x="8" y="3819"/>
                                  </a:cubicBezTo>
                                  <a:cubicBezTo>
                                    <a:pt x="4" y="3819"/>
                                    <a:pt x="0" y="3815"/>
                                    <a:pt x="0" y="3810"/>
                                  </a:cubicBezTo>
                                  <a:lnTo>
                                    <a:pt x="0" y="3810"/>
                                  </a:lnTo>
                                  <a:cubicBezTo>
                                    <a:pt x="0" y="3806"/>
                                    <a:pt x="4" y="3802"/>
                                    <a:pt x="8" y="3802"/>
                                  </a:cubicBezTo>
                                  <a:cubicBezTo>
                                    <a:pt x="13" y="3802"/>
                                    <a:pt x="17" y="3806"/>
                                    <a:pt x="17" y="3810"/>
                                  </a:cubicBezTo>
                                  <a:close/>
                                  <a:moveTo>
                                    <a:pt x="17" y="3844"/>
                                  </a:moveTo>
                                  <a:lnTo>
                                    <a:pt x="17" y="3844"/>
                                  </a:lnTo>
                                  <a:cubicBezTo>
                                    <a:pt x="17" y="3848"/>
                                    <a:pt x="13" y="3852"/>
                                    <a:pt x="8" y="3852"/>
                                  </a:cubicBezTo>
                                  <a:cubicBezTo>
                                    <a:pt x="4" y="3852"/>
                                    <a:pt x="0" y="3848"/>
                                    <a:pt x="0" y="3844"/>
                                  </a:cubicBezTo>
                                  <a:lnTo>
                                    <a:pt x="0" y="3844"/>
                                  </a:lnTo>
                                  <a:cubicBezTo>
                                    <a:pt x="0" y="3839"/>
                                    <a:pt x="4" y="3835"/>
                                    <a:pt x="8" y="3835"/>
                                  </a:cubicBezTo>
                                  <a:cubicBezTo>
                                    <a:pt x="13" y="3835"/>
                                    <a:pt x="17" y="3839"/>
                                    <a:pt x="17" y="3844"/>
                                  </a:cubicBezTo>
                                  <a:close/>
                                  <a:moveTo>
                                    <a:pt x="17" y="3877"/>
                                  </a:moveTo>
                                  <a:lnTo>
                                    <a:pt x="17" y="3877"/>
                                  </a:lnTo>
                                  <a:cubicBezTo>
                                    <a:pt x="17" y="3882"/>
                                    <a:pt x="13" y="3885"/>
                                    <a:pt x="8" y="3885"/>
                                  </a:cubicBezTo>
                                  <a:cubicBezTo>
                                    <a:pt x="4" y="3885"/>
                                    <a:pt x="0" y="3882"/>
                                    <a:pt x="0" y="3877"/>
                                  </a:cubicBezTo>
                                  <a:lnTo>
                                    <a:pt x="0" y="3877"/>
                                  </a:lnTo>
                                  <a:cubicBezTo>
                                    <a:pt x="0" y="3872"/>
                                    <a:pt x="4" y="3869"/>
                                    <a:pt x="8" y="3869"/>
                                  </a:cubicBezTo>
                                  <a:cubicBezTo>
                                    <a:pt x="13" y="3869"/>
                                    <a:pt x="17" y="3872"/>
                                    <a:pt x="17" y="3877"/>
                                  </a:cubicBezTo>
                                  <a:close/>
                                  <a:moveTo>
                                    <a:pt x="17" y="3910"/>
                                  </a:moveTo>
                                  <a:lnTo>
                                    <a:pt x="17" y="3910"/>
                                  </a:lnTo>
                                  <a:cubicBezTo>
                                    <a:pt x="17" y="3915"/>
                                    <a:pt x="13" y="3919"/>
                                    <a:pt x="8" y="3919"/>
                                  </a:cubicBezTo>
                                  <a:cubicBezTo>
                                    <a:pt x="4" y="3919"/>
                                    <a:pt x="0" y="3915"/>
                                    <a:pt x="0" y="3910"/>
                                  </a:cubicBezTo>
                                  <a:lnTo>
                                    <a:pt x="0" y="3910"/>
                                  </a:lnTo>
                                  <a:cubicBezTo>
                                    <a:pt x="0" y="3906"/>
                                    <a:pt x="4" y="3902"/>
                                    <a:pt x="8" y="3902"/>
                                  </a:cubicBezTo>
                                  <a:cubicBezTo>
                                    <a:pt x="13" y="3902"/>
                                    <a:pt x="17" y="3906"/>
                                    <a:pt x="17" y="3910"/>
                                  </a:cubicBezTo>
                                  <a:close/>
                                  <a:moveTo>
                                    <a:pt x="17" y="3944"/>
                                  </a:moveTo>
                                  <a:lnTo>
                                    <a:pt x="17" y="3944"/>
                                  </a:lnTo>
                                  <a:cubicBezTo>
                                    <a:pt x="17" y="3948"/>
                                    <a:pt x="13" y="3952"/>
                                    <a:pt x="8" y="3952"/>
                                  </a:cubicBezTo>
                                  <a:cubicBezTo>
                                    <a:pt x="4" y="3952"/>
                                    <a:pt x="0" y="3948"/>
                                    <a:pt x="0" y="3944"/>
                                  </a:cubicBezTo>
                                  <a:lnTo>
                                    <a:pt x="0" y="3944"/>
                                  </a:lnTo>
                                  <a:cubicBezTo>
                                    <a:pt x="0" y="3939"/>
                                    <a:pt x="4" y="3935"/>
                                    <a:pt x="8" y="3935"/>
                                  </a:cubicBezTo>
                                  <a:cubicBezTo>
                                    <a:pt x="13" y="3935"/>
                                    <a:pt x="17" y="3939"/>
                                    <a:pt x="17" y="3944"/>
                                  </a:cubicBezTo>
                                  <a:close/>
                                  <a:moveTo>
                                    <a:pt x="17" y="3977"/>
                                  </a:moveTo>
                                  <a:lnTo>
                                    <a:pt x="17" y="3977"/>
                                  </a:lnTo>
                                  <a:cubicBezTo>
                                    <a:pt x="17" y="3982"/>
                                    <a:pt x="13" y="3985"/>
                                    <a:pt x="8" y="3985"/>
                                  </a:cubicBezTo>
                                  <a:cubicBezTo>
                                    <a:pt x="4" y="3985"/>
                                    <a:pt x="0" y="3982"/>
                                    <a:pt x="0" y="3977"/>
                                  </a:cubicBezTo>
                                  <a:lnTo>
                                    <a:pt x="0" y="3977"/>
                                  </a:lnTo>
                                  <a:cubicBezTo>
                                    <a:pt x="0" y="3973"/>
                                    <a:pt x="4" y="3969"/>
                                    <a:pt x="8" y="3969"/>
                                  </a:cubicBezTo>
                                  <a:cubicBezTo>
                                    <a:pt x="13" y="3969"/>
                                    <a:pt x="17" y="3973"/>
                                    <a:pt x="17" y="3977"/>
                                  </a:cubicBezTo>
                                  <a:close/>
                                  <a:moveTo>
                                    <a:pt x="17" y="4010"/>
                                  </a:moveTo>
                                  <a:lnTo>
                                    <a:pt x="17" y="4010"/>
                                  </a:lnTo>
                                  <a:cubicBezTo>
                                    <a:pt x="17" y="4015"/>
                                    <a:pt x="13" y="4019"/>
                                    <a:pt x="8" y="4019"/>
                                  </a:cubicBezTo>
                                  <a:cubicBezTo>
                                    <a:pt x="4" y="4019"/>
                                    <a:pt x="0" y="4015"/>
                                    <a:pt x="0" y="4010"/>
                                  </a:cubicBezTo>
                                  <a:lnTo>
                                    <a:pt x="0" y="4010"/>
                                  </a:lnTo>
                                  <a:cubicBezTo>
                                    <a:pt x="0" y="4006"/>
                                    <a:pt x="4" y="4002"/>
                                    <a:pt x="8" y="4002"/>
                                  </a:cubicBezTo>
                                  <a:cubicBezTo>
                                    <a:pt x="13" y="4002"/>
                                    <a:pt x="17" y="4006"/>
                                    <a:pt x="17" y="4010"/>
                                  </a:cubicBezTo>
                                  <a:close/>
                                  <a:moveTo>
                                    <a:pt x="17" y="4044"/>
                                  </a:moveTo>
                                  <a:lnTo>
                                    <a:pt x="17" y="4044"/>
                                  </a:lnTo>
                                  <a:cubicBezTo>
                                    <a:pt x="17" y="4048"/>
                                    <a:pt x="13" y="4052"/>
                                    <a:pt x="8" y="4052"/>
                                  </a:cubicBezTo>
                                  <a:cubicBezTo>
                                    <a:pt x="4" y="4052"/>
                                    <a:pt x="0" y="4048"/>
                                    <a:pt x="0" y="4044"/>
                                  </a:cubicBezTo>
                                  <a:lnTo>
                                    <a:pt x="0" y="4044"/>
                                  </a:lnTo>
                                  <a:cubicBezTo>
                                    <a:pt x="0" y="4039"/>
                                    <a:pt x="4" y="4035"/>
                                    <a:pt x="8" y="4035"/>
                                  </a:cubicBezTo>
                                  <a:cubicBezTo>
                                    <a:pt x="13" y="4035"/>
                                    <a:pt x="17" y="4039"/>
                                    <a:pt x="17" y="4044"/>
                                  </a:cubicBezTo>
                                  <a:close/>
                                  <a:moveTo>
                                    <a:pt x="17" y="4077"/>
                                  </a:moveTo>
                                  <a:lnTo>
                                    <a:pt x="17" y="4077"/>
                                  </a:lnTo>
                                  <a:cubicBezTo>
                                    <a:pt x="17" y="4082"/>
                                    <a:pt x="13" y="4086"/>
                                    <a:pt x="8" y="4086"/>
                                  </a:cubicBezTo>
                                  <a:cubicBezTo>
                                    <a:pt x="4" y="4086"/>
                                    <a:pt x="0" y="4082"/>
                                    <a:pt x="0" y="4077"/>
                                  </a:cubicBezTo>
                                  <a:lnTo>
                                    <a:pt x="0" y="4077"/>
                                  </a:lnTo>
                                  <a:cubicBezTo>
                                    <a:pt x="0" y="4073"/>
                                    <a:pt x="4" y="4069"/>
                                    <a:pt x="8" y="4069"/>
                                  </a:cubicBezTo>
                                  <a:cubicBezTo>
                                    <a:pt x="13" y="4069"/>
                                    <a:pt x="17" y="4073"/>
                                    <a:pt x="17" y="4077"/>
                                  </a:cubicBezTo>
                                  <a:close/>
                                  <a:moveTo>
                                    <a:pt x="17" y="4111"/>
                                  </a:moveTo>
                                  <a:lnTo>
                                    <a:pt x="17" y="4111"/>
                                  </a:lnTo>
                                  <a:cubicBezTo>
                                    <a:pt x="17" y="4115"/>
                                    <a:pt x="13" y="4119"/>
                                    <a:pt x="8" y="4119"/>
                                  </a:cubicBezTo>
                                  <a:cubicBezTo>
                                    <a:pt x="4" y="4119"/>
                                    <a:pt x="0" y="4115"/>
                                    <a:pt x="0" y="4111"/>
                                  </a:cubicBezTo>
                                  <a:lnTo>
                                    <a:pt x="0" y="4111"/>
                                  </a:lnTo>
                                  <a:cubicBezTo>
                                    <a:pt x="0" y="4106"/>
                                    <a:pt x="4" y="4102"/>
                                    <a:pt x="8" y="4102"/>
                                  </a:cubicBezTo>
                                  <a:cubicBezTo>
                                    <a:pt x="13" y="4102"/>
                                    <a:pt x="17" y="4106"/>
                                    <a:pt x="17" y="4111"/>
                                  </a:cubicBezTo>
                                  <a:close/>
                                  <a:moveTo>
                                    <a:pt x="17" y="4144"/>
                                  </a:moveTo>
                                  <a:lnTo>
                                    <a:pt x="17" y="4144"/>
                                  </a:lnTo>
                                  <a:cubicBezTo>
                                    <a:pt x="17" y="4148"/>
                                    <a:pt x="13" y="4152"/>
                                    <a:pt x="8" y="4152"/>
                                  </a:cubicBezTo>
                                  <a:cubicBezTo>
                                    <a:pt x="4" y="4152"/>
                                    <a:pt x="0" y="4148"/>
                                    <a:pt x="0" y="4144"/>
                                  </a:cubicBezTo>
                                  <a:lnTo>
                                    <a:pt x="0" y="4144"/>
                                  </a:lnTo>
                                  <a:cubicBezTo>
                                    <a:pt x="0" y="4139"/>
                                    <a:pt x="4" y="4136"/>
                                    <a:pt x="8" y="4136"/>
                                  </a:cubicBezTo>
                                  <a:cubicBezTo>
                                    <a:pt x="13" y="4136"/>
                                    <a:pt x="17" y="4139"/>
                                    <a:pt x="17" y="4144"/>
                                  </a:cubicBezTo>
                                  <a:close/>
                                  <a:moveTo>
                                    <a:pt x="17" y="4177"/>
                                  </a:moveTo>
                                  <a:lnTo>
                                    <a:pt x="17" y="4177"/>
                                  </a:lnTo>
                                  <a:cubicBezTo>
                                    <a:pt x="17" y="4182"/>
                                    <a:pt x="13" y="4186"/>
                                    <a:pt x="8" y="4186"/>
                                  </a:cubicBezTo>
                                  <a:cubicBezTo>
                                    <a:pt x="4" y="4186"/>
                                    <a:pt x="0" y="4182"/>
                                    <a:pt x="0" y="4177"/>
                                  </a:cubicBezTo>
                                  <a:lnTo>
                                    <a:pt x="0" y="4177"/>
                                  </a:lnTo>
                                  <a:cubicBezTo>
                                    <a:pt x="0" y="4173"/>
                                    <a:pt x="4" y="4169"/>
                                    <a:pt x="8" y="4169"/>
                                  </a:cubicBezTo>
                                  <a:cubicBezTo>
                                    <a:pt x="13" y="4169"/>
                                    <a:pt x="17" y="4173"/>
                                    <a:pt x="17" y="4177"/>
                                  </a:cubicBezTo>
                                  <a:close/>
                                  <a:moveTo>
                                    <a:pt x="17" y="4211"/>
                                  </a:moveTo>
                                  <a:lnTo>
                                    <a:pt x="17" y="4211"/>
                                  </a:lnTo>
                                  <a:cubicBezTo>
                                    <a:pt x="17" y="4215"/>
                                    <a:pt x="13" y="4219"/>
                                    <a:pt x="8" y="4219"/>
                                  </a:cubicBezTo>
                                  <a:cubicBezTo>
                                    <a:pt x="4" y="4219"/>
                                    <a:pt x="0" y="4215"/>
                                    <a:pt x="0" y="4211"/>
                                  </a:cubicBezTo>
                                  <a:lnTo>
                                    <a:pt x="0" y="4211"/>
                                  </a:lnTo>
                                  <a:cubicBezTo>
                                    <a:pt x="0" y="4206"/>
                                    <a:pt x="4" y="4202"/>
                                    <a:pt x="8" y="4202"/>
                                  </a:cubicBezTo>
                                  <a:cubicBezTo>
                                    <a:pt x="13" y="4202"/>
                                    <a:pt x="17" y="4206"/>
                                    <a:pt x="17" y="4211"/>
                                  </a:cubicBezTo>
                                  <a:close/>
                                  <a:moveTo>
                                    <a:pt x="17" y="4244"/>
                                  </a:moveTo>
                                  <a:lnTo>
                                    <a:pt x="17" y="4244"/>
                                  </a:lnTo>
                                  <a:cubicBezTo>
                                    <a:pt x="17" y="4249"/>
                                    <a:pt x="13" y="4252"/>
                                    <a:pt x="8" y="4252"/>
                                  </a:cubicBezTo>
                                  <a:cubicBezTo>
                                    <a:pt x="4" y="4252"/>
                                    <a:pt x="0" y="4249"/>
                                    <a:pt x="0" y="4244"/>
                                  </a:cubicBezTo>
                                  <a:lnTo>
                                    <a:pt x="0" y="4244"/>
                                  </a:lnTo>
                                  <a:cubicBezTo>
                                    <a:pt x="0" y="4239"/>
                                    <a:pt x="4" y="4236"/>
                                    <a:pt x="8" y="4236"/>
                                  </a:cubicBezTo>
                                  <a:cubicBezTo>
                                    <a:pt x="13" y="4236"/>
                                    <a:pt x="17" y="4239"/>
                                    <a:pt x="17" y="4244"/>
                                  </a:cubicBezTo>
                                  <a:close/>
                                  <a:moveTo>
                                    <a:pt x="17" y="4277"/>
                                  </a:moveTo>
                                  <a:lnTo>
                                    <a:pt x="17" y="4277"/>
                                  </a:lnTo>
                                  <a:cubicBezTo>
                                    <a:pt x="17" y="4282"/>
                                    <a:pt x="13" y="4286"/>
                                    <a:pt x="8" y="4286"/>
                                  </a:cubicBezTo>
                                  <a:cubicBezTo>
                                    <a:pt x="4" y="4286"/>
                                    <a:pt x="0" y="4282"/>
                                    <a:pt x="0" y="4277"/>
                                  </a:cubicBezTo>
                                  <a:lnTo>
                                    <a:pt x="0" y="4277"/>
                                  </a:lnTo>
                                  <a:cubicBezTo>
                                    <a:pt x="0" y="4273"/>
                                    <a:pt x="4" y="4269"/>
                                    <a:pt x="8" y="4269"/>
                                  </a:cubicBezTo>
                                  <a:cubicBezTo>
                                    <a:pt x="13" y="4269"/>
                                    <a:pt x="17" y="4273"/>
                                    <a:pt x="17" y="4277"/>
                                  </a:cubicBezTo>
                                  <a:close/>
                                  <a:moveTo>
                                    <a:pt x="17" y="4311"/>
                                  </a:moveTo>
                                  <a:lnTo>
                                    <a:pt x="17" y="4311"/>
                                  </a:lnTo>
                                  <a:cubicBezTo>
                                    <a:pt x="17" y="4315"/>
                                    <a:pt x="13" y="4319"/>
                                    <a:pt x="8" y="4319"/>
                                  </a:cubicBezTo>
                                  <a:cubicBezTo>
                                    <a:pt x="4" y="4319"/>
                                    <a:pt x="0" y="4315"/>
                                    <a:pt x="0" y="4311"/>
                                  </a:cubicBezTo>
                                  <a:lnTo>
                                    <a:pt x="0" y="4311"/>
                                  </a:lnTo>
                                  <a:cubicBezTo>
                                    <a:pt x="0" y="4306"/>
                                    <a:pt x="4" y="4302"/>
                                    <a:pt x="8" y="4302"/>
                                  </a:cubicBezTo>
                                  <a:cubicBezTo>
                                    <a:pt x="13" y="4302"/>
                                    <a:pt x="17" y="4306"/>
                                    <a:pt x="17" y="4311"/>
                                  </a:cubicBezTo>
                                  <a:close/>
                                  <a:moveTo>
                                    <a:pt x="17" y="4344"/>
                                  </a:moveTo>
                                  <a:lnTo>
                                    <a:pt x="17" y="4344"/>
                                  </a:lnTo>
                                  <a:cubicBezTo>
                                    <a:pt x="17" y="4349"/>
                                    <a:pt x="13" y="4352"/>
                                    <a:pt x="8" y="4352"/>
                                  </a:cubicBezTo>
                                  <a:cubicBezTo>
                                    <a:pt x="4" y="4352"/>
                                    <a:pt x="0" y="4349"/>
                                    <a:pt x="0" y="4344"/>
                                  </a:cubicBezTo>
                                  <a:lnTo>
                                    <a:pt x="0" y="4344"/>
                                  </a:lnTo>
                                  <a:cubicBezTo>
                                    <a:pt x="0" y="4339"/>
                                    <a:pt x="4" y="4336"/>
                                    <a:pt x="8" y="4336"/>
                                  </a:cubicBezTo>
                                  <a:cubicBezTo>
                                    <a:pt x="13" y="4336"/>
                                    <a:pt x="17" y="4339"/>
                                    <a:pt x="17" y="4344"/>
                                  </a:cubicBezTo>
                                  <a:close/>
                                  <a:moveTo>
                                    <a:pt x="17" y="4377"/>
                                  </a:moveTo>
                                  <a:lnTo>
                                    <a:pt x="17" y="4377"/>
                                  </a:lnTo>
                                  <a:cubicBezTo>
                                    <a:pt x="17" y="4382"/>
                                    <a:pt x="13" y="4386"/>
                                    <a:pt x="8" y="4386"/>
                                  </a:cubicBezTo>
                                  <a:cubicBezTo>
                                    <a:pt x="4" y="4386"/>
                                    <a:pt x="0" y="4382"/>
                                    <a:pt x="0" y="4377"/>
                                  </a:cubicBezTo>
                                  <a:lnTo>
                                    <a:pt x="0" y="4377"/>
                                  </a:lnTo>
                                  <a:cubicBezTo>
                                    <a:pt x="0" y="4373"/>
                                    <a:pt x="4" y="4369"/>
                                    <a:pt x="8" y="4369"/>
                                  </a:cubicBezTo>
                                  <a:cubicBezTo>
                                    <a:pt x="13" y="4369"/>
                                    <a:pt x="17" y="4373"/>
                                    <a:pt x="17" y="4377"/>
                                  </a:cubicBezTo>
                                  <a:close/>
                                  <a:moveTo>
                                    <a:pt x="17" y="4411"/>
                                  </a:moveTo>
                                  <a:lnTo>
                                    <a:pt x="17" y="4411"/>
                                  </a:lnTo>
                                  <a:cubicBezTo>
                                    <a:pt x="17" y="4415"/>
                                    <a:pt x="13" y="4419"/>
                                    <a:pt x="8" y="4419"/>
                                  </a:cubicBezTo>
                                  <a:cubicBezTo>
                                    <a:pt x="4" y="4419"/>
                                    <a:pt x="0" y="4415"/>
                                    <a:pt x="0" y="4411"/>
                                  </a:cubicBezTo>
                                  <a:lnTo>
                                    <a:pt x="0" y="4411"/>
                                  </a:lnTo>
                                  <a:cubicBezTo>
                                    <a:pt x="0" y="4406"/>
                                    <a:pt x="4" y="4402"/>
                                    <a:pt x="8" y="4402"/>
                                  </a:cubicBezTo>
                                  <a:cubicBezTo>
                                    <a:pt x="13" y="4402"/>
                                    <a:pt x="17" y="4406"/>
                                    <a:pt x="17" y="4411"/>
                                  </a:cubicBezTo>
                                  <a:close/>
                                  <a:moveTo>
                                    <a:pt x="17" y="4444"/>
                                  </a:moveTo>
                                  <a:lnTo>
                                    <a:pt x="17" y="4444"/>
                                  </a:lnTo>
                                  <a:cubicBezTo>
                                    <a:pt x="17" y="4449"/>
                                    <a:pt x="13" y="4452"/>
                                    <a:pt x="8" y="4452"/>
                                  </a:cubicBezTo>
                                  <a:cubicBezTo>
                                    <a:pt x="4" y="4452"/>
                                    <a:pt x="0" y="4449"/>
                                    <a:pt x="0" y="4444"/>
                                  </a:cubicBezTo>
                                  <a:lnTo>
                                    <a:pt x="0" y="4444"/>
                                  </a:lnTo>
                                  <a:cubicBezTo>
                                    <a:pt x="0" y="4439"/>
                                    <a:pt x="4" y="4436"/>
                                    <a:pt x="8" y="4436"/>
                                  </a:cubicBezTo>
                                  <a:cubicBezTo>
                                    <a:pt x="13" y="4436"/>
                                    <a:pt x="17" y="4439"/>
                                    <a:pt x="17" y="4444"/>
                                  </a:cubicBezTo>
                                  <a:close/>
                                  <a:moveTo>
                                    <a:pt x="17" y="4477"/>
                                  </a:moveTo>
                                  <a:lnTo>
                                    <a:pt x="17" y="4477"/>
                                  </a:lnTo>
                                  <a:cubicBezTo>
                                    <a:pt x="17" y="4482"/>
                                    <a:pt x="13" y="4486"/>
                                    <a:pt x="8" y="4486"/>
                                  </a:cubicBezTo>
                                  <a:cubicBezTo>
                                    <a:pt x="4" y="4486"/>
                                    <a:pt x="0" y="4482"/>
                                    <a:pt x="0" y="4477"/>
                                  </a:cubicBezTo>
                                  <a:lnTo>
                                    <a:pt x="0" y="4477"/>
                                  </a:lnTo>
                                  <a:cubicBezTo>
                                    <a:pt x="0" y="4473"/>
                                    <a:pt x="4" y="4469"/>
                                    <a:pt x="8" y="4469"/>
                                  </a:cubicBezTo>
                                  <a:cubicBezTo>
                                    <a:pt x="13" y="4469"/>
                                    <a:pt x="17" y="4473"/>
                                    <a:pt x="17" y="4477"/>
                                  </a:cubicBezTo>
                                  <a:close/>
                                  <a:moveTo>
                                    <a:pt x="17" y="4511"/>
                                  </a:moveTo>
                                  <a:lnTo>
                                    <a:pt x="17" y="4511"/>
                                  </a:lnTo>
                                  <a:cubicBezTo>
                                    <a:pt x="17" y="4515"/>
                                    <a:pt x="13" y="4519"/>
                                    <a:pt x="8" y="4519"/>
                                  </a:cubicBezTo>
                                  <a:cubicBezTo>
                                    <a:pt x="4" y="4519"/>
                                    <a:pt x="0" y="4515"/>
                                    <a:pt x="0" y="4511"/>
                                  </a:cubicBezTo>
                                  <a:lnTo>
                                    <a:pt x="0" y="4511"/>
                                  </a:lnTo>
                                  <a:cubicBezTo>
                                    <a:pt x="0" y="4506"/>
                                    <a:pt x="4" y="4502"/>
                                    <a:pt x="8" y="4502"/>
                                  </a:cubicBezTo>
                                  <a:cubicBezTo>
                                    <a:pt x="13" y="4502"/>
                                    <a:pt x="17" y="4506"/>
                                    <a:pt x="17" y="4511"/>
                                  </a:cubicBezTo>
                                  <a:close/>
                                  <a:moveTo>
                                    <a:pt x="17" y="4544"/>
                                  </a:moveTo>
                                  <a:lnTo>
                                    <a:pt x="17" y="4544"/>
                                  </a:lnTo>
                                  <a:cubicBezTo>
                                    <a:pt x="17" y="4549"/>
                                    <a:pt x="13" y="4552"/>
                                    <a:pt x="8" y="4552"/>
                                  </a:cubicBezTo>
                                  <a:cubicBezTo>
                                    <a:pt x="4" y="4552"/>
                                    <a:pt x="0" y="4549"/>
                                    <a:pt x="0" y="4544"/>
                                  </a:cubicBezTo>
                                  <a:lnTo>
                                    <a:pt x="0" y="4544"/>
                                  </a:lnTo>
                                  <a:cubicBezTo>
                                    <a:pt x="0" y="4539"/>
                                    <a:pt x="4" y="4536"/>
                                    <a:pt x="8" y="4536"/>
                                  </a:cubicBezTo>
                                  <a:cubicBezTo>
                                    <a:pt x="13" y="4536"/>
                                    <a:pt x="17" y="4539"/>
                                    <a:pt x="17" y="4544"/>
                                  </a:cubicBezTo>
                                  <a:close/>
                                  <a:moveTo>
                                    <a:pt x="17" y="4577"/>
                                  </a:moveTo>
                                  <a:lnTo>
                                    <a:pt x="17" y="4577"/>
                                  </a:lnTo>
                                  <a:cubicBezTo>
                                    <a:pt x="17" y="4582"/>
                                    <a:pt x="13" y="4586"/>
                                    <a:pt x="8" y="4586"/>
                                  </a:cubicBezTo>
                                  <a:cubicBezTo>
                                    <a:pt x="4" y="4586"/>
                                    <a:pt x="0" y="4582"/>
                                    <a:pt x="0" y="4577"/>
                                  </a:cubicBezTo>
                                  <a:lnTo>
                                    <a:pt x="0" y="4577"/>
                                  </a:lnTo>
                                  <a:cubicBezTo>
                                    <a:pt x="0" y="4573"/>
                                    <a:pt x="4" y="4569"/>
                                    <a:pt x="8" y="4569"/>
                                  </a:cubicBezTo>
                                  <a:cubicBezTo>
                                    <a:pt x="13" y="4569"/>
                                    <a:pt x="17" y="4573"/>
                                    <a:pt x="17" y="4577"/>
                                  </a:cubicBezTo>
                                  <a:close/>
                                  <a:moveTo>
                                    <a:pt x="17" y="4611"/>
                                  </a:moveTo>
                                  <a:lnTo>
                                    <a:pt x="17" y="4611"/>
                                  </a:lnTo>
                                  <a:cubicBezTo>
                                    <a:pt x="17" y="4615"/>
                                    <a:pt x="13" y="4619"/>
                                    <a:pt x="8" y="4619"/>
                                  </a:cubicBezTo>
                                  <a:cubicBezTo>
                                    <a:pt x="4" y="4619"/>
                                    <a:pt x="0" y="4615"/>
                                    <a:pt x="0" y="4611"/>
                                  </a:cubicBezTo>
                                  <a:lnTo>
                                    <a:pt x="0" y="4611"/>
                                  </a:lnTo>
                                  <a:cubicBezTo>
                                    <a:pt x="0" y="4606"/>
                                    <a:pt x="4" y="4602"/>
                                    <a:pt x="8" y="4602"/>
                                  </a:cubicBezTo>
                                  <a:cubicBezTo>
                                    <a:pt x="13" y="4602"/>
                                    <a:pt x="17" y="4606"/>
                                    <a:pt x="17" y="4611"/>
                                  </a:cubicBezTo>
                                  <a:close/>
                                  <a:moveTo>
                                    <a:pt x="17" y="4644"/>
                                  </a:moveTo>
                                  <a:lnTo>
                                    <a:pt x="17" y="4644"/>
                                  </a:lnTo>
                                  <a:cubicBezTo>
                                    <a:pt x="17" y="4649"/>
                                    <a:pt x="13" y="4652"/>
                                    <a:pt x="8" y="4652"/>
                                  </a:cubicBezTo>
                                  <a:cubicBezTo>
                                    <a:pt x="4" y="4652"/>
                                    <a:pt x="0" y="4649"/>
                                    <a:pt x="0" y="4644"/>
                                  </a:cubicBezTo>
                                  <a:lnTo>
                                    <a:pt x="0" y="4644"/>
                                  </a:lnTo>
                                  <a:cubicBezTo>
                                    <a:pt x="0" y="4640"/>
                                    <a:pt x="4" y="4636"/>
                                    <a:pt x="8" y="4636"/>
                                  </a:cubicBezTo>
                                  <a:cubicBezTo>
                                    <a:pt x="13" y="4636"/>
                                    <a:pt x="17" y="4640"/>
                                    <a:pt x="17" y="4644"/>
                                  </a:cubicBezTo>
                                  <a:close/>
                                  <a:moveTo>
                                    <a:pt x="17" y="4677"/>
                                  </a:moveTo>
                                  <a:lnTo>
                                    <a:pt x="17" y="4677"/>
                                  </a:lnTo>
                                  <a:cubicBezTo>
                                    <a:pt x="17" y="4682"/>
                                    <a:pt x="13" y="4686"/>
                                    <a:pt x="8" y="4686"/>
                                  </a:cubicBezTo>
                                  <a:cubicBezTo>
                                    <a:pt x="4" y="4686"/>
                                    <a:pt x="0" y="4682"/>
                                    <a:pt x="0" y="4677"/>
                                  </a:cubicBezTo>
                                  <a:lnTo>
                                    <a:pt x="0" y="4677"/>
                                  </a:lnTo>
                                  <a:cubicBezTo>
                                    <a:pt x="0" y="4673"/>
                                    <a:pt x="4" y="4669"/>
                                    <a:pt x="8" y="4669"/>
                                  </a:cubicBezTo>
                                  <a:cubicBezTo>
                                    <a:pt x="13" y="4669"/>
                                    <a:pt x="17" y="4673"/>
                                    <a:pt x="17" y="4677"/>
                                  </a:cubicBezTo>
                                  <a:close/>
                                  <a:moveTo>
                                    <a:pt x="17" y="4711"/>
                                  </a:moveTo>
                                  <a:lnTo>
                                    <a:pt x="17" y="4711"/>
                                  </a:lnTo>
                                  <a:cubicBezTo>
                                    <a:pt x="17" y="4715"/>
                                    <a:pt x="13" y="4719"/>
                                    <a:pt x="8" y="4719"/>
                                  </a:cubicBezTo>
                                  <a:cubicBezTo>
                                    <a:pt x="4" y="4719"/>
                                    <a:pt x="0" y="4715"/>
                                    <a:pt x="0" y="4711"/>
                                  </a:cubicBezTo>
                                  <a:lnTo>
                                    <a:pt x="0" y="4711"/>
                                  </a:lnTo>
                                  <a:cubicBezTo>
                                    <a:pt x="0" y="4706"/>
                                    <a:pt x="4" y="4702"/>
                                    <a:pt x="8" y="4702"/>
                                  </a:cubicBezTo>
                                  <a:cubicBezTo>
                                    <a:pt x="13" y="4702"/>
                                    <a:pt x="17" y="4706"/>
                                    <a:pt x="17" y="4711"/>
                                  </a:cubicBezTo>
                                  <a:close/>
                                  <a:moveTo>
                                    <a:pt x="17" y="4744"/>
                                  </a:moveTo>
                                  <a:lnTo>
                                    <a:pt x="17" y="4744"/>
                                  </a:lnTo>
                                  <a:cubicBezTo>
                                    <a:pt x="17" y="4749"/>
                                    <a:pt x="13" y="4753"/>
                                    <a:pt x="8" y="4753"/>
                                  </a:cubicBezTo>
                                  <a:cubicBezTo>
                                    <a:pt x="4" y="4753"/>
                                    <a:pt x="0" y="4749"/>
                                    <a:pt x="0" y="4744"/>
                                  </a:cubicBezTo>
                                  <a:lnTo>
                                    <a:pt x="0" y="4744"/>
                                  </a:lnTo>
                                  <a:cubicBezTo>
                                    <a:pt x="0" y="4740"/>
                                    <a:pt x="4" y="4736"/>
                                    <a:pt x="8" y="4736"/>
                                  </a:cubicBezTo>
                                  <a:cubicBezTo>
                                    <a:pt x="13" y="4736"/>
                                    <a:pt x="17" y="4740"/>
                                    <a:pt x="17" y="4744"/>
                                  </a:cubicBezTo>
                                  <a:close/>
                                  <a:moveTo>
                                    <a:pt x="17" y="4778"/>
                                  </a:moveTo>
                                  <a:lnTo>
                                    <a:pt x="17" y="4778"/>
                                  </a:lnTo>
                                  <a:cubicBezTo>
                                    <a:pt x="17" y="4782"/>
                                    <a:pt x="13" y="4786"/>
                                    <a:pt x="8" y="4786"/>
                                  </a:cubicBezTo>
                                  <a:cubicBezTo>
                                    <a:pt x="4" y="4786"/>
                                    <a:pt x="0" y="4782"/>
                                    <a:pt x="0" y="4778"/>
                                  </a:cubicBezTo>
                                  <a:lnTo>
                                    <a:pt x="0" y="4778"/>
                                  </a:lnTo>
                                  <a:cubicBezTo>
                                    <a:pt x="0" y="4773"/>
                                    <a:pt x="4" y="4769"/>
                                    <a:pt x="8" y="4769"/>
                                  </a:cubicBezTo>
                                  <a:cubicBezTo>
                                    <a:pt x="13" y="4769"/>
                                    <a:pt x="17" y="4773"/>
                                    <a:pt x="17" y="4778"/>
                                  </a:cubicBezTo>
                                  <a:close/>
                                  <a:moveTo>
                                    <a:pt x="17" y="4811"/>
                                  </a:moveTo>
                                  <a:lnTo>
                                    <a:pt x="17" y="4811"/>
                                  </a:lnTo>
                                  <a:cubicBezTo>
                                    <a:pt x="17" y="4816"/>
                                    <a:pt x="13" y="4819"/>
                                    <a:pt x="8" y="4819"/>
                                  </a:cubicBezTo>
                                  <a:cubicBezTo>
                                    <a:pt x="4" y="4819"/>
                                    <a:pt x="0" y="4816"/>
                                    <a:pt x="0" y="4811"/>
                                  </a:cubicBezTo>
                                  <a:lnTo>
                                    <a:pt x="0" y="4811"/>
                                  </a:lnTo>
                                  <a:cubicBezTo>
                                    <a:pt x="0" y="4806"/>
                                    <a:pt x="4" y="4803"/>
                                    <a:pt x="8" y="4803"/>
                                  </a:cubicBezTo>
                                  <a:cubicBezTo>
                                    <a:pt x="13" y="4803"/>
                                    <a:pt x="17" y="4806"/>
                                    <a:pt x="17" y="4811"/>
                                  </a:cubicBezTo>
                                  <a:close/>
                                  <a:moveTo>
                                    <a:pt x="17" y="4844"/>
                                  </a:moveTo>
                                  <a:lnTo>
                                    <a:pt x="17" y="4844"/>
                                  </a:lnTo>
                                  <a:cubicBezTo>
                                    <a:pt x="17" y="4849"/>
                                    <a:pt x="13" y="4853"/>
                                    <a:pt x="8" y="4853"/>
                                  </a:cubicBezTo>
                                  <a:cubicBezTo>
                                    <a:pt x="4" y="4853"/>
                                    <a:pt x="0" y="4849"/>
                                    <a:pt x="0" y="4844"/>
                                  </a:cubicBezTo>
                                  <a:lnTo>
                                    <a:pt x="0" y="4844"/>
                                  </a:lnTo>
                                  <a:cubicBezTo>
                                    <a:pt x="0" y="4840"/>
                                    <a:pt x="4" y="4836"/>
                                    <a:pt x="8" y="4836"/>
                                  </a:cubicBezTo>
                                  <a:cubicBezTo>
                                    <a:pt x="13" y="4836"/>
                                    <a:pt x="17" y="4840"/>
                                    <a:pt x="17" y="4844"/>
                                  </a:cubicBezTo>
                                  <a:close/>
                                  <a:moveTo>
                                    <a:pt x="17" y="4878"/>
                                  </a:moveTo>
                                  <a:lnTo>
                                    <a:pt x="17" y="4878"/>
                                  </a:lnTo>
                                  <a:cubicBezTo>
                                    <a:pt x="17" y="4882"/>
                                    <a:pt x="13" y="4886"/>
                                    <a:pt x="8" y="4886"/>
                                  </a:cubicBezTo>
                                  <a:cubicBezTo>
                                    <a:pt x="4" y="4886"/>
                                    <a:pt x="0" y="4882"/>
                                    <a:pt x="0" y="4878"/>
                                  </a:cubicBezTo>
                                  <a:lnTo>
                                    <a:pt x="0" y="4878"/>
                                  </a:lnTo>
                                  <a:cubicBezTo>
                                    <a:pt x="0" y="4873"/>
                                    <a:pt x="4" y="4869"/>
                                    <a:pt x="8" y="4869"/>
                                  </a:cubicBezTo>
                                  <a:cubicBezTo>
                                    <a:pt x="13" y="4869"/>
                                    <a:pt x="17" y="4873"/>
                                    <a:pt x="17" y="4878"/>
                                  </a:cubicBezTo>
                                  <a:close/>
                                  <a:moveTo>
                                    <a:pt x="17" y="4911"/>
                                  </a:moveTo>
                                  <a:lnTo>
                                    <a:pt x="17" y="4911"/>
                                  </a:lnTo>
                                  <a:cubicBezTo>
                                    <a:pt x="17" y="4916"/>
                                    <a:pt x="13" y="4919"/>
                                    <a:pt x="8" y="4919"/>
                                  </a:cubicBezTo>
                                  <a:cubicBezTo>
                                    <a:pt x="4" y="4919"/>
                                    <a:pt x="0" y="4916"/>
                                    <a:pt x="0" y="4911"/>
                                  </a:cubicBezTo>
                                  <a:lnTo>
                                    <a:pt x="0" y="4911"/>
                                  </a:lnTo>
                                  <a:cubicBezTo>
                                    <a:pt x="0" y="4906"/>
                                    <a:pt x="4" y="4903"/>
                                    <a:pt x="8" y="4903"/>
                                  </a:cubicBezTo>
                                  <a:cubicBezTo>
                                    <a:pt x="13" y="4903"/>
                                    <a:pt x="17" y="4906"/>
                                    <a:pt x="17" y="4911"/>
                                  </a:cubicBezTo>
                                  <a:close/>
                                  <a:moveTo>
                                    <a:pt x="17" y="4944"/>
                                  </a:moveTo>
                                  <a:lnTo>
                                    <a:pt x="17" y="4944"/>
                                  </a:lnTo>
                                  <a:cubicBezTo>
                                    <a:pt x="17" y="4949"/>
                                    <a:pt x="13" y="4953"/>
                                    <a:pt x="8" y="4953"/>
                                  </a:cubicBezTo>
                                  <a:cubicBezTo>
                                    <a:pt x="4" y="4953"/>
                                    <a:pt x="0" y="4949"/>
                                    <a:pt x="0" y="4944"/>
                                  </a:cubicBezTo>
                                  <a:lnTo>
                                    <a:pt x="0" y="4944"/>
                                  </a:lnTo>
                                  <a:cubicBezTo>
                                    <a:pt x="0" y="4940"/>
                                    <a:pt x="4" y="4936"/>
                                    <a:pt x="8" y="4936"/>
                                  </a:cubicBezTo>
                                  <a:cubicBezTo>
                                    <a:pt x="13" y="4936"/>
                                    <a:pt x="17" y="4940"/>
                                    <a:pt x="17" y="4944"/>
                                  </a:cubicBezTo>
                                  <a:close/>
                                  <a:moveTo>
                                    <a:pt x="17" y="4978"/>
                                  </a:moveTo>
                                  <a:lnTo>
                                    <a:pt x="17" y="4978"/>
                                  </a:lnTo>
                                  <a:cubicBezTo>
                                    <a:pt x="17" y="4982"/>
                                    <a:pt x="13" y="4986"/>
                                    <a:pt x="8" y="4986"/>
                                  </a:cubicBezTo>
                                  <a:cubicBezTo>
                                    <a:pt x="4" y="4986"/>
                                    <a:pt x="0" y="4982"/>
                                    <a:pt x="0" y="4978"/>
                                  </a:cubicBezTo>
                                  <a:lnTo>
                                    <a:pt x="0" y="4978"/>
                                  </a:lnTo>
                                  <a:cubicBezTo>
                                    <a:pt x="0" y="4973"/>
                                    <a:pt x="4" y="4969"/>
                                    <a:pt x="8" y="4969"/>
                                  </a:cubicBezTo>
                                  <a:cubicBezTo>
                                    <a:pt x="13" y="4969"/>
                                    <a:pt x="17" y="4973"/>
                                    <a:pt x="17" y="4978"/>
                                  </a:cubicBezTo>
                                  <a:close/>
                                  <a:moveTo>
                                    <a:pt x="17" y="5011"/>
                                  </a:moveTo>
                                  <a:lnTo>
                                    <a:pt x="17" y="5011"/>
                                  </a:lnTo>
                                  <a:cubicBezTo>
                                    <a:pt x="17" y="5016"/>
                                    <a:pt x="13" y="5019"/>
                                    <a:pt x="8" y="5019"/>
                                  </a:cubicBezTo>
                                  <a:cubicBezTo>
                                    <a:pt x="4" y="5019"/>
                                    <a:pt x="0" y="5016"/>
                                    <a:pt x="0" y="5011"/>
                                  </a:cubicBezTo>
                                  <a:lnTo>
                                    <a:pt x="0" y="5011"/>
                                  </a:lnTo>
                                  <a:cubicBezTo>
                                    <a:pt x="0" y="5006"/>
                                    <a:pt x="4" y="5003"/>
                                    <a:pt x="8" y="5003"/>
                                  </a:cubicBezTo>
                                  <a:cubicBezTo>
                                    <a:pt x="13" y="5003"/>
                                    <a:pt x="17" y="5006"/>
                                    <a:pt x="17" y="5011"/>
                                  </a:cubicBezTo>
                                  <a:close/>
                                  <a:moveTo>
                                    <a:pt x="17" y="5044"/>
                                  </a:moveTo>
                                  <a:lnTo>
                                    <a:pt x="17" y="5044"/>
                                  </a:lnTo>
                                  <a:cubicBezTo>
                                    <a:pt x="17" y="5049"/>
                                    <a:pt x="13" y="5053"/>
                                    <a:pt x="8" y="5053"/>
                                  </a:cubicBezTo>
                                  <a:cubicBezTo>
                                    <a:pt x="4" y="5053"/>
                                    <a:pt x="0" y="5049"/>
                                    <a:pt x="0" y="5044"/>
                                  </a:cubicBezTo>
                                  <a:lnTo>
                                    <a:pt x="0" y="5044"/>
                                  </a:lnTo>
                                  <a:cubicBezTo>
                                    <a:pt x="0" y="5040"/>
                                    <a:pt x="4" y="5036"/>
                                    <a:pt x="8" y="5036"/>
                                  </a:cubicBezTo>
                                  <a:cubicBezTo>
                                    <a:pt x="13" y="5036"/>
                                    <a:pt x="17" y="5040"/>
                                    <a:pt x="17" y="5044"/>
                                  </a:cubicBezTo>
                                  <a:close/>
                                  <a:moveTo>
                                    <a:pt x="17" y="5078"/>
                                  </a:moveTo>
                                  <a:lnTo>
                                    <a:pt x="17" y="5078"/>
                                  </a:lnTo>
                                  <a:cubicBezTo>
                                    <a:pt x="17" y="5082"/>
                                    <a:pt x="13" y="5086"/>
                                    <a:pt x="8" y="5086"/>
                                  </a:cubicBezTo>
                                  <a:cubicBezTo>
                                    <a:pt x="4" y="5086"/>
                                    <a:pt x="0" y="5082"/>
                                    <a:pt x="0" y="5078"/>
                                  </a:cubicBezTo>
                                  <a:lnTo>
                                    <a:pt x="0" y="5078"/>
                                  </a:lnTo>
                                  <a:cubicBezTo>
                                    <a:pt x="0" y="5073"/>
                                    <a:pt x="4" y="5069"/>
                                    <a:pt x="8" y="5069"/>
                                  </a:cubicBezTo>
                                  <a:cubicBezTo>
                                    <a:pt x="13" y="5069"/>
                                    <a:pt x="17" y="5073"/>
                                    <a:pt x="17" y="5078"/>
                                  </a:cubicBezTo>
                                  <a:close/>
                                  <a:moveTo>
                                    <a:pt x="17" y="5111"/>
                                  </a:moveTo>
                                  <a:lnTo>
                                    <a:pt x="17" y="5111"/>
                                  </a:lnTo>
                                  <a:cubicBezTo>
                                    <a:pt x="17" y="5116"/>
                                    <a:pt x="13" y="5119"/>
                                    <a:pt x="8" y="5119"/>
                                  </a:cubicBezTo>
                                  <a:cubicBezTo>
                                    <a:pt x="4" y="5119"/>
                                    <a:pt x="0" y="5116"/>
                                    <a:pt x="0" y="5111"/>
                                  </a:cubicBezTo>
                                  <a:lnTo>
                                    <a:pt x="0" y="5111"/>
                                  </a:lnTo>
                                  <a:cubicBezTo>
                                    <a:pt x="0" y="5106"/>
                                    <a:pt x="4" y="5103"/>
                                    <a:pt x="8" y="5103"/>
                                  </a:cubicBezTo>
                                  <a:cubicBezTo>
                                    <a:pt x="13" y="5103"/>
                                    <a:pt x="17" y="5106"/>
                                    <a:pt x="17" y="5111"/>
                                  </a:cubicBezTo>
                                  <a:close/>
                                  <a:moveTo>
                                    <a:pt x="17" y="5144"/>
                                  </a:moveTo>
                                  <a:lnTo>
                                    <a:pt x="17" y="5144"/>
                                  </a:lnTo>
                                  <a:cubicBezTo>
                                    <a:pt x="17" y="5149"/>
                                    <a:pt x="13" y="5153"/>
                                    <a:pt x="8" y="5153"/>
                                  </a:cubicBezTo>
                                  <a:cubicBezTo>
                                    <a:pt x="4" y="5153"/>
                                    <a:pt x="0" y="5149"/>
                                    <a:pt x="0" y="5144"/>
                                  </a:cubicBezTo>
                                  <a:lnTo>
                                    <a:pt x="0" y="5144"/>
                                  </a:lnTo>
                                  <a:cubicBezTo>
                                    <a:pt x="0" y="5140"/>
                                    <a:pt x="4" y="5136"/>
                                    <a:pt x="8" y="5136"/>
                                  </a:cubicBezTo>
                                  <a:cubicBezTo>
                                    <a:pt x="13" y="5136"/>
                                    <a:pt x="17" y="5140"/>
                                    <a:pt x="17" y="5144"/>
                                  </a:cubicBezTo>
                                  <a:close/>
                                  <a:moveTo>
                                    <a:pt x="17" y="5178"/>
                                  </a:moveTo>
                                  <a:lnTo>
                                    <a:pt x="17" y="5178"/>
                                  </a:lnTo>
                                  <a:cubicBezTo>
                                    <a:pt x="17" y="5182"/>
                                    <a:pt x="13" y="5186"/>
                                    <a:pt x="8" y="5186"/>
                                  </a:cubicBezTo>
                                  <a:cubicBezTo>
                                    <a:pt x="4" y="5186"/>
                                    <a:pt x="0" y="5182"/>
                                    <a:pt x="0" y="5178"/>
                                  </a:cubicBezTo>
                                  <a:lnTo>
                                    <a:pt x="0" y="5178"/>
                                  </a:lnTo>
                                  <a:cubicBezTo>
                                    <a:pt x="0" y="5173"/>
                                    <a:pt x="4" y="5169"/>
                                    <a:pt x="8" y="5169"/>
                                  </a:cubicBezTo>
                                  <a:cubicBezTo>
                                    <a:pt x="13" y="5169"/>
                                    <a:pt x="17" y="5173"/>
                                    <a:pt x="17" y="5178"/>
                                  </a:cubicBezTo>
                                  <a:close/>
                                  <a:moveTo>
                                    <a:pt x="17" y="5211"/>
                                  </a:moveTo>
                                  <a:lnTo>
                                    <a:pt x="17" y="5211"/>
                                  </a:lnTo>
                                  <a:cubicBezTo>
                                    <a:pt x="17" y="5216"/>
                                    <a:pt x="13" y="5219"/>
                                    <a:pt x="8" y="5219"/>
                                  </a:cubicBezTo>
                                  <a:cubicBezTo>
                                    <a:pt x="4" y="5219"/>
                                    <a:pt x="0" y="5216"/>
                                    <a:pt x="0" y="5211"/>
                                  </a:cubicBezTo>
                                  <a:lnTo>
                                    <a:pt x="0" y="5211"/>
                                  </a:lnTo>
                                  <a:cubicBezTo>
                                    <a:pt x="0" y="5206"/>
                                    <a:pt x="4" y="5203"/>
                                    <a:pt x="8" y="5203"/>
                                  </a:cubicBezTo>
                                  <a:cubicBezTo>
                                    <a:pt x="13" y="5203"/>
                                    <a:pt x="17" y="5206"/>
                                    <a:pt x="17" y="5211"/>
                                  </a:cubicBezTo>
                                  <a:close/>
                                  <a:moveTo>
                                    <a:pt x="17" y="5244"/>
                                  </a:moveTo>
                                  <a:lnTo>
                                    <a:pt x="17" y="5244"/>
                                  </a:lnTo>
                                  <a:cubicBezTo>
                                    <a:pt x="17" y="5249"/>
                                    <a:pt x="13" y="5253"/>
                                    <a:pt x="8" y="5253"/>
                                  </a:cubicBezTo>
                                  <a:cubicBezTo>
                                    <a:pt x="4" y="5253"/>
                                    <a:pt x="0" y="5249"/>
                                    <a:pt x="0" y="5244"/>
                                  </a:cubicBezTo>
                                  <a:lnTo>
                                    <a:pt x="0" y="5244"/>
                                  </a:lnTo>
                                  <a:cubicBezTo>
                                    <a:pt x="0" y="5240"/>
                                    <a:pt x="4" y="5236"/>
                                    <a:pt x="8" y="5236"/>
                                  </a:cubicBezTo>
                                  <a:cubicBezTo>
                                    <a:pt x="13" y="5236"/>
                                    <a:pt x="17" y="5240"/>
                                    <a:pt x="17" y="5244"/>
                                  </a:cubicBezTo>
                                  <a:close/>
                                  <a:moveTo>
                                    <a:pt x="17" y="5278"/>
                                  </a:moveTo>
                                  <a:lnTo>
                                    <a:pt x="17" y="5278"/>
                                  </a:lnTo>
                                  <a:cubicBezTo>
                                    <a:pt x="17" y="5282"/>
                                    <a:pt x="13" y="5286"/>
                                    <a:pt x="8" y="5286"/>
                                  </a:cubicBezTo>
                                  <a:cubicBezTo>
                                    <a:pt x="4" y="5286"/>
                                    <a:pt x="0" y="5282"/>
                                    <a:pt x="0" y="5278"/>
                                  </a:cubicBezTo>
                                  <a:lnTo>
                                    <a:pt x="0" y="5278"/>
                                  </a:lnTo>
                                  <a:cubicBezTo>
                                    <a:pt x="0" y="5273"/>
                                    <a:pt x="4" y="5269"/>
                                    <a:pt x="8" y="5269"/>
                                  </a:cubicBezTo>
                                  <a:cubicBezTo>
                                    <a:pt x="13" y="5269"/>
                                    <a:pt x="17" y="5273"/>
                                    <a:pt x="17" y="5278"/>
                                  </a:cubicBezTo>
                                  <a:close/>
                                  <a:moveTo>
                                    <a:pt x="17" y="5311"/>
                                  </a:moveTo>
                                  <a:lnTo>
                                    <a:pt x="17" y="5311"/>
                                  </a:lnTo>
                                  <a:cubicBezTo>
                                    <a:pt x="17" y="5316"/>
                                    <a:pt x="13" y="5319"/>
                                    <a:pt x="8" y="5319"/>
                                  </a:cubicBezTo>
                                  <a:cubicBezTo>
                                    <a:pt x="4" y="5319"/>
                                    <a:pt x="0" y="5316"/>
                                    <a:pt x="0" y="5311"/>
                                  </a:cubicBezTo>
                                  <a:lnTo>
                                    <a:pt x="0" y="5311"/>
                                  </a:lnTo>
                                  <a:cubicBezTo>
                                    <a:pt x="0" y="5307"/>
                                    <a:pt x="4" y="5303"/>
                                    <a:pt x="8" y="5303"/>
                                  </a:cubicBezTo>
                                  <a:cubicBezTo>
                                    <a:pt x="13" y="5303"/>
                                    <a:pt x="17" y="5307"/>
                                    <a:pt x="17" y="5311"/>
                                  </a:cubicBezTo>
                                  <a:close/>
                                  <a:moveTo>
                                    <a:pt x="17" y="5344"/>
                                  </a:moveTo>
                                  <a:lnTo>
                                    <a:pt x="17" y="5345"/>
                                  </a:lnTo>
                                  <a:cubicBezTo>
                                    <a:pt x="17" y="5349"/>
                                    <a:pt x="13" y="5353"/>
                                    <a:pt x="8" y="5353"/>
                                  </a:cubicBezTo>
                                  <a:cubicBezTo>
                                    <a:pt x="4" y="5353"/>
                                    <a:pt x="0" y="5349"/>
                                    <a:pt x="0" y="5345"/>
                                  </a:cubicBezTo>
                                  <a:lnTo>
                                    <a:pt x="0" y="5344"/>
                                  </a:lnTo>
                                  <a:cubicBezTo>
                                    <a:pt x="0" y="5340"/>
                                    <a:pt x="4" y="5336"/>
                                    <a:pt x="8" y="5336"/>
                                  </a:cubicBezTo>
                                  <a:cubicBezTo>
                                    <a:pt x="13" y="5336"/>
                                    <a:pt x="17" y="5340"/>
                                    <a:pt x="17" y="5344"/>
                                  </a:cubicBezTo>
                                  <a:close/>
                                  <a:moveTo>
                                    <a:pt x="17" y="5378"/>
                                  </a:moveTo>
                                  <a:lnTo>
                                    <a:pt x="17" y="5378"/>
                                  </a:lnTo>
                                  <a:cubicBezTo>
                                    <a:pt x="17" y="5382"/>
                                    <a:pt x="13" y="5386"/>
                                    <a:pt x="8" y="5386"/>
                                  </a:cubicBezTo>
                                  <a:cubicBezTo>
                                    <a:pt x="4" y="5386"/>
                                    <a:pt x="0" y="5382"/>
                                    <a:pt x="0" y="5378"/>
                                  </a:cubicBezTo>
                                  <a:lnTo>
                                    <a:pt x="0" y="5378"/>
                                  </a:lnTo>
                                  <a:cubicBezTo>
                                    <a:pt x="0" y="5373"/>
                                    <a:pt x="4" y="5370"/>
                                    <a:pt x="8" y="5370"/>
                                  </a:cubicBezTo>
                                  <a:cubicBezTo>
                                    <a:pt x="13" y="5370"/>
                                    <a:pt x="17" y="5373"/>
                                    <a:pt x="17" y="5378"/>
                                  </a:cubicBezTo>
                                  <a:close/>
                                  <a:moveTo>
                                    <a:pt x="17" y="5411"/>
                                  </a:moveTo>
                                  <a:lnTo>
                                    <a:pt x="17" y="5411"/>
                                  </a:lnTo>
                                  <a:cubicBezTo>
                                    <a:pt x="17" y="5416"/>
                                    <a:pt x="13" y="5420"/>
                                    <a:pt x="8" y="5420"/>
                                  </a:cubicBezTo>
                                  <a:cubicBezTo>
                                    <a:pt x="4" y="5420"/>
                                    <a:pt x="0" y="5416"/>
                                    <a:pt x="0" y="5411"/>
                                  </a:cubicBezTo>
                                  <a:lnTo>
                                    <a:pt x="0" y="5411"/>
                                  </a:lnTo>
                                  <a:cubicBezTo>
                                    <a:pt x="0" y="5407"/>
                                    <a:pt x="4" y="5403"/>
                                    <a:pt x="8" y="5403"/>
                                  </a:cubicBezTo>
                                  <a:cubicBezTo>
                                    <a:pt x="13" y="5403"/>
                                    <a:pt x="17" y="5407"/>
                                    <a:pt x="17" y="5411"/>
                                  </a:cubicBezTo>
                                  <a:close/>
                                  <a:moveTo>
                                    <a:pt x="17" y="5445"/>
                                  </a:moveTo>
                                  <a:lnTo>
                                    <a:pt x="17" y="5445"/>
                                  </a:lnTo>
                                  <a:cubicBezTo>
                                    <a:pt x="17" y="5449"/>
                                    <a:pt x="13" y="5453"/>
                                    <a:pt x="8" y="5453"/>
                                  </a:cubicBezTo>
                                  <a:cubicBezTo>
                                    <a:pt x="4" y="5453"/>
                                    <a:pt x="0" y="5449"/>
                                    <a:pt x="0" y="5445"/>
                                  </a:cubicBezTo>
                                  <a:lnTo>
                                    <a:pt x="0" y="5445"/>
                                  </a:lnTo>
                                  <a:cubicBezTo>
                                    <a:pt x="0" y="5440"/>
                                    <a:pt x="4" y="5436"/>
                                    <a:pt x="8" y="5436"/>
                                  </a:cubicBezTo>
                                  <a:cubicBezTo>
                                    <a:pt x="13" y="5436"/>
                                    <a:pt x="17" y="5440"/>
                                    <a:pt x="17" y="5445"/>
                                  </a:cubicBezTo>
                                  <a:close/>
                                  <a:moveTo>
                                    <a:pt x="17" y="5478"/>
                                  </a:moveTo>
                                  <a:lnTo>
                                    <a:pt x="17" y="5478"/>
                                  </a:lnTo>
                                  <a:cubicBezTo>
                                    <a:pt x="17" y="5483"/>
                                    <a:pt x="13" y="5486"/>
                                    <a:pt x="8" y="5486"/>
                                  </a:cubicBezTo>
                                  <a:cubicBezTo>
                                    <a:pt x="4" y="5486"/>
                                    <a:pt x="0" y="5483"/>
                                    <a:pt x="0" y="5478"/>
                                  </a:cubicBezTo>
                                  <a:lnTo>
                                    <a:pt x="0" y="5478"/>
                                  </a:lnTo>
                                  <a:cubicBezTo>
                                    <a:pt x="0" y="5473"/>
                                    <a:pt x="4" y="5470"/>
                                    <a:pt x="8" y="5470"/>
                                  </a:cubicBezTo>
                                  <a:cubicBezTo>
                                    <a:pt x="13" y="5470"/>
                                    <a:pt x="17" y="5473"/>
                                    <a:pt x="17" y="5478"/>
                                  </a:cubicBezTo>
                                  <a:close/>
                                  <a:moveTo>
                                    <a:pt x="17" y="5511"/>
                                  </a:moveTo>
                                  <a:lnTo>
                                    <a:pt x="17" y="5511"/>
                                  </a:lnTo>
                                  <a:cubicBezTo>
                                    <a:pt x="17" y="5516"/>
                                    <a:pt x="13" y="5520"/>
                                    <a:pt x="8" y="5520"/>
                                  </a:cubicBezTo>
                                  <a:cubicBezTo>
                                    <a:pt x="4" y="5520"/>
                                    <a:pt x="0" y="5516"/>
                                    <a:pt x="0" y="5511"/>
                                  </a:cubicBezTo>
                                  <a:lnTo>
                                    <a:pt x="0" y="5511"/>
                                  </a:lnTo>
                                  <a:cubicBezTo>
                                    <a:pt x="0" y="5507"/>
                                    <a:pt x="4" y="5503"/>
                                    <a:pt x="8" y="5503"/>
                                  </a:cubicBezTo>
                                  <a:cubicBezTo>
                                    <a:pt x="13" y="5503"/>
                                    <a:pt x="17" y="5507"/>
                                    <a:pt x="17" y="5511"/>
                                  </a:cubicBezTo>
                                  <a:close/>
                                  <a:moveTo>
                                    <a:pt x="17" y="5545"/>
                                  </a:moveTo>
                                  <a:lnTo>
                                    <a:pt x="17" y="5545"/>
                                  </a:lnTo>
                                  <a:cubicBezTo>
                                    <a:pt x="17" y="5549"/>
                                    <a:pt x="13" y="5553"/>
                                    <a:pt x="8" y="5553"/>
                                  </a:cubicBezTo>
                                  <a:cubicBezTo>
                                    <a:pt x="4" y="5553"/>
                                    <a:pt x="0" y="5549"/>
                                    <a:pt x="0" y="5545"/>
                                  </a:cubicBezTo>
                                  <a:lnTo>
                                    <a:pt x="0" y="5545"/>
                                  </a:lnTo>
                                  <a:cubicBezTo>
                                    <a:pt x="0" y="5540"/>
                                    <a:pt x="4" y="5536"/>
                                    <a:pt x="8" y="5536"/>
                                  </a:cubicBezTo>
                                  <a:cubicBezTo>
                                    <a:pt x="13" y="5536"/>
                                    <a:pt x="17" y="5540"/>
                                    <a:pt x="17" y="5545"/>
                                  </a:cubicBezTo>
                                  <a:close/>
                                  <a:moveTo>
                                    <a:pt x="17" y="5578"/>
                                  </a:moveTo>
                                  <a:lnTo>
                                    <a:pt x="17" y="5578"/>
                                  </a:lnTo>
                                  <a:cubicBezTo>
                                    <a:pt x="17" y="5583"/>
                                    <a:pt x="13" y="5586"/>
                                    <a:pt x="8" y="5586"/>
                                  </a:cubicBezTo>
                                  <a:cubicBezTo>
                                    <a:pt x="4" y="5586"/>
                                    <a:pt x="0" y="5583"/>
                                    <a:pt x="0" y="5578"/>
                                  </a:cubicBezTo>
                                  <a:lnTo>
                                    <a:pt x="0" y="5578"/>
                                  </a:lnTo>
                                  <a:cubicBezTo>
                                    <a:pt x="0" y="5573"/>
                                    <a:pt x="4" y="5570"/>
                                    <a:pt x="8" y="5570"/>
                                  </a:cubicBezTo>
                                  <a:cubicBezTo>
                                    <a:pt x="13" y="5570"/>
                                    <a:pt x="17" y="5573"/>
                                    <a:pt x="17" y="5578"/>
                                  </a:cubicBezTo>
                                  <a:close/>
                                  <a:moveTo>
                                    <a:pt x="17" y="5611"/>
                                  </a:moveTo>
                                  <a:lnTo>
                                    <a:pt x="17" y="5611"/>
                                  </a:lnTo>
                                  <a:cubicBezTo>
                                    <a:pt x="17" y="5616"/>
                                    <a:pt x="13" y="5620"/>
                                    <a:pt x="8" y="5620"/>
                                  </a:cubicBezTo>
                                  <a:cubicBezTo>
                                    <a:pt x="4" y="5620"/>
                                    <a:pt x="0" y="5616"/>
                                    <a:pt x="0" y="5611"/>
                                  </a:cubicBezTo>
                                  <a:lnTo>
                                    <a:pt x="0" y="5611"/>
                                  </a:lnTo>
                                  <a:cubicBezTo>
                                    <a:pt x="0" y="5607"/>
                                    <a:pt x="4" y="5603"/>
                                    <a:pt x="8" y="5603"/>
                                  </a:cubicBezTo>
                                  <a:cubicBezTo>
                                    <a:pt x="13" y="5603"/>
                                    <a:pt x="17" y="5607"/>
                                    <a:pt x="17" y="5611"/>
                                  </a:cubicBezTo>
                                  <a:close/>
                                  <a:moveTo>
                                    <a:pt x="17" y="5645"/>
                                  </a:moveTo>
                                  <a:lnTo>
                                    <a:pt x="17" y="5645"/>
                                  </a:lnTo>
                                  <a:cubicBezTo>
                                    <a:pt x="17" y="5649"/>
                                    <a:pt x="13" y="5653"/>
                                    <a:pt x="8" y="5653"/>
                                  </a:cubicBezTo>
                                  <a:cubicBezTo>
                                    <a:pt x="4" y="5653"/>
                                    <a:pt x="0" y="5649"/>
                                    <a:pt x="0" y="5645"/>
                                  </a:cubicBezTo>
                                  <a:lnTo>
                                    <a:pt x="0" y="5645"/>
                                  </a:lnTo>
                                  <a:cubicBezTo>
                                    <a:pt x="0" y="5640"/>
                                    <a:pt x="4" y="5636"/>
                                    <a:pt x="8" y="5636"/>
                                  </a:cubicBezTo>
                                  <a:cubicBezTo>
                                    <a:pt x="13" y="5636"/>
                                    <a:pt x="17" y="5640"/>
                                    <a:pt x="17" y="5645"/>
                                  </a:cubicBezTo>
                                  <a:close/>
                                  <a:moveTo>
                                    <a:pt x="17" y="5678"/>
                                  </a:moveTo>
                                  <a:lnTo>
                                    <a:pt x="17" y="5678"/>
                                  </a:lnTo>
                                  <a:cubicBezTo>
                                    <a:pt x="17" y="5683"/>
                                    <a:pt x="13" y="5686"/>
                                    <a:pt x="8" y="5686"/>
                                  </a:cubicBezTo>
                                  <a:cubicBezTo>
                                    <a:pt x="4" y="5686"/>
                                    <a:pt x="0" y="5683"/>
                                    <a:pt x="0" y="5678"/>
                                  </a:cubicBezTo>
                                  <a:lnTo>
                                    <a:pt x="0" y="5678"/>
                                  </a:lnTo>
                                  <a:cubicBezTo>
                                    <a:pt x="0" y="5673"/>
                                    <a:pt x="4" y="5670"/>
                                    <a:pt x="8" y="5670"/>
                                  </a:cubicBezTo>
                                  <a:cubicBezTo>
                                    <a:pt x="13" y="5670"/>
                                    <a:pt x="17" y="5673"/>
                                    <a:pt x="17" y="5678"/>
                                  </a:cubicBezTo>
                                  <a:close/>
                                  <a:moveTo>
                                    <a:pt x="17" y="5711"/>
                                  </a:moveTo>
                                  <a:lnTo>
                                    <a:pt x="17" y="5711"/>
                                  </a:lnTo>
                                  <a:cubicBezTo>
                                    <a:pt x="17" y="5716"/>
                                    <a:pt x="13" y="5720"/>
                                    <a:pt x="8" y="5720"/>
                                  </a:cubicBezTo>
                                  <a:cubicBezTo>
                                    <a:pt x="4" y="5720"/>
                                    <a:pt x="0" y="5716"/>
                                    <a:pt x="0" y="5711"/>
                                  </a:cubicBezTo>
                                  <a:lnTo>
                                    <a:pt x="0" y="5711"/>
                                  </a:lnTo>
                                  <a:cubicBezTo>
                                    <a:pt x="0" y="5707"/>
                                    <a:pt x="4" y="5703"/>
                                    <a:pt x="8" y="5703"/>
                                  </a:cubicBezTo>
                                  <a:cubicBezTo>
                                    <a:pt x="13" y="5703"/>
                                    <a:pt x="17" y="5707"/>
                                    <a:pt x="17" y="5711"/>
                                  </a:cubicBezTo>
                                  <a:close/>
                                  <a:moveTo>
                                    <a:pt x="17" y="5745"/>
                                  </a:moveTo>
                                  <a:lnTo>
                                    <a:pt x="17" y="5745"/>
                                  </a:lnTo>
                                  <a:cubicBezTo>
                                    <a:pt x="17" y="5749"/>
                                    <a:pt x="13" y="5753"/>
                                    <a:pt x="8" y="5753"/>
                                  </a:cubicBezTo>
                                  <a:cubicBezTo>
                                    <a:pt x="4" y="5753"/>
                                    <a:pt x="0" y="5749"/>
                                    <a:pt x="0" y="5745"/>
                                  </a:cubicBezTo>
                                  <a:lnTo>
                                    <a:pt x="0" y="5745"/>
                                  </a:lnTo>
                                  <a:cubicBezTo>
                                    <a:pt x="0" y="5740"/>
                                    <a:pt x="4" y="5736"/>
                                    <a:pt x="8" y="5736"/>
                                  </a:cubicBezTo>
                                  <a:cubicBezTo>
                                    <a:pt x="13" y="5736"/>
                                    <a:pt x="17" y="5740"/>
                                    <a:pt x="17" y="5745"/>
                                  </a:cubicBezTo>
                                  <a:close/>
                                  <a:moveTo>
                                    <a:pt x="17" y="5778"/>
                                  </a:moveTo>
                                  <a:lnTo>
                                    <a:pt x="17" y="5778"/>
                                  </a:lnTo>
                                  <a:cubicBezTo>
                                    <a:pt x="17" y="5783"/>
                                    <a:pt x="13" y="5786"/>
                                    <a:pt x="8" y="5786"/>
                                  </a:cubicBezTo>
                                  <a:cubicBezTo>
                                    <a:pt x="4" y="5786"/>
                                    <a:pt x="0" y="5783"/>
                                    <a:pt x="0" y="5778"/>
                                  </a:cubicBezTo>
                                  <a:lnTo>
                                    <a:pt x="0" y="5778"/>
                                  </a:lnTo>
                                  <a:cubicBezTo>
                                    <a:pt x="0" y="5773"/>
                                    <a:pt x="4" y="5770"/>
                                    <a:pt x="8" y="5770"/>
                                  </a:cubicBezTo>
                                  <a:cubicBezTo>
                                    <a:pt x="13" y="5770"/>
                                    <a:pt x="17" y="5773"/>
                                    <a:pt x="17" y="5778"/>
                                  </a:cubicBezTo>
                                  <a:close/>
                                  <a:moveTo>
                                    <a:pt x="17" y="5811"/>
                                  </a:moveTo>
                                  <a:lnTo>
                                    <a:pt x="17" y="5811"/>
                                  </a:lnTo>
                                  <a:cubicBezTo>
                                    <a:pt x="17" y="5816"/>
                                    <a:pt x="13" y="5820"/>
                                    <a:pt x="8" y="5820"/>
                                  </a:cubicBezTo>
                                  <a:cubicBezTo>
                                    <a:pt x="4" y="5820"/>
                                    <a:pt x="0" y="5816"/>
                                    <a:pt x="0" y="5811"/>
                                  </a:cubicBezTo>
                                  <a:lnTo>
                                    <a:pt x="0" y="5811"/>
                                  </a:lnTo>
                                  <a:cubicBezTo>
                                    <a:pt x="0" y="5807"/>
                                    <a:pt x="4" y="5803"/>
                                    <a:pt x="8" y="5803"/>
                                  </a:cubicBezTo>
                                  <a:cubicBezTo>
                                    <a:pt x="13" y="5803"/>
                                    <a:pt x="17" y="5807"/>
                                    <a:pt x="17" y="5811"/>
                                  </a:cubicBezTo>
                                  <a:close/>
                                  <a:moveTo>
                                    <a:pt x="17" y="5845"/>
                                  </a:moveTo>
                                  <a:lnTo>
                                    <a:pt x="17" y="5845"/>
                                  </a:lnTo>
                                  <a:cubicBezTo>
                                    <a:pt x="17" y="5849"/>
                                    <a:pt x="13" y="5853"/>
                                    <a:pt x="8" y="5853"/>
                                  </a:cubicBezTo>
                                  <a:cubicBezTo>
                                    <a:pt x="4" y="5853"/>
                                    <a:pt x="0" y="5849"/>
                                    <a:pt x="0" y="5845"/>
                                  </a:cubicBezTo>
                                  <a:lnTo>
                                    <a:pt x="0" y="5845"/>
                                  </a:lnTo>
                                  <a:cubicBezTo>
                                    <a:pt x="0" y="5840"/>
                                    <a:pt x="4" y="5836"/>
                                    <a:pt x="8" y="5836"/>
                                  </a:cubicBezTo>
                                  <a:cubicBezTo>
                                    <a:pt x="13" y="5836"/>
                                    <a:pt x="17" y="5840"/>
                                    <a:pt x="17" y="5845"/>
                                  </a:cubicBezTo>
                                  <a:close/>
                                  <a:moveTo>
                                    <a:pt x="17" y="5878"/>
                                  </a:moveTo>
                                  <a:lnTo>
                                    <a:pt x="17" y="5878"/>
                                  </a:lnTo>
                                  <a:cubicBezTo>
                                    <a:pt x="17" y="5883"/>
                                    <a:pt x="13" y="5886"/>
                                    <a:pt x="8" y="5886"/>
                                  </a:cubicBezTo>
                                  <a:cubicBezTo>
                                    <a:pt x="4" y="5886"/>
                                    <a:pt x="0" y="5883"/>
                                    <a:pt x="0" y="5878"/>
                                  </a:cubicBezTo>
                                  <a:lnTo>
                                    <a:pt x="0" y="5878"/>
                                  </a:lnTo>
                                  <a:cubicBezTo>
                                    <a:pt x="0" y="5874"/>
                                    <a:pt x="4" y="5870"/>
                                    <a:pt x="8" y="5870"/>
                                  </a:cubicBezTo>
                                  <a:cubicBezTo>
                                    <a:pt x="13" y="5870"/>
                                    <a:pt x="17" y="5874"/>
                                    <a:pt x="17" y="5878"/>
                                  </a:cubicBezTo>
                                  <a:close/>
                                  <a:moveTo>
                                    <a:pt x="17" y="5911"/>
                                  </a:moveTo>
                                  <a:lnTo>
                                    <a:pt x="17" y="5911"/>
                                  </a:lnTo>
                                  <a:cubicBezTo>
                                    <a:pt x="17" y="5916"/>
                                    <a:pt x="13" y="5920"/>
                                    <a:pt x="8" y="5920"/>
                                  </a:cubicBezTo>
                                  <a:cubicBezTo>
                                    <a:pt x="4" y="5920"/>
                                    <a:pt x="0" y="5916"/>
                                    <a:pt x="0" y="5911"/>
                                  </a:cubicBezTo>
                                  <a:lnTo>
                                    <a:pt x="0" y="5911"/>
                                  </a:lnTo>
                                  <a:cubicBezTo>
                                    <a:pt x="0" y="5907"/>
                                    <a:pt x="4" y="5903"/>
                                    <a:pt x="8" y="5903"/>
                                  </a:cubicBezTo>
                                  <a:cubicBezTo>
                                    <a:pt x="13" y="5903"/>
                                    <a:pt x="17" y="5907"/>
                                    <a:pt x="17" y="5911"/>
                                  </a:cubicBezTo>
                                  <a:close/>
                                  <a:moveTo>
                                    <a:pt x="17" y="5945"/>
                                  </a:moveTo>
                                  <a:lnTo>
                                    <a:pt x="17" y="5945"/>
                                  </a:lnTo>
                                  <a:cubicBezTo>
                                    <a:pt x="17" y="5949"/>
                                    <a:pt x="13" y="5953"/>
                                    <a:pt x="8" y="5953"/>
                                  </a:cubicBezTo>
                                  <a:cubicBezTo>
                                    <a:pt x="4" y="5953"/>
                                    <a:pt x="0" y="5949"/>
                                    <a:pt x="0" y="5945"/>
                                  </a:cubicBezTo>
                                  <a:lnTo>
                                    <a:pt x="0" y="5945"/>
                                  </a:lnTo>
                                  <a:cubicBezTo>
                                    <a:pt x="0" y="5940"/>
                                    <a:pt x="4" y="5936"/>
                                    <a:pt x="8" y="5936"/>
                                  </a:cubicBezTo>
                                  <a:cubicBezTo>
                                    <a:pt x="13" y="5936"/>
                                    <a:pt x="17" y="5940"/>
                                    <a:pt x="17" y="5945"/>
                                  </a:cubicBezTo>
                                  <a:close/>
                                  <a:moveTo>
                                    <a:pt x="17" y="5978"/>
                                  </a:moveTo>
                                  <a:lnTo>
                                    <a:pt x="17" y="5978"/>
                                  </a:lnTo>
                                  <a:cubicBezTo>
                                    <a:pt x="17" y="5983"/>
                                    <a:pt x="13" y="5987"/>
                                    <a:pt x="8" y="5987"/>
                                  </a:cubicBezTo>
                                  <a:cubicBezTo>
                                    <a:pt x="4" y="5987"/>
                                    <a:pt x="0" y="5983"/>
                                    <a:pt x="0" y="5978"/>
                                  </a:cubicBezTo>
                                  <a:lnTo>
                                    <a:pt x="0" y="5978"/>
                                  </a:lnTo>
                                  <a:cubicBezTo>
                                    <a:pt x="0" y="5974"/>
                                    <a:pt x="4" y="5970"/>
                                    <a:pt x="8" y="5970"/>
                                  </a:cubicBezTo>
                                  <a:cubicBezTo>
                                    <a:pt x="13" y="5970"/>
                                    <a:pt x="17" y="5974"/>
                                    <a:pt x="17" y="5978"/>
                                  </a:cubicBezTo>
                                  <a:close/>
                                  <a:moveTo>
                                    <a:pt x="17" y="6012"/>
                                  </a:moveTo>
                                  <a:lnTo>
                                    <a:pt x="17" y="6012"/>
                                  </a:lnTo>
                                  <a:cubicBezTo>
                                    <a:pt x="17" y="6016"/>
                                    <a:pt x="13" y="6020"/>
                                    <a:pt x="8" y="6020"/>
                                  </a:cubicBezTo>
                                  <a:cubicBezTo>
                                    <a:pt x="4" y="6020"/>
                                    <a:pt x="0" y="6016"/>
                                    <a:pt x="0" y="6012"/>
                                  </a:cubicBezTo>
                                  <a:lnTo>
                                    <a:pt x="0" y="6012"/>
                                  </a:lnTo>
                                  <a:cubicBezTo>
                                    <a:pt x="0" y="6007"/>
                                    <a:pt x="4" y="6003"/>
                                    <a:pt x="8" y="6003"/>
                                  </a:cubicBezTo>
                                  <a:cubicBezTo>
                                    <a:pt x="13" y="6003"/>
                                    <a:pt x="17" y="6007"/>
                                    <a:pt x="17" y="6012"/>
                                  </a:cubicBezTo>
                                  <a:close/>
                                  <a:moveTo>
                                    <a:pt x="17" y="6045"/>
                                  </a:moveTo>
                                  <a:lnTo>
                                    <a:pt x="17" y="6045"/>
                                  </a:lnTo>
                                  <a:cubicBezTo>
                                    <a:pt x="17" y="6049"/>
                                    <a:pt x="13" y="6053"/>
                                    <a:pt x="8" y="6053"/>
                                  </a:cubicBezTo>
                                  <a:cubicBezTo>
                                    <a:pt x="4" y="6053"/>
                                    <a:pt x="0" y="6049"/>
                                    <a:pt x="0" y="6045"/>
                                  </a:cubicBezTo>
                                  <a:lnTo>
                                    <a:pt x="0" y="6045"/>
                                  </a:lnTo>
                                  <a:cubicBezTo>
                                    <a:pt x="0" y="6040"/>
                                    <a:pt x="4" y="6037"/>
                                    <a:pt x="8" y="6037"/>
                                  </a:cubicBezTo>
                                  <a:cubicBezTo>
                                    <a:pt x="13" y="6037"/>
                                    <a:pt x="17" y="6040"/>
                                    <a:pt x="17" y="6045"/>
                                  </a:cubicBezTo>
                                  <a:close/>
                                  <a:moveTo>
                                    <a:pt x="17" y="6078"/>
                                  </a:moveTo>
                                  <a:lnTo>
                                    <a:pt x="17" y="6078"/>
                                  </a:lnTo>
                                  <a:cubicBezTo>
                                    <a:pt x="17" y="6083"/>
                                    <a:pt x="13" y="6087"/>
                                    <a:pt x="8" y="6087"/>
                                  </a:cubicBezTo>
                                  <a:cubicBezTo>
                                    <a:pt x="4" y="6087"/>
                                    <a:pt x="0" y="6083"/>
                                    <a:pt x="0" y="6078"/>
                                  </a:cubicBezTo>
                                  <a:lnTo>
                                    <a:pt x="0" y="6078"/>
                                  </a:lnTo>
                                  <a:cubicBezTo>
                                    <a:pt x="0" y="6074"/>
                                    <a:pt x="4" y="6070"/>
                                    <a:pt x="8" y="6070"/>
                                  </a:cubicBezTo>
                                  <a:cubicBezTo>
                                    <a:pt x="13" y="6070"/>
                                    <a:pt x="17" y="6074"/>
                                    <a:pt x="17" y="6078"/>
                                  </a:cubicBezTo>
                                  <a:close/>
                                  <a:moveTo>
                                    <a:pt x="17" y="6112"/>
                                  </a:moveTo>
                                  <a:lnTo>
                                    <a:pt x="17" y="6112"/>
                                  </a:lnTo>
                                  <a:cubicBezTo>
                                    <a:pt x="17" y="6116"/>
                                    <a:pt x="13" y="6120"/>
                                    <a:pt x="8" y="6120"/>
                                  </a:cubicBezTo>
                                  <a:cubicBezTo>
                                    <a:pt x="4" y="6120"/>
                                    <a:pt x="0" y="6116"/>
                                    <a:pt x="0" y="6112"/>
                                  </a:cubicBezTo>
                                  <a:lnTo>
                                    <a:pt x="0" y="6112"/>
                                  </a:lnTo>
                                  <a:cubicBezTo>
                                    <a:pt x="0" y="6107"/>
                                    <a:pt x="4" y="6103"/>
                                    <a:pt x="8" y="6103"/>
                                  </a:cubicBezTo>
                                  <a:cubicBezTo>
                                    <a:pt x="13" y="6103"/>
                                    <a:pt x="17" y="6107"/>
                                    <a:pt x="17" y="6112"/>
                                  </a:cubicBezTo>
                                  <a:close/>
                                  <a:moveTo>
                                    <a:pt x="17" y="6145"/>
                                  </a:moveTo>
                                  <a:lnTo>
                                    <a:pt x="17" y="6145"/>
                                  </a:lnTo>
                                  <a:cubicBezTo>
                                    <a:pt x="17" y="6150"/>
                                    <a:pt x="13" y="6153"/>
                                    <a:pt x="8" y="6153"/>
                                  </a:cubicBezTo>
                                  <a:cubicBezTo>
                                    <a:pt x="4" y="6153"/>
                                    <a:pt x="0" y="6150"/>
                                    <a:pt x="0" y="6145"/>
                                  </a:cubicBezTo>
                                  <a:lnTo>
                                    <a:pt x="0" y="6145"/>
                                  </a:lnTo>
                                  <a:cubicBezTo>
                                    <a:pt x="0" y="6140"/>
                                    <a:pt x="4" y="6137"/>
                                    <a:pt x="8" y="6137"/>
                                  </a:cubicBezTo>
                                  <a:cubicBezTo>
                                    <a:pt x="13" y="6137"/>
                                    <a:pt x="17" y="6140"/>
                                    <a:pt x="17" y="6145"/>
                                  </a:cubicBezTo>
                                  <a:close/>
                                  <a:moveTo>
                                    <a:pt x="17" y="6178"/>
                                  </a:moveTo>
                                  <a:lnTo>
                                    <a:pt x="17" y="6178"/>
                                  </a:lnTo>
                                  <a:cubicBezTo>
                                    <a:pt x="17" y="6183"/>
                                    <a:pt x="13" y="6187"/>
                                    <a:pt x="8" y="6187"/>
                                  </a:cubicBezTo>
                                  <a:cubicBezTo>
                                    <a:pt x="4" y="6187"/>
                                    <a:pt x="0" y="6183"/>
                                    <a:pt x="0" y="6178"/>
                                  </a:cubicBezTo>
                                  <a:lnTo>
                                    <a:pt x="0" y="6178"/>
                                  </a:lnTo>
                                  <a:cubicBezTo>
                                    <a:pt x="0" y="6174"/>
                                    <a:pt x="4" y="6170"/>
                                    <a:pt x="8" y="6170"/>
                                  </a:cubicBezTo>
                                  <a:cubicBezTo>
                                    <a:pt x="13" y="6170"/>
                                    <a:pt x="17" y="6174"/>
                                    <a:pt x="17" y="6178"/>
                                  </a:cubicBezTo>
                                  <a:close/>
                                  <a:moveTo>
                                    <a:pt x="17" y="6212"/>
                                  </a:moveTo>
                                  <a:lnTo>
                                    <a:pt x="17" y="6212"/>
                                  </a:lnTo>
                                  <a:cubicBezTo>
                                    <a:pt x="17" y="6216"/>
                                    <a:pt x="13" y="6220"/>
                                    <a:pt x="8" y="6220"/>
                                  </a:cubicBezTo>
                                  <a:cubicBezTo>
                                    <a:pt x="4" y="6220"/>
                                    <a:pt x="0" y="6216"/>
                                    <a:pt x="0" y="6212"/>
                                  </a:cubicBezTo>
                                  <a:lnTo>
                                    <a:pt x="0" y="6212"/>
                                  </a:lnTo>
                                  <a:cubicBezTo>
                                    <a:pt x="0" y="6207"/>
                                    <a:pt x="4" y="6203"/>
                                    <a:pt x="8" y="6203"/>
                                  </a:cubicBezTo>
                                  <a:cubicBezTo>
                                    <a:pt x="13" y="6203"/>
                                    <a:pt x="17" y="6207"/>
                                    <a:pt x="17" y="6212"/>
                                  </a:cubicBezTo>
                                  <a:close/>
                                  <a:moveTo>
                                    <a:pt x="17" y="6245"/>
                                  </a:moveTo>
                                  <a:lnTo>
                                    <a:pt x="17" y="6245"/>
                                  </a:lnTo>
                                  <a:cubicBezTo>
                                    <a:pt x="17" y="6250"/>
                                    <a:pt x="13" y="6253"/>
                                    <a:pt x="8" y="6253"/>
                                  </a:cubicBezTo>
                                  <a:cubicBezTo>
                                    <a:pt x="4" y="6253"/>
                                    <a:pt x="0" y="6250"/>
                                    <a:pt x="0" y="6245"/>
                                  </a:cubicBezTo>
                                  <a:lnTo>
                                    <a:pt x="0" y="6245"/>
                                  </a:lnTo>
                                  <a:cubicBezTo>
                                    <a:pt x="0" y="6240"/>
                                    <a:pt x="4" y="6237"/>
                                    <a:pt x="8" y="6237"/>
                                  </a:cubicBezTo>
                                  <a:cubicBezTo>
                                    <a:pt x="13" y="6237"/>
                                    <a:pt x="17" y="6240"/>
                                    <a:pt x="17" y="6245"/>
                                  </a:cubicBezTo>
                                  <a:close/>
                                  <a:moveTo>
                                    <a:pt x="17" y="6278"/>
                                  </a:moveTo>
                                  <a:lnTo>
                                    <a:pt x="17" y="6278"/>
                                  </a:lnTo>
                                  <a:cubicBezTo>
                                    <a:pt x="17" y="6283"/>
                                    <a:pt x="13" y="6287"/>
                                    <a:pt x="8" y="6287"/>
                                  </a:cubicBezTo>
                                  <a:cubicBezTo>
                                    <a:pt x="4" y="6287"/>
                                    <a:pt x="0" y="6283"/>
                                    <a:pt x="0" y="6278"/>
                                  </a:cubicBezTo>
                                  <a:lnTo>
                                    <a:pt x="0" y="6278"/>
                                  </a:lnTo>
                                  <a:cubicBezTo>
                                    <a:pt x="0" y="6274"/>
                                    <a:pt x="4" y="6270"/>
                                    <a:pt x="8" y="6270"/>
                                  </a:cubicBezTo>
                                  <a:cubicBezTo>
                                    <a:pt x="13" y="6270"/>
                                    <a:pt x="17" y="6274"/>
                                    <a:pt x="17" y="6278"/>
                                  </a:cubicBezTo>
                                  <a:close/>
                                  <a:moveTo>
                                    <a:pt x="17" y="6312"/>
                                  </a:moveTo>
                                  <a:lnTo>
                                    <a:pt x="17" y="6312"/>
                                  </a:lnTo>
                                  <a:cubicBezTo>
                                    <a:pt x="17" y="6316"/>
                                    <a:pt x="13" y="6320"/>
                                    <a:pt x="8" y="6320"/>
                                  </a:cubicBezTo>
                                  <a:cubicBezTo>
                                    <a:pt x="4" y="6320"/>
                                    <a:pt x="0" y="6316"/>
                                    <a:pt x="0" y="6312"/>
                                  </a:cubicBezTo>
                                  <a:lnTo>
                                    <a:pt x="0" y="6312"/>
                                  </a:lnTo>
                                  <a:cubicBezTo>
                                    <a:pt x="0" y="6307"/>
                                    <a:pt x="4" y="6303"/>
                                    <a:pt x="8" y="6303"/>
                                  </a:cubicBezTo>
                                  <a:cubicBezTo>
                                    <a:pt x="13" y="6303"/>
                                    <a:pt x="17" y="6307"/>
                                    <a:pt x="17" y="6312"/>
                                  </a:cubicBezTo>
                                  <a:close/>
                                  <a:moveTo>
                                    <a:pt x="17" y="6345"/>
                                  </a:moveTo>
                                  <a:lnTo>
                                    <a:pt x="17" y="6345"/>
                                  </a:lnTo>
                                  <a:cubicBezTo>
                                    <a:pt x="17" y="6350"/>
                                    <a:pt x="13" y="6353"/>
                                    <a:pt x="8" y="6353"/>
                                  </a:cubicBezTo>
                                  <a:cubicBezTo>
                                    <a:pt x="4" y="6353"/>
                                    <a:pt x="0" y="6350"/>
                                    <a:pt x="0" y="6345"/>
                                  </a:cubicBezTo>
                                  <a:lnTo>
                                    <a:pt x="0" y="6345"/>
                                  </a:lnTo>
                                  <a:cubicBezTo>
                                    <a:pt x="0" y="6340"/>
                                    <a:pt x="4" y="6337"/>
                                    <a:pt x="8" y="6337"/>
                                  </a:cubicBezTo>
                                  <a:cubicBezTo>
                                    <a:pt x="13" y="6337"/>
                                    <a:pt x="17" y="6340"/>
                                    <a:pt x="17" y="6345"/>
                                  </a:cubicBezTo>
                                  <a:close/>
                                  <a:moveTo>
                                    <a:pt x="17" y="6378"/>
                                  </a:moveTo>
                                  <a:lnTo>
                                    <a:pt x="17" y="6378"/>
                                  </a:lnTo>
                                  <a:cubicBezTo>
                                    <a:pt x="17" y="6383"/>
                                    <a:pt x="13" y="6387"/>
                                    <a:pt x="8" y="6387"/>
                                  </a:cubicBezTo>
                                  <a:cubicBezTo>
                                    <a:pt x="4" y="6387"/>
                                    <a:pt x="0" y="6383"/>
                                    <a:pt x="0" y="6378"/>
                                  </a:cubicBezTo>
                                  <a:lnTo>
                                    <a:pt x="0" y="6378"/>
                                  </a:lnTo>
                                  <a:cubicBezTo>
                                    <a:pt x="0" y="6374"/>
                                    <a:pt x="4" y="6370"/>
                                    <a:pt x="8" y="6370"/>
                                  </a:cubicBezTo>
                                  <a:cubicBezTo>
                                    <a:pt x="13" y="6370"/>
                                    <a:pt x="17" y="6374"/>
                                    <a:pt x="17" y="6378"/>
                                  </a:cubicBezTo>
                                  <a:close/>
                                  <a:moveTo>
                                    <a:pt x="17" y="6412"/>
                                  </a:moveTo>
                                  <a:lnTo>
                                    <a:pt x="17" y="6412"/>
                                  </a:lnTo>
                                  <a:cubicBezTo>
                                    <a:pt x="17" y="6416"/>
                                    <a:pt x="13" y="6420"/>
                                    <a:pt x="8" y="6420"/>
                                  </a:cubicBezTo>
                                  <a:cubicBezTo>
                                    <a:pt x="4" y="6420"/>
                                    <a:pt x="0" y="6416"/>
                                    <a:pt x="0" y="6412"/>
                                  </a:cubicBezTo>
                                  <a:lnTo>
                                    <a:pt x="0" y="6412"/>
                                  </a:lnTo>
                                  <a:cubicBezTo>
                                    <a:pt x="0" y="6407"/>
                                    <a:pt x="4" y="6403"/>
                                    <a:pt x="8" y="6403"/>
                                  </a:cubicBezTo>
                                  <a:cubicBezTo>
                                    <a:pt x="13" y="6403"/>
                                    <a:pt x="17" y="6407"/>
                                    <a:pt x="17" y="6412"/>
                                  </a:cubicBezTo>
                                  <a:close/>
                                  <a:moveTo>
                                    <a:pt x="17" y="6445"/>
                                  </a:moveTo>
                                  <a:lnTo>
                                    <a:pt x="17" y="6445"/>
                                  </a:lnTo>
                                  <a:cubicBezTo>
                                    <a:pt x="17" y="6450"/>
                                    <a:pt x="13" y="6453"/>
                                    <a:pt x="8" y="6453"/>
                                  </a:cubicBezTo>
                                  <a:cubicBezTo>
                                    <a:pt x="4" y="6453"/>
                                    <a:pt x="0" y="6450"/>
                                    <a:pt x="0" y="6445"/>
                                  </a:cubicBezTo>
                                  <a:lnTo>
                                    <a:pt x="0" y="6445"/>
                                  </a:lnTo>
                                  <a:cubicBezTo>
                                    <a:pt x="0" y="6440"/>
                                    <a:pt x="4" y="6437"/>
                                    <a:pt x="8" y="6437"/>
                                  </a:cubicBezTo>
                                  <a:cubicBezTo>
                                    <a:pt x="13" y="6437"/>
                                    <a:pt x="17" y="6440"/>
                                    <a:pt x="17" y="6445"/>
                                  </a:cubicBezTo>
                                  <a:close/>
                                  <a:moveTo>
                                    <a:pt x="17" y="6478"/>
                                  </a:moveTo>
                                  <a:lnTo>
                                    <a:pt x="17" y="6478"/>
                                  </a:lnTo>
                                  <a:cubicBezTo>
                                    <a:pt x="17" y="6483"/>
                                    <a:pt x="13" y="6487"/>
                                    <a:pt x="8" y="6487"/>
                                  </a:cubicBezTo>
                                  <a:cubicBezTo>
                                    <a:pt x="4" y="6487"/>
                                    <a:pt x="0" y="6483"/>
                                    <a:pt x="0" y="6478"/>
                                  </a:cubicBezTo>
                                  <a:lnTo>
                                    <a:pt x="0" y="6478"/>
                                  </a:lnTo>
                                  <a:cubicBezTo>
                                    <a:pt x="0" y="6474"/>
                                    <a:pt x="4" y="6470"/>
                                    <a:pt x="8" y="6470"/>
                                  </a:cubicBezTo>
                                  <a:cubicBezTo>
                                    <a:pt x="13" y="6470"/>
                                    <a:pt x="17" y="6474"/>
                                    <a:pt x="17" y="6478"/>
                                  </a:cubicBezTo>
                                  <a:close/>
                                  <a:moveTo>
                                    <a:pt x="17" y="6512"/>
                                  </a:moveTo>
                                  <a:lnTo>
                                    <a:pt x="17" y="6512"/>
                                  </a:lnTo>
                                  <a:cubicBezTo>
                                    <a:pt x="17" y="6516"/>
                                    <a:pt x="13" y="6520"/>
                                    <a:pt x="8" y="6520"/>
                                  </a:cubicBezTo>
                                  <a:cubicBezTo>
                                    <a:pt x="4" y="6520"/>
                                    <a:pt x="0" y="6516"/>
                                    <a:pt x="0" y="6512"/>
                                  </a:cubicBezTo>
                                  <a:lnTo>
                                    <a:pt x="0" y="6512"/>
                                  </a:lnTo>
                                  <a:cubicBezTo>
                                    <a:pt x="0" y="6507"/>
                                    <a:pt x="4" y="6503"/>
                                    <a:pt x="8" y="6503"/>
                                  </a:cubicBezTo>
                                  <a:cubicBezTo>
                                    <a:pt x="13" y="6503"/>
                                    <a:pt x="17" y="6507"/>
                                    <a:pt x="17" y="6512"/>
                                  </a:cubicBezTo>
                                  <a:close/>
                                  <a:moveTo>
                                    <a:pt x="17" y="6545"/>
                                  </a:moveTo>
                                  <a:lnTo>
                                    <a:pt x="17" y="6545"/>
                                  </a:lnTo>
                                  <a:cubicBezTo>
                                    <a:pt x="17" y="6550"/>
                                    <a:pt x="13" y="6553"/>
                                    <a:pt x="8" y="6553"/>
                                  </a:cubicBezTo>
                                  <a:cubicBezTo>
                                    <a:pt x="4" y="6553"/>
                                    <a:pt x="0" y="6550"/>
                                    <a:pt x="0" y="6545"/>
                                  </a:cubicBezTo>
                                  <a:lnTo>
                                    <a:pt x="0" y="6545"/>
                                  </a:lnTo>
                                  <a:cubicBezTo>
                                    <a:pt x="0" y="6541"/>
                                    <a:pt x="4" y="6537"/>
                                    <a:pt x="8" y="6537"/>
                                  </a:cubicBezTo>
                                  <a:cubicBezTo>
                                    <a:pt x="13" y="6537"/>
                                    <a:pt x="17" y="6541"/>
                                    <a:pt x="17" y="6545"/>
                                  </a:cubicBezTo>
                                  <a:close/>
                                  <a:moveTo>
                                    <a:pt x="17" y="6578"/>
                                  </a:moveTo>
                                  <a:lnTo>
                                    <a:pt x="17" y="6578"/>
                                  </a:lnTo>
                                  <a:cubicBezTo>
                                    <a:pt x="17" y="6583"/>
                                    <a:pt x="13" y="6587"/>
                                    <a:pt x="8" y="6587"/>
                                  </a:cubicBezTo>
                                  <a:cubicBezTo>
                                    <a:pt x="4" y="6587"/>
                                    <a:pt x="0" y="6583"/>
                                    <a:pt x="0" y="6578"/>
                                  </a:cubicBezTo>
                                  <a:lnTo>
                                    <a:pt x="0" y="6578"/>
                                  </a:lnTo>
                                  <a:cubicBezTo>
                                    <a:pt x="0" y="6574"/>
                                    <a:pt x="4" y="6570"/>
                                    <a:pt x="8" y="6570"/>
                                  </a:cubicBezTo>
                                  <a:cubicBezTo>
                                    <a:pt x="13" y="6570"/>
                                    <a:pt x="17" y="6574"/>
                                    <a:pt x="17" y="6578"/>
                                  </a:cubicBezTo>
                                  <a:close/>
                                  <a:moveTo>
                                    <a:pt x="17" y="6612"/>
                                  </a:moveTo>
                                  <a:lnTo>
                                    <a:pt x="17" y="6612"/>
                                  </a:lnTo>
                                  <a:cubicBezTo>
                                    <a:pt x="17" y="6616"/>
                                    <a:pt x="13" y="6620"/>
                                    <a:pt x="8" y="6620"/>
                                  </a:cubicBezTo>
                                  <a:cubicBezTo>
                                    <a:pt x="4" y="6620"/>
                                    <a:pt x="0" y="6616"/>
                                    <a:pt x="0" y="6612"/>
                                  </a:cubicBezTo>
                                  <a:lnTo>
                                    <a:pt x="0" y="6612"/>
                                  </a:lnTo>
                                  <a:cubicBezTo>
                                    <a:pt x="0" y="6607"/>
                                    <a:pt x="4" y="6603"/>
                                    <a:pt x="8" y="6603"/>
                                  </a:cubicBezTo>
                                  <a:cubicBezTo>
                                    <a:pt x="13" y="6603"/>
                                    <a:pt x="17" y="6607"/>
                                    <a:pt x="17" y="6612"/>
                                  </a:cubicBezTo>
                                  <a:close/>
                                  <a:moveTo>
                                    <a:pt x="17" y="6645"/>
                                  </a:moveTo>
                                  <a:lnTo>
                                    <a:pt x="17" y="6645"/>
                                  </a:lnTo>
                                  <a:cubicBezTo>
                                    <a:pt x="17" y="6650"/>
                                    <a:pt x="13" y="6654"/>
                                    <a:pt x="8" y="6654"/>
                                  </a:cubicBezTo>
                                  <a:cubicBezTo>
                                    <a:pt x="4" y="6654"/>
                                    <a:pt x="0" y="6650"/>
                                    <a:pt x="0" y="6645"/>
                                  </a:cubicBezTo>
                                  <a:lnTo>
                                    <a:pt x="0" y="6645"/>
                                  </a:lnTo>
                                  <a:cubicBezTo>
                                    <a:pt x="0" y="6641"/>
                                    <a:pt x="4" y="6637"/>
                                    <a:pt x="8" y="6637"/>
                                  </a:cubicBezTo>
                                  <a:cubicBezTo>
                                    <a:pt x="13" y="6637"/>
                                    <a:pt x="17" y="6641"/>
                                    <a:pt x="17" y="6645"/>
                                  </a:cubicBezTo>
                                  <a:close/>
                                  <a:moveTo>
                                    <a:pt x="17" y="6679"/>
                                  </a:moveTo>
                                  <a:lnTo>
                                    <a:pt x="17" y="6679"/>
                                  </a:lnTo>
                                  <a:cubicBezTo>
                                    <a:pt x="17" y="6683"/>
                                    <a:pt x="13" y="6687"/>
                                    <a:pt x="8" y="6687"/>
                                  </a:cubicBezTo>
                                  <a:cubicBezTo>
                                    <a:pt x="4" y="6687"/>
                                    <a:pt x="0" y="6683"/>
                                    <a:pt x="0" y="6679"/>
                                  </a:cubicBezTo>
                                  <a:lnTo>
                                    <a:pt x="0" y="6679"/>
                                  </a:lnTo>
                                  <a:cubicBezTo>
                                    <a:pt x="0" y="6674"/>
                                    <a:pt x="4" y="6670"/>
                                    <a:pt x="8" y="6670"/>
                                  </a:cubicBezTo>
                                  <a:cubicBezTo>
                                    <a:pt x="13" y="6670"/>
                                    <a:pt x="17" y="6674"/>
                                    <a:pt x="17" y="6679"/>
                                  </a:cubicBezTo>
                                  <a:close/>
                                  <a:moveTo>
                                    <a:pt x="17" y="6712"/>
                                  </a:moveTo>
                                  <a:lnTo>
                                    <a:pt x="17" y="6712"/>
                                  </a:lnTo>
                                  <a:cubicBezTo>
                                    <a:pt x="17" y="6716"/>
                                    <a:pt x="13" y="6720"/>
                                    <a:pt x="8" y="6720"/>
                                  </a:cubicBezTo>
                                  <a:cubicBezTo>
                                    <a:pt x="4" y="6720"/>
                                    <a:pt x="0" y="6716"/>
                                    <a:pt x="0" y="6712"/>
                                  </a:cubicBezTo>
                                  <a:lnTo>
                                    <a:pt x="0" y="6712"/>
                                  </a:lnTo>
                                  <a:cubicBezTo>
                                    <a:pt x="0" y="6707"/>
                                    <a:pt x="4" y="6704"/>
                                    <a:pt x="8" y="6704"/>
                                  </a:cubicBezTo>
                                  <a:cubicBezTo>
                                    <a:pt x="13" y="6704"/>
                                    <a:pt x="17" y="6707"/>
                                    <a:pt x="17" y="6712"/>
                                  </a:cubicBezTo>
                                  <a:close/>
                                  <a:moveTo>
                                    <a:pt x="17" y="6745"/>
                                  </a:moveTo>
                                  <a:lnTo>
                                    <a:pt x="17" y="6745"/>
                                  </a:lnTo>
                                  <a:cubicBezTo>
                                    <a:pt x="17" y="6750"/>
                                    <a:pt x="13" y="6754"/>
                                    <a:pt x="8" y="6754"/>
                                  </a:cubicBezTo>
                                  <a:cubicBezTo>
                                    <a:pt x="4" y="6754"/>
                                    <a:pt x="0" y="6750"/>
                                    <a:pt x="0" y="6745"/>
                                  </a:cubicBezTo>
                                  <a:lnTo>
                                    <a:pt x="0" y="6745"/>
                                  </a:lnTo>
                                  <a:cubicBezTo>
                                    <a:pt x="0" y="6741"/>
                                    <a:pt x="4" y="6737"/>
                                    <a:pt x="8" y="6737"/>
                                  </a:cubicBezTo>
                                  <a:cubicBezTo>
                                    <a:pt x="13" y="6737"/>
                                    <a:pt x="17" y="6741"/>
                                    <a:pt x="17" y="6745"/>
                                  </a:cubicBezTo>
                                  <a:close/>
                                  <a:moveTo>
                                    <a:pt x="17" y="6779"/>
                                  </a:moveTo>
                                  <a:lnTo>
                                    <a:pt x="17" y="6779"/>
                                  </a:lnTo>
                                  <a:cubicBezTo>
                                    <a:pt x="17" y="6783"/>
                                    <a:pt x="13" y="6787"/>
                                    <a:pt x="8" y="6787"/>
                                  </a:cubicBezTo>
                                  <a:cubicBezTo>
                                    <a:pt x="4" y="6787"/>
                                    <a:pt x="0" y="6783"/>
                                    <a:pt x="0" y="6779"/>
                                  </a:cubicBezTo>
                                  <a:lnTo>
                                    <a:pt x="0" y="6779"/>
                                  </a:lnTo>
                                  <a:cubicBezTo>
                                    <a:pt x="0" y="6774"/>
                                    <a:pt x="4" y="6770"/>
                                    <a:pt x="8" y="6770"/>
                                  </a:cubicBezTo>
                                  <a:cubicBezTo>
                                    <a:pt x="13" y="6770"/>
                                    <a:pt x="17" y="6774"/>
                                    <a:pt x="17" y="6779"/>
                                  </a:cubicBezTo>
                                  <a:close/>
                                  <a:moveTo>
                                    <a:pt x="17" y="6812"/>
                                  </a:moveTo>
                                  <a:lnTo>
                                    <a:pt x="17" y="6812"/>
                                  </a:lnTo>
                                  <a:cubicBezTo>
                                    <a:pt x="17" y="6817"/>
                                    <a:pt x="13" y="6820"/>
                                    <a:pt x="8" y="6820"/>
                                  </a:cubicBezTo>
                                  <a:cubicBezTo>
                                    <a:pt x="4" y="6820"/>
                                    <a:pt x="0" y="6817"/>
                                    <a:pt x="0" y="6812"/>
                                  </a:cubicBezTo>
                                  <a:lnTo>
                                    <a:pt x="0" y="6812"/>
                                  </a:lnTo>
                                  <a:cubicBezTo>
                                    <a:pt x="0" y="6807"/>
                                    <a:pt x="4" y="6804"/>
                                    <a:pt x="8" y="6804"/>
                                  </a:cubicBezTo>
                                  <a:cubicBezTo>
                                    <a:pt x="13" y="6804"/>
                                    <a:pt x="17" y="6807"/>
                                    <a:pt x="17" y="6812"/>
                                  </a:cubicBezTo>
                                  <a:close/>
                                  <a:moveTo>
                                    <a:pt x="17" y="6845"/>
                                  </a:moveTo>
                                  <a:lnTo>
                                    <a:pt x="17" y="6845"/>
                                  </a:lnTo>
                                  <a:cubicBezTo>
                                    <a:pt x="17" y="6850"/>
                                    <a:pt x="13" y="6854"/>
                                    <a:pt x="8" y="6854"/>
                                  </a:cubicBezTo>
                                  <a:cubicBezTo>
                                    <a:pt x="4" y="6854"/>
                                    <a:pt x="0" y="6850"/>
                                    <a:pt x="0" y="6845"/>
                                  </a:cubicBezTo>
                                  <a:lnTo>
                                    <a:pt x="0" y="6845"/>
                                  </a:lnTo>
                                  <a:cubicBezTo>
                                    <a:pt x="0" y="6841"/>
                                    <a:pt x="4" y="6837"/>
                                    <a:pt x="8" y="6837"/>
                                  </a:cubicBezTo>
                                  <a:cubicBezTo>
                                    <a:pt x="13" y="6837"/>
                                    <a:pt x="17" y="6841"/>
                                    <a:pt x="17" y="6845"/>
                                  </a:cubicBezTo>
                                  <a:close/>
                                  <a:moveTo>
                                    <a:pt x="17" y="6879"/>
                                  </a:moveTo>
                                  <a:lnTo>
                                    <a:pt x="17" y="6879"/>
                                  </a:lnTo>
                                  <a:cubicBezTo>
                                    <a:pt x="17" y="6883"/>
                                    <a:pt x="13" y="6887"/>
                                    <a:pt x="8" y="6887"/>
                                  </a:cubicBezTo>
                                  <a:cubicBezTo>
                                    <a:pt x="4" y="6887"/>
                                    <a:pt x="0" y="6883"/>
                                    <a:pt x="0" y="6879"/>
                                  </a:cubicBezTo>
                                  <a:lnTo>
                                    <a:pt x="0" y="6879"/>
                                  </a:lnTo>
                                  <a:cubicBezTo>
                                    <a:pt x="0" y="6874"/>
                                    <a:pt x="4" y="6870"/>
                                    <a:pt x="8" y="6870"/>
                                  </a:cubicBezTo>
                                  <a:cubicBezTo>
                                    <a:pt x="13" y="6870"/>
                                    <a:pt x="17" y="6874"/>
                                    <a:pt x="17" y="6879"/>
                                  </a:cubicBezTo>
                                  <a:close/>
                                  <a:moveTo>
                                    <a:pt x="17" y="6912"/>
                                  </a:moveTo>
                                  <a:lnTo>
                                    <a:pt x="17" y="6912"/>
                                  </a:lnTo>
                                  <a:cubicBezTo>
                                    <a:pt x="17" y="6917"/>
                                    <a:pt x="13" y="6920"/>
                                    <a:pt x="8" y="6920"/>
                                  </a:cubicBezTo>
                                  <a:cubicBezTo>
                                    <a:pt x="4" y="6920"/>
                                    <a:pt x="0" y="6917"/>
                                    <a:pt x="0" y="6912"/>
                                  </a:cubicBezTo>
                                  <a:lnTo>
                                    <a:pt x="0" y="6912"/>
                                  </a:lnTo>
                                  <a:cubicBezTo>
                                    <a:pt x="0" y="6907"/>
                                    <a:pt x="4" y="6904"/>
                                    <a:pt x="8" y="6904"/>
                                  </a:cubicBezTo>
                                  <a:cubicBezTo>
                                    <a:pt x="13" y="6904"/>
                                    <a:pt x="17" y="6907"/>
                                    <a:pt x="17" y="6912"/>
                                  </a:cubicBezTo>
                                  <a:close/>
                                  <a:moveTo>
                                    <a:pt x="17" y="6945"/>
                                  </a:moveTo>
                                  <a:lnTo>
                                    <a:pt x="17" y="6945"/>
                                  </a:lnTo>
                                  <a:cubicBezTo>
                                    <a:pt x="17" y="6950"/>
                                    <a:pt x="13" y="6954"/>
                                    <a:pt x="8" y="6954"/>
                                  </a:cubicBezTo>
                                  <a:cubicBezTo>
                                    <a:pt x="4" y="6954"/>
                                    <a:pt x="0" y="6950"/>
                                    <a:pt x="0" y="6945"/>
                                  </a:cubicBezTo>
                                  <a:lnTo>
                                    <a:pt x="0" y="6945"/>
                                  </a:lnTo>
                                  <a:cubicBezTo>
                                    <a:pt x="0" y="6941"/>
                                    <a:pt x="4" y="6937"/>
                                    <a:pt x="8" y="6937"/>
                                  </a:cubicBezTo>
                                  <a:cubicBezTo>
                                    <a:pt x="13" y="6937"/>
                                    <a:pt x="17" y="6941"/>
                                    <a:pt x="17" y="6945"/>
                                  </a:cubicBezTo>
                                  <a:close/>
                                  <a:moveTo>
                                    <a:pt x="17" y="6979"/>
                                  </a:moveTo>
                                  <a:lnTo>
                                    <a:pt x="17" y="6979"/>
                                  </a:lnTo>
                                  <a:cubicBezTo>
                                    <a:pt x="17" y="6983"/>
                                    <a:pt x="13" y="6987"/>
                                    <a:pt x="8" y="6987"/>
                                  </a:cubicBezTo>
                                  <a:cubicBezTo>
                                    <a:pt x="4" y="6987"/>
                                    <a:pt x="0" y="6983"/>
                                    <a:pt x="0" y="6979"/>
                                  </a:cubicBezTo>
                                  <a:lnTo>
                                    <a:pt x="0" y="6979"/>
                                  </a:lnTo>
                                  <a:cubicBezTo>
                                    <a:pt x="0" y="6974"/>
                                    <a:pt x="4" y="6970"/>
                                    <a:pt x="8" y="6970"/>
                                  </a:cubicBezTo>
                                  <a:cubicBezTo>
                                    <a:pt x="13" y="6970"/>
                                    <a:pt x="17" y="6974"/>
                                    <a:pt x="17" y="6979"/>
                                  </a:cubicBezTo>
                                  <a:close/>
                                  <a:moveTo>
                                    <a:pt x="17" y="7012"/>
                                  </a:moveTo>
                                  <a:lnTo>
                                    <a:pt x="17" y="7012"/>
                                  </a:lnTo>
                                  <a:cubicBezTo>
                                    <a:pt x="17" y="7017"/>
                                    <a:pt x="13" y="7020"/>
                                    <a:pt x="8" y="7020"/>
                                  </a:cubicBezTo>
                                  <a:cubicBezTo>
                                    <a:pt x="4" y="7020"/>
                                    <a:pt x="0" y="7017"/>
                                    <a:pt x="0" y="7012"/>
                                  </a:cubicBezTo>
                                  <a:lnTo>
                                    <a:pt x="0" y="7012"/>
                                  </a:lnTo>
                                  <a:cubicBezTo>
                                    <a:pt x="0" y="7007"/>
                                    <a:pt x="4" y="7004"/>
                                    <a:pt x="8" y="7004"/>
                                  </a:cubicBezTo>
                                  <a:cubicBezTo>
                                    <a:pt x="13" y="7004"/>
                                    <a:pt x="17" y="7007"/>
                                    <a:pt x="17" y="7012"/>
                                  </a:cubicBezTo>
                                  <a:close/>
                                  <a:moveTo>
                                    <a:pt x="17" y="7045"/>
                                  </a:moveTo>
                                  <a:lnTo>
                                    <a:pt x="17" y="7045"/>
                                  </a:lnTo>
                                  <a:cubicBezTo>
                                    <a:pt x="17" y="7050"/>
                                    <a:pt x="13" y="7054"/>
                                    <a:pt x="8" y="7054"/>
                                  </a:cubicBezTo>
                                  <a:cubicBezTo>
                                    <a:pt x="4" y="7054"/>
                                    <a:pt x="0" y="7050"/>
                                    <a:pt x="0" y="7045"/>
                                  </a:cubicBezTo>
                                  <a:lnTo>
                                    <a:pt x="0" y="7045"/>
                                  </a:lnTo>
                                  <a:cubicBezTo>
                                    <a:pt x="0" y="7041"/>
                                    <a:pt x="4" y="7037"/>
                                    <a:pt x="8" y="7037"/>
                                  </a:cubicBezTo>
                                  <a:cubicBezTo>
                                    <a:pt x="13" y="7037"/>
                                    <a:pt x="17" y="7041"/>
                                    <a:pt x="17" y="7045"/>
                                  </a:cubicBezTo>
                                  <a:close/>
                                  <a:moveTo>
                                    <a:pt x="17" y="7079"/>
                                  </a:moveTo>
                                  <a:lnTo>
                                    <a:pt x="17" y="7079"/>
                                  </a:lnTo>
                                  <a:cubicBezTo>
                                    <a:pt x="17" y="7083"/>
                                    <a:pt x="13" y="7087"/>
                                    <a:pt x="8" y="7087"/>
                                  </a:cubicBezTo>
                                  <a:cubicBezTo>
                                    <a:pt x="4" y="7087"/>
                                    <a:pt x="0" y="7083"/>
                                    <a:pt x="0" y="7079"/>
                                  </a:cubicBezTo>
                                  <a:lnTo>
                                    <a:pt x="0" y="7079"/>
                                  </a:lnTo>
                                  <a:cubicBezTo>
                                    <a:pt x="0" y="7074"/>
                                    <a:pt x="4" y="7070"/>
                                    <a:pt x="8" y="7070"/>
                                  </a:cubicBezTo>
                                  <a:cubicBezTo>
                                    <a:pt x="13" y="7070"/>
                                    <a:pt x="17" y="7074"/>
                                    <a:pt x="17" y="7079"/>
                                  </a:cubicBezTo>
                                  <a:close/>
                                  <a:moveTo>
                                    <a:pt x="17" y="7112"/>
                                  </a:moveTo>
                                  <a:lnTo>
                                    <a:pt x="17" y="7112"/>
                                  </a:lnTo>
                                  <a:cubicBezTo>
                                    <a:pt x="17" y="7117"/>
                                    <a:pt x="13" y="7120"/>
                                    <a:pt x="8" y="7120"/>
                                  </a:cubicBezTo>
                                  <a:cubicBezTo>
                                    <a:pt x="4" y="7120"/>
                                    <a:pt x="0" y="7117"/>
                                    <a:pt x="0" y="7112"/>
                                  </a:cubicBezTo>
                                  <a:lnTo>
                                    <a:pt x="0" y="7112"/>
                                  </a:lnTo>
                                  <a:cubicBezTo>
                                    <a:pt x="0" y="7107"/>
                                    <a:pt x="4" y="7104"/>
                                    <a:pt x="8" y="7104"/>
                                  </a:cubicBezTo>
                                  <a:cubicBezTo>
                                    <a:pt x="13" y="7104"/>
                                    <a:pt x="17" y="7107"/>
                                    <a:pt x="17" y="7112"/>
                                  </a:cubicBezTo>
                                  <a:close/>
                                  <a:moveTo>
                                    <a:pt x="17" y="7145"/>
                                  </a:moveTo>
                                  <a:lnTo>
                                    <a:pt x="17" y="7145"/>
                                  </a:lnTo>
                                  <a:cubicBezTo>
                                    <a:pt x="17" y="7150"/>
                                    <a:pt x="13" y="7154"/>
                                    <a:pt x="8" y="7154"/>
                                  </a:cubicBezTo>
                                  <a:cubicBezTo>
                                    <a:pt x="4" y="7154"/>
                                    <a:pt x="0" y="7150"/>
                                    <a:pt x="0" y="7145"/>
                                  </a:cubicBezTo>
                                  <a:lnTo>
                                    <a:pt x="0" y="7145"/>
                                  </a:lnTo>
                                  <a:cubicBezTo>
                                    <a:pt x="0" y="7141"/>
                                    <a:pt x="4" y="7137"/>
                                    <a:pt x="8" y="7137"/>
                                  </a:cubicBezTo>
                                  <a:cubicBezTo>
                                    <a:pt x="13" y="7137"/>
                                    <a:pt x="17" y="7141"/>
                                    <a:pt x="17" y="7145"/>
                                  </a:cubicBezTo>
                                  <a:close/>
                                  <a:moveTo>
                                    <a:pt x="17" y="7179"/>
                                  </a:moveTo>
                                  <a:lnTo>
                                    <a:pt x="17" y="7179"/>
                                  </a:lnTo>
                                  <a:cubicBezTo>
                                    <a:pt x="17" y="7183"/>
                                    <a:pt x="13" y="7187"/>
                                    <a:pt x="8" y="7187"/>
                                  </a:cubicBezTo>
                                  <a:cubicBezTo>
                                    <a:pt x="4" y="7187"/>
                                    <a:pt x="0" y="7183"/>
                                    <a:pt x="0" y="7179"/>
                                  </a:cubicBezTo>
                                  <a:lnTo>
                                    <a:pt x="0" y="7179"/>
                                  </a:lnTo>
                                  <a:cubicBezTo>
                                    <a:pt x="0" y="7174"/>
                                    <a:pt x="4" y="7170"/>
                                    <a:pt x="8" y="7170"/>
                                  </a:cubicBezTo>
                                  <a:cubicBezTo>
                                    <a:pt x="13" y="7170"/>
                                    <a:pt x="17" y="7174"/>
                                    <a:pt x="17" y="7179"/>
                                  </a:cubicBezTo>
                                  <a:close/>
                                  <a:moveTo>
                                    <a:pt x="17" y="7212"/>
                                  </a:moveTo>
                                  <a:lnTo>
                                    <a:pt x="17" y="7212"/>
                                  </a:lnTo>
                                  <a:cubicBezTo>
                                    <a:pt x="17" y="7217"/>
                                    <a:pt x="13" y="7220"/>
                                    <a:pt x="8" y="7220"/>
                                  </a:cubicBezTo>
                                  <a:cubicBezTo>
                                    <a:pt x="4" y="7220"/>
                                    <a:pt x="0" y="7217"/>
                                    <a:pt x="0" y="7212"/>
                                  </a:cubicBezTo>
                                  <a:lnTo>
                                    <a:pt x="0" y="7212"/>
                                  </a:lnTo>
                                  <a:cubicBezTo>
                                    <a:pt x="0" y="7208"/>
                                    <a:pt x="4" y="7204"/>
                                    <a:pt x="8" y="7204"/>
                                  </a:cubicBezTo>
                                  <a:cubicBezTo>
                                    <a:pt x="13" y="7204"/>
                                    <a:pt x="17" y="7208"/>
                                    <a:pt x="17" y="7212"/>
                                  </a:cubicBezTo>
                                  <a:close/>
                                  <a:moveTo>
                                    <a:pt x="17" y="7245"/>
                                  </a:moveTo>
                                  <a:lnTo>
                                    <a:pt x="17" y="7245"/>
                                  </a:lnTo>
                                  <a:cubicBezTo>
                                    <a:pt x="17" y="7250"/>
                                    <a:pt x="13" y="7254"/>
                                    <a:pt x="8" y="7254"/>
                                  </a:cubicBezTo>
                                  <a:cubicBezTo>
                                    <a:pt x="4" y="7254"/>
                                    <a:pt x="0" y="7250"/>
                                    <a:pt x="0" y="7245"/>
                                  </a:cubicBezTo>
                                  <a:lnTo>
                                    <a:pt x="0" y="7245"/>
                                  </a:lnTo>
                                  <a:cubicBezTo>
                                    <a:pt x="0" y="7241"/>
                                    <a:pt x="4" y="7237"/>
                                    <a:pt x="8" y="7237"/>
                                  </a:cubicBezTo>
                                  <a:cubicBezTo>
                                    <a:pt x="13" y="7237"/>
                                    <a:pt x="17" y="7241"/>
                                    <a:pt x="17" y="7245"/>
                                  </a:cubicBezTo>
                                  <a:close/>
                                  <a:moveTo>
                                    <a:pt x="17" y="7279"/>
                                  </a:moveTo>
                                  <a:lnTo>
                                    <a:pt x="17" y="7279"/>
                                  </a:lnTo>
                                  <a:cubicBezTo>
                                    <a:pt x="17" y="7283"/>
                                    <a:pt x="13" y="7287"/>
                                    <a:pt x="8" y="7287"/>
                                  </a:cubicBezTo>
                                  <a:cubicBezTo>
                                    <a:pt x="4" y="7287"/>
                                    <a:pt x="0" y="7283"/>
                                    <a:pt x="0" y="7279"/>
                                  </a:cubicBezTo>
                                  <a:lnTo>
                                    <a:pt x="0" y="7279"/>
                                  </a:lnTo>
                                  <a:cubicBezTo>
                                    <a:pt x="0" y="7274"/>
                                    <a:pt x="4" y="7270"/>
                                    <a:pt x="8" y="7270"/>
                                  </a:cubicBezTo>
                                  <a:cubicBezTo>
                                    <a:pt x="13" y="7270"/>
                                    <a:pt x="17" y="7274"/>
                                    <a:pt x="17" y="7279"/>
                                  </a:cubicBezTo>
                                  <a:close/>
                                  <a:moveTo>
                                    <a:pt x="17" y="7312"/>
                                  </a:moveTo>
                                  <a:lnTo>
                                    <a:pt x="17" y="7312"/>
                                  </a:lnTo>
                                  <a:cubicBezTo>
                                    <a:pt x="17" y="7317"/>
                                    <a:pt x="13" y="7321"/>
                                    <a:pt x="8" y="7321"/>
                                  </a:cubicBezTo>
                                  <a:cubicBezTo>
                                    <a:pt x="4" y="7321"/>
                                    <a:pt x="0" y="7317"/>
                                    <a:pt x="0" y="7312"/>
                                  </a:cubicBezTo>
                                  <a:lnTo>
                                    <a:pt x="0" y="7312"/>
                                  </a:lnTo>
                                  <a:cubicBezTo>
                                    <a:pt x="0" y="7308"/>
                                    <a:pt x="4" y="7304"/>
                                    <a:pt x="8" y="7304"/>
                                  </a:cubicBezTo>
                                  <a:cubicBezTo>
                                    <a:pt x="13" y="7304"/>
                                    <a:pt x="17" y="7308"/>
                                    <a:pt x="17" y="7312"/>
                                  </a:cubicBezTo>
                                  <a:close/>
                                  <a:moveTo>
                                    <a:pt x="17" y="7346"/>
                                  </a:moveTo>
                                  <a:lnTo>
                                    <a:pt x="17" y="7346"/>
                                  </a:lnTo>
                                  <a:cubicBezTo>
                                    <a:pt x="17" y="7350"/>
                                    <a:pt x="13" y="7354"/>
                                    <a:pt x="8" y="7354"/>
                                  </a:cubicBezTo>
                                  <a:cubicBezTo>
                                    <a:pt x="4" y="7354"/>
                                    <a:pt x="0" y="7350"/>
                                    <a:pt x="0" y="7346"/>
                                  </a:cubicBezTo>
                                  <a:lnTo>
                                    <a:pt x="0" y="7346"/>
                                  </a:lnTo>
                                  <a:cubicBezTo>
                                    <a:pt x="0" y="7341"/>
                                    <a:pt x="4" y="7337"/>
                                    <a:pt x="8" y="7337"/>
                                  </a:cubicBezTo>
                                  <a:cubicBezTo>
                                    <a:pt x="13" y="7337"/>
                                    <a:pt x="17" y="7341"/>
                                    <a:pt x="17" y="7346"/>
                                  </a:cubicBezTo>
                                  <a:close/>
                                  <a:moveTo>
                                    <a:pt x="17" y="7379"/>
                                  </a:moveTo>
                                  <a:lnTo>
                                    <a:pt x="17" y="7379"/>
                                  </a:lnTo>
                                  <a:cubicBezTo>
                                    <a:pt x="17" y="7383"/>
                                    <a:pt x="13" y="7387"/>
                                    <a:pt x="8" y="7387"/>
                                  </a:cubicBezTo>
                                  <a:cubicBezTo>
                                    <a:pt x="4" y="7387"/>
                                    <a:pt x="0" y="7383"/>
                                    <a:pt x="0" y="7379"/>
                                  </a:cubicBezTo>
                                  <a:lnTo>
                                    <a:pt x="0" y="7379"/>
                                  </a:lnTo>
                                  <a:cubicBezTo>
                                    <a:pt x="0" y="7374"/>
                                    <a:pt x="4" y="7371"/>
                                    <a:pt x="8" y="7371"/>
                                  </a:cubicBezTo>
                                  <a:cubicBezTo>
                                    <a:pt x="13" y="7371"/>
                                    <a:pt x="17" y="7374"/>
                                    <a:pt x="17" y="7379"/>
                                  </a:cubicBezTo>
                                  <a:close/>
                                  <a:moveTo>
                                    <a:pt x="17" y="7412"/>
                                  </a:moveTo>
                                  <a:lnTo>
                                    <a:pt x="17" y="7412"/>
                                  </a:lnTo>
                                  <a:cubicBezTo>
                                    <a:pt x="17" y="7417"/>
                                    <a:pt x="13" y="7421"/>
                                    <a:pt x="8" y="7421"/>
                                  </a:cubicBezTo>
                                  <a:cubicBezTo>
                                    <a:pt x="4" y="7421"/>
                                    <a:pt x="0" y="7417"/>
                                    <a:pt x="0" y="7412"/>
                                  </a:cubicBezTo>
                                  <a:lnTo>
                                    <a:pt x="0" y="7412"/>
                                  </a:lnTo>
                                  <a:cubicBezTo>
                                    <a:pt x="0" y="7408"/>
                                    <a:pt x="4" y="7404"/>
                                    <a:pt x="8" y="7404"/>
                                  </a:cubicBezTo>
                                  <a:cubicBezTo>
                                    <a:pt x="13" y="7404"/>
                                    <a:pt x="17" y="7408"/>
                                    <a:pt x="17" y="7412"/>
                                  </a:cubicBezTo>
                                  <a:close/>
                                  <a:moveTo>
                                    <a:pt x="17" y="7446"/>
                                  </a:moveTo>
                                  <a:lnTo>
                                    <a:pt x="17" y="7446"/>
                                  </a:lnTo>
                                  <a:cubicBezTo>
                                    <a:pt x="17" y="7450"/>
                                    <a:pt x="13" y="7454"/>
                                    <a:pt x="8" y="7454"/>
                                  </a:cubicBezTo>
                                  <a:cubicBezTo>
                                    <a:pt x="4" y="7454"/>
                                    <a:pt x="0" y="7450"/>
                                    <a:pt x="0" y="7446"/>
                                  </a:cubicBezTo>
                                  <a:lnTo>
                                    <a:pt x="0" y="7446"/>
                                  </a:lnTo>
                                  <a:cubicBezTo>
                                    <a:pt x="0" y="7441"/>
                                    <a:pt x="4" y="7437"/>
                                    <a:pt x="8" y="7437"/>
                                  </a:cubicBezTo>
                                  <a:cubicBezTo>
                                    <a:pt x="13" y="7437"/>
                                    <a:pt x="17" y="7441"/>
                                    <a:pt x="17" y="7446"/>
                                  </a:cubicBezTo>
                                  <a:close/>
                                  <a:moveTo>
                                    <a:pt x="17" y="7479"/>
                                  </a:moveTo>
                                  <a:lnTo>
                                    <a:pt x="17" y="7479"/>
                                  </a:lnTo>
                                  <a:cubicBezTo>
                                    <a:pt x="17" y="7484"/>
                                    <a:pt x="13" y="7487"/>
                                    <a:pt x="8" y="7487"/>
                                  </a:cubicBezTo>
                                  <a:cubicBezTo>
                                    <a:pt x="4" y="7487"/>
                                    <a:pt x="0" y="7484"/>
                                    <a:pt x="0" y="7479"/>
                                  </a:cubicBezTo>
                                  <a:lnTo>
                                    <a:pt x="0" y="7479"/>
                                  </a:lnTo>
                                  <a:cubicBezTo>
                                    <a:pt x="0" y="7474"/>
                                    <a:pt x="4" y="7471"/>
                                    <a:pt x="8" y="7471"/>
                                  </a:cubicBezTo>
                                  <a:cubicBezTo>
                                    <a:pt x="13" y="7471"/>
                                    <a:pt x="17" y="7474"/>
                                    <a:pt x="17" y="7479"/>
                                  </a:cubicBezTo>
                                  <a:close/>
                                  <a:moveTo>
                                    <a:pt x="17" y="7512"/>
                                  </a:moveTo>
                                  <a:lnTo>
                                    <a:pt x="17" y="7512"/>
                                  </a:lnTo>
                                  <a:cubicBezTo>
                                    <a:pt x="17" y="7517"/>
                                    <a:pt x="13" y="7521"/>
                                    <a:pt x="8" y="7521"/>
                                  </a:cubicBezTo>
                                  <a:cubicBezTo>
                                    <a:pt x="4" y="7521"/>
                                    <a:pt x="0" y="7517"/>
                                    <a:pt x="0" y="7512"/>
                                  </a:cubicBezTo>
                                  <a:lnTo>
                                    <a:pt x="0" y="7512"/>
                                  </a:lnTo>
                                  <a:cubicBezTo>
                                    <a:pt x="0" y="7508"/>
                                    <a:pt x="4" y="7504"/>
                                    <a:pt x="8" y="7504"/>
                                  </a:cubicBezTo>
                                  <a:cubicBezTo>
                                    <a:pt x="13" y="7504"/>
                                    <a:pt x="17" y="7508"/>
                                    <a:pt x="17" y="7512"/>
                                  </a:cubicBezTo>
                                  <a:close/>
                                  <a:moveTo>
                                    <a:pt x="17" y="7546"/>
                                  </a:moveTo>
                                  <a:lnTo>
                                    <a:pt x="17" y="7546"/>
                                  </a:lnTo>
                                  <a:cubicBezTo>
                                    <a:pt x="17" y="7550"/>
                                    <a:pt x="13" y="7554"/>
                                    <a:pt x="8" y="7554"/>
                                  </a:cubicBezTo>
                                  <a:cubicBezTo>
                                    <a:pt x="4" y="7554"/>
                                    <a:pt x="0" y="7550"/>
                                    <a:pt x="0" y="7546"/>
                                  </a:cubicBezTo>
                                  <a:lnTo>
                                    <a:pt x="0" y="7546"/>
                                  </a:lnTo>
                                  <a:cubicBezTo>
                                    <a:pt x="0" y="7541"/>
                                    <a:pt x="4" y="7537"/>
                                    <a:pt x="8" y="7537"/>
                                  </a:cubicBezTo>
                                  <a:cubicBezTo>
                                    <a:pt x="13" y="7537"/>
                                    <a:pt x="17" y="7541"/>
                                    <a:pt x="17" y="7546"/>
                                  </a:cubicBezTo>
                                  <a:close/>
                                  <a:moveTo>
                                    <a:pt x="17" y="7579"/>
                                  </a:moveTo>
                                  <a:lnTo>
                                    <a:pt x="17" y="7579"/>
                                  </a:lnTo>
                                  <a:cubicBezTo>
                                    <a:pt x="17" y="7584"/>
                                    <a:pt x="13" y="7587"/>
                                    <a:pt x="8" y="7587"/>
                                  </a:cubicBezTo>
                                  <a:cubicBezTo>
                                    <a:pt x="4" y="7587"/>
                                    <a:pt x="0" y="7584"/>
                                    <a:pt x="0" y="7579"/>
                                  </a:cubicBezTo>
                                  <a:lnTo>
                                    <a:pt x="0" y="7579"/>
                                  </a:lnTo>
                                  <a:cubicBezTo>
                                    <a:pt x="0" y="7574"/>
                                    <a:pt x="4" y="7571"/>
                                    <a:pt x="8" y="7571"/>
                                  </a:cubicBezTo>
                                  <a:cubicBezTo>
                                    <a:pt x="13" y="7571"/>
                                    <a:pt x="17" y="7574"/>
                                    <a:pt x="17" y="7579"/>
                                  </a:cubicBezTo>
                                  <a:close/>
                                  <a:moveTo>
                                    <a:pt x="17" y="7612"/>
                                  </a:moveTo>
                                  <a:lnTo>
                                    <a:pt x="17" y="7612"/>
                                  </a:lnTo>
                                  <a:cubicBezTo>
                                    <a:pt x="17" y="7617"/>
                                    <a:pt x="13" y="7621"/>
                                    <a:pt x="8" y="7621"/>
                                  </a:cubicBezTo>
                                  <a:cubicBezTo>
                                    <a:pt x="4" y="7621"/>
                                    <a:pt x="0" y="7617"/>
                                    <a:pt x="0" y="7612"/>
                                  </a:cubicBezTo>
                                  <a:lnTo>
                                    <a:pt x="0" y="7612"/>
                                  </a:lnTo>
                                  <a:cubicBezTo>
                                    <a:pt x="0" y="7608"/>
                                    <a:pt x="4" y="7604"/>
                                    <a:pt x="8" y="7604"/>
                                  </a:cubicBezTo>
                                  <a:cubicBezTo>
                                    <a:pt x="13" y="7604"/>
                                    <a:pt x="17" y="7608"/>
                                    <a:pt x="17" y="7612"/>
                                  </a:cubicBezTo>
                                  <a:close/>
                                  <a:moveTo>
                                    <a:pt x="17" y="7646"/>
                                  </a:moveTo>
                                  <a:lnTo>
                                    <a:pt x="17" y="7646"/>
                                  </a:lnTo>
                                  <a:cubicBezTo>
                                    <a:pt x="17" y="7650"/>
                                    <a:pt x="13" y="7654"/>
                                    <a:pt x="8" y="7654"/>
                                  </a:cubicBezTo>
                                  <a:cubicBezTo>
                                    <a:pt x="4" y="7654"/>
                                    <a:pt x="0" y="7650"/>
                                    <a:pt x="0" y="7646"/>
                                  </a:cubicBezTo>
                                  <a:lnTo>
                                    <a:pt x="0" y="7646"/>
                                  </a:lnTo>
                                  <a:cubicBezTo>
                                    <a:pt x="0" y="7641"/>
                                    <a:pt x="4" y="7637"/>
                                    <a:pt x="8" y="7637"/>
                                  </a:cubicBezTo>
                                  <a:cubicBezTo>
                                    <a:pt x="13" y="7637"/>
                                    <a:pt x="17" y="7641"/>
                                    <a:pt x="17" y="7646"/>
                                  </a:cubicBezTo>
                                  <a:close/>
                                  <a:moveTo>
                                    <a:pt x="17" y="7679"/>
                                  </a:moveTo>
                                  <a:lnTo>
                                    <a:pt x="17" y="7679"/>
                                  </a:lnTo>
                                  <a:cubicBezTo>
                                    <a:pt x="17" y="7684"/>
                                    <a:pt x="13" y="7687"/>
                                    <a:pt x="8" y="7687"/>
                                  </a:cubicBezTo>
                                  <a:cubicBezTo>
                                    <a:pt x="4" y="7687"/>
                                    <a:pt x="0" y="7684"/>
                                    <a:pt x="0" y="7679"/>
                                  </a:cubicBezTo>
                                  <a:lnTo>
                                    <a:pt x="0" y="7679"/>
                                  </a:lnTo>
                                  <a:cubicBezTo>
                                    <a:pt x="0" y="7674"/>
                                    <a:pt x="4" y="7671"/>
                                    <a:pt x="8" y="7671"/>
                                  </a:cubicBezTo>
                                  <a:cubicBezTo>
                                    <a:pt x="13" y="7671"/>
                                    <a:pt x="17" y="7674"/>
                                    <a:pt x="17" y="7679"/>
                                  </a:cubicBezTo>
                                  <a:close/>
                                  <a:moveTo>
                                    <a:pt x="17" y="7712"/>
                                  </a:moveTo>
                                  <a:lnTo>
                                    <a:pt x="17" y="7712"/>
                                  </a:lnTo>
                                  <a:cubicBezTo>
                                    <a:pt x="17" y="7717"/>
                                    <a:pt x="13" y="7721"/>
                                    <a:pt x="8" y="7721"/>
                                  </a:cubicBezTo>
                                  <a:cubicBezTo>
                                    <a:pt x="4" y="7721"/>
                                    <a:pt x="0" y="7717"/>
                                    <a:pt x="0" y="7712"/>
                                  </a:cubicBezTo>
                                  <a:lnTo>
                                    <a:pt x="0" y="7712"/>
                                  </a:lnTo>
                                  <a:cubicBezTo>
                                    <a:pt x="0" y="7708"/>
                                    <a:pt x="4" y="7704"/>
                                    <a:pt x="8" y="7704"/>
                                  </a:cubicBezTo>
                                  <a:cubicBezTo>
                                    <a:pt x="13" y="7704"/>
                                    <a:pt x="17" y="7708"/>
                                    <a:pt x="17" y="7712"/>
                                  </a:cubicBezTo>
                                  <a:close/>
                                  <a:moveTo>
                                    <a:pt x="17" y="7746"/>
                                  </a:moveTo>
                                  <a:lnTo>
                                    <a:pt x="17" y="7746"/>
                                  </a:lnTo>
                                  <a:cubicBezTo>
                                    <a:pt x="17" y="7750"/>
                                    <a:pt x="13" y="7754"/>
                                    <a:pt x="8" y="7754"/>
                                  </a:cubicBezTo>
                                  <a:cubicBezTo>
                                    <a:pt x="4" y="7754"/>
                                    <a:pt x="0" y="7750"/>
                                    <a:pt x="0" y="7746"/>
                                  </a:cubicBezTo>
                                  <a:lnTo>
                                    <a:pt x="0" y="7746"/>
                                  </a:lnTo>
                                  <a:cubicBezTo>
                                    <a:pt x="0" y="7741"/>
                                    <a:pt x="4" y="7737"/>
                                    <a:pt x="8" y="7737"/>
                                  </a:cubicBezTo>
                                  <a:cubicBezTo>
                                    <a:pt x="13" y="7737"/>
                                    <a:pt x="17" y="7741"/>
                                    <a:pt x="17" y="7746"/>
                                  </a:cubicBezTo>
                                  <a:close/>
                                  <a:moveTo>
                                    <a:pt x="17" y="7779"/>
                                  </a:moveTo>
                                  <a:lnTo>
                                    <a:pt x="17" y="7779"/>
                                  </a:lnTo>
                                  <a:cubicBezTo>
                                    <a:pt x="17" y="7784"/>
                                    <a:pt x="13" y="7787"/>
                                    <a:pt x="8" y="7787"/>
                                  </a:cubicBezTo>
                                  <a:cubicBezTo>
                                    <a:pt x="4" y="7787"/>
                                    <a:pt x="0" y="7784"/>
                                    <a:pt x="0" y="7779"/>
                                  </a:cubicBezTo>
                                  <a:lnTo>
                                    <a:pt x="0" y="7779"/>
                                  </a:lnTo>
                                  <a:cubicBezTo>
                                    <a:pt x="0" y="7774"/>
                                    <a:pt x="4" y="7771"/>
                                    <a:pt x="8" y="7771"/>
                                  </a:cubicBezTo>
                                  <a:cubicBezTo>
                                    <a:pt x="13" y="7771"/>
                                    <a:pt x="17" y="7774"/>
                                    <a:pt x="17" y="7779"/>
                                  </a:cubicBezTo>
                                  <a:close/>
                                  <a:moveTo>
                                    <a:pt x="17" y="7812"/>
                                  </a:moveTo>
                                  <a:lnTo>
                                    <a:pt x="17" y="7812"/>
                                  </a:lnTo>
                                  <a:cubicBezTo>
                                    <a:pt x="17" y="7817"/>
                                    <a:pt x="13" y="7821"/>
                                    <a:pt x="8" y="7821"/>
                                  </a:cubicBezTo>
                                  <a:cubicBezTo>
                                    <a:pt x="4" y="7821"/>
                                    <a:pt x="0" y="7817"/>
                                    <a:pt x="0" y="7812"/>
                                  </a:cubicBezTo>
                                  <a:lnTo>
                                    <a:pt x="0" y="7812"/>
                                  </a:lnTo>
                                  <a:cubicBezTo>
                                    <a:pt x="0" y="7808"/>
                                    <a:pt x="4" y="7804"/>
                                    <a:pt x="8" y="7804"/>
                                  </a:cubicBezTo>
                                  <a:cubicBezTo>
                                    <a:pt x="13" y="7804"/>
                                    <a:pt x="17" y="7808"/>
                                    <a:pt x="17" y="7812"/>
                                  </a:cubicBezTo>
                                  <a:close/>
                                  <a:moveTo>
                                    <a:pt x="17" y="7846"/>
                                  </a:moveTo>
                                  <a:lnTo>
                                    <a:pt x="17" y="7846"/>
                                  </a:lnTo>
                                  <a:cubicBezTo>
                                    <a:pt x="17" y="7850"/>
                                    <a:pt x="13" y="7854"/>
                                    <a:pt x="8" y="7854"/>
                                  </a:cubicBezTo>
                                  <a:cubicBezTo>
                                    <a:pt x="4" y="7854"/>
                                    <a:pt x="0" y="7850"/>
                                    <a:pt x="0" y="7846"/>
                                  </a:cubicBezTo>
                                  <a:lnTo>
                                    <a:pt x="0" y="7846"/>
                                  </a:lnTo>
                                  <a:cubicBezTo>
                                    <a:pt x="0" y="7841"/>
                                    <a:pt x="4" y="7837"/>
                                    <a:pt x="8" y="7837"/>
                                  </a:cubicBezTo>
                                  <a:cubicBezTo>
                                    <a:pt x="13" y="7837"/>
                                    <a:pt x="17" y="7841"/>
                                    <a:pt x="17" y="7846"/>
                                  </a:cubicBezTo>
                                  <a:close/>
                                  <a:moveTo>
                                    <a:pt x="17" y="7879"/>
                                  </a:moveTo>
                                  <a:lnTo>
                                    <a:pt x="17" y="7879"/>
                                  </a:lnTo>
                                  <a:cubicBezTo>
                                    <a:pt x="17" y="7884"/>
                                    <a:pt x="13" y="7887"/>
                                    <a:pt x="8" y="7887"/>
                                  </a:cubicBezTo>
                                  <a:cubicBezTo>
                                    <a:pt x="4" y="7887"/>
                                    <a:pt x="0" y="7884"/>
                                    <a:pt x="0" y="7879"/>
                                  </a:cubicBezTo>
                                  <a:lnTo>
                                    <a:pt x="0" y="7879"/>
                                  </a:lnTo>
                                  <a:cubicBezTo>
                                    <a:pt x="0" y="7875"/>
                                    <a:pt x="4" y="7871"/>
                                    <a:pt x="8" y="7871"/>
                                  </a:cubicBezTo>
                                  <a:cubicBezTo>
                                    <a:pt x="13" y="7871"/>
                                    <a:pt x="17" y="7875"/>
                                    <a:pt x="17" y="7879"/>
                                  </a:cubicBezTo>
                                  <a:close/>
                                  <a:moveTo>
                                    <a:pt x="17" y="7912"/>
                                  </a:moveTo>
                                  <a:lnTo>
                                    <a:pt x="17" y="7913"/>
                                  </a:lnTo>
                                  <a:cubicBezTo>
                                    <a:pt x="17" y="7917"/>
                                    <a:pt x="13" y="7921"/>
                                    <a:pt x="8" y="7921"/>
                                  </a:cubicBezTo>
                                  <a:cubicBezTo>
                                    <a:pt x="4" y="7921"/>
                                    <a:pt x="0" y="7917"/>
                                    <a:pt x="0" y="7913"/>
                                  </a:cubicBezTo>
                                  <a:lnTo>
                                    <a:pt x="0" y="7912"/>
                                  </a:lnTo>
                                  <a:cubicBezTo>
                                    <a:pt x="0" y="7908"/>
                                    <a:pt x="4" y="7904"/>
                                    <a:pt x="8" y="7904"/>
                                  </a:cubicBezTo>
                                  <a:cubicBezTo>
                                    <a:pt x="13" y="7904"/>
                                    <a:pt x="17" y="7908"/>
                                    <a:pt x="17" y="7912"/>
                                  </a:cubicBezTo>
                                  <a:close/>
                                  <a:moveTo>
                                    <a:pt x="17" y="7946"/>
                                  </a:moveTo>
                                  <a:lnTo>
                                    <a:pt x="17" y="7946"/>
                                  </a:lnTo>
                                  <a:cubicBezTo>
                                    <a:pt x="17" y="7950"/>
                                    <a:pt x="13" y="7954"/>
                                    <a:pt x="8" y="7954"/>
                                  </a:cubicBezTo>
                                  <a:cubicBezTo>
                                    <a:pt x="4" y="7954"/>
                                    <a:pt x="0" y="7950"/>
                                    <a:pt x="0" y="7946"/>
                                  </a:cubicBezTo>
                                  <a:lnTo>
                                    <a:pt x="0" y="7946"/>
                                  </a:lnTo>
                                  <a:cubicBezTo>
                                    <a:pt x="0" y="7941"/>
                                    <a:pt x="4" y="7938"/>
                                    <a:pt x="8" y="7938"/>
                                  </a:cubicBezTo>
                                  <a:cubicBezTo>
                                    <a:pt x="13" y="7938"/>
                                    <a:pt x="17" y="7941"/>
                                    <a:pt x="17" y="7946"/>
                                  </a:cubicBezTo>
                                  <a:close/>
                                  <a:moveTo>
                                    <a:pt x="17" y="7979"/>
                                  </a:moveTo>
                                  <a:lnTo>
                                    <a:pt x="17" y="7979"/>
                                  </a:lnTo>
                                  <a:cubicBezTo>
                                    <a:pt x="17" y="7984"/>
                                    <a:pt x="13" y="7988"/>
                                    <a:pt x="8" y="7988"/>
                                  </a:cubicBezTo>
                                  <a:cubicBezTo>
                                    <a:pt x="4" y="7988"/>
                                    <a:pt x="0" y="7984"/>
                                    <a:pt x="0" y="7979"/>
                                  </a:cubicBezTo>
                                  <a:lnTo>
                                    <a:pt x="0" y="7979"/>
                                  </a:lnTo>
                                  <a:cubicBezTo>
                                    <a:pt x="0" y="7975"/>
                                    <a:pt x="4" y="7971"/>
                                    <a:pt x="8" y="7971"/>
                                  </a:cubicBezTo>
                                  <a:cubicBezTo>
                                    <a:pt x="13" y="7971"/>
                                    <a:pt x="17" y="7975"/>
                                    <a:pt x="17" y="7979"/>
                                  </a:cubicBezTo>
                                  <a:close/>
                                  <a:moveTo>
                                    <a:pt x="17" y="8013"/>
                                  </a:moveTo>
                                  <a:lnTo>
                                    <a:pt x="17" y="8013"/>
                                  </a:lnTo>
                                  <a:cubicBezTo>
                                    <a:pt x="17" y="8017"/>
                                    <a:pt x="13" y="8021"/>
                                    <a:pt x="8" y="8021"/>
                                  </a:cubicBezTo>
                                  <a:cubicBezTo>
                                    <a:pt x="4" y="8021"/>
                                    <a:pt x="0" y="8017"/>
                                    <a:pt x="0" y="8013"/>
                                  </a:cubicBezTo>
                                  <a:lnTo>
                                    <a:pt x="0" y="8013"/>
                                  </a:lnTo>
                                  <a:cubicBezTo>
                                    <a:pt x="0" y="8008"/>
                                    <a:pt x="4" y="8004"/>
                                    <a:pt x="8" y="8004"/>
                                  </a:cubicBezTo>
                                  <a:cubicBezTo>
                                    <a:pt x="13" y="8004"/>
                                    <a:pt x="17" y="8008"/>
                                    <a:pt x="17" y="8013"/>
                                  </a:cubicBezTo>
                                  <a:close/>
                                  <a:moveTo>
                                    <a:pt x="17" y="8046"/>
                                  </a:moveTo>
                                  <a:lnTo>
                                    <a:pt x="17" y="8046"/>
                                  </a:lnTo>
                                  <a:cubicBezTo>
                                    <a:pt x="17" y="8051"/>
                                    <a:pt x="13" y="8054"/>
                                    <a:pt x="8" y="8054"/>
                                  </a:cubicBezTo>
                                  <a:cubicBezTo>
                                    <a:pt x="4" y="8054"/>
                                    <a:pt x="0" y="8051"/>
                                    <a:pt x="0" y="8046"/>
                                  </a:cubicBezTo>
                                  <a:lnTo>
                                    <a:pt x="0" y="8046"/>
                                  </a:lnTo>
                                  <a:cubicBezTo>
                                    <a:pt x="0" y="8041"/>
                                    <a:pt x="4" y="8038"/>
                                    <a:pt x="8" y="8038"/>
                                  </a:cubicBezTo>
                                  <a:cubicBezTo>
                                    <a:pt x="13" y="8038"/>
                                    <a:pt x="17" y="8041"/>
                                    <a:pt x="17" y="8046"/>
                                  </a:cubicBezTo>
                                  <a:close/>
                                  <a:moveTo>
                                    <a:pt x="17" y="8079"/>
                                  </a:moveTo>
                                  <a:lnTo>
                                    <a:pt x="17" y="8079"/>
                                  </a:lnTo>
                                  <a:cubicBezTo>
                                    <a:pt x="17" y="8084"/>
                                    <a:pt x="13" y="8088"/>
                                    <a:pt x="8" y="8088"/>
                                  </a:cubicBezTo>
                                  <a:cubicBezTo>
                                    <a:pt x="4" y="8088"/>
                                    <a:pt x="0" y="8084"/>
                                    <a:pt x="0" y="8079"/>
                                  </a:cubicBezTo>
                                  <a:lnTo>
                                    <a:pt x="0" y="8079"/>
                                  </a:lnTo>
                                  <a:cubicBezTo>
                                    <a:pt x="0" y="8075"/>
                                    <a:pt x="4" y="8071"/>
                                    <a:pt x="8" y="8071"/>
                                  </a:cubicBezTo>
                                  <a:cubicBezTo>
                                    <a:pt x="13" y="8071"/>
                                    <a:pt x="17" y="8075"/>
                                    <a:pt x="17" y="8079"/>
                                  </a:cubicBezTo>
                                  <a:close/>
                                  <a:moveTo>
                                    <a:pt x="17" y="8113"/>
                                  </a:moveTo>
                                  <a:lnTo>
                                    <a:pt x="17" y="8113"/>
                                  </a:lnTo>
                                  <a:cubicBezTo>
                                    <a:pt x="17" y="8117"/>
                                    <a:pt x="13" y="8121"/>
                                    <a:pt x="8" y="8121"/>
                                  </a:cubicBezTo>
                                  <a:cubicBezTo>
                                    <a:pt x="4" y="8121"/>
                                    <a:pt x="0" y="8117"/>
                                    <a:pt x="0" y="8113"/>
                                  </a:cubicBezTo>
                                  <a:lnTo>
                                    <a:pt x="0" y="8113"/>
                                  </a:lnTo>
                                  <a:cubicBezTo>
                                    <a:pt x="0" y="8108"/>
                                    <a:pt x="4" y="8104"/>
                                    <a:pt x="8" y="8104"/>
                                  </a:cubicBezTo>
                                  <a:cubicBezTo>
                                    <a:pt x="13" y="8104"/>
                                    <a:pt x="17" y="8108"/>
                                    <a:pt x="17" y="8113"/>
                                  </a:cubicBezTo>
                                  <a:close/>
                                  <a:moveTo>
                                    <a:pt x="17" y="8146"/>
                                  </a:moveTo>
                                  <a:lnTo>
                                    <a:pt x="17" y="8146"/>
                                  </a:lnTo>
                                  <a:cubicBezTo>
                                    <a:pt x="17" y="8151"/>
                                    <a:pt x="13" y="8154"/>
                                    <a:pt x="8" y="8154"/>
                                  </a:cubicBezTo>
                                  <a:cubicBezTo>
                                    <a:pt x="4" y="8154"/>
                                    <a:pt x="0" y="8151"/>
                                    <a:pt x="0" y="8146"/>
                                  </a:cubicBezTo>
                                  <a:lnTo>
                                    <a:pt x="0" y="8146"/>
                                  </a:lnTo>
                                  <a:cubicBezTo>
                                    <a:pt x="0" y="8141"/>
                                    <a:pt x="4" y="8138"/>
                                    <a:pt x="8" y="8138"/>
                                  </a:cubicBezTo>
                                  <a:cubicBezTo>
                                    <a:pt x="13" y="8138"/>
                                    <a:pt x="17" y="8141"/>
                                    <a:pt x="17" y="8146"/>
                                  </a:cubicBezTo>
                                  <a:close/>
                                  <a:moveTo>
                                    <a:pt x="17" y="8179"/>
                                  </a:moveTo>
                                  <a:lnTo>
                                    <a:pt x="17" y="8179"/>
                                  </a:lnTo>
                                  <a:cubicBezTo>
                                    <a:pt x="17" y="8184"/>
                                    <a:pt x="13" y="8188"/>
                                    <a:pt x="8" y="8188"/>
                                  </a:cubicBezTo>
                                  <a:cubicBezTo>
                                    <a:pt x="4" y="8188"/>
                                    <a:pt x="0" y="8184"/>
                                    <a:pt x="0" y="8179"/>
                                  </a:cubicBezTo>
                                  <a:lnTo>
                                    <a:pt x="0" y="8179"/>
                                  </a:lnTo>
                                  <a:cubicBezTo>
                                    <a:pt x="0" y="8175"/>
                                    <a:pt x="4" y="8171"/>
                                    <a:pt x="8" y="8171"/>
                                  </a:cubicBezTo>
                                  <a:cubicBezTo>
                                    <a:pt x="13" y="8171"/>
                                    <a:pt x="17" y="8175"/>
                                    <a:pt x="17" y="8179"/>
                                  </a:cubicBezTo>
                                  <a:close/>
                                  <a:moveTo>
                                    <a:pt x="17" y="8213"/>
                                  </a:moveTo>
                                  <a:lnTo>
                                    <a:pt x="17" y="8213"/>
                                  </a:lnTo>
                                  <a:cubicBezTo>
                                    <a:pt x="17" y="8217"/>
                                    <a:pt x="13" y="8221"/>
                                    <a:pt x="8" y="8221"/>
                                  </a:cubicBezTo>
                                  <a:cubicBezTo>
                                    <a:pt x="4" y="8221"/>
                                    <a:pt x="0" y="8217"/>
                                    <a:pt x="0" y="8213"/>
                                  </a:cubicBezTo>
                                  <a:lnTo>
                                    <a:pt x="0" y="8213"/>
                                  </a:lnTo>
                                  <a:cubicBezTo>
                                    <a:pt x="0" y="8208"/>
                                    <a:pt x="4" y="8204"/>
                                    <a:pt x="8" y="8204"/>
                                  </a:cubicBezTo>
                                  <a:cubicBezTo>
                                    <a:pt x="13" y="8204"/>
                                    <a:pt x="17" y="8208"/>
                                    <a:pt x="17" y="8213"/>
                                  </a:cubicBezTo>
                                  <a:close/>
                                  <a:moveTo>
                                    <a:pt x="17" y="8246"/>
                                  </a:moveTo>
                                  <a:lnTo>
                                    <a:pt x="17" y="8246"/>
                                  </a:lnTo>
                                  <a:cubicBezTo>
                                    <a:pt x="17" y="8251"/>
                                    <a:pt x="13" y="8254"/>
                                    <a:pt x="8" y="8254"/>
                                  </a:cubicBezTo>
                                  <a:cubicBezTo>
                                    <a:pt x="4" y="8254"/>
                                    <a:pt x="0" y="8251"/>
                                    <a:pt x="0" y="8246"/>
                                  </a:cubicBezTo>
                                  <a:lnTo>
                                    <a:pt x="0" y="8246"/>
                                  </a:lnTo>
                                  <a:cubicBezTo>
                                    <a:pt x="0" y="8241"/>
                                    <a:pt x="4" y="8238"/>
                                    <a:pt x="8" y="8238"/>
                                  </a:cubicBezTo>
                                  <a:cubicBezTo>
                                    <a:pt x="13" y="8238"/>
                                    <a:pt x="17" y="8241"/>
                                    <a:pt x="17" y="8246"/>
                                  </a:cubicBezTo>
                                  <a:close/>
                                  <a:moveTo>
                                    <a:pt x="17" y="8279"/>
                                  </a:moveTo>
                                  <a:lnTo>
                                    <a:pt x="17" y="8279"/>
                                  </a:lnTo>
                                  <a:cubicBezTo>
                                    <a:pt x="17" y="8284"/>
                                    <a:pt x="13" y="8288"/>
                                    <a:pt x="8" y="8288"/>
                                  </a:cubicBezTo>
                                  <a:cubicBezTo>
                                    <a:pt x="4" y="8288"/>
                                    <a:pt x="0" y="8284"/>
                                    <a:pt x="0" y="8279"/>
                                  </a:cubicBezTo>
                                  <a:lnTo>
                                    <a:pt x="0" y="8279"/>
                                  </a:lnTo>
                                  <a:cubicBezTo>
                                    <a:pt x="0" y="8275"/>
                                    <a:pt x="4" y="8271"/>
                                    <a:pt x="8" y="8271"/>
                                  </a:cubicBezTo>
                                  <a:cubicBezTo>
                                    <a:pt x="13" y="8271"/>
                                    <a:pt x="17" y="8275"/>
                                    <a:pt x="17" y="8279"/>
                                  </a:cubicBezTo>
                                  <a:close/>
                                  <a:moveTo>
                                    <a:pt x="17" y="8313"/>
                                  </a:moveTo>
                                  <a:lnTo>
                                    <a:pt x="17" y="8313"/>
                                  </a:lnTo>
                                  <a:cubicBezTo>
                                    <a:pt x="17" y="8317"/>
                                    <a:pt x="13" y="8321"/>
                                    <a:pt x="8" y="8321"/>
                                  </a:cubicBezTo>
                                  <a:cubicBezTo>
                                    <a:pt x="4" y="8321"/>
                                    <a:pt x="0" y="8317"/>
                                    <a:pt x="0" y="8313"/>
                                  </a:cubicBezTo>
                                  <a:lnTo>
                                    <a:pt x="0" y="8313"/>
                                  </a:lnTo>
                                  <a:cubicBezTo>
                                    <a:pt x="0" y="8308"/>
                                    <a:pt x="4" y="8304"/>
                                    <a:pt x="8" y="8304"/>
                                  </a:cubicBezTo>
                                  <a:cubicBezTo>
                                    <a:pt x="13" y="8304"/>
                                    <a:pt x="17" y="8308"/>
                                    <a:pt x="17" y="8313"/>
                                  </a:cubicBezTo>
                                  <a:close/>
                                  <a:moveTo>
                                    <a:pt x="17" y="8346"/>
                                  </a:moveTo>
                                  <a:lnTo>
                                    <a:pt x="17" y="8346"/>
                                  </a:lnTo>
                                  <a:cubicBezTo>
                                    <a:pt x="17" y="8351"/>
                                    <a:pt x="13" y="8354"/>
                                    <a:pt x="8" y="8354"/>
                                  </a:cubicBezTo>
                                  <a:cubicBezTo>
                                    <a:pt x="4" y="8354"/>
                                    <a:pt x="0" y="8351"/>
                                    <a:pt x="0" y="8346"/>
                                  </a:cubicBezTo>
                                  <a:lnTo>
                                    <a:pt x="0" y="8346"/>
                                  </a:lnTo>
                                  <a:cubicBezTo>
                                    <a:pt x="0" y="8341"/>
                                    <a:pt x="4" y="8338"/>
                                    <a:pt x="8" y="8338"/>
                                  </a:cubicBezTo>
                                  <a:cubicBezTo>
                                    <a:pt x="13" y="8338"/>
                                    <a:pt x="17" y="8341"/>
                                    <a:pt x="17" y="8346"/>
                                  </a:cubicBezTo>
                                  <a:close/>
                                  <a:moveTo>
                                    <a:pt x="17" y="8379"/>
                                  </a:moveTo>
                                  <a:lnTo>
                                    <a:pt x="17" y="8379"/>
                                  </a:lnTo>
                                  <a:cubicBezTo>
                                    <a:pt x="17" y="8384"/>
                                    <a:pt x="13" y="8388"/>
                                    <a:pt x="8" y="8388"/>
                                  </a:cubicBezTo>
                                  <a:cubicBezTo>
                                    <a:pt x="4" y="8388"/>
                                    <a:pt x="0" y="8384"/>
                                    <a:pt x="0" y="8379"/>
                                  </a:cubicBezTo>
                                  <a:lnTo>
                                    <a:pt x="0" y="8379"/>
                                  </a:lnTo>
                                  <a:cubicBezTo>
                                    <a:pt x="0" y="8375"/>
                                    <a:pt x="4" y="8371"/>
                                    <a:pt x="8" y="8371"/>
                                  </a:cubicBezTo>
                                  <a:cubicBezTo>
                                    <a:pt x="13" y="8371"/>
                                    <a:pt x="17" y="8375"/>
                                    <a:pt x="17" y="8379"/>
                                  </a:cubicBezTo>
                                  <a:close/>
                                  <a:moveTo>
                                    <a:pt x="17" y="8413"/>
                                  </a:moveTo>
                                  <a:lnTo>
                                    <a:pt x="17" y="8413"/>
                                  </a:lnTo>
                                  <a:cubicBezTo>
                                    <a:pt x="17" y="8417"/>
                                    <a:pt x="13" y="8421"/>
                                    <a:pt x="8" y="8421"/>
                                  </a:cubicBezTo>
                                  <a:cubicBezTo>
                                    <a:pt x="4" y="8421"/>
                                    <a:pt x="0" y="8417"/>
                                    <a:pt x="0" y="8413"/>
                                  </a:cubicBezTo>
                                  <a:lnTo>
                                    <a:pt x="0" y="8413"/>
                                  </a:lnTo>
                                  <a:cubicBezTo>
                                    <a:pt x="0" y="8408"/>
                                    <a:pt x="4" y="8404"/>
                                    <a:pt x="8" y="8404"/>
                                  </a:cubicBezTo>
                                  <a:cubicBezTo>
                                    <a:pt x="13" y="8404"/>
                                    <a:pt x="17" y="8408"/>
                                    <a:pt x="17" y="8413"/>
                                  </a:cubicBezTo>
                                  <a:close/>
                                  <a:moveTo>
                                    <a:pt x="17" y="8446"/>
                                  </a:moveTo>
                                  <a:lnTo>
                                    <a:pt x="17" y="8446"/>
                                  </a:lnTo>
                                  <a:cubicBezTo>
                                    <a:pt x="17" y="8451"/>
                                    <a:pt x="13" y="8454"/>
                                    <a:pt x="8" y="8454"/>
                                  </a:cubicBezTo>
                                  <a:cubicBezTo>
                                    <a:pt x="4" y="8454"/>
                                    <a:pt x="0" y="8451"/>
                                    <a:pt x="0" y="8446"/>
                                  </a:cubicBezTo>
                                  <a:lnTo>
                                    <a:pt x="0" y="8446"/>
                                  </a:lnTo>
                                  <a:cubicBezTo>
                                    <a:pt x="0" y="8441"/>
                                    <a:pt x="4" y="8438"/>
                                    <a:pt x="8" y="8438"/>
                                  </a:cubicBezTo>
                                  <a:cubicBezTo>
                                    <a:pt x="13" y="8438"/>
                                    <a:pt x="17" y="8441"/>
                                    <a:pt x="17" y="8446"/>
                                  </a:cubicBezTo>
                                  <a:close/>
                                  <a:moveTo>
                                    <a:pt x="17" y="8479"/>
                                  </a:moveTo>
                                  <a:lnTo>
                                    <a:pt x="17" y="8479"/>
                                  </a:lnTo>
                                  <a:cubicBezTo>
                                    <a:pt x="17" y="8484"/>
                                    <a:pt x="13" y="8488"/>
                                    <a:pt x="8" y="8488"/>
                                  </a:cubicBezTo>
                                  <a:cubicBezTo>
                                    <a:pt x="4" y="8488"/>
                                    <a:pt x="0" y="8484"/>
                                    <a:pt x="0" y="8479"/>
                                  </a:cubicBezTo>
                                  <a:lnTo>
                                    <a:pt x="0" y="8479"/>
                                  </a:lnTo>
                                  <a:cubicBezTo>
                                    <a:pt x="0" y="8475"/>
                                    <a:pt x="4" y="8471"/>
                                    <a:pt x="8" y="8471"/>
                                  </a:cubicBezTo>
                                  <a:cubicBezTo>
                                    <a:pt x="13" y="8471"/>
                                    <a:pt x="17" y="8475"/>
                                    <a:pt x="17" y="8479"/>
                                  </a:cubicBezTo>
                                  <a:close/>
                                  <a:moveTo>
                                    <a:pt x="17" y="8513"/>
                                  </a:moveTo>
                                  <a:lnTo>
                                    <a:pt x="17" y="8513"/>
                                  </a:lnTo>
                                  <a:cubicBezTo>
                                    <a:pt x="17" y="8517"/>
                                    <a:pt x="13" y="8521"/>
                                    <a:pt x="8" y="8521"/>
                                  </a:cubicBezTo>
                                  <a:cubicBezTo>
                                    <a:pt x="4" y="8521"/>
                                    <a:pt x="0" y="8517"/>
                                    <a:pt x="0" y="8513"/>
                                  </a:cubicBezTo>
                                  <a:lnTo>
                                    <a:pt x="0" y="8513"/>
                                  </a:lnTo>
                                  <a:cubicBezTo>
                                    <a:pt x="0" y="8508"/>
                                    <a:pt x="4" y="8504"/>
                                    <a:pt x="8" y="8504"/>
                                  </a:cubicBezTo>
                                  <a:cubicBezTo>
                                    <a:pt x="13" y="8504"/>
                                    <a:pt x="17" y="8508"/>
                                    <a:pt x="17" y="8513"/>
                                  </a:cubicBezTo>
                                  <a:close/>
                                  <a:moveTo>
                                    <a:pt x="17" y="8546"/>
                                  </a:moveTo>
                                  <a:lnTo>
                                    <a:pt x="17" y="8546"/>
                                  </a:lnTo>
                                  <a:cubicBezTo>
                                    <a:pt x="17" y="8551"/>
                                    <a:pt x="13" y="8554"/>
                                    <a:pt x="8" y="8554"/>
                                  </a:cubicBezTo>
                                  <a:cubicBezTo>
                                    <a:pt x="4" y="8554"/>
                                    <a:pt x="0" y="8551"/>
                                    <a:pt x="0" y="8546"/>
                                  </a:cubicBezTo>
                                  <a:lnTo>
                                    <a:pt x="0" y="8546"/>
                                  </a:lnTo>
                                  <a:cubicBezTo>
                                    <a:pt x="0" y="8542"/>
                                    <a:pt x="4" y="8538"/>
                                    <a:pt x="8" y="8538"/>
                                  </a:cubicBezTo>
                                  <a:cubicBezTo>
                                    <a:pt x="13" y="8538"/>
                                    <a:pt x="17" y="8542"/>
                                    <a:pt x="17" y="8546"/>
                                  </a:cubicBezTo>
                                  <a:close/>
                                  <a:moveTo>
                                    <a:pt x="17" y="8580"/>
                                  </a:moveTo>
                                  <a:lnTo>
                                    <a:pt x="17" y="8580"/>
                                  </a:lnTo>
                                  <a:cubicBezTo>
                                    <a:pt x="17" y="8584"/>
                                    <a:pt x="13" y="8588"/>
                                    <a:pt x="8" y="8588"/>
                                  </a:cubicBezTo>
                                  <a:cubicBezTo>
                                    <a:pt x="4" y="8588"/>
                                    <a:pt x="0" y="8584"/>
                                    <a:pt x="0" y="8580"/>
                                  </a:cubicBezTo>
                                  <a:lnTo>
                                    <a:pt x="0" y="8580"/>
                                  </a:lnTo>
                                  <a:cubicBezTo>
                                    <a:pt x="0" y="8575"/>
                                    <a:pt x="4" y="8571"/>
                                    <a:pt x="8" y="8571"/>
                                  </a:cubicBezTo>
                                  <a:cubicBezTo>
                                    <a:pt x="13" y="8571"/>
                                    <a:pt x="17" y="8575"/>
                                    <a:pt x="17" y="8580"/>
                                  </a:cubicBezTo>
                                  <a:close/>
                                  <a:moveTo>
                                    <a:pt x="17" y="8613"/>
                                  </a:moveTo>
                                  <a:lnTo>
                                    <a:pt x="17" y="8613"/>
                                  </a:lnTo>
                                  <a:cubicBezTo>
                                    <a:pt x="17" y="8617"/>
                                    <a:pt x="13" y="8621"/>
                                    <a:pt x="8" y="8621"/>
                                  </a:cubicBezTo>
                                  <a:cubicBezTo>
                                    <a:pt x="4" y="8621"/>
                                    <a:pt x="0" y="8617"/>
                                    <a:pt x="0" y="8613"/>
                                  </a:cubicBezTo>
                                  <a:lnTo>
                                    <a:pt x="0" y="8613"/>
                                  </a:lnTo>
                                  <a:cubicBezTo>
                                    <a:pt x="0" y="8608"/>
                                    <a:pt x="4" y="8605"/>
                                    <a:pt x="8" y="8605"/>
                                  </a:cubicBezTo>
                                  <a:cubicBezTo>
                                    <a:pt x="13" y="8605"/>
                                    <a:pt x="17" y="8608"/>
                                    <a:pt x="17" y="8613"/>
                                  </a:cubicBezTo>
                                  <a:close/>
                                  <a:moveTo>
                                    <a:pt x="17" y="8646"/>
                                  </a:moveTo>
                                  <a:lnTo>
                                    <a:pt x="17" y="8646"/>
                                  </a:lnTo>
                                  <a:cubicBezTo>
                                    <a:pt x="17" y="8651"/>
                                    <a:pt x="13" y="8655"/>
                                    <a:pt x="8" y="8655"/>
                                  </a:cubicBezTo>
                                  <a:cubicBezTo>
                                    <a:pt x="4" y="8655"/>
                                    <a:pt x="0" y="8651"/>
                                    <a:pt x="0" y="8646"/>
                                  </a:cubicBezTo>
                                  <a:lnTo>
                                    <a:pt x="0" y="8646"/>
                                  </a:lnTo>
                                  <a:cubicBezTo>
                                    <a:pt x="0" y="8642"/>
                                    <a:pt x="4" y="8638"/>
                                    <a:pt x="8" y="8638"/>
                                  </a:cubicBezTo>
                                  <a:cubicBezTo>
                                    <a:pt x="13" y="8638"/>
                                    <a:pt x="17" y="8642"/>
                                    <a:pt x="17" y="8646"/>
                                  </a:cubicBezTo>
                                  <a:close/>
                                  <a:moveTo>
                                    <a:pt x="17" y="8680"/>
                                  </a:moveTo>
                                  <a:lnTo>
                                    <a:pt x="17" y="8680"/>
                                  </a:lnTo>
                                  <a:cubicBezTo>
                                    <a:pt x="17" y="8684"/>
                                    <a:pt x="13" y="8688"/>
                                    <a:pt x="8" y="8688"/>
                                  </a:cubicBezTo>
                                  <a:cubicBezTo>
                                    <a:pt x="4" y="8688"/>
                                    <a:pt x="0" y="8684"/>
                                    <a:pt x="0" y="8680"/>
                                  </a:cubicBezTo>
                                  <a:lnTo>
                                    <a:pt x="0" y="8680"/>
                                  </a:lnTo>
                                  <a:cubicBezTo>
                                    <a:pt x="0" y="8675"/>
                                    <a:pt x="4" y="8671"/>
                                    <a:pt x="8" y="8671"/>
                                  </a:cubicBezTo>
                                  <a:cubicBezTo>
                                    <a:pt x="13" y="8671"/>
                                    <a:pt x="17" y="8675"/>
                                    <a:pt x="17" y="8680"/>
                                  </a:cubicBezTo>
                                  <a:close/>
                                  <a:moveTo>
                                    <a:pt x="17" y="8713"/>
                                  </a:moveTo>
                                  <a:lnTo>
                                    <a:pt x="17" y="8713"/>
                                  </a:lnTo>
                                  <a:cubicBezTo>
                                    <a:pt x="17" y="8718"/>
                                    <a:pt x="13" y="8721"/>
                                    <a:pt x="8" y="8721"/>
                                  </a:cubicBezTo>
                                  <a:cubicBezTo>
                                    <a:pt x="4" y="8721"/>
                                    <a:pt x="0" y="8718"/>
                                    <a:pt x="0" y="8713"/>
                                  </a:cubicBezTo>
                                  <a:lnTo>
                                    <a:pt x="0" y="8713"/>
                                  </a:lnTo>
                                  <a:cubicBezTo>
                                    <a:pt x="0" y="8708"/>
                                    <a:pt x="4" y="8705"/>
                                    <a:pt x="8" y="8705"/>
                                  </a:cubicBezTo>
                                  <a:cubicBezTo>
                                    <a:pt x="13" y="8705"/>
                                    <a:pt x="17" y="8708"/>
                                    <a:pt x="17" y="8713"/>
                                  </a:cubicBezTo>
                                  <a:close/>
                                  <a:moveTo>
                                    <a:pt x="17" y="8746"/>
                                  </a:moveTo>
                                  <a:lnTo>
                                    <a:pt x="17" y="8746"/>
                                  </a:lnTo>
                                  <a:cubicBezTo>
                                    <a:pt x="17" y="8751"/>
                                    <a:pt x="13" y="8755"/>
                                    <a:pt x="8" y="8755"/>
                                  </a:cubicBezTo>
                                  <a:cubicBezTo>
                                    <a:pt x="4" y="8755"/>
                                    <a:pt x="0" y="8751"/>
                                    <a:pt x="0" y="8746"/>
                                  </a:cubicBezTo>
                                  <a:lnTo>
                                    <a:pt x="0" y="8746"/>
                                  </a:lnTo>
                                  <a:cubicBezTo>
                                    <a:pt x="0" y="8742"/>
                                    <a:pt x="4" y="8738"/>
                                    <a:pt x="8" y="8738"/>
                                  </a:cubicBezTo>
                                  <a:cubicBezTo>
                                    <a:pt x="13" y="8738"/>
                                    <a:pt x="17" y="8742"/>
                                    <a:pt x="17" y="8746"/>
                                  </a:cubicBezTo>
                                  <a:close/>
                                  <a:moveTo>
                                    <a:pt x="17" y="8780"/>
                                  </a:moveTo>
                                  <a:lnTo>
                                    <a:pt x="17" y="8780"/>
                                  </a:lnTo>
                                  <a:cubicBezTo>
                                    <a:pt x="17" y="8784"/>
                                    <a:pt x="13" y="8788"/>
                                    <a:pt x="8" y="8788"/>
                                  </a:cubicBezTo>
                                  <a:cubicBezTo>
                                    <a:pt x="4" y="8788"/>
                                    <a:pt x="0" y="8784"/>
                                    <a:pt x="0" y="8780"/>
                                  </a:cubicBezTo>
                                  <a:lnTo>
                                    <a:pt x="0" y="8780"/>
                                  </a:lnTo>
                                  <a:cubicBezTo>
                                    <a:pt x="0" y="8775"/>
                                    <a:pt x="4" y="8771"/>
                                    <a:pt x="8" y="8771"/>
                                  </a:cubicBezTo>
                                  <a:cubicBezTo>
                                    <a:pt x="13" y="8771"/>
                                    <a:pt x="17" y="8775"/>
                                    <a:pt x="17" y="8780"/>
                                  </a:cubicBezTo>
                                  <a:close/>
                                  <a:moveTo>
                                    <a:pt x="17" y="8813"/>
                                  </a:moveTo>
                                  <a:lnTo>
                                    <a:pt x="17" y="8813"/>
                                  </a:lnTo>
                                  <a:cubicBezTo>
                                    <a:pt x="17" y="8818"/>
                                    <a:pt x="13" y="8821"/>
                                    <a:pt x="8" y="8821"/>
                                  </a:cubicBezTo>
                                  <a:cubicBezTo>
                                    <a:pt x="4" y="8821"/>
                                    <a:pt x="0" y="8818"/>
                                    <a:pt x="0" y="8813"/>
                                  </a:cubicBezTo>
                                  <a:lnTo>
                                    <a:pt x="0" y="8813"/>
                                  </a:lnTo>
                                  <a:cubicBezTo>
                                    <a:pt x="0" y="8808"/>
                                    <a:pt x="4" y="8805"/>
                                    <a:pt x="8" y="8805"/>
                                  </a:cubicBezTo>
                                  <a:cubicBezTo>
                                    <a:pt x="13" y="8805"/>
                                    <a:pt x="17" y="8808"/>
                                    <a:pt x="17" y="8813"/>
                                  </a:cubicBezTo>
                                  <a:close/>
                                  <a:moveTo>
                                    <a:pt x="17" y="8846"/>
                                  </a:moveTo>
                                  <a:lnTo>
                                    <a:pt x="17" y="8846"/>
                                  </a:lnTo>
                                  <a:cubicBezTo>
                                    <a:pt x="17" y="8851"/>
                                    <a:pt x="13" y="8855"/>
                                    <a:pt x="8" y="8855"/>
                                  </a:cubicBezTo>
                                  <a:cubicBezTo>
                                    <a:pt x="4" y="8855"/>
                                    <a:pt x="0" y="8851"/>
                                    <a:pt x="0" y="8846"/>
                                  </a:cubicBezTo>
                                  <a:lnTo>
                                    <a:pt x="0" y="8846"/>
                                  </a:lnTo>
                                  <a:cubicBezTo>
                                    <a:pt x="0" y="8842"/>
                                    <a:pt x="4" y="8838"/>
                                    <a:pt x="8" y="8838"/>
                                  </a:cubicBezTo>
                                  <a:cubicBezTo>
                                    <a:pt x="13" y="8838"/>
                                    <a:pt x="17" y="8842"/>
                                    <a:pt x="17" y="8846"/>
                                  </a:cubicBezTo>
                                  <a:close/>
                                  <a:moveTo>
                                    <a:pt x="17" y="8880"/>
                                  </a:moveTo>
                                  <a:lnTo>
                                    <a:pt x="17" y="8880"/>
                                  </a:lnTo>
                                  <a:cubicBezTo>
                                    <a:pt x="17" y="8884"/>
                                    <a:pt x="13" y="8888"/>
                                    <a:pt x="8" y="8888"/>
                                  </a:cubicBezTo>
                                  <a:cubicBezTo>
                                    <a:pt x="4" y="8888"/>
                                    <a:pt x="0" y="8884"/>
                                    <a:pt x="0" y="8880"/>
                                  </a:cubicBezTo>
                                  <a:lnTo>
                                    <a:pt x="0" y="8880"/>
                                  </a:lnTo>
                                  <a:cubicBezTo>
                                    <a:pt x="0" y="8875"/>
                                    <a:pt x="4" y="8871"/>
                                    <a:pt x="8" y="8871"/>
                                  </a:cubicBezTo>
                                  <a:cubicBezTo>
                                    <a:pt x="13" y="8871"/>
                                    <a:pt x="17" y="8875"/>
                                    <a:pt x="17" y="8880"/>
                                  </a:cubicBezTo>
                                  <a:close/>
                                  <a:moveTo>
                                    <a:pt x="17" y="8913"/>
                                  </a:moveTo>
                                  <a:lnTo>
                                    <a:pt x="17" y="8913"/>
                                  </a:lnTo>
                                  <a:cubicBezTo>
                                    <a:pt x="17" y="8918"/>
                                    <a:pt x="13" y="8921"/>
                                    <a:pt x="8" y="8921"/>
                                  </a:cubicBezTo>
                                  <a:cubicBezTo>
                                    <a:pt x="4" y="8921"/>
                                    <a:pt x="0" y="8918"/>
                                    <a:pt x="0" y="8913"/>
                                  </a:cubicBezTo>
                                  <a:lnTo>
                                    <a:pt x="0" y="8913"/>
                                  </a:lnTo>
                                  <a:cubicBezTo>
                                    <a:pt x="0" y="8908"/>
                                    <a:pt x="4" y="8905"/>
                                    <a:pt x="8" y="8905"/>
                                  </a:cubicBezTo>
                                  <a:cubicBezTo>
                                    <a:pt x="13" y="8905"/>
                                    <a:pt x="17" y="8908"/>
                                    <a:pt x="17" y="8913"/>
                                  </a:cubicBezTo>
                                  <a:close/>
                                  <a:moveTo>
                                    <a:pt x="17" y="8946"/>
                                  </a:moveTo>
                                  <a:lnTo>
                                    <a:pt x="17" y="8946"/>
                                  </a:lnTo>
                                  <a:cubicBezTo>
                                    <a:pt x="17" y="8951"/>
                                    <a:pt x="13" y="8955"/>
                                    <a:pt x="8" y="8955"/>
                                  </a:cubicBezTo>
                                  <a:cubicBezTo>
                                    <a:pt x="4" y="8955"/>
                                    <a:pt x="0" y="8951"/>
                                    <a:pt x="0" y="8946"/>
                                  </a:cubicBezTo>
                                  <a:lnTo>
                                    <a:pt x="0" y="8946"/>
                                  </a:lnTo>
                                  <a:cubicBezTo>
                                    <a:pt x="0" y="8942"/>
                                    <a:pt x="4" y="8938"/>
                                    <a:pt x="8" y="8938"/>
                                  </a:cubicBezTo>
                                  <a:cubicBezTo>
                                    <a:pt x="13" y="8938"/>
                                    <a:pt x="17" y="8942"/>
                                    <a:pt x="17" y="8946"/>
                                  </a:cubicBezTo>
                                  <a:close/>
                                  <a:moveTo>
                                    <a:pt x="17" y="8980"/>
                                  </a:moveTo>
                                  <a:lnTo>
                                    <a:pt x="17" y="8980"/>
                                  </a:lnTo>
                                  <a:cubicBezTo>
                                    <a:pt x="17" y="8984"/>
                                    <a:pt x="13" y="8988"/>
                                    <a:pt x="8" y="8988"/>
                                  </a:cubicBezTo>
                                  <a:cubicBezTo>
                                    <a:pt x="4" y="8988"/>
                                    <a:pt x="0" y="8984"/>
                                    <a:pt x="0" y="8980"/>
                                  </a:cubicBezTo>
                                  <a:lnTo>
                                    <a:pt x="0" y="8980"/>
                                  </a:lnTo>
                                  <a:cubicBezTo>
                                    <a:pt x="0" y="8975"/>
                                    <a:pt x="4" y="8971"/>
                                    <a:pt x="8" y="8971"/>
                                  </a:cubicBezTo>
                                  <a:cubicBezTo>
                                    <a:pt x="13" y="8971"/>
                                    <a:pt x="17" y="8975"/>
                                    <a:pt x="17" y="8980"/>
                                  </a:cubicBezTo>
                                  <a:close/>
                                  <a:moveTo>
                                    <a:pt x="17" y="9013"/>
                                  </a:moveTo>
                                  <a:lnTo>
                                    <a:pt x="17" y="9013"/>
                                  </a:lnTo>
                                  <a:cubicBezTo>
                                    <a:pt x="17" y="9018"/>
                                    <a:pt x="13" y="9021"/>
                                    <a:pt x="8" y="9021"/>
                                  </a:cubicBezTo>
                                  <a:cubicBezTo>
                                    <a:pt x="4" y="9021"/>
                                    <a:pt x="0" y="9018"/>
                                    <a:pt x="0" y="9013"/>
                                  </a:cubicBezTo>
                                  <a:lnTo>
                                    <a:pt x="0" y="9013"/>
                                  </a:lnTo>
                                  <a:cubicBezTo>
                                    <a:pt x="0" y="9008"/>
                                    <a:pt x="4" y="9005"/>
                                    <a:pt x="8" y="9005"/>
                                  </a:cubicBezTo>
                                  <a:cubicBezTo>
                                    <a:pt x="13" y="9005"/>
                                    <a:pt x="17" y="9008"/>
                                    <a:pt x="17" y="9013"/>
                                  </a:cubicBezTo>
                                  <a:close/>
                                  <a:moveTo>
                                    <a:pt x="17" y="9046"/>
                                  </a:moveTo>
                                  <a:lnTo>
                                    <a:pt x="17" y="9046"/>
                                  </a:lnTo>
                                  <a:cubicBezTo>
                                    <a:pt x="17" y="9051"/>
                                    <a:pt x="13" y="9055"/>
                                    <a:pt x="8" y="9055"/>
                                  </a:cubicBezTo>
                                  <a:cubicBezTo>
                                    <a:pt x="4" y="9055"/>
                                    <a:pt x="0" y="9051"/>
                                    <a:pt x="0" y="9046"/>
                                  </a:cubicBezTo>
                                  <a:lnTo>
                                    <a:pt x="0" y="9046"/>
                                  </a:lnTo>
                                  <a:cubicBezTo>
                                    <a:pt x="0" y="9042"/>
                                    <a:pt x="4" y="9038"/>
                                    <a:pt x="8" y="9038"/>
                                  </a:cubicBezTo>
                                  <a:cubicBezTo>
                                    <a:pt x="13" y="9038"/>
                                    <a:pt x="17" y="9042"/>
                                    <a:pt x="17" y="9046"/>
                                  </a:cubicBezTo>
                                  <a:close/>
                                  <a:moveTo>
                                    <a:pt x="17" y="9080"/>
                                  </a:moveTo>
                                  <a:lnTo>
                                    <a:pt x="17" y="9080"/>
                                  </a:lnTo>
                                  <a:cubicBezTo>
                                    <a:pt x="17" y="9084"/>
                                    <a:pt x="13" y="9088"/>
                                    <a:pt x="8" y="9088"/>
                                  </a:cubicBezTo>
                                  <a:cubicBezTo>
                                    <a:pt x="4" y="9088"/>
                                    <a:pt x="0" y="9084"/>
                                    <a:pt x="0" y="9080"/>
                                  </a:cubicBezTo>
                                  <a:lnTo>
                                    <a:pt x="0" y="9080"/>
                                  </a:lnTo>
                                  <a:cubicBezTo>
                                    <a:pt x="0" y="9075"/>
                                    <a:pt x="4" y="9071"/>
                                    <a:pt x="8" y="9071"/>
                                  </a:cubicBezTo>
                                  <a:cubicBezTo>
                                    <a:pt x="13" y="9071"/>
                                    <a:pt x="17" y="9075"/>
                                    <a:pt x="17" y="9080"/>
                                  </a:cubicBezTo>
                                  <a:close/>
                                  <a:moveTo>
                                    <a:pt x="17" y="9113"/>
                                  </a:moveTo>
                                  <a:lnTo>
                                    <a:pt x="17" y="9113"/>
                                  </a:lnTo>
                                  <a:cubicBezTo>
                                    <a:pt x="17" y="9118"/>
                                    <a:pt x="13" y="9121"/>
                                    <a:pt x="8" y="9121"/>
                                  </a:cubicBezTo>
                                  <a:cubicBezTo>
                                    <a:pt x="4" y="9121"/>
                                    <a:pt x="0" y="9118"/>
                                    <a:pt x="0" y="9113"/>
                                  </a:cubicBezTo>
                                  <a:lnTo>
                                    <a:pt x="0" y="9113"/>
                                  </a:lnTo>
                                  <a:cubicBezTo>
                                    <a:pt x="0" y="9109"/>
                                    <a:pt x="4" y="9105"/>
                                    <a:pt x="8" y="9105"/>
                                  </a:cubicBezTo>
                                  <a:cubicBezTo>
                                    <a:pt x="13" y="9105"/>
                                    <a:pt x="17" y="9109"/>
                                    <a:pt x="17" y="9113"/>
                                  </a:cubicBezTo>
                                  <a:close/>
                                  <a:moveTo>
                                    <a:pt x="17" y="9146"/>
                                  </a:moveTo>
                                  <a:lnTo>
                                    <a:pt x="17" y="9146"/>
                                  </a:lnTo>
                                  <a:cubicBezTo>
                                    <a:pt x="17" y="9151"/>
                                    <a:pt x="13" y="9155"/>
                                    <a:pt x="8" y="9155"/>
                                  </a:cubicBezTo>
                                  <a:cubicBezTo>
                                    <a:pt x="4" y="9155"/>
                                    <a:pt x="0" y="9151"/>
                                    <a:pt x="0" y="9146"/>
                                  </a:cubicBezTo>
                                  <a:lnTo>
                                    <a:pt x="0" y="9146"/>
                                  </a:lnTo>
                                  <a:cubicBezTo>
                                    <a:pt x="0" y="9142"/>
                                    <a:pt x="4" y="9138"/>
                                    <a:pt x="8" y="9138"/>
                                  </a:cubicBezTo>
                                  <a:cubicBezTo>
                                    <a:pt x="13" y="9138"/>
                                    <a:pt x="17" y="9142"/>
                                    <a:pt x="17" y="9146"/>
                                  </a:cubicBezTo>
                                  <a:close/>
                                  <a:moveTo>
                                    <a:pt x="17" y="9180"/>
                                  </a:moveTo>
                                  <a:lnTo>
                                    <a:pt x="17" y="9180"/>
                                  </a:lnTo>
                                  <a:cubicBezTo>
                                    <a:pt x="17" y="9184"/>
                                    <a:pt x="13" y="9188"/>
                                    <a:pt x="8" y="9188"/>
                                  </a:cubicBezTo>
                                  <a:cubicBezTo>
                                    <a:pt x="4" y="9188"/>
                                    <a:pt x="0" y="9184"/>
                                    <a:pt x="0" y="9180"/>
                                  </a:cubicBezTo>
                                  <a:lnTo>
                                    <a:pt x="0" y="9180"/>
                                  </a:lnTo>
                                  <a:cubicBezTo>
                                    <a:pt x="0" y="9175"/>
                                    <a:pt x="4" y="9171"/>
                                    <a:pt x="8" y="9171"/>
                                  </a:cubicBezTo>
                                  <a:cubicBezTo>
                                    <a:pt x="13" y="9171"/>
                                    <a:pt x="17" y="9175"/>
                                    <a:pt x="17" y="9180"/>
                                  </a:cubicBezTo>
                                  <a:close/>
                                  <a:moveTo>
                                    <a:pt x="17" y="9213"/>
                                  </a:moveTo>
                                  <a:lnTo>
                                    <a:pt x="17" y="9213"/>
                                  </a:lnTo>
                                  <a:cubicBezTo>
                                    <a:pt x="17" y="9218"/>
                                    <a:pt x="13" y="9222"/>
                                    <a:pt x="8" y="9222"/>
                                  </a:cubicBezTo>
                                  <a:cubicBezTo>
                                    <a:pt x="4" y="9222"/>
                                    <a:pt x="0" y="9218"/>
                                    <a:pt x="0" y="9213"/>
                                  </a:cubicBezTo>
                                  <a:lnTo>
                                    <a:pt x="0" y="9213"/>
                                  </a:lnTo>
                                  <a:cubicBezTo>
                                    <a:pt x="0" y="9209"/>
                                    <a:pt x="4" y="9205"/>
                                    <a:pt x="8" y="9205"/>
                                  </a:cubicBezTo>
                                  <a:cubicBezTo>
                                    <a:pt x="13" y="9205"/>
                                    <a:pt x="17" y="9209"/>
                                    <a:pt x="17" y="9213"/>
                                  </a:cubicBezTo>
                                  <a:close/>
                                  <a:moveTo>
                                    <a:pt x="17" y="9247"/>
                                  </a:moveTo>
                                  <a:lnTo>
                                    <a:pt x="17" y="9247"/>
                                  </a:lnTo>
                                  <a:cubicBezTo>
                                    <a:pt x="17" y="9251"/>
                                    <a:pt x="13" y="9255"/>
                                    <a:pt x="8" y="9255"/>
                                  </a:cubicBezTo>
                                  <a:cubicBezTo>
                                    <a:pt x="4" y="9255"/>
                                    <a:pt x="0" y="9251"/>
                                    <a:pt x="0" y="9247"/>
                                  </a:cubicBezTo>
                                  <a:lnTo>
                                    <a:pt x="0" y="9247"/>
                                  </a:lnTo>
                                  <a:cubicBezTo>
                                    <a:pt x="0" y="9242"/>
                                    <a:pt x="4" y="9238"/>
                                    <a:pt x="8" y="9238"/>
                                  </a:cubicBezTo>
                                  <a:cubicBezTo>
                                    <a:pt x="13" y="9238"/>
                                    <a:pt x="17" y="9242"/>
                                    <a:pt x="17" y="9247"/>
                                  </a:cubicBezTo>
                                  <a:close/>
                                  <a:moveTo>
                                    <a:pt x="17" y="9280"/>
                                  </a:moveTo>
                                  <a:lnTo>
                                    <a:pt x="17" y="9280"/>
                                  </a:lnTo>
                                  <a:cubicBezTo>
                                    <a:pt x="17" y="9284"/>
                                    <a:pt x="13" y="9288"/>
                                    <a:pt x="8" y="9288"/>
                                  </a:cubicBezTo>
                                  <a:cubicBezTo>
                                    <a:pt x="4" y="9288"/>
                                    <a:pt x="0" y="9284"/>
                                    <a:pt x="0" y="9280"/>
                                  </a:cubicBezTo>
                                  <a:lnTo>
                                    <a:pt x="0" y="9280"/>
                                  </a:lnTo>
                                  <a:cubicBezTo>
                                    <a:pt x="0" y="9275"/>
                                    <a:pt x="4" y="9272"/>
                                    <a:pt x="8" y="9272"/>
                                  </a:cubicBezTo>
                                  <a:cubicBezTo>
                                    <a:pt x="13" y="9272"/>
                                    <a:pt x="17" y="9275"/>
                                    <a:pt x="17" y="9280"/>
                                  </a:cubicBezTo>
                                  <a:close/>
                                  <a:moveTo>
                                    <a:pt x="17" y="9313"/>
                                  </a:moveTo>
                                  <a:lnTo>
                                    <a:pt x="17" y="9313"/>
                                  </a:lnTo>
                                  <a:cubicBezTo>
                                    <a:pt x="17" y="9318"/>
                                    <a:pt x="13" y="9322"/>
                                    <a:pt x="8" y="9322"/>
                                  </a:cubicBezTo>
                                  <a:cubicBezTo>
                                    <a:pt x="4" y="9322"/>
                                    <a:pt x="0" y="9318"/>
                                    <a:pt x="0" y="9313"/>
                                  </a:cubicBezTo>
                                  <a:lnTo>
                                    <a:pt x="0" y="9313"/>
                                  </a:lnTo>
                                  <a:cubicBezTo>
                                    <a:pt x="0" y="9309"/>
                                    <a:pt x="4" y="9305"/>
                                    <a:pt x="8" y="9305"/>
                                  </a:cubicBezTo>
                                  <a:cubicBezTo>
                                    <a:pt x="13" y="9305"/>
                                    <a:pt x="17" y="9309"/>
                                    <a:pt x="17" y="9313"/>
                                  </a:cubicBezTo>
                                  <a:close/>
                                  <a:moveTo>
                                    <a:pt x="17" y="9347"/>
                                  </a:moveTo>
                                  <a:lnTo>
                                    <a:pt x="17" y="9347"/>
                                  </a:lnTo>
                                  <a:cubicBezTo>
                                    <a:pt x="17" y="9351"/>
                                    <a:pt x="13" y="9355"/>
                                    <a:pt x="8" y="9355"/>
                                  </a:cubicBezTo>
                                  <a:cubicBezTo>
                                    <a:pt x="4" y="9355"/>
                                    <a:pt x="0" y="9351"/>
                                    <a:pt x="0" y="9347"/>
                                  </a:cubicBezTo>
                                  <a:lnTo>
                                    <a:pt x="0" y="9347"/>
                                  </a:lnTo>
                                  <a:cubicBezTo>
                                    <a:pt x="0" y="9342"/>
                                    <a:pt x="4" y="9338"/>
                                    <a:pt x="8" y="9338"/>
                                  </a:cubicBezTo>
                                  <a:cubicBezTo>
                                    <a:pt x="13" y="9338"/>
                                    <a:pt x="17" y="9342"/>
                                    <a:pt x="17" y="9347"/>
                                  </a:cubicBezTo>
                                  <a:close/>
                                  <a:moveTo>
                                    <a:pt x="17" y="9380"/>
                                  </a:moveTo>
                                  <a:lnTo>
                                    <a:pt x="17" y="9380"/>
                                  </a:lnTo>
                                  <a:cubicBezTo>
                                    <a:pt x="17" y="9385"/>
                                    <a:pt x="13" y="9388"/>
                                    <a:pt x="8" y="9388"/>
                                  </a:cubicBezTo>
                                  <a:cubicBezTo>
                                    <a:pt x="4" y="9388"/>
                                    <a:pt x="0" y="9385"/>
                                    <a:pt x="0" y="9380"/>
                                  </a:cubicBezTo>
                                  <a:lnTo>
                                    <a:pt x="0" y="9380"/>
                                  </a:lnTo>
                                  <a:cubicBezTo>
                                    <a:pt x="0" y="9375"/>
                                    <a:pt x="4" y="9372"/>
                                    <a:pt x="8" y="9372"/>
                                  </a:cubicBezTo>
                                  <a:cubicBezTo>
                                    <a:pt x="13" y="9372"/>
                                    <a:pt x="17" y="9375"/>
                                    <a:pt x="17" y="9380"/>
                                  </a:cubicBezTo>
                                  <a:close/>
                                  <a:moveTo>
                                    <a:pt x="17" y="9413"/>
                                  </a:moveTo>
                                  <a:lnTo>
                                    <a:pt x="17" y="9413"/>
                                  </a:lnTo>
                                  <a:cubicBezTo>
                                    <a:pt x="17" y="9418"/>
                                    <a:pt x="13" y="9422"/>
                                    <a:pt x="8" y="9422"/>
                                  </a:cubicBezTo>
                                  <a:cubicBezTo>
                                    <a:pt x="4" y="9422"/>
                                    <a:pt x="0" y="9418"/>
                                    <a:pt x="0" y="9413"/>
                                  </a:cubicBezTo>
                                  <a:lnTo>
                                    <a:pt x="0" y="9413"/>
                                  </a:lnTo>
                                  <a:cubicBezTo>
                                    <a:pt x="0" y="9409"/>
                                    <a:pt x="4" y="9405"/>
                                    <a:pt x="8" y="9405"/>
                                  </a:cubicBezTo>
                                  <a:cubicBezTo>
                                    <a:pt x="13" y="9405"/>
                                    <a:pt x="17" y="9409"/>
                                    <a:pt x="17" y="9413"/>
                                  </a:cubicBezTo>
                                  <a:close/>
                                  <a:moveTo>
                                    <a:pt x="17" y="9447"/>
                                  </a:moveTo>
                                  <a:lnTo>
                                    <a:pt x="17" y="9447"/>
                                  </a:lnTo>
                                  <a:cubicBezTo>
                                    <a:pt x="17" y="9451"/>
                                    <a:pt x="13" y="9455"/>
                                    <a:pt x="8" y="9455"/>
                                  </a:cubicBezTo>
                                  <a:cubicBezTo>
                                    <a:pt x="4" y="9455"/>
                                    <a:pt x="0" y="9451"/>
                                    <a:pt x="0" y="9447"/>
                                  </a:cubicBezTo>
                                  <a:lnTo>
                                    <a:pt x="0" y="9447"/>
                                  </a:lnTo>
                                  <a:cubicBezTo>
                                    <a:pt x="0" y="9442"/>
                                    <a:pt x="4" y="9438"/>
                                    <a:pt x="8" y="9438"/>
                                  </a:cubicBezTo>
                                  <a:cubicBezTo>
                                    <a:pt x="13" y="9438"/>
                                    <a:pt x="17" y="9442"/>
                                    <a:pt x="17" y="9447"/>
                                  </a:cubicBezTo>
                                  <a:close/>
                                  <a:moveTo>
                                    <a:pt x="17" y="9480"/>
                                  </a:moveTo>
                                  <a:lnTo>
                                    <a:pt x="17" y="9480"/>
                                  </a:lnTo>
                                  <a:cubicBezTo>
                                    <a:pt x="17" y="9485"/>
                                    <a:pt x="13" y="9488"/>
                                    <a:pt x="8" y="9488"/>
                                  </a:cubicBezTo>
                                  <a:cubicBezTo>
                                    <a:pt x="4" y="9488"/>
                                    <a:pt x="0" y="9485"/>
                                    <a:pt x="0" y="9480"/>
                                  </a:cubicBezTo>
                                  <a:lnTo>
                                    <a:pt x="0" y="9480"/>
                                  </a:lnTo>
                                  <a:cubicBezTo>
                                    <a:pt x="0" y="9475"/>
                                    <a:pt x="4" y="9472"/>
                                    <a:pt x="8" y="9472"/>
                                  </a:cubicBezTo>
                                  <a:cubicBezTo>
                                    <a:pt x="13" y="9472"/>
                                    <a:pt x="17" y="9475"/>
                                    <a:pt x="17" y="9480"/>
                                  </a:cubicBezTo>
                                  <a:close/>
                                  <a:moveTo>
                                    <a:pt x="17" y="9513"/>
                                  </a:moveTo>
                                  <a:lnTo>
                                    <a:pt x="17" y="9513"/>
                                  </a:lnTo>
                                  <a:cubicBezTo>
                                    <a:pt x="17" y="9518"/>
                                    <a:pt x="13" y="9522"/>
                                    <a:pt x="8" y="9522"/>
                                  </a:cubicBezTo>
                                  <a:cubicBezTo>
                                    <a:pt x="4" y="9522"/>
                                    <a:pt x="0" y="9518"/>
                                    <a:pt x="0" y="9513"/>
                                  </a:cubicBezTo>
                                  <a:lnTo>
                                    <a:pt x="0" y="9513"/>
                                  </a:lnTo>
                                  <a:cubicBezTo>
                                    <a:pt x="0" y="9509"/>
                                    <a:pt x="4" y="9505"/>
                                    <a:pt x="8" y="9505"/>
                                  </a:cubicBezTo>
                                  <a:cubicBezTo>
                                    <a:pt x="13" y="9505"/>
                                    <a:pt x="17" y="9509"/>
                                    <a:pt x="17" y="9513"/>
                                  </a:cubicBezTo>
                                  <a:close/>
                                  <a:moveTo>
                                    <a:pt x="17" y="9547"/>
                                  </a:moveTo>
                                  <a:lnTo>
                                    <a:pt x="17" y="9547"/>
                                  </a:lnTo>
                                  <a:cubicBezTo>
                                    <a:pt x="17" y="9551"/>
                                    <a:pt x="13" y="9555"/>
                                    <a:pt x="8" y="9555"/>
                                  </a:cubicBezTo>
                                  <a:cubicBezTo>
                                    <a:pt x="4" y="9555"/>
                                    <a:pt x="0" y="9551"/>
                                    <a:pt x="0" y="9547"/>
                                  </a:cubicBezTo>
                                  <a:lnTo>
                                    <a:pt x="0" y="9547"/>
                                  </a:lnTo>
                                  <a:cubicBezTo>
                                    <a:pt x="0" y="9542"/>
                                    <a:pt x="4" y="9538"/>
                                    <a:pt x="8" y="9538"/>
                                  </a:cubicBezTo>
                                  <a:cubicBezTo>
                                    <a:pt x="13" y="9538"/>
                                    <a:pt x="17" y="9542"/>
                                    <a:pt x="17" y="9547"/>
                                  </a:cubicBezTo>
                                  <a:close/>
                                  <a:moveTo>
                                    <a:pt x="17" y="9580"/>
                                  </a:moveTo>
                                  <a:lnTo>
                                    <a:pt x="17" y="9580"/>
                                  </a:lnTo>
                                  <a:cubicBezTo>
                                    <a:pt x="17" y="9585"/>
                                    <a:pt x="13" y="9588"/>
                                    <a:pt x="8" y="9588"/>
                                  </a:cubicBezTo>
                                  <a:cubicBezTo>
                                    <a:pt x="4" y="9588"/>
                                    <a:pt x="0" y="9585"/>
                                    <a:pt x="0" y="9580"/>
                                  </a:cubicBezTo>
                                  <a:lnTo>
                                    <a:pt x="0" y="9580"/>
                                  </a:lnTo>
                                  <a:cubicBezTo>
                                    <a:pt x="0" y="9575"/>
                                    <a:pt x="4" y="9572"/>
                                    <a:pt x="8" y="9572"/>
                                  </a:cubicBezTo>
                                  <a:cubicBezTo>
                                    <a:pt x="13" y="9572"/>
                                    <a:pt x="17" y="9575"/>
                                    <a:pt x="17" y="9580"/>
                                  </a:cubicBezTo>
                                  <a:close/>
                                  <a:moveTo>
                                    <a:pt x="17" y="9613"/>
                                  </a:moveTo>
                                  <a:lnTo>
                                    <a:pt x="17" y="9613"/>
                                  </a:lnTo>
                                  <a:cubicBezTo>
                                    <a:pt x="17" y="9618"/>
                                    <a:pt x="13" y="9622"/>
                                    <a:pt x="8" y="9622"/>
                                  </a:cubicBezTo>
                                  <a:cubicBezTo>
                                    <a:pt x="4" y="9622"/>
                                    <a:pt x="0" y="9618"/>
                                    <a:pt x="0" y="9613"/>
                                  </a:cubicBezTo>
                                  <a:lnTo>
                                    <a:pt x="0" y="9613"/>
                                  </a:lnTo>
                                  <a:cubicBezTo>
                                    <a:pt x="0" y="9609"/>
                                    <a:pt x="4" y="9605"/>
                                    <a:pt x="8" y="9605"/>
                                  </a:cubicBezTo>
                                  <a:cubicBezTo>
                                    <a:pt x="13" y="9605"/>
                                    <a:pt x="17" y="9609"/>
                                    <a:pt x="17" y="9613"/>
                                  </a:cubicBezTo>
                                  <a:close/>
                                  <a:moveTo>
                                    <a:pt x="17" y="9647"/>
                                  </a:moveTo>
                                  <a:lnTo>
                                    <a:pt x="17" y="9647"/>
                                  </a:lnTo>
                                  <a:cubicBezTo>
                                    <a:pt x="17" y="9651"/>
                                    <a:pt x="13" y="9655"/>
                                    <a:pt x="8" y="9655"/>
                                  </a:cubicBezTo>
                                  <a:cubicBezTo>
                                    <a:pt x="4" y="9655"/>
                                    <a:pt x="0" y="9651"/>
                                    <a:pt x="0" y="9647"/>
                                  </a:cubicBezTo>
                                  <a:lnTo>
                                    <a:pt x="0" y="9647"/>
                                  </a:lnTo>
                                  <a:cubicBezTo>
                                    <a:pt x="0" y="9642"/>
                                    <a:pt x="4" y="9638"/>
                                    <a:pt x="8" y="9638"/>
                                  </a:cubicBezTo>
                                  <a:cubicBezTo>
                                    <a:pt x="13" y="9638"/>
                                    <a:pt x="17" y="9642"/>
                                    <a:pt x="17" y="9647"/>
                                  </a:cubicBezTo>
                                  <a:close/>
                                  <a:moveTo>
                                    <a:pt x="17" y="9680"/>
                                  </a:moveTo>
                                  <a:lnTo>
                                    <a:pt x="17" y="9680"/>
                                  </a:lnTo>
                                  <a:cubicBezTo>
                                    <a:pt x="17" y="9685"/>
                                    <a:pt x="13" y="9688"/>
                                    <a:pt x="8" y="9688"/>
                                  </a:cubicBezTo>
                                  <a:cubicBezTo>
                                    <a:pt x="4" y="9688"/>
                                    <a:pt x="0" y="9685"/>
                                    <a:pt x="0" y="9680"/>
                                  </a:cubicBezTo>
                                  <a:lnTo>
                                    <a:pt x="0" y="9680"/>
                                  </a:lnTo>
                                  <a:cubicBezTo>
                                    <a:pt x="0" y="9675"/>
                                    <a:pt x="4" y="9672"/>
                                    <a:pt x="8" y="9672"/>
                                  </a:cubicBezTo>
                                  <a:cubicBezTo>
                                    <a:pt x="13" y="9672"/>
                                    <a:pt x="17" y="9675"/>
                                    <a:pt x="17" y="9680"/>
                                  </a:cubicBezTo>
                                  <a:close/>
                                  <a:moveTo>
                                    <a:pt x="17" y="9713"/>
                                  </a:moveTo>
                                  <a:lnTo>
                                    <a:pt x="17" y="9713"/>
                                  </a:lnTo>
                                  <a:cubicBezTo>
                                    <a:pt x="17" y="9718"/>
                                    <a:pt x="13" y="9722"/>
                                    <a:pt x="8" y="9722"/>
                                  </a:cubicBezTo>
                                  <a:cubicBezTo>
                                    <a:pt x="4" y="9722"/>
                                    <a:pt x="0" y="9718"/>
                                    <a:pt x="0" y="9713"/>
                                  </a:cubicBezTo>
                                  <a:lnTo>
                                    <a:pt x="0" y="9713"/>
                                  </a:lnTo>
                                  <a:cubicBezTo>
                                    <a:pt x="0" y="9709"/>
                                    <a:pt x="4" y="9705"/>
                                    <a:pt x="8" y="9705"/>
                                  </a:cubicBezTo>
                                  <a:cubicBezTo>
                                    <a:pt x="13" y="9705"/>
                                    <a:pt x="17" y="9709"/>
                                    <a:pt x="17" y="9713"/>
                                  </a:cubicBezTo>
                                  <a:close/>
                                  <a:moveTo>
                                    <a:pt x="17" y="9747"/>
                                  </a:moveTo>
                                  <a:lnTo>
                                    <a:pt x="17" y="9747"/>
                                  </a:lnTo>
                                  <a:cubicBezTo>
                                    <a:pt x="17" y="9751"/>
                                    <a:pt x="13" y="9755"/>
                                    <a:pt x="8" y="9755"/>
                                  </a:cubicBezTo>
                                  <a:cubicBezTo>
                                    <a:pt x="4" y="9755"/>
                                    <a:pt x="0" y="9751"/>
                                    <a:pt x="0" y="9747"/>
                                  </a:cubicBezTo>
                                  <a:lnTo>
                                    <a:pt x="0" y="9747"/>
                                  </a:lnTo>
                                  <a:cubicBezTo>
                                    <a:pt x="0" y="9742"/>
                                    <a:pt x="4" y="9738"/>
                                    <a:pt x="8" y="9738"/>
                                  </a:cubicBezTo>
                                  <a:cubicBezTo>
                                    <a:pt x="13" y="9738"/>
                                    <a:pt x="17" y="9742"/>
                                    <a:pt x="17" y="9747"/>
                                  </a:cubicBezTo>
                                  <a:close/>
                                  <a:moveTo>
                                    <a:pt x="17" y="9780"/>
                                  </a:moveTo>
                                  <a:lnTo>
                                    <a:pt x="17" y="9780"/>
                                  </a:lnTo>
                                  <a:cubicBezTo>
                                    <a:pt x="17" y="9785"/>
                                    <a:pt x="13" y="9788"/>
                                    <a:pt x="8" y="9788"/>
                                  </a:cubicBezTo>
                                  <a:cubicBezTo>
                                    <a:pt x="4" y="9788"/>
                                    <a:pt x="0" y="9785"/>
                                    <a:pt x="0" y="9780"/>
                                  </a:cubicBezTo>
                                  <a:lnTo>
                                    <a:pt x="0" y="9780"/>
                                  </a:lnTo>
                                  <a:cubicBezTo>
                                    <a:pt x="0" y="9776"/>
                                    <a:pt x="4" y="9772"/>
                                    <a:pt x="8" y="9772"/>
                                  </a:cubicBezTo>
                                  <a:cubicBezTo>
                                    <a:pt x="13" y="9772"/>
                                    <a:pt x="17" y="9776"/>
                                    <a:pt x="17" y="9780"/>
                                  </a:cubicBezTo>
                                  <a:close/>
                                  <a:moveTo>
                                    <a:pt x="17" y="9813"/>
                                  </a:moveTo>
                                  <a:lnTo>
                                    <a:pt x="17" y="9814"/>
                                  </a:lnTo>
                                  <a:cubicBezTo>
                                    <a:pt x="17" y="9818"/>
                                    <a:pt x="13" y="9822"/>
                                    <a:pt x="8" y="9822"/>
                                  </a:cubicBezTo>
                                  <a:cubicBezTo>
                                    <a:pt x="4" y="9822"/>
                                    <a:pt x="0" y="9818"/>
                                    <a:pt x="0" y="9814"/>
                                  </a:cubicBezTo>
                                  <a:lnTo>
                                    <a:pt x="0" y="9813"/>
                                  </a:lnTo>
                                  <a:cubicBezTo>
                                    <a:pt x="0" y="9809"/>
                                    <a:pt x="4" y="9805"/>
                                    <a:pt x="8" y="9805"/>
                                  </a:cubicBezTo>
                                  <a:cubicBezTo>
                                    <a:pt x="13" y="9805"/>
                                    <a:pt x="17" y="9809"/>
                                    <a:pt x="17" y="9813"/>
                                  </a:cubicBezTo>
                                  <a:close/>
                                  <a:moveTo>
                                    <a:pt x="17" y="9847"/>
                                  </a:moveTo>
                                  <a:lnTo>
                                    <a:pt x="17" y="9847"/>
                                  </a:lnTo>
                                  <a:cubicBezTo>
                                    <a:pt x="17" y="9851"/>
                                    <a:pt x="13" y="9855"/>
                                    <a:pt x="8" y="9855"/>
                                  </a:cubicBezTo>
                                  <a:cubicBezTo>
                                    <a:pt x="4" y="9855"/>
                                    <a:pt x="0" y="9851"/>
                                    <a:pt x="0" y="9847"/>
                                  </a:cubicBezTo>
                                  <a:lnTo>
                                    <a:pt x="0" y="9847"/>
                                  </a:lnTo>
                                  <a:cubicBezTo>
                                    <a:pt x="0" y="9842"/>
                                    <a:pt x="4" y="9839"/>
                                    <a:pt x="8" y="9839"/>
                                  </a:cubicBezTo>
                                  <a:cubicBezTo>
                                    <a:pt x="13" y="9839"/>
                                    <a:pt x="17" y="9842"/>
                                    <a:pt x="17" y="9847"/>
                                  </a:cubicBezTo>
                                  <a:close/>
                                  <a:moveTo>
                                    <a:pt x="17" y="9880"/>
                                  </a:moveTo>
                                  <a:lnTo>
                                    <a:pt x="17" y="9880"/>
                                  </a:lnTo>
                                  <a:cubicBezTo>
                                    <a:pt x="17" y="9885"/>
                                    <a:pt x="13" y="9889"/>
                                    <a:pt x="8" y="9889"/>
                                  </a:cubicBezTo>
                                  <a:cubicBezTo>
                                    <a:pt x="4" y="9889"/>
                                    <a:pt x="0" y="9885"/>
                                    <a:pt x="0" y="9880"/>
                                  </a:cubicBezTo>
                                  <a:lnTo>
                                    <a:pt x="0" y="9880"/>
                                  </a:lnTo>
                                  <a:cubicBezTo>
                                    <a:pt x="0" y="9876"/>
                                    <a:pt x="4" y="9872"/>
                                    <a:pt x="8" y="9872"/>
                                  </a:cubicBezTo>
                                  <a:cubicBezTo>
                                    <a:pt x="13" y="9872"/>
                                    <a:pt x="17" y="9876"/>
                                    <a:pt x="17" y="9880"/>
                                  </a:cubicBezTo>
                                  <a:close/>
                                  <a:moveTo>
                                    <a:pt x="17" y="9914"/>
                                  </a:moveTo>
                                  <a:lnTo>
                                    <a:pt x="17" y="9914"/>
                                  </a:lnTo>
                                  <a:cubicBezTo>
                                    <a:pt x="17" y="9918"/>
                                    <a:pt x="13" y="9922"/>
                                    <a:pt x="8" y="9922"/>
                                  </a:cubicBezTo>
                                  <a:cubicBezTo>
                                    <a:pt x="4" y="9922"/>
                                    <a:pt x="0" y="9918"/>
                                    <a:pt x="0" y="9914"/>
                                  </a:cubicBezTo>
                                  <a:lnTo>
                                    <a:pt x="0" y="9914"/>
                                  </a:lnTo>
                                  <a:cubicBezTo>
                                    <a:pt x="0" y="9909"/>
                                    <a:pt x="4" y="9905"/>
                                    <a:pt x="8" y="9905"/>
                                  </a:cubicBezTo>
                                  <a:cubicBezTo>
                                    <a:pt x="13" y="9905"/>
                                    <a:pt x="17" y="9909"/>
                                    <a:pt x="17" y="9914"/>
                                  </a:cubicBezTo>
                                  <a:close/>
                                  <a:moveTo>
                                    <a:pt x="17" y="9947"/>
                                  </a:moveTo>
                                  <a:lnTo>
                                    <a:pt x="17" y="9947"/>
                                  </a:lnTo>
                                  <a:cubicBezTo>
                                    <a:pt x="17" y="9952"/>
                                    <a:pt x="13" y="9955"/>
                                    <a:pt x="8" y="9955"/>
                                  </a:cubicBezTo>
                                  <a:cubicBezTo>
                                    <a:pt x="4" y="9955"/>
                                    <a:pt x="0" y="9952"/>
                                    <a:pt x="0" y="9947"/>
                                  </a:cubicBezTo>
                                  <a:lnTo>
                                    <a:pt x="0" y="9947"/>
                                  </a:lnTo>
                                  <a:cubicBezTo>
                                    <a:pt x="0" y="9942"/>
                                    <a:pt x="4" y="9939"/>
                                    <a:pt x="8" y="9939"/>
                                  </a:cubicBezTo>
                                  <a:cubicBezTo>
                                    <a:pt x="13" y="9939"/>
                                    <a:pt x="17" y="9942"/>
                                    <a:pt x="17" y="9947"/>
                                  </a:cubicBezTo>
                                  <a:close/>
                                  <a:moveTo>
                                    <a:pt x="17" y="9980"/>
                                  </a:moveTo>
                                  <a:lnTo>
                                    <a:pt x="17" y="9980"/>
                                  </a:lnTo>
                                  <a:cubicBezTo>
                                    <a:pt x="17" y="9985"/>
                                    <a:pt x="13" y="9989"/>
                                    <a:pt x="8" y="9989"/>
                                  </a:cubicBezTo>
                                  <a:cubicBezTo>
                                    <a:pt x="4" y="9989"/>
                                    <a:pt x="0" y="9985"/>
                                    <a:pt x="0" y="9980"/>
                                  </a:cubicBezTo>
                                  <a:lnTo>
                                    <a:pt x="0" y="9980"/>
                                  </a:lnTo>
                                  <a:cubicBezTo>
                                    <a:pt x="0" y="9976"/>
                                    <a:pt x="4" y="9972"/>
                                    <a:pt x="8" y="9972"/>
                                  </a:cubicBezTo>
                                  <a:cubicBezTo>
                                    <a:pt x="13" y="9972"/>
                                    <a:pt x="17" y="9976"/>
                                    <a:pt x="17" y="9980"/>
                                  </a:cubicBezTo>
                                  <a:close/>
                                  <a:moveTo>
                                    <a:pt x="17" y="10014"/>
                                  </a:moveTo>
                                  <a:lnTo>
                                    <a:pt x="17" y="10014"/>
                                  </a:lnTo>
                                  <a:cubicBezTo>
                                    <a:pt x="17" y="10018"/>
                                    <a:pt x="13" y="10022"/>
                                    <a:pt x="8" y="10022"/>
                                  </a:cubicBezTo>
                                  <a:cubicBezTo>
                                    <a:pt x="4" y="10022"/>
                                    <a:pt x="0" y="10018"/>
                                    <a:pt x="0" y="10014"/>
                                  </a:cubicBezTo>
                                  <a:lnTo>
                                    <a:pt x="0" y="10014"/>
                                  </a:lnTo>
                                  <a:cubicBezTo>
                                    <a:pt x="0" y="10009"/>
                                    <a:pt x="4" y="10005"/>
                                    <a:pt x="8" y="10005"/>
                                  </a:cubicBezTo>
                                  <a:cubicBezTo>
                                    <a:pt x="13" y="10005"/>
                                    <a:pt x="17" y="10009"/>
                                    <a:pt x="17" y="10014"/>
                                  </a:cubicBezTo>
                                  <a:close/>
                                  <a:moveTo>
                                    <a:pt x="17" y="10047"/>
                                  </a:moveTo>
                                  <a:lnTo>
                                    <a:pt x="17" y="10047"/>
                                  </a:lnTo>
                                  <a:cubicBezTo>
                                    <a:pt x="17" y="10052"/>
                                    <a:pt x="13" y="10055"/>
                                    <a:pt x="8" y="10055"/>
                                  </a:cubicBezTo>
                                  <a:cubicBezTo>
                                    <a:pt x="4" y="10055"/>
                                    <a:pt x="0" y="10052"/>
                                    <a:pt x="0" y="10047"/>
                                  </a:cubicBezTo>
                                  <a:lnTo>
                                    <a:pt x="0" y="10047"/>
                                  </a:lnTo>
                                  <a:cubicBezTo>
                                    <a:pt x="0" y="10042"/>
                                    <a:pt x="4" y="10039"/>
                                    <a:pt x="8" y="10039"/>
                                  </a:cubicBezTo>
                                  <a:cubicBezTo>
                                    <a:pt x="13" y="10039"/>
                                    <a:pt x="17" y="10042"/>
                                    <a:pt x="17" y="10047"/>
                                  </a:cubicBezTo>
                                  <a:close/>
                                  <a:moveTo>
                                    <a:pt x="17" y="10080"/>
                                  </a:moveTo>
                                  <a:lnTo>
                                    <a:pt x="17" y="10080"/>
                                  </a:lnTo>
                                  <a:cubicBezTo>
                                    <a:pt x="17" y="10085"/>
                                    <a:pt x="13" y="10089"/>
                                    <a:pt x="8" y="10089"/>
                                  </a:cubicBezTo>
                                  <a:cubicBezTo>
                                    <a:pt x="4" y="10089"/>
                                    <a:pt x="0" y="10085"/>
                                    <a:pt x="0" y="10080"/>
                                  </a:cubicBezTo>
                                  <a:lnTo>
                                    <a:pt x="0" y="10080"/>
                                  </a:lnTo>
                                  <a:cubicBezTo>
                                    <a:pt x="0" y="10076"/>
                                    <a:pt x="4" y="10072"/>
                                    <a:pt x="8" y="10072"/>
                                  </a:cubicBezTo>
                                  <a:cubicBezTo>
                                    <a:pt x="13" y="10072"/>
                                    <a:pt x="17" y="10076"/>
                                    <a:pt x="17" y="10080"/>
                                  </a:cubicBezTo>
                                  <a:close/>
                                  <a:moveTo>
                                    <a:pt x="17" y="10114"/>
                                  </a:moveTo>
                                  <a:lnTo>
                                    <a:pt x="17" y="10114"/>
                                  </a:lnTo>
                                  <a:cubicBezTo>
                                    <a:pt x="17" y="10118"/>
                                    <a:pt x="13" y="10122"/>
                                    <a:pt x="8" y="10122"/>
                                  </a:cubicBezTo>
                                  <a:cubicBezTo>
                                    <a:pt x="4" y="10122"/>
                                    <a:pt x="0" y="10118"/>
                                    <a:pt x="0" y="10114"/>
                                  </a:cubicBezTo>
                                  <a:lnTo>
                                    <a:pt x="0" y="10114"/>
                                  </a:lnTo>
                                  <a:cubicBezTo>
                                    <a:pt x="0" y="10109"/>
                                    <a:pt x="4" y="10105"/>
                                    <a:pt x="8" y="10105"/>
                                  </a:cubicBezTo>
                                  <a:cubicBezTo>
                                    <a:pt x="13" y="10105"/>
                                    <a:pt x="17" y="10109"/>
                                    <a:pt x="17" y="10114"/>
                                  </a:cubicBezTo>
                                  <a:close/>
                                  <a:moveTo>
                                    <a:pt x="17" y="10147"/>
                                  </a:moveTo>
                                  <a:lnTo>
                                    <a:pt x="17" y="10147"/>
                                  </a:lnTo>
                                  <a:cubicBezTo>
                                    <a:pt x="17" y="10152"/>
                                    <a:pt x="13" y="10155"/>
                                    <a:pt x="8" y="10155"/>
                                  </a:cubicBezTo>
                                  <a:cubicBezTo>
                                    <a:pt x="4" y="10155"/>
                                    <a:pt x="0" y="10152"/>
                                    <a:pt x="0" y="10147"/>
                                  </a:cubicBezTo>
                                  <a:lnTo>
                                    <a:pt x="0" y="10147"/>
                                  </a:lnTo>
                                  <a:cubicBezTo>
                                    <a:pt x="0" y="10142"/>
                                    <a:pt x="4" y="10139"/>
                                    <a:pt x="8" y="10139"/>
                                  </a:cubicBezTo>
                                  <a:cubicBezTo>
                                    <a:pt x="13" y="10139"/>
                                    <a:pt x="17" y="10142"/>
                                    <a:pt x="17" y="10147"/>
                                  </a:cubicBezTo>
                                  <a:close/>
                                  <a:moveTo>
                                    <a:pt x="17" y="10180"/>
                                  </a:moveTo>
                                  <a:lnTo>
                                    <a:pt x="17" y="10180"/>
                                  </a:lnTo>
                                  <a:cubicBezTo>
                                    <a:pt x="17" y="10185"/>
                                    <a:pt x="13" y="10189"/>
                                    <a:pt x="8" y="10189"/>
                                  </a:cubicBezTo>
                                  <a:cubicBezTo>
                                    <a:pt x="4" y="10189"/>
                                    <a:pt x="0" y="10185"/>
                                    <a:pt x="0" y="10180"/>
                                  </a:cubicBezTo>
                                  <a:lnTo>
                                    <a:pt x="0" y="10180"/>
                                  </a:lnTo>
                                  <a:cubicBezTo>
                                    <a:pt x="0" y="10176"/>
                                    <a:pt x="4" y="10172"/>
                                    <a:pt x="8" y="10172"/>
                                  </a:cubicBezTo>
                                  <a:cubicBezTo>
                                    <a:pt x="13" y="10172"/>
                                    <a:pt x="17" y="10176"/>
                                    <a:pt x="17" y="10180"/>
                                  </a:cubicBezTo>
                                  <a:close/>
                                  <a:moveTo>
                                    <a:pt x="17" y="10214"/>
                                  </a:moveTo>
                                  <a:lnTo>
                                    <a:pt x="17" y="10214"/>
                                  </a:lnTo>
                                  <a:cubicBezTo>
                                    <a:pt x="17" y="10218"/>
                                    <a:pt x="13" y="10222"/>
                                    <a:pt x="8" y="10222"/>
                                  </a:cubicBezTo>
                                  <a:cubicBezTo>
                                    <a:pt x="4" y="10222"/>
                                    <a:pt x="0" y="10218"/>
                                    <a:pt x="0" y="10214"/>
                                  </a:cubicBezTo>
                                  <a:lnTo>
                                    <a:pt x="0" y="10214"/>
                                  </a:lnTo>
                                  <a:cubicBezTo>
                                    <a:pt x="0" y="10209"/>
                                    <a:pt x="4" y="10205"/>
                                    <a:pt x="8" y="10205"/>
                                  </a:cubicBezTo>
                                  <a:cubicBezTo>
                                    <a:pt x="13" y="10205"/>
                                    <a:pt x="17" y="10209"/>
                                    <a:pt x="17" y="10214"/>
                                  </a:cubicBezTo>
                                  <a:close/>
                                  <a:moveTo>
                                    <a:pt x="17" y="10247"/>
                                  </a:moveTo>
                                  <a:lnTo>
                                    <a:pt x="17" y="10247"/>
                                  </a:lnTo>
                                  <a:cubicBezTo>
                                    <a:pt x="17" y="10252"/>
                                    <a:pt x="13" y="10255"/>
                                    <a:pt x="8" y="10255"/>
                                  </a:cubicBezTo>
                                  <a:cubicBezTo>
                                    <a:pt x="4" y="10255"/>
                                    <a:pt x="0" y="10252"/>
                                    <a:pt x="0" y="10247"/>
                                  </a:cubicBezTo>
                                  <a:lnTo>
                                    <a:pt x="0" y="10247"/>
                                  </a:lnTo>
                                  <a:cubicBezTo>
                                    <a:pt x="0" y="10242"/>
                                    <a:pt x="4" y="10239"/>
                                    <a:pt x="8" y="10239"/>
                                  </a:cubicBezTo>
                                  <a:cubicBezTo>
                                    <a:pt x="13" y="10239"/>
                                    <a:pt x="17" y="10242"/>
                                    <a:pt x="17" y="10247"/>
                                  </a:cubicBezTo>
                                  <a:close/>
                                  <a:moveTo>
                                    <a:pt x="17" y="10280"/>
                                  </a:moveTo>
                                  <a:lnTo>
                                    <a:pt x="17" y="10280"/>
                                  </a:lnTo>
                                  <a:cubicBezTo>
                                    <a:pt x="17" y="10285"/>
                                    <a:pt x="13" y="10289"/>
                                    <a:pt x="8" y="10289"/>
                                  </a:cubicBezTo>
                                  <a:cubicBezTo>
                                    <a:pt x="4" y="10289"/>
                                    <a:pt x="0" y="10285"/>
                                    <a:pt x="0" y="10280"/>
                                  </a:cubicBezTo>
                                  <a:lnTo>
                                    <a:pt x="0" y="10280"/>
                                  </a:lnTo>
                                  <a:cubicBezTo>
                                    <a:pt x="0" y="10276"/>
                                    <a:pt x="4" y="10272"/>
                                    <a:pt x="8" y="10272"/>
                                  </a:cubicBezTo>
                                  <a:cubicBezTo>
                                    <a:pt x="13" y="10272"/>
                                    <a:pt x="17" y="10276"/>
                                    <a:pt x="17" y="10280"/>
                                  </a:cubicBezTo>
                                  <a:close/>
                                  <a:moveTo>
                                    <a:pt x="17" y="10314"/>
                                  </a:moveTo>
                                  <a:lnTo>
                                    <a:pt x="17" y="10314"/>
                                  </a:lnTo>
                                  <a:cubicBezTo>
                                    <a:pt x="17" y="10318"/>
                                    <a:pt x="13" y="10322"/>
                                    <a:pt x="8" y="10322"/>
                                  </a:cubicBezTo>
                                  <a:cubicBezTo>
                                    <a:pt x="4" y="10322"/>
                                    <a:pt x="0" y="10318"/>
                                    <a:pt x="0" y="10314"/>
                                  </a:cubicBezTo>
                                  <a:lnTo>
                                    <a:pt x="0" y="10314"/>
                                  </a:lnTo>
                                  <a:cubicBezTo>
                                    <a:pt x="0" y="10309"/>
                                    <a:pt x="4" y="10305"/>
                                    <a:pt x="8" y="10305"/>
                                  </a:cubicBezTo>
                                  <a:cubicBezTo>
                                    <a:pt x="13" y="10305"/>
                                    <a:pt x="17" y="10309"/>
                                    <a:pt x="17" y="10314"/>
                                  </a:cubicBezTo>
                                  <a:close/>
                                  <a:moveTo>
                                    <a:pt x="17" y="10347"/>
                                  </a:moveTo>
                                  <a:lnTo>
                                    <a:pt x="17" y="10347"/>
                                  </a:lnTo>
                                  <a:cubicBezTo>
                                    <a:pt x="17" y="10352"/>
                                    <a:pt x="13" y="10355"/>
                                    <a:pt x="8" y="10355"/>
                                  </a:cubicBezTo>
                                  <a:cubicBezTo>
                                    <a:pt x="4" y="10355"/>
                                    <a:pt x="0" y="10352"/>
                                    <a:pt x="0" y="10347"/>
                                  </a:cubicBezTo>
                                  <a:lnTo>
                                    <a:pt x="0" y="10347"/>
                                  </a:lnTo>
                                  <a:cubicBezTo>
                                    <a:pt x="0" y="10343"/>
                                    <a:pt x="4" y="10339"/>
                                    <a:pt x="8" y="10339"/>
                                  </a:cubicBezTo>
                                  <a:cubicBezTo>
                                    <a:pt x="13" y="10339"/>
                                    <a:pt x="17" y="10343"/>
                                    <a:pt x="17" y="10347"/>
                                  </a:cubicBezTo>
                                  <a:close/>
                                  <a:moveTo>
                                    <a:pt x="17" y="10380"/>
                                  </a:moveTo>
                                  <a:lnTo>
                                    <a:pt x="17" y="10380"/>
                                  </a:lnTo>
                                  <a:cubicBezTo>
                                    <a:pt x="17" y="10385"/>
                                    <a:pt x="13" y="10389"/>
                                    <a:pt x="8" y="10389"/>
                                  </a:cubicBezTo>
                                  <a:cubicBezTo>
                                    <a:pt x="4" y="10389"/>
                                    <a:pt x="0" y="10385"/>
                                    <a:pt x="0" y="10380"/>
                                  </a:cubicBezTo>
                                  <a:lnTo>
                                    <a:pt x="0" y="10380"/>
                                  </a:lnTo>
                                  <a:cubicBezTo>
                                    <a:pt x="0" y="10376"/>
                                    <a:pt x="4" y="10372"/>
                                    <a:pt x="8" y="10372"/>
                                  </a:cubicBezTo>
                                  <a:cubicBezTo>
                                    <a:pt x="13" y="10372"/>
                                    <a:pt x="17" y="10376"/>
                                    <a:pt x="17" y="10380"/>
                                  </a:cubicBezTo>
                                  <a:close/>
                                  <a:moveTo>
                                    <a:pt x="17" y="10414"/>
                                  </a:moveTo>
                                  <a:lnTo>
                                    <a:pt x="17" y="10414"/>
                                  </a:lnTo>
                                  <a:cubicBezTo>
                                    <a:pt x="17" y="10418"/>
                                    <a:pt x="13" y="10422"/>
                                    <a:pt x="8" y="10422"/>
                                  </a:cubicBezTo>
                                  <a:cubicBezTo>
                                    <a:pt x="4" y="10422"/>
                                    <a:pt x="0" y="10418"/>
                                    <a:pt x="0" y="10414"/>
                                  </a:cubicBezTo>
                                  <a:lnTo>
                                    <a:pt x="0" y="10414"/>
                                  </a:lnTo>
                                  <a:cubicBezTo>
                                    <a:pt x="0" y="10409"/>
                                    <a:pt x="4" y="10405"/>
                                    <a:pt x="8" y="10405"/>
                                  </a:cubicBezTo>
                                  <a:cubicBezTo>
                                    <a:pt x="13" y="10405"/>
                                    <a:pt x="17" y="10409"/>
                                    <a:pt x="17" y="10414"/>
                                  </a:cubicBezTo>
                                  <a:close/>
                                  <a:moveTo>
                                    <a:pt x="17" y="10447"/>
                                  </a:moveTo>
                                  <a:lnTo>
                                    <a:pt x="17" y="10447"/>
                                  </a:lnTo>
                                  <a:cubicBezTo>
                                    <a:pt x="17" y="10452"/>
                                    <a:pt x="13" y="10456"/>
                                    <a:pt x="8" y="10456"/>
                                  </a:cubicBezTo>
                                  <a:cubicBezTo>
                                    <a:pt x="4" y="10456"/>
                                    <a:pt x="0" y="10452"/>
                                    <a:pt x="0" y="10447"/>
                                  </a:cubicBezTo>
                                  <a:lnTo>
                                    <a:pt x="0" y="10447"/>
                                  </a:lnTo>
                                  <a:cubicBezTo>
                                    <a:pt x="0" y="10443"/>
                                    <a:pt x="4" y="10439"/>
                                    <a:pt x="8" y="10439"/>
                                  </a:cubicBezTo>
                                  <a:cubicBezTo>
                                    <a:pt x="13" y="10439"/>
                                    <a:pt x="17" y="10443"/>
                                    <a:pt x="17" y="10447"/>
                                  </a:cubicBezTo>
                                  <a:close/>
                                  <a:moveTo>
                                    <a:pt x="17" y="10481"/>
                                  </a:moveTo>
                                  <a:lnTo>
                                    <a:pt x="17" y="10481"/>
                                  </a:lnTo>
                                  <a:cubicBezTo>
                                    <a:pt x="17" y="10485"/>
                                    <a:pt x="13" y="10489"/>
                                    <a:pt x="8" y="10489"/>
                                  </a:cubicBezTo>
                                  <a:cubicBezTo>
                                    <a:pt x="4" y="10489"/>
                                    <a:pt x="0" y="10485"/>
                                    <a:pt x="0" y="10481"/>
                                  </a:cubicBezTo>
                                  <a:lnTo>
                                    <a:pt x="0" y="10481"/>
                                  </a:lnTo>
                                  <a:cubicBezTo>
                                    <a:pt x="0" y="10476"/>
                                    <a:pt x="4" y="10472"/>
                                    <a:pt x="8" y="10472"/>
                                  </a:cubicBezTo>
                                  <a:cubicBezTo>
                                    <a:pt x="13" y="10472"/>
                                    <a:pt x="17" y="10476"/>
                                    <a:pt x="17" y="10481"/>
                                  </a:cubicBezTo>
                                  <a:close/>
                                  <a:moveTo>
                                    <a:pt x="17" y="10514"/>
                                  </a:moveTo>
                                  <a:lnTo>
                                    <a:pt x="17" y="10514"/>
                                  </a:lnTo>
                                  <a:cubicBezTo>
                                    <a:pt x="17" y="10518"/>
                                    <a:pt x="13" y="10522"/>
                                    <a:pt x="8" y="10522"/>
                                  </a:cubicBezTo>
                                  <a:cubicBezTo>
                                    <a:pt x="4" y="10522"/>
                                    <a:pt x="0" y="10518"/>
                                    <a:pt x="0" y="10514"/>
                                  </a:cubicBezTo>
                                  <a:lnTo>
                                    <a:pt x="0" y="10514"/>
                                  </a:lnTo>
                                  <a:cubicBezTo>
                                    <a:pt x="0" y="10509"/>
                                    <a:pt x="4" y="10506"/>
                                    <a:pt x="8" y="10506"/>
                                  </a:cubicBezTo>
                                  <a:cubicBezTo>
                                    <a:pt x="13" y="10506"/>
                                    <a:pt x="17" y="10509"/>
                                    <a:pt x="17" y="10514"/>
                                  </a:cubicBezTo>
                                  <a:close/>
                                  <a:moveTo>
                                    <a:pt x="17" y="10547"/>
                                  </a:moveTo>
                                  <a:lnTo>
                                    <a:pt x="17" y="10547"/>
                                  </a:lnTo>
                                  <a:cubicBezTo>
                                    <a:pt x="17" y="10552"/>
                                    <a:pt x="13" y="10556"/>
                                    <a:pt x="8" y="10556"/>
                                  </a:cubicBezTo>
                                  <a:cubicBezTo>
                                    <a:pt x="4" y="10556"/>
                                    <a:pt x="0" y="10552"/>
                                    <a:pt x="0" y="10547"/>
                                  </a:cubicBezTo>
                                  <a:lnTo>
                                    <a:pt x="0" y="10547"/>
                                  </a:lnTo>
                                  <a:cubicBezTo>
                                    <a:pt x="0" y="10543"/>
                                    <a:pt x="4" y="10539"/>
                                    <a:pt x="8" y="10539"/>
                                  </a:cubicBezTo>
                                  <a:cubicBezTo>
                                    <a:pt x="13" y="10539"/>
                                    <a:pt x="17" y="10543"/>
                                    <a:pt x="17" y="10547"/>
                                  </a:cubicBezTo>
                                  <a:close/>
                                  <a:moveTo>
                                    <a:pt x="17" y="10581"/>
                                  </a:moveTo>
                                  <a:lnTo>
                                    <a:pt x="17" y="10581"/>
                                  </a:lnTo>
                                  <a:cubicBezTo>
                                    <a:pt x="17" y="10585"/>
                                    <a:pt x="13" y="10589"/>
                                    <a:pt x="8" y="10589"/>
                                  </a:cubicBezTo>
                                  <a:cubicBezTo>
                                    <a:pt x="4" y="10589"/>
                                    <a:pt x="0" y="10585"/>
                                    <a:pt x="0" y="10581"/>
                                  </a:cubicBezTo>
                                  <a:lnTo>
                                    <a:pt x="0" y="10581"/>
                                  </a:lnTo>
                                  <a:cubicBezTo>
                                    <a:pt x="0" y="10576"/>
                                    <a:pt x="4" y="10572"/>
                                    <a:pt x="8" y="10572"/>
                                  </a:cubicBezTo>
                                  <a:cubicBezTo>
                                    <a:pt x="13" y="10572"/>
                                    <a:pt x="17" y="10576"/>
                                    <a:pt x="17" y="10581"/>
                                  </a:cubicBezTo>
                                  <a:close/>
                                  <a:moveTo>
                                    <a:pt x="17" y="10614"/>
                                  </a:moveTo>
                                  <a:lnTo>
                                    <a:pt x="17" y="10614"/>
                                  </a:lnTo>
                                  <a:cubicBezTo>
                                    <a:pt x="17" y="10619"/>
                                    <a:pt x="13" y="10622"/>
                                    <a:pt x="8" y="10622"/>
                                  </a:cubicBezTo>
                                  <a:cubicBezTo>
                                    <a:pt x="4" y="10622"/>
                                    <a:pt x="0" y="10619"/>
                                    <a:pt x="0" y="10614"/>
                                  </a:cubicBezTo>
                                  <a:lnTo>
                                    <a:pt x="0" y="10614"/>
                                  </a:lnTo>
                                  <a:cubicBezTo>
                                    <a:pt x="0" y="10609"/>
                                    <a:pt x="4" y="10606"/>
                                    <a:pt x="8" y="10606"/>
                                  </a:cubicBezTo>
                                  <a:cubicBezTo>
                                    <a:pt x="13" y="10606"/>
                                    <a:pt x="17" y="10609"/>
                                    <a:pt x="17" y="10614"/>
                                  </a:cubicBezTo>
                                  <a:close/>
                                  <a:moveTo>
                                    <a:pt x="17" y="10647"/>
                                  </a:moveTo>
                                  <a:lnTo>
                                    <a:pt x="17" y="10647"/>
                                  </a:lnTo>
                                  <a:cubicBezTo>
                                    <a:pt x="17" y="10652"/>
                                    <a:pt x="13" y="10656"/>
                                    <a:pt x="8" y="10656"/>
                                  </a:cubicBezTo>
                                  <a:cubicBezTo>
                                    <a:pt x="4" y="10656"/>
                                    <a:pt x="0" y="10652"/>
                                    <a:pt x="0" y="10647"/>
                                  </a:cubicBezTo>
                                  <a:lnTo>
                                    <a:pt x="0" y="10647"/>
                                  </a:lnTo>
                                  <a:cubicBezTo>
                                    <a:pt x="0" y="10643"/>
                                    <a:pt x="4" y="10639"/>
                                    <a:pt x="8" y="10639"/>
                                  </a:cubicBezTo>
                                  <a:cubicBezTo>
                                    <a:pt x="13" y="10639"/>
                                    <a:pt x="17" y="10643"/>
                                    <a:pt x="17" y="10647"/>
                                  </a:cubicBezTo>
                                  <a:close/>
                                  <a:moveTo>
                                    <a:pt x="17" y="10681"/>
                                  </a:moveTo>
                                  <a:lnTo>
                                    <a:pt x="17" y="10681"/>
                                  </a:lnTo>
                                  <a:cubicBezTo>
                                    <a:pt x="17" y="10685"/>
                                    <a:pt x="13" y="10689"/>
                                    <a:pt x="8" y="10689"/>
                                  </a:cubicBezTo>
                                  <a:cubicBezTo>
                                    <a:pt x="4" y="10689"/>
                                    <a:pt x="0" y="10685"/>
                                    <a:pt x="0" y="10681"/>
                                  </a:cubicBezTo>
                                  <a:lnTo>
                                    <a:pt x="0" y="10681"/>
                                  </a:lnTo>
                                  <a:cubicBezTo>
                                    <a:pt x="0" y="10676"/>
                                    <a:pt x="4" y="10672"/>
                                    <a:pt x="8" y="10672"/>
                                  </a:cubicBezTo>
                                  <a:cubicBezTo>
                                    <a:pt x="13" y="10672"/>
                                    <a:pt x="17" y="10676"/>
                                    <a:pt x="17" y="10681"/>
                                  </a:cubicBezTo>
                                  <a:close/>
                                  <a:moveTo>
                                    <a:pt x="17" y="10714"/>
                                  </a:moveTo>
                                  <a:lnTo>
                                    <a:pt x="17" y="10714"/>
                                  </a:lnTo>
                                  <a:cubicBezTo>
                                    <a:pt x="17" y="10719"/>
                                    <a:pt x="13" y="10722"/>
                                    <a:pt x="8" y="10722"/>
                                  </a:cubicBezTo>
                                  <a:cubicBezTo>
                                    <a:pt x="4" y="10722"/>
                                    <a:pt x="0" y="10719"/>
                                    <a:pt x="0" y="10714"/>
                                  </a:cubicBezTo>
                                  <a:lnTo>
                                    <a:pt x="0" y="10714"/>
                                  </a:lnTo>
                                  <a:cubicBezTo>
                                    <a:pt x="0" y="10709"/>
                                    <a:pt x="4" y="10706"/>
                                    <a:pt x="8" y="10706"/>
                                  </a:cubicBezTo>
                                  <a:cubicBezTo>
                                    <a:pt x="13" y="10706"/>
                                    <a:pt x="17" y="10709"/>
                                    <a:pt x="17" y="10714"/>
                                  </a:cubicBezTo>
                                  <a:close/>
                                  <a:moveTo>
                                    <a:pt x="17" y="10747"/>
                                  </a:moveTo>
                                  <a:lnTo>
                                    <a:pt x="17" y="10747"/>
                                  </a:lnTo>
                                  <a:cubicBezTo>
                                    <a:pt x="17" y="10752"/>
                                    <a:pt x="13" y="10756"/>
                                    <a:pt x="8" y="10756"/>
                                  </a:cubicBezTo>
                                  <a:cubicBezTo>
                                    <a:pt x="4" y="10756"/>
                                    <a:pt x="0" y="10752"/>
                                    <a:pt x="0" y="10747"/>
                                  </a:cubicBezTo>
                                  <a:lnTo>
                                    <a:pt x="0" y="10747"/>
                                  </a:lnTo>
                                  <a:cubicBezTo>
                                    <a:pt x="0" y="10743"/>
                                    <a:pt x="4" y="10739"/>
                                    <a:pt x="8" y="10739"/>
                                  </a:cubicBezTo>
                                  <a:cubicBezTo>
                                    <a:pt x="13" y="10739"/>
                                    <a:pt x="17" y="10743"/>
                                    <a:pt x="17" y="10747"/>
                                  </a:cubicBezTo>
                                  <a:close/>
                                  <a:moveTo>
                                    <a:pt x="17" y="10781"/>
                                  </a:moveTo>
                                  <a:lnTo>
                                    <a:pt x="17" y="10781"/>
                                  </a:lnTo>
                                  <a:cubicBezTo>
                                    <a:pt x="17" y="10785"/>
                                    <a:pt x="13" y="10789"/>
                                    <a:pt x="8" y="10789"/>
                                  </a:cubicBezTo>
                                  <a:cubicBezTo>
                                    <a:pt x="4" y="10789"/>
                                    <a:pt x="0" y="10785"/>
                                    <a:pt x="0" y="10781"/>
                                  </a:cubicBezTo>
                                  <a:lnTo>
                                    <a:pt x="0" y="10781"/>
                                  </a:lnTo>
                                  <a:cubicBezTo>
                                    <a:pt x="0" y="10776"/>
                                    <a:pt x="4" y="10772"/>
                                    <a:pt x="8" y="10772"/>
                                  </a:cubicBezTo>
                                  <a:cubicBezTo>
                                    <a:pt x="13" y="10772"/>
                                    <a:pt x="17" y="10776"/>
                                    <a:pt x="17" y="10781"/>
                                  </a:cubicBezTo>
                                  <a:close/>
                                  <a:moveTo>
                                    <a:pt x="17" y="10814"/>
                                  </a:moveTo>
                                  <a:lnTo>
                                    <a:pt x="17" y="10814"/>
                                  </a:lnTo>
                                  <a:cubicBezTo>
                                    <a:pt x="17" y="10819"/>
                                    <a:pt x="13" y="10822"/>
                                    <a:pt x="8" y="10822"/>
                                  </a:cubicBezTo>
                                  <a:cubicBezTo>
                                    <a:pt x="4" y="10822"/>
                                    <a:pt x="0" y="10819"/>
                                    <a:pt x="0" y="10814"/>
                                  </a:cubicBezTo>
                                  <a:lnTo>
                                    <a:pt x="0" y="10814"/>
                                  </a:lnTo>
                                  <a:cubicBezTo>
                                    <a:pt x="0" y="10809"/>
                                    <a:pt x="4" y="10806"/>
                                    <a:pt x="8" y="10806"/>
                                  </a:cubicBezTo>
                                  <a:cubicBezTo>
                                    <a:pt x="13" y="10806"/>
                                    <a:pt x="17" y="10809"/>
                                    <a:pt x="17" y="10814"/>
                                  </a:cubicBezTo>
                                  <a:close/>
                                  <a:moveTo>
                                    <a:pt x="17" y="10847"/>
                                  </a:moveTo>
                                  <a:lnTo>
                                    <a:pt x="17" y="10847"/>
                                  </a:lnTo>
                                  <a:cubicBezTo>
                                    <a:pt x="17" y="10852"/>
                                    <a:pt x="13" y="10856"/>
                                    <a:pt x="8" y="10856"/>
                                  </a:cubicBezTo>
                                  <a:cubicBezTo>
                                    <a:pt x="4" y="10856"/>
                                    <a:pt x="0" y="10852"/>
                                    <a:pt x="0" y="10847"/>
                                  </a:cubicBezTo>
                                  <a:lnTo>
                                    <a:pt x="0" y="10847"/>
                                  </a:lnTo>
                                  <a:cubicBezTo>
                                    <a:pt x="0" y="10843"/>
                                    <a:pt x="4" y="10839"/>
                                    <a:pt x="8" y="10839"/>
                                  </a:cubicBezTo>
                                  <a:cubicBezTo>
                                    <a:pt x="13" y="10839"/>
                                    <a:pt x="17" y="10843"/>
                                    <a:pt x="17" y="10847"/>
                                  </a:cubicBezTo>
                                  <a:close/>
                                  <a:moveTo>
                                    <a:pt x="17" y="10881"/>
                                  </a:moveTo>
                                  <a:lnTo>
                                    <a:pt x="17" y="10881"/>
                                  </a:lnTo>
                                  <a:cubicBezTo>
                                    <a:pt x="17" y="10885"/>
                                    <a:pt x="13" y="10889"/>
                                    <a:pt x="8" y="10889"/>
                                  </a:cubicBezTo>
                                  <a:cubicBezTo>
                                    <a:pt x="4" y="10889"/>
                                    <a:pt x="0" y="10885"/>
                                    <a:pt x="0" y="10881"/>
                                  </a:cubicBezTo>
                                  <a:lnTo>
                                    <a:pt x="0" y="10881"/>
                                  </a:lnTo>
                                  <a:cubicBezTo>
                                    <a:pt x="0" y="10876"/>
                                    <a:pt x="4" y="10872"/>
                                    <a:pt x="8" y="10872"/>
                                  </a:cubicBezTo>
                                  <a:cubicBezTo>
                                    <a:pt x="13" y="10872"/>
                                    <a:pt x="17" y="10876"/>
                                    <a:pt x="17" y="10881"/>
                                  </a:cubicBezTo>
                                  <a:close/>
                                  <a:moveTo>
                                    <a:pt x="17" y="10914"/>
                                  </a:moveTo>
                                  <a:lnTo>
                                    <a:pt x="17" y="10914"/>
                                  </a:lnTo>
                                  <a:cubicBezTo>
                                    <a:pt x="17" y="10919"/>
                                    <a:pt x="13" y="10922"/>
                                    <a:pt x="8" y="10922"/>
                                  </a:cubicBezTo>
                                  <a:cubicBezTo>
                                    <a:pt x="4" y="10922"/>
                                    <a:pt x="0" y="10919"/>
                                    <a:pt x="0" y="10914"/>
                                  </a:cubicBezTo>
                                  <a:lnTo>
                                    <a:pt x="0" y="10914"/>
                                  </a:lnTo>
                                  <a:cubicBezTo>
                                    <a:pt x="0" y="10909"/>
                                    <a:pt x="4" y="10906"/>
                                    <a:pt x="8" y="10906"/>
                                  </a:cubicBezTo>
                                  <a:cubicBezTo>
                                    <a:pt x="13" y="10906"/>
                                    <a:pt x="17" y="10909"/>
                                    <a:pt x="17" y="10914"/>
                                  </a:cubicBezTo>
                                  <a:close/>
                                  <a:moveTo>
                                    <a:pt x="17" y="10947"/>
                                  </a:moveTo>
                                  <a:lnTo>
                                    <a:pt x="17" y="10947"/>
                                  </a:lnTo>
                                  <a:cubicBezTo>
                                    <a:pt x="17" y="10952"/>
                                    <a:pt x="13" y="10956"/>
                                    <a:pt x="8" y="10956"/>
                                  </a:cubicBezTo>
                                  <a:cubicBezTo>
                                    <a:pt x="4" y="10956"/>
                                    <a:pt x="0" y="10952"/>
                                    <a:pt x="0" y="10947"/>
                                  </a:cubicBezTo>
                                  <a:lnTo>
                                    <a:pt x="0" y="10947"/>
                                  </a:lnTo>
                                  <a:cubicBezTo>
                                    <a:pt x="0" y="10943"/>
                                    <a:pt x="4" y="10939"/>
                                    <a:pt x="8" y="10939"/>
                                  </a:cubicBezTo>
                                  <a:cubicBezTo>
                                    <a:pt x="13" y="10939"/>
                                    <a:pt x="17" y="10943"/>
                                    <a:pt x="17" y="10947"/>
                                  </a:cubicBezTo>
                                  <a:close/>
                                  <a:moveTo>
                                    <a:pt x="17" y="10981"/>
                                  </a:moveTo>
                                  <a:lnTo>
                                    <a:pt x="17" y="10981"/>
                                  </a:lnTo>
                                  <a:cubicBezTo>
                                    <a:pt x="17" y="10985"/>
                                    <a:pt x="13" y="10989"/>
                                    <a:pt x="8" y="10989"/>
                                  </a:cubicBezTo>
                                  <a:cubicBezTo>
                                    <a:pt x="4" y="10989"/>
                                    <a:pt x="0" y="10985"/>
                                    <a:pt x="0" y="10981"/>
                                  </a:cubicBezTo>
                                  <a:lnTo>
                                    <a:pt x="0" y="10981"/>
                                  </a:lnTo>
                                  <a:cubicBezTo>
                                    <a:pt x="0" y="10976"/>
                                    <a:pt x="4" y="10972"/>
                                    <a:pt x="8" y="10972"/>
                                  </a:cubicBezTo>
                                  <a:cubicBezTo>
                                    <a:pt x="13" y="10972"/>
                                    <a:pt x="17" y="10976"/>
                                    <a:pt x="17" y="10981"/>
                                  </a:cubicBezTo>
                                  <a:close/>
                                  <a:moveTo>
                                    <a:pt x="17" y="11014"/>
                                  </a:moveTo>
                                  <a:lnTo>
                                    <a:pt x="17" y="11014"/>
                                  </a:lnTo>
                                  <a:cubicBezTo>
                                    <a:pt x="17" y="11019"/>
                                    <a:pt x="13" y="11023"/>
                                    <a:pt x="8" y="11023"/>
                                  </a:cubicBezTo>
                                  <a:cubicBezTo>
                                    <a:pt x="4" y="11023"/>
                                    <a:pt x="0" y="11019"/>
                                    <a:pt x="0" y="11014"/>
                                  </a:cubicBezTo>
                                  <a:lnTo>
                                    <a:pt x="0" y="11014"/>
                                  </a:lnTo>
                                  <a:cubicBezTo>
                                    <a:pt x="0" y="11010"/>
                                    <a:pt x="4" y="11006"/>
                                    <a:pt x="8" y="11006"/>
                                  </a:cubicBezTo>
                                  <a:cubicBezTo>
                                    <a:pt x="13" y="11006"/>
                                    <a:pt x="17" y="11010"/>
                                    <a:pt x="17" y="11014"/>
                                  </a:cubicBezTo>
                                  <a:close/>
                                  <a:moveTo>
                                    <a:pt x="17" y="11048"/>
                                  </a:moveTo>
                                  <a:lnTo>
                                    <a:pt x="17" y="11048"/>
                                  </a:lnTo>
                                  <a:cubicBezTo>
                                    <a:pt x="17" y="11052"/>
                                    <a:pt x="13" y="11056"/>
                                    <a:pt x="8" y="11056"/>
                                  </a:cubicBezTo>
                                  <a:cubicBezTo>
                                    <a:pt x="4" y="11056"/>
                                    <a:pt x="0" y="11052"/>
                                    <a:pt x="0" y="11048"/>
                                  </a:cubicBezTo>
                                  <a:lnTo>
                                    <a:pt x="0" y="11048"/>
                                  </a:lnTo>
                                  <a:cubicBezTo>
                                    <a:pt x="0" y="11043"/>
                                    <a:pt x="4" y="11039"/>
                                    <a:pt x="8" y="11039"/>
                                  </a:cubicBezTo>
                                  <a:cubicBezTo>
                                    <a:pt x="13" y="11039"/>
                                    <a:pt x="17" y="11043"/>
                                    <a:pt x="17" y="11048"/>
                                  </a:cubicBezTo>
                                  <a:close/>
                                  <a:moveTo>
                                    <a:pt x="17" y="11081"/>
                                  </a:moveTo>
                                  <a:lnTo>
                                    <a:pt x="17" y="11081"/>
                                  </a:lnTo>
                                  <a:cubicBezTo>
                                    <a:pt x="17" y="11085"/>
                                    <a:pt x="13" y="11089"/>
                                    <a:pt x="8" y="11089"/>
                                  </a:cubicBezTo>
                                  <a:cubicBezTo>
                                    <a:pt x="4" y="11089"/>
                                    <a:pt x="0" y="11085"/>
                                    <a:pt x="0" y="11081"/>
                                  </a:cubicBezTo>
                                  <a:lnTo>
                                    <a:pt x="0" y="11081"/>
                                  </a:lnTo>
                                  <a:cubicBezTo>
                                    <a:pt x="0" y="11076"/>
                                    <a:pt x="4" y="11073"/>
                                    <a:pt x="8" y="11073"/>
                                  </a:cubicBezTo>
                                  <a:cubicBezTo>
                                    <a:pt x="13" y="11073"/>
                                    <a:pt x="17" y="11076"/>
                                    <a:pt x="17" y="11081"/>
                                  </a:cubicBezTo>
                                  <a:close/>
                                  <a:moveTo>
                                    <a:pt x="17" y="11114"/>
                                  </a:moveTo>
                                  <a:lnTo>
                                    <a:pt x="17" y="11114"/>
                                  </a:lnTo>
                                  <a:cubicBezTo>
                                    <a:pt x="17" y="11119"/>
                                    <a:pt x="13" y="11123"/>
                                    <a:pt x="8" y="11123"/>
                                  </a:cubicBezTo>
                                  <a:cubicBezTo>
                                    <a:pt x="4" y="11123"/>
                                    <a:pt x="0" y="11119"/>
                                    <a:pt x="0" y="11114"/>
                                  </a:cubicBezTo>
                                  <a:lnTo>
                                    <a:pt x="0" y="11114"/>
                                  </a:lnTo>
                                  <a:cubicBezTo>
                                    <a:pt x="0" y="11110"/>
                                    <a:pt x="4" y="11106"/>
                                    <a:pt x="8" y="11106"/>
                                  </a:cubicBezTo>
                                  <a:cubicBezTo>
                                    <a:pt x="13" y="11106"/>
                                    <a:pt x="17" y="11110"/>
                                    <a:pt x="17" y="11114"/>
                                  </a:cubicBezTo>
                                  <a:close/>
                                  <a:moveTo>
                                    <a:pt x="17" y="11148"/>
                                  </a:moveTo>
                                  <a:lnTo>
                                    <a:pt x="17" y="11148"/>
                                  </a:lnTo>
                                  <a:cubicBezTo>
                                    <a:pt x="17" y="11152"/>
                                    <a:pt x="13" y="11156"/>
                                    <a:pt x="8" y="11156"/>
                                  </a:cubicBezTo>
                                  <a:cubicBezTo>
                                    <a:pt x="4" y="11156"/>
                                    <a:pt x="0" y="11152"/>
                                    <a:pt x="0" y="11148"/>
                                  </a:cubicBezTo>
                                  <a:lnTo>
                                    <a:pt x="0" y="11148"/>
                                  </a:lnTo>
                                  <a:cubicBezTo>
                                    <a:pt x="0" y="11143"/>
                                    <a:pt x="4" y="11139"/>
                                    <a:pt x="8" y="11139"/>
                                  </a:cubicBezTo>
                                  <a:cubicBezTo>
                                    <a:pt x="13" y="11139"/>
                                    <a:pt x="17" y="11143"/>
                                    <a:pt x="17" y="11148"/>
                                  </a:cubicBezTo>
                                  <a:close/>
                                  <a:moveTo>
                                    <a:pt x="17" y="11181"/>
                                  </a:moveTo>
                                  <a:lnTo>
                                    <a:pt x="17" y="11181"/>
                                  </a:lnTo>
                                  <a:cubicBezTo>
                                    <a:pt x="17" y="11186"/>
                                    <a:pt x="13" y="11189"/>
                                    <a:pt x="8" y="11189"/>
                                  </a:cubicBezTo>
                                  <a:cubicBezTo>
                                    <a:pt x="4" y="11189"/>
                                    <a:pt x="0" y="11186"/>
                                    <a:pt x="0" y="11181"/>
                                  </a:cubicBezTo>
                                  <a:lnTo>
                                    <a:pt x="0" y="11181"/>
                                  </a:lnTo>
                                  <a:cubicBezTo>
                                    <a:pt x="0" y="11176"/>
                                    <a:pt x="4" y="11173"/>
                                    <a:pt x="8" y="11173"/>
                                  </a:cubicBezTo>
                                  <a:cubicBezTo>
                                    <a:pt x="13" y="11173"/>
                                    <a:pt x="17" y="11176"/>
                                    <a:pt x="17" y="11181"/>
                                  </a:cubicBezTo>
                                  <a:close/>
                                  <a:moveTo>
                                    <a:pt x="17" y="11214"/>
                                  </a:moveTo>
                                  <a:lnTo>
                                    <a:pt x="17" y="11214"/>
                                  </a:lnTo>
                                  <a:cubicBezTo>
                                    <a:pt x="17" y="11219"/>
                                    <a:pt x="13" y="11223"/>
                                    <a:pt x="8" y="11223"/>
                                  </a:cubicBezTo>
                                  <a:cubicBezTo>
                                    <a:pt x="4" y="11223"/>
                                    <a:pt x="0" y="11219"/>
                                    <a:pt x="0" y="11214"/>
                                  </a:cubicBezTo>
                                  <a:lnTo>
                                    <a:pt x="0" y="11214"/>
                                  </a:lnTo>
                                  <a:cubicBezTo>
                                    <a:pt x="0" y="11210"/>
                                    <a:pt x="4" y="11206"/>
                                    <a:pt x="8" y="11206"/>
                                  </a:cubicBezTo>
                                  <a:cubicBezTo>
                                    <a:pt x="13" y="11206"/>
                                    <a:pt x="17" y="11210"/>
                                    <a:pt x="17" y="11214"/>
                                  </a:cubicBezTo>
                                  <a:close/>
                                  <a:moveTo>
                                    <a:pt x="17" y="11248"/>
                                  </a:moveTo>
                                  <a:lnTo>
                                    <a:pt x="17" y="11248"/>
                                  </a:lnTo>
                                  <a:cubicBezTo>
                                    <a:pt x="17" y="11252"/>
                                    <a:pt x="13" y="11256"/>
                                    <a:pt x="8" y="11256"/>
                                  </a:cubicBezTo>
                                  <a:cubicBezTo>
                                    <a:pt x="4" y="11256"/>
                                    <a:pt x="0" y="11252"/>
                                    <a:pt x="0" y="11248"/>
                                  </a:cubicBezTo>
                                  <a:lnTo>
                                    <a:pt x="0" y="11248"/>
                                  </a:lnTo>
                                  <a:cubicBezTo>
                                    <a:pt x="0" y="11243"/>
                                    <a:pt x="4" y="11239"/>
                                    <a:pt x="8" y="11239"/>
                                  </a:cubicBezTo>
                                  <a:cubicBezTo>
                                    <a:pt x="13" y="11239"/>
                                    <a:pt x="17" y="11243"/>
                                    <a:pt x="17" y="11248"/>
                                  </a:cubicBezTo>
                                  <a:close/>
                                  <a:moveTo>
                                    <a:pt x="17" y="11281"/>
                                  </a:moveTo>
                                  <a:lnTo>
                                    <a:pt x="17" y="11281"/>
                                  </a:lnTo>
                                  <a:cubicBezTo>
                                    <a:pt x="17" y="11286"/>
                                    <a:pt x="13" y="11289"/>
                                    <a:pt x="8" y="11289"/>
                                  </a:cubicBezTo>
                                  <a:cubicBezTo>
                                    <a:pt x="4" y="11289"/>
                                    <a:pt x="0" y="11286"/>
                                    <a:pt x="0" y="11281"/>
                                  </a:cubicBezTo>
                                  <a:lnTo>
                                    <a:pt x="0" y="11281"/>
                                  </a:lnTo>
                                  <a:cubicBezTo>
                                    <a:pt x="0" y="11276"/>
                                    <a:pt x="4" y="11273"/>
                                    <a:pt x="8" y="11273"/>
                                  </a:cubicBezTo>
                                  <a:cubicBezTo>
                                    <a:pt x="13" y="11273"/>
                                    <a:pt x="17" y="11276"/>
                                    <a:pt x="17" y="11281"/>
                                  </a:cubicBezTo>
                                  <a:close/>
                                  <a:moveTo>
                                    <a:pt x="17" y="11314"/>
                                  </a:moveTo>
                                  <a:lnTo>
                                    <a:pt x="17" y="11314"/>
                                  </a:lnTo>
                                  <a:cubicBezTo>
                                    <a:pt x="17" y="11319"/>
                                    <a:pt x="13" y="11323"/>
                                    <a:pt x="8" y="11323"/>
                                  </a:cubicBezTo>
                                  <a:cubicBezTo>
                                    <a:pt x="4" y="11323"/>
                                    <a:pt x="0" y="11319"/>
                                    <a:pt x="0" y="11314"/>
                                  </a:cubicBezTo>
                                  <a:lnTo>
                                    <a:pt x="0" y="11314"/>
                                  </a:lnTo>
                                  <a:cubicBezTo>
                                    <a:pt x="0" y="11310"/>
                                    <a:pt x="4" y="11306"/>
                                    <a:pt x="8" y="11306"/>
                                  </a:cubicBezTo>
                                  <a:cubicBezTo>
                                    <a:pt x="13" y="11306"/>
                                    <a:pt x="17" y="11310"/>
                                    <a:pt x="17" y="11314"/>
                                  </a:cubicBezTo>
                                  <a:close/>
                                  <a:moveTo>
                                    <a:pt x="17" y="11348"/>
                                  </a:moveTo>
                                  <a:lnTo>
                                    <a:pt x="17" y="11348"/>
                                  </a:lnTo>
                                  <a:cubicBezTo>
                                    <a:pt x="17" y="11352"/>
                                    <a:pt x="13" y="11356"/>
                                    <a:pt x="8" y="11356"/>
                                  </a:cubicBezTo>
                                  <a:cubicBezTo>
                                    <a:pt x="4" y="11356"/>
                                    <a:pt x="0" y="11352"/>
                                    <a:pt x="0" y="11348"/>
                                  </a:cubicBezTo>
                                  <a:lnTo>
                                    <a:pt x="0" y="11348"/>
                                  </a:lnTo>
                                  <a:cubicBezTo>
                                    <a:pt x="0" y="11343"/>
                                    <a:pt x="4" y="11339"/>
                                    <a:pt x="8" y="11339"/>
                                  </a:cubicBezTo>
                                  <a:cubicBezTo>
                                    <a:pt x="13" y="11339"/>
                                    <a:pt x="17" y="11343"/>
                                    <a:pt x="17" y="11348"/>
                                  </a:cubicBezTo>
                                  <a:close/>
                                  <a:moveTo>
                                    <a:pt x="17" y="11381"/>
                                  </a:moveTo>
                                  <a:lnTo>
                                    <a:pt x="17" y="11381"/>
                                  </a:lnTo>
                                  <a:cubicBezTo>
                                    <a:pt x="17" y="11386"/>
                                    <a:pt x="13" y="11389"/>
                                    <a:pt x="8" y="11389"/>
                                  </a:cubicBezTo>
                                  <a:cubicBezTo>
                                    <a:pt x="4" y="11389"/>
                                    <a:pt x="0" y="11386"/>
                                    <a:pt x="0" y="11381"/>
                                  </a:cubicBezTo>
                                  <a:lnTo>
                                    <a:pt x="0" y="11381"/>
                                  </a:lnTo>
                                  <a:cubicBezTo>
                                    <a:pt x="0" y="11376"/>
                                    <a:pt x="4" y="11373"/>
                                    <a:pt x="8" y="11373"/>
                                  </a:cubicBezTo>
                                  <a:cubicBezTo>
                                    <a:pt x="13" y="11373"/>
                                    <a:pt x="17" y="11376"/>
                                    <a:pt x="17" y="11381"/>
                                  </a:cubicBezTo>
                                  <a:close/>
                                  <a:moveTo>
                                    <a:pt x="17" y="11414"/>
                                  </a:moveTo>
                                  <a:lnTo>
                                    <a:pt x="17" y="11414"/>
                                  </a:lnTo>
                                  <a:cubicBezTo>
                                    <a:pt x="17" y="11419"/>
                                    <a:pt x="13" y="11423"/>
                                    <a:pt x="8" y="11423"/>
                                  </a:cubicBezTo>
                                  <a:cubicBezTo>
                                    <a:pt x="4" y="11423"/>
                                    <a:pt x="0" y="11419"/>
                                    <a:pt x="0" y="11414"/>
                                  </a:cubicBezTo>
                                  <a:lnTo>
                                    <a:pt x="0" y="11414"/>
                                  </a:lnTo>
                                  <a:cubicBezTo>
                                    <a:pt x="0" y="11410"/>
                                    <a:pt x="4" y="11406"/>
                                    <a:pt x="8" y="11406"/>
                                  </a:cubicBezTo>
                                  <a:cubicBezTo>
                                    <a:pt x="13" y="11406"/>
                                    <a:pt x="17" y="11410"/>
                                    <a:pt x="17" y="11414"/>
                                  </a:cubicBezTo>
                                  <a:close/>
                                  <a:moveTo>
                                    <a:pt x="17" y="11448"/>
                                  </a:moveTo>
                                  <a:lnTo>
                                    <a:pt x="17" y="11448"/>
                                  </a:lnTo>
                                  <a:cubicBezTo>
                                    <a:pt x="17" y="11452"/>
                                    <a:pt x="13" y="11456"/>
                                    <a:pt x="8" y="11456"/>
                                  </a:cubicBezTo>
                                  <a:cubicBezTo>
                                    <a:pt x="4" y="11456"/>
                                    <a:pt x="0" y="11452"/>
                                    <a:pt x="0" y="11448"/>
                                  </a:cubicBezTo>
                                  <a:lnTo>
                                    <a:pt x="0" y="11448"/>
                                  </a:lnTo>
                                  <a:cubicBezTo>
                                    <a:pt x="0" y="11443"/>
                                    <a:pt x="4" y="11439"/>
                                    <a:pt x="8" y="11439"/>
                                  </a:cubicBezTo>
                                  <a:cubicBezTo>
                                    <a:pt x="13" y="11439"/>
                                    <a:pt x="17" y="11443"/>
                                    <a:pt x="17" y="11448"/>
                                  </a:cubicBezTo>
                                  <a:close/>
                                  <a:moveTo>
                                    <a:pt x="17" y="11481"/>
                                  </a:moveTo>
                                  <a:lnTo>
                                    <a:pt x="17" y="11481"/>
                                  </a:lnTo>
                                  <a:cubicBezTo>
                                    <a:pt x="17" y="11486"/>
                                    <a:pt x="13" y="11489"/>
                                    <a:pt x="8" y="11489"/>
                                  </a:cubicBezTo>
                                  <a:cubicBezTo>
                                    <a:pt x="4" y="11489"/>
                                    <a:pt x="0" y="11486"/>
                                    <a:pt x="0" y="11481"/>
                                  </a:cubicBezTo>
                                  <a:lnTo>
                                    <a:pt x="0" y="11481"/>
                                  </a:lnTo>
                                  <a:cubicBezTo>
                                    <a:pt x="0" y="11476"/>
                                    <a:pt x="4" y="11473"/>
                                    <a:pt x="8" y="11473"/>
                                  </a:cubicBezTo>
                                  <a:cubicBezTo>
                                    <a:pt x="13" y="11473"/>
                                    <a:pt x="17" y="11476"/>
                                    <a:pt x="17" y="11481"/>
                                  </a:cubicBezTo>
                                  <a:close/>
                                  <a:moveTo>
                                    <a:pt x="17" y="11514"/>
                                  </a:moveTo>
                                  <a:lnTo>
                                    <a:pt x="17" y="11514"/>
                                  </a:lnTo>
                                  <a:cubicBezTo>
                                    <a:pt x="17" y="11519"/>
                                    <a:pt x="13" y="11523"/>
                                    <a:pt x="8" y="11523"/>
                                  </a:cubicBezTo>
                                  <a:cubicBezTo>
                                    <a:pt x="4" y="11523"/>
                                    <a:pt x="0" y="11519"/>
                                    <a:pt x="0" y="11514"/>
                                  </a:cubicBezTo>
                                  <a:lnTo>
                                    <a:pt x="0" y="11514"/>
                                  </a:lnTo>
                                  <a:cubicBezTo>
                                    <a:pt x="0" y="11510"/>
                                    <a:pt x="4" y="11506"/>
                                    <a:pt x="8" y="11506"/>
                                  </a:cubicBezTo>
                                  <a:cubicBezTo>
                                    <a:pt x="13" y="11506"/>
                                    <a:pt x="17" y="11510"/>
                                    <a:pt x="17" y="11514"/>
                                  </a:cubicBezTo>
                                  <a:close/>
                                  <a:moveTo>
                                    <a:pt x="17" y="11548"/>
                                  </a:moveTo>
                                  <a:lnTo>
                                    <a:pt x="17" y="11548"/>
                                  </a:lnTo>
                                  <a:cubicBezTo>
                                    <a:pt x="17" y="11552"/>
                                    <a:pt x="13" y="11556"/>
                                    <a:pt x="8" y="11556"/>
                                  </a:cubicBezTo>
                                  <a:cubicBezTo>
                                    <a:pt x="4" y="11556"/>
                                    <a:pt x="0" y="11552"/>
                                    <a:pt x="0" y="11548"/>
                                  </a:cubicBezTo>
                                  <a:lnTo>
                                    <a:pt x="0" y="11548"/>
                                  </a:lnTo>
                                  <a:cubicBezTo>
                                    <a:pt x="0" y="11543"/>
                                    <a:pt x="4" y="11539"/>
                                    <a:pt x="8" y="11539"/>
                                  </a:cubicBezTo>
                                  <a:cubicBezTo>
                                    <a:pt x="13" y="11539"/>
                                    <a:pt x="17" y="11543"/>
                                    <a:pt x="17" y="11548"/>
                                  </a:cubicBezTo>
                                  <a:close/>
                                  <a:moveTo>
                                    <a:pt x="17" y="11581"/>
                                  </a:moveTo>
                                  <a:lnTo>
                                    <a:pt x="17" y="11581"/>
                                  </a:lnTo>
                                  <a:cubicBezTo>
                                    <a:pt x="17" y="11586"/>
                                    <a:pt x="13" y="11589"/>
                                    <a:pt x="8" y="11589"/>
                                  </a:cubicBezTo>
                                  <a:cubicBezTo>
                                    <a:pt x="4" y="11589"/>
                                    <a:pt x="0" y="11586"/>
                                    <a:pt x="0" y="11581"/>
                                  </a:cubicBezTo>
                                  <a:lnTo>
                                    <a:pt x="0" y="11581"/>
                                  </a:lnTo>
                                  <a:cubicBezTo>
                                    <a:pt x="0" y="11577"/>
                                    <a:pt x="4" y="11573"/>
                                    <a:pt x="8" y="11573"/>
                                  </a:cubicBezTo>
                                  <a:cubicBezTo>
                                    <a:pt x="13" y="11573"/>
                                    <a:pt x="17" y="11577"/>
                                    <a:pt x="17" y="11581"/>
                                  </a:cubicBezTo>
                                  <a:close/>
                                  <a:moveTo>
                                    <a:pt x="17" y="11614"/>
                                  </a:moveTo>
                                  <a:lnTo>
                                    <a:pt x="17" y="11614"/>
                                  </a:lnTo>
                                  <a:cubicBezTo>
                                    <a:pt x="17" y="11619"/>
                                    <a:pt x="13" y="11623"/>
                                    <a:pt x="8" y="11623"/>
                                  </a:cubicBezTo>
                                  <a:cubicBezTo>
                                    <a:pt x="4" y="11623"/>
                                    <a:pt x="0" y="11619"/>
                                    <a:pt x="0" y="11614"/>
                                  </a:cubicBezTo>
                                  <a:lnTo>
                                    <a:pt x="0" y="11614"/>
                                  </a:lnTo>
                                  <a:cubicBezTo>
                                    <a:pt x="0" y="11610"/>
                                    <a:pt x="4" y="11606"/>
                                    <a:pt x="8" y="11606"/>
                                  </a:cubicBezTo>
                                  <a:cubicBezTo>
                                    <a:pt x="13" y="11606"/>
                                    <a:pt x="17" y="11610"/>
                                    <a:pt x="17" y="11614"/>
                                  </a:cubicBezTo>
                                  <a:close/>
                                  <a:moveTo>
                                    <a:pt x="17" y="11648"/>
                                  </a:moveTo>
                                  <a:lnTo>
                                    <a:pt x="17" y="11648"/>
                                  </a:lnTo>
                                  <a:cubicBezTo>
                                    <a:pt x="17" y="11652"/>
                                    <a:pt x="13" y="11656"/>
                                    <a:pt x="8" y="11656"/>
                                  </a:cubicBezTo>
                                  <a:cubicBezTo>
                                    <a:pt x="4" y="11656"/>
                                    <a:pt x="0" y="11652"/>
                                    <a:pt x="0" y="11648"/>
                                  </a:cubicBezTo>
                                  <a:lnTo>
                                    <a:pt x="0" y="11648"/>
                                  </a:lnTo>
                                  <a:cubicBezTo>
                                    <a:pt x="0" y="11643"/>
                                    <a:pt x="4" y="11639"/>
                                    <a:pt x="8" y="11639"/>
                                  </a:cubicBezTo>
                                  <a:cubicBezTo>
                                    <a:pt x="13" y="11639"/>
                                    <a:pt x="17" y="11643"/>
                                    <a:pt x="17" y="11648"/>
                                  </a:cubicBezTo>
                                  <a:close/>
                                  <a:moveTo>
                                    <a:pt x="17" y="11681"/>
                                  </a:moveTo>
                                  <a:lnTo>
                                    <a:pt x="17" y="11681"/>
                                  </a:lnTo>
                                  <a:cubicBezTo>
                                    <a:pt x="17" y="11686"/>
                                    <a:pt x="13" y="11690"/>
                                    <a:pt x="8" y="11690"/>
                                  </a:cubicBezTo>
                                  <a:cubicBezTo>
                                    <a:pt x="4" y="11690"/>
                                    <a:pt x="0" y="11686"/>
                                    <a:pt x="0" y="11681"/>
                                  </a:cubicBezTo>
                                  <a:lnTo>
                                    <a:pt x="0" y="11681"/>
                                  </a:lnTo>
                                  <a:cubicBezTo>
                                    <a:pt x="0" y="11677"/>
                                    <a:pt x="4" y="11673"/>
                                    <a:pt x="8" y="11673"/>
                                  </a:cubicBezTo>
                                  <a:cubicBezTo>
                                    <a:pt x="13" y="11673"/>
                                    <a:pt x="17" y="11677"/>
                                    <a:pt x="17" y="11681"/>
                                  </a:cubicBezTo>
                                  <a:close/>
                                  <a:moveTo>
                                    <a:pt x="17" y="11715"/>
                                  </a:moveTo>
                                  <a:lnTo>
                                    <a:pt x="17" y="11715"/>
                                  </a:lnTo>
                                  <a:cubicBezTo>
                                    <a:pt x="17" y="11719"/>
                                    <a:pt x="13" y="11723"/>
                                    <a:pt x="8" y="11723"/>
                                  </a:cubicBezTo>
                                  <a:cubicBezTo>
                                    <a:pt x="4" y="11723"/>
                                    <a:pt x="0" y="11719"/>
                                    <a:pt x="0" y="11715"/>
                                  </a:cubicBezTo>
                                  <a:lnTo>
                                    <a:pt x="0" y="11715"/>
                                  </a:lnTo>
                                  <a:cubicBezTo>
                                    <a:pt x="0" y="11710"/>
                                    <a:pt x="4" y="11706"/>
                                    <a:pt x="8" y="11706"/>
                                  </a:cubicBezTo>
                                  <a:cubicBezTo>
                                    <a:pt x="13" y="11706"/>
                                    <a:pt x="17" y="11710"/>
                                    <a:pt x="17" y="11715"/>
                                  </a:cubicBezTo>
                                  <a:close/>
                                  <a:moveTo>
                                    <a:pt x="17" y="11748"/>
                                  </a:moveTo>
                                  <a:lnTo>
                                    <a:pt x="17" y="11748"/>
                                  </a:lnTo>
                                  <a:cubicBezTo>
                                    <a:pt x="17" y="11753"/>
                                    <a:pt x="13" y="11756"/>
                                    <a:pt x="8" y="11756"/>
                                  </a:cubicBezTo>
                                  <a:cubicBezTo>
                                    <a:pt x="4" y="11756"/>
                                    <a:pt x="0" y="11753"/>
                                    <a:pt x="0" y="11748"/>
                                  </a:cubicBezTo>
                                  <a:lnTo>
                                    <a:pt x="0" y="11748"/>
                                  </a:lnTo>
                                  <a:cubicBezTo>
                                    <a:pt x="0" y="11743"/>
                                    <a:pt x="4" y="11740"/>
                                    <a:pt x="8" y="11740"/>
                                  </a:cubicBezTo>
                                  <a:cubicBezTo>
                                    <a:pt x="13" y="11740"/>
                                    <a:pt x="17" y="11743"/>
                                    <a:pt x="17" y="11748"/>
                                  </a:cubicBezTo>
                                  <a:close/>
                                  <a:moveTo>
                                    <a:pt x="17" y="11781"/>
                                  </a:moveTo>
                                  <a:lnTo>
                                    <a:pt x="17" y="11781"/>
                                  </a:lnTo>
                                  <a:cubicBezTo>
                                    <a:pt x="17" y="11786"/>
                                    <a:pt x="13" y="11790"/>
                                    <a:pt x="8" y="11790"/>
                                  </a:cubicBezTo>
                                  <a:cubicBezTo>
                                    <a:pt x="4" y="11790"/>
                                    <a:pt x="0" y="11786"/>
                                    <a:pt x="0" y="11781"/>
                                  </a:cubicBezTo>
                                  <a:lnTo>
                                    <a:pt x="0" y="11781"/>
                                  </a:lnTo>
                                  <a:cubicBezTo>
                                    <a:pt x="0" y="11777"/>
                                    <a:pt x="4" y="11773"/>
                                    <a:pt x="8" y="11773"/>
                                  </a:cubicBezTo>
                                  <a:cubicBezTo>
                                    <a:pt x="13" y="11773"/>
                                    <a:pt x="17" y="11777"/>
                                    <a:pt x="17" y="11781"/>
                                  </a:cubicBezTo>
                                  <a:close/>
                                  <a:moveTo>
                                    <a:pt x="17" y="11815"/>
                                  </a:moveTo>
                                  <a:lnTo>
                                    <a:pt x="17" y="11815"/>
                                  </a:lnTo>
                                  <a:cubicBezTo>
                                    <a:pt x="17" y="11819"/>
                                    <a:pt x="13" y="11823"/>
                                    <a:pt x="8" y="11823"/>
                                  </a:cubicBezTo>
                                  <a:cubicBezTo>
                                    <a:pt x="4" y="11823"/>
                                    <a:pt x="0" y="11819"/>
                                    <a:pt x="0" y="11815"/>
                                  </a:cubicBezTo>
                                  <a:lnTo>
                                    <a:pt x="0" y="11815"/>
                                  </a:lnTo>
                                  <a:cubicBezTo>
                                    <a:pt x="0" y="11810"/>
                                    <a:pt x="4" y="11806"/>
                                    <a:pt x="8" y="11806"/>
                                  </a:cubicBezTo>
                                  <a:cubicBezTo>
                                    <a:pt x="13" y="11806"/>
                                    <a:pt x="17" y="11810"/>
                                    <a:pt x="17" y="11815"/>
                                  </a:cubicBezTo>
                                  <a:close/>
                                  <a:moveTo>
                                    <a:pt x="17" y="11848"/>
                                  </a:moveTo>
                                  <a:lnTo>
                                    <a:pt x="17" y="11848"/>
                                  </a:lnTo>
                                  <a:cubicBezTo>
                                    <a:pt x="17" y="11853"/>
                                    <a:pt x="13" y="11856"/>
                                    <a:pt x="8" y="11856"/>
                                  </a:cubicBezTo>
                                  <a:cubicBezTo>
                                    <a:pt x="4" y="11856"/>
                                    <a:pt x="0" y="11853"/>
                                    <a:pt x="0" y="11848"/>
                                  </a:cubicBezTo>
                                  <a:lnTo>
                                    <a:pt x="0" y="11848"/>
                                  </a:lnTo>
                                  <a:cubicBezTo>
                                    <a:pt x="0" y="11843"/>
                                    <a:pt x="4" y="11840"/>
                                    <a:pt x="8" y="11840"/>
                                  </a:cubicBezTo>
                                  <a:cubicBezTo>
                                    <a:pt x="13" y="11840"/>
                                    <a:pt x="17" y="11843"/>
                                    <a:pt x="17" y="11848"/>
                                  </a:cubicBezTo>
                                  <a:close/>
                                  <a:moveTo>
                                    <a:pt x="17" y="11881"/>
                                  </a:moveTo>
                                  <a:lnTo>
                                    <a:pt x="17" y="11881"/>
                                  </a:lnTo>
                                  <a:cubicBezTo>
                                    <a:pt x="17" y="11886"/>
                                    <a:pt x="13" y="11890"/>
                                    <a:pt x="8" y="11890"/>
                                  </a:cubicBezTo>
                                  <a:cubicBezTo>
                                    <a:pt x="4" y="11890"/>
                                    <a:pt x="0" y="11886"/>
                                    <a:pt x="0" y="11881"/>
                                  </a:cubicBezTo>
                                  <a:lnTo>
                                    <a:pt x="0" y="11881"/>
                                  </a:lnTo>
                                  <a:cubicBezTo>
                                    <a:pt x="0" y="11877"/>
                                    <a:pt x="4" y="11873"/>
                                    <a:pt x="8" y="11873"/>
                                  </a:cubicBezTo>
                                  <a:cubicBezTo>
                                    <a:pt x="13" y="11873"/>
                                    <a:pt x="17" y="11877"/>
                                    <a:pt x="17" y="11881"/>
                                  </a:cubicBezTo>
                                  <a:close/>
                                  <a:moveTo>
                                    <a:pt x="17" y="11915"/>
                                  </a:moveTo>
                                  <a:lnTo>
                                    <a:pt x="17" y="11915"/>
                                  </a:lnTo>
                                  <a:cubicBezTo>
                                    <a:pt x="17" y="11919"/>
                                    <a:pt x="13" y="11923"/>
                                    <a:pt x="8" y="11923"/>
                                  </a:cubicBezTo>
                                  <a:cubicBezTo>
                                    <a:pt x="4" y="11923"/>
                                    <a:pt x="0" y="11919"/>
                                    <a:pt x="0" y="11915"/>
                                  </a:cubicBezTo>
                                  <a:lnTo>
                                    <a:pt x="0" y="11915"/>
                                  </a:lnTo>
                                  <a:cubicBezTo>
                                    <a:pt x="0" y="11910"/>
                                    <a:pt x="4" y="11906"/>
                                    <a:pt x="8" y="11906"/>
                                  </a:cubicBezTo>
                                  <a:cubicBezTo>
                                    <a:pt x="13" y="11906"/>
                                    <a:pt x="17" y="11910"/>
                                    <a:pt x="17" y="11915"/>
                                  </a:cubicBezTo>
                                  <a:close/>
                                  <a:moveTo>
                                    <a:pt x="17" y="11948"/>
                                  </a:moveTo>
                                  <a:lnTo>
                                    <a:pt x="17" y="11948"/>
                                  </a:lnTo>
                                  <a:cubicBezTo>
                                    <a:pt x="17" y="11953"/>
                                    <a:pt x="13" y="11956"/>
                                    <a:pt x="8" y="11956"/>
                                  </a:cubicBezTo>
                                  <a:cubicBezTo>
                                    <a:pt x="4" y="11956"/>
                                    <a:pt x="0" y="11953"/>
                                    <a:pt x="0" y="11948"/>
                                  </a:cubicBezTo>
                                  <a:lnTo>
                                    <a:pt x="0" y="11948"/>
                                  </a:lnTo>
                                  <a:cubicBezTo>
                                    <a:pt x="0" y="11943"/>
                                    <a:pt x="4" y="11940"/>
                                    <a:pt x="8" y="11940"/>
                                  </a:cubicBezTo>
                                  <a:cubicBezTo>
                                    <a:pt x="13" y="11940"/>
                                    <a:pt x="17" y="11943"/>
                                    <a:pt x="17" y="11948"/>
                                  </a:cubicBezTo>
                                  <a:close/>
                                  <a:moveTo>
                                    <a:pt x="17" y="11981"/>
                                  </a:moveTo>
                                  <a:lnTo>
                                    <a:pt x="17" y="11981"/>
                                  </a:lnTo>
                                  <a:cubicBezTo>
                                    <a:pt x="17" y="11986"/>
                                    <a:pt x="13" y="11990"/>
                                    <a:pt x="8" y="11990"/>
                                  </a:cubicBezTo>
                                  <a:cubicBezTo>
                                    <a:pt x="4" y="11990"/>
                                    <a:pt x="0" y="11986"/>
                                    <a:pt x="0" y="11981"/>
                                  </a:cubicBezTo>
                                  <a:lnTo>
                                    <a:pt x="0" y="11981"/>
                                  </a:lnTo>
                                  <a:cubicBezTo>
                                    <a:pt x="0" y="11977"/>
                                    <a:pt x="4" y="11973"/>
                                    <a:pt x="8" y="11973"/>
                                  </a:cubicBezTo>
                                  <a:cubicBezTo>
                                    <a:pt x="13" y="11973"/>
                                    <a:pt x="17" y="11977"/>
                                    <a:pt x="17" y="11981"/>
                                  </a:cubicBezTo>
                                  <a:close/>
                                  <a:moveTo>
                                    <a:pt x="17" y="12015"/>
                                  </a:moveTo>
                                  <a:lnTo>
                                    <a:pt x="17" y="12015"/>
                                  </a:lnTo>
                                  <a:cubicBezTo>
                                    <a:pt x="17" y="12019"/>
                                    <a:pt x="13" y="12023"/>
                                    <a:pt x="8" y="12023"/>
                                  </a:cubicBezTo>
                                  <a:cubicBezTo>
                                    <a:pt x="4" y="12023"/>
                                    <a:pt x="0" y="12019"/>
                                    <a:pt x="0" y="12015"/>
                                  </a:cubicBezTo>
                                  <a:lnTo>
                                    <a:pt x="0" y="12015"/>
                                  </a:lnTo>
                                  <a:cubicBezTo>
                                    <a:pt x="0" y="12010"/>
                                    <a:pt x="4" y="12006"/>
                                    <a:pt x="8" y="12006"/>
                                  </a:cubicBezTo>
                                  <a:cubicBezTo>
                                    <a:pt x="13" y="12006"/>
                                    <a:pt x="17" y="12010"/>
                                    <a:pt x="17" y="12015"/>
                                  </a:cubicBezTo>
                                  <a:close/>
                                  <a:moveTo>
                                    <a:pt x="17" y="12048"/>
                                  </a:moveTo>
                                  <a:lnTo>
                                    <a:pt x="17" y="12048"/>
                                  </a:lnTo>
                                  <a:cubicBezTo>
                                    <a:pt x="17" y="12053"/>
                                    <a:pt x="13" y="12056"/>
                                    <a:pt x="8" y="12056"/>
                                  </a:cubicBezTo>
                                  <a:cubicBezTo>
                                    <a:pt x="4" y="12056"/>
                                    <a:pt x="0" y="12053"/>
                                    <a:pt x="0" y="12048"/>
                                  </a:cubicBezTo>
                                  <a:lnTo>
                                    <a:pt x="0" y="12048"/>
                                  </a:lnTo>
                                  <a:cubicBezTo>
                                    <a:pt x="0" y="12043"/>
                                    <a:pt x="4" y="12040"/>
                                    <a:pt x="8" y="12040"/>
                                  </a:cubicBezTo>
                                  <a:cubicBezTo>
                                    <a:pt x="13" y="12040"/>
                                    <a:pt x="17" y="12043"/>
                                    <a:pt x="17" y="12048"/>
                                  </a:cubicBezTo>
                                  <a:close/>
                                  <a:moveTo>
                                    <a:pt x="17" y="12081"/>
                                  </a:moveTo>
                                  <a:lnTo>
                                    <a:pt x="17" y="12081"/>
                                  </a:lnTo>
                                  <a:cubicBezTo>
                                    <a:pt x="17" y="12086"/>
                                    <a:pt x="13" y="12090"/>
                                    <a:pt x="8" y="12090"/>
                                  </a:cubicBezTo>
                                  <a:cubicBezTo>
                                    <a:pt x="4" y="12090"/>
                                    <a:pt x="0" y="12086"/>
                                    <a:pt x="0" y="12081"/>
                                  </a:cubicBezTo>
                                  <a:lnTo>
                                    <a:pt x="0" y="12081"/>
                                  </a:lnTo>
                                  <a:cubicBezTo>
                                    <a:pt x="0" y="12077"/>
                                    <a:pt x="4" y="12073"/>
                                    <a:pt x="8" y="12073"/>
                                  </a:cubicBezTo>
                                  <a:cubicBezTo>
                                    <a:pt x="13" y="12073"/>
                                    <a:pt x="17" y="12077"/>
                                    <a:pt x="17" y="12081"/>
                                  </a:cubicBezTo>
                                  <a:close/>
                                  <a:moveTo>
                                    <a:pt x="17" y="12115"/>
                                  </a:moveTo>
                                  <a:lnTo>
                                    <a:pt x="17" y="12115"/>
                                  </a:lnTo>
                                  <a:cubicBezTo>
                                    <a:pt x="17" y="12119"/>
                                    <a:pt x="13" y="12123"/>
                                    <a:pt x="8" y="12123"/>
                                  </a:cubicBezTo>
                                  <a:cubicBezTo>
                                    <a:pt x="4" y="12123"/>
                                    <a:pt x="0" y="12119"/>
                                    <a:pt x="0" y="12115"/>
                                  </a:cubicBezTo>
                                  <a:lnTo>
                                    <a:pt x="0" y="12115"/>
                                  </a:lnTo>
                                  <a:cubicBezTo>
                                    <a:pt x="0" y="12110"/>
                                    <a:pt x="4" y="12106"/>
                                    <a:pt x="8" y="12106"/>
                                  </a:cubicBezTo>
                                  <a:cubicBezTo>
                                    <a:pt x="13" y="12106"/>
                                    <a:pt x="17" y="12110"/>
                                    <a:pt x="17" y="12115"/>
                                  </a:cubicBezTo>
                                  <a:close/>
                                  <a:moveTo>
                                    <a:pt x="17" y="12148"/>
                                  </a:moveTo>
                                  <a:lnTo>
                                    <a:pt x="17" y="12148"/>
                                  </a:lnTo>
                                  <a:cubicBezTo>
                                    <a:pt x="17" y="12153"/>
                                    <a:pt x="13" y="12156"/>
                                    <a:pt x="8" y="12156"/>
                                  </a:cubicBezTo>
                                  <a:cubicBezTo>
                                    <a:pt x="4" y="12156"/>
                                    <a:pt x="0" y="12153"/>
                                    <a:pt x="0" y="12148"/>
                                  </a:cubicBezTo>
                                  <a:lnTo>
                                    <a:pt x="0" y="12148"/>
                                  </a:lnTo>
                                  <a:cubicBezTo>
                                    <a:pt x="0" y="12144"/>
                                    <a:pt x="4" y="12140"/>
                                    <a:pt x="8" y="12140"/>
                                  </a:cubicBezTo>
                                  <a:cubicBezTo>
                                    <a:pt x="13" y="12140"/>
                                    <a:pt x="17" y="12144"/>
                                    <a:pt x="17" y="12148"/>
                                  </a:cubicBezTo>
                                  <a:close/>
                                  <a:moveTo>
                                    <a:pt x="17" y="12181"/>
                                  </a:moveTo>
                                  <a:lnTo>
                                    <a:pt x="17" y="12181"/>
                                  </a:lnTo>
                                  <a:cubicBezTo>
                                    <a:pt x="17" y="12186"/>
                                    <a:pt x="13" y="12190"/>
                                    <a:pt x="8" y="12190"/>
                                  </a:cubicBezTo>
                                  <a:cubicBezTo>
                                    <a:pt x="4" y="12190"/>
                                    <a:pt x="0" y="12186"/>
                                    <a:pt x="0" y="12181"/>
                                  </a:cubicBezTo>
                                  <a:lnTo>
                                    <a:pt x="0" y="12181"/>
                                  </a:lnTo>
                                  <a:cubicBezTo>
                                    <a:pt x="0" y="12177"/>
                                    <a:pt x="4" y="12173"/>
                                    <a:pt x="8" y="12173"/>
                                  </a:cubicBezTo>
                                  <a:cubicBezTo>
                                    <a:pt x="13" y="12173"/>
                                    <a:pt x="17" y="12177"/>
                                    <a:pt x="17" y="12181"/>
                                  </a:cubicBezTo>
                                  <a:close/>
                                  <a:moveTo>
                                    <a:pt x="17" y="12215"/>
                                  </a:moveTo>
                                  <a:lnTo>
                                    <a:pt x="17" y="12215"/>
                                  </a:lnTo>
                                  <a:cubicBezTo>
                                    <a:pt x="17" y="12219"/>
                                    <a:pt x="13" y="12223"/>
                                    <a:pt x="8" y="12223"/>
                                  </a:cubicBezTo>
                                  <a:cubicBezTo>
                                    <a:pt x="4" y="12223"/>
                                    <a:pt x="0" y="12219"/>
                                    <a:pt x="0" y="12215"/>
                                  </a:cubicBezTo>
                                  <a:lnTo>
                                    <a:pt x="0" y="12215"/>
                                  </a:lnTo>
                                  <a:cubicBezTo>
                                    <a:pt x="0" y="12210"/>
                                    <a:pt x="4" y="12206"/>
                                    <a:pt x="8" y="12206"/>
                                  </a:cubicBezTo>
                                  <a:cubicBezTo>
                                    <a:pt x="13" y="12206"/>
                                    <a:pt x="17" y="12210"/>
                                    <a:pt x="17" y="12215"/>
                                  </a:cubicBezTo>
                                  <a:close/>
                                  <a:moveTo>
                                    <a:pt x="17" y="12248"/>
                                  </a:moveTo>
                                  <a:lnTo>
                                    <a:pt x="17" y="12248"/>
                                  </a:lnTo>
                                  <a:cubicBezTo>
                                    <a:pt x="17" y="12253"/>
                                    <a:pt x="13" y="12257"/>
                                    <a:pt x="8" y="12257"/>
                                  </a:cubicBezTo>
                                  <a:cubicBezTo>
                                    <a:pt x="4" y="12257"/>
                                    <a:pt x="0" y="12253"/>
                                    <a:pt x="0" y="12248"/>
                                  </a:cubicBezTo>
                                  <a:lnTo>
                                    <a:pt x="0" y="12248"/>
                                  </a:lnTo>
                                  <a:cubicBezTo>
                                    <a:pt x="0" y="12244"/>
                                    <a:pt x="4" y="12240"/>
                                    <a:pt x="8" y="12240"/>
                                  </a:cubicBezTo>
                                  <a:cubicBezTo>
                                    <a:pt x="13" y="12240"/>
                                    <a:pt x="17" y="12244"/>
                                    <a:pt x="17" y="12248"/>
                                  </a:cubicBezTo>
                                  <a:close/>
                                  <a:moveTo>
                                    <a:pt x="17" y="12282"/>
                                  </a:moveTo>
                                  <a:lnTo>
                                    <a:pt x="17" y="12282"/>
                                  </a:lnTo>
                                  <a:cubicBezTo>
                                    <a:pt x="17" y="12286"/>
                                    <a:pt x="13" y="12290"/>
                                    <a:pt x="8" y="12290"/>
                                  </a:cubicBezTo>
                                  <a:cubicBezTo>
                                    <a:pt x="4" y="12290"/>
                                    <a:pt x="0" y="12286"/>
                                    <a:pt x="0" y="12282"/>
                                  </a:cubicBezTo>
                                  <a:lnTo>
                                    <a:pt x="0" y="12282"/>
                                  </a:lnTo>
                                  <a:cubicBezTo>
                                    <a:pt x="0" y="12277"/>
                                    <a:pt x="4" y="12273"/>
                                    <a:pt x="8" y="12273"/>
                                  </a:cubicBezTo>
                                  <a:cubicBezTo>
                                    <a:pt x="13" y="12273"/>
                                    <a:pt x="17" y="12277"/>
                                    <a:pt x="17" y="12282"/>
                                  </a:cubicBezTo>
                                  <a:close/>
                                  <a:moveTo>
                                    <a:pt x="17" y="12315"/>
                                  </a:moveTo>
                                  <a:lnTo>
                                    <a:pt x="17" y="12315"/>
                                  </a:lnTo>
                                  <a:cubicBezTo>
                                    <a:pt x="17" y="12319"/>
                                    <a:pt x="13" y="12323"/>
                                    <a:pt x="8" y="12323"/>
                                  </a:cubicBezTo>
                                  <a:cubicBezTo>
                                    <a:pt x="4" y="12323"/>
                                    <a:pt x="0" y="12319"/>
                                    <a:pt x="0" y="12315"/>
                                  </a:cubicBezTo>
                                  <a:lnTo>
                                    <a:pt x="0" y="12315"/>
                                  </a:lnTo>
                                  <a:cubicBezTo>
                                    <a:pt x="0" y="12310"/>
                                    <a:pt x="4" y="12307"/>
                                    <a:pt x="8" y="12307"/>
                                  </a:cubicBezTo>
                                  <a:cubicBezTo>
                                    <a:pt x="13" y="12307"/>
                                    <a:pt x="17" y="12310"/>
                                    <a:pt x="17" y="12315"/>
                                  </a:cubicBezTo>
                                  <a:close/>
                                  <a:moveTo>
                                    <a:pt x="17" y="12348"/>
                                  </a:moveTo>
                                  <a:lnTo>
                                    <a:pt x="17" y="12348"/>
                                  </a:lnTo>
                                  <a:cubicBezTo>
                                    <a:pt x="17" y="12353"/>
                                    <a:pt x="13" y="12357"/>
                                    <a:pt x="8" y="12357"/>
                                  </a:cubicBezTo>
                                  <a:cubicBezTo>
                                    <a:pt x="4" y="12357"/>
                                    <a:pt x="0" y="12353"/>
                                    <a:pt x="0" y="12348"/>
                                  </a:cubicBezTo>
                                  <a:lnTo>
                                    <a:pt x="0" y="12348"/>
                                  </a:lnTo>
                                  <a:cubicBezTo>
                                    <a:pt x="0" y="12344"/>
                                    <a:pt x="4" y="12340"/>
                                    <a:pt x="8" y="12340"/>
                                  </a:cubicBezTo>
                                  <a:cubicBezTo>
                                    <a:pt x="13" y="12340"/>
                                    <a:pt x="17" y="12344"/>
                                    <a:pt x="17" y="12348"/>
                                  </a:cubicBezTo>
                                  <a:close/>
                                  <a:moveTo>
                                    <a:pt x="17" y="12382"/>
                                  </a:moveTo>
                                  <a:lnTo>
                                    <a:pt x="17" y="12382"/>
                                  </a:lnTo>
                                  <a:cubicBezTo>
                                    <a:pt x="17" y="12386"/>
                                    <a:pt x="13" y="12390"/>
                                    <a:pt x="8" y="12390"/>
                                  </a:cubicBezTo>
                                  <a:cubicBezTo>
                                    <a:pt x="4" y="12390"/>
                                    <a:pt x="0" y="12386"/>
                                    <a:pt x="0" y="12382"/>
                                  </a:cubicBezTo>
                                  <a:lnTo>
                                    <a:pt x="0" y="12382"/>
                                  </a:lnTo>
                                  <a:cubicBezTo>
                                    <a:pt x="0" y="12377"/>
                                    <a:pt x="4" y="12373"/>
                                    <a:pt x="8" y="12373"/>
                                  </a:cubicBezTo>
                                  <a:cubicBezTo>
                                    <a:pt x="13" y="12373"/>
                                    <a:pt x="17" y="12377"/>
                                    <a:pt x="17" y="12382"/>
                                  </a:cubicBezTo>
                                  <a:close/>
                                  <a:moveTo>
                                    <a:pt x="17" y="12415"/>
                                  </a:moveTo>
                                  <a:lnTo>
                                    <a:pt x="17" y="12415"/>
                                  </a:lnTo>
                                  <a:cubicBezTo>
                                    <a:pt x="17" y="12420"/>
                                    <a:pt x="13" y="12423"/>
                                    <a:pt x="8" y="12423"/>
                                  </a:cubicBezTo>
                                  <a:cubicBezTo>
                                    <a:pt x="4" y="12423"/>
                                    <a:pt x="0" y="12420"/>
                                    <a:pt x="0" y="12415"/>
                                  </a:cubicBezTo>
                                  <a:lnTo>
                                    <a:pt x="0" y="12415"/>
                                  </a:lnTo>
                                  <a:cubicBezTo>
                                    <a:pt x="0" y="12410"/>
                                    <a:pt x="4" y="12407"/>
                                    <a:pt x="8" y="12407"/>
                                  </a:cubicBezTo>
                                  <a:cubicBezTo>
                                    <a:pt x="13" y="12407"/>
                                    <a:pt x="17" y="12410"/>
                                    <a:pt x="17" y="12415"/>
                                  </a:cubicBezTo>
                                  <a:close/>
                                  <a:moveTo>
                                    <a:pt x="17" y="12448"/>
                                  </a:moveTo>
                                  <a:lnTo>
                                    <a:pt x="17" y="12448"/>
                                  </a:lnTo>
                                  <a:cubicBezTo>
                                    <a:pt x="17" y="12453"/>
                                    <a:pt x="13" y="12457"/>
                                    <a:pt x="8" y="12457"/>
                                  </a:cubicBezTo>
                                  <a:cubicBezTo>
                                    <a:pt x="4" y="12457"/>
                                    <a:pt x="0" y="12453"/>
                                    <a:pt x="0" y="12448"/>
                                  </a:cubicBezTo>
                                  <a:lnTo>
                                    <a:pt x="0" y="12448"/>
                                  </a:lnTo>
                                  <a:cubicBezTo>
                                    <a:pt x="0" y="12444"/>
                                    <a:pt x="4" y="12440"/>
                                    <a:pt x="8" y="12440"/>
                                  </a:cubicBezTo>
                                  <a:cubicBezTo>
                                    <a:pt x="13" y="12440"/>
                                    <a:pt x="17" y="12444"/>
                                    <a:pt x="17" y="12448"/>
                                  </a:cubicBezTo>
                                  <a:close/>
                                  <a:moveTo>
                                    <a:pt x="17" y="12482"/>
                                  </a:moveTo>
                                  <a:lnTo>
                                    <a:pt x="17" y="12482"/>
                                  </a:lnTo>
                                  <a:cubicBezTo>
                                    <a:pt x="17" y="12486"/>
                                    <a:pt x="13" y="12490"/>
                                    <a:pt x="8" y="12490"/>
                                  </a:cubicBezTo>
                                  <a:cubicBezTo>
                                    <a:pt x="4" y="12490"/>
                                    <a:pt x="0" y="12486"/>
                                    <a:pt x="0" y="12482"/>
                                  </a:cubicBezTo>
                                  <a:lnTo>
                                    <a:pt x="0" y="12482"/>
                                  </a:lnTo>
                                  <a:cubicBezTo>
                                    <a:pt x="0" y="12477"/>
                                    <a:pt x="4" y="12473"/>
                                    <a:pt x="8" y="12473"/>
                                  </a:cubicBezTo>
                                  <a:cubicBezTo>
                                    <a:pt x="13" y="12473"/>
                                    <a:pt x="17" y="12477"/>
                                    <a:pt x="17" y="12482"/>
                                  </a:cubicBezTo>
                                  <a:close/>
                                  <a:moveTo>
                                    <a:pt x="17" y="12515"/>
                                  </a:moveTo>
                                  <a:lnTo>
                                    <a:pt x="17" y="12515"/>
                                  </a:lnTo>
                                  <a:cubicBezTo>
                                    <a:pt x="17" y="12520"/>
                                    <a:pt x="13" y="12523"/>
                                    <a:pt x="8" y="12523"/>
                                  </a:cubicBezTo>
                                  <a:cubicBezTo>
                                    <a:pt x="4" y="12523"/>
                                    <a:pt x="0" y="12520"/>
                                    <a:pt x="0" y="12515"/>
                                  </a:cubicBezTo>
                                  <a:lnTo>
                                    <a:pt x="0" y="12515"/>
                                  </a:lnTo>
                                  <a:cubicBezTo>
                                    <a:pt x="0" y="12510"/>
                                    <a:pt x="4" y="12507"/>
                                    <a:pt x="8" y="12507"/>
                                  </a:cubicBezTo>
                                  <a:cubicBezTo>
                                    <a:pt x="13" y="12507"/>
                                    <a:pt x="17" y="12510"/>
                                    <a:pt x="17" y="12515"/>
                                  </a:cubicBezTo>
                                  <a:close/>
                                  <a:moveTo>
                                    <a:pt x="17" y="12548"/>
                                  </a:moveTo>
                                  <a:lnTo>
                                    <a:pt x="17" y="12548"/>
                                  </a:lnTo>
                                  <a:cubicBezTo>
                                    <a:pt x="17" y="12553"/>
                                    <a:pt x="13" y="12557"/>
                                    <a:pt x="8" y="12557"/>
                                  </a:cubicBezTo>
                                  <a:cubicBezTo>
                                    <a:pt x="4" y="12557"/>
                                    <a:pt x="0" y="12553"/>
                                    <a:pt x="0" y="12548"/>
                                  </a:cubicBezTo>
                                  <a:lnTo>
                                    <a:pt x="0" y="12548"/>
                                  </a:lnTo>
                                  <a:cubicBezTo>
                                    <a:pt x="0" y="12544"/>
                                    <a:pt x="4" y="12540"/>
                                    <a:pt x="8" y="12540"/>
                                  </a:cubicBezTo>
                                  <a:cubicBezTo>
                                    <a:pt x="13" y="12540"/>
                                    <a:pt x="17" y="12544"/>
                                    <a:pt x="17" y="12548"/>
                                  </a:cubicBezTo>
                                  <a:close/>
                                  <a:moveTo>
                                    <a:pt x="17" y="12582"/>
                                  </a:moveTo>
                                  <a:lnTo>
                                    <a:pt x="17" y="12582"/>
                                  </a:lnTo>
                                  <a:cubicBezTo>
                                    <a:pt x="17" y="12586"/>
                                    <a:pt x="13" y="12590"/>
                                    <a:pt x="8" y="12590"/>
                                  </a:cubicBezTo>
                                  <a:cubicBezTo>
                                    <a:pt x="4" y="12590"/>
                                    <a:pt x="0" y="12586"/>
                                    <a:pt x="0" y="12582"/>
                                  </a:cubicBezTo>
                                  <a:lnTo>
                                    <a:pt x="0" y="12582"/>
                                  </a:lnTo>
                                  <a:cubicBezTo>
                                    <a:pt x="0" y="12577"/>
                                    <a:pt x="4" y="12573"/>
                                    <a:pt x="8" y="12573"/>
                                  </a:cubicBezTo>
                                  <a:cubicBezTo>
                                    <a:pt x="13" y="12573"/>
                                    <a:pt x="17" y="12577"/>
                                    <a:pt x="17" y="12582"/>
                                  </a:cubicBezTo>
                                  <a:close/>
                                  <a:moveTo>
                                    <a:pt x="17" y="12615"/>
                                  </a:moveTo>
                                  <a:lnTo>
                                    <a:pt x="17" y="12615"/>
                                  </a:lnTo>
                                  <a:cubicBezTo>
                                    <a:pt x="17" y="12620"/>
                                    <a:pt x="13" y="12623"/>
                                    <a:pt x="8" y="12623"/>
                                  </a:cubicBezTo>
                                  <a:cubicBezTo>
                                    <a:pt x="4" y="12623"/>
                                    <a:pt x="0" y="12620"/>
                                    <a:pt x="0" y="12615"/>
                                  </a:cubicBezTo>
                                  <a:lnTo>
                                    <a:pt x="0" y="12615"/>
                                  </a:lnTo>
                                  <a:cubicBezTo>
                                    <a:pt x="0" y="12610"/>
                                    <a:pt x="4" y="12607"/>
                                    <a:pt x="8" y="12607"/>
                                  </a:cubicBezTo>
                                  <a:cubicBezTo>
                                    <a:pt x="13" y="12607"/>
                                    <a:pt x="17" y="12610"/>
                                    <a:pt x="17" y="12615"/>
                                  </a:cubicBezTo>
                                  <a:close/>
                                  <a:moveTo>
                                    <a:pt x="17" y="12648"/>
                                  </a:moveTo>
                                  <a:lnTo>
                                    <a:pt x="17" y="12648"/>
                                  </a:lnTo>
                                  <a:cubicBezTo>
                                    <a:pt x="17" y="12653"/>
                                    <a:pt x="13" y="12657"/>
                                    <a:pt x="8" y="12657"/>
                                  </a:cubicBezTo>
                                  <a:cubicBezTo>
                                    <a:pt x="4" y="12657"/>
                                    <a:pt x="0" y="12653"/>
                                    <a:pt x="0" y="12648"/>
                                  </a:cubicBezTo>
                                  <a:lnTo>
                                    <a:pt x="0" y="12648"/>
                                  </a:lnTo>
                                  <a:cubicBezTo>
                                    <a:pt x="0" y="12644"/>
                                    <a:pt x="4" y="12640"/>
                                    <a:pt x="8" y="12640"/>
                                  </a:cubicBezTo>
                                  <a:cubicBezTo>
                                    <a:pt x="13" y="12640"/>
                                    <a:pt x="17" y="12644"/>
                                    <a:pt x="17" y="12648"/>
                                  </a:cubicBezTo>
                                  <a:close/>
                                  <a:moveTo>
                                    <a:pt x="17" y="12682"/>
                                  </a:moveTo>
                                  <a:lnTo>
                                    <a:pt x="17" y="12682"/>
                                  </a:lnTo>
                                  <a:cubicBezTo>
                                    <a:pt x="17" y="12686"/>
                                    <a:pt x="13" y="12690"/>
                                    <a:pt x="8" y="12690"/>
                                  </a:cubicBezTo>
                                  <a:cubicBezTo>
                                    <a:pt x="4" y="12690"/>
                                    <a:pt x="0" y="12686"/>
                                    <a:pt x="0" y="12682"/>
                                  </a:cubicBezTo>
                                  <a:lnTo>
                                    <a:pt x="0" y="12682"/>
                                  </a:lnTo>
                                  <a:cubicBezTo>
                                    <a:pt x="0" y="12677"/>
                                    <a:pt x="4" y="12673"/>
                                    <a:pt x="8" y="12673"/>
                                  </a:cubicBezTo>
                                  <a:cubicBezTo>
                                    <a:pt x="13" y="12673"/>
                                    <a:pt x="17" y="12677"/>
                                    <a:pt x="17" y="12682"/>
                                  </a:cubicBezTo>
                                  <a:close/>
                                  <a:moveTo>
                                    <a:pt x="17" y="12715"/>
                                  </a:moveTo>
                                  <a:lnTo>
                                    <a:pt x="17" y="12715"/>
                                  </a:lnTo>
                                  <a:cubicBezTo>
                                    <a:pt x="17" y="12720"/>
                                    <a:pt x="13" y="12723"/>
                                    <a:pt x="8" y="12723"/>
                                  </a:cubicBezTo>
                                  <a:cubicBezTo>
                                    <a:pt x="4" y="12723"/>
                                    <a:pt x="0" y="12720"/>
                                    <a:pt x="0" y="12715"/>
                                  </a:cubicBezTo>
                                  <a:lnTo>
                                    <a:pt x="0" y="12715"/>
                                  </a:lnTo>
                                  <a:cubicBezTo>
                                    <a:pt x="0" y="12710"/>
                                    <a:pt x="4" y="12707"/>
                                    <a:pt x="8" y="12707"/>
                                  </a:cubicBezTo>
                                  <a:cubicBezTo>
                                    <a:pt x="13" y="12707"/>
                                    <a:pt x="17" y="12710"/>
                                    <a:pt x="17" y="12715"/>
                                  </a:cubicBezTo>
                                  <a:close/>
                                  <a:moveTo>
                                    <a:pt x="17" y="12748"/>
                                  </a:moveTo>
                                  <a:lnTo>
                                    <a:pt x="17" y="12748"/>
                                  </a:lnTo>
                                  <a:cubicBezTo>
                                    <a:pt x="17" y="12753"/>
                                    <a:pt x="13" y="12757"/>
                                    <a:pt x="8" y="12757"/>
                                  </a:cubicBezTo>
                                  <a:cubicBezTo>
                                    <a:pt x="4" y="12757"/>
                                    <a:pt x="0" y="12753"/>
                                    <a:pt x="0" y="12748"/>
                                  </a:cubicBezTo>
                                  <a:lnTo>
                                    <a:pt x="0" y="12748"/>
                                  </a:lnTo>
                                  <a:cubicBezTo>
                                    <a:pt x="0" y="12744"/>
                                    <a:pt x="4" y="12740"/>
                                    <a:pt x="8" y="12740"/>
                                  </a:cubicBezTo>
                                  <a:cubicBezTo>
                                    <a:pt x="13" y="12740"/>
                                    <a:pt x="17" y="12744"/>
                                    <a:pt x="17" y="12748"/>
                                  </a:cubicBezTo>
                                  <a:close/>
                                  <a:moveTo>
                                    <a:pt x="17" y="12782"/>
                                  </a:moveTo>
                                  <a:lnTo>
                                    <a:pt x="17" y="12782"/>
                                  </a:lnTo>
                                  <a:cubicBezTo>
                                    <a:pt x="17" y="12786"/>
                                    <a:pt x="13" y="12790"/>
                                    <a:pt x="8" y="12790"/>
                                  </a:cubicBezTo>
                                  <a:cubicBezTo>
                                    <a:pt x="4" y="12790"/>
                                    <a:pt x="0" y="12786"/>
                                    <a:pt x="0" y="12782"/>
                                  </a:cubicBezTo>
                                  <a:lnTo>
                                    <a:pt x="0" y="12782"/>
                                  </a:lnTo>
                                  <a:cubicBezTo>
                                    <a:pt x="0" y="12777"/>
                                    <a:pt x="4" y="12773"/>
                                    <a:pt x="8" y="12773"/>
                                  </a:cubicBezTo>
                                  <a:cubicBezTo>
                                    <a:pt x="13" y="12773"/>
                                    <a:pt x="17" y="12777"/>
                                    <a:pt x="17" y="12782"/>
                                  </a:cubicBezTo>
                                  <a:close/>
                                  <a:moveTo>
                                    <a:pt x="17" y="12815"/>
                                  </a:moveTo>
                                  <a:lnTo>
                                    <a:pt x="17" y="12815"/>
                                  </a:lnTo>
                                  <a:cubicBezTo>
                                    <a:pt x="17" y="12820"/>
                                    <a:pt x="13" y="12824"/>
                                    <a:pt x="8" y="12824"/>
                                  </a:cubicBezTo>
                                  <a:cubicBezTo>
                                    <a:pt x="4" y="12824"/>
                                    <a:pt x="0" y="12820"/>
                                    <a:pt x="0" y="12815"/>
                                  </a:cubicBezTo>
                                  <a:lnTo>
                                    <a:pt x="0" y="12815"/>
                                  </a:lnTo>
                                  <a:cubicBezTo>
                                    <a:pt x="0" y="12811"/>
                                    <a:pt x="4" y="12807"/>
                                    <a:pt x="8" y="12807"/>
                                  </a:cubicBezTo>
                                  <a:cubicBezTo>
                                    <a:pt x="13" y="12807"/>
                                    <a:pt x="17" y="12811"/>
                                    <a:pt x="17" y="12815"/>
                                  </a:cubicBezTo>
                                  <a:close/>
                                  <a:moveTo>
                                    <a:pt x="17" y="12849"/>
                                  </a:moveTo>
                                  <a:lnTo>
                                    <a:pt x="17" y="12849"/>
                                  </a:lnTo>
                                  <a:cubicBezTo>
                                    <a:pt x="17" y="12853"/>
                                    <a:pt x="13" y="12857"/>
                                    <a:pt x="8" y="12857"/>
                                  </a:cubicBezTo>
                                  <a:cubicBezTo>
                                    <a:pt x="4" y="12857"/>
                                    <a:pt x="0" y="12853"/>
                                    <a:pt x="0" y="12849"/>
                                  </a:cubicBezTo>
                                  <a:lnTo>
                                    <a:pt x="0" y="12849"/>
                                  </a:lnTo>
                                  <a:cubicBezTo>
                                    <a:pt x="0" y="12844"/>
                                    <a:pt x="4" y="12840"/>
                                    <a:pt x="8" y="12840"/>
                                  </a:cubicBezTo>
                                  <a:cubicBezTo>
                                    <a:pt x="13" y="12840"/>
                                    <a:pt x="17" y="12844"/>
                                    <a:pt x="17" y="12849"/>
                                  </a:cubicBezTo>
                                  <a:close/>
                                  <a:moveTo>
                                    <a:pt x="17" y="12882"/>
                                  </a:moveTo>
                                  <a:lnTo>
                                    <a:pt x="17" y="12882"/>
                                  </a:lnTo>
                                  <a:cubicBezTo>
                                    <a:pt x="17" y="12886"/>
                                    <a:pt x="13" y="12890"/>
                                    <a:pt x="8" y="12890"/>
                                  </a:cubicBezTo>
                                  <a:cubicBezTo>
                                    <a:pt x="4" y="12890"/>
                                    <a:pt x="0" y="12886"/>
                                    <a:pt x="0" y="12882"/>
                                  </a:cubicBezTo>
                                  <a:lnTo>
                                    <a:pt x="0" y="12882"/>
                                  </a:lnTo>
                                  <a:cubicBezTo>
                                    <a:pt x="0" y="12877"/>
                                    <a:pt x="4" y="12874"/>
                                    <a:pt x="8" y="12874"/>
                                  </a:cubicBezTo>
                                  <a:cubicBezTo>
                                    <a:pt x="13" y="12874"/>
                                    <a:pt x="17" y="12877"/>
                                    <a:pt x="17" y="12882"/>
                                  </a:cubicBezTo>
                                  <a:close/>
                                  <a:moveTo>
                                    <a:pt x="17" y="12915"/>
                                  </a:moveTo>
                                  <a:lnTo>
                                    <a:pt x="17" y="12915"/>
                                  </a:lnTo>
                                  <a:cubicBezTo>
                                    <a:pt x="17" y="12920"/>
                                    <a:pt x="13" y="12924"/>
                                    <a:pt x="8" y="12924"/>
                                  </a:cubicBezTo>
                                  <a:cubicBezTo>
                                    <a:pt x="4" y="12924"/>
                                    <a:pt x="0" y="12920"/>
                                    <a:pt x="0" y="12915"/>
                                  </a:cubicBezTo>
                                  <a:lnTo>
                                    <a:pt x="0" y="12915"/>
                                  </a:lnTo>
                                  <a:cubicBezTo>
                                    <a:pt x="0" y="12911"/>
                                    <a:pt x="4" y="12907"/>
                                    <a:pt x="8" y="12907"/>
                                  </a:cubicBezTo>
                                  <a:cubicBezTo>
                                    <a:pt x="13" y="12907"/>
                                    <a:pt x="17" y="12911"/>
                                    <a:pt x="17" y="12915"/>
                                  </a:cubicBezTo>
                                  <a:close/>
                                  <a:moveTo>
                                    <a:pt x="17" y="12949"/>
                                  </a:moveTo>
                                  <a:lnTo>
                                    <a:pt x="17" y="12949"/>
                                  </a:lnTo>
                                  <a:cubicBezTo>
                                    <a:pt x="17" y="12953"/>
                                    <a:pt x="13" y="12957"/>
                                    <a:pt x="8" y="12957"/>
                                  </a:cubicBezTo>
                                  <a:cubicBezTo>
                                    <a:pt x="4" y="12957"/>
                                    <a:pt x="0" y="12953"/>
                                    <a:pt x="0" y="12949"/>
                                  </a:cubicBezTo>
                                  <a:lnTo>
                                    <a:pt x="0" y="12949"/>
                                  </a:lnTo>
                                  <a:cubicBezTo>
                                    <a:pt x="0" y="12944"/>
                                    <a:pt x="4" y="12940"/>
                                    <a:pt x="8" y="12940"/>
                                  </a:cubicBezTo>
                                  <a:cubicBezTo>
                                    <a:pt x="13" y="12940"/>
                                    <a:pt x="17" y="12944"/>
                                    <a:pt x="17" y="12949"/>
                                  </a:cubicBezTo>
                                  <a:close/>
                                  <a:moveTo>
                                    <a:pt x="17" y="12982"/>
                                  </a:moveTo>
                                  <a:lnTo>
                                    <a:pt x="17" y="12982"/>
                                  </a:lnTo>
                                  <a:cubicBezTo>
                                    <a:pt x="17" y="12987"/>
                                    <a:pt x="13" y="12990"/>
                                    <a:pt x="8" y="12990"/>
                                  </a:cubicBezTo>
                                  <a:cubicBezTo>
                                    <a:pt x="4" y="12990"/>
                                    <a:pt x="0" y="12987"/>
                                    <a:pt x="0" y="12982"/>
                                  </a:cubicBezTo>
                                  <a:lnTo>
                                    <a:pt x="0" y="12982"/>
                                  </a:lnTo>
                                  <a:cubicBezTo>
                                    <a:pt x="0" y="12977"/>
                                    <a:pt x="4" y="12974"/>
                                    <a:pt x="8" y="12974"/>
                                  </a:cubicBezTo>
                                  <a:cubicBezTo>
                                    <a:pt x="13" y="12974"/>
                                    <a:pt x="17" y="12977"/>
                                    <a:pt x="17" y="12982"/>
                                  </a:cubicBezTo>
                                  <a:close/>
                                  <a:moveTo>
                                    <a:pt x="17" y="13015"/>
                                  </a:moveTo>
                                  <a:lnTo>
                                    <a:pt x="17" y="13015"/>
                                  </a:lnTo>
                                  <a:cubicBezTo>
                                    <a:pt x="17" y="13020"/>
                                    <a:pt x="13" y="13024"/>
                                    <a:pt x="8" y="13024"/>
                                  </a:cubicBezTo>
                                  <a:cubicBezTo>
                                    <a:pt x="4" y="13024"/>
                                    <a:pt x="0" y="13020"/>
                                    <a:pt x="0" y="13015"/>
                                  </a:cubicBezTo>
                                  <a:lnTo>
                                    <a:pt x="0" y="13015"/>
                                  </a:lnTo>
                                  <a:cubicBezTo>
                                    <a:pt x="0" y="13011"/>
                                    <a:pt x="4" y="13007"/>
                                    <a:pt x="8" y="13007"/>
                                  </a:cubicBezTo>
                                  <a:cubicBezTo>
                                    <a:pt x="13" y="13007"/>
                                    <a:pt x="17" y="13011"/>
                                    <a:pt x="17" y="13015"/>
                                  </a:cubicBezTo>
                                  <a:close/>
                                  <a:moveTo>
                                    <a:pt x="17" y="13049"/>
                                  </a:moveTo>
                                  <a:lnTo>
                                    <a:pt x="17" y="13049"/>
                                  </a:lnTo>
                                  <a:cubicBezTo>
                                    <a:pt x="17" y="13053"/>
                                    <a:pt x="13" y="13057"/>
                                    <a:pt x="8" y="13057"/>
                                  </a:cubicBezTo>
                                  <a:cubicBezTo>
                                    <a:pt x="4" y="13057"/>
                                    <a:pt x="0" y="13053"/>
                                    <a:pt x="0" y="13049"/>
                                  </a:cubicBezTo>
                                  <a:lnTo>
                                    <a:pt x="0" y="13049"/>
                                  </a:lnTo>
                                  <a:cubicBezTo>
                                    <a:pt x="0" y="13044"/>
                                    <a:pt x="4" y="13040"/>
                                    <a:pt x="8" y="13040"/>
                                  </a:cubicBezTo>
                                  <a:cubicBezTo>
                                    <a:pt x="13" y="13040"/>
                                    <a:pt x="17" y="13044"/>
                                    <a:pt x="17" y="13049"/>
                                  </a:cubicBezTo>
                                  <a:close/>
                                  <a:moveTo>
                                    <a:pt x="17" y="13082"/>
                                  </a:moveTo>
                                  <a:lnTo>
                                    <a:pt x="17" y="13082"/>
                                  </a:lnTo>
                                  <a:cubicBezTo>
                                    <a:pt x="17" y="13087"/>
                                    <a:pt x="13" y="13090"/>
                                    <a:pt x="8" y="13090"/>
                                  </a:cubicBezTo>
                                  <a:cubicBezTo>
                                    <a:pt x="4" y="13090"/>
                                    <a:pt x="0" y="13087"/>
                                    <a:pt x="0" y="13082"/>
                                  </a:cubicBezTo>
                                  <a:lnTo>
                                    <a:pt x="0" y="13082"/>
                                  </a:lnTo>
                                  <a:cubicBezTo>
                                    <a:pt x="0" y="13077"/>
                                    <a:pt x="4" y="13074"/>
                                    <a:pt x="8" y="13074"/>
                                  </a:cubicBezTo>
                                  <a:cubicBezTo>
                                    <a:pt x="13" y="13074"/>
                                    <a:pt x="17" y="13077"/>
                                    <a:pt x="17" y="13082"/>
                                  </a:cubicBezTo>
                                  <a:close/>
                                  <a:moveTo>
                                    <a:pt x="17" y="13115"/>
                                  </a:moveTo>
                                  <a:lnTo>
                                    <a:pt x="17" y="13115"/>
                                  </a:lnTo>
                                  <a:cubicBezTo>
                                    <a:pt x="17" y="13120"/>
                                    <a:pt x="13" y="13124"/>
                                    <a:pt x="8" y="13124"/>
                                  </a:cubicBezTo>
                                  <a:cubicBezTo>
                                    <a:pt x="4" y="13124"/>
                                    <a:pt x="0" y="13120"/>
                                    <a:pt x="0" y="13115"/>
                                  </a:cubicBezTo>
                                  <a:lnTo>
                                    <a:pt x="0" y="13115"/>
                                  </a:lnTo>
                                  <a:cubicBezTo>
                                    <a:pt x="0" y="13111"/>
                                    <a:pt x="4" y="13107"/>
                                    <a:pt x="8" y="13107"/>
                                  </a:cubicBezTo>
                                  <a:cubicBezTo>
                                    <a:pt x="13" y="13107"/>
                                    <a:pt x="17" y="13111"/>
                                    <a:pt x="17" y="13115"/>
                                  </a:cubicBezTo>
                                  <a:close/>
                                  <a:moveTo>
                                    <a:pt x="17" y="13149"/>
                                  </a:moveTo>
                                  <a:lnTo>
                                    <a:pt x="17" y="13149"/>
                                  </a:lnTo>
                                  <a:cubicBezTo>
                                    <a:pt x="17" y="13153"/>
                                    <a:pt x="13" y="13157"/>
                                    <a:pt x="8" y="13157"/>
                                  </a:cubicBezTo>
                                  <a:cubicBezTo>
                                    <a:pt x="4" y="13157"/>
                                    <a:pt x="0" y="13153"/>
                                    <a:pt x="0" y="13149"/>
                                  </a:cubicBezTo>
                                  <a:lnTo>
                                    <a:pt x="0" y="13149"/>
                                  </a:lnTo>
                                  <a:cubicBezTo>
                                    <a:pt x="0" y="13144"/>
                                    <a:pt x="4" y="13140"/>
                                    <a:pt x="8" y="13140"/>
                                  </a:cubicBezTo>
                                  <a:cubicBezTo>
                                    <a:pt x="13" y="13140"/>
                                    <a:pt x="17" y="13144"/>
                                    <a:pt x="17" y="13149"/>
                                  </a:cubicBezTo>
                                  <a:close/>
                                  <a:moveTo>
                                    <a:pt x="17" y="13182"/>
                                  </a:moveTo>
                                  <a:lnTo>
                                    <a:pt x="17" y="13182"/>
                                  </a:lnTo>
                                  <a:cubicBezTo>
                                    <a:pt x="17" y="13187"/>
                                    <a:pt x="13" y="13190"/>
                                    <a:pt x="8" y="13190"/>
                                  </a:cubicBezTo>
                                  <a:cubicBezTo>
                                    <a:pt x="4" y="13190"/>
                                    <a:pt x="0" y="13187"/>
                                    <a:pt x="0" y="13182"/>
                                  </a:cubicBezTo>
                                  <a:lnTo>
                                    <a:pt x="0" y="13182"/>
                                  </a:lnTo>
                                  <a:cubicBezTo>
                                    <a:pt x="0" y="13177"/>
                                    <a:pt x="4" y="13174"/>
                                    <a:pt x="8" y="13174"/>
                                  </a:cubicBezTo>
                                  <a:cubicBezTo>
                                    <a:pt x="13" y="13174"/>
                                    <a:pt x="17" y="13177"/>
                                    <a:pt x="17" y="13182"/>
                                  </a:cubicBezTo>
                                  <a:close/>
                                  <a:moveTo>
                                    <a:pt x="17" y="13215"/>
                                  </a:moveTo>
                                  <a:lnTo>
                                    <a:pt x="17" y="13215"/>
                                  </a:lnTo>
                                  <a:cubicBezTo>
                                    <a:pt x="17" y="13220"/>
                                    <a:pt x="13" y="13224"/>
                                    <a:pt x="8" y="13224"/>
                                  </a:cubicBezTo>
                                  <a:cubicBezTo>
                                    <a:pt x="4" y="13224"/>
                                    <a:pt x="0" y="13220"/>
                                    <a:pt x="0" y="13215"/>
                                  </a:cubicBezTo>
                                  <a:lnTo>
                                    <a:pt x="0" y="13215"/>
                                  </a:lnTo>
                                  <a:cubicBezTo>
                                    <a:pt x="0" y="13211"/>
                                    <a:pt x="4" y="13207"/>
                                    <a:pt x="8" y="13207"/>
                                  </a:cubicBezTo>
                                  <a:cubicBezTo>
                                    <a:pt x="13" y="13207"/>
                                    <a:pt x="17" y="13211"/>
                                    <a:pt x="17" y="13215"/>
                                  </a:cubicBezTo>
                                  <a:close/>
                                  <a:moveTo>
                                    <a:pt x="17" y="13249"/>
                                  </a:moveTo>
                                  <a:lnTo>
                                    <a:pt x="17" y="13249"/>
                                  </a:lnTo>
                                  <a:cubicBezTo>
                                    <a:pt x="17" y="13253"/>
                                    <a:pt x="13" y="13257"/>
                                    <a:pt x="8" y="13257"/>
                                  </a:cubicBezTo>
                                  <a:cubicBezTo>
                                    <a:pt x="4" y="13257"/>
                                    <a:pt x="0" y="13253"/>
                                    <a:pt x="0" y="13249"/>
                                  </a:cubicBezTo>
                                  <a:lnTo>
                                    <a:pt x="0" y="13249"/>
                                  </a:lnTo>
                                  <a:cubicBezTo>
                                    <a:pt x="0" y="13244"/>
                                    <a:pt x="4" y="13240"/>
                                    <a:pt x="8" y="13240"/>
                                  </a:cubicBezTo>
                                  <a:cubicBezTo>
                                    <a:pt x="13" y="13240"/>
                                    <a:pt x="17" y="13244"/>
                                    <a:pt x="17" y="13249"/>
                                  </a:cubicBezTo>
                                  <a:close/>
                                  <a:moveTo>
                                    <a:pt x="17" y="13282"/>
                                  </a:moveTo>
                                  <a:lnTo>
                                    <a:pt x="17" y="13282"/>
                                  </a:lnTo>
                                  <a:cubicBezTo>
                                    <a:pt x="17" y="13287"/>
                                    <a:pt x="13" y="13290"/>
                                    <a:pt x="8" y="13290"/>
                                  </a:cubicBezTo>
                                  <a:cubicBezTo>
                                    <a:pt x="4" y="13290"/>
                                    <a:pt x="0" y="13287"/>
                                    <a:pt x="0" y="13282"/>
                                  </a:cubicBezTo>
                                  <a:lnTo>
                                    <a:pt x="0" y="13282"/>
                                  </a:lnTo>
                                  <a:cubicBezTo>
                                    <a:pt x="0" y="13277"/>
                                    <a:pt x="4" y="13274"/>
                                    <a:pt x="8" y="13274"/>
                                  </a:cubicBezTo>
                                  <a:cubicBezTo>
                                    <a:pt x="13" y="13274"/>
                                    <a:pt x="17" y="13277"/>
                                    <a:pt x="17" y="13282"/>
                                  </a:cubicBezTo>
                                  <a:close/>
                                  <a:moveTo>
                                    <a:pt x="17" y="13315"/>
                                  </a:moveTo>
                                  <a:lnTo>
                                    <a:pt x="17" y="13315"/>
                                  </a:lnTo>
                                  <a:cubicBezTo>
                                    <a:pt x="17" y="13320"/>
                                    <a:pt x="13" y="13324"/>
                                    <a:pt x="8" y="13324"/>
                                  </a:cubicBezTo>
                                  <a:cubicBezTo>
                                    <a:pt x="4" y="13324"/>
                                    <a:pt x="0" y="13320"/>
                                    <a:pt x="0" y="13315"/>
                                  </a:cubicBezTo>
                                  <a:lnTo>
                                    <a:pt x="0" y="13315"/>
                                  </a:lnTo>
                                  <a:cubicBezTo>
                                    <a:pt x="0" y="13311"/>
                                    <a:pt x="4" y="13307"/>
                                    <a:pt x="8" y="13307"/>
                                  </a:cubicBezTo>
                                  <a:cubicBezTo>
                                    <a:pt x="13" y="13307"/>
                                    <a:pt x="17" y="13311"/>
                                    <a:pt x="17" y="13315"/>
                                  </a:cubicBezTo>
                                  <a:close/>
                                  <a:moveTo>
                                    <a:pt x="17" y="13349"/>
                                  </a:moveTo>
                                  <a:lnTo>
                                    <a:pt x="17" y="13349"/>
                                  </a:lnTo>
                                  <a:cubicBezTo>
                                    <a:pt x="17" y="13353"/>
                                    <a:pt x="13" y="13357"/>
                                    <a:pt x="8" y="13357"/>
                                  </a:cubicBezTo>
                                  <a:cubicBezTo>
                                    <a:pt x="4" y="13357"/>
                                    <a:pt x="0" y="13353"/>
                                    <a:pt x="0" y="13349"/>
                                  </a:cubicBezTo>
                                  <a:lnTo>
                                    <a:pt x="0" y="13349"/>
                                  </a:lnTo>
                                  <a:cubicBezTo>
                                    <a:pt x="0" y="13344"/>
                                    <a:pt x="4" y="13340"/>
                                    <a:pt x="8" y="13340"/>
                                  </a:cubicBezTo>
                                  <a:cubicBezTo>
                                    <a:pt x="13" y="13340"/>
                                    <a:pt x="17" y="13344"/>
                                    <a:pt x="17" y="13349"/>
                                  </a:cubicBezTo>
                                  <a:close/>
                                  <a:moveTo>
                                    <a:pt x="17" y="13382"/>
                                  </a:moveTo>
                                  <a:lnTo>
                                    <a:pt x="17" y="13382"/>
                                  </a:lnTo>
                                  <a:cubicBezTo>
                                    <a:pt x="17" y="13387"/>
                                    <a:pt x="13" y="13390"/>
                                    <a:pt x="8" y="13390"/>
                                  </a:cubicBezTo>
                                  <a:cubicBezTo>
                                    <a:pt x="4" y="13390"/>
                                    <a:pt x="0" y="13387"/>
                                    <a:pt x="0" y="13382"/>
                                  </a:cubicBezTo>
                                  <a:lnTo>
                                    <a:pt x="0" y="13382"/>
                                  </a:lnTo>
                                  <a:cubicBezTo>
                                    <a:pt x="0" y="13378"/>
                                    <a:pt x="4" y="13374"/>
                                    <a:pt x="8" y="13374"/>
                                  </a:cubicBezTo>
                                  <a:cubicBezTo>
                                    <a:pt x="13" y="13374"/>
                                    <a:pt x="17" y="13378"/>
                                    <a:pt x="17" y="13382"/>
                                  </a:cubicBezTo>
                                  <a:close/>
                                  <a:moveTo>
                                    <a:pt x="17" y="13415"/>
                                  </a:moveTo>
                                  <a:lnTo>
                                    <a:pt x="17" y="13416"/>
                                  </a:lnTo>
                                  <a:cubicBezTo>
                                    <a:pt x="17" y="13420"/>
                                    <a:pt x="13" y="13424"/>
                                    <a:pt x="8" y="13424"/>
                                  </a:cubicBezTo>
                                  <a:cubicBezTo>
                                    <a:pt x="4" y="13424"/>
                                    <a:pt x="0" y="13420"/>
                                    <a:pt x="0" y="13416"/>
                                  </a:cubicBezTo>
                                  <a:lnTo>
                                    <a:pt x="0" y="13415"/>
                                  </a:lnTo>
                                  <a:cubicBezTo>
                                    <a:pt x="0" y="13411"/>
                                    <a:pt x="4" y="13407"/>
                                    <a:pt x="8" y="13407"/>
                                  </a:cubicBezTo>
                                  <a:cubicBezTo>
                                    <a:pt x="13" y="13407"/>
                                    <a:pt x="17" y="13411"/>
                                    <a:pt x="17" y="13415"/>
                                  </a:cubicBezTo>
                                  <a:close/>
                                  <a:moveTo>
                                    <a:pt x="17" y="13449"/>
                                  </a:moveTo>
                                  <a:lnTo>
                                    <a:pt x="17" y="13449"/>
                                  </a:lnTo>
                                  <a:cubicBezTo>
                                    <a:pt x="17" y="13453"/>
                                    <a:pt x="13" y="13457"/>
                                    <a:pt x="8" y="13457"/>
                                  </a:cubicBezTo>
                                  <a:cubicBezTo>
                                    <a:pt x="4" y="13457"/>
                                    <a:pt x="0" y="13453"/>
                                    <a:pt x="0" y="13449"/>
                                  </a:cubicBezTo>
                                  <a:lnTo>
                                    <a:pt x="0" y="13449"/>
                                  </a:lnTo>
                                  <a:cubicBezTo>
                                    <a:pt x="0" y="13444"/>
                                    <a:pt x="4" y="13441"/>
                                    <a:pt x="8" y="13441"/>
                                  </a:cubicBezTo>
                                  <a:cubicBezTo>
                                    <a:pt x="13" y="13441"/>
                                    <a:pt x="17" y="13444"/>
                                    <a:pt x="17" y="13449"/>
                                  </a:cubicBezTo>
                                  <a:close/>
                                  <a:moveTo>
                                    <a:pt x="17" y="13482"/>
                                  </a:moveTo>
                                  <a:lnTo>
                                    <a:pt x="17" y="13482"/>
                                  </a:lnTo>
                                  <a:cubicBezTo>
                                    <a:pt x="17" y="13487"/>
                                    <a:pt x="13" y="13491"/>
                                    <a:pt x="8" y="13491"/>
                                  </a:cubicBezTo>
                                  <a:cubicBezTo>
                                    <a:pt x="4" y="13491"/>
                                    <a:pt x="0" y="13487"/>
                                    <a:pt x="0" y="13482"/>
                                  </a:cubicBezTo>
                                  <a:lnTo>
                                    <a:pt x="0" y="13482"/>
                                  </a:lnTo>
                                  <a:cubicBezTo>
                                    <a:pt x="0" y="13478"/>
                                    <a:pt x="4" y="13474"/>
                                    <a:pt x="8" y="13474"/>
                                  </a:cubicBezTo>
                                  <a:cubicBezTo>
                                    <a:pt x="13" y="13474"/>
                                    <a:pt x="17" y="13478"/>
                                    <a:pt x="17" y="13482"/>
                                  </a:cubicBezTo>
                                  <a:close/>
                                  <a:moveTo>
                                    <a:pt x="17" y="13516"/>
                                  </a:moveTo>
                                  <a:lnTo>
                                    <a:pt x="17" y="13516"/>
                                  </a:lnTo>
                                  <a:cubicBezTo>
                                    <a:pt x="17" y="13520"/>
                                    <a:pt x="13" y="13524"/>
                                    <a:pt x="8" y="13524"/>
                                  </a:cubicBezTo>
                                  <a:cubicBezTo>
                                    <a:pt x="4" y="13524"/>
                                    <a:pt x="0" y="13520"/>
                                    <a:pt x="0" y="13516"/>
                                  </a:cubicBezTo>
                                  <a:lnTo>
                                    <a:pt x="0" y="13516"/>
                                  </a:lnTo>
                                  <a:cubicBezTo>
                                    <a:pt x="0" y="13511"/>
                                    <a:pt x="4" y="13507"/>
                                    <a:pt x="8" y="13507"/>
                                  </a:cubicBezTo>
                                  <a:cubicBezTo>
                                    <a:pt x="13" y="13507"/>
                                    <a:pt x="17" y="13511"/>
                                    <a:pt x="17" y="13516"/>
                                  </a:cubicBezTo>
                                  <a:close/>
                                  <a:moveTo>
                                    <a:pt x="17" y="13549"/>
                                  </a:moveTo>
                                  <a:lnTo>
                                    <a:pt x="17" y="13549"/>
                                  </a:lnTo>
                                  <a:cubicBezTo>
                                    <a:pt x="17" y="13554"/>
                                    <a:pt x="13" y="13557"/>
                                    <a:pt x="8" y="13557"/>
                                  </a:cubicBezTo>
                                  <a:cubicBezTo>
                                    <a:pt x="4" y="13557"/>
                                    <a:pt x="0" y="13554"/>
                                    <a:pt x="0" y="13549"/>
                                  </a:cubicBezTo>
                                  <a:lnTo>
                                    <a:pt x="0" y="13549"/>
                                  </a:lnTo>
                                  <a:cubicBezTo>
                                    <a:pt x="0" y="13544"/>
                                    <a:pt x="4" y="13541"/>
                                    <a:pt x="8" y="13541"/>
                                  </a:cubicBezTo>
                                  <a:cubicBezTo>
                                    <a:pt x="13" y="13541"/>
                                    <a:pt x="17" y="13544"/>
                                    <a:pt x="17" y="13549"/>
                                  </a:cubicBezTo>
                                  <a:close/>
                                  <a:moveTo>
                                    <a:pt x="17" y="13582"/>
                                  </a:moveTo>
                                  <a:lnTo>
                                    <a:pt x="17" y="13582"/>
                                  </a:lnTo>
                                  <a:cubicBezTo>
                                    <a:pt x="17" y="13587"/>
                                    <a:pt x="13" y="13591"/>
                                    <a:pt x="8" y="13591"/>
                                  </a:cubicBezTo>
                                  <a:cubicBezTo>
                                    <a:pt x="4" y="13591"/>
                                    <a:pt x="0" y="13587"/>
                                    <a:pt x="0" y="13582"/>
                                  </a:cubicBezTo>
                                  <a:lnTo>
                                    <a:pt x="0" y="13582"/>
                                  </a:lnTo>
                                  <a:cubicBezTo>
                                    <a:pt x="0" y="13578"/>
                                    <a:pt x="4" y="13574"/>
                                    <a:pt x="8" y="13574"/>
                                  </a:cubicBezTo>
                                  <a:cubicBezTo>
                                    <a:pt x="13" y="13574"/>
                                    <a:pt x="17" y="13578"/>
                                    <a:pt x="17" y="13582"/>
                                  </a:cubicBezTo>
                                  <a:close/>
                                  <a:moveTo>
                                    <a:pt x="17" y="13616"/>
                                  </a:moveTo>
                                  <a:lnTo>
                                    <a:pt x="17" y="13616"/>
                                  </a:lnTo>
                                  <a:cubicBezTo>
                                    <a:pt x="17" y="13620"/>
                                    <a:pt x="13" y="13624"/>
                                    <a:pt x="8" y="13624"/>
                                  </a:cubicBezTo>
                                  <a:cubicBezTo>
                                    <a:pt x="4" y="13624"/>
                                    <a:pt x="0" y="13620"/>
                                    <a:pt x="0" y="13616"/>
                                  </a:cubicBezTo>
                                  <a:lnTo>
                                    <a:pt x="0" y="13616"/>
                                  </a:lnTo>
                                  <a:cubicBezTo>
                                    <a:pt x="0" y="13611"/>
                                    <a:pt x="4" y="13607"/>
                                    <a:pt x="8" y="13607"/>
                                  </a:cubicBezTo>
                                  <a:cubicBezTo>
                                    <a:pt x="13" y="13607"/>
                                    <a:pt x="17" y="13611"/>
                                    <a:pt x="17" y="13616"/>
                                  </a:cubicBezTo>
                                  <a:close/>
                                  <a:moveTo>
                                    <a:pt x="17" y="13649"/>
                                  </a:moveTo>
                                  <a:lnTo>
                                    <a:pt x="17" y="13649"/>
                                  </a:lnTo>
                                  <a:cubicBezTo>
                                    <a:pt x="17" y="13654"/>
                                    <a:pt x="13" y="13657"/>
                                    <a:pt x="8" y="13657"/>
                                  </a:cubicBezTo>
                                  <a:cubicBezTo>
                                    <a:pt x="4" y="13657"/>
                                    <a:pt x="0" y="13654"/>
                                    <a:pt x="0" y="13649"/>
                                  </a:cubicBezTo>
                                  <a:lnTo>
                                    <a:pt x="0" y="13649"/>
                                  </a:lnTo>
                                  <a:cubicBezTo>
                                    <a:pt x="0" y="13644"/>
                                    <a:pt x="4" y="13641"/>
                                    <a:pt x="8" y="13641"/>
                                  </a:cubicBezTo>
                                  <a:cubicBezTo>
                                    <a:pt x="13" y="13641"/>
                                    <a:pt x="17" y="13644"/>
                                    <a:pt x="17" y="13649"/>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555120" y="0"/>
                              <a:ext cx="3960" cy="3276720"/>
                            </a:xfrm>
                            <a:custGeom>
                              <a:avLst/>
                              <a:gdLst/>
                              <a:ahLst/>
                              <a:rect l="l" t="t" r="r" b="b"/>
                              <a:pathLst>
                                <a:path w="17" h="13657">
                                  <a:moveTo>
                                    <a:pt x="17" y="8"/>
                                  </a:moveTo>
                                  <a:lnTo>
                                    <a:pt x="17" y="8"/>
                                  </a:lnTo>
                                  <a:cubicBezTo>
                                    <a:pt x="17" y="13"/>
                                    <a:pt x="13" y="17"/>
                                    <a:pt x="9" y="17"/>
                                  </a:cubicBezTo>
                                  <a:cubicBezTo>
                                    <a:pt x="4" y="17"/>
                                    <a:pt x="0" y="13"/>
                                    <a:pt x="0" y="8"/>
                                  </a:cubicBezTo>
                                  <a:lnTo>
                                    <a:pt x="0" y="8"/>
                                  </a:lnTo>
                                  <a:cubicBezTo>
                                    <a:pt x="0" y="4"/>
                                    <a:pt x="4" y="0"/>
                                    <a:pt x="9" y="0"/>
                                  </a:cubicBezTo>
                                  <a:cubicBezTo>
                                    <a:pt x="13" y="0"/>
                                    <a:pt x="17" y="4"/>
                                    <a:pt x="17" y="8"/>
                                  </a:cubicBezTo>
                                  <a:close/>
                                  <a:moveTo>
                                    <a:pt x="17" y="42"/>
                                  </a:moveTo>
                                  <a:lnTo>
                                    <a:pt x="17" y="42"/>
                                  </a:lnTo>
                                  <a:cubicBezTo>
                                    <a:pt x="17" y="46"/>
                                    <a:pt x="13" y="50"/>
                                    <a:pt x="9" y="50"/>
                                  </a:cubicBezTo>
                                  <a:cubicBezTo>
                                    <a:pt x="4" y="50"/>
                                    <a:pt x="0" y="46"/>
                                    <a:pt x="0" y="42"/>
                                  </a:cubicBezTo>
                                  <a:lnTo>
                                    <a:pt x="0" y="42"/>
                                  </a:lnTo>
                                  <a:cubicBezTo>
                                    <a:pt x="0" y="37"/>
                                    <a:pt x="4" y="33"/>
                                    <a:pt x="9" y="33"/>
                                  </a:cubicBezTo>
                                  <a:cubicBezTo>
                                    <a:pt x="13" y="33"/>
                                    <a:pt x="17" y="37"/>
                                    <a:pt x="17" y="42"/>
                                  </a:cubicBezTo>
                                  <a:close/>
                                  <a:moveTo>
                                    <a:pt x="17" y="75"/>
                                  </a:moveTo>
                                  <a:lnTo>
                                    <a:pt x="17" y="75"/>
                                  </a:lnTo>
                                  <a:cubicBezTo>
                                    <a:pt x="17" y="80"/>
                                    <a:pt x="13" y="84"/>
                                    <a:pt x="9" y="84"/>
                                  </a:cubicBezTo>
                                  <a:cubicBezTo>
                                    <a:pt x="4" y="84"/>
                                    <a:pt x="0" y="80"/>
                                    <a:pt x="0" y="75"/>
                                  </a:cubicBezTo>
                                  <a:lnTo>
                                    <a:pt x="0" y="75"/>
                                  </a:lnTo>
                                  <a:cubicBezTo>
                                    <a:pt x="0" y="71"/>
                                    <a:pt x="4" y="67"/>
                                    <a:pt x="9" y="67"/>
                                  </a:cubicBezTo>
                                  <a:cubicBezTo>
                                    <a:pt x="13" y="67"/>
                                    <a:pt x="17" y="71"/>
                                    <a:pt x="17" y="75"/>
                                  </a:cubicBezTo>
                                  <a:close/>
                                  <a:moveTo>
                                    <a:pt x="17" y="109"/>
                                  </a:moveTo>
                                  <a:lnTo>
                                    <a:pt x="17" y="109"/>
                                  </a:lnTo>
                                  <a:cubicBezTo>
                                    <a:pt x="17" y="113"/>
                                    <a:pt x="13" y="117"/>
                                    <a:pt x="9" y="117"/>
                                  </a:cubicBezTo>
                                  <a:cubicBezTo>
                                    <a:pt x="4" y="117"/>
                                    <a:pt x="0" y="113"/>
                                    <a:pt x="0" y="109"/>
                                  </a:cubicBezTo>
                                  <a:lnTo>
                                    <a:pt x="0" y="109"/>
                                  </a:lnTo>
                                  <a:cubicBezTo>
                                    <a:pt x="0" y="104"/>
                                    <a:pt x="4" y="100"/>
                                    <a:pt x="9" y="100"/>
                                  </a:cubicBezTo>
                                  <a:cubicBezTo>
                                    <a:pt x="13" y="100"/>
                                    <a:pt x="17" y="104"/>
                                    <a:pt x="17" y="109"/>
                                  </a:cubicBezTo>
                                  <a:close/>
                                  <a:moveTo>
                                    <a:pt x="17" y="142"/>
                                  </a:moveTo>
                                  <a:lnTo>
                                    <a:pt x="17" y="142"/>
                                  </a:lnTo>
                                  <a:cubicBezTo>
                                    <a:pt x="17" y="146"/>
                                    <a:pt x="13" y="150"/>
                                    <a:pt x="9" y="150"/>
                                  </a:cubicBezTo>
                                  <a:cubicBezTo>
                                    <a:pt x="4" y="150"/>
                                    <a:pt x="0" y="146"/>
                                    <a:pt x="0" y="142"/>
                                  </a:cubicBezTo>
                                  <a:lnTo>
                                    <a:pt x="0" y="142"/>
                                  </a:lnTo>
                                  <a:cubicBezTo>
                                    <a:pt x="0" y="137"/>
                                    <a:pt x="4" y="134"/>
                                    <a:pt x="9" y="134"/>
                                  </a:cubicBezTo>
                                  <a:cubicBezTo>
                                    <a:pt x="13" y="134"/>
                                    <a:pt x="17" y="137"/>
                                    <a:pt x="17" y="142"/>
                                  </a:cubicBezTo>
                                  <a:close/>
                                  <a:moveTo>
                                    <a:pt x="17" y="175"/>
                                  </a:moveTo>
                                  <a:lnTo>
                                    <a:pt x="17" y="175"/>
                                  </a:lnTo>
                                  <a:cubicBezTo>
                                    <a:pt x="17" y="180"/>
                                    <a:pt x="13" y="184"/>
                                    <a:pt x="9" y="184"/>
                                  </a:cubicBezTo>
                                  <a:cubicBezTo>
                                    <a:pt x="4" y="184"/>
                                    <a:pt x="0" y="180"/>
                                    <a:pt x="0" y="175"/>
                                  </a:cubicBezTo>
                                  <a:lnTo>
                                    <a:pt x="0" y="175"/>
                                  </a:lnTo>
                                  <a:cubicBezTo>
                                    <a:pt x="0" y="171"/>
                                    <a:pt x="4" y="167"/>
                                    <a:pt x="9" y="167"/>
                                  </a:cubicBezTo>
                                  <a:cubicBezTo>
                                    <a:pt x="13" y="167"/>
                                    <a:pt x="17" y="171"/>
                                    <a:pt x="17" y="175"/>
                                  </a:cubicBezTo>
                                  <a:close/>
                                  <a:moveTo>
                                    <a:pt x="17" y="209"/>
                                  </a:moveTo>
                                  <a:lnTo>
                                    <a:pt x="17" y="209"/>
                                  </a:lnTo>
                                  <a:cubicBezTo>
                                    <a:pt x="17" y="213"/>
                                    <a:pt x="13" y="217"/>
                                    <a:pt x="9" y="217"/>
                                  </a:cubicBezTo>
                                  <a:cubicBezTo>
                                    <a:pt x="4" y="217"/>
                                    <a:pt x="0" y="213"/>
                                    <a:pt x="0" y="209"/>
                                  </a:cubicBezTo>
                                  <a:lnTo>
                                    <a:pt x="0" y="209"/>
                                  </a:lnTo>
                                  <a:cubicBezTo>
                                    <a:pt x="0" y="204"/>
                                    <a:pt x="4" y="200"/>
                                    <a:pt x="9" y="200"/>
                                  </a:cubicBezTo>
                                  <a:cubicBezTo>
                                    <a:pt x="13" y="200"/>
                                    <a:pt x="17" y="204"/>
                                    <a:pt x="17" y="209"/>
                                  </a:cubicBezTo>
                                  <a:close/>
                                  <a:moveTo>
                                    <a:pt x="17" y="242"/>
                                  </a:moveTo>
                                  <a:lnTo>
                                    <a:pt x="17" y="242"/>
                                  </a:lnTo>
                                  <a:cubicBezTo>
                                    <a:pt x="17" y="247"/>
                                    <a:pt x="13" y="250"/>
                                    <a:pt x="9" y="250"/>
                                  </a:cubicBezTo>
                                  <a:cubicBezTo>
                                    <a:pt x="4" y="250"/>
                                    <a:pt x="0" y="247"/>
                                    <a:pt x="0" y="242"/>
                                  </a:cubicBezTo>
                                  <a:lnTo>
                                    <a:pt x="0" y="242"/>
                                  </a:lnTo>
                                  <a:cubicBezTo>
                                    <a:pt x="0" y="237"/>
                                    <a:pt x="4" y="234"/>
                                    <a:pt x="9" y="234"/>
                                  </a:cubicBezTo>
                                  <a:cubicBezTo>
                                    <a:pt x="13" y="234"/>
                                    <a:pt x="17" y="237"/>
                                    <a:pt x="17" y="242"/>
                                  </a:cubicBezTo>
                                  <a:close/>
                                  <a:moveTo>
                                    <a:pt x="17" y="275"/>
                                  </a:moveTo>
                                  <a:lnTo>
                                    <a:pt x="17" y="275"/>
                                  </a:lnTo>
                                  <a:cubicBezTo>
                                    <a:pt x="17" y="280"/>
                                    <a:pt x="13" y="284"/>
                                    <a:pt x="9" y="284"/>
                                  </a:cubicBezTo>
                                  <a:cubicBezTo>
                                    <a:pt x="4" y="284"/>
                                    <a:pt x="0" y="280"/>
                                    <a:pt x="0" y="275"/>
                                  </a:cubicBezTo>
                                  <a:lnTo>
                                    <a:pt x="0" y="275"/>
                                  </a:lnTo>
                                  <a:cubicBezTo>
                                    <a:pt x="0" y="271"/>
                                    <a:pt x="4" y="267"/>
                                    <a:pt x="9" y="267"/>
                                  </a:cubicBezTo>
                                  <a:cubicBezTo>
                                    <a:pt x="13" y="267"/>
                                    <a:pt x="17" y="271"/>
                                    <a:pt x="17" y="275"/>
                                  </a:cubicBezTo>
                                  <a:close/>
                                  <a:moveTo>
                                    <a:pt x="17" y="309"/>
                                  </a:moveTo>
                                  <a:lnTo>
                                    <a:pt x="17" y="309"/>
                                  </a:lnTo>
                                  <a:cubicBezTo>
                                    <a:pt x="17" y="313"/>
                                    <a:pt x="13" y="317"/>
                                    <a:pt x="9" y="317"/>
                                  </a:cubicBezTo>
                                  <a:cubicBezTo>
                                    <a:pt x="4" y="317"/>
                                    <a:pt x="0" y="313"/>
                                    <a:pt x="0" y="309"/>
                                  </a:cubicBezTo>
                                  <a:lnTo>
                                    <a:pt x="0" y="309"/>
                                  </a:lnTo>
                                  <a:cubicBezTo>
                                    <a:pt x="0" y="304"/>
                                    <a:pt x="4" y="300"/>
                                    <a:pt x="9" y="300"/>
                                  </a:cubicBezTo>
                                  <a:cubicBezTo>
                                    <a:pt x="13" y="300"/>
                                    <a:pt x="17" y="304"/>
                                    <a:pt x="17" y="309"/>
                                  </a:cubicBezTo>
                                  <a:close/>
                                  <a:moveTo>
                                    <a:pt x="17" y="342"/>
                                  </a:moveTo>
                                  <a:lnTo>
                                    <a:pt x="17" y="342"/>
                                  </a:lnTo>
                                  <a:cubicBezTo>
                                    <a:pt x="17" y="347"/>
                                    <a:pt x="13" y="350"/>
                                    <a:pt x="9" y="350"/>
                                  </a:cubicBezTo>
                                  <a:cubicBezTo>
                                    <a:pt x="4" y="350"/>
                                    <a:pt x="0" y="347"/>
                                    <a:pt x="0" y="342"/>
                                  </a:cubicBezTo>
                                  <a:lnTo>
                                    <a:pt x="0" y="342"/>
                                  </a:lnTo>
                                  <a:cubicBezTo>
                                    <a:pt x="0" y="337"/>
                                    <a:pt x="4" y="334"/>
                                    <a:pt x="9" y="334"/>
                                  </a:cubicBezTo>
                                  <a:cubicBezTo>
                                    <a:pt x="13" y="334"/>
                                    <a:pt x="17" y="337"/>
                                    <a:pt x="17" y="342"/>
                                  </a:cubicBezTo>
                                  <a:close/>
                                  <a:moveTo>
                                    <a:pt x="17" y="375"/>
                                  </a:moveTo>
                                  <a:lnTo>
                                    <a:pt x="17" y="375"/>
                                  </a:lnTo>
                                  <a:cubicBezTo>
                                    <a:pt x="17" y="380"/>
                                    <a:pt x="13" y="384"/>
                                    <a:pt x="9" y="384"/>
                                  </a:cubicBezTo>
                                  <a:cubicBezTo>
                                    <a:pt x="4" y="384"/>
                                    <a:pt x="0" y="380"/>
                                    <a:pt x="0" y="375"/>
                                  </a:cubicBezTo>
                                  <a:lnTo>
                                    <a:pt x="0" y="375"/>
                                  </a:lnTo>
                                  <a:cubicBezTo>
                                    <a:pt x="0" y="371"/>
                                    <a:pt x="4" y="367"/>
                                    <a:pt x="9" y="367"/>
                                  </a:cubicBezTo>
                                  <a:cubicBezTo>
                                    <a:pt x="13" y="367"/>
                                    <a:pt x="17" y="371"/>
                                    <a:pt x="17" y="375"/>
                                  </a:cubicBezTo>
                                  <a:close/>
                                  <a:moveTo>
                                    <a:pt x="17" y="409"/>
                                  </a:moveTo>
                                  <a:lnTo>
                                    <a:pt x="17" y="409"/>
                                  </a:lnTo>
                                  <a:cubicBezTo>
                                    <a:pt x="17" y="413"/>
                                    <a:pt x="13" y="417"/>
                                    <a:pt x="9" y="417"/>
                                  </a:cubicBezTo>
                                  <a:cubicBezTo>
                                    <a:pt x="4" y="417"/>
                                    <a:pt x="0" y="413"/>
                                    <a:pt x="0" y="409"/>
                                  </a:cubicBezTo>
                                  <a:lnTo>
                                    <a:pt x="0" y="409"/>
                                  </a:lnTo>
                                  <a:cubicBezTo>
                                    <a:pt x="0" y="404"/>
                                    <a:pt x="4" y="400"/>
                                    <a:pt x="9" y="400"/>
                                  </a:cubicBezTo>
                                  <a:cubicBezTo>
                                    <a:pt x="13" y="400"/>
                                    <a:pt x="17" y="404"/>
                                    <a:pt x="17" y="409"/>
                                  </a:cubicBezTo>
                                  <a:close/>
                                  <a:moveTo>
                                    <a:pt x="17" y="442"/>
                                  </a:moveTo>
                                  <a:lnTo>
                                    <a:pt x="17" y="442"/>
                                  </a:lnTo>
                                  <a:cubicBezTo>
                                    <a:pt x="17" y="447"/>
                                    <a:pt x="13" y="450"/>
                                    <a:pt x="9" y="450"/>
                                  </a:cubicBezTo>
                                  <a:cubicBezTo>
                                    <a:pt x="4" y="450"/>
                                    <a:pt x="0" y="447"/>
                                    <a:pt x="0" y="442"/>
                                  </a:cubicBezTo>
                                  <a:lnTo>
                                    <a:pt x="0" y="442"/>
                                  </a:lnTo>
                                  <a:cubicBezTo>
                                    <a:pt x="0" y="437"/>
                                    <a:pt x="4" y="434"/>
                                    <a:pt x="9" y="434"/>
                                  </a:cubicBezTo>
                                  <a:cubicBezTo>
                                    <a:pt x="13" y="434"/>
                                    <a:pt x="17" y="437"/>
                                    <a:pt x="17" y="442"/>
                                  </a:cubicBezTo>
                                  <a:close/>
                                  <a:moveTo>
                                    <a:pt x="17" y="475"/>
                                  </a:moveTo>
                                  <a:lnTo>
                                    <a:pt x="17" y="475"/>
                                  </a:lnTo>
                                  <a:cubicBezTo>
                                    <a:pt x="17" y="480"/>
                                    <a:pt x="13" y="484"/>
                                    <a:pt x="9" y="484"/>
                                  </a:cubicBezTo>
                                  <a:cubicBezTo>
                                    <a:pt x="4" y="484"/>
                                    <a:pt x="0" y="480"/>
                                    <a:pt x="0" y="475"/>
                                  </a:cubicBezTo>
                                  <a:lnTo>
                                    <a:pt x="0" y="475"/>
                                  </a:lnTo>
                                  <a:cubicBezTo>
                                    <a:pt x="0" y="471"/>
                                    <a:pt x="4" y="467"/>
                                    <a:pt x="9" y="467"/>
                                  </a:cubicBezTo>
                                  <a:cubicBezTo>
                                    <a:pt x="13" y="467"/>
                                    <a:pt x="17" y="471"/>
                                    <a:pt x="17" y="475"/>
                                  </a:cubicBezTo>
                                  <a:close/>
                                  <a:moveTo>
                                    <a:pt x="17" y="509"/>
                                  </a:moveTo>
                                  <a:lnTo>
                                    <a:pt x="17" y="509"/>
                                  </a:lnTo>
                                  <a:cubicBezTo>
                                    <a:pt x="17" y="513"/>
                                    <a:pt x="13" y="517"/>
                                    <a:pt x="9" y="517"/>
                                  </a:cubicBezTo>
                                  <a:cubicBezTo>
                                    <a:pt x="4" y="517"/>
                                    <a:pt x="0" y="513"/>
                                    <a:pt x="0" y="509"/>
                                  </a:cubicBezTo>
                                  <a:lnTo>
                                    <a:pt x="0" y="509"/>
                                  </a:lnTo>
                                  <a:cubicBezTo>
                                    <a:pt x="0" y="504"/>
                                    <a:pt x="4" y="500"/>
                                    <a:pt x="9" y="500"/>
                                  </a:cubicBezTo>
                                  <a:cubicBezTo>
                                    <a:pt x="13" y="500"/>
                                    <a:pt x="17" y="504"/>
                                    <a:pt x="17" y="509"/>
                                  </a:cubicBezTo>
                                  <a:close/>
                                  <a:moveTo>
                                    <a:pt x="17" y="542"/>
                                  </a:moveTo>
                                  <a:lnTo>
                                    <a:pt x="17" y="542"/>
                                  </a:lnTo>
                                  <a:cubicBezTo>
                                    <a:pt x="17" y="547"/>
                                    <a:pt x="13" y="550"/>
                                    <a:pt x="9" y="550"/>
                                  </a:cubicBezTo>
                                  <a:cubicBezTo>
                                    <a:pt x="4" y="550"/>
                                    <a:pt x="0" y="547"/>
                                    <a:pt x="0" y="542"/>
                                  </a:cubicBezTo>
                                  <a:lnTo>
                                    <a:pt x="0" y="542"/>
                                  </a:lnTo>
                                  <a:cubicBezTo>
                                    <a:pt x="0" y="537"/>
                                    <a:pt x="4" y="534"/>
                                    <a:pt x="9" y="534"/>
                                  </a:cubicBezTo>
                                  <a:cubicBezTo>
                                    <a:pt x="13" y="534"/>
                                    <a:pt x="17" y="537"/>
                                    <a:pt x="17" y="542"/>
                                  </a:cubicBezTo>
                                  <a:close/>
                                  <a:moveTo>
                                    <a:pt x="17" y="575"/>
                                  </a:moveTo>
                                  <a:lnTo>
                                    <a:pt x="17" y="575"/>
                                  </a:lnTo>
                                  <a:cubicBezTo>
                                    <a:pt x="17" y="580"/>
                                    <a:pt x="13" y="584"/>
                                    <a:pt x="9" y="584"/>
                                  </a:cubicBezTo>
                                  <a:cubicBezTo>
                                    <a:pt x="4" y="584"/>
                                    <a:pt x="0" y="580"/>
                                    <a:pt x="0" y="575"/>
                                  </a:cubicBezTo>
                                  <a:lnTo>
                                    <a:pt x="0" y="575"/>
                                  </a:lnTo>
                                  <a:cubicBezTo>
                                    <a:pt x="0" y="571"/>
                                    <a:pt x="4" y="567"/>
                                    <a:pt x="9" y="567"/>
                                  </a:cubicBezTo>
                                  <a:cubicBezTo>
                                    <a:pt x="13" y="567"/>
                                    <a:pt x="17" y="571"/>
                                    <a:pt x="17" y="575"/>
                                  </a:cubicBezTo>
                                  <a:close/>
                                  <a:moveTo>
                                    <a:pt x="17" y="609"/>
                                  </a:moveTo>
                                  <a:lnTo>
                                    <a:pt x="17" y="609"/>
                                  </a:lnTo>
                                  <a:cubicBezTo>
                                    <a:pt x="17" y="613"/>
                                    <a:pt x="13" y="617"/>
                                    <a:pt x="9" y="617"/>
                                  </a:cubicBezTo>
                                  <a:cubicBezTo>
                                    <a:pt x="4" y="617"/>
                                    <a:pt x="0" y="613"/>
                                    <a:pt x="0" y="609"/>
                                  </a:cubicBezTo>
                                  <a:lnTo>
                                    <a:pt x="0" y="609"/>
                                  </a:lnTo>
                                  <a:cubicBezTo>
                                    <a:pt x="0" y="604"/>
                                    <a:pt x="4" y="600"/>
                                    <a:pt x="9" y="600"/>
                                  </a:cubicBezTo>
                                  <a:cubicBezTo>
                                    <a:pt x="13" y="600"/>
                                    <a:pt x="17" y="604"/>
                                    <a:pt x="17" y="609"/>
                                  </a:cubicBezTo>
                                  <a:close/>
                                  <a:moveTo>
                                    <a:pt x="17" y="642"/>
                                  </a:moveTo>
                                  <a:lnTo>
                                    <a:pt x="17" y="642"/>
                                  </a:lnTo>
                                  <a:cubicBezTo>
                                    <a:pt x="17" y="647"/>
                                    <a:pt x="13" y="650"/>
                                    <a:pt x="9" y="650"/>
                                  </a:cubicBezTo>
                                  <a:cubicBezTo>
                                    <a:pt x="4" y="650"/>
                                    <a:pt x="0" y="647"/>
                                    <a:pt x="0" y="642"/>
                                  </a:cubicBezTo>
                                  <a:lnTo>
                                    <a:pt x="0" y="642"/>
                                  </a:lnTo>
                                  <a:cubicBezTo>
                                    <a:pt x="0" y="638"/>
                                    <a:pt x="4" y="634"/>
                                    <a:pt x="9" y="634"/>
                                  </a:cubicBezTo>
                                  <a:cubicBezTo>
                                    <a:pt x="13" y="634"/>
                                    <a:pt x="17" y="638"/>
                                    <a:pt x="17" y="642"/>
                                  </a:cubicBezTo>
                                  <a:close/>
                                  <a:moveTo>
                                    <a:pt x="17" y="675"/>
                                  </a:moveTo>
                                  <a:lnTo>
                                    <a:pt x="17" y="675"/>
                                  </a:lnTo>
                                  <a:cubicBezTo>
                                    <a:pt x="17" y="680"/>
                                    <a:pt x="13" y="684"/>
                                    <a:pt x="9" y="684"/>
                                  </a:cubicBezTo>
                                  <a:cubicBezTo>
                                    <a:pt x="4" y="684"/>
                                    <a:pt x="0" y="680"/>
                                    <a:pt x="0" y="675"/>
                                  </a:cubicBezTo>
                                  <a:lnTo>
                                    <a:pt x="0" y="675"/>
                                  </a:lnTo>
                                  <a:cubicBezTo>
                                    <a:pt x="0" y="671"/>
                                    <a:pt x="4" y="667"/>
                                    <a:pt x="9" y="667"/>
                                  </a:cubicBezTo>
                                  <a:cubicBezTo>
                                    <a:pt x="13" y="667"/>
                                    <a:pt x="17" y="671"/>
                                    <a:pt x="17" y="675"/>
                                  </a:cubicBezTo>
                                  <a:close/>
                                  <a:moveTo>
                                    <a:pt x="17" y="709"/>
                                  </a:moveTo>
                                  <a:lnTo>
                                    <a:pt x="17" y="709"/>
                                  </a:lnTo>
                                  <a:cubicBezTo>
                                    <a:pt x="17" y="713"/>
                                    <a:pt x="13" y="717"/>
                                    <a:pt x="9" y="717"/>
                                  </a:cubicBezTo>
                                  <a:cubicBezTo>
                                    <a:pt x="4" y="717"/>
                                    <a:pt x="0" y="713"/>
                                    <a:pt x="0" y="709"/>
                                  </a:cubicBezTo>
                                  <a:lnTo>
                                    <a:pt x="0" y="709"/>
                                  </a:lnTo>
                                  <a:cubicBezTo>
                                    <a:pt x="0" y="704"/>
                                    <a:pt x="4" y="700"/>
                                    <a:pt x="9" y="700"/>
                                  </a:cubicBezTo>
                                  <a:cubicBezTo>
                                    <a:pt x="13" y="700"/>
                                    <a:pt x="17" y="704"/>
                                    <a:pt x="17" y="709"/>
                                  </a:cubicBezTo>
                                  <a:close/>
                                  <a:moveTo>
                                    <a:pt x="17" y="742"/>
                                  </a:moveTo>
                                  <a:lnTo>
                                    <a:pt x="17" y="742"/>
                                  </a:lnTo>
                                  <a:cubicBezTo>
                                    <a:pt x="17" y="747"/>
                                    <a:pt x="13" y="751"/>
                                    <a:pt x="9" y="751"/>
                                  </a:cubicBezTo>
                                  <a:cubicBezTo>
                                    <a:pt x="4" y="751"/>
                                    <a:pt x="0" y="747"/>
                                    <a:pt x="0" y="742"/>
                                  </a:cubicBezTo>
                                  <a:lnTo>
                                    <a:pt x="0" y="742"/>
                                  </a:lnTo>
                                  <a:cubicBezTo>
                                    <a:pt x="0" y="738"/>
                                    <a:pt x="4" y="734"/>
                                    <a:pt x="9" y="734"/>
                                  </a:cubicBezTo>
                                  <a:cubicBezTo>
                                    <a:pt x="13" y="734"/>
                                    <a:pt x="17" y="738"/>
                                    <a:pt x="17" y="742"/>
                                  </a:cubicBezTo>
                                  <a:close/>
                                  <a:moveTo>
                                    <a:pt x="17" y="776"/>
                                  </a:moveTo>
                                  <a:lnTo>
                                    <a:pt x="17" y="776"/>
                                  </a:lnTo>
                                  <a:cubicBezTo>
                                    <a:pt x="17" y="780"/>
                                    <a:pt x="13" y="784"/>
                                    <a:pt x="9" y="784"/>
                                  </a:cubicBezTo>
                                  <a:cubicBezTo>
                                    <a:pt x="4" y="784"/>
                                    <a:pt x="0" y="780"/>
                                    <a:pt x="0" y="776"/>
                                  </a:cubicBezTo>
                                  <a:lnTo>
                                    <a:pt x="0" y="776"/>
                                  </a:lnTo>
                                  <a:cubicBezTo>
                                    <a:pt x="0" y="771"/>
                                    <a:pt x="4" y="767"/>
                                    <a:pt x="9" y="767"/>
                                  </a:cubicBezTo>
                                  <a:cubicBezTo>
                                    <a:pt x="13" y="767"/>
                                    <a:pt x="17" y="771"/>
                                    <a:pt x="17" y="776"/>
                                  </a:cubicBezTo>
                                  <a:close/>
                                  <a:moveTo>
                                    <a:pt x="17" y="809"/>
                                  </a:moveTo>
                                  <a:lnTo>
                                    <a:pt x="17" y="809"/>
                                  </a:lnTo>
                                  <a:cubicBezTo>
                                    <a:pt x="17" y="813"/>
                                    <a:pt x="13" y="817"/>
                                    <a:pt x="9" y="817"/>
                                  </a:cubicBezTo>
                                  <a:cubicBezTo>
                                    <a:pt x="4" y="817"/>
                                    <a:pt x="0" y="813"/>
                                    <a:pt x="0" y="809"/>
                                  </a:cubicBezTo>
                                  <a:lnTo>
                                    <a:pt x="0" y="809"/>
                                  </a:lnTo>
                                  <a:cubicBezTo>
                                    <a:pt x="0" y="804"/>
                                    <a:pt x="4" y="801"/>
                                    <a:pt x="9" y="801"/>
                                  </a:cubicBezTo>
                                  <a:cubicBezTo>
                                    <a:pt x="13" y="801"/>
                                    <a:pt x="17" y="804"/>
                                    <a:pt x="17" y="809"/>
                                  </a:cubicBezTo>
                                  <a:close/>
                                  <a:moveTo>
                                    <a:pt x="17" y="842"/>
                                  </a:moveTo>
                                  <a:lnTo>
                                    <a:pt x="17" y="842"/>
                                  </a:lnTo>
                                  <a:cubicBezTo>
                                    <a:pt x="17" y="847"/>
                                    <a:pt x="13" y="851"/>
                                    <a:pt x="9" y="851"/>
                                  </a:cubicBezTo>
                                  <a:cubicBezTo>
                                    <a:pt x="4" y="851"/>
                                    <a:pt x="0" y="847"/>
                                    <a:pt x="0" y="842"/>
                                  </a:cubicBezTo>
                                  <a:lnTo>
                                    <a:pt x="0" y="842"/>
                                  </a:lnTo>
                                  <a:cubicBezTo>
                                    <a:pt x="0" y="838"/>
                                    <a:pt x="4" y="834"/>
                                    <a:pt x="9" y="834"/>
                                  </a:cubicBezTo>
                                  <a:cubicBezTo>
                                    <a:pt x="13" y="834"/>
                                    <a:pt x="17" y="838"/>
                                    <a:pt x="17" y="842"/>
                                  </a:cubicBezTo>
                                  <a:close/>
                                  <a:moveTo>
                                    <a:pt x="17" y="876"/>
                                  </a:moveTo>
                                  <a:lnTo>
                                    <a:pt x="17" y="876"/>
                                  </a:lnTo>
                                  <a:cubicBezTo>
                                    <a:pt x="17" y="880"/>
                                    <a:pt x="13" y="884"/>
                                    <a:pt x="9" y="884"/>
                                  </a:cubicBezTo>
                                  <a:cubicBezTo>
                                    <a:pt x="4" y="884"/>
                                    <a:pt x="0" y="880"/>
                                    <a:pt x="0" y="876"/>
                                  </a:cubicBezTo>
                                  <a:lnTo>
                                    <a:pt x="0" y="876"/>
                                  </a:lnTo>
                                  <a:cubicBezTo>
                                    <a:pt x="0" y="871"/>
                                    <a:pt x="4" y="867"/>
                                    <a:pt x="9" y="867"/>
                                  </a:cubicBezTo>
                                  <a:cubicBezTo>
                                    <a:pt x="13" y="867"/>
                                    <a:pt x="17" y="871"/>
                                    <a:pt x="17" y="876"/>
                                  </a:cubicBezTo>
                                  <a:close/>
                                  <a:moveTo>
                                    <a:pt x="17" y="909"/>
                                  </a:moveTo>
                                  <a:lnTo>
                                    <a:pt x="17" y="909"/>
                                  </a:lnTo>
                                  <a:cubicBezTo>
                                    <a:pt x="17" y="914"/>
                                    <a:pt x="13" y="917"/>
                                    <a:pt x="9" y="917"/>
                                  </a:cubicBezTo>
                                  <a:cubicBezTo>
                                    <a:pt x="4" y="917"/>
                                    <a:pt x="0" y="914"/>
                                    <a:pt x="0" y="909"/>
                                  </a:cubicBezTo>
                                  <a:lnTo>
                                    <a:pt x="0" y="909"/>
                                  </a:lnTo>
                                  <a:cubicBezTo>
                                    <a:pt x="0" y="904"/>
                                    <a:pt x="4" y="901"/>
                                    <a:pt x="9" y="901"/>
                                  </a:cubicBezTo>
                                  <a:cubicBezTo>
                                    <a:pt x="13" y="901"/>
                                    <a:pt x="17" y="904"/>
                                    <a:pt x="17" y="909"/>
                                  </a:cubicBezTo>
                                  <a:close/>
                                  <a:moveTo>
                                    <a:pt x="17" y="942"/>
                                  </a:moveTo>
                                  <a:lnTo>
                                    <a:pt x="17" y="942"/>
                                  </a:lnTo>
                                  <a:cubicBezTo>
                                    <a:pt x="17" y="947"/>
                                    <a:pt x="13" y="951"/>
                                    <a:pt x="9" y="951"/>
                                  </a:cubicBezTo>
                                  <a:cubicBezTo>
                                    <a:pt x="4" y="951"/>
                                    <a:pt x="0" y="947"/>
                                    <a:pt x="0" y="942"/>
                                  </a:cubicBezTo>
                                  <a:lnTo>
                                    <a:pt x="0" y="942"/>
                                  </a:lnTo>
                                  <a:cubicBezTo>
                                    <a:pt x="0" y="938"/>
                                    <a:pt x="4" y="934"/>
                                    <a:pt x="9" y="934"/>
                                  </a:cubicBezTo>
                                  <a:cubicBezTo>
                                    <a:pt x="13" y="934"/>
                                    <a:pt x="17" y="938"/>
                                    <a:pt x="17" y="942"/>
                                  </a:cubicBezTo>
                                  <a:close/>
                                  <a:moveTo>
                                    <a:pt x="17" y="976"/>
                                  </a:moveTo>
                                  <a:lnTo>
                                    <a:pt x="17" y="976"/>
                                  </a:lnTo>
                                  <a:cubicBezTo>
                                    <a:pt x="17" y="980"/>
                                    <a:pt x="13" y="984"/>
                                    <a:pt x="9" y="984"/>
                                  </a:cubicBezTo>
                                  <a:cubicBezTo>
                                    <a:pt x="4" y="984"/>
                                    <a:pt x="0" y="980"/>
                                    <a:pt x="0" y="976"/>
                                  </a:cubicBezTo>
                                  <a:lnTo>
                                    <a:pt x="0" y="976"/>
                                  </a:lnTo>
                                  <a:cubicBezTo>
                                    <a:pt x="0" y="971"/>
                                    <a:pt x="4" y="967"/>
                                    <a:pt x="9" y="967"/>
                                  </a:cubicBezTo>
                                  <a:cubicBezTo>
                                    <a:pt x="13" y="967"/>
                                    <a:pt x="17" y="971"/>
                                    <a:pt x="17" y="976"/>
                                  </a:cubicBezTo>
                                  <a:close/>
                                  <a:moveTo>
                                    <a:pt x="17" y="1009"/>
                                  </a:moveTo>
                                  <a:lnTo>
                                    <a:pt x="17" y="1009"/>
                                  </a:lnTo>
                                  <a:cubicBezTo>
                                    <a:pt x="17" y="1014"/>
                                    <a:pt x="13" y="1017"/>
                                    <a:pt x="9" y="1017"/>
                                  </a:cubicBezTo>
                                  <a:cubicBezTo>
                                    <a:pt x="4" y="1017"/>
                                    <a:pt x="0" y="1014"/>
                                    <a:pt x="0" y="1009"/>
                                  </a:cubicBezTo>
                                  <a:lnTo>
                                    <a:pt x="0" y="1009"/>
                                  </a:lnTo>
                                  <a:cubicBezTo>
                                    <a:pt x="0" y="1004"/>
                                    <a:pt x="4" y="1001"/>
                                    <a:pt x="9" y="1001"/>
                                  </a:cubicBezTo>
                                  <a:cubicBezTo>
                                    <a:pt x="13" y="1001"/>
                                    <a:pt x="17" y="1004"/>
                                    <a:pt x="17" y="1009"/>
                                  </a:cubicBezTo>
                                  <a:close/>
                                  <a:moveTo>
                                    <a:pt x="17" y="1042"/>
                                  </a:moveTo>
                                  <a:lnTo>
                                    <a:pt x="17" y="1042"/>
                                  </a:lnTo>
                                  <a:cubicBezTo>
                                    <a:pt x="17" y="1047"/>
                                    <a:pt x="13" y="1051"/>
                                    <a:pt x="9" y="1051"/>
                                  </a:cubicBezTo>
                                  <a:cubicBezTo>
                                    <a:pt x="4" y="1051"/>
                                    <a:pt x="0" y="1047"/>
                                    <a:pt x="0" y="1042"/>
                                  </a:cubicBezTo>
                                  <a:lnTo>
                                    <a:pt x="0" y="1042"/>
                                  </a:lnTo>
                                  <a:cubicBezTo>
                                    <a:pt x="0" y="1038"/>
                                    <a:pt x="4" y="1034"/>
                                    <a:pt x="9" y="1034"/>
                                  </a:cubicBezTo>
                                  <a:cubicBezTo>
                                    <a:pt x="13" y="1034"/>
                                    <a:pt x="17" y="1038"/>
                                    <a:pt x="17" y="1042"/>
                                  </a:cubicBezTo>
                                  <a:close/>
                                  <a:moveTo>
                                    <a:pt x="17" y="1076"/>
                                  </a:moveTo>
                                  <a:lnTo>
                                    <a:pt x="17" y="1076"/>
                                  </a:lnTo>
                                  <a:cubicBezTo>
                                    <a:pt x="17" y="1080"/>
                                    <a:pt x="13" y="1084"/>
                                    <a:pt x="9" y="1084"/>
                                  </a:cubicBezTo>
                                  <a:cubicBezTo>
                                    <a:pt x="4" y="1084"/>
                                    <a:pt x="0" y="1080"/>
                                    <a:pt x="0" y="1076"/>
                                  </a:cubicBezTo>
                                  <a:lnTo>
                                    <a:pt x="0" y="1076"/>
                                  </a:lnTo>
                                  <a:cubicBezTo>
                                    <a:pt x="0" y="1071"/>
                                    <a:pt x="4" y="1067"/>
                                    <a:pt x="9" y="1067"/>
                                  </a:cubicBezTo>
                                  <a:cubicBezTo>
                                    <a:pt x="13" y="1067"/>
                                    <a:pt x="17" y="1071"/>
                                    <a:pt x="17" y="1076"/>
                                  </a:cubicBezTo>
                                  <a:close/>
                                  <a:moveTo>
                                    <a:pt x="17" y="1109"/>
                                  </a:moveTo>
                                  <a:lnTo>
                                    <a:pt x="17" y="1109"/>
                                  </a:lnTo>
                                  <a:cubicBezTo>
                                    <a:pt x="17" y="1114"/>
                                    <a:pt x="13" y="1117"/>
                                    <a:pt x="9" y="1117"/>
                                  </a:cubicBezTo>
                                  <a:cubicBezTo>
                                    <a:pt x="4" y="1117"/>
                                    <a:pt x="0" y="1114"/>
                                    <a:pt x="0" y="1109"/>
                                  </a:cubicBezTo>
                                  <a:lnTo>
                                    <a:pt x="0" y="1109"/>
                                  </a:lnTo>
                                  <a:cubicBezTo>
                                    <a:pt x="0" y="1104"/>
                                    <a:pt x="4" y="1101"/>
                                    <a:pt x="9" y="1101"/>
                                  </a:cubicBezTo>
                                  <a:cubicBezTo>
                                    <a:pt x="13" y="1101"/>
                                    <a:pt x="17" y="1104"/>
                                    <a:pt x="17" y="1109"/>
                                  </a:cubicBezTo>
                                  <a:close/>
                                  <a:moveTo>
                                    <a:pt x="17" y="1142"/>
                                  </a:moveTo>
                                  <a:lnTo>
                                    <a:pt x="17" y="1142"/>
                                  </a:lnTo>
                                  <a:cubicBezTo>
                                    <a:pt x="17" y="1147"/>
                                    <a:pt x="13" y="1151"/>
                                    <a:pt x="9" y="1151"/>
                                  </a:cubicBezTo>
                                  <a:cubicBezTo>
                                    <a:pt x="4" y="1151"/>
                                    <a:pt x="0" y="1147"/>
                                    <a:pt x="0" y="1142"/>
                                  </a:cubicBezTo>
                                  <a:lnTo>
                                    <a:pt x="0" y="1142"/>
                                  </a:lnTo>
                                  <a:cubicBezTo>
                                    <a:pt x="0" y="1138"/>
                                    <a:pt x="4" y="1134"/>
                                    <a:pt x="9" y="1134"/>
                                  </a:cubicBezTo>
                                  <a:cubicBezTo>
                                    <a:pt x="13" y="1134"/>
                                    <a:pt x="17" y="1138"/>
                                    <a:pt x="17" y="1142"/>
                                  </a:cubicBezTo>
                                  <a:close/>
                                  <a:moveTo>
                                    <a:pt x="17" y="1176"/>
                                  </a:moveTo>
                                  <a:lnTo>
                                    <a:pt x="17" y="1176"/>
                                  </a:lnTo>
                                  <a:cubicBezTo>
                                    <a:pt x="17" y="1180"/>
                                    <a:pt x="13" y="1184"/>
                                    <a:pt x="9" y="1184"/>
                                  </a:cubicBezTo>
                                  <a:cubicBezTo>
                                    <a:pt x="4" y="1184"/>
                                    <a:pt x="0" y="1180"/>
                                    <a:pt x="0" y="1176"/>
                                  </a:cubicBezTo>
                                  <a:lnTo>
                                    <a:pt x="0" y="1176"/>
                                  </a:lnTo>
                                  <a:cubicBezTo>
                                    <a:pt x="0" y="1171"/>
                                    <a:pt x="4" y="1167"/>
                                    <a:pt x="9" y="1167"/>
                                  </a:cubicBezTo>
                                  <a:cubicBezTo>
                                    <a:pt x="13" y="1167"/>
                                    <a:pt x="17" y="1171"/>
                                    <a:pt x="17" y="1176"/>
                                  </a:cubicBezTo>
                                  <a:close/>
                                  <a:moveTo>
                                    <a:pt x="17" y="1209"/>
                                  </a:moveTo>
                                  <a:lnTo>
                                    <a:pt x="17" y="1209"/>
                                  </a:lnTo>
                                  <a:cubicBezTo>
                                    <a:pt x="17" y="1214"/>
                                    <a:pt x="13" y="1217"/>
                                    <a:pt x="9" y="1217"/>
                                  </a:cubicBezTo>
                                  <a:cubicBezTo>
                                    <a:pt x="4" y="1217"/>
                                    <a:pt x="0" y="1214"/>
                                    <a:pt x="0" y="1209"/>
                                  </a:cubicBezTo>
                                  <a:lnTo>
                                    <a:pt x="0" y="1209"/>
                                  </a:lnTo>
                                  <a:cubicBezTo>
                                    <a:pt x="0" y="1204"/>
                                    <a:pt x="4" y="1201"/>
                                    <a:pt x="9" y="1201"/>
                                  </a:cubicBezTo>
                                  <a:cubicBezTo>
                                    <a:pt x="13" y="1201"/>
                                    <a:pt x="17" y="1204"/>
                                    <a:pt x="17" y="1209"/>
                                  </a:cubicBezTo>
                                  <a:close/>
                                  <a:moveTo>
                                    <a:pt x="17" y="1242"/>
                                  </a:moveTo>
                                  <a:lnTo>
                                    <a:pt x="17" y="1242"/>
                                  </a:lnTo>
                                  <a:cubicBezTo>
                                    <a:pt x="17" y="1247"/>
                                    <a:pt x="13" y="1251"/>
                                    <a:pt x="9" y="1251"/>
                                  </a:cubicBezTo>
                                  <a:cubicBezTo>
                                    <a:pt x="4" y="1251"/>
                                    <a:pt x="0" y="1247"/>
                                    <a:pt x="0" y="1242"/>
                                  </a:cubicBezTo>
                                  <a:lnTo>
                                    <a:pt x="0" y="1242"/>
                                  </a:lnTo>
                                  <a:cubicBezTo>
                                    <a:pt x="0" y="1238"/>
                                    <a:pt x="4" y="1234"/>
                                    <a:pt x="9" y="1234"/>
                                  </a:cubicBezTo>
                                  <a:cubicBezTo>
                                    <a:pt x="13" y="1234"/>
                                    <a:pt x="17" y="1238"/>
                                    <a:pt x="17" y="1242"/>
                                  </a:cubicBezTo>
                                  <a:close/>
                                  <a:moveTo>
                                    <a:pt x="17" y="1276"/>
                                  </a:moveTo>
                                  <a:lnTo>
                                    <a:pt x="17" y="1276"/>
                                  </a:lnTo>
                                  <a:cubicBezTo>
                                    <a:pt x="17" y="1280"/>
                                    <a:pt x="13" y="1284"/>
                                    <a:pt x="9" y="1284"/>
                                  </a:cubicBezTo>
                                  <a:cubicBezTo>
                                    <a:pt x="4" y="1284"/>
                                    <a:pt x="0" y="1280"/>
                                    <a:pt x="0" y="1276"/>
                                  </a:cubicBezTo>
                                  <a:lnTo>
                                    <a:pt x="0" y="1276"/>
                                  </a:lnTo>
                                  <a:cubicBezTo>
                                    <a:pt x="0" y="1271"/>
                                    <a:pt x="4" y="1267"/>
                                    <a:pt x="9" y="1267"/>
                                  </a:cubicBezTo>
                                  <a:cubicBezTo>
                                    <a:pt x="13" y="1267"/>
                                    <a:pt x="17" y="1271"/>
                                    <a:pt x="17" y="1276"/>
                                  </a:cubicBezTo>
                                  <a:close/>
                                  <a:moveTo>
                                    <a:pt x="17" y="1309"/>
                                  </a:moveTo>
                                  <a:lnTo>
                                    <a:pt x="17" y="1309"/>
                                  </a:lnTo>
                                  <a:cubicBezTo>
                                    <a:pt x="17" y="1314"/>
                                    <a:pt x="13" y="1317"/>
                                    <a:pt x="9" y="1317"/>
                                  </a:cubicBezTo>
                                  <a:cubicBezTo>
                                    <a:pt x="4" y="1317"/>
                                    <a:pt x="0" y="1314"/>
                                    <a:pt x="0" y="1309"/>
                                  </a:cubicBezTo>
                                  <a:lnTo>
                                    <a:pt x="0" y="1309"/>
                                  </a:lnTo>
                                  <a:cubicBezTo>
                                    <a:pt x="0" y="1305"/>
                                    <a:pt x="4" y="1301"/>
                                    <a:pt x="9" y="1301"/>
                                  </a:cubicBezTo>
                                  <a:cubicBezTo>
                                    <a:pt x="13" y="1301"/>
                                    <a:pt x="17" y="1305"/>
                                    <a:pt x="17" y="1309"/>
                                  </a:cubicBezTo>
                                  <a:close/>
                                  <a:moveTo>
                                    <a:pt x="17" y="1342"/>
                                  </a:moveTo>
                                  <a:lnTo>
                                    <a:pt x="17" y="1342"/>
                                  </a:lnTo>
                                  <a:cubicBezTo>
                                    <a:pt x="17" y="1347"/>
                                    <a:pt x="13" y="1351"/>
                                    <a:pt x="9" y="1351"/>
                                  </a:cubicBezTo>
                                  <a:cubicBezTo>
                                    <a:pt x="4" y="1351"/>
                                    <a:pt x="0" y="1347"/>
                                    <a:pt x="0" y="1342"/>
                                  </a:cubicBezTo>
                                  <a:lnTo>
                                    <a:pt x="0" y="1342"/>
                                  </a:lnTo>
                                  <a:cubicBezTo>
                                    <a:pt x="0" y="1338"/>
                                    <a:pt x="4" y="1334"/>
                                    <a:pt x="9" y="1334"/>
                                  </a:cubicBezTo>
                                  <a:cubicBezTo>
                                    <a:pt x="13" y="1334"/>
                                    <a:pt x="17" y="1338"/>
                                    <a:pt x="17" y="1342"/>
                                  </a:cubicBezTo>
                                  <a:close/>
                                  <a:moveTo>
                                    <a:pt x="17" y="1376"/>
                                  </a:moveTo>
                                  <a:lnTo>
                                    <a:pt x="17" y="1376"/>
                                  </a:lnTo>
                                  <a:cubicBezTo>
                                    <a:pt x="17" y="1380"/>
                                    <a:pt x="13" y="1384"/>
                                    <a:pt x="9" y="1384"/>
                                  </a:cubicBezTo>
                                  <a:cubicBezTo>
                                    <a:pt x="4" y="1384"/>
                                    <a:pt x="0" y="1380"/>
                                    <a:pt x="0" y="1376"/>
                                  </a:cubicBezTo>
                                  <a:lnTo>
                                    <a:pt x="0" y="1376"/>
                                  </a:lnTo>
                                  <a:cubicBezTo>
                                    <a:pt x="0" y="1371"/>
                                    <a:pt x="4" y="1367"/>
                                    <a:pt x="9" y="1367"/>
                                  </a:cubicBezTo>
                                  <a:cubicBezTo>
                                    <a:pt x="13" y="1367"/>
                                    <a:pt x="17" y="1371"/>
                                    <a:pt x="17" y="1376"/>
                                  </a:cubicBezTo>
                                  <a:close/>
                                  <a:moveTo>
                                    <a:pt x="17" y="1409"/>
                                  </a:moveTo>
                                  <a:lnTo>
                                    <a:pt x="17" y="1409"/>
                                  </a:lnTo>
                                  <a:cubicBezTo>
                                    <a:pt x="17" y="1414"/>
                                    <a:pt x="13" y="1418"/>
                                    <a:pt x="9" y="1418"/>
                                  </a:cubicBezTo>
                                  <a:cubicBezTo>
                                    <a:pt x="4" y="1418"/>
                                    <a:pt x="0" y="1414"/>
                                    <a:pt x="0" y="1409"/>
                                  </a:cubicBezTo>
                                  <a:lnTo>
                                    <a:pt x="0" y="1409"/>
                                  </a:lnTo>
                                  <a:cubicBezTo>
                                    <a:pt x="0" y="1405"/>
                                    <a:pt x="4" y="1401"/>
                                    <a:pt x="9" y="1401"/>
                                  </a:cubicBezTo>
                                  <a:cubicBezTo>
                                    <a:pt x="13" y="1401"/>
                                    <a:pt x="17" y="1405"/>
                                    <a:pt x="17" y="1409"/>
                                  </a:cubicBezTo>
                                  <a:close/>
                                  <a:moveTo>
                                    <a:pt x="17" y="1443"/>
                                  </a:moveTo>
                                  <a:lnTo>
                                    <a:pt x="17" y="1443"/>
                                  </a:lnTo>
                                  <a:cubicBezTo>
                                    <a:pt x="17" y="1447"/>
                                    <a:pt x="13" y="1451"/>
                                    <a:pt x="9" y="1451"/>
                                  </a:cubicBezTo>
                                  <a:cubicBezTo>
                                    <a:pt x="4" y="1451"/>
                                    <a:pt x="0" y="1447"/>
                                    <a:pt x="0" y="1443"/>
                                  </a:cubicBezTo>
                                  <a:lnTo>
                                    <a:pt x="0" y="1443"/>
                                  </a:lnTo>
                                  <a:cubicBezTo>
                                    <a:pt x="0" y="1438"/>
                                    <a:pt x="4" y="1434"/>
                                    <a:pt x="9" y="1434"/>
                                  </a:cubicBezTo>
                                  <a:cubicBezTo>
                                    <a:pt x="13" y="1434"/>
                                    <a:pt x="17" y="1438"/>
                                    <a:pt x="17" y="1443"/>
                                  </a:cubicBezTo>
                                  <a:close/>
                                  <a:moveTo>
                                    <a:pt x="17" y="1476"/>
                                  </a:moveTo>
                                  <a:lnTo>
                                    <a:pt x="17" y="1476"/>
                                  </a:lnTo>
                                  <a:cubicBezTo>
                                    <a:pt x="17" y="1480"/>
                                    <a:pt x="13" y="1484"/>
                                    <a:pt x="9" y="1484"/>
                                  </a:cubicBezTo>
                                  <a:cubicBezTo>
                                    <a:pt x="4" y="1484"/>
                                    <a:pt x="0" y="1480"/>
                                    <a:pt x="0" y="1476"/>
                                  </a:cubicBezTo>
                                  <a:lnTo>
                                    <a:pt x="0" y="1476"/>
                                  </a:lnTo>
                                  <a:cubicBezTo>
                                    <a:pt x="0" y="1471"/>
                                    <a:pt x="4" y="1468"/>
                                    <a:pt x="9" y="1468"/>
                                  </a:cubicBezTo>
                                  <a:cubicBezTo>
                                    <a:pt x="13" y="1468"/>
                                    <a:pt x="17" y="1471"/>
                                    <a:pt x="17" y="1476"/>
                                  </a:cubicBezTo>
                                  <a:close/>
                                  <a:moveTo>
                                    <a:pt x="17" y="1509"/>
                                  </a:moveTo>
                                  <a:lnTo>
                                    <a:pt x="17" y="1509"/>
                                  </a:lnTo>
                                  <a:cubicBezTo>
                                    <a:pt x="17" y="1514"/>
                                    <a:pt x="13" y="1518"/>
                                    <a:pt x="9" y="1518"/>
                                  </a:cubicBezTo>
                                  <a:cubicBezTo>
                                    <a:pt x="4" y="1518"/>
                                    <a:pt x="0" y="1514"/>
                                    <a:pt x="0" y="1509"/>
                                  </a:cubicBezTo>
                                  <a:lnTo>
                                    <a:pt x="0" y="1509"/>
                                  </a:lnTo>
                                  <a:cubicBezTo>
                                    <a:pt x="0" y="1505"/>
                                    <a:pt x="4" y="1501"/>
                                    <a:pt x="9" y="1501"/>
                                  </a:cubicBezTo>
                                  <a:cubicBezTo>
                                    <a:pt x="13" y="1501"/>
                                    <a:pt x="17" y="1505"/>
                                    <a:pt x="17" y="1509"/>
                                  </a:cubicBezTo>
                                  <a:close/>
                                  <a:moveTo>
                                    <a:pt x="17" y="1543"/>
                                  </a:moveTo>
                                  <a:lnTo>
                                    <a:pt x="17" y="1543"/>
                                  </a:lnTo>
                                  <a:cubicBezTo>
                                    <a:pt x="17" y="1547"/>
                                    <a:pt x="13" y="1551"/>
                                    <a:pt x="9" y="1551"/>
                                  </a:cubicBezTo>
                                  <a:cubicBezTo>
                                    <a:pt x="4" y="1551"/>
                                    <a:pt x="0" y="1547"/>
                                    <a:pt x="0" y="1543"/>
                                  </a:cubicBezTo>
                                  <a:lnTo>
                                    <a:pt x="0" y="1543"/>
                                  </a:lnTo>
                                  <a:cubicBezTo>
                                    <a:pt x="0" y="1538"/>
                                    <a:pt x="4" y="1534"/>
                                    <a:pt x="9" y="1534"/>
                                  </a:cubicBezTo>
                                  <a:cubicBezTo>
                                    <a:pt x="13" y="1534"/>
                                    <a:pt x="17" y="1538"/>
                                    <a:pt x="17" y="1543"/>
                                  </a:cubicBezTo>
                                  <a:close/>
                                  <a:moveTo>
                                    <a:pt x="17" y="1576"/>
                                  </a:moveTo>
                                  <a:lnTo>
                                    <a:pt x="17" y="1576"/>
                                  </a:lnTo>
                                  <a:cubicBezTo>
                                    <a:pt x="17" y="1581"/>
                                    <a:pt x="13" y="1584"/>
                                    <a:pt x="9" y="1584"/>
                                  </a:cubicBezTo>
                                  <a:cubicBezTo>
                                    <a:pt x="4" y="1584"/>
                                    <a:pt x="0" y="1581"/>
                                    <a:pt x="0" y="1576"/>
                                  </a:cubicBezTo>
                                  <a:lnTo>
                                    <a:pt x="0" y="1576"/>
                                  </a:lnTo>
                                  <a:cubicBezTo>
                                    <a:pt x="0" y="1571"/>
                                    <a:pt x="4" y="1568"/>
                                    <a:pt x="9" y="1568"/>
                                  </a:cubicBezTo>
                                  <a:cubicBezTo>
                                    <a:pt x="13" y="1568"/>
                                    <a:pt x="17" y="1571"/>
                                    <a:pt x="17" y="1576"/>
                                  </a:cubicBezTo>
                                  <a:close/>
                                  <a:moveTo>
                                    <a:pt x="17" y="1609"/>
                                  </a:moveTo>
                                  <a:lnTo>
                                    <a:pt x="17" y="1609"/>
                                  </a:lnTo>
                                  <a:cubicBezTo>
                                    <a:pt x="17" y="1614"/>
                                    <a:pt x="13" y="1618"/>
                                    <a:pt x="9" y="1618"/>
                                  </a:cubicBezTo>
                                  <a:cubicBezTo>
                                    <a:pt x="4" y="1618"/>
                                    <a:pt x="0" y="1614"/>
                                    <a:pt x="0" y="1609"/>
                                  </a:cubicBezTo>
                                  <a:lnTo>
                                    <a:pt x="0" y="1609"/>
                                  </a:lnTo>
                                  <a:cubicBezTo>
                                    <a:pt x="0" y="1605"/>
                                    <a:pt x="4" y="1601"/>
                                    <a:pt x="9" y="1601"/>
                                  </a:cubicBezTo>
                                  <a:cubicBezTo>
                                    <a:pt x="13" y="1601"/>
                                    <a:pt x="17" y="1605"/>
                                    <a:pt x="17" y="1609"/>
                                  </a:cubicBezTo>
                                  <a:close/>
                                  <a:moveTo>
                                    <a:pt x="17" y="1643"/>
                                  </a:moveTo>
                                  <a:lnTo>
                                    <a:pt x="17" y="1643"/>
                                  </a:lnTo>
                                  <a:cubicBezTo>
                                    <a:pt x="17" y="1647"/>
                                    <a:pt x="13" y="1651"/>
                                    <a:pt x="9" y="1651"/>
                                  </a:cubicBezTo>
                                  <a:cubicBezTo>
                                    <a:pt x="4" y="1651"/>
                                    <a:pt x="0" y="1647"/>
                                    <a:pt x="0" y="1643"/>
                                  </a:cubicBezTo>
                                  <a:lnTo>
                                    <a:pt x="0" y="1643"/>
                                  </a:lnTo>
                                  <a:cubicBezTo>
                                    <a:pt x="0" y="1638"/>
                                    <a:pt x="4" y="1634"/>
                                    <a:pt x="9" y="1634"/>
                                  </a:cubicBezTo>
                                  <a:cubicBezTo>
                                    <a:pt x="13" y="1634"/>
                                    <a:pt x="17" y="1638"/>
                                    <a:pt x="17" y="1643"/>
                                  </a:cubicBezTo>
                                  <a:close/>
                                  <a:moveTo>
                                    <a:pt x="17" y="1676"/>
                                  </a:moveTo>
                                  <a:lnTo>
                                    <a:pt x="17" y="1676"/>
                                  </a:lnTo>
                                  <a:cubicBezTo>
                                    <a:pt x="17" y="1681"/>
                                    <a:pt x="13" y="1684"/>
                                    <a:pt x="9" y="1684"/>
                                  </a:cubicBezTo>
                                  <a:cubicBezTo>
                                    <a:pt x="4" y="1684"/>
                                    <a:pt x="0" y="1681"/>
                                    <a:pt x="0" y="1676"/>
                                  </a:cubicBezTo>
                                  <a:lnTo>
                                    <a:pt x="0" y="1676"/>
                                  </a:lnTo>
                                  <a:cubicBezTo>
                                    <a:pt x="0" y="1671"/>
                                    <a:pt x="4" y="1668"/>
                                    <a:pt x="9" y="1668"/>
                                  </a:cubicBezTo>
                                  <a:cubicBezTo>
                                    <a:pt x="13" y="1668"/>
                                    <a:pt x="17" y="1671"/>
                                    <a:pt x="17" y="1676"/>
                                  </a:cubicBezTo>
                                  <a:close/>
                                  <a:moveTo>
                                    <a:pt x="17" y="1709"/>
                                  </a:moveTo>
                                  <a:lnTo>
                                    <a:pt x="17" y="1709"/>
                                  </a:lnTo>
                                  <a:cubicBezTo>
                                    <a:pt x="17" y="1714"/>
                                    <a:pt x="13" y="1718"/>
                                    <a:pt x="9" y="1718"/>
                                  </a:cubicBezTo>
                                  <a:cubicBezTo>
                                    <a:pt x="4" y="1718"/>
                                    <a:pt x="0" y="1714"/>
                                    <a:pt x="0" y="1709"/>
                                  </a:cubicBezTo>
                                  <a:lnTo>
                                    <a:pt x="0" y="1709"/>
                                  </a:lnTo>
                                  <a:cubicBezTo>
                                    <a:pt x="0" y="1705"/>
                                    <a:pt x="4" y="1701"/>
                                    <a:pt x="9" y="1701"/>
                                  </a:cubicBezTo>
                                  <a:cubicBezTo>
                                    <a:pt x="13" y="1701"/>
                                    <a:pt x="17" y="1705"/>
                                    <a:pt x="17" y="1709"/>
                                  </a:cubicBezTo>
                                  <a:close/>
                                  <a:moveTo>
                                    <a:pt x="17" y="1743"/>
                                  </a:moveTo>
                                  <a:lnTo>
                                    <a:pt x="17" y="1743"/>
                                  </a:lnTo>
                                  <a:cubicBezTo>
                                    <a:pt x="17" y="1747"/>
                                    <a:pt x="13" y="1751"/>
                                    <a:pt x="9" y="1751"/>
                                  </a:cubicBezTo>
                                  <a:cubicBezTo>
                                    <a:pt x="4" y="1751"/>
                                    <a:pt x="0" y="1747"/>
                                    <a:pt x="0" y="1743"/>
                                  </a:cubicBezTo>
                                  <a:lnTo>
                                    <a:pt x="0" y="1743"/>
                                  </a:lnTo>
                                  <a:cubicBezTo>
                                    <a:pt x="0" y="1738"/>
                                    <a:pt x="4" y="1734"/>
                                    <a:pt x="9" y="1734"/>
                                  </a:cubicBezTo>
                                  <a:cubicBezTo>
                                    <a:pt x="13" y="1734"/>
                                    <a:pt x="17" y="1738"/>
                                    <a:pt x="17" y="1743"/>
                                  </a:cubicBezTo>
                                  <a:close/>
                                  <a:moveTo>
                                    <a:pt x="17" y="1776"/>
                                  </a:moveTo>
                                  <a:lnTo>
                                    <a:pt x="17" y="1776"/>
                                  </a:lnTo>
                                  <a:cubicBezTo>
                                    <a:pt x="17" y="1781"/>
                                    <a:pt x="13" y="1784"/>
                                    <a:pt x="9" y="1784"/>
                                  </a:cubicBezTo>
                                  <a:cubicBezTo>
                                    <a:pt x="4" y="1784"/>
                                    <a:pt x="0" y="1781"/>
                                    <a:pt x="0" y="1776"/>
                                  </a:cubicBezTo>
                                  <a:lnTo>
                                    <a:pt x="0" y="1776"/>
                                  </a:lnTo>
                                  <a:cubicBezTo>
                                    <a:pt x="0" y="1771"/>
                                    <a:pt x="4" y="1768"/>
                                    <a:pt x="9" y="1768"/>
                                  </a:cubicBezTo>
                                  <a:cubicBezTo>
                                    <a:pt x="13" y="1768"/>
                                    <a:pt x="17" y="1771"/>
                                    <a:pt x="17" y="1776"/>
                                  </a:cubicBezTo>
                                  <a:close/>
                                  <a:moveTo>
                                    <a:pt x="17" y="1809"/>
                                  </a:moveTo>
                                  <a:lnTo>
                                    <a:pt x="17" y="1809"/>
                                  </a:lnTo>
                                  <a:cubicBezTo>
                                    <a:pt x="17" y="1814"/>
                                    <a:pt x="13" y="1818"/>
                                    <a:pt x="9" y="1818"/>
                                  </a:cubicBezTo>
                                  <a:cubicBezTo>
                                    <a:pt x="4" y="1818"/>
                                    <a:pt x="0" y="1814"/>
                                    <a:pt x="0" y="1809"/>
                                  </a:cubicBezTo>
                                  <a:lnTo>
                                    <a:pt x="0" y="1809"/>
                                  </a:lnTo>
                                  <a:cubicBezTo>
                                    <a:pt x="0" y="1805"/>
                                    <a:pt x="4" y="1801"/>
                                    <a:pt x="9" y="1801"/>
                                  </a:cubicBezTo>
                                  <a:cubicBezTo>
                                    <a:pt x="13" y="1801"/>
                                    <a:pt x="17" y="1805"/>
                                    <a:pt x="17" y="1809"/>
                                  </a:cubicBezTo>
                                  <a:close/>
                                  <a:moveTo>
                                    <a:pt x="17" y="1843"/>
                                  </a:moveTo>
                                  <a:lnTo>
                                    <a:pt x="17" y="1843"/>
                                  </a:lnTo>
                                  <a:cubicBezTo>
                                    <a:pt x="17" y="1847"/>
                                    <a:pt x="13" y="1851"/>
                                    <a:pt x="9" y="1851"/>
                                  </a:cubicBezTo>
                                  <a:cubicBezTo>
                                    <a:pt x="4" y="1851"/>
                                    <a:pt x="0" y="1847"/>
                                    <a:pt x="0" y="1843"/>
                                  </a:cubicBezTo>
                                  <a:lnTo>
                                    <a:pt x="0" y="1843"/>
                                  </a:lnTo>
                                  <a:cubicBezTo>
                                    <a:pt x="0" y="1838"/>
                                    <a:pt x="4" y="1834"/>
                                    <a:pt x="9" y="1834"/>
                                  </a:cubicBezTo>
                                  <a:cubicBezTo>
                                    <a:pt x="13" y="1834"/>
                                    <a:pt x="17" y="1838"/>
                                    <a:pt x="17" y="1843"/>
                                  </a:cubicBezTo>
                                  <a:close/>
                                  <a:moveTo>
                                    <a:pt x="17" y="1876"/>
                                  </a:moveTo>
                                  <a:lnTo>
                                    <a:pt x="17" y="1876"/>
                                  </a:lnTo>
                                  <a:cubicBezTo>
                                    <a:pt x="17" y="1881"/>
                                    <a:pt x="13" y="1884"/>
                                    <a:pt x="9" y="1884"/>
                                  </a:cubicBezTo>
                                  <a:cubicBezTo>
                                    <a:pt x="4" y="1884"/>
                                    <a:pt x="0" y="1881"/>
                                    <a:pt x="0" y="1876"/>
                                  </a:cubicBezTo>
                                  <a:lnTo>
                                    <a:pt x="0" y="1876"/>
                                  </a:lnTo>
                                  <a:cubicBezTo>
                                    <a:pt x="0" y="1871"/>
                                    <a:pt x="4" y="1868"/>
                                    <a:pt x="9" y="1868"/>
                                  </a:cubicBezTo>
                                  <a:cubicBezTo>
                                    <a:pt x="13" y="1868"/>
                                    <a:pt x="17" y="1871"/>
                                    <a:pt x="17" y="1876"/>
                                  </a:cubicBezTo>
                                  <a:close/>
                                  <a:moveTo>
                                    <a:pt x="17" y="1909"/>
                                  </a:moveTo>
                                  <a:lnTo>
                                    <a:pt x="17" y="1909"/>
                                  </a:lnTo>
                                  <a:cubicBezTo>
                                    <a:pt x="17" y="1914"/>
                                    <a:pt x="13" y="1918"/>
                                    <a:pt x="9" y="1918"/>
                                  </a:cubicBezTo>
                                  <a:cubicBezTo>
                                    <a:pt x="4" y="1918"/>
                                    <a:pt x="0" y="1914"/>
                                    <a:pt x="0" y="1909"/>
                                  </a:cubicBezTo>
                                  <a:lnTo>
                                    <a:pt x="0" y="1909"/>
                                  </a:lnTo>
                                  <a:cubicBezTo>
                                    <a:pt x="0" y="1905"/>
                                    <a:pt x="4" y="1901"/>
                                    <a:pt x="9" y="1901"/>
                                  </a:cubicBezTo>
                                  <a:cubicBezTo>
                                    <a:pt x="13" y="1901"/>
                                    <a:pt x="17" y="1905"/>
                                    <a:pt x="17" y="1909"/>
                                  </a:cubicBezTo>
                                  <a:close/>
                                  <a:moveTo>
                                    <a:pt x="17" y="1943"/>
                                  </a:moveTo>
                                  <a:lnTo>
                                    <a:pt x="17" y="1943"/>
                                  </a:lnTo>
                                  <a:cubicBezTo>
                                    <a:pt x="17" y="1947"/>
                                    <a:pt x="13" y="1951"/>
                                    <a:pt x="9" y="1951"/>
                                  </a:cubicBezTo>
                                  <a:cubicBezTo>
                                    <a:pt x="4" y="1951"/>
                                    <a:pt x="0" y="1947"/>
                                    <a:pt x="0" y="1943"/>
                                  </a:cubicBezTo>
                                  <a:lnTo>
                                    <a:pt x="0" y="1943"/>
                                  </a:lnTo>
                                  <a:cubicBezTo>
                                    <a:pt x="0" y="1938"/>
                                    <a:pt x="4" y="1934"/>
                                    <a:pt x="9" y="1934"/>
                                  </a:cubicBezTo>
                                  <a:cubicBezTo>
                                    <a:pt x="13" y="1934"/>
                                    <a:pt x="17" y="1938"/>
                                    <a:pt x="17" y="1943"/>
                                  </a:cubicBezTo>
                                  <a:close/>
                                  <a:moveTo>
                                    <a:pt x="17" y="1976"/>
                                  </a:moveTo>
                                  <a:lnTo>
                                    <a:pt x="17" y="1976"/>
                                  </a:lnTo>
                                  <a:cubicBezTo>
                                    <a:pt x="17" y="1981"/>
                                    <a:pt x="13" y="1984"/>
                                    <a:pt x="9" y="1984"/>
                                  </a:cubicBezTo>
                                  <a:cubicBezTo>
                                    <a:pt x="4" y="1984"/>
                                    <a:pt x="0" y="1981"/>
                                    <a:pt x="0" y="1976"/>
                                  </a:cubicBezTo>
                                  <a:lnTo>
                                    <a:pt x="0" y="1976"/>
                                  </a:lnTo>
                                  <a:cubicBezTo>
                                    <a:pt x="0" y="1972"/>
                                    <a:pt x="4" y="1968"/>
                                    <a:pt x="9" y="1968"/>
                                  </a:cubicBezTo>
                                  <a:cubicBezTo>
                                    <a:pt x="13" y="1968"/>
                                    <a:pt x="17" y="1972"/>
                                    <a:pt x="17" y="1976"/>
                                  </a:cubicBezTo>
                                  <a:close/>
                                  <a:moveTo>
                                    <a:pt x="17" y="2009"/>
                                  </a:moveTo>
                                  <a:lnTo>
                                    <a:pt x="17" y="2009"/>
                                  </a:lnTo>
                                  <a:cubicBezTo>
                                    <a:pt x="17" y="2014"/>
                                    <a:pt x="13" y="2018"/>
                                    <a:pt x="9" y="2018"/>
                                  </a:cubicBezTo>
                                  <a:cubicBezTo>
                                    <a:pt x="4" y="2018"/>
                                    <a:pt x="0" y="2014"/>
                                    <a:pt x="0" y="2009"/>
                                  </a:cubicBezTo>
                                  <a:lnTo>
                                    <a:pt x="0" y="2009"/>
                                  </a:lnTo>
                                  <a:cubicBezTo>
                                    <a:pt x="0" y="2005"/>
                                    <a:pt x="4" y="2001"/>
                                    <a:pt x="9" y="2001"/>
                                  </a:cubicBezTo>
                                  <a:cubicBezTo>
                                    <a:pt x="13" y="2001"/>
                                    <a:pt x="17" y="2005"/>
                                    <a:pt x="17" y="2009"/>
                                  </a:cubicBezTo>
                                  <a:close/>
                                  <a:moveTo>
                                    <a:pt x="17" y="2043"/>
                                  </a:moveTo>
                                  <a:lnTo>
                                    <a:pt x="17" y="2043"/>
                                  </a:lnTo>
                                  <a:cubicBezTo>
                                    <a:pt x="17" y="2047"/>
                                    <a:pt x="13" y="2051"/>
                                    <a:pt x="9" y="2051"/>
                                  </a:cubicBezTo>
                                  <a:cubicBezTo>
                                    <a:pt x="4" y="2051"/>
                                    <a:pt x="0" y="2047"/>
                                    <a:pt x="0" y="2043"/>
                                  </a:cubicBezTo>
                                  <a:lnTo>
                                    <a:pt x="0" y="2043"/>
                                  </a:lnTo>
                                  <a:cubicBezTo>
                                    <a:pt x="0" y="2038"/>
                                    <a:pt x="4" y="2034"/>
                                    <a:pt x="9" y="2034"/>
                                  </a:cubicBezTo>
                                  <a:cubicBezTo>
                                    <a:pt x="13" y="2034"/>
                                    <a:pt x="17" y="2038"/>
                                    <a:pt x="17" y="2043"/>
                                  </a:cubicBezTo>
                                  <a:close/>
                                  <a:moveTo>
                                    <a:pt x="17" y="2076"/>
                                  </a:moveTo>
                                  <a:lnTo>
                                    <a:pt x="17" y="2076"/>
                                  </a:lnTo>
                                  <a:cubicBezTo>
                                    <a:pt x="17" y="2081"/>
                                    <a:pt x="13" y="2085"/>
                                    <a:pt x="9" y="2085"/>
                                  </a:cubicBezTo>
                                  <a:cubicBezTo>
                                    <a:pt x="4" y="2085"/>
                                    <a:pt x="0" y="2081"/>
                                    <a:pt x="0" y="2076"/>
                                  </a:cubicBezTo>
                                  <a:lnTo>
                                    <a:pt x="0" y="2076"/>
                                  </a:lnTo>
                                  <a:cubicBezTo>
                                    <a:pt x="0" y="2072"/>
                                    <a:pt x="4" y="2068"/>
                                    <a:pt x="9" y="2068"/>
                                  </a:cubicBezTo>
                                  <a:cubicBezTo>
                                    <a:pt x="13" y="2068"/>
                                    <a:pt x="17" y="2072"/>
                                    <a:pt x="17" y="2076"/>
                                  </a:cubicBezTo>
                                  <a:close/>
                                  <a:moveTo>
                                    <a:pt x="17" y="2110"/>
                                  </a:moveTo>
                                  <a:lnTo>
                                    <a:pt x="17" y="2110"/>
                                  </a:lnTo>
                                  <a:cubicBezTo>
                                    <a:pt x="17" y="2114"/>
                                    <a:pt x="13" y="2118"/>
                                    <a:pt x="9" y="2118"/>
                                  </a:cubicBezTo>
                                  <a:cubicBezTo>
                                    <a:pt x="4" y="2118"/>
                                    <a:pt x="0" y="2114"/>
                                    <a:pt x="0" y="2110"/>
                                  </a:cubicBezTo>
                                  <a:lnTo>
                                    <a:pt x="0" y="2110"/>
                                  </a:lnTo>
                                  <a:cubicBezTo>
                                    <a:pt x="0" y="2105"/>
                                    <a:pt x="4" y="2101"/>
                                    <a:pt x="9" y="2101"/>
                                  </a:cubicBezTo>
                                  <a:cubicBezTo>
                                    <a:pt x="13" y="2101"/>
                                    <a:pt x="17" y="2105"/>
                                    <a:pt x="17" y="2110"/>
                                  </a:cubicBezTo>
                                  <a:close/>
                                  <a:moveTo>
                                    <a:pt x="17" y="2143"/>
                                  </a:moveTo>
                                  <a:lnTo>
                                    <a:pt x="17" y="2143"/>
                                  </a:lnTo>
                                  <a:cubicBezTo>
                                    <a:pt x="17" y="2147"/>
                                    <a:pt x="13" y="2151"/>
                                    <a:pt x="9" y="2151"/>
                                  </a:cubicBezTo>
                                  <a:cubicBezTo>
                                    <a:pt x="4" y="2151"/>
                                    <a:pt x="0" y="2147"/>
                                    <a:pt x="0" y="2143"/>
                                  </a:cubicBezTo>
                                  <a:lnTo>
                                    <a:pt x="0" y="2143"/>
                                  </a:lnTo>
                                  <a:cubicBezTo>
                                    <a:pt x="0" y="2138"/>
                                    <a:pt x="4" y="2135"/>
                                    <a:pt x="9" y="2135"/>
                                  </a:cubicBezTo>
                                  <a:cubicBezTo>
                                    <a:pt x="13" y="2135"/>
                                    <a:pt x="17" y="2138"/>
                                    <a:pt x="17" y="2143"/>
                                  </a:cubicBezTo>
                                  <a:close/>
                                  <a:moveTo>
                                    <a:pt x="17" y="2176"/>
                                  </a:moveTo>
                                  <a:lnTo>
                                    <a:pt x="17" y="2176"/>
                                  </a:lnTo>
                                  <a:cubicBezTo>
                                    <a:pt x="17" y="2181"/>
                                    <a:pt x="13" y="2185"/>
                                    <a:pt x="9" y="2185"/>
                                  </a:cubicBezTo>
                                  <a:cubicBezTo>
                                    <a:pt x="4" y="2185"/>
                                    <a:pt x="0" y="2181"/>
                                    <a:pt x="0" y="2176"/>
                                  </a:cubicBezTo>
                                  <a:lnTo>
                                    <a:pt x="0" y="2176"/>
                                  </a:lnTo>
                                  <a:cubicBezTo>
                                    <a:pt x="0" y="2172"/>
                                    <a:pt x="4" y="2168"/>
                                    <a:pt x="9" y="2168"/>
                                  </a:cubicBezTo>
                                  <a:cubicBezTo>
                                    <a:pt x="13" y="2168"/>
                                    <a:pt x="17" y="2172"/>
                                    <a:pt x="17" y="2176"/>
                                  </a:cubicBezTo>
                                  <a:close/>
                                  <a:moveTo>
                                    <a:pt x="17" y="2210"/>
                                  </a:moveTo>
                                  <a:lnTo>
                                    <a:pt x="17" y="2210"/>
                                  </a:lnTo>
                                  <a:cubicBezTo>
                                    <a:pt x="17" y="2214"/>
                                    <a:pt x="13" y="2218"/>
                                    <a:pt x="9" y="2218"/>
                                  </a:cubicBezTo>
                                  <a:cubicBezTo>
                                    <a:pt x="4" y="2218"/>
                                    <a:pt x="0" y="2214"/>
                                    <a:pt x="0" y="2210"/>
                                  </a:cubicBezTo>
                                  <a:lnTo>
                                    <a:pt x="0" y="2210"/>
                                  </a:lnTo>
                                  <a:cubicBezTo>
                                    <a:pt x="0" y="2205"/>
                                    <a:pt x="4" y="2201"/>
                                    <a:pt x="9" y="2201"/>
                                  </a:cubicBezTo>
                                  <a:cubicBezTo>
                                    <a:pt x="13" y="2201"/>
                                    <a:pt x="17" y="2205"/>
                                    <a:pt x="17" y="2210"/>
                                  </a:cubicBezTo>
                                  <a:close/>
                                  <a:moveTo>
                                    <a:pt x="17" y="2243"/>
                                  </a:moveTo>
                                  <a:lnTo>
                                    <a:pt x="17" y="2243"/>
                                  </a:lnTo>
                                  <a:cubicBezTo>
                                    <a:pt x="17" y="2248"/>
                                    <a:pt x="13" y="2251"/>
                                    <a:pt x="9" y="2251"/>
                                  </a:cubicBezTo>
                                  <a:cubicBezTo>
                                    <a:pt x="4" y="2251"/>
                                    <a:pt x="0" y="2248"/>
                                    <a:pt x="0" y="2243"/>
                                  </a:cubicBezTo>
                                  <a:lnTo>
                                    <a:pt x="0" y="2243"/>
                                  </a:lnTo>
                                  <a:cubicBezTo>
                                    <a:pt x="0" y="2238"/>
                                    <a:pt x="4" y="2235"/>
                                    <a:pt x="9" y="2235"/>
                                  </a:cubicBezTo>
                                  <a:cubicBezTo>
                                    <a:pt x="13" y="2235"/>
                                    <a:pt x="17" y="2238"/>
                                    <a:pt x="17" y="2243"/>
                                  </a:cubicBezTo>
                                  <a:close/>
                                  <a:moveTo>
                                    <a:pt x="17" y="2276"/>
                                  </a:moveTo>
                                  <a:lnTo>
                                    <a:pt x="17" y="2276"/>
                                  </a:lnTo>
                                  <a:cubicBezTo>
                                    <a:pt x="17" y="2281"/>
                                    <a:pt x="13" y="2285"/>
                                    <a:pt x="9" y="2285"/>
                                  </a:cubicBezTo>
                                  <a:cubicBezTo>
                                    <a:pt x="4" y="2285"/>
                                    <a:pt x="0" y="2281"/>
                                    <a:pt x="0" y="2276"/>
                                  </a:cubicBezTo>
                                  <a:lnTo>
                                    <a:pt x="0" y="2276"/>
                                  </a:lnTo>
                                  <a:cubicBezTo>
                                    <a:pt x="0" y="2272"/>
                                    <a:pt x="4" y="2268"/>
                                    <a:pt x="9" y="2268"/>
                                  </a:cubicBezTo>
                                  <a:cubicBezTo>
                                    <a:pt x="13" y="2268"/>
                                    <a:pt x="17" y="2272"/>
                                    <a:pt x="17" y="2276"/>
                                  </a:cubicBezTo>
                                  <a:close/>
                                  <a:moveTo>
                                    <a:pt x="17" y="2310"/>
                                  </a:moveTo>
                                  <a:lnTo>
                                    <a:pt x="17" y="2310"/>
                                  </a:lnTo>
                                  <a:cubicBezTo>
                                    <a:pt x="17" y="2314"/>
                                    <a:pt x="13" y="2318"/>
                                    <a:pt x="9" y="2318"/>
                                  </a:cubicBezTo>
                                  <a:cubicBezTo>
                                    <a:pt x="4" y="2318"/>
                                    <a:pt x="0" y="2314"/>
                                    <a:pt x="0" y="2310"/>
                                  </a:cubicBezTo>
                                  <a:lnTo>
                                    <a:pt x="0" y="2310"/>
                                  </a:lnTo>
                                  <a:cubicBezTo>
                                    <a:pt x="0" y="2305"/>
                                    <a:pt x="4" y="2301"/>
                                    <a:pt x="9" y="2301"/>
                                  </a:cubicBezTo>
                                  <a:cubicBezTo>
                                    <a:pt x="13" y="2301"/>
                                    <a:pt x="17" y="2305"/>
                                    <a:pt x="17" y="2310"/>
                                  </a:cubicBezTo>
                                  <a:close/>
                                  <a:moveTo>
                                    <a:pt x="17" y="2343"/>
                                  </a:moveTo>
                                  <a:lnTo>
                                    <a:pt x="17" y="2343"/>
                                  </a:lnTo>
                                  <a:cubicBezTo>
                                    <a:pt x="17" y="2348"/>
                                    <a:pt x="13" y="2351"/>
                                    <a:pt x="9" y="2351"/>
                                  </a:cubicBezTo>
                                  <a:cubicBezTo>
                                    <a:pt x="4" y="2351"/>
                                    <a:pt x="0" y="2348"/>
                                    <a:pt x="0" y="2343"/>
                                  </a:cubicBezTo>
                                  <a:lnTo>
                                    <a:pt x="0" y="2343"/>
                                  </a:lnTo>
                                  <a:cubicBezTo>
                                    <a:pt x="0" y="2338"/>
                                    <a:pt x="4" y="2335"/>
                                    <a:pt x="9" y="2335"/>
                                  </a:cubicBezTo>
                                  <a:cubicBezTo>
                                    <a:pt x="13" y="2335"/>
                                    <a:pt x="17" y="2338"/>
                                    <a:pt x="17" y="2343"/>
                                  </a:cubicBezTo>
                                  <a:close/>
                                  <a:moveTo>
                                    <a:pt x="17" y="2376"/>
                                  </a:moveTo>
                                  <a:lnTo>
                                    <a:pt x="17" y="2376"/>
                                  </a:lnTo>
                                  <a:cubicBezTo>
                                    <a:pt x="17" y="2381"/>
                                    <a:pt x="13" y="2385"/>
                                    <a:pt x="9" y="2385"/>
                                  </a:cubicBezTo>
                                  <a:cubicBezTo>
                                    <a:pt x="4" y="2385"/>
                                    <a:pt x="0" y="2381"/>
                                    <a:pt x="0" y="2376"/>
                                  </a:cubicBezTo>
                                  <a:lnTo>
                                    <a:pt x="0" y="2376"/>
                                  </a:lnTo>
                                  <a:cubicBezTo>
                                    <a:pt x="0" y="2372"/>
                                    <a:pt x="4" y="2368"/>
                                    <a:pt x="9" y="2368"/>
                                  </a:cubicBezTo>
                                  <a:cubicBezTo>
                                    <a:pt x="13" y="2368"/>
                                    <a:pt x="17" y="2372"/>
                                    <a:pt x="17" y="2376"/>
                                  </a:cubicBezTo>
                                  <a:close/>
                                  <a:moveTo>
                                    <a:pt x="17" y="2410"/>
                                  </a:moveTo>
                                  <a:lnTo>
                                    <a:pt x="17" y="2410"/>
                                  </a:lnTo>
                                  <a:cubicBezTo>
                                    <a:pt x="17" y="2414"/>
                                    <a:pt x="13" y="2418"/>
                                    <a:pt x="9" y="2418"/>
                                  </a:cubicBezTo>
                                  <a:cubicBezTo>
                                    <a:pt x="4" y="2418"/>
                                    <a:pt x="0" y="2414"/>
                                    <a:pt x="0" y="2410"/>
                                  </a:cubicBezTo>
                                  <a:lnTo>
                                    <a:pt x="0" y="2410"/>
                                  </a:lnTo>
                                  <a:cubicBezTo>
                                    <a:pt x="0" y="2405"/>
                                    <a:pt x="4" y="2401"/>
                                    <a:pt x="9" y="2401"/>
                                  </a:cubicBezTo>
                                  <a:cubicBezTo>
                                    <a:pt x="13" y="2401"/>
                                    <a:pt x="17" y="2405"/>
                                    <a:pt x="17" y="2410"/>
                                  </a:cubicBezTo>
                                  <a:close/>
                                  <a:moveTo>
                                    <a:pt x="17" y="2443"/>
                                  </a:moveTo>
                                  <a:lnTo>
                                    <a:pt x="17" y="2443"/>
                                  </a:lnTo>
                                  <a:cubicBezTo>
                                    <a:pt x="17" y="2448"/>
                                    <a:pt x="13" y="2451"/>
                                    <a:pt x="9" y="2451"/>
                                  </a:cubicBezTo>
                                  <a:cubicBezTo>
                                    <a:pt x="4" y="2451"/>
                                    <a:pt x="0" y="2448"/>
                                    <a:pt x="0" y="2443"/>
                                  </a:cubicBezTo>
                                  <a:lnTo>
                                    <a:pt x="0" y="2443"/>
                                  </a:lnTo>
                                  <a:cubicBezTo>
                                    <a:pt x="0" y="2438"/>
                                    <a:pt x="4" y="2435"/>
                                    <a:pt x="9" y="2435"/>
                                  </a:cubicBezTo>
                                  <a:cubicBezTo>
                                    <a:pt x="13" y="2435"/>
                                    <a:pt x="17" y="2438"/>
                                    <a:pt x="17" y="2443"/>
                                  </a:cubicBezTo>
                                  <a:close/>
                                  <a:moveTo>
                                    <a:pt x="17" y="2476"/>
                                  </a:moveTo>
                                  <a:lnTo>
                                    <a:pt x="17" y="2476"/>
                                  </a:lnTo>
                                  <a:cubicBezTo>
                                    <a:pt x="17" y="2481"/>
                                    <a:pt x="13" y="2485"/>
                                    <a:pt x="9" y="2485"/>
                                  </a:cubicBezTo>
                                  <a:cubicBezTo>
                                    <a:pt x="4" y="2485"/>
                                    <a:pt x="0" y="2481"/>
                                    <a:pt x="0" y="2476"/>
                                  </a:cubicBezTo>
                                  <a:lnTo>
                                    <a:pt x="0" y="2476"/>
                                  </a:lnTo>
                                  <a:cubicBezTo>
                                    <a:pt x="0" y="2472"/>
                                    <a:pt x="4" y="2468"/>
                                    <a:pt x="9" y="2468"/>
                                  </a:cubicBezTo>
                                  <a:cubicBezTo>
                                    <a:pt x="13" y="2468"/>
                                    <a:pt x="17" y="2472"/>
                                    <a:pt x="17" y="2476"/>
                                  </a:cubicBezTo>
                                  <a:close/>
                                  <a:moveTo>
                                    <a:pt x="17" y="2510"/>
                                  </a:moveTo>
                                  <a:lnTo>
                                    <a:pt x="17" y="2510"/>
                                  </a:lnTo>
                                  <a:cubicBezTo>
                                    <a:pt x="17" y="2514"/>
                                    <a:pt x="13" y="2518"/>
                                    <a:pt x="9" y="2518"/>
                                  </a:cubicBezTo>
                                  <a:cubicBezTo>
                                    <a:pt x="4" y="2518"/>
                                    <a:pt x="0" y="2514"/>
                                    <a:pt x="0" y="2510"/>
                                  </a:cubicBezTo>
                                  <a:lnTo>
                                    <a:pt x="0" y="2510"/>
                                  </a:lnTo>
                                  <a:cubicBezTo>
                                    <a:pt x="0" y="2505"/>
                                    <a:pt x="4" y="2501"/>
                                    <a:pt x="9" y="2501"/>
                                  </a:cubicBezTo>
                                  <a:cubicBezTo>
                                    <a:pt x="13" y="2501"/>
                                    <a:pt x="17" y="2505"/>
                                    <a:pt x="17" y="2510"/>
                                  </a:cubicBezTo>
                                  <a:close/>
                                  <a:moveTo>
                                    <a:pt x="17" y="2543"/>
                                  </a:moveTo>
                                  <a:lnTo>
                                    <a:pt x="17" y="2543"/>
                                  </a:lnTo>
                                  <a:cubicBezTo>
                                    <a:pt x="17" y="2548"/>
                                    <a:pt x="13" y="2551"/>
                                    <a:pt x="9" y="2551"/>
                                  </a:cubicBezTo>
                                  <a:cubicBezTo>
                                    <a:pt x="4" y="2551"/>
                                    <a:pt x="0" y="2548"/>
                                    <a:pt x="0" y="2543"/>
                                  </a:cubicBezTo>
                                  <a:lnTo>
                                    <a:pt x="0" y="2543"/>
                                  </a:lnTo>
                                  <a:cubicBezTo>
                                    <a:pt x="0" y="2538"/>
                                    <a:pt x="4" y="2535"/>
                                    <a:pt x="9" y="2535"/>
                                  </a:cubicBezTo>
                                  <a:cubicBezTo>
                                    <a:pt x="13" y="2535"/>
                                    <a:pt x="17" y="2538"/>
                                    <a:pt x="17" y="2543"/>
                                  </a:cubicBezTo>
                                  <a:close/>
                                  <a:moveTo>
                                    <a:pt x="17" y="2576"/>
                                  </a:moveTo>
                                  <a:lnTo>
                                    <a:pt x="17" y="2576"/>
                                  </a:lnTo>
                                  <a:cubicBezTo>
                                    <a:pt x="17" y="2581"/>
                                    <a:pt x="13" y="2585"/>
                                    <a:pt x="9" y="2585"/>
                                  </a:cubicBezTo>
                                  <a:cubicBezTo>
                                    <a:pt x="4" y="2585"/>
                                    <a:pt x="0" y="2581"/>
                                    <a:pt x="0" y="2576"/>
                                  </a:cubicBezTo>
                                  <a:lnTo>
                                    <a:pt x="0" y="2576"/>
                                  </a:lnTo>
                                  <a:cubicBezTo>
                                    <a:pt x="0" y="2572"/>
                                    <a:pt x="4" y="2568"/>
                                    <a:pt x="9" y="2568"/>
                                  </a:cubicBezTo>
                                  <a:cubicBezTo>
                                    <a:pt x="13" y="2568"/>
                                    <a:pt x="17" y="2572"/>
                                    <a:pt x="17" y="2576"/>
                                  </a:cubicBezTo>
                                  <a:close/>
                                  <a:moveTo>
                                    <a:pt x="17" y="2610"/>
                                  </a:moveTo>
                                  <a:lnTo>
                                    <a:pt x="17" y="2610"/>
                                  </a:lnTo>
                                  <a:cubicBezTo>
                                    <a:pt x="17" y="2614"/>
                                    <a:pt x="13" y="2618"/>
                                    <a:pt x="9" y="2618"/>
                                  </a:cubicBezTo>
                                  <a:cubicBezTo>
                                    <a:pt x="4" y="2618"/>
                                    <a:pt x="0" y="2614"/>
                                    <a:pt x="0" y="2610"/>
                                  </a:cubicBezTo>
                                  <a:lnTo>
                                    <a:pt x="0" y="2610"/>
                                  </a:lnTo>
                                  <a:cubicBezTo>
                                    <a:pt x="0" y="2605"/>
                                    <a:pt x="4" y="2601"/>
                                    <a:pt x="9" y="2601"/>
                                  </a:cubicBezTo>
                                  <a:cubicBezTo>
                                    <a:pt x="13" y="2601"/>
                                    <a:pt x="17" y="2605"/>
                                    <a:pt x="17" y="2610"/>
                                  </a:cubicBezTo>
                                  <a:close/>
                                  <a:moveTo>
                                    <a:pt x="17" y="2643"/>
                                  </a:moveTo>
                                  <a:lnTo>
                                    <a:pt x="17" y="2643"/>
                                  </a:lnTo>
                                  <a:cubicBezTo>
                                    <a:pt x="17" y="2648"/>
                                    <a:pt x="13" y="2651"/>
                                    <a:pt x="9" y="2651"/>
                                  </a:cubicBezTo>
                                  <a:cubicBezTo>
                                    <a:pt x="4" y="2651"/>
                                    <a:pt x="0" y="2648"/>
                                    <a:pt x="0" y="2643"/>
                                  </a:cubicBezTo>
                                  <a:lnTo>
                                    <a:pt x="0" y="2643"/>
                                  </a:lnTo>
                                  <a:cubicBezTo>
                                    <a:pt x="0" y="2639"/>
                                    <a:pt x="4" y="2635"/>
                                    <a:pt x="9" y="2635"/>
                                  </a:cubicBezTo>
                                  <a:cubicBezTo>
                                    <a:pt x="13" y="2635"/>
                                    <a:pt x="17" y="2639"/>
                                    <a:pt x="17" y="2643"/>
                                  </a:cubicBezTo>
                                  <a:close/>
                                  <a:moveTo>
                                    <a:pt x="17" y="2676"/>
                                  </a:moveTo>
                                  <a:lnTo>
                                    <a:pt x="17" y="2676"/>
                                  </a:lnTo>
                                  <a:cubicBezTo>
                                    <a:pt x="17" y="2681"/>
                                    <a:pt x="13" y="2685"/>
                                    <a:pt x="9" y="2685"/>
                                  </a:cubicBezTo>
                                  <a:cubicBezTo>
                                    <a:pt x="4" y="2685"/>
                                    <a:pt x="0" y="2681"/>
                                    <a:pt x="0" y="2676"/>
                                  </a:cubicBezTo>
                                  <a:lnTo>
                                    <a:pt x="0" y="2676"/>
                                  </a:lnTo>
                                  <a:cubicBezTo>
                                    <a:pt x="0" y="2672"/>
                                    <a:pt x="4" y="2668"/>
                                    <a:pt x="9" y="2668"/>
                                  </a:cubicBezTo>
                                  <a:cubicBezTo>
                                    <a:pt x="13" y="2668"/>
                                    <a:pt x="17" y="2672"/>
                                    <a:pt x="17" y="2676"/>
                                  </a:cubicBezTo>
                                  <a:close/>
                                  <a:moveTo>
                                    <a:pt x="17" y="2710"/>
                                  </a:moveTo>
                                  <a:lnTo>
                                    <a:pt x="17" y="2710"/>
                                  </a:lnTo>
                                  <a:cubicBezTo>
                                    <a:pt x="17" y="2714"/>
                                    <a:pt x="13" y="2718"/>
                                    <a:pt x="9" y="2718"/>
                                  </a:cubicBezTo>
                                  <a:cubicBezTo>
                                    <a:pt x="4" y="2718"/>
                                    <a:pt x="0" y="2714"/>
                                    <a:pt x="0" y="2710"/>
                                  </a:cubicBezTo>
                                  <a:lnTo>
                                    <a:pt x="0" y="2710"/>
                                  </a:lnTo>
                                  <a:cubicBezTo>
                                    <a:pt x="0" y="2705"/>
                                    <a:pt x="4" y="2701"/>
                                    <a:pt x="9" y="2701"/>
                                  </a:cubicBezTo>
                                  <a:cubicBezTo>
                                    <a:pt x="13" y="2701"/>
                                    <a:pt x="17" y="2705"/>
                                    <a:pt x="17" y="2710"/>
                                  </a:cubicBezTo>
                                  <a:close/>
                                  <a:moveTo>
                                    <a:pt x="17" y="2743"/>
                                  </a:moveTo>
                                  <a:lnTo>
                                    <a:pt x="17" y="2743"/>
                                  </a:lnTo>
                                  <a:cubicBezTo>
                                    <a:pt x="17" y="2748"/>
                                    <a:pt x="13" y="2752"/>
                                    <a:pt x="9" y="2752"/>
                                  </a:cubicBezTo>
                                  <a:cubicBezTo>
                                    <a:pt x="4" y="2752"/>
                                    <a:pt x="0" y="2748"/>
                                    <a:pt x="0" y="2743"/>
                                  </a:cubicBezTo>
                                  <a:lnTo>
                                    <a:pt x="0" y="2743"/>
                                  </a:lnTo>
                                  <a:cubicBezTo>
                                    <a:pt x="0" y="2739"/>
                                    <a:pt x="4" y="2735"/>
                                    <a:pt x="9" y="2735"/>
                                  </a:cubicBezTo>
                                  <a:cubicBezTo>
                                    <a:pt x="13" y="2735"/>
                                    <a:pt x="17" y="2739"/>
                                    <a:pt x="17" y="2743"/>
                                  </a:cubicBezTo>
                                  <a:close/>
                                  <a:moveTo>
                                    <a:pt x="17" y="2777"/>
                                  </a:moveTo>
                                  <a:lnTo>
                                    <a:pt x="17" y="2777"/>
                                  </a:lnTo>
                                  <a:cubicBezTo>
                                    <a:pt x="17" y="2781"/>
                                    <a:pt x="13" y="2785"/>
                                    <a:pt x="9" y="2785"/>
                                  </a:cubicBezTo>
                                  <a:cubicBezTo>
                                    <a:pt x="4" y="2785"/>
                                    <a:pt x="0" y="2781"/>
                                    <a:pt x="0" y="2777"/>
                                  </a:cubicBezTo>
                                  <a:lnTo>
                                    <a:pt x="0" y="2777"/>
                                  </a:lnTo>
                                  <a:cubicBezTo>
                                    <a:pt x="0" y="2772"/>
                                    <a:pt x="4" y="2768"/>
                                    <a:pt x="9" y="2768"/>
                                  </a:cubicBezTo>
                                  <a:cubicBezTo>
                                    <a:pt x="13" y="2768"/>
                                    <a:pt x="17" y="2772"/>
                                    <a:pt x="17" y="2777"/>
                                  </a:cubicBezTo>
                                  <a:close/>
                                  <a:moveTo>
                                    <a:pt x="17" y="2810"/>
                                  </a:moveTo>
                                  <a:lnTo>
                                    <a:pt x="17" y="2810"/>
                                  </a:lnTo>
                                  <a:cubicBezTo>
                                    <a:pt x="17" y="2814"/>
                                    <a:pt x="13" y="2818"/>
                                    <a:pt x="9" y="2818"/>
                                  </a:cubicBezTo>
                                  <a:cubicBezTo>
                                    <a:pt x="4" y="2818"/>
                                    <a:pt x="0" y="2814"/>
                                    <a:pt x="0" y="2810"/>
                                  </a:cubicBezTo>
                                  <a:lnTo>
                                    <a:pt x="0" y="2810"/>
                                  </a:lnTo>
                                  <a:cubicBezTo>
                                    <a:pt x="0" y="2805"/>
                                    <a:pt x="4" y="2802"/>
                                    <a:pt x="9" y="2802"/>
                                  </a:cubicBezTo>
                                  <a:cubicBezTo>
                                    <a:pt x="13" y="2802"/>
                                    <a:pt x="17" y="2805"/>
                                    <a:pt x="17" y="2810"/>
                                  </a:cubicBezTo>
                                  <a:close/>
                                  <a:moveTo>
                                    <a:pt x="17" y="2843"/>
                                  </a:moveTo>
                                  <a:lnTo>
                                    <a:pt x="17" y="2843"/>
                                  </a:lnTo>
                                  <a:cubicBezTo>
                                    <a:pt x="17" y="2848"/>
                                    <a:pt x="13" y="2852"/>
                                    <a:pt x="9" y="2852"/>
                                  </a:cubicBezTo>
                                  <a:cubicBezTo>
                                    <a:pt x="4" y="2852"/>
                                    <a:pt x="0" y="2848"/>
                                    <a:pt x="0" y="2843"/>
                                  </a:cubicBezTo>
                                  <a:lnTo>
                                    <a:pt x="0" y="2843"/>
                                  </a:lnTo>
                                  <a:cubicBezTo>
                                    <a:pt x="0" y="2839"/>
                                    <a:pt x="4" y="2835"/>
                                    <a:pt x="9" y="2835"/>
                                  </a:cubicBezTo>
                                  <a:cubicBezTo>
                                    <a:pt x="13" y="2835"/>
                                    <a:pt x="17" y="2839"/>
                                    <a:pt x="17" y="2843"/>
                                  </a:cubicBezTo>
                                  <a:close/>
                                  <a:moveTo>
                                    <a:pt x="17" y="2877"/>
                                  </a:moveTo>
                                  <a:lnTo>
                                    <a:pt x="17" y="2877"/>
                                  </a:lnTo>
                                  <a:cubicBezTo>
                                    <a:pt x="17" y="2881"/>
                                    <a:pt x="13" y="2885"/>
                                    <a:pt x="9" y="2885"/>
                                  </a:cubicBezTo>
                                  <a:cubicBezTo>
                                    <a:pt x="4" y="2885"/>
                                    <a:pt x="0" y="2881"/>
                                    <a:pt x="0" y="2877"/>
                                  </a:cubicBezTo>
                                  <a:lnTo>
                                    <a:pt x="0" y="2877"/>
                                  </a:lnTo>
                                  <a:cubicBezTo>
                                    <a:pt x="0" y="2872"/>
                                    <a:pt x="4" y="2868"/>
                                    <a:pt x="9" y="2868"/>
                                  </a:cubicBezTo>
                                  <a:cubicBezTo>
                                    <a:pt x="13" y="2868"/>
                                    <a:pt x="17" y="2872"/>
                                    <a:pt x="17" y="2877"/>
                                  </a:cubicBezTo>
                                  <a:close/>
                                  <a:moveTo>
                                    <a:pt x="17" y="2910"/>
                                  </a:moveTo>
                                  <a:lnTo>
                                    <a:pt x="17" y="2910"/>
                                  </a:lnTo>
                                  <a:cubicBezTo>
                                    <a:pt x="17" y="2915"/>
                                    <a:pt x="13" y="2918"/>
                                    <a:pt x="9" y="2918"/>
                                  </a:cubicBezTo>
                                  <a:cubicBezTo>
                                    <a:pt x="4" y="2918"/>
                                    <a:pt x="0" y="2915"/>
                                    <a:pt x="0" y="2910"/>
                                  </a:cubicBezTo>
                                  <a:lnTo>
                                    <a:pt x="0" y="2910"/>
                                  </a:lnTo>
                                  <a:cubicBezTo>
                                    <a:pt x="0" y="2905"/>
                                    <a:pt x="4" y="2902"/>
                                    <a:pt x="9" y="2902"/>
                                  </a:cubicBezTo>
                                  <a:cubicBezTo>
                                    <a:pt x="13" y="2902"/>
                                    <a:pt x="17" y="2905"/>
                                    <a:pt x="17" y="2910"/>
                                  </a:cubicBezTo>
                                  <a:close/>
                                  <a:moveTo>
                                    <a:pt x="17" y="2943"/>
                                  </a:moveTo>
                                  <a:lnTo>
                                    <a:pt x="17" y="2943"/>
                                  </a:lnTo>
                                  <a:cubicBezTo>
                                    <a:pt x="17" y="2948"/>
                                    <a:pt x="13" y="2952"/>
                                    <a:pt x="9" y="2952"/>
                                  </a:cubicBezTo>
                                  <a:cubicBezTo>
                                    <a:pt x="4" y="2952"/>
                                    <a:pt x="0" y="2948"/>
                                    <a:pt x="0" y="2943"/>
                                  </a:cubicBezTo>
                                  <a:lnTo>
                                    <a:pt x="0" y="2943"/>
                                  </a:lnTo>
                                  <a:cubicBezTo>
                                    <a:pt x="0" y="2939"/>
                                    <a:pt x="4" y="2935"/>
                                    <a:pt x="9" y="2935"/>
                                  </a:cubicBezTo>
                                  <a:cubicBezTo>
                                    <a:pt x="13" y="2935"/>
                                    <a:pt x="17" y="2939"/>
                                    <a:pt x="17" y="2943"/>
                                  </a:cubicBezTo>
                                  <a:close/>
                                  <a:moveTo>
                                    <a:pt x="17" y="2977"/>
                                  </a:moveTo>
                                  <a:lnTo>
                                    <a:pt x="17" y="2977"/>
                                  </a:lnTo>
                                  <a:cubicBezTo>
                                    <a:pt x="17" y="2981"/>
                                    <a:pt x="13" y="2985"/>
                                    <a:pt x="9" y="2985"/>
                                  </a:cubicBezTo>
                                  <a:cubicBezTo>
                                    <a:pt x="4" y="2985"/>
                                    <a:pt x="0" y="2981"/>
                                    <a:pt x="0" y="2977"/>
                                  </a:cubicBezTo>
                                  <a:lnTo>
                                    <a:pt x="0" y="2977"/>
                                  </a:lnTo>
                                  <a:cubicBezTo>
                                    <a:pt x="0" y="2972"/>
                                    <a:pt x="4" y="2968"/>
                                    <a:pt x="9" y="2968"/>
                                  </a:cubicBezTo>
                                  <a:cubicBezTo>
                                    <a:pt x="13" y="2968"/>
                                    <a:pt x="17" y="2972"/>
                                    <a:pt x="17" y="2977"/>
                                  </a:cubicBezTo>
                                  <a:close/>
                                  <a:moveTo>
                                    <a:pt x="17" y="3010"/>
                                  </a:moveTo>
                                  <a:lnTo>
                                    <a:pt x="17" y="3010"/>
                                  </a:lnTo>
                                  <a:cubicBezTo>
                                    <a:pt x="17" y="3015"/>
                                    <a:pt x="13" y="3018"/>
                                    <a:pt x="9" y="3018"/>
                                  </a:cubicBezTo>
                                  <a:cubicBezTo>
                                    <a:pt x="4" y="3018"/>
                                    <a:pt x="0" y="3015"/>
                                    <a:pt x="0" y="3010"/>
                                  </a:cubicBezTo>
                                  <a:lnTo>
                                    <a:pt x="0" y="3010"/>
                                  </a:lnTo>
                                  <a:cubicBezTo>
                                    <a:pt x="0" y="3005"/>
                                    <a:pt x="4" y="3002"/>
                                    <a:pt x="9" y="3002"/>
                                  </a:cubicBezTo>
                                  <a:cubicBezTo>
                                    <a:pt x="13" y="3002"/>
                                    <a:pt x="17" y="3005"/>
                                    <a:pt x="17" y="3010"/>
                                  </a:cubicBezTo>
                                  <a:close/>
                                  <a:moveTo>
                                    <a:pt x="17" y="3043"/>
                                  </a:moveTo>
                                  <a:lnTo>
                                    <a:pt x="17" y="3043"/>
                                  </a:lnTo>
                                  <a:cubicBezTo>
                                    <a:pt x="17" y="3048"/>
                                    <a:pt x="13" y="3052"/>
                                    <a:pt x="9" y="3052"/>
                                  </a:cubicBezTo>
                                  <a:cubicBezTo>
                                    <a:pt x="4" y="3052"/>
                                    <a:pt x="0" y="3048"/>
                                    <a:pt x="0" y="3043"/>
                                  </a:cubicBezTo>
                                  <a:lnTo>
                                    <a:pt x="0" y="3043"/>
                                  </a:lnTo>
                                  <a:cubicBezTo>
                                    <a:pt x="0" y="3039"/>
                                    <a:pt x="4" y="3035"/>
                                    <a:pt x="9" y="3035"/>
                                  </a:cubicBezTo>
                                  <a:cubicBezTo>
                                    <a:pt x="13" y="3035"/>
                                    <a:pt x="17" y="3039"/>
                                    <a:pt x="17" y="3043"/>
                                  </a:cubicBezTo>
                                  <a:close/>
                                  <a:moveTo>
                                    <a:pt x="17" y="3077"/>
                                  </a:moveTo>
                                  <a:lnTo>
                                    <a:pt x="17" y="3077"/>
                                  </a:lnTo>
                                  <a:cubicBezTo>
                                    <a:pt x="17" y="3081"/>
                                    <a:pt x="13" y="3085"/>
                                    <a:pt x="9" y="3085"/>
                                  </a:cubicBezTo>
                                  <a:cubicBezTo>
                                    <a:pt x="4" y="3085"/>
                                    <a:pt x="0" y="3081"/>
                                    <a:pt x="0" y="3077"/>
                                  </a:cubicBezTo>
                                  <a:lnTo>
                                    <a:pt x="0" y="3077"/>
                                  </a:lnTo>
                                  <a:cubicBezTo>
                                    <a:pt x="0" y="3072"/>
                                    <a:pt x="4" y="3068"/>
                                    <a:pt x="9" y="3068"/>
                                  </a:cubicBezTo>
                                  <a:cubicBezTo>
                                    <a:pt x="13" y="3068"/>
                                    <a:pt x="17" y="3072"/>
                                    <a:pt x="17" y="3077"/>
                                  </a:cubicBezTo>
                                  <a:close/>
                                  <a:moveTo>
                                    <a:pt x="17" y="3110"/>
                                  </a:moveTo>
                                  <a:lnTo>
                                    <a:pt x="17" y="3110"/>
                                  </a:lnTo>
                                  <a:cubicBezTo>
                                    <a:pt x="17" y="3115"/>
                                    <a:pt x="13" y="3118"/>
                                    <a:pt x="9" y="3118"/>
                                  </a:cubicBezTo>
                                  <a:cubicBezTo>
                                    <a:pt x="4" y="3118"/>
                                    <a:pt x="0" y="3115"/>
                                    <a:pt x="0" y="3110"/>
                                  </a:cubicBezTo>
                                  <a:lnTo>
                                    <a:pt x="0" y="3110"/>
                                  </a:lnTo>
                                  <a:cubicBezTo>
                                    <a:pt x="0" y="3105"/>
                                    <a:pt x="4" y="3102"/>
                                    <a:pt x="9" y="3102"/>
                                  </a:cubicBezTo>
                                  <a:cubicBezTo>
                                    <a:pt x="13" y="3102"/>
                                    <a:pt x="17" y="3105"/>
                                    <a:pt x="17" y="3110"/>
                                  </a:cubicBezTo>
                                  <a:close/>
                                  <a:moveTo>
                                    <a:pt x="17" y="3143"/>
                                  </a:moveTo>
                                  <a:lnTo>
                                    <a:pt x="17" y="3143"/>
                                  </a:lnTo>
                                  <a:cubicBezTo>
                                    <a:pt x="17" y="3148"/>
                                    <a:pt x="13" y="3152"/>
                                    <a:pt x="9" y="3152"/>
                                  </a:cubicBezTo>
                                  <a:cubicBezTo>
                                    <a:pt x="4" y="3152"/>
                                    <a:pt x="0" y="3148"/>
                                    <a:pt x="0" y="3143"/>
                                  </a:cubicBezTo>
                                  <a:lnTo>
                                    <a:pt x="0" y="3143"/>
                                  </a:lnTo>
                                  <a:cubicBezTo>
                                    <a:pt x="0" y="3139"/>
                                    <a:pt x="4" y="3135"/>
                                    <a:pt x="9" y="3135"/>
                                  </a:cubicBezTo>
                                  <a:cubicBezTo>
                                    <a:pt x="13" y="3135"/>
                                    <a:pt x="17" y="3139"/>
                                    <a:pt x="17" y="3143"/>
                                  </a:cubicBezTo>
                                  <a:close/>
                                  <a:moveTo>
                                    <a:pt x="17" y="3177"/>
                                  </a:moveTo>
                                  <a:lnTo>
                                    <a:pt x="17" y="3177"/>
                                  </a:lnTo>
                                  <a:cubicBezTo>
                                    <a:pt x="17" y="3181"/>
                                    <a:pt x="13" y="3185"/>
                                    <a:pt x="9" y="3185"/>
                                  </a:cubicBezTo>
                                  <a:cubicBezTo>
                                    <a:pt x="4" y="3185"/>
                                    <a:pt x="0" y="3181"/>
                                    <a:pt x="0" y="3177"/>
                                  </a:cubicBezTo>
                                  <a:lnTo>
                                    <a:pt x="0" y="3177"/>
                                  </a:lnTo>
                                  <a:cubicBezTo>
                                    <a:pt x="0" y="3172"/>
                                    <a:pt x="4" y="3168"/>
                                    <a:pt x="9" y="3168"/>
                                  </a:cubicBezTo>
                                  <a:cubicBezTo>
                                    <a:pt x="13" y="3168"/>
                                    <a:pt x="17" y="3172"/>
                                    <a:pt x="17" y="3177"/>
                                  </a:cubicBezTo>
                                  <a:close/>
                                  <a:moveTo>
                                    <a:pt x="17" y="3210"/>
                                  </a:moveTo>
                                  <a:lnTo>
                                    <a:pt x="17" y="3210"/>
                                  </a:lnTo>
                                  <a:cubicBezTo>
                                    <a:pt x="17" y="3215"/>
                                    <a:pt x="13" y="3218"/>
                                    <a:pt x="9" y="3218"/>
                                  </a:cubicBezTo>
                                  <a:cubicBezTo>
                                    <a:pt x="4" y="3218"/>
                                    <a:pt x="0" y="3215"/>
                                    <a:pt x="0" y="3210"/>
                                  </a:cubicBezTo>
                                  <a:lnTo>
                                    <a:pt x="0" y="3210"/>
                                  </a:lnTo>
                                  <a:cubicBezTo>
                                    <a:pt x="0" y="3205"/>
                                    <a:pt x="4" y="3202"/>
                                    <a:pt x="9" y="3202"/>
                                  </a:cubicBezTo>
                                  <a:cubicBezTo>
                                    <a:pt x="13" y="3202"/>
                                    <a:pt x="17" y="3205"/>
                                    <a:pt x="17" y="3210"/>
                                  </a:cubicBezTo>
                                  <a:close/>
                                  <a:moveTo>
                                    <a:pt x="17" y="3243"/>
                                  </a:moveTo>
                                  <a:lnTo>
                                    <a:pt x="17" y="3243"/>
                                  </a:lnTo>
                                  <a:cubicBezTo>
                                    <a:pt x="17" y="3248"/>
                                    <a:pt x="13" y="3252"/>
                                    <a:pt x="9" y="3252"/>
                                  </a:cubicBezTo>
                                  <a:cubicBezTo>
                                    <a:pt x="4" y="3252"/>
                                    <a:pt x="0" y="3248"/>
                                    <a:pt x="0" y="3243"/>
                                  </a:cubicBezTo>
                                  <a:lnTo>
                                    <a:pt x="0" y="3243"/>
                                  </a:lnTo>
                                  <a:cubicBezTo>
                                    <a:pt x="0" y="3239"/>
                                    <a:pt x="4" y="3235"/>
                                    <a:pt x="9" y="3235"/>
                                  </a:cubicBezTo>
                                  <a:cubicBezTo>
                                    <a:pt x="13" y="3235"/>
                                    <a:pt x="17" y="3239"/>
                                    <a:pt x="17" y="3243"/>
                                  </a:cubicBezTo>
                                  <a:close/>
                                  <a:moveTo>
                                    <a:pt x="17" y="3277"/>
                                  </a:moveTo>
                                  <a:lnTo>
                                    <a:pt x="17" y="3277"/>
                                  </a:lnTo>
                                  <a:cubicBezTo>
                                    <a:pt x="17" y="3281"/>
                                    <a:pt x="13" y="3285"/>
                                    <a:pt x="9" y="3285"/>
                                  </a:cubicBezTo>
                                  <a:cubicBezTo>
                                    <a:pt x="4" y="3285"/>
                                    <a:pt x="0" y="3281"/>
                                    <a:pt x="0" y="3277"/>
                                  </a:cubicBezTo>
                                  <a:lnTo>
                                    <a:pt x="0" y="3277"/>
                                  </a:lnTo>
                                  <a:cubicBezTo>
                                    <a:pt x="0" y="3272"/>
                                    <a:pt x="4" y="3268"/>
                                    <a:pt x="9" y="3268"/>
                                  </a:cubicBezTo>
                                  <a:cubicBezTo>
                                    <a:pt x="13" y="3268"/>
                                    <a:pt x="17" y="3272"/>
                                    <a:pt x="17" y="3277"/>
                                  </a:cubicBezTo>
                                  <a:close/>
                                  <a:moveTo>
                                    <a:pt x="17" y="3310"/>
                                  </a:moveTo>
                                  <a:lnTo>
                                    <a:pt x="17" y="3310"/>
                                  </a:lnTo>
                                  <a:cubicBezTo>
                                    <a:pt x="17" y="3315"/>
                                    <a:pt x="13" y="3318"/>
                                    <a:pt x="9" y="3318"/>
                                  </a:cubicBezTo>
                                  <a:cubicBezTo>
                                    <a:pt x="4" y="3318"/>
                                    <a:pt x="0" y="3315"/>
                                    <a:pt x="0" y="3310"/>
                                  </a:cubicBezTo>
                                  <a:lnTo>
                                    <a:pt x="0" y="3310"/>
                                  </a:lnTo>
                                  <a:cubicBezTo>
                                    <a:pt x="0" y="3306"/>
                                    <a:pt x="4" y="3302"/>
                                    <a:pt x="9" y="3302"/>
                                  </a:cubicBezTo>
                                  <a:cubicBezTo>
                                    <a:pt x="13" y="3302"/>
                                    <a:pt x="17" y="3306"/>
                                    <a:pt x="17" y="3310"/>
                                  </a:cubicBezTo>
                                  <a:close/>
                                  <a:moveTo>
                                    <a:pt x="17" y="3343"/>
                                  </a:moveTo>
                                  <a:lnTo>
                                    <a:pt x="17" y="3343"/>
                                  </a:lnTo>
                                  <a:cubicBezTo>
                                    <a:pt x="17" y="3348"/>
                                    <a:pt x="13" y="3352"/>
                                    <a:pt x="9" y="3352"/>
                                  </a:cubicBezTo>
                                  <a:cubicBezTo>
                                    <a:pt x="4" y="3352"/>
                                    <a:pt x="0" y="3348"/>
                                    <a:pt x="0" y="3343"/>
                                  </a:cubicBezTo>
                                  <a:lnTo>
                                    <a:pt x="0" y="3343"/>
                                  </a:lnTo>
                                  <a:cubicBezTo>
                                    <a:pt x="0" y="3339"/>
                                    <a:pt x="4" y="3335"/>
                                    <a:pt x="9" y="3335"/>
                                  </a:cubicBezTo>
                                  <a:cubicBezTo>
                                    <a:pt x="13" y="3335"/>
                                    <a:pt x="17" y="3339"/>
                                    <a:pt x="17" y="3343"/>
                                  </a:cubicBezTo>
                                  <a:close/>
                                  <a:moveTo>
                                    <a:pt x="17" y="3377"/>
                                  </a:moveTo>
                                  <a:lnTo>
                                    <a:pt x="17" y="3377"/>
                                  </a:lnTo>
                                  <a:cubicBezTo>
                                    <a:pt x="17" y="3381"/>
                                    <a:pt x="13" y="3385"/>
                                    <a:pt x="9" y="3385"/>
                                  </a:cubicBezTo>
                                  <a:cubicBezTo>
                                    <a:pt x="4" y="3385"/>
                                    <a:pt x="0" y="3381"/>
                                    <a:pt x="0" y="3377"/>
                                  </a:cubicBezTo>
                                  <a:lnTo>
                                    <a:pt x="0" y="3377"/>
                                  </a:lnTo>
                                  <a:cubicBezTo>
                                    <a:pt x="0" y="3372"/>
                                    <a:pt x="4" y="3368"/>
                                    <a:pt x="9" y="3368"/>
                                  </a:cubicBezTo>
                                  <a:cubicBezTo>
                                    <a:pt x="13" y="3368"/>
                                    <a:pt x="17" y="3372"/>
                                    <a:pt x="17" y="3377"/>
                                  </a:cubicBezTo>
                                  <a:close/>
                                  <a:moveTo>
                                    <a:pt x="17" y="3410"/>
                                  </a:moveTo>
                                  <a:lnTo>
                                    <a:pt x="17" y="3410"/>
                                  </a:lnTo>
                                  <a:cubicBezTo>
                                    <a:pt x="17" y="3415"/>
                                    <a:pt x="13" y="3419"/>
                                    <a:pt x="9" y="3419"/>
                                  </a:cubicBezTo>
                                  <a:cubicBezTo>
                                    <a:pt x="4" y="3419"/>
                                    <a:pt x="0" y="3415"/>
                                    <a:pt x="0" y="3410"/>
                                  </a:cubicBezTo>
                                  <a:lnTo>
                                    <a:pt x="0" y="3410"/>
                                  </a:lnTo>
                                  <a:cubicBezTo>
                                    <a:pt x="0" y="3406"/>
                                    <a:pt x="4" y="3402"/>
                                    <a:pt x="9" y="3402"/>
                                  </a:cubicBezTo>
                                  <a:cubicBezTo>
                                    <a:pt x="13" y="3402"/>
                                    <a:pt x="17" y="3406"/>
                                    <a:pt x="17" y="3410"/>
                                  </a:cubicBezTo>
                                  <a:close/>
                                  <a:moveTo>
                                    <a:pt x="17" y="3444"/>
                                  </a:moveTo>
                                  <a:lnTo>
                                    <a:pt x="17" y="3444"/>
                                  </a:lnTo>
                                  <a:cubicBezTo>
                                    <a:pt x="17" y="3448"/>
                                    <a:pt x="13" y="3452"/>
                                    <a:pt x="9" y="3452"/>
                                  </a:cubicBezTo>
                                  <a:cubicBezTo>
                                    <a:pt x="4" y="3452"/>
                                    <a:pt x="0" y="3448"/>
                                    <a:pt x="0" y="3444"/>
                                  </a:cubicBezTo>
                                  <a:lnTo>
                                    <a:pt x="0" y="3444"/>
                                  </a:lnTo>
                                  <a:cubicBezTo>
                                    <a:pt x="0" y="3439"/>
                                    <a:pt x="4" y="3435"/>
                                    <a:pt x="9" y="3435"/>
                                  </a:cubicBezTo>
                                  <a:cubicBezTo>
                                    <a:pt x="13" y="3435"/>
                                    <a:pt x="17" y="3439"/>
                                    <a:pt x="17" y="3444"/>
                                  </a:cubicBezTo>
                                  <a:close/>
                                  <a:moveTo>
                                    <a:pt x="17" y="3477"/>
                                  </a:moveTo>
                                  <a:lnTo>
                                    <a:pt x="17" y="3477"/>
                                  </a:lnTo>
                                  <a:cubicBezTo>
                                    <a:pt x="17" y="3481"/>
                                    <a:pt x="13" y="3485"/>
                                    <a:pt x="9" y="3485"/>
                                  </a:cubicBezTo>
                                  <a:cubicBezTo>
                                    <a:pt x="4" y="3485"/>
                                    <a:pt x="0" y="3481"/>
                                    <a:pt x="0" y="3477"/>
                                  </a:cubicBezTo>
                                  <a:lnTo>
                                    <a:pt x="0" y="3477"/>
                                  </a:lnTo>
                                  <a:cubicBezTo>
                                    <a:pt x="0" y="3472"/>
                                    <a:pt x="4" y="3469"/>
                                    <a:pt x="9" y="3469"/>
                                  </a:cubicBezTo>
                                  <a:cubicBezTo>
                                    <a:pt x="13" y="3469"/>
                                    <a:pt x="17" y="3472"/>
                                    <a:pt x="17" y="3477"/>
                                  </a:cubicBezTo>
                                  <a:close/>
                                  <a:moveTo>
                                    <a:pt x="17" y="3510"/>
                                  </a:moveTo>
                                  <a:lnTo>
                                    <a:pt x="17" y="3510"/>
                                  </a:lnTo>
                                  <a:cubicBezTo>
                                    <a:pt x="17" y="3515"/>
                                    <a:pt x="13" y="3519"/>
                                    <a:pt x="9" y="3519"/>
                                  </a:cubicBezTo>
                                  <a:cubicBezTo>
                                    <a:pt x="4" y="3519"/>
                                    <a:pt x="0" y="3515"/>
                                    <a:pt x="0" y="3510"/>
                                  </a:cubicBezTo>
                                  <a:lnTo>
                                    <a:pt x="0" y="3510"/>
                                  </a:lnTo>
                                  <a:cubicBezTo>
                                    <a:pt x="0" y="3506"/>
                                    <a:pt x="4" y="3502"/>
                                    <a:pt x="9" y="3502"/>
                                  </a:cubicBezTo>
                                  <a:cubicBezTo>
                                    <a:pt x="13" y="3502"/>
                                    <a:pt x="17" y="3506"/>
                                    <a:pt x="17" y="3510"/>
                                  </a:cubicBezTo>
                                  <a:close/>
                                  <a:moveTo>
                                    <a:pt x="17" y="3544"/>
                                  </a:moveTo>
                                  <a:lnTo>
                                    <a:pt x="17" y="3544"/>
                                  </a:lnTo>
                                  <a:cubicBezTo>
                                    <a:pt x="17" y="3548"/>
                                    <a:pt x="13" y="3552"/>
                                    <a:pt x="9" y="3552"/>
                                  </a:cubicBezTo>
                                  <a:cubicBezTo>
                                    <a:pt x="4" y="3552"/>
                                    <a:pt x="0" y="3548"/>
                                    <a:pt x="0" y="3544"/>
                                  </a:cubicBezTo>
                                  <a:lnTo>
                                    <a:pt x="0" y="3544"/>
                                  </a:lnTo>
                                  <a:cubicBezTo>
                                    <a:pt x="0" y="3539"/>
                                    <a:pt x="4" y="3535"/>
                                    <a:pt x="9" y="3535"/>
                                  </a:cubicBezTo>
                                  <a:cubicBezTo>
                                    <a:pt x="13" y="3535"/>
                                    <a:pt x="17" y="3539"/>
                                    <a:pt x="17" y="3544"/>
                                  </a:cubicBezTo>
                                  <a:close/>
                                  <a:moveTo>
                                    <a:pt x="17" y="3577"/>
                                  </a:moveTo>
                                  <a:lnTo>
                                    <a:pt x="17" y="3577"/>
                                  </a:lnTo>
                                  <a:cubicBezTo>
                                    <a:pt x="17" y="3582"/>
                                    <a:pt x="13" y="3585"/>
                                    <a:pt x="9" y="3585"/>
                                  </a:cubicBezTo>
                                  <a:cubicBezTo>
                                    <a:pt x="4" y="3585"/>
                                    <a:pt x="0" y="3582"/>
                                    <a:pt x="0" y="3577"/>
                                  </a:cubicBezTo>
                                  <a:lnTo>
                                    <a:pt x="0" y="3577"/>
                                  </a:lnTo>
                                  <a:cubicBezTo>
                                    <a:pt x="0" y="3572"/>
                                    <a:pt x="4" y="3569"/>
                                    <a:pt x="9" y="3569"/>
                                  </a:cubicBezTo>
                                  <a:cubicBezTo>
                                    <a:pt x="13" y="3569"/>
                                    <a:pt x="17" y="3572"/>
                                    <a:pt x="17" y="3577"/>
                                  </a:cubicBezTo>
                                  <a:close/>
                                  <a:moveTo>
                                    <a:pt x="17" y="3610"/>
                                  </a:moveTo>
                                  <a:lnTo>
                                    <a:pt x="17" y="3610"/>
                                  </a:lnTo>
                                  <a:cubicBezTo>
                                    <a:pt x="17" y="3615"/>
                                    <a:pt x="13" y="3619"/>
                                    <a:pt x="9" y="3619"/>
                                  </a:cubicBezTo>
                                  <a:cubicBezTo>
                                    <a:pt x="4" y="3619"/>
                                    <a:pt x="0" y="3615"/>
                                    <a:pt x="0" y="3610"/>
                                  </a:cubicBezTo>
                                  <a:lnTo>
                                    <a:pt x="0" y="3610"/>
                                  </a:lnTo>
                                  <a:cubicBezTo>
                                    <a:pt x="0" y="3606"/>
                                    <a:pt x="4" y="3602"/>
                                    <a:pt x="9" y="3602"/>
                                  </a:cubicBezTo>
                                  <a:cubicBezTo>
                                    <a:pt x="13" y="3602"/>
                                    <a:pt x="17" y="3606"/>
                                    <a:pt x="17" y="3610"/>
                                  </a:cubicBezTo>
                                  <a:close/>
                                  <a:moveTo>
                                    <a:pt x="17" y="3644"/>
                                  </a:moveTo>
                                  <a:lnTo>
                                    <a:pt x="17" y="3644"/>
                                  </a:lnTo>
                                  <a:cubicBezTo>
                                    <a:pt x="17" y="3648"/>
                                    <a:pt x="13" y="3652"/>
                                    <a:pt x="9" y="3652"/>
                                  </a:cubicBezTo>
                                  <a:cubicBezTo>
                                    <a:pt x="4" y="3652"/>
                                    <a:pt x="0" y="3648"/>
                                    <a:pt x="0" y="3644"/>
                                  </a:cubicBezTo>
                                  <a:lnTo>
                                    <a:pt x="0" y="3644"/>
                                  </a:lnTo>
                                  <a:cubicBezTo>
                                    <a:pt x="0" y="3639"/>
                                    <a:pt x="4" y="3635"/>
                                    <a:pt x="9" y="3635"/>
                                  </a:cubicBezTo>
                                  <a:cubicBezTo>
                                    <a:pt x="13" y="3635"/>
                                    <a:pt x="17" y="3639"/>
                                    <a:pt x="17" y="3644"/>
                                  </a:cubicBezTo>
                                  <a:close/>
                                  <a:moveTo>
                                    <a:pt x="17" y="3677"/>
                                  </a:moveTo>
                                  <a:lnTo>
                                    <a:pt x="17" y="3677"/>
                                  </a:lnTo>
                                  <a:cubicBezTo>
                                    <a:pt x="17" y="3682"/>
                                    <a:pt x="13" y="3685"/>
                                    <a:pt x="9" y="3685"/>
                                  </a:cubicBezTo>
                                  <a:cubicBezTo>
                                    <a:pt x="4" y="3685"/>
                                    <a:pt x="0" y="3682"/>
                                    <a:pt x="0" y="3677"/>
                                  </a:cubicBezTo>
                                  <a:lnTo>
                                    <a:pt x="0" y="3677"/>
                                  </a:lnTo>
                                  <a:cubicBezTo>
                                    <a:pt x="0" y="3672"/>
                                    <a:pt x="4" y="3669"/>
                                    <a:pt x="9" y="3669"/>
                                  </a:cubicBezTo>
                                  <a:cubicBezTo>
                                    <a:pt x="13" y="3669"/>
                                    <a:pt x="17" y="3672"/>
                                    <a:pt x="17" y="3677"/>
                                  </a:cubicBezTo>
                                  <a:close/>
                                  <a:moveTo>
                                    <a:pt x="17" y="3710"/>
                                  </a:moveTo>
                                  <a:lnTo>
                                    <a:pt x="17" y="3710"/>
                                  </a:lnTo>
                                  <a:cubicBezTo>
                                    <a:pt x="17" y="3715"/>
                                    <a:pt x="13" y="3719"/>
                                    <a:pt x="9" y="3719"/>
                                  </a:cubicBezTo>
                                  <a:cubicBezTo>
                                    <a:pt x="4" y="3719"/>
                                    <a:pt x="0" y="3715"/>
                                    <a:pt x="0" y="3710"/>
                                  </a:cubicBezTo>
                                  <a:lnTo>
                                    <a:pt x="0" y="3710"/>
                                  </a:lnTo>
                                  <a:cubicBezTo>
                                    <a:pt x="0" y="3706"/>
                                    <a:pt x="4" y="3702"/>
                                    <a:pt x="9" y="3702"/>
                                  </a:cubicBezTo>
                                  <a:cubicBezTo>
                                    <a:pt x="13" y="3702"/>
                                    <a:pt x="17" y="3706"/>
                                    <a:pt x="17" y="3710"/>
                                  </a:cubicBezTo>
                                  <a:close/>
                                  <a:moveTo>
                                    <a:pt x="17" y="3744"/>
                                  </a:moveTo>
                                  <a:lnTo>
                                    <a:pt x="17" y="3744"/>
                                  </a:lnTo>
                                  <a:cubicBezTo>
                                    <a:pt x="17" y="3748"/>
                                    <a:pt x="13" y="3752"/>
                                    <a:pt x="9" y="3752"/>
                                  </a:cubicBezTo>
                                  <a:cubicBezTo>
                                    <a:pt x="4" y="3752"/>
                                    <a:pt x="0" y="3748"/>
                                    <a:pt x="0" y="3744"/>
                                  </a:cubicBezTo>
                                  <a:lnTo>
                                    <a:pt x="0" y="3744"/>
                                  </a:lnTo>
                                  <a:cubicBezTo>
                                    <a:pt x="0" y="3739"/>
                                    <a:pt x="4" y="3735"/>
                                    <a:pt x="9" y="3735"/>
                                  </a:cubicBezTo>
                                  <a:cubicBezTo>
                                    <a:pt x="13" y="3735"/>
                                    <a:pt x="17" y="3739"/>
                                    <a:pt x="17" y="3744"/>
                                  </a:cubicBezTo>
                                  <a:close/>
                                  <a:moveTo>
                                    <a:pt x="17" y="3777"/>
                                  </a:moveTo>
                                  <a:lnTo>
                                    <a:pt x="17" y="3777"/>
                                  </a:lnTo>
                                  <a:cubicBezTo>
                                    <a:pt x="17" y="3782"/>
                                    <a:pt x="13" y="3785"/>
                                    <a:pt x="9" y="3785"/>
                                  </a:cubicBezTo>
                                  <a:cubicBezTo>
                                    <a:pt x="4" y="3785"/>
                                    <a:pt x="0" y="3782"/>
                                    <a:pt x="0" y="3777"/>
                                  </a:cubicBezTo>
                                  <a:lnTo>
                                    <a:pt x="0" y="3777"/>
                                  </a:lnTo>
                                  <a:cubicBezTo>
                                    <a:pt x="0" y="3772"/>
                                    <a:pt x="4" y="3769"/>
                                    <a:pt x="9" y="3769"/>
                                  </a:cubicBezTo>
                                  <a:cubicBezTo>
                                    <a:pt x="13" y="3769"/>
                                    <a:pt x="17" y="3772"/>
                                    <a:pt x="17" y="3777"/>
                                  </a:cubicBezTo>
                                  <a:close/>
                                  <a:moveTo>
                                    <a:pt x="17" y="3810"/>
                                  </a:moveTo>
                                  <a:lnTo>
                                    <a:pt x="17" y="3810"/>
                                  </a:lnTo>
                                  <a:cubicBezTo>
                                    <a:pt x="17" y="3815"/>
                                    <a:pt x="13" y="3819"/>
                                    <a:pt x="9" y="3819"/>
                                  </a:cubicBezTo>
                                  <a:cubicBezTo>
                                    <a:pt x="4" y="3819"/>
                                    <a:pt x="0" y="3815"/>
                                    <a:pt x="0" y="3810"/>
                                  </a:cubicBezTo>
                                  <a:lnTo>
                                    <a:pt x="0" y="3810"/>
                                  </a:lnTo>
                                  <a:cubicBezTo>
                                    <a:pt x="0" y="3806"/>
                                    <a:pt x="4" y="3802"/>
                                    <a:pt x="9" y="3802"/>
                                  </a:cubicBezTo>
                                  <a:cubicBezTo>
                                    <a:pt x="13" y="3802"/>
                                    <a:pt x="17" y="3806"/>
                                    <a:pt x="17" y="3810"/>
                                  </a:cubicBezTo>
                                  <a:close/>
                                  <a:moveTo>
                                    <a:pt x="17" y="3844"/>
                                  </a:moveTo>
                                  <a:lnTo>
                                    <a:pt x="17" y="3844"/>
                                  </a:lnTo>
                                  <a:cubicBezTo>
                                    <a:pt x="17" y="3848"/>
                                    <a:pt x="13" y="3852"/>
                                    <a:pt x="9" y="3852"/>
                                  </a:cubicBezTo>
                                  <a:cubicBezTo>
                                    <a:pt x="4" y="3852"/>
                                    <a:pt x="0" y="3848"/>
                                    <a:pt x="0" y="3844"/>
                                  </a:cubicBezTo>
                                  <a:lnTo>
                                    <a:pt x="0" y="3844"/>
                                  </a:lnTo>
                                  <a:cubicBezTo>
                                    <a:pt x="0" y="3839"/>
                                    <a:pt x="4" y="3835"/>
                                    <a:pt x="9" y="3835"/>
                                  </a:cubicBezTo>
                                  <a:cubicBezTo>
                                    <a:pt x="13" y="3835"/>
                                    <a:pt x="17" y="3839"/>
                                    <a:pt x="17" y="3844"/>
                                  </a:cubicBezTo>
                                  <a:close/>
                                  <a:moveTo>
                                    <a:pt x="17" y="3877"/>
                                  </a:moveTo>
                                  <a:lnTo>
                                    <a:pt x="17" y="3877"/>
                                  </a:lnTo>
                                  <a:cubicBezTo>
                                    <a:pt x="17" y="3882"/>
                                    <a:pt x="13" y="3885"/>
                                    <a:pt x="9" y="3885"/>
                                  </a:cubicBezTo>
                                  <a:cubicBezTo>
                                    <a:pt x="4" y="3885"/>
                                    <a:pt x="0" y="3882"/>
                                    <a:pt x="0" y="3877"/>
                                  </a:cubicBezTo>
                                  <a:lnTo>
                                    <a:pt x="0" y="3877"/>
                                  </a:lnTo>
                                  <a:cubicBezTo>
                                    <a:pt x="0" y="3872"/>
                                    <a:pt x="4" y="3869"/>
                                    <a:pt x="9" y="3869"/>
                                  </a:cubicBezTo>
                                  <a:cubicBezTo>
                                    <a:pt x="13" y="3869"/>
                                    <a:pt x="17" y="3872"/>
                                    <a:pt x="17" y="3877"/>
                                  </a:cubicBezTo>
                                  <a:close/>
                                  <a:moveTo>
                                    <a:pt x="17" y="3910"/>
                                  </a:moveTo>
                                  <a:lnTo>
                                    <a:pt x="17" y="3910"/>
                                  </a:lnTo>
                                  <a:cubicBezTo>
                                    <a:pt x="17" y="3915"/>
                                    <a:pt x="13" y="3919"/>
                                    <a:pt x="9" y="3919"/>
                                  </a:cubicBezTo>
                                  <a:cubicBezTo>
                                    <a:pt x="4" y="3919"/>
                                    <a:pt x="0" y="3915"/>
                                    <a:pt x="0" y="3910"/>
                                  </a:cubicBezTo>
                                  <a:lnTo>
                                    <a:pt x="0" y="3910"/>
                                  </a:lnTo>
                                  <a:cubicBezTo>
                                    <a:pt x="0" y="3906"/>
                                    <a:pt x="4" y="3902"/>
                                    <a:pt x="9" y="3902"/>
                                  </a:cubicBezTo>
                                  <a:cubicBezTo>
                                    <a:pt x="13" y="3902"/>
                                    <a:pt x="17" y="3906"/>
                                    <a:pt x="17" y="3910"/>
                                  </a:cubicBezTo>
                                  <a:close/>
                                  <a:moveTo>
                                    <a:pt x="17" y="3944"/>
                                  </a:moveTo>
                                  <a:lnTo>
                                    <a:pt x="17" y="3944"/>
                                  </a:lnTo>
                                  <a:cubicBezTo>
                                    <a:pt x="17" y="3948"/>
                                    <a:pt x="13" y="3952"/>
                                    <a:pt x="9" y="3952"/>
                                  </a:cubicBezTo>
                                  <a:cubicBezTo>
                                    <a:pt x="4" y="3952"/>
                                    <a:pt x="0" y="3948"/>
                                    <a:pt x="0" y="3944"/>
                                  </a:cubicBezTo>
                                  <a:lnTo>
                                    <a:pt x="0" y="3944"/>
                                  </a:lnTo>
                                  <a:cubicBezTo>
                                    <a:pt x="0" y="3939"/>
                                    <a:pt x="4" y="3935"/>
                                    <a:pt x="9" y="3935"/>
                                  </a:cubicBezTo>
                                  <a:cubicBezTo>
                                    <a:pt x="13" y="3935"/>
                                    <a:pt x="17" y="3939"/>
                                    <a:pt x="17" y="3944"/>
                                  </a:cubicBezTo>
                                  <a:close/>
                                  <a:moveTo>
                                    <a:pt x="17" y="3977"/>
                                  </a:moveTo>
                                  <a:lnTo>
                                    <a:pt x="17" y="3977"/>
                                  </a:lnTo>
                                  <a:cubicBezTo>
                                    <a:pt x="17" y="3982"/>
                                    <a:pt x="13" y="3985"/>
                                    <a:pt x="9" y="3985"/>
                                  </a:cubicBezTo>
                                  <a:cubicBezTo>
                                    <a:pt x="4" y="3985"/>
                                    <a:pt x="0" y="3982"/>
                                    <a:pt x="0" y="3977"/>
                                  </a:cubicBezTo>
                                  <a:lnTo>
                                    <a:pt x="0" y="3977"/>
                                  </a:lnTo>
                                  <a:cubicBezTo>
                                    <a:pt x="0" y="3973"/>
                                    <a:pt x="4" y="3969"/>
                                    <a:pt x="9" y="3969"/>
                                  </a:cubicBezTo>
                                  <a:cubicBezTo>
                                    <a:pt x="13" y="3969"/>
                                    <a:pt x="17" y="3973"/>
                                    <a:pt x="17" y="3977"/>
                                  </a:cubicBezTo>
                                  <a:close/>
                                  <a:moveTo>
                                    <a:pt x="17" y="4010"/>
                                  </a:moveTo>
                                  <a:lnTo>
                                    <a:pt x="17" y="4010"/>
                                  </a:lnTo>
                                  <a:cubicBezTo>
                                    <a:pt x="17" y="4015"/>
                                    <a:pt x="13" y="4019"/>
                                    <a:pt x="9" y="4019"/>
                                  </a:cubicBezTo>
                                  <a:cubicBezTo>
                                    <a:pt x="4" y="4019"/>
                                    <a:pt x="0" y="4015"/>
                                    <a:pt x="0" y="4010"/>
                                  </a:cubicBezTo>
                                  <a:lnTo>
                                    <a:pt x="0" y="4010"/>
                                  </a:lnTo>
                                  <a:cubicBezTo>
                                    <a:pt x="0" y="4006"/>
                                    <a:pt x="4" y="4002"/>
                                    <a:pt x="9" y="4002"/>
                                  </a:cubicBezTo>
                                  <a:cubicBezTo>
                                    <a:pt x="13" y="4002"/>
                                    <a:pt x="17" y="4006"/>
                                    <a:pt x="17" y="4010"/>
                                  </a:cubicBezTo>
                                  <a:close/>
                                  <a:moveTo>
                                    <a:pt x="17" y="4044"/>
                                  </a:moveTo>
                                  <a:lnTo>
                                    <a:pt x="17" y="4044"/>
                                  </a:lnTo>
                                  <a:cubicBezTo>
                                    <a:pt x="17" y="4048"/>
                                    <a:pt x="13" y="4052"/>
                                    <a:pt x="9" y="4052"/>
                                  </a:cubicBezTo>
                                  <a:cubicBezTo>
                                    <a:pt x="4" y="4052"/>
                                    <a:pt x="0" y="4048"/>
                                    <a:pt x="0" y="4044"/>
                                  </a:cubicBezTo>
                                  <a:lnTo>
                                    <a:pt x="0" y="4044"/>
                                  </a:lnTo>
                                  <a:cubicBezTo>
                                    <a:pt x="0" y="4039"/>
                                    <a:pt x="4" y="4035"/>
                                    <a:pt x="9" y="4035"/>
                                  </a:cubicBezTo>
                                  <a:cubicBezTo>
                                    <a:pt x="13" y="4035"/>
                                    <a:pt x="17" y="4039"/>
                                    <a:pt x="17" y="4044"/>
                                  </a:cubicBezTo>
                                  <a:close/>
                                  <a:moveTo>
                                    <a:pt x="17" y="4077"/>
                                  </a:moveTo>
                                  <a:lnTo>
                                    <a:pt x="17" y="4077"/>
                                  </a:lnTo>
                                  <a:cubicBezTo>
                                    <a:pt x="17" y="4082"/>
                                    <a:pt x="13" y="4086"/>
                                    <a:pt x="9" y="4086"/>
                                  </a:cubicBezTo>
                                  <a:cubicBezTo>
                                    <a:pt x="4" y="4086"/>
                                    <a:pt x="0" y="4082"/>
                                    <a:pt x="0" y="4077"/>
                                  </a:cubicBezTo>
                                  <a:lnTo>
                                    <a:pt x="0" y="4077"/>
                                  </a:lnTo>
                                  <a:cubicBezTo>
                                    <a:pt x="0" y="4073"/>
                                    <a:pt x="4" y="4069"/>
                                    <a:pt x="9" y="4069"/>
                                  </a:cubicBezTo>
                                  <a:cubicBezTo>
                                    <a:pt x="13" y="4069"/>
                                    <a:pt x="17" y="4073"/>
                                    <a:pt x="17" y="4077"/>
                                  </a:cubicBezTo>
                                  <a:close/>
                                  <a:moveTo>
                                    <a:pt x="17" y="4111"/>
                                  </a:moveTo>
                                  <a:lnTo>
                                    <a:pt x="17" y="4111"/>
                                  </a:lnTo>
                                  <a:cubicBezTo>
                                    <a:pt x="17" y="4115"/>
                                    <a:pt x="13" y="4119"/>
                                    <a:pt x="9" y="4119"/>
                                  </a:cubicBezTo>
                                  <a:cubicBezTo>
                                    <a:pt x="4" y="4119"/>
                                    <a:pt x="0" y="4115"/>
                                    <a:pt x="0" y="4111"/>
                                  </a:cubicBezTo>
                                  <a:lnTo>
                                    <a:pt x="0" y="4111"/>
                                  </a:lnTo>
                                  <a:cubicBezTo>
                                    <a:pt x="0" y="4106"/>
                                    <a:pt x="4" y="4102"/>
                                    <a:pt x="9" y="4102"/>
                                  </a:cubicBezTo>
                                  <a:cubicBezTo>
                                    <a:pt x="13" y="4102"/>
                                    <a:pt x="17" y="4106"/>
                                    <a:pt x="17" y="4111"/>
                                  </a:cubicBezTo>
                                  <a:close/>
                                  <a:moveTo>
                                    <a:pt x="17" y="4144"/>
                                  </a:moveTo>
                                  <a:lnTo>
                                    <a:pt x="17" y="4144"/>
                                  </a:lnTo>
                                  <a:cubicBezTo>
                                    <a:pt x="17" y="4148"/>
                                    <a:pt x="13" y="4152"/>
                                    <a:pt x="9" y="4152"/>
                                  </a:cubicBezTo>
                                  <a:cubicBezTo>
                                    <a:pt x="4" y="4152"/>
                                    <a:pt x="0" y="4148"/>
                                    <a:pt x="0" y="4144"/>
                                  </a:cubicBezTo>
                                  <a:lnTo>
                                    <a:pt x="0" y="4144"/>
                                  </a:lnTo>
                                  <a:cubicBezTo>
                                    <a:pt x="0" y="4139"/>
                                    <a:pt x="4" y="4136"/>
                                    <a:pt x="9" y="4136"/>
                                  </a:cubicBezTo>
                                  <a:cubicBezTo>
                                    <a:pt x="13" y="4136"/>
                                    <a:pt x="17" y="4139"/>
                                    <a:pt x="17" y="4144"/>
                                  </a:cubicBezTo>
                                  <a:close/>
                                  <a:moveTo>
                                    <a:pt x="17" y="4177"/>
                                  </a:moveTo>
                                  <a:lnTo>
                                    <a:pt x="17" y="4177"/>
                                  </a:lnTo>
                                  <a:cubicBezTo>
                                    <a:pt x="17" y="4182"/>
                                    <a:pt x="13" y="4186"/>
                                    <a:pt x="9" y="4186"/>
                                  </a:cubicBezTo>
                                  <a:cubicBezTo>
                                    <a:pt x="4" y="4186"/>
                                    <a:pt x="0" y="4182"/>
                                    <a:pt x="0" y="4177"/>
                                  </a:cubicBezTo>
                                  <a:lnTo>
                                    <a:pt x="0" y="4177"/>
                                  </a:lnTo>
                                  <a:cubicBezTo>
                                    <a:pt x="0" y="4173"/>
                                    <a:pt x="4" y="4169"/>
                                    <a:pt x="9" y="4169"/>
                                  </a:cubicBezTo>
                                  <a:cubicBezTo>
                                    <a:pt x="13" y="4169"/>
                                    <a:pt x="17" y="4173"/>
                                    <a:pt x="17" y="4177"/>
                                  </a:cubicBezTo>
                                  <a:close/>
                                  <a:moveTo>
                                    <a:pt x="17" y="4211"/>
                                  </a:moveTo>
                                  <a:lnTo>
                                    <a:pt x="17" y="4211"/>
                                  </a:lnTo>
                                  <a:cubicBezTo>
                                    <a:pt x="17" y="4215"/>
                                    <a:pt x="13" y="4219"/>
                                    <a:pt x="9" y="4219"/>
                                  </a:cubicBezTo>
                                  <a:cubicBezTo>
                                    <a:pt x="4" y="4219"/>
                                    <a:pt x="0" y="4215"/>
                                    <a:pt x="0" y="4211"/>
                                  </a:cubicBezTo>
                                  <a:lnTo>
                                    <a:pt x="0" y="4211"/>
                                  </a:lnTo>
                                  <a:cubicBezTo>
                                    <a:pt x="0" y="4206"/>
                                    <a:pt x="4" y="4202"/>
                                    <a:pt x="9" y="4202"/>
                                  </a:cubicBezTo>
                                  <a:cubicBezTo>
                                    <a:pt x="13" y="4202"/>
                                    <a:pt x="17" y="4206"/>
                                    <a:pt x="17" y="4211"/>
                                  </a:cubicBezTo>
                                  <a:close/>
                                  <a:moveTo>
                                    <a:pt x="17" y="4244"/>
                                  </a:moveTo>
                                  <a:lnTo>
                                    <a:pt x="17" y="4244"/>
                                  </a:lnTo>
                                  <a:cubicBezTo>
                                    <a:pt x="17" y="4249"/>
                                    <a:pt x="13" y="4252"/>
                                    <a:pt x="9" y="4252"/>
                                  </a:cubicBezTo>
                                  <a:cubicBezTo>
                                    <a:pt x="4" y="4252"/>
                                    <a:pt x="0" y="4249"/>
                                    <a:pt x="0" y="4244"/>
                                  </a:cubicBezTo>
                                  <a:lnTo>
                                    <a:pt x="0" y="4244"/>
                                  </a:lnTo>
                                  <a:cubicBezTo>
                                    <a:pt x="0" y="4239"/>
                                    <a:pt x="4" y="4236"/>
                                    <a:pt x="9" y="4236"/>
                                  </a:cubicBezTo>
                                  <a:cubicBezTo>
                                    <a:pt x="13" y="4236"/>
                                    <a:pt x="17" y="4239"/>
                                    <a:pt x="17" y="4244"/>
                                  </a:cubicBezTo>
                                  <a:close/>
                                  <a:moveTo>
                                    <a:pt x="17" y="4277"/>
                                  </a:moveTo>
                                  <a:lnTo>
                                    <a:pt x="17" y="4277"/>
                                  </a:lnTo>
                                  <a:cubicBezTo>
                                    <a:pt x="17" y="4282"/>
                                    <a:pt x="13" y="4286"/>
                                    <a:pt x="9" y="4286"/>
                                  </a:cubicBezTo>
                                  <a:cubicBezTo>
                                    <a:pt x="4" y="4286"/>
                                    <a:pt x="0" y="4282"/>
                                    <a:pt x="0" y="4277"/>
                                  </a:cubicBezTo>
                                  <a:lnTo>
                                    <a:pt x="0" y="4277"/>
                                  </a:lnTo>
                                  <a:cubicBezTo>
                                    <a:pt x="0" y="4273"/>
                                    <a:pt x="4" y="4269"/>
                                    <a:pt x="9" y="4269"/>
                                  </a:cubicBezTo>
                                  <a:cubicBezTo>
                                    <a:pt x="13" y="4269"/>
                                    <a:pt x="17" y="4273"/>
                                    <a:pt x="17" y="4277"/>
                                  </a:cubicBezTo>
                                  <a:close/>
                                  <a:moveTo>
                                    <a:pt x="17" y="4311"/>
                                  </a:moveTo>
                                  <a:lnTo>
                                    <a:pt x="17" y="4311"/>
                                  </a:lnTo>
                                  <a:cubicBezTo>
                                    <a:pt x="17" y="4315"/>
                                    <a:pt x="13" y="4319"/>
                                    <a:pt x="9" y="4319"/>
                                  </a:cubicBezTo>
                                  <a:cubicBezTo>
                                    <a:pt x="4" y="4319"/>
                                    <a:pt x="0" y="4315"/>
                                    <a:pt x="0" y="4311"/>
                                  </a:cubicBezTo>
                                  <a:lnTo>
                                    <a:pt x="0" y="4311"/>
                                  </a:lnTo>
                                  <a:cubicBezTo>
                                    <a:pt x="0" y="4306"/>
                                    <a:pt x="4" y="4302"/>
                                    <a:pt x="9" y="4302"/>
                                  </a:cubicBezTo>
                                  <a:cubicBezTo>
                                    <a:pt x="13" y="4302"/>
                                    <a:pt x="17" y="4306"/>
                                    <a:pt x="17" y="4311"/>
                                  </a:cubicBezTo>
                                  <a:close/>
                                  <a:moveTo>
                                    <a:pt x="17" y="4344"/>
                                  </a:moveTo>
                                  <a:lnTo>
                                    <a:pt x="17" y="4344"/>
                                  </a:lnTo>
                                  <a:cubicBezTo>
                                    <a:pt x="17" y="4349"/>
                                    <a:pt x="13" y="4352"/>
                                    <a:pt x="9" y="4352"/>
                                  </a:cubicBezTo>
                                  <a:cubicBezTo>
                                    <a:pt x="4" y="4352"/>
                                    <a:pt x="0" y="4349"/>
                                    <a:pt x="0" y="4344"/>
                                  </a:cubicBezTo>
                                  <a:lnTo>
                                    <a:pt x="0" y="4344"/>
                                  </a:lnTo>
                                  <a:cubicBezTo>
                                    <a:pt x="0" y="4339"/>
                                    <a:pt x="4" y="4336"/>
                                    <a:pt x="9" y="4336"/>
                                  </a:cubicBezTo>
                                  <a:cubicBezTo>
                                    <a:pt x="13" y="4336"/>
                                    <a:pt x="17" y="4339"/>
                                    <a:pt x="17" y="4344"/>
                                  </a:cubicBezTo>
                                  <a:close/>
                                  <a:moveTo>
                                    <a:pt x="17" y="4377"/>
                                  </a:moveTo>
                                  <a:lnTo>
                                    <a:pt x="17" y="4377"/>
                                  </a:lnTo>
                                  <a:cubicBezTo>
                                    <a:pt x="17" y="4382"/>
                                    <a:pt x="13" y="4386"/>
                                    <a:pt x="9" y="4386"/>
                                  </a:cubicBezTo>
                                  <a:cubicBezTo>
                                    <a:pt x="4" y="4386"/>
                                    <a:pt x="0" y="4382"/>
                                    <a:pt x="0" y="4377"/>
                                  </a:cubicBezTo>
                                  <a:lnTo>
                                    <a:pt x="0" y="4377"/>
                                  </a:lnTo>
                                  <a:cubicBezTo>
                                    <a:pt x="0" y="4373"/>
                                    <a:pt x="4" y="4369"/>
                                    <a:pt x="9" y="4369"/>
                                  </a:cubicBezTo>
                                  <a:cubicBezTo>
                                    <a:pt x="13" y="4369"/>
                                    <a:pt x="17" y="4373"/>
                                    <a:pt x="17" y="4377"/>
                                  </a:cubicBezTo>
                                  <a:close/>
                                  <a:moveTo>
                                    <a:pt x="17" y="4411"/>
                                  </a:moveTo>
                                  <a:lnTo>
                                    <a:pt x="17" y="4411"/>
                                  </a:lnTo>
                                  <a:cubicBezTo>
                                    <a:pt x="17" y="4415"/>
                                    <a:pt x="13" y="4419"/>
                                    <a:pt x="9" y="4419"/>
                                  </a:cubicBezTo>
                                  <a:cubicBezTo>
                                    <a:pt x="4" y="4419"/>
                                    <a:pt x="0" y="4415"/>
                                    <a:pt x="0" y="4411"/>
                                  </a:cubicBezTo>
                                  <a:lnTo>
                                    <a:pt x="0" y="4411"/>
                                  </a:lnTo>
                                  <a:cubicBezTo>
                                    <a:pt x="0" y="4406"/>
                                    <a:pt x="4" y="4402"/>
                                    <a:pt x="9" y="4402"/>
                                  </a:cubicBezTo>
                                  <a:cubicBezTo>
                                    <a:pt x="13" y="4402"/>
                                    <a:pt x="17" y="4406"/>
                                    <a:pt x="17" y="4411"/>
                                  </a:cubicBezTo>
                                  <a:close/>
                                  <a:moveTo>
                                    <a:pt x="17" y="4444"/>
                                  </a:moveTo>
                                  <a:lnTo>
                                    <a:pt x="17" y="4444"/>
                                  </a:lnTo>
                                  <a:cubicBezTo>
                                    <a:pt x="17" y="4449"/>
                                    <a:pt x="13" y="4452"/>
                                    <a:pt x="9" y="4452"/>
                                  </a:cubicBezTo>
                                  <a:cubicBezTo>
                                    <a:pt x="4" y="4452"/>
                                    <a:pt x="0" y="4449"/>
                                    <a:pt x="0" y="4444"/>
                                  </a:cubicBezTo>
                                  <a:lnTo>
                                    <a:pt x="0" y="4444"/>
                                  </a:lnTo>
                                  <a:cubicBezTo>
                                    <a:pt x="0" y="4439"/>
                                    <a:pt x="4" y="4436"/>
                                    <a:pt x="9" y="4436"/>
                                  </a:cubicBezTo>
                                  <a:cubicBezTo>
                                    <a:pt x="13" y="4436"/>
                                    <a:pt x="17" y="4439"/>
                                    <a:pt x="17" y="4444"/>
                                  </a:cubicBezTo>
                                  <a:close/>
                                  <a:moveTo>
                                    <a:pt x="17" y="4477"/>
                                  </a:moveTo>
                                  <a:lnTo>
                                    <a:pt x="17" y="4477"/>
                                  </a:lnTo>
                                  <a:cubicBezTo>
                                    <a:pt x="17" y="4482"/>
                                    <a:pt x="13" y="4486"/>
                                    <a:pt x="9" y="4486"/>
                                  </a:cubicBezTo>
                                  <a:cubicBezTo>
                                    <a:pt x="4" y="4486"/>
                                    <a:pt x="0" y="4482"/>
                                    <a:pt x="0" y="4477"/>
                                  </a:cubicBezTo>
                                  <a:lnTo>
                                    <a:pt x="0" y="4477"/>
                                  </a:lnTo>
                                  <a:cubicBezTo>
                                    <a:pt x="0" y="4473"/>
                                    <a:pt x="4" y="4469"/>
                                    <a:pt x="9" y="4469"/>
                                  </a:cubicBezTo>
                                  <a:cubicBezTo>
                                    <a:pt x="13" y="4469"/>
                                    <a:pt x="17" y="4473"/>
                                    <a:pt x="17" y="4477"/>
                                  </a:cubicBezTo>
                                  <a:close/>
                                  <a:moveTo>
                                    <a:pt x="17" y="4511"/>
                                  </a:moveTo>
                                  <a:lnTo>
                                    <a:pt x="17" y="4511"/>
                                  </a:lnTo>
                                  <a:cubicBezTo>
                                    <a:pt x="17" y="4515"/>
                                    <a:pt x="13" y="4519"/>
                                    <a:pt x="9" y="4519"/>
                                  </a:cubicBezTo>
                                  <a:cubicBezTo>
                                    <a:pt x="4" y="4519"/>
                                    <a:pt x="0" y="4515"/>
                                    <a:pt x="0" y="4511"/>
                                  </a:cubicBezTo>
                                  <a:lnTo>
                                    <a:pt x="0" y="4511"/>
                                  </a:lnTo>
                                  <a:cubicBezTo>
                                    <a:pt x="0" y="4506"/>
                                    <a:pt x="4" y="4502"/>
                                    <a:pt x="9" y="4502"/>
                                  </a:cubicBezTo>
                                  <a:cubicBezTo>
                                    <a:pt x="13" y="4502"/>
                                    <a:pt x="17" y="4506"/>
                                    <a:pt x="17" y="4511"/>
                                  </a:cubicBezTo>
                                  <a:close/>
                                  <a:moveTo>
                                    <a:pt x="17" y="4544"/>
                                  </a:moveTo>
                                  <a:lnTo>
                                    <a:pt x="17" y="4544"/>
                                  </a:lnTo>
                                  <a:cubicBezTo>
                                    <a:pt x="17" y="4549"/>
                                    <a:pt x="13" y="4552"/>
                                    <a:pt x="9" y="4552"/>
                                  </a:cubicBezTo>
                                  <a:cubicBezTo>
                                    <a:pt x="4" y="4552"/>
                                    <a:pt x="0" y="4549"/>
                                    <a:pt x="0" y="4544"/>
                                  </a:cubicBezTo>
                                  <a:lnTo>
                                    <a:pt x="0" y="4544"/>
                                  </a:lnTo>
                                  <a:cubicBezTo>
                                    <a:pt x="0" y="4539"/>
                                    <a:pt x="4" y="4536"/>
                                    <a:pt x="9" y="4536"/>
                                  </a:cubicBezTo>
                                  <a:cubicBezTo>
                                    <a:pt x="13" y="4536"/>
                                    <a:pt x="17" y="4539"/>
                                    <a:pt x="17" y="4544"/>
                                  </a:cubicBezTo>
                                  <a:close/>
                                  <a:moveTo>
                                    <a:pt x="17" y="4577"/>
                                  </a:moveTo>
                                  <a:lnTo>
                                    <a:pt x="17" y="4577"/>
                                  </a:lnTo>
                                  <a:cubicBezTo>
                                    <a:pt x="17" y="4582"/>
                                    <a:pt x="13" y="4586"/>
                                    <a:pt x="9" y="4586"/>
                                  </a:cubicBezTo>
                                  <a:cubicBezTo>
                                    <a:pt x="4" y="4586"/>
                                    <a:pt x="0" y="4582"/>
                                    <a:pt x="0" y="4577"/>
                                  </a:cubicBezTo>
                                  <a:lnTo>
                                    <a:pt x="0" y="4577"/>
                                  </a:lnTo>
                                  <a:cubicBezTo>
                                    <a:pt x="0" y="4573"/>
                                    <a:pt x="4" y="4569"/>
                                    <a:pt x="9" y="4569"/>
                                  </a:cubicBezTo>
                                  <a:cubicBezTo>
                                    <a:pt x="13" y="4569"/>
                                    <a:pt x="17" y="4573"/>
                                    <a:pt x="17" y="4577"/>
                                  </a:cubicBezTo>
                                  <a:close/>
                                  <a:moveTo>
                                    <a:pt x="17" y="4611"/>
                                  </a:moveTo>
                                  <a:lnTo>
                                    <a:pt x="17" y="4611"/>
                                  </a:lnTo>
                                  <a:cubicBezTo>
                                    <a:pt x="17" y="4615"/>
                                    <a:pt x="13" y="4619"/>
                                    <a:pt x="9" y="4619"/>
                                  </a:cubicBezTo>
                                  <a:cubicBezTo>
                                    <a:pt x="4" y="4619"/>
                                    <a:pt x="0" y="4615"/>
                                    <a:pt x="0" y="4611"/>
                                  </a:cubicBezTo>
                                  <a:lnTo>
                                    <a:pt x="0" y="4611"/>
                                  </a:lnTo>
                                  <a:cubicBezTo>
                                    <a:pt x="0" y="4606"/>
                                    <a:pt x="4" y="4602"/>
                                    <a:pt x="9" y="4602"/>
                                  </a:cubicBezTo>
                                  <a:cubicBezTo>
                                    <a:pt x="13" y="4602"/>
                                    <a:pt x="17" y="4606"/>
                                    <a:pt x="17" y="4611"/>
                                  </a:cubicBezTo>
                                  <a:close/>
                                  <a:moveTo>
                                    <a:pt x="17" y="4644"/>
                                  </a:moveTo>
                                  <a:lnTo>
                                    <a:pt x="17" y="4644"/>
                                  </a:lnTo>
                                  <a:cubicBezTo>
                                    <a:pt x="17" y="4649"/>
                                    <a:pt x="13" y="4652"/>
                                    <a:pt x="9" y="4652"/>
                                  </a:cubicBezTo>
                                  <a:cubicBezTo>
                                    <a:pt x="4" y="4652"/>
                                    <a:pt x="0" y="4649"/>
                                    <a:pt x="0" y="4644"/>
                                  </a:cubicBezTo>
                                  <a:lnTo>
                                    <a:pt x="0" y="4644"/>
                                  </a:lnTo>
                                  <a:cubicBezTo>
                                    <a:pt x="0" y="4640"/>
                                    <a:pt x="4" y="4636"/>
                                    <a:pt x="9" y="4636"/>
                                  </a:cubicBezTo>
                                  <a:cubicBezTo>
                                    <a:pt x="13" y="4636"/>
                                    <a:pt x="17" y="4640"/>
                                    <a:pt x="17" y="4644"/>
                                  </a:cubicBezTo>
                                  <a:close/>
                                  <a:moveTo>
                                    <a:pt x="17" y="4677"/>
                                  </a:moveTo>
                                  <a:lnTo>
                                    <a:pt x="17" y="4677"/>
                                  </a:lnTo>
                                  <a:cubicBezTo>
                                    <a:pt x="17" y="4682"/>
                                    <a:pt x="13" y="4686"/>
                                    <a:pt x="9" y="4686"/>
                                  </a:cubicBezTo>
                                  <a:cubicBezTo>
                                    <a:pt x="4" y="4686"/>
                                    <a:pt x="0" y="4682"/>
                                    <a:pt x="0" y="4677"/>
                                  </a:cubicBezTo>
                                  <a:lnTo>
                                    <a:pt x="0" y="4677"/>
                                  </a:lnTo>
                                  <a:cubicBezTo>
                                    <a:pt x="0" y="4673"/>
                                    <a:pt x="4" y="4669"/>
                                    <a:pt x="9" y="4669"/>
                                  </a:cubicBezTo>
                                  <a:cubicBezTo>
                                    <a:pt x="13" y="4669"/>
                                    <a:pt x="17" y="4673"/>
                                    <a:pt x="17" y="4677"/>
                                  </a:cubicBezTo>
                                  <a:close/>
                                  <a:moveTo>
                                    <a:pt x="17" y="4711"/>
                                  </a:moveTo>
                                  <a:lnTo>
                                    <a:pt x="17" y="4711"/>
                                  </a:lnTo>
                                  <a:cubicBezTo>
                                    <a:pt x="17" y="4715"/>
                                    <a:pt x="13" y="4719"/>
                                    <a:pt x="9" y="4719"/>
                                  </a:cubicBezTo>
                                  <a:cubicBezTo>
                                    <a:pt x="4" y="4719"/>
                                    <a:pt x="0" y="4715"/>
                                    <a:pt x="0" y="4711"/>
                                  </a:cubicBezTo>
                                  <a:lnTo>
                                    <a:pt x="0" y="4711"/>
                                  </a:lnTo>
                                  <a:cubicBezTo>
                                    <a:pt x="0" y="4706"/>
                                    <a:pt x="4" y="4702"/>
                                    <a:pt x="9" y="4702"/>
                                  </a:cubicBezTo>
                                  <a:cubicBezTo>
                                    <a:pt x="13" y="4702"/>
                                    <a:pt x="17" y="4706"/>
                                    <a:pt x="17" y="4711"/>
                                  </a:cubicBezTo>
                                  <a:close/>
                                  <a:moveTo>
                                    <a:pt x="17" y="4744"/>
                                  </a:moveTo>
                                  <a:lnTo>
                                    <a:pt x="17" y="4744"/>
                                  </a:lnTo>
                                  <a:cubicBezTo>
                                    <a:pt x="17" y="4749"/>
                                    <a:pt x="13" y="4753"/>
                                    <a:pt x="9" y="4753"/>
                                  </a:cubicBezTo>
                                  <a:cubicBezTo>
                                    <a:pt x="4" y="4753"/>
                                    <a:pt x="0" y="4749"/>
                                    <a:pt x="0" y="4744"/>
                                  </a:cubicBezTo>
                                  <a:lnTo>
                                    <a:pt x="0" y="4744"/>
                                  </a:lnTo>
                                  <a:cubicBezTo>
                                    <a:pt x="0" y="4740"/>
                                    <a:pt x="4" y="4736"/>
                                    <a:pt x="9" y="4736"/>
                                  </a:cubicBezTo>
                                  <a:cubicBezTo>
                                    <a:pt x="13" y="4736"/>
                                    <a:pt x="17" y="4740"/>
                                    <a:pt x="17" y="4744"/>
                                  </a:cubicBezTo>
                                  <a:close/>
                                  <a:moveTo>
                                    <a:pt x="17" y="4778"/>
                                  </a:moveTo>
                                  <a:lnTo>
                                    <a:pt x="17" y="4778"/>
                                  </a:lnTo>
                                  <a:cubicBezTo>
                                    <a:pt x="17" y="4782"/>
                                    <a:pt x="13" y="4786"/>
                                    <a:pt x="9" y="4786"/>
                                  </a:cubicBezTo>
                                  <a:cubicBezTo>
                                    <a:pt x="4" y="4786"/>
                                    <a:pt x="0" y="4782"/>
                                    <a:pt x="0" y="4778"/>
                                  </a:cubicBezTo>
                                  <a:lnTo>
                                    <a:pt x="0" y="4778"/>
                                  </a:lnTo>
                                  <a:cubicBezTo>
                                    <a:pt x="0" y="4773"/>
                                    <a:pt x="4" y="4769"/>
                                    <a:pt x="9" y="4769"/>
                                  </a:cubicBezTo>
                                  <a:cubicBezTo>
                                    <a:pt x="13" y="4769"/>
                                    <a:pt x="17" y="4773"/>
                                    <a:pt x="17" y="4778"/>
                                  </a:cubicBezTo>
                                  <a:close/>
                                  <a:moveTo>
                                    <a:pt x="17" y="4811"/>
                                  </a:moveTo>
                                  <a:lnTo>
                                    <a:pt x="17" y="4811"/>
                                  </a:lnTo>
                                  <a:cubicBezTo>
                                    <a:pt x="17" y="4816"/>
                                    <a:pt x="13" y="4819"/>
                                    <a:pt x="9" y="4819"/>
                                  </a:cubicBezTo>
                                  <a:cubicBezTo>
                                    <a:pt x="4" y="4819"/>
                                    <a:pt x="0" y="4816"/>
                                    <a:pt x="0" y="4811"/>
                                  </a:cubicBezTo>
                                  <a:lnTo>
                                    <a:pt x="0" y="4811"/>
                                  </a:lnTo>
                                  <a:cubicBezTo>
                                    <a:pt x="0" y="4806"/>
                                    <a:pt x="4" y="4803"/>
                                    <a:pt x="9" y="4803"/>
                                  </a:cubicBezTo>
                                  <a:cubicBezTo>
                                    <a:pt x="13" y="4803"/>
                                    <a:pt x="17" y="4806"/>
                                    <a:pt x="17" y="4811"/>
                                  </a:cubicBezTo>
                                  <a:close/>
                                  <a:moveTo>
                                    <a:pt x="17" y="4844"/>
                                  </a:moveTo>
                                  <a:lnTo>
                                    <a:pt x="17" y="4844"/>
                                  </a:lnTo>
                                  <a:cubicBezTo>
                                    <a:pt x="17" y="4849"/>
                                    <a:pt x="13" y="4853"/>
                                    <a:pt x="9" y="4853"/>
                                  </a:cubicBezTo>
                                  <a:cubicBezTo>
                                    <a:pt x="4" y="4853"/>
                                    <a:pt x="0" y="4849"/>
                                    <a:pt x="0" y="4844"/>
                                  </a:cubicBezTo>
                                  <a:lnTo>
                                    <a:pt x="0" y="4844"/>
                                  </a:lnTo>
                                  <a:cubicBezTo>
                                    <a:pt x="0" y="4840"/>
                                    <a:pt x="4" y="4836"/>
                                    <a:pt x="9" y="4836"/>
                                  </a:cubicBezTo>
                                  <a:cubicBezTo>
                                    <a:pt x="13" y="4836"/>
                                    <a:pt x="17" y="4840"/>
                                    <a:pt x="17" y="4844"/>
                                  </a:cubicBezTo>
                                  <a:close/>
                                  <a:moveTo>
                                    <a:pt x="17" y="4878"/>
                                  </a:moveTo>
                                  <a:lnTo>
                                    <a:pt x="17" y="4878"/>
                                  </a:lnTo>
                                  <a:cubicBezTo>
                                    <a:pt x="17" y="4882"/>
                                    <a:pt x="13" y="4886"/>
                                    <a:pt x="9" y="4886"/>
                                  </a:cubicBezTo>
                                  <a:cubicBezTo>
                                    <a:pt x="4" y="4886"/>
                                    <a:pt x="0" y="4882"/>
                                    <a:pt x="0" y="4878"/>
                                  </a:cubicBezTo>
                                  <a:lnTo>
                                    <a:pt x="0" y="4878"/>
                                  </a:lnTo>
                                  <a:cubicBezTo>
                                    <a:pt x="0" y="4873"/>
                                    <a:pt x="4" y="4869"/>
                                    <a:pt x="9" y="4869"/>
                                  </a:cubicBezTo>
                                  <a:cubicBezTo>
                                    <a:pt x="13" y="4869"/>
                                    <a:pt x="17" y="4873"/>
                                    <a:pt x="17" y="4878"/>
                                  </a:cubicBezTo>
                                  <a:close/>
                                  <a:moveTo>
                                    <a:pt x="17" y="4911"/>
                                  </a:moveTo>
                                  <a:lnTo>
                                    <a:pt x="17" y="4911"/>
                                  </a:lnTo>
                                  <a:cubicBezTo>
                                    <a:pt x="17" y="4916"/>
                                    <a:pt x="13" y="4919"/>
                                    <a:pt x="9" y="4919"/>
                                  </a:cubicBezTo>
                                  <a:cubicBezTo>
                                    <a:pt x="4" y="4919"/>
                                    <a:pt x="0" y="4916"/>
                                    <a:pt x="0" y="4911"/>
                                  </a:cubicBezTo>
                                  <a:lnTo>
                                    <a:pt x="0" y="4911"/>
                                  </a:lnTo>
                                  <a:cubicBezTo>
                                    <a:pt x="0" y="4906"/>
                                    <a:pt x="4" y="4903"/>
                                    <a:pt x="9" y="4903"/>
                                  </a:cubicBezTo>
                                  <a:cubicBezTo>
                                    <a:pt x="13" y="4903"/>
                                    <a:pt x="17" y="4906"/>
                                    <a:pt x="17" y="4911"/>
                                  </a:cubicBezTo>
                                  <a:close/>
                                  <a:moveTo>
                                    <a:pt x="17" y="4944"/>
                                  </a:moveTo>
                                  <a:lnTo>
                                    <a:pt x="17" y="4944"/>
                                  </a:lnTo>
                                  <a:cubicBezTo>
                                    <a:pt x="17" y="4949"/>
                                    <a:pt x="13" y="4953"/>
                                    <a:pt x="9" y="4953"/>
                                  </a:cubicBezTo>
                                  <a:cubicBezTo>
                                    <a:pt x="4" y="4953"/>
                                    <a:pt x="0" y="4949"/>
                                    <a:pt x="0" y="4944"/>
                                  </a:cubicBezTo>
                                  <a:lnTo>
                                    <a:pt x="0" y="4944"/>
                                  </a:lnTo>
                                  <a:cubicBezTo>
                                    <a:pt x="0" y="4940"/>
                                    <a:pt x="4" y="4936"/>
                                    <a:pt x="9" y="4936"/>
                                  </a:cubicBezTo>
                                  <a:cubicBezTo>
                                    <a:pt x="13" y="4936"/>
                                    <a:pt x="17" y="4940"/>
                                    <a:pt x="17" y="4944"/>
                                  </a:cubicBezTo>
                                  <a:close/>
                                  <a:moveTo>
                                    <a:pt x="17" y="4978"/>
                                  </a:moveTo>
                                  <a:lnTo>
                                    <a:pt x="17" y="4978"/>
                                  </a:lnTo>
                                  <a:cubicBezTo>
                                    <a:pt x="17" y="4982"/>
                                    <a:pt x="13" y="4986"/>
                                    <a:pt x="9" y="4986"/>
                                  </a:cubicBezTo>
                                  <a:cubicBezTo>
                                    <a:pt x="4" y="4986"/>
                                    <a:pt x="0" y="4982"/>
                                    <a:pt x="0" y="4978"/>
                                  </a:cubicBezTo>
                                  <a:lnTo>
                                    <a:pt x="0" y="4978"/>
                                  </a:lnTo>
                                  <a:cubicBezTo>
                                    <a:pt x="0" y="4973"/>
                                    <a:pt x="4" y="4969"/>
                                    <a:pt x="9" y="4969"/>
                                  </a:cubicBezTo>
                                  <a:cubicBezTo>
                                    <a:pt x="13" y="4969"/>
                                    <a:pt x="17" y="4973"/>
                                    <a:pt x="17" y="4978"/>
                                  </a:cubicBezTo>
                                  <a:close/>
                                  <a:moveTo>
                                    <a:pt x="17" y="5011"/>
                                  </a:moveTo>
                                  <a:lnTo>
                                    <a:pt x="17" y="5011"/>
                                  </a:lnTo>
                                  <a:cubicBezTo>
                                    <a:pt x="17" y="5016"/>
                                    <a:pt x="13" y="5019"/>
                                    <a:pt x="9" y="5019"/>
                                  </a:cubicBezTo>
                                  <a:cubicBezTo>
                                    <a:pt x="4" y="5019"/>
                                    <a:pt x="0" y="5016"/>
                                    <a:pt x="0" y="5011"/>
                                  </a:cubicBezTo>
                                  <a:lnTo>
                                    <a:pt x="0" y="5011"/>
                                  </a:lnTo>
                                  <a:cubicBezTo>
                                    <a:pt x="0" y="5006"/>
                                    <a:pt x="4" y="5003"/>
                                    <a:pt x="9" y="5003"/>
                                  </a:cubicBezTo>
                                  <a:cubicBezTo>
                                    <a:pt x="13" y="5003"/>
                                    <a:pt x="17" y="5006"/>
                                    <a:pt x="17" y="5011"/>
                                  </a:cubicBezTo>
                                  <a:close/>
                                  <a:moveTo>
                                    <a:pt x="17" y="5044"/>
                                  </a:moveTo>
                                  <a:lnTo>
                                    <a:pt x="17" y="5044"/>
                                  </a:lnTo>
                                  <a:cubicBezTo>
                                    <a:pt x="17" y="5049"/>
                                    <a:pt x="13" y="5053"/>
                                    <a:pt x="9" y="5053"/>
                                  </a:cubicBezTo>
                                  <a:cubicBezTo>
                                    <a:pt x="4" y="5053"/>
                                    <a:pt x="0" y="5049"/>
                                    <a:pt x="0" y="5044"/>
                                  </a:cubicBezTo>
                                  <a:lnTo>
                                    <a:pt x="0" y="5044"/>
                                  </a:lnTo>
                                  <a:cubicBezTo>
                                    <a:pt x="0" y="5040"/>
                                    <a:pt x="4" y="5036"/>
                                    <a:pt x="9" y="5036"/>
                                  </a:cubicBezTo>
                                  <a:cubicBezTo>
                                    <a:pt x="13" y="5036"/>
                                    <a:pt x="17" y="5040"/>
                                    <a:pt x="17" y="5044"/>
                                  </a:cubicBezTo>
                                  <a:close/>
                                  <a:moveTo>
                                    <a:pt x="17" y="5078"/>
                                  </a:moveTo>
                                  <a:lnTo>
                                    <a:pt x="17" y="5078"/>
                                  </a:lnTo>
                                  <a:cubicBezTo>
                                    <a:pt x="17" y="5082"/>
                                    <a:pt x="13" y="5086"/>
                                    <a:pt x="9" y="5086"/>
                                  </a:cubicBezTo>
                                  <a:cubicBezTo>
                                    <a:pt x="4" y="5086"/>
                                    <a:pt x="0" y="5082"/>
                                    <a:pt x="0" y="5078"/>
                                  </a:cubicBezTo>
                                  <a:lnTo>
                                    <a:pt x="0" y="5078"/>
                                  </a:lnTo>
                                  <a:cubicBezTo>
                                    <a:pt x="0" y="5073"/>
                                    <a:pt x="4" y="5069"/>
                                    <a:pt x="9" y="5069"/>
                                  </a:cubicBezTo>
                                  <a:cubicBezTo>
                                    <a:pt x="13" y="5069"/>
                                    <a:pt x="17" y="5073"/>
                                    <a:pt x="17" y="5078"/>
                                  </a:cubicBezTo>
                                  <a:close/>
                                  <a:moveTo>
                                    <a:pt x="17" y="5111"/>
                                  </a:moveTo>
                                  <a:lnTo>
                                    <a:pt x="17" y="5111"/>
                                  </a:lnTo>
                                  <a:cubicBezTo>
                                    <a:pt x="17" y="5116"/>
                                    <a:pt x="13" y="5119"/>
                                    <a:pt x="9" y="5119"/>
                                  </a:cubicBezTo>
                                  <a:cubicBezTo>
                                    <a:pt x="4" y="5119"/>
                                    <a:pt x="0" y="5116"/>
                                    <a:pt x="0" y="5111"/>
                                  </a:cubicBezTo>
                                  <a:lnTo>
                                    <a:pt x="0" y="5111"/>
                                  </a:lnTo>
                                  <a:cubicBezTo>
                                    <a:pt x="0" y="5106"/>
                                    <a:pt x="4" y="5103"/>
                                    <a:pt x="9" y="5103"/>
                                  </a:cubicBezTo>
                                  <a:cubicBezTo>
                                    <a:pt x="13" y="5103"/>
                                    <a:pt x="17" y="5106"/>
                                    <a:pt x="17" y="5111"/>
                                  </a:cubicBezTo>
                                  <a:close/>
                                  <a:moveTo>
                                    <a:pt x="17" y="5144"/>
                                  </a:moveTo>
                                  <a:lnTo>
                                    <a:pt x="17" y="5144"/>
                                  </a:lnTo>
                                  <a:cubicBezTo>
                                    <a:pt x="17" y="5149"/>
                                    <a:pt x="13" y="5153"/>
                                    <a:pt x="9" y="5153"/>
                                  </a:cubicBezTo>
                                  <a:cubicBezTo>
                                    <a:pt x="4" y="5153"/>
                                    <a:pt x="0" y="5149"/>
                                    <a:pt x="0" y="5144"/>
                                  </a:cubicBezTo>
                                  <a:lnTo>
                                    <a:pt x="0" y="5144"/>
                                  </a:lnTo>
                                  <a:cubicBezTo>
                                    <a:pt x="0" y="5140"/>
                                    <a:pt x="4" y="5136"/>
                                    <a:pt x="9" y="5136"/>
                                  </a:cubicBezTo>
                                  <a:cubicBezTo>
                                    <a:pt x="13" y="5136"/>
                                    <a:pt x="17" y="5140"/>
                                    <a:pt x="17" y="5144"/>
                                  </a:cubicBezTo>
                                  <a:close/>
                                  <a:moveTo>
                                    <a:pt x="17" y="5178"/>
                                  </a:moveTo>
                                  <a:lnTo>
                                    <a:pt x="17" y="5178"/>
                                  </a:lnTo>
                                  <a:cubicBezTo>
                                    <a:pt x="17" y="5182"/>
                                    <a:pt x="13" y="5186"/>
                                    <a:pt x="9" y="5186"/>
                                  </a:cubicBezTo>
                                  <a:cubicBezTo>
                                    <a:pt x="4" y="5186"/>
                                    <a:pt x="0" y="5182"/>
                                    <a:pt x="0" y="5178"/>
                                  </a:cubicBezTo>
                                  <a:lnTo>
                                    <a:pt x="0" y="5178"/>
                                  </a:lnTo>
                                  <a:cubicBezTo>
                                    <a:pt x="0" y="5173"/>
                                    <a:pt x="4" y="5169"/>
                                    <a:pt x="9" y="5169"/>
                                  </a:cubicBezTo>
                                  <a:cubicBezTo>
                                    <a:pt x="13" y="5169"/>
                                    <a:pt x="17" y="5173"/>
                                    <a:pt x="17" y="5178"/>
                                  </a:cubicBezTo>
                                  <a:close/>
                                  <a:moveTo>
                                    <a:pt x="17" y="5211"/>
                                  </a:moveTo>
                                  <a:lnTo>
                                    <a:pt x="17" y="5211"/>
                                  </a:lnTo>
                                  <a:cubicBezTo>
                                    <a:pt x="17" y="5216"/>
                                    <a:pt x="13" y="5219"/>
                                    <a:pt x="9" y="5219"/>
                                  </a:cubicBezTo>
                                  <a:cubicBezTo>
                                    <a:pt x="4" y="5219"/>
                                    <a:pt x="0" y="5216"/>
                                    <a:pt x="0" y="5211"/>
                                  </a:cubicBezTo>
                                  <a:lnTo>
                                    <a:pt x="0" y="5211"/>
                                  </a:lnTo>
                                  <a:cubicBezTo>
                                    <a:pt x="0" y="5206"/>
                                    <a:pt x="4" y="5203"/>
                                    <a:pt x="9" y="5203"/>
                                  </a:cubicBezTo>
                                  <a:cubicBezTo>
                                    <a:pt x="13" y="5203"/>
                                    <a:pt x="17" y="5206"/>
                                    <a:pt x="17" y="5211"/>
                                  </a:cubicBezTo>
                                  <a:close/>
                                  <a:moveTo>
                                    <a:pt x="17" y="5244"/>
                                  </a:moveTo>
                                  <a:lnTo>
                                    <a:pt x="17" y="5244"/>
                                  </a:lnTo>
                                  <a:cubicBezTo>
                                    <a:pt x="17" y="5249"/>
                                    <a:pt x="13" y="5253"/>
                                    <a:pt x="9" y="5253"/>
                                  </a:cubicBezTo>
                                  <a:cubicBezTo>
                                    <a:pt x="4" y="5253"/>
                                    <a:pt x="0" y="5249"/>
                                    <a:pt x="0" y="5244"/>
                                  </a:cubicBezTo>
                                  <a:lnTo>
                                    <a:pt x="0" y="5244"/>
                                  </a:lnTo>
                                  <a:cubicBezTo>
                                    <a:pt x="0" y="5240"/>
                                    <a:pt x="4" y="5236"/>
                                    <a:pt x="9" y="5236"/>
                                  </a:cubicBezTo>
                                  <a:cubicBezTo>
                                    <a:pt x="13" y="5236"/>
                                    <a:pt x="17" y="5240"/>
                                    <a:pt x="17" y="5244"/>
                                  </a:cubicBezTo>
                                  <a:close/>
                                  <a:moveTo>
                                    <a:pt x="17" y="5278"/>
                                  </a:moveTo>
                                  <a:lnTo>
                                    <a:pt x="17" y="5278"/>
                                  </a:lnTo>
                                  <a:cubicBezTo>
                                    <a:pt x="17" y="5282"/>
                                    <a:pt x="13" y="5286"/>
                                    <a:pt x="9" y="5286"/>
                                  </a:cubicBezTo>
                                  <a:cubicBezTo>
                                    <a:pt x="4" y="5286"/>
                                    <a:pt x="0" y="5282"/>
                                    <a:pt x="0" y="5278"/>
                                  </a:cubicBezTo>
                                  <a:lnTo>
                                    <a:pt x="0" y="5278"/>
                                  </a:lnTo>
                                  <a:cubicBezTo>
                                    <a:pt x="0" y="5273"/>
                                    <a:pt x="4" y="5269"/>
                                    <a:pt x="9" y="5269"/>
                                  </a:cubicBezTo>
                                  <a:cubicBezTo>
                                    <a:pt x="13" y="5269"/>
                                    <a:pt x="17" y="5273"/>
                                    <a:pt x="17" y="5278"/>
                                  </a:cubicBezTo>
                                  <a:close/>
                                  <a:moveTo>
                                    <a:pt x="17" y="5311"/>
                                  </a:moveTo>
                                  <a:lnTo>
                                    <a:pt x="17" y="5311"/>
                                  </a:lnTo>
                                  <a:cubicBezTo>
                                    <a:pt x="17" y="5316"/>
                                    <a:pt x="13" y="5319"/>
                                    <a:pt x="9" y="5319"/>
                                  </a:cubicBezTo>
                                  <a:cubicBezTo>
                                    <a:pt x="4" y="5319"/>
                                    <a:pt x="0" y="5316"/>
                                    <a:pt x="0" y="5311"/>
                                  </a:cubicBezTo>
                                  <a:lnTo>
                                    <a:pt x="0" y="5311"/>
                                  </a:lnTo>
                                  <a:cubicBezTo>
                                    <a:pt x="0" y="5307"/>
                                    <a:pt x="4" y="5303"/>
                                    <a:pt x="9" y="5303"/>
                                  </a:cubicBezTo>
                                  <a:cubicBezTo>
                                    <a:pt x="13" y="5303"/>
                                    <a:pt x="17" y="5307"/>
                                    <a:pt x="17" y="5311"/>
                                  </a:cubicBezTo>
                                  <a:close/>
                                  <a:moveTo>
                                    <a:pt x="17" y="5344"/>
                                  </a:moveTo>
                                  <a:lnTo>
                                    <a:pt x="17" y="5345"/>
                                  </a:lnTo>
                                  <a:cubicBezTo>
                                    <a:pt x="17" y="5349"/>
                                    <a:pt x="13" y="5353"/>
                                    <a:pt x="9" y="5353"/>
                                  </a:cubicBezTo>
                                  <a:cubicBezTo>
                                    <a:pt x="4" y="5353"/>
                                    <a:pt x="0" y="5349"/>
                                    <a:pt x="0" y="5345"/>
                                  </a:cubicBezTo>
                                  <a:lnTo>
                                    <a:pt x="0" y="5344"/>
                                  </a:lnTo>
                                  <a:cubicBezTo>
                                    <a:pt x="0" y="5340"/>
                                    <a:pt x="4" y="5336"/>
                                    <a:pt x="9" y="5336"/>
                                  </a:cubicBezTo>
                                  <a:cubicBezTo>
                                    <a:pt x="13" y="5336"/>
                                    <a:pt x="17" y="5340"/>
                                    <a:pt x="17" y="5344"/>
                                  </a:cubicBezTo>
                                  <a:close/>
                                  <a:moveTo>
                                    <a:pt x="17" y="5378"/>
                                  </a:moveTo>
                                  <a:lnTo>
                                    <a:pt x="17" y="5378"/>
                                  </a:lnTo>
                                  <a:cubicBezTo>
                                    <a:pt x="17" y="5382"/>
                                    <a:pt x="13" y="5386"/>
                                    <a:pt x="9" y="5386"/>
                                  </a:cubicBezTo>
                                  <a:cubicBezTo>
                                    <a:pt x="4" y="5386"/>
                                    <a:pt x="0" y="5382"/>
                                    <a:pt x="0" y="5378"/>
                                  </a:cubicBezTo>
                                  <a:lnTo>
                                    <a:pt x="0" y="5378"/>
                                  </a:lnTo>
                                  <a:cubicBezTo>
                                    <a:pt x="0" y="5373"/>
                                    <a:pt x="4" y="5370"/>
                                    <a:pt x="9" y="5370"/>
                                  </a:cubicBezTo>
                                  <a:cubicBezTo>
                                    <a:pt x="13" y="5370"/>
                                    <a:pt x="17" y="5373"/>
                                    <a:pt x="17" y="5378"/>
                                  </a:cubicBezTo>
                                  <a:close/>
                                  <a:moveTo>
                                    <a:pt x="17" y="5411"/>
                                  </a:moveTo>
                                  <a:lnTo>
                                    <a:pt x="17" y="5411"/>
                                  </a:lnTo>
                                  <a:cubicBezTo>
                                    <a:pt x="17" y="5416"/>
                                    <a:pt x="13" y="5420"/>
                                    <a:pt x="9" y="5420"/>
                                  </a:cubicBezTo>
                                  <a:cubicBezTo>
                                    <a:pt x="4" y="5420"/>
                                    <a:pt x="0" y="5416"/>
                                    <a:pt x="0" y="5411"/>
                                  </a:cubicBezTo>
                                  <a:lnTo>
                                    <a:pt x="0" y="5411"/>
                                  </a:lnTo>
                                  <a:cubicBezTo>
                                    <a:pt x="0" y="5407"/>
                                    <a:pt x="4" y="5403"/>
                                    <a:pt x="9" y="5403"/>
                                  </a:cubicBezTo>
                                  <a:cubicBezTo>
                                    <a:pt x="13" y="5403"/>
                                    <a:pt x="17" y="5407"/>
                                    <a:pt x="17" y="5411"/>
                                  </a:cubicBezTo>
                                  <a:close/>
                                  <a:moveTo>
                                    <a:pt x="17" y="5445"/>
                                  </a:moveTo>
                                  <a:lnTo>
                                    <a:pt x="17" y="5445"/>
                                  </a:lnTo>
                                  <a:cubicBezTo>
                                    <a:pt x="17" y="5449"/>
                                    <a:pt x="13" y="5453"/>
                                    <a:pt x="9" y="5453"/>
                                  </a:cubicBezTo>
                                  <a:cubicBezTo>
                                    <a:pt x="4" y="5453"/>
                                    <a:pt x="0" y="5449"/>
                                    <a:pt x="0" y="5445"/>
                                  </a:cubicBezTo>
                                  <a:lnTo>
                                    <a:pt x="0" y="5445"/>
                                  </a:lnTo>
                                  <a:cubicBezTo>
                                    <a:pt x="0" y="5440"/>
                                    <a:pt x="4" y="5436"/>
                                    <a:pt x="9" y="5436"/>
                                  </a:cubicBezTo>
                                  <a:cubicBezTo>
                                    <a:pt x="13" y="5436"/>
                                    <a:pt x="17" y="5440"/>
                                    <a:pt x="17" y="5445"/>
                                  </a:cubicBezTo>
                                  <a:close/>
                                  <a:moveTo>
                                    <a:pt x="17" y="5478"/>
                                  </a:moveTo>
                                  <a:lnTo>
                                    <a:pt x="17" y="5478"/>
                                  </a:lnTo>
                                  <a:cubicBezTo>
                                    <a:pt x="17" y="5483"/>
                                    <a:pt x="13" y="5486"/>
                                    <a:pt x="9" y="5486"/>
                                  </a:cubicBezTo>
                                  <a:cubicBezTo>
                                    <a:pt x="4" y="5486"/>
                                    <a:pt x="0" y="5483"/>
                                    <a:pt x="0" y="5478"/>
                                  </a:cubicBezTo>
                                  <a:lnTo>
                                    <a:pt x="0" y="5478"/>
                                  </a:lnTo>
                                  <a:cubicBezTo>
                                    <a:pt x="0" y="5473"/>
                                    <a:pt x="4" y="5470"/>
                                    <a:pt x="9" y="5470"/>
                                  </a:cubicBezTo>
                                  <a:cubicBezTo>
                                    <a:pt x="13" y="5470"/>
                                    <a:pt x="17" y="5473"/>
                                    <a:pt x="17" y="5478"/>
                                  </a:cubicBezTo>
                                  <a:close/>
                                  <a:moveTo>
                                    <a:pt x="17" y="5511"/>
                                  </a:moveTo>
                                  <a:lnTo>
                                    <a:pt x="17" y="5511"/>
                                  </a:lnTo>
                                  <a:cubicBezTo>
                                    <a:pt x="17" y="5516"/>
                                    <a:pt x="13" y="5520"/>
                                    <a:pt x="9" y="5520"/>
                                  </a:cubicBezTo>
                                  <a:cubicBezTo>
                                    <a:pt x="4" y="5520"/>
                                    <a:pt x="0" y="5516"/>
                                    <a:pt x="0" y="5511"/>
                                  </a:cubicBezTo>
                                  <a:lnTo>
                                    <a:pt x="0" y="5511"/>
                                  </a:lnTo>
                                  <a:cubicBezTo>
                                    <a:pt x="0" y="5507"/>
                                    <a:pt x="4" y="5503"/>
                                    <a:pt x="9" y="5503"/>
                                  </a:cubicBezTo>
                                  <a:cubicBezTo>
                                    <a:pt x="13" y="5503"/>
                                    <a:pt x="17" y="5507"/>
                                    <a:pt x="17" y="5511"/>
                                  </a:cubicBezTo>
                                  <a:close/>
                                  <a:moveTo>
                                    <a:pt x="17" y="5545"/>
                                  </a:moveTo>
                                  <a:lnTo>
                                    <a:pt x="17" y="5545"/>
                                  </a:lnTo>
                                  <a:cubicBezTo>
                                    <a:pt x="17" y="5549"/>
                                    <a:pt x="13" y="5553"/>
                                    <a:pt x="9" y="5553"/>
                                  </a:cubicBezTo>
                                  <a:cubicBezTo>
                                    <a:pt x="4" y="5553"/>
                                    <a:pt x="0" y="5549"/>
                                    <a:pt x="0" y="5545"/>
                                  </a:cubicBezTo>
                                  <a:lnTo>
                                    <a:pt x="0" y="5545"/>
                                  </a:lnTo>
                                  <a:cubicBezTo>
                                    <a:pt x="0" y="5540"/>
                                    <a:pt x="4" y="5536"/>
                                    <a:pt x="9" y="5536"/>
                                  </a:cubicBezTo>
                                  <a:cubicBezTo>
                                    <a:pt x="13" y="5536"/>
                                    <a:pt x="17" y="5540"/>
                                    <a:pt x="17" y="5545"/>
                                  </a:cubicBezTo>
                                  <a:close/>
                                  <a:moveTo>
                                    <a:pt x="17" y="5578"/>
                                  </a:moveTo>
                                  <a:lnTo>
                                    <a:pt x="17" y="5578"/>
                                  </a:lnTo>
                                  <a:cubicBezTo>
                                    <a:pt x="17" y="5583"/>
                                    <a:pt x="13" y="5586"/>
                                    <a:pt x="9" y="5586"/>
                                  </a:cubicBezTo>
                                  <a:cubicBezTo>
                                    <a:pt x="4" y="5586"/>
                                    <a:pt x="0" y="5583"/>
                                    <a:pt x="0" y="5578"/>
                                  </a:cubicBezTo>
                                  <a:lnTo>
                                    <a:pt x="0" y="5578"/>
                                  </a:lnTo>
                                  <a:cubicBezTo>
                                    <a:pt x="0" y="5573"/>
                                    <a:pt x="4" y="5570"/>
                                    <a:pt x="9" y="5570"/>
                                  </a:cubicBezTo>
                                  <a:cubicBezTo>
                                    <a:pt x="13" y="5570"/>
                                    <a:pt x="17" y="5573"/>
                                    <a:pt x="17" y="5578"/>
                                  </a:cubicBezTo>
                                  <a:close/>
                                  <a:moveTo>
                                    <a:pt x="17" y="5611"/>
                                  </a:moveTo>
                                  <a:lnTo>
                                    <a:pt x="17" y="5611"/>
                                  </a:lnTo>
                                  <a:cubicBezTo>
                                    <a:pt x="17" y="5616"/>
                                    <a:pt x="13" y="5620"/>
                                    <a:pt x="9" y="5620"/>
                                  </a:cubicBezTo>
                                  <a:cubicBezTo>
                                    <a:pt x="4" y="5620"/>
                                    <a:pt x="0" y="5616"/>
                                    <a:pt x="0" y="5611"/>
                                  </a:cubicBezTo>
                                  <a:lnTo>
                                    <a:pt x="0" y="5611"/>
                                  </a:lnTo>
                                  <a:cubicBezTo>
                                    <a:pt x="0" y="5607"/>
                                    <a:pt x="4" y="5603"/>
                                    <a:pt x="9" y="5603"/>
                                  </a:cubicBezTo>
                                  <a:cubicBezTo>
                                    <a:pt x="13" y="5603"/>
                                    <a:pt x="17" y="5607"/>
                                    <a:pt x="17" y="5611"/>
                                  </a:cubicBezTo>
                                  <a:close/>
                                  <a:moveTo>
                                    <a:pt x="17" y="5645"/>
                                  </a:moveTo>
                                  <a:lnTo>
                                    <a:pt x="17" y="5645"/>
                                  </a:lnTo>
                                  <a:cubicBezTo>
                                    <a:pt x="17" y="5649"/>
                                    <a:pt x="13" y="5653"/>
                                    <a:pt x="9" y="5653"/>
                                  </a:cubicBezTo>
                                  <a:cubicBezTo>
                                    <a:pt x="4" y="5653"/>
                                    <a:pt x="0" y="5649"/>
                                    <a:pt x="0" y="5645"/>
                                  </a:cubicBezTo>
                                  <a:lnTo>
                                    <a:pt x="0" y="5645"/>
                                  </a:lnTo>
                                  <a:cubicBezTo>
                                    <a:pt x="0" y="5640"/>
                                    <a:pt x="4" y="5636"/>
                                    <a:pt x="9" y="5636"/>
                                  </a:cubicBezTo>
                                  <a:cubicBezTo>
                                    <a:pt x="13" y="5636"/>
                                    <a:pt x="17" y="5640"/>
                                    <a:pt x="17" y="5645"/>
                                  </a:cubicBezTo>
                                  <a:close/>
                                  <a:moveTo>
                                    <a:pt x="17" y="5678"/>
                                  </a:moveTo>
                                  <a:lnTo>
                                    <a:pt x="17" y="5678"/>
                                  </a:lnTo>
                                  <a:cubicBezTo>
                                    <a:pt x="17" y="5683"/>
                                    <a:pt x="13" y="5686"/>
                                    <a:pt x="9" y="5686"/>
                                  </a:cubicBezTo>
                                  <a:cubicBezTo>
                                    <a:pt x="4" y="5686"/>
                                    <a:pt x="0" y="5683"/>
                                    <a:pt x="0" y="5678"/>
                                  </a:cubicBezTo>
                                  <a:lnTo>
                                    <a:pt x="0" y="5678"/>
                                  </a:lnTo>
                                  <a:cubicBezTo>
                                    <a:pt x="0" y="5673"/>
                                    <a:pt x="4" y="5670"/>
                                    <a:pt x="9" y="5670"/>
                                  </a:cubicBezTo>
                                  <a:cubicBezTo>
                                    <a:pt x="13" y="5670"/>
                                    <a:pt x="17" y="5673"/>
                                    <a:pt x="17" y="5678"/>
                                  </a:cubicBezTo>
                                  <a:close/>
                                  <a:moveTo>
                                    <a:pt x="17" y="5711"/>
                                  </a:moveTo>
                                  <a:lnTo>
                                    <a:pt x="17" y="5711"/>
                                  </a:lnTo>
                                  <a:cubicBezTo>
                                    <a:pt x="17" y="5716"/>
                                    <a:pt x="13" y="5720"/>
                                    <a:pt x="9" y="5720"/>
                                  </a:cubicBezTo>
                                  <a:cubicBezTo>
                                    <a:pt x="4" y="5720"/>
                                    <a:pt x="0" y="5716"/>
                                    <a:pt x="0" y="5711"/>
                                  </a:cubicBezTo>
                                  <a:lnTo>
                                    <a:pt x="0" y="5711"/>
                                  </a:lnTo>
                                  <a:cubicBezTo>
                                    <a:pt x="0" y="5707"/>
                                    <a:pt x="4" y="5703"/>
                                    <a:pt x="9" y="5703"/>
                                  </a:cubicBezTo>
                                  <a:cubicBezTo>
                                    <a:pt x="13" y="5703"/>
                                    <a:pt x="17" y="5707"/>
                                    <a:pt x="17" y="5711"/>
                                  </a:cubicBezTo>
                                  <a:close/>
                                  <a:moveTo>
                                    <a:pt x="17" y="5745"/>
                                  </a:moveTo>
                                  <a:lnTo>
                                    <a:pt x="17" y="5745"/>
                                  </a:lnTo>
                                  <a:cubicBezTo>
                                    <a:pt x="17" y="5749"/>
                                    <a:pt x="13" y="5753"/>
                                    <a:pt x="9" y="5753"/>
                                  </a:cubicBezTo>
                                  <a:cubicBezTo>
                                    <a:pt x="4" y="5753"/>
                                    <a:pt x="0" y="5749"/>
                                    <a:pt x="0" y="5745"/>
                                  </a:cubicBezTo>
                                  <a:lnTo>
                                    <a:pt x="0" y="5745"/>
                                  </a:lnTo>
                                  <a:cubicBezTo>
                                    <a:pt x="0" y="5740"/>
                                    <a:pt x="4" y="5736"/>
                                    <a:pt x="9" y="5736"/>
                                  </a:cubicBezTo>
                                  <a:cubicBezTo>
                                    <a:pt x="13" y="5736"/>
                                    <a:pt x="17" y="5740"/>
                                    <a:pt x="17" y="5745"/>
                                  </a:cubicBezTo>
                                  <a:close/>
                                  <a:moveTo>
                                    <a:pt x="17" y="5778"/>
                                  </a:moveTo>
                                  <a:lnTo>
                                    <a:pt x="17" y="5778"/>
                                  </a:lnTo>
                                  <a:cubicBezTo>
                                    <a:pt x="17" y="5783"/>
                                    <a:pt x="13" y="5786"/>
                                    <a:pt x="9" y="5786"/>
                                  </a:cubicBezTo>
                                  <a:cubicBezTo>
                                    <a:pt x="4" y="5786"/>
                                    <a:pt x="0" y="5783"/>
                                    <a:pt x="0" y="5778"/>
                                  </a:cubicBezTo>
                                  <a:lnTo>
                                    <a:pt x="0" y="5778"/>
                                  </a:lnTo>
                                  <a:cubicBezTo>
                                    <a:pt x="0" y="5773"/>
                                    <a:pt x="4" y="5770"/>
                                    <a:pt x="9" y="5770"/>
                                  </a:cubicBezTo>
                                  <a:cubicBezTo>
                                    <a:pt x="13" y="5770"/>
                                    <a:pt x="17" y="5773"/>
                                    <a:pt x="17" y="5778"/>
                                  </a:cubicBezTo>
                                  <a:close/>
                                  <a:moveTo>
                                    <a:pt x="17" y="5811"/>
                                  </a:moveTo>
                                  <a:lnTo>
                                    <a:pt x="17" y="5811"/>
                                  </a:lnTo>
                                  <a:cubicBezTo>
                                    <a:pt x="17" y="5816"/>
                                    <a:pt x="13" y="5820"/>
                                    <a:pt x="9" y="5820"/>
                                  </a:cubicBezTo>
                                  <a:cubicBezTo>
                                    <a:pt x="4" y="5820"/>
                                    <a:pt x="0" y="5816"/>
                                    <a:pt x="0" y="5811"/>
                                  </a:cubicBezTo>
                                  <a:lnTo>
                                    <a:pt x="0" y="5811"/>
                                  </a:lnTo>
                                  <a:cubicBezTo>
                                    <a:pt x="0" y="5807"/>
                                    <a:pt x="4" y="5803"/>
                                    <a:pt x="9" y="5803"/>
                                  </a:cubicBezTo>
                                  <a:cubicBezTo>
                                    <a:pt x="13" y="5803"/>
                                    <a:pt x="17" y="5807"/>
                                    <a:pt x="17" y="5811"/>
                                  </a:cubicBezTo>
                                  <a:close/>
                                  <a:moveTo>
                                    <a:pt x="17" y="5845"/>
                                  </a:moveTo>
                                  <a:lnTo>
                                    <a:pt x="17" y="5845"/>
                                  </a:lnTo>
                                  <a:cubicBezTo>
                                    <a:pt x="17" y="5849"/>
                                    <a:pt x="13" y="5853"/>
                                    <a:pt x="9" y="5853"/>
                                  </a:cubicBezTo>
                                  <a:cubicBezTo>
                                    <a:pt x="4" y="5853"/>
                                    <a:pt x="0" y="5849"/>
                                    <a:pt x="0" y="5845"/>
                                  </a:cubicBezTo>
                                  <a:lnTo>
                                    <a:pt x="0" y="5845"/>
                                  </a:lnTo>
                                  <a:cubicBezTo>
                                    <a:pt x="0" y="5840"/>
                                    <a:pt x="4" y="5836"/>
                                    <a:pt x="9" y="5836"/>
                                  </a:cubicBezTo>
                                  <a:cubicBezTo>
                                    <a:pt x="13" y="5836"/>
                                    <a:pt x="17" y="5840"/>
                                    <a:pt x="17" y="5845"/>
                                  </a:cubicBezTo>
                                  <a:close/>
                                  <a:moveTo>
                                    <a:pt x="17" y="5878"/>
                                  </a:moveTo>
                                  <a:lnTo>
                                    <a:pt x="17" y="5878"/>
                                  </a:lnTo>
                                  <a:cubicBezTo>
                                    <a:pt x="17" y="5883"/>
                                    <a:pt x="13" y="5886"/>
                                    <a:pt x="9" y="5886"/>
                                  </a:cubicBezTo>
                                  <a:cubicBezTo>
                                    <a:pt x="4" y="5886"/>
                                    <a:pt x="0" y="5883"/>
                                    <a:pt x="0" y="5878"/>
                                  </a:cubicBezTo>
                                  <a:lnTo>
                                    <a:pt x="0" y="5878"/>
                                  </a:lnTo>
                                  <a:cubicBezTo>
                                    <a:pt x="0" y="5874"/>
                                    <a:pt x="4" y="5870"/>
                                    <a:pt x="9" y="5870"/>
                                  </a:cubicBezTo>
                                  <a:cubicBezTo>
                                    <a:pt x="13" y="5870"/>
                                    <a:pt x="17" y="5874"/>
                                    <a:pt x="17" y="5878"/>
                                  </a:cubicBezTo>
                                  <a:close/>
                                  <a:moveTo>
                                    <a:pt x="17" y="5911"/>
                                  </a:moveTo>
                                  <a:lnTo>
                                    <a:pt x="17" y="5911"/>
                                  </a:lnTo>
                                  <a:cubicBezTo>
                                    <a:pt x="17" y="5916"/>
                                    <a:pt x="13" y="5920"/>
                                    <a:pt x="9" y="5920"/>
                                  </a:cubicBezTo>
                                  <a:cubicBezTo>
                                    <a:pt x="4" y="5920"/>
                                    <a:pt x="0" y="5916"/>
                                    <a:pt x="0" y="5911"/>
                                  </a:cubicBezTo>
                                  <a:lnTo>
                                    <a:pt x="0" y="5911"/>
                                  </a:lnTo>
                                  <a:cubicBezTo>
                                    <a:pt x="0" y="5907"/>
                                    <a:pt x="4" y="5903"/>
                                    <a:pt x="9" y="5903"/>
                                  </a:cubicBezTo>
                                  <a:cubicBezTo>
                                    <a:pt x="13" y="5903"/>
                                    <a:pt x="17" y="5907"/>
                                    <a:pt x="17" y="5911"/>
                                  </a:cubicBezTo>
                                  <a:close/>
                                  <a:moveTo>
                                    <a:pt x="17" y="5945"/>
                                  </a:moveTo>
                                  <a:lnTo>
                                    <a:pt x="17" y="5945"/>
                                  </a:lnTo>
                                  <a:cubicBezTo>
                                    <a:pt x="17" y="5949"/>
                                    <a:pt x="13" y="5953"/>
                                    <a:pt x="9" y="5953"/>
                                  </a:cubicBezTo>
                                  <a:cubicBezTo>
                                    <a:pt x="4" y="5953"/>
                                    <a:pt x="0" y="5949"/>
                                    <a:pt x="0" y="5945"/>
                                  </a:cubicBezTo>
                                  <a:lnTo>
                                    <a:pt x="0" y="5945"/>
                                  </a:lnTo>
                                  <a:cubicBezTo>
                                    <a:pt x="0" y="5940"/>
                                    <a:pt x="4" y="5936"/>
                                    <a:pt x="9" y="5936"/>
                                  </a:cubicBezTo>
                                  <a:cubicBezTo>
                                    <a:pt x="13" y="5936"/>
                                    <a:pt x="17" y="5940"/>
                                    <a:pt x="17" y="5945"/>
                                  </a:cubicBezTo>
                                  <a:close/>
                                  <a:moveTo>
                                    <a:pt x="17" y="5978"/>
                                  </a:moveTo>
                                  <a:lnTo>
                                    <a:pt x="17" y="5978"/>
                                  </a:lnTo>
                                  <a:cubicBezTo>
                                    <a:pt x="17" y="5983"/>
                                    <a:pt x="13" y="5987"/>
                                    <a:pt x="9" y="5987"/>
                                  </a:cubicBezTo>
                                  <a:cubicBezTo>
                                    <a:pt x="4" y="5987"/>
                                    <a:pt x="0" y="5983"/>
                                    <a:pt x="0" y="5978"/>
                                  </a:cubicBezTo>
                                  <a:lnTo>
                                    <a:pt x="0" y="5978"/>
                                  </a:lnTo>
                                  <a:cubicBezTo>
                                    <a:pt x="0" y="5974"/>
                                    <a:pt x="4" y="5970"/>
                                    <a:pt x="9" y="5970"/>
                                  </a:cubicBezTo>
                                  <a:cubicBezTo>
                                    <a:pt x="13" y="5970"/>
                                    <a:pt x="17" y="5974"/>
                                    <a:pt x="17" y="5978"/>
                                  </a:cubicBezTo>
                                  <a:close/>
                                  <a:moveTo>
                                    <a:pt x="17" y="6012"/>
                                  </a:moveTo>
                                  <a:lnTo>
                                    <a:pt x="17" y="6012"/>
                                  </a:lnTo>
                                  <a:cubicBezTo>
                                    <a:pt x="17" y="6016"/>
                                    <a:pt x="13" y="6020"/>
                                    <a:pt x="9" y="6020"/>
                                  </a:cubicBezTo>
                                  <a:cubicBezTo>
                                    <a:pt x="4" y="6020"/>
                                    <a:pt x="0" y="6016"/>
                                    <a:pt x="0" y="6012"/>
                                  </a:cubicBezTo>
                                  <a:lnTo>
                                    <a:pt x="0" y="6012"/>
                                  </a:lnTo>
                                  <a:cubicBezTo>
                                    <a:pt x="0" y="6007"/>
                                    <a:pt x="4" y="6003"/>
                                    <a:pt x="9" y="6003"/>
                                  </a:cubicBezTo>
                                  <a:cubicBezTo>
                                    <a:pt x="13" y="6003"/>
                                    <a:pt x="17" y="6007"/>
                                    <a:pt x="17" y="6012"/>
                                  </a:cubicBezTo>
                                  <a:close/>
                                  <a:moveTo>
                                    <a:pt x="17" y="6045"/>
                                  </a:moveTo>
                                  <a:lnTo>
                                    <a:pt x="17" y="6045"/>
                                  </a:lnTo>
                                  <a:cubicBezTo>
                                    <a:pt x="17" y="6049"/>
                                    <a:pt x="13" y="6053"/>
                                    <a:pt x="9" y="6053"/>
                                  </a:cubicBezTo>
                                  <a:cubicBezTo>
                                    <a:pt x="4" y="6053"/>
                                    <a:pt x="0" y="6049"/>
                                    <a:pt x="0" y="6045"/>
                                  </a:cubicBezTo>
                                  <a:lnTo>
                                    <a:pt x="0" y="6045"/>
                                  </a:lnTo>
                                  <a:cubicBezTo>
                                    <a:pt x="0" y="6040"/>
                                    <a:pt x="4" y="6037"/>
                                    <a:pt x="9" y="6037"/>
                                  </a:cubicBezTo>
                                  <a:cubicBezTo>
                                    <a:pt x="13" y="6037"/>
                                    <a:pt x="17" y="6040"/>
                                    <a:pt x="17" y="6045"/>
                                  </a:cubicBezTo>
                                  <a:close/>
                                  <a:moveTo>
                                    <a:pt x="17" y="6078"/>
                                  </a:moveTo>
                                  <a:lnTo>
                                    <a:pt x="17" y="6078"/>
                                  </a:lnTo>
                                  <a:cubicBezTo>
                                    <a:pt x="17" y="6083"/>
                                    <a:pt x="13" y="6087"/>
                                    <a:pt x="9" y="6087"/>
                                  </a:cubicBezTo>
                                  <a:cubicBezTo>
                                    <a:pt x="4" y="6087"/>
                                    <a:pt x="0" y="6083"/>
                                    <a:pt x="0" y="6078"/>
                                  </a:cubicBezTo>
                                  <a:lnTo>
                                    <a:pt x="0" y="6078"/>
                                  </a:lnTo>
                                  <a:cubicBezTo>
                                    <a:pt x="0" y="6074"/>
                                    <a:pt x="4" y="6070"/>
                                    <a:pt x="9" y="6070"/>
                                  </a:cubicBezTo>
                                  <a:cubicBezTo>
                                    <a:pt x="13" y="6070"/>
                                    <a:pt x="17" y="6074"/>
                                    <a:pt x="17" y="6078"/>
                                  </a:cubicBezTo>
                                  <a:close/>
                                  <a:moveTo>
                                    <a:pt x="17" y="6112"/>
                                  </a:moveTo>
                                  <a:lnTo>
                                    <a:pt x="17" y="6112"/>
                                  </a:lnTo>
                                  <a:cubicBezTo>
                                    <a:pt x="17" y="6116"/>
                                    <a:pt x="13" y="6120"/>
                                    <a:pt x="9" y="6120"/>
                                  </a:cubicBezTo>
                                  <a:cubicBezTo>
                                    <a:pt x="4" y="6120"/>
                                    <a:pt x="0" y="6116"/>
                                    <a:pt x="0" y="6112"/>
                                  </a:cubicBezTo>
                                  <a:lnTo>
                                    <a:pt x="0" y="6112"/>
                                  </a:lnTo>
                                  <a:cubicBezTo>
                                    <a:pt x="0" y="6107"/>
                                    <a:pt x="4" y="6103"/>
                                    <a:pt x="9" y="6103"/>
                                  </a:cubicBezTo>
                                  <a:cubicBezTo>
                                    <a:pt x="13" y="6103"/>
                                    <a:pt x="17" y="6107"/>
                                    <a:pt x="17" y="6112"/>
                                  </a:cubicBezTo>
                                  <a:close/>
                                  <a:moveTo>
                                    <a:pt x="17" y="6145"/>
                                  </a:moveTo>
                                  <a:lnTo>
                                    <a:pt x="17" y="6145"/>
                                  </a:lnTo>
                                  <a:cubicBezTo>
                                    <a:pt x="17" y="6150"/>
                                    <a:pt x="13" y="6153"/>
                                    <a:pt x="9" y="6153"/>
                                  </a:cubicBezTo>
                                  <a:cubicBezTo>
                                    <a:pt x="4" y="6153"/>
                                    <a:pt x="0" y="6150"/>
                                    <a:pt x="0" y="6145"/>
                                  </a:cubicBezTo>
                                  <a:lnTo>
                                    <a:pt x="0" y="6145"/>
                                  </a:lnTo>
                                  <a:cubicBezTo>
                                    <a:pt x="0" y="6140"/>
                                    <a:pt x="4" y="6137"/>
                                    <a:pt x="9" y="6137"/>
                                  </a:cubicBezTo>
                                  <a:cubicBezTo>
                                    <a:pt x="13" y="6137"/>
                                    <a:pt x="17" y="6140"/>
                                    <a:pt x="17" y="6145"/>
                                  </a:cubicBezTo>
                                  <a:close/>
                                  <a:moveTo>
                                    <a:pt x="17" y="6178"/>
                                  </a:moveTo>
                                  <a:lnTo>
                                    <a:pt x="17" y="6178"/>
                                  </a:lnTo>
                                  <a:cubicBezTo>
                                    <a:pt x="17" y="6183"/>
                                    <a:pt x="13" y="6187"/>
                                    <a:pt x="9" y="6187"/>
                                  </a:cubicBezTo>
                                  <a:cubicBezTo>
                                    <a:pt x="4" y="6187"/>
                                    <a:pt x="0" y="6183"/>
                                    <a:pt x="0" y="6178"/>
                                  </a:cubicBezTo>
                                  <a:lnTo>
                                    <a:pt x="0" y="6178"/>
                                  </a:lnTo>
                                  <a:cubicBezTo>
                                    <a:pt x="0" y="6174"/>
                                    <a:pt x="4" y="6170"/>
                                    <a:pt x="9" y="6170"/>
                                  </a:cubicBezTo>
                                  <a:cubicBezTo>
                                    <a:pt x="13" y="6170"/>
                                    <a:pt x="17" y="6174"/>
                                    <a:pt x="17" y="6178"/>
                                  </a:cubicBezTo>
                                  <a:close/>
                                  <a:moveTo>
                                    <a:pt x="17" y="6212"/>
                                  </a:moveTo>
                                  <a:lnTo>
                                    <a:pt x="17" y="6212"/>
                                  </a:lnTo>
                                  <a:cubicBezTo>
                                    <a:pt x="17" y="6216"/>
                                    <a:pt x="13" y="6220"/>
                                    <a:pt x="9" y="6220"/>
                                  </a:cubicBezTo>
                                  <a:cubicBezTo>
                                    <a:pt x="4" y="6220"/>
                                    <a:pt x="0" y="6216"/>
                                    <a:pt x="0" y="6212"/>
                                  </a:cubicBezTo>
                                  <a:lnTo>
                                    <a:pt x="0" y="6212"/>
                                  </a:lnTo>
                                  <a:cubicBezTo>
                                    <a:pt x="0" y="6207"/>
                                    <a:pt x="4" y="6203"/>
                                    <a:pt x="9" y="6203"/>
                                  </a:cubicBezTo>
                                  <a:cubicBezTo>
                                    <a:pt x="13" y="6203"/>
                                    <a:pt x="17" y="6207"/>
                                    <a:pt x="17" y="6212"/>
                                  </a:cubicBezTo>
                                  <a:close/>
                                  <a:moveTo>
                                    <a:pt x="17" y="6245"/>
                                  </a:moveTo>
                                  <a:lnTo>
                                    <a:pt x="17" y="6245"/>
                                  </a:lnTo>
                                  <a:cubicBezTo>
                                    <a:pt x="17" y="6250"/>
                                    <a:pt x="13" y="6253"/>
                                    <a:pt x="9" y="6253"/>
                                  </a:cubicBezTo>
                                  <a:cubicBezTo>
                                    <a:pt x="4" y="6253"/>
                                    <a:pt x="0" y="6250"/>
                                    <a:pt x="0" y="6245"/>
                                  </a:cubicBezTo>
                                  <a:lnTo>
                                    <a:pt x="0" y="6245"/>
                                  </a:lnTo>
                                  <a:cubicBezTo>
                                    <a:pt x="0" y="6240"/>
                                    <a:pt x="4" y="6237"/>
                                    <a:pt x="9" y="6237"/>
                                  </a:cubicBezTo>
                                  <a:cubicBezTo>
                                    <a:pt x="13" y="6237"/>
                                    <a:pt x="17" y="6240"/>
                                    <a:pt x="17" y="6245"/>
                                  </a:cubicBezTo>
                                  <a:close/>
                                  <a:moveTo>
                                    <a:pt x="17" y="6278"/>
                                  </a:moveTo>
                                  <a:lnTo>
                                    <a:pt x="17" y="6278"/>
                                  </a:lnTo>
                                  <a:cubicBezTo>
                                    <a:pt x="17" y="6283"/>
                                    <a:pt x="13" y="6287"/>
                                    <a:pt x="9" y="6287"/>
                                  </a:cubicBezTo>
                                  <a:cubicBezTo>
                                    <a:pt x="4" y="6287"/>
                                    <a:pt x="0" y="6283"/>
                                    <a:pt x="0" y="6278"/>
                                  </a:cubicBezTo>
                                  <a:lnTo>
                                    <a:pt x="0" y="6278"/>
                                  </a:lnTo>
                                  <a:cubicBezTo>
                                    <a:pt x="0" y="6274"/>
                                    <a:pt x="4" y="6270"/>
                                    <a:pt x="9" y="6270"/>
                                  </a:cubicBezTo>
                                  <a:cubicBezTo>
                                    <a:pt x="13" y="6270"/>
                                    <a:pt x="17" y="6274"/>
                                    <a:pt x="17" y="6278"/>
                                  </a:cubicBezTo>
                                  <a:close/>
                                  <a:moveTo>
                                    <a:pt x="17" y="6312"/>
                                  </a:moveTo>
                                  <a:lnTo>
                                    <a:pt x="17" y="6312"/>
                                  </a:lnTo>
                                  <a:cubicBezTo>
                                    <a:pt x="17" y="6316"/>
                                    <a:pt x="13" y="6320"/>
                                    <a:pt x="9" y="6320"/>
                                  </a:cubicBezTo>
                                  <a:cubicBezTo>
                                    <a:pt x="4" y="6320"/>
                                    <a:pt x="0" y="6316"/>
                                    <a:pt x="0" y="6312"/>
                                  </a:cubicBezTo>
                                  <a:lnTo>
                                    <a:pt x="0" y="6312"/>
                                  </a:lnTo>
                                  <a:cubicBezTo>
                                    <a:pt x="0" y="6307"/>
                                    <a:pt x="4" y="6303"/>
                                    <a:pt x="9" y="6303"/>
                                  </a:cubicBezTo>
                                  <a:cubicBezTo>
                                    <a:pt x="13" y="6303"/>
                                    <a:pt x="17" y="6307"/>
                                    <a:pt x="17" y="6312"/>
                                  </a:cubicBezTo>
                                  <a:close/>
                                  <a:moveTo>
                                    <a:pt x="17" y="6345"/>
                                  </a:moveTo>
                                  <a:lnTo>
                                    <a:pt x="17" y="6345"/>
                                  </a:lnTo>
                                  <a:cubicBezTo>
                                    <a:pt x="17" y="6350"/>
                                    <a:pt x="13" y="6353"/>
                                    <a:pt x="9" y="6353"/>
                                  </a:cubicBezTo>
                                  <a:cubicBezTo>
                                    <a:pt x="4" y="6353"/>
                                    <a:pt x="0" y="6350"/>
                                    <a:pt x="0" y="6345"/>
                                  </a:cubicBezTo>
                                  <a:lnTo>
                                    <a:pt x="0" y="6345"/>
                                  </a:lnTo>
                                  <a:cubicBezTo>
                                    <a:pt x="0" y="6340"/>
                                    <a:pt x="4" y="6337"/>
                                    <a:pt x="9" y="6337"/>
                                  </a:cubicBezTo>
                                  <a:cubicBezTo>
                                    <a:pt x="13" y="6337"/>
                                    <a:pt x="17" y="6340"/>
                                    <a:pt x="17" y="6345"/>
                                  </a:cubicBezTo>
                                  <a:close/>
                                  <a:moveTo>
                                    <a:pt x="17" y="6378"/>
                                  </a:moveTo>
                                  <a:lnTo>
                                    <a:pt x="17" y="6378"/>
                                  </a:lnTo>
                                  <a:cubicBezTo>
                                    <a:pt x="17" y="6383"/>
                                    <a:pt x="13" y="6387"/>
                                    <a:pt x="9" y="6387"/>
                                  </a:cubicBezTo>
                                  <a:cubicBezTo>
                                    <a:pt x="4" y="6387"/>
                                    <a:pt x="0" y="6383"/>
                                    <a:pt x="0" y="6378"/>
                                  </a:cubicBezTo>
                                  <a:lnTo>
                                    <a:pt x="0" y="6378"/>
                                  </a:lnTo>
                                  <a:cubicBezTo>
                                    <a:pt x="0" y="6374"/>
                                    <a:pt x="4" y="6370"/>
                                    <a:pt x="9" y="6370"/>
                                  </a:cubicBezTo>
                                  <a:cubicBezTo>
                                    <a:pt x="13" y="6370"/>
                                    <a:pt x="17" y="6374"/>
                                    <a:pt x="17" y="6378"/>
                                  </a:cubicBezTo>
                                  <a:close/>
                                  <a:moveTo>
                                    <a:pt x="17" y="6412"/>
                                  </a:moveTo>
                                  <a:lnTo>
                                    <a:pt x="17" y="6412"/>
                                  </a:lnTo>
                                  <a:cubicBezTo>
                                    <a:pt x="17" y="6416"/>
                                    <a:pt x="13" y="6420"/>
                                    <a:pt x="9" y="6420"/>
                                  </a:cubicBezTo>
                                  <a:cubicBezTo>
                                    <a:pt x="4" y="6420"/>
                                    <a:pt x="0" y="6416"/>
                                    <a:pt x="0" y="6412"/>
                                  </a:cubicBezTo>
                                  <a:lnTo>
                                    <a:pt x="0" y="6412"/>
                                  </a:lnTo>
                                  <a:cubicBezTo>
                                    <a:pt x="0" y="6407"/>
                                    <a:pt x="4" y="6403"/>
                                    <a:pt x="9" y="6403"/>
                                  </a:cubicBezTo>
                                  <a:cubicBezTo>
                                    <a:pt x="13" y="6403"/>
                                    <a:pt x="17" y="6407"/>
                                    <a:pt x="17" y="6412"/>
                                  </a:cubicBezTo>
                                  <a:close/>
                                  <a:moveTo>
                                    <a:pt x="17" y="6445"/>
                                  </a:moveTo>
                                  <a:lnTo>
                                    <a:pt x="17" y="6445"/>
                                  </a:lnTo>
                                  <a:cubicBezTo>
                                    <a:pt x="17" y="6450"/>
                                    <a:pt x="13" y="6453"/>
                                    <a:pt x="9" y="6453"/>
                                  </a:cubicBezTo>
                                  <a:cubicBezTo>
                                    <a:pt x="4" y="6453"/>
                                    <a:pt x="0" y="6450"/>
                                    <a:pt x="0" y="6445"/>
                                  </a:cubicBezTo>
                                  <a:lnTo>
                                    <a:pt x="0" y="6445"/>
                                  </a:lnTo>
                                  <a:cubicBezTo>
                                    <a:pt x="0" y="6440"/>
                                    <a:pt x="4" y="6437"/>
                                    <a:pt x="9" y="6437"/>
                                  </a:cubicBezTo>
                                  <a:cubicBezTo>
                                    <a:pt x="13" y="6437"/>
                                    <a:pt x="17" y="6440"/>
                                    <a:pt x="17" y="6445"/>
                                  </a:cubicBezTo>
                                  <a:close/>
                                  <a:moveTo>
                                    <a:pt x="17" y="6478"/>
                                  </a:moveTo>
                                  <a:lnTo>
                                    <a:pt x="17" y="6478"/>
                                  </a:lnTo>
                                  <a:cubicBezTo>
                                    <a:pt x="17" y="6483"/>
                                    <a:pt x="13" y="6487"/>
                                    <a:pt x="9" y="6487"/>
                                  </a:cubicBezTo>
                                  <a:cubicBezTo>
                                    <a:pt x="4" y="6487"/>
                                    <a:pt x="0" y="6483"/>
                                    <a:pt x="0" y="6478"/>
                                  </a:cubicBezTo>
                                  <a:lnTo>
                                    <a:pt x="0" y="6478"/>
                                  </a:lnTo>
                                  <a:cubicBezTo>
                                    <a:pt x="0" y="6474"/>
                                    <a:pt x="4" y="6470"/>
                                    <a:pt x="9" y="6470"/>
                                  </a:cubicBezTo>
                                  <a:cubicBezTo>
                                    <a:pt x="13" y="6470"/>
                                    <a:pt x="17" y="6474"/>
                                    <a:pt x="17" y="6478"/>
                                  </a:cubicBezTo>
                                  <a:close/>
                                  <a:moveTo>
                                    <a:pt x="17" y="6512"/>
                                  </a:moveTo>
                                  <a:lnTo>
                                    <a:pt x="17" y="6512"/>
                                  </a:lnTo>
                                  <a:cubicBezTo>
                                    <a:pt x="17" y="6516"/>
                                    <a:pt x="13" y="6520"/>
                                    <a:pt x="9" y="6520"/>
                                  </a:cubicBezTo>
                                  <a:cubicBezTo>
                                    <a:pt x="4" y="6520"/>
                                    <a:pt x="0" y="6516"/>
                                    <a:pt x="0" y="6512"/>
                                  </a:cubicBezTo>
                                  <a:lnTo>
                                    <a:pt x="0" y="6512"/>
                                  </a:lnTo>
                                  <a:cubicBezTo>
                                    <a:pt x="0" y="6507"/>
                                    <a:pt x="4" y="6503"/>
                                    <a:pt x="9" y="6503"/>
                                  </a:cubicBezTo>
                                  <a:cubicBezTo>
                                    <a:pt x="13" y="6503"/>
                                    <a:pt x="17" y="6507"/>
                                    <a:pt x="17" y="6512"/>
                                  </a:cubicBezTo>
                                  <a:close/>
                                  <a:moveTo>
                                    <a:pt x="17" y="6545"/>
                                  </a:moveTo>
                                  <a:lnTo>
                                    <a:pt x="17" y="6545"/>
                                  </a:lnTo>
                                  <a:cubicBezTo>
                                    <a:pt x="17" y="6550"/>
                                    <a:pt x="13" y="6553"/>
                                    <a:pt x="9" y="6553"/>
                                  </a:cubicBezTo>
                                  <a:cubicBezTo>
                                    <a:pt x="4" y="6553"/>
                                    <a:pt x="0" y="6550"/>
                                    <a:pt x="0" y="6545"/>
                                  </a:cubicBezTo>
                                  <a:lnTo>
                                    <a:pt x="0" y="6545"/>
                                  </a:lnTo>
                                  <a:cubicBezTo>
                                    <a:pt x="0" y="6541"/>
                                    <a:pt x="4" y="6537"/>
                                    <a:pt x="9" y="6537"/>
                                  </a:cubicBezTo>
                                  <a:cubicBezTo>
                                    <a:pt x="13" y="6537"/>
                                    <a:pt x="17" y="6541"/>
                                    <a:pt x="17" y="6545"/>
                                  </a:cubicBezTo>
                                  <a:close/>
                                  <a:moveTo>
                                    <a:pt x="17" y="6578"/>
                                  </a:moveTo>
                                  <a:lnTo>
                                    <a:pt x="17" y="6578"/>
                                  </a:lnTo>
                                  <a:cubicBezTo>
                                    <a:pt x="17" y="6583"/>
                                    <a:pt x="13" y="6587"/>
                                    <a:pt x="9" y="6587"/>
                                  </a:cubicBezTo>
                                  <a:cubicBezTo>
                                    <a:pt x="4" y="6587"/>
                                    <a:pt x="0" y="6583"/>
                                    <a:pt x="0" y="6578"/>
                                  </a:cubicBezTo>
                                  <a:lnTo>
                                    <a:pt x="0" y="6578"/>
                                  </a:lnTo>
                                  <a:cubicBezTo>
                                    <a:pt x="0" y="6574"/>
                                    <a:pt x="4" y="6570"/>
                                    <a:pt x="9" y="6570"/>
                                  </a:cubicBezTo>
                                  <a:cubicBezTo>
                                    <a:pt x="13" y="6570"/>
                                    <a:pt x="17" y="6574"/>
                                    <a:pt x="17" y="6578"/>
                                  </a:cubicBezTo>
                                  <a:close/>
                                  <a:moveTo>
                                    <a:pt x="17" y="6612"/>
                                  </a:moveTo>
                                  <a:lnTo>
                                    <a:pt x="17" y="6612"/>
                                  </a:lnTo>
                                  <a:cubicBezTo>
                                    <a:pt x="17" y="6616"/>
                                    <a:pt x="13" y="6620"/>
                                    <a:pt x="9" y="6620"/>
                                  </a:cubicBezTo>
                                  <a:cubicBezTo>
                                    <a:pt x="4" y="6620"/>
                                    <a:pt x="0" y="6616"/>
                                    <a:pt x="0" y="6612"/>
                                  </a:cubicBezTo>
                                  <a:lnTo>
                                    <a:pt x="0" y="6612"/>
                                  </a:lnTo>
                                  <a:cubicBezTo>
                                    <a:pt x="0" y="6607"/>
                                    <a:pt x="4" y="6603"/>
                                    <a:pt x="9" y="6603"/>
                                  </a:cubicBezTo>
                                  <a:cubicBezTo>
                                    <a:pt x="13" y="6603"/>
                                    <a:pt x="17" y="6607"/>
                                    <a:pt x="17" y="6612"/>
                                  </a:cubicBezTo>
                                  <a:close/>
                                  <a:moveTo>
                                    <a:pt x="17" y="6645"/>
                                  </a:moveTo>
                                  <a:lnTo>
                                    <a:pt x="17" y="6645"/>
                                  </a:lnTo>
                                  <a:cubicBezTo>
                                    <a:pt x="17" y="6650"/>
                                    <a:pt x="13" y="6654"/>
                                    <a:pt x="9" y="6654"/>
                                  </a:cubicBezTo>
                                  <a:cubicBezTo>
                                    <a:pt x="4" y="6654"/>
                                    <a:pt x="0" y="6650"/>
                                    <a:pt x="0" y="6645"/>
                                  </a:cubicBezTo>
                                  <a:lnTo>
                                    <a:pt x="0" y="6645"/>
                                  </a:lnTo>
                                  <a:cubicBezTo>
                                    <a:pt x="0" y="6641"/>
                                    <a:pt x="4" y="6637"/>
                                    <a:pt x="9" y="6637"/>
                                  </a:cubicBezTo>
                                  <a:cubicBezTo>
                                    <a:pt x="13" y="6637"/>
                                    <a:pt x="17" y="6641"/>
                                    <a:pt x="17" y="6645"/>
                                  </a:cubicBezTo>
                                  <a:close/>
                                  <a:moveTo>
                                    <a:pt x="17" y="6679"/>
                                  </a:moveTo>
                                  <a:lnTo>
                                    <a:pt x="17" y="6679"/>
                                  </a:lnTo>
                                  <a:cubicBezTo>
                                    <a:pt x="17" y="6683"/>
                                    <a:pt x="13" y="6687"/>
                                    <a:pt x="9" y="6687"/>
                                  </a:cubicBezTo>
                                  <a:cubicBezTo>
                                    <a:pt x="4" y="6687"/>
                                    <a:pt x="0" y="6683"/>
                                    <a:pt x="0" y="6679"/>
                                  </a:cubicBezTo>
                                  <a:lnTo>
                                    <a:pt x="0" y="6679"/>
                                  </a:lnTo>
                                  <a:cubicBezTo>
                                    <a:pt x="0" y="6674"/>
                                    <a:pt x="4" y="6670"/>
                                    <a:pt x="9" y="6670"/>
                                  </a:cubicBezTo>
                                  <a:cubicBezTo>
                                    <a:pt x="13" y="6670"/>
                                    <a:pt x="17" y="6674"/>
                                    <a:pt x="17" y="6679"/>
                                  </a:cubicBezTo>
                                  <a:close/>
                                  <a:moveTo>
                                    <a:pt x="17" y="6712"/>
                                  </a:moveTo>
                                  <a:lnTo>
                                    <a:pt x="17" y="6712"/>
                                  </a:lnTo>
                                  <a:cubicBezTo>
                                    <a:pt x="17" y="6716"/>
                                    <a:pt x="13" y="6720"/>
                                    <a:pt x="9" y="6720"/>
                                  </a:cubicBezTo>
                                  <a:cubicBezTo>
                                    <a:pt x="4" y="6720"/>
                                    <a:pt x="0" y="6716"/>
                                    <a:pt x="0" y="6712"/>
                                  </a:cubicBezTo>
                                  <a:lnTo>
                                    <a:pt x="0" y="6712"/>
                                  </a:lnTo>
                                  <a:cubicBezTo>
                                    <a:pt x="0" y="6707"/>
                                    <a:pt x="4" y="6704"/>
                                    <a:pt x="9" y="6704"/>
                                  </a:cubicBezTo>
                                  <a:cubicBezTo>
                                    <a:pt x="13" y="6704"/>
                                    <a:pt x="17" y="6707"/>
                                    <a:pt x="17" y="6712"/>
                                  </a:cubicBezTo>
                                  <a:close/>
                                  <a:moveTo>
                                    <a:pt x="17" y="6745"/>
                                  </a:moveTo>
                                  <a:lnTo>
                                    <a:pt x="17" y="6745"/>
                                  </a:lnTo>
                                  <a:cubicBezTo>
                                    <a:pt x="17" y="6750"/>
                                    <a:pt x="13" y="6754"/>
                                    <a:pt x="9" y="6754"/>
                                  </a:cubicBezTo>
                                  <a:cubicBezTo>
                                    <a:pt x="4" y="6754"/>
                                    <a:pt x="0" y="6750"/>
                                    <a:pt x="0" y="6745"/>
                                  </a:cubicBezTo>
                                  <a:lnTo>
                                    <a:pt x="0" y="6745"/>
                                  </a:lnTo>
                                  <a:cubicBezTo>
                                    <a:pt x="0" y="6741"/>
                                    <a:pt x="4" y="6737"/>
                                    <a:pt x="9" y="6737"/>
                                  </a:cubicBezTo>
                                  <a:cubicBezTo>
                                    <a:pt x="13" y="6737"/>
                                    <a:pt x="17" y="6741"/>
                                    <a:pt x="17" y="6745"/>
                                  </a:cubicBezTo>
                                  <a:close/>
                                  <a:moveTo>
                                    <a:pt x="17" y="6779"/>
                                  </a:moveTo>
                                  <a:lnTo>
                                    <a:pt x="17" y="6779"/>
                                  </a:lnTo>
                                  <a:cubicBezTo>
                                    <a:pt x="17" y="6783"/>
                                    <a:pt x="13" y="6787"/>
                                    <a:pt x="9" y="6787"/>
                                  </a:cubicBezTo>
                                  <a:cubicBezTo>
                                    <a:pt x="4" y="6787"/>
                                    <a:pt x="0" y="6783"/>
                                    <a:pt x="0" y="6779"/>
                                  </a:cubicBezTo>
                                  <a:lnTo>
                                    <a:pt x="0" y="6779"/>
                                  </a:lnTo>
                                  <a:cubicBezTo>
                                    <a:pt x="0" y="6774"/>
                                    <a:pt x="4" y="6770"/>
                                    <a:pt x="9" y="6770"/>
                                  </a:cubicBezTo>
                                  <a:cubicBezTo>
                                    <a:pt x="13" y="6770"/>
                                    <a:pt x="17" y="6774"/>
                                    <a:pt x="17" y="6779"/>
                                  </a:cubicBezTo>
                                  <a:close/>
                                  <a:moveTo>
                                    <a:pt x="17" y="6812"/>
                                  </a:moveTo>
                                  <a:lnTo>
                                    <a:pt x="17" y="6812"/>
                                  </a:lnTo>
                                  <a:cubicBezTo>
                                    <a:pt x="17" y="6817"/>
                                    <a:pt x="13" y="6820"/>
                                    <a:pt x="9" y="6820"/>
                                  </a:cubicBezTo>
                                  <a:cubicBezTo>
                                    <a:pt x="4" y="6820"/>
                                    <a:pt x="0" y="6817"/>
                                    <a:pt x="0" y="6812"/>
                                  </a:cubicBezTo>
                                  <a:lnTo>
                                    <a:pt x="0" y="6812"/>
                                  </a:lnTo>
                                  <a:cubicBezTo>
                                    <a:pt x="0" y="6807"/>
                                    <a:pt x="4" y="6804"/>
                                    <a:pt x="9" y="6804"/>
                                  </a:cubicBezTo>
                                  <a:cubicBezTo>
                                    <a:pt x="13" y="6804"/>
                                    <a:pt x="17" y="6807"/>
                                    <a:pt x="17" y="6812"/>
                                  </a:cubicBezTo>
                                  <a:close/>
                                  <a:moveTo>
                                    <a:pt x="17" y="6845"/>
                                  </a:moveTo>
                                  <a:lnTo>
                                    <a:pt x="17" y="6845"/>
                                  </a:lnTo>
                                  <a:cubicBezTo>
                                    <a:pt x="17" y="6850"/>
                                    <a:pt x="13" y="6854"/>
                                    <a:pt x="9" y="6854"/>
                                  </a:cubicBezTo>
                                  <a:cubicBezTo>
                                    <a:pt x="4" y="6854"/>
                                    <a:pt x="0" y="6850"/>
                                    <a:pt x="0" y="6845"/>
                                  </a:cubicBezTo>
                                  <a:lnTo>
                                    <a:pt x="0" y="6845"/>
                                  </a:lnTo>
                                  <a:cubicBezTo>
                                    <a:pt x="0" y="6841"/>
                                    <a:pt x="4" y="6837"/>
                                    <a:pt x="9" y="6837"/>
                                  </a:cubicBezTo>
                                  <a:cubicBezTo>
                                    <a:pt x="13" y="6837"/>
                                    <a:pt x="17" y="6841"/>
                                    <a:pt x="17" y="6845"/>
                                  </a:cubicBezTo>
                                  <a:close/>
                                  <a:moveTo>
                                    <a:pt x="17" y="6879"/>
                                  </a:moveTo>
                                  <a:lnTo>
                                    <a:pt x="17" y="6879"/>
                                  </a:lnTo>
                                  <a:cubicBezTo>
                                    <a:pt x="17" y="6883"/>
                                    <a:pt x="13" y="6887"/>
                                    <a:pt x="9" y="6887"/>
                                  </a:cubicBezTo>
                                  <a:cubicBezTo>
                                    <a:pt x="4" y="6887"/>
                                    <a:pt x="0" y="6883"/>
                                    <a:pt x="0" y="6879"/>
                                  </a:cubicBezTo>
                                  <a:lnTo>
                                    <a:pt x="0" y="6879"/>
                                  </a:lnTo>
                                  <a:cubicBezTo>
                                    <a:pt x="0" y="6874"/>
                                    <a:pt x="4" y="6870"/>
                                    <a:pt x="9" y="6870"/>
                                  </a:cubicBezTo>
                                  <a:cubicBezTo>
                                    <a:pt x="13" y="6870"/>
                                    <a:pt x="17" y="6874"/>
                                    <a:pt x="17" y="6879"/>
                                  </a:cubicBezTo>
                                  <a:close/>
                                  <a:moveTo>
                                    <a:pt x="17" y="6912"/>
                                  </a:moveTo>
                                  <a:lnTo>
                                    <a:pt x="17" y="6912"/>
                                  </a:lnTo>
                                  <a:cubicBezTo>
                                    <a:pt x="17" y="6917"/>
                                    <a:pt x="13" y="6920"/>
                                    <a:pt x="9" y="6920"/>
                                  </a:cubicBezTo>
                                  <a:cubicBezTo>
                                    <a:pt x="4" y="6920"/>
                                    <a:pt x="0" y="6917"/>
                                    <a:pt x="0" y="6912"/>
                                  </a:cubicBezTo>
                                  <a:lnTo>
                                    <a:pt x="0" y="6912"/>
                                  </a:lnTo>
                                  <a:cubicBezTo>
                                    <a:pt x="0" y="6907"/>
                                    <a:pt x="4" y="6904"/>
                                    <a:pt x="9" y="6904"/>
                                  </a:cubicBezTo>
                                  <a:cubicBezTo>
                                    <a:pt x="13" y="6904"/>
                                    <a:pt x="17" y="6907"/>
                                    <a:pt x="17" y="6912"/>
                                  </a:cubicBezTo>
                                  <a:close/>
                                  <a:moveTo>
                                    <a:pt x="17" y="6945"/>
                                  </a:moveTo>
                                  <a:lnTo>
                                    <a:pt x="17" y="6945"/>
                                  </a:lnTo>
                                  <a:cubicBezTo>
                                    <a:pt x="17" y="6950"/>
                                    <a:pt x="13" y="6954"/>
                                    <a:pt x="9" y="6954"/>
                                  </a:cubicBezTo>
                                  <a:cubicBezTo>
                                    <a:pt x="4" y="6954"/>
                                    <a:pt x="0" y="6950"/>
                                    <a:pt x="0" y="6945"/>
                                  </a:cubicBezTo>
                                  <a:lnTo>
                                    <a:pt x="0" y="6945"/>
                                  </a:lnTo>
                                  <a:cubicBezTo>
                                    <a:pt x="0" y="6941"/>
                                    <a:pt x="4" y="6937"/>
                                    <a:pt x="9" y="6937"/>
                                  </a:cubicBezTo>
                                  <a:cubicBezTo>
                                    <a:pt x="13" y="6937"/>
                                    <a:pt x="17" y="6941"/>
                                    <a:pt x="17" y="6945"/>
                                  </a:cubicBezTo>
                                  <a:close/>
                                  <a:moveTo>
                                    <a:pt x="17" y="6979"/>
                                  </a:moveTo>
                                  <a:lnTo>
                                    <a:pt x="17" y="6979"/>
                                  </a:lnTo>
                                  <a:cubicBezTo>
                                    <a:pt x="17" y="6983"/>
                                    <a:pt x="13" y="6987"/>
                                    <a:pt x="9" y="6987"/>
                                  </a:cubicBezTo>
                                  <a:cubicBezTo>
                                    <a:pt x="4" y="6987"/>
                                    <a:pt x="0" y="6983"/>
                                    <a:pt x="0" y="6979"/>
                                  </a:cubicBezTo>
                                  <a:lnTo>
                                    <a:pt x="0" y="6979"/>
                                  </a:lnTo>
                                  <a:cubicBezTo>
                                    <a:pt x="0" y="6974"/>
                                    <a:pt x="4" y="6970"/>
                                    <a:pt x="9" y="6970"/>
                                  </a:cubicBezTo>
                                  <a:cubicBezTo>
                                    <a:pt x="13" y="6970"/>
                                    <a:pt x="17" y="6974"/>
                                    <a:pt x="17" y="6979"/>
                                  </a:cubicBezTo>
                                  <a:close/>
                                  <a:moveTo>
                                    <a:pt x="17" y="7012"/>
                                  </a:moveTo>
                                  <a:lnTo>
                                    <a:pt x="17" y="7012"/>
                                  </a:lnTo>
                                  <a:cubicBezTo>
                                    <a:pt x="17" y="7017"/>
                                    <a:pt x="13" y="7020"/>
                                    <a:pt x="9" y="7020"/>
                                  </a:cubicBezTo>
                                  <a:cubicBezTo>
                                    <a:pt x="4" y="7020"/>
                                    <a:pt x="0" y="7017"/>
                                    <a:pt x="0" y="7012"/>
                                  </a:cubicBezTo>
                                  <a:lnTo>
                                    <a:pt x="0" y="7012"/>
                                  </a:lnTo>
                                  <a:cubicBezTo>
                                    <a:pt x="0" y="7007"/>
                                    <a:pt x="4" y="7004"/>
                                    <a:pt x="9" y="7004"/>
                                  </a:cubicBezTo>
                                  <a:cubicBezTo>
                                    <a:pt x="13" y="7004"/>
                                    <a:pt x="17" y="7007"/>
                                    <a:pt x="17" y="7012"/>
                                  </a:cubicBezTo>
                                  <a:close/>
                                  <a:moveTo>
                                    <a:pt x="17" y="7045"/>
                                  </a:moveTo>
                                  <a:lnTo>
                                    <a:pt x="17" y="7045"/>
                                  </a:lnTo>
                                  <a:cubicBezTo>
                                    <a:pt x="17" y="7050"/>
                                    <a:pt x="13" y="7054"/>
                                    <a:pt x="9" y="7054"/>
                                  </a:cubicBezTo>
                                  <a:cubicBezTo>
                                    <a:pt x="4" y="7054"/>
                                    <a:pt x="0" y="7050"/>
                                    <a:pt x="0" y="7045"/>
                                  </a:cubicBezTo>
                                  <a:lnTo>
                                    <a:pt x="0" y="7045"/>
                                  </a:lnTo>
                                  <a:cubicBezTo>
                                    <a:pt x="0" y="7041"/>
                                    <a:pt x="4" y="7037"/>
                                    <a:pt x="9" y="7037"/>
                                  </a:cubicBezTo>
                                  <a:cubicBezTo>
                                    <a:pt x="13" y="7037"/>
                                    <a:pt x="17" y="7041"/>
                                    <a:pt x="17" y="7045"/>
                                  </a:cubicBezTo>
                                  <a:close/>
                                  <a:moveTo>
                                    <a:pt x="17" y="7079"/>
                                  </a:moveTo>
                                  <a:lnTo>
                                    <a:pt x="17" y="7079"/>
                                  </a:lnTo>
                                  <a:cubicBezTo>
                                    <a:pt x="17" y="7083"/>
                                    <a:pt x="13" y="7087"/>
                                    <a:pt x="9" y="7087"/>
                                  </a:cubicBezTo>
                                  <a:cubicBezTo>
                                    <a:pt x="4" y="7087"/>
                                    <a:pt x="0" y="7083"/>
                                    <a:pt x="0" y="7079"/>
                                  </a:cubicBezTo>
                                  <a:lnTo>
                                    <a:pt x="0" y="7079"/>
                                  </a:lnTo>
                                  <a:cubicBezTo>
                                    <a:pt x="0" y="7074"/>
                                    <a:pt x="4" y="7070"/>
                                    <a:pt x="9" y="7070"/>
                                  </a:cubicBezTo>
                                  <a:cubicBezTo>
                                    <a:pt x="13" y="7070"/>
                                    <a:pt x="17" y="7074"/>
                                    <a:pt x="17" y="7079"/>
                                  </a:cubicBezTo>
                                  <a:close/>
                                  <a:moveTo>
                                    <a:pt x="17" y="7112"/>
                                  </a:moveTo>
                                  <a:lnTo>
                                    <a:pt x="17" y="7112"/>
                                  </a:lnTo>
                                  <a:cubicBezTo>
                                    <a:pt x="17" y="7117"/>
                                    <a:pt x="13" y="7120"/>
                                    <a:pt x="9" y="7120"/>
                                  </a:cubicBezTo>
                                  <a:cubicBezTo>
                                    <a:pt x="4" y="7120"/>
                                    <a:pt x="0" y="7117"/>
                                    <a:pt x="0" y="7112"/>
                                  </a:cubicBezTo>
                                  <a:lnTo>
                                    <a:pt x="0" y="7112"/>
                                  </a:lnTo>
                                  <a:cubicBezTo>
                                    <a:pt x="0" y="7107"/>
                                    <a:pt x="4" y="7104"/>
                                    <a:pt x="9" y="7104"/>
                                  </a:cubicBezTo>
                                  <a:cubicBezTo>
                                    <a:pt x="13" y="7104"/>
                                    <a:pt x="17" y="7107"/>
                                    <a:pt x="17" y="7112"/>
                                  </a:cubicBezTo>
                                  <a:close/>
                                  <a:moveTo>
                                    <a:pt x="17" y="7145"/>
                                  </a:moveTo>
                                  <a:lnTo>
                                    <a:pt x="17" y="7145"/>
                                  </a:lnTo>
                                  <a:cubicBezTo>
                                    <a:pt x="17" y="7150"/>
                                    <a:pt x="13" y="7154"/>
                                    <a:pt x="9" y="7154"/>
                                  </a:cubicBezTo>
                                  <a:cubicBezTo>
                                    <a:pt x="4" y="7154"/>
                                    <a:pt x="0" y="7150"/>
                                    <a:pt x="0" y="7145"/>
                                  </a:cubicBezTo>
                                  <a:lnTo>
                                    <a:pt x="0" y="7145"/>
                                  </a:lnTo>
                                  <a:cubicBezTo>
                                    <a:pt x="0" y="7141"/>
                                    <a:pt x="4" y="7137"/>
                                    <a:pt x="9" y="7137"/>
                                  </a:cubicBezTo>
                                  <a:cubicBezTo>
                                    <a:pt x="13" y="7137"/>
                                    <a:pt x="17" y="7141"/>
                                    <a:pt x="17" y="7145"/>
                                  </a:cubicBezTo>
                                  <a:close/>
                                  <a:moveTo>
                                    <a:pt x="17" y="7179"/>
                                  </a:moveTo>
                                  <a:lnTo>
                                    <a:pt x="17" y="7179"/>
                                  </a:lnTo>
                                  <a:cubicBezTo>
                                    <a:pt x="17" y="7183"/>
                                    <a:pt x="13" y="7187"/>
                                    <a:pt x="9" y="7187"/>
                                  </a:cubicBezTo>
                                  <a:cubicBezTo>
                                    <a:pt x="4" y="7187"/>
                                    <a:pt x="0" y="7183"/>
                                    <a:pt x="0" y="7179"/>
                                  </a:cubicBezTo>
                                  <a:lnTo>
                                    <a:pt x="0" y="7179"/>
                                  </a:lnTo>
                                  <a:cubicBezTo>
                                    <a:pt x="0" y="7174"/>
                                    <a:pt x="4" y="7170"/>
                                    <a:pt x="9" y="7170"/>
                                  </a:cubicBezTo>
                                  <a:cubicBezTo>
                                    <a:pt x="13" y="7170"/>
                                    <a:pt x="17" y="7174"/>
                                    <a:pt x="17" y="7179"/>
                                  </a:cubicBezTo>
                                  <a:close/>
                                  <a:moveTo>
                                    <a:pt x="17" y="7212"/>
                                  </a:moveTo>
                                  <a:lnTo>
                                    <a:pt x="17" y="7212"/>
                                  </a:lnTo>
                                  <a:cubicBezTo>
                                    <a:pt x="17" y="7217"/>
                                    <a:pt x="13" y="7220"/>
                                    <a:pt x="9" y="7220"/>
                                  </a:cubicBezTo>
                                  <a:cubicBezTo>
                                    <a:pt x="4" y="7220"/>
                                    <a:pt x="0" y="7217"/>
                                    <a:pt x="0" y="7212"/>
                                  </a:cubicBezTo>
                                  <a:lnTo>
                                    <a:pt x="0" y="7212"/>
                                  </a:lnTo>
                                  <a:cubicBezTo>
                                    <a:pt x="0" y="7208"/>
                                    <a:pt x="4" y="7204"/>
                                    <a:pt x="9" y="7204"/>
                                  </a:cubicBezTo>
                                  <a:cubicBezTo>
                                    <a:pt x="13" y="7204"/>
                                    <a:pt x="17" y="7208"/>
                                    <a:pt x="17" y="7212"/>
                                  </a:cubicBezTo>
                                  <a:close/>
                                  <a:moveTo>
                                    <a:pt x="17" y="7245"/>
                                  </a:moveTo>
                                  <a:lnTo>
                                    <a:pt x="17" y="7245"/>
                                  </a:lnTo>
                                  <a:cubicBezTo>
                                    <a:pt x="17" y="7250"/>
                                    <a:pt x="13" y="7254"/>
                                    <a:pt x="9" y="7254"/>
                                  </a:cubicBezTo>
                                  <a:cubicBezTo>
                                    <a:pt x="4" y="7254"/>
                                    <a:pt x="0" y="7250"/>
                                    <a:pt x="0" y="7245"/>
                                  </a:cubicBezTo>
                                  <a:lnTo>
                                    <a:pt x="0" y="7245"/>
                                  </a:lnTo>
                                  <a:cubicBezTo>
                                    <a:pt x="0" y="7241"/>
                                    <a:pt x="4" y="7237"/>
                                    <a:pt x="9" y="7237"/>
                                  </a:cubicBezTo>
                                  <a:cubicBezTo>
                                    <a:pt x="13" y="7237"/>
                                    <a:pt x="17" y="7241"/>
                                    <a:pt x="17" y="7245"/>
                                  </a:cubicBezTo>
                                  <a:close/>
                                  <a:moveTo>
                                    <a:pt x="17" y="7279"/>
                                  </a:moveTo>
                                  <a:lnTo>
                                    <a:pt x="17" y="7279"/>
                                  </a:lnTo>
                                  <a:cubicBezTo>
                                    <a:pt x="17" y="7283"/>
                                    <a:pt x="13" y="7287"/>
                                    <a:pt x="9" y="7287"/>
                                  </a:cubicBezTo>
                                  <a:cubicBezTo>
                                    <a:pt x="4" y="7287"/>
                                    <a:pt x="0" y="7283"/>
                                    <a:pt x="0" y="7279"/>
                                  </a:cubicBezTo>
                                  <a:lnTo>
                                    <a:pt x="0" y="7279"/>
                                  </a:lnTo>
                                  <a:cubicBezTo>
                                    <a:pt x="0" y="7274"/>
                                    <a:pt x="4" y="7270"/>
                                    <a:pt x="9" y="7270"/>
                                  </a:cubicBezTo>
                                  <a:cubicBezTo>
                                    <a:pt x="13" y="7270"/>
                                    <a:pt x="17" y="7274"/>
                                    <a:pt x="17" y="7279"/>
                                  </a:cubicBezTo>
                                  <a:close/>
                                  <a:moveTo>
                                    <a:pt x="17" y="7312"/>
                                  </a:moveTo>
                                  <a:lnTo>
                                    <a:pt x="17" y="7312"/>
                                  </a:lnTo>
                                  <a:cubicBezTo>
                                    <a:pt x="17" y="7317"/>
                                    <a:pt x="13" y="7321"/>
                                    <a:pt x="9" y="7321"/>
                                  </a:cubicBezTo>
                                  <a:cubicBezTo>
                                    <a:pt x="4" y="7321"/>
                                    <a:pt x="0" y="7317"/>
                                    <a:pt x="0" y="7312"/>
                                  </a:cubicBezTo>
                                  <a:lnTo>
                                    <a:pt x="0" y="7312"/>
                                  </a:lnTo>
                                  <a:cubicBezTo>
                                    <a:pt x="0" y="7308"/>
                                    <a:pt x="4" y="7304"/>
                                    <a:pt x="9" y="7304"/>
                                  </a:cubicBezTo>
                                  <a:cubicBezTo>
                                    <a:pt x="13" y="7304"/>
                                    <a:pt x="17" y="7308"/>
                                    <a:pt x="17" y="7312"/>
                                  </a:cubicBezTo>
                                  <a:close/>
                                  <a:moveTo>
                                    <a:pt x="17" y="7346"/>
                                  </a:moveTo>
                                  <a:lnTo>
                                    <a:pt x="17" y="7346"/>
                                  </a:lnTo>
                                  <a:cubicBezTo>
                                    <a:pt x="17" y="7350"/>
                                    <a:pt x="13" y="7354"/>
                                    <a:pt x="9" y="7354"/>
                                  </a:cubicBezTo>
                                  <a:cubicBezTo>
                                    <a:pt x="4" y="7354"/>
                                    <a:pt x="0" y="7350"/>
                                    <a:pt x="0" y="7346"/>
                                  </a:cubicBezTo>
                                  <a:lnTo>
                                    <a:pt x="0" y="7346"/>
                                  </a:lnTo>
                                  <a:cubicBezTo>
                                    <a:pt x="0" y="7341"/>
                                    <a:pt x="4" y="7337"/>
                                    <a:pt x="9" y="7337"/>
                                  </a:cubicBezTo>
                                  <a:cubicBezTo>
                                    <a:pt x="13" y="7337"/>
                                    <a:pt x="17" y="7341"/>
                                    <a:pt x="17" y="7346"/>
                                  </a:cubicBezTo>
                                  <a:close/>
                                  <a:moveTo>
                                    <a:pt x="17" y="7379"/>
                                  </a:moveTo>
                                  <a:lnTo>
                                    <a:pt x="17" y="7379"/>
                                  </a:lnTo>
                                  <a:cubicBezTo>
                                    <a:pt x="17" y="7383"/>
                                    <a:pt x="13" y="7387"/>
                                    <a:pt x="9" y="7387"/>
                                  </a:cubicBezTo>
                                  <a:cubicBezTo>
                                    <a:pt x="4" y="7387"/>
                                    <a:pt x="0" y="7383"/>
                                    <a:pt x="0" y="7379"/>
                                  </a:cubicBezTo>
                                  <a:lnTo>
                                    <a:pt x="0" y="7379"/>
                                  </a:lnTo>
                                  <a:cubicBezTo>
                                    <a:pt x="0" y="7374"/>
                                    <a:pt x="4" y="7371"/>
                                    <a:pt x="9" y="7371"/>
                                  </a:cubicBezTo>
                                  <a:cubicBezTo>
                                    <a:pt x="13" y="7371"/>
                                    <a:pt x="17" y="7374"/>
                                    <a:pt x="17" y="7379"/>
                                  </a:cubicBezTo>
                                  <a:close/>
                                  <a:moveTo>
                                    <a:pt x="17" y="7412"/>
                                  </a:moveTo>
                                  <a:lnTo>
                                    <a:pt x="17" y="7412"/>
                                  </a:lnTo>
                                  <a:cubicBezTo>
                                    <a:pt x="17" y="7417"/>
                                    <a:pt x="13" y="7421"/>
                                    <a:pt x="9" y="7421"/>
                                  </a:cubicBezTo>
                                  <a:cubicBezTo>
                                    <a:pt x="4" y="7421"/>
                                    <a:pt x="0" y="7417"/>
                                    <a:pt x="0" y="7412"/>
                                  </a:cubicBezTo>
                                  <a:lnTo>
                                    <a:pt x="0" y="7412"/>
                                  </a:lnTo>
                                  <a:cubicBezTo>
                                    <a:pt x="0" y="7408"/>
                                    <a:pt x="4" y="7404"/>
                                    <a:pt x="9" y="7404"/>
                                  </a:cubicBezTo>
                                  <a:cubicBezTo>
                                    <a:pt x="13" y="7404"/>
                                    <a:pt x="17" y="7408"/>
                                    <a:pt x="17" y="7412"/>
                                  </a:cubicBezTo>
                                  <a:close/>
                                  <a:moveTo>
                                    <a:pt x="17" y="7446"/>
                                  </a:moveTo>
                                  <a:lnTo>
                                    <a:pt x="17" y="7446"/>
                                  </a:lnTo>
                                  <a:cubicBezTo>
                                    <a:pt x="17" y="7450"/>
                                    <a:pt x="13" y="7454"/>
                                    <a:pt x="9" y="7454"/>
                                  </a:cubicBezTo>
                                  <a:cubicBezTo>
                                    <a:pt x="4" y="7454"/>
                                    <a:pt x="0" y="7450"/>
                                    <a:pt x="0" y="7446"/>
                                  </a:cubicBezTo>
                                  <a:lnTo>
                                    <a:pt x="0" y="7446"/>
                                  </a:lnTo>
                                  <a:cubicBezTo>
                                    <a:pt x="0" y="7441"/>
                                    <a:pt x="4" y="7437"/>
                                    <a:pt x="9" y="7437"/>
                                  </a:cubicBezTo>
                                  <a:cubicBezTo>
                                    <a:pt x="13" y="7437"/>
                                    <a:pt x="17" y="7441"/>
                                    <a:pt x="17" y="7446"/>
                                  </a:cubicBezTo>
                                  <a:close/>
                                  <a:moveTo>
                                    <a:pt x="17" y="7479"/>
                                  </a:moveTo>
                                  <a:lnTo>
                                    <a:pt x="17" y="7479"/>
                                  </a:lnTo>
                                  <a:cubicBezTo>
                                    <a:pt x="17" y="7484"/>
                                    <a:pt x="13" y="7487"/>
                                    <a:pt x="9" y="7487"/>
                                  </a:cubicBezTo>
                                  <a:cubicBezTo>
                                    <a:pt x="4" y="7487"/>
                                    <a:pt x="0" y="7484"/>
                                    <a:pt x="0" y="7479"/>
                                  </a:cubicBezTo>
                                  <a:lnTo>
                                    <a:pt x="0" y="7479"/>
                                  </a:lnTo>
                                  <a:cubicBezTo>
                                    <a:pt x="0" y="7474"/>
                                    <a:pt x="4" y="7471"/>
                                    <a:pt x="9" y="7471"/>
                                  </a:cubicBezTo>
                                  <a:cubicBezTo>
                                    <a:pt x="13" y="7471"/>
                                    <a:pt x="17" y="7474"/>
                                    <a:pt x="17" y="7479"/>
                                  </a:cubicBezTo>
                                  <a:close/>
                                  <a:moveTo>
                                    <a:pt x="17" y="7512"/>
                                  </a:moveTo>
                                  <a:lnTo>
                                    <a:pt x="17" y="7512"/>
                                  </a:lnTo>
                                  <a:cubicBezTo>
                                    <a:pt x="17" y="7517"/>
                                    <a:pt x="13" y="7521"/>
                                    <a:pt x="9" y="7521"/>
                                  </a:cubicBezTo>
                                  <a:cubicBezTo>
                                    <a:pt x="4" y="7521"/>
                                    <a:pt x="0" y="7517"/>
                                    <a:pt x="0" y="7512"/>
                                  </a:cubicBezTo>
                                  <a:lnTo>
                                    <a:pt x="0" y="7512"/>
                                  </a:lnTo>
                                  <a:cubicBezTo>
                                    <a:pt x="0" y="7508"/>
                                    <a:pt x="4" y="7504"/>
                                    <a:pt x="9" y="7504"/>
                                  </a:cubicBezTo>
                                  <a:cubicBezTo>
                                    <a:pt x="13" y="7504"/>
                                    <a:pt x="17" y="7508"/>
                                    <a:pt x="17" y="7512"/>
                                  </a:cubicBezTo>
                                  <a:close/>
                                  <a:moveTo>
                                    <a:pt x="17" y="7546"/>
                                  </a:moveTo>
                                  <a:lnTo>
                                    <a:pt x="17" y="7546"/>
                                  </a:lnTo>
                                  <a:cubicBezTo>
                                    <a:pt x="17" y="7550"/>
                                    <a:pt x="13" y="7554"/>
                                    <a:pt x="9" y="7554"/>
                                  </a:cubicBezTo>
                                  <a:cubicBezTo>
                                    <a:pt x="4" y="7554"/>
                                    <a:pt x="0" y="7550"/>
                                    <a:pt x="0" y="7546"/>
                                  </a:cubicBezTo>
                                  <a:lnTo>
                                    <a:pt x="0" y="7546"/>
                                  </a:lnTo>
                                  <a:cubicBezTo>
                                    <a:pt x="0" y="7541"/>
                                    <a:pt x="4" y="7537"/>
                                    <a:pt x="9" y="7537"/>
                                  </a:cubicBezTo>
                                  <a:cubicBezTo>
                                    <a:pt x="13" y="7537"/>
                                    <a:pt x="17" y="7541"/>
                                    <a:pt x="17" y="7546"/>
                                  </a:cubicBezTo>
                                  <a:close/>
                                  <a:moveTo>
                                    <a:pt x="17" y="7579"/>
                                  </a:moveTo>
                                  <a:lnTo>
                                    <a:pt x="17" y="7579"/>
                                  </a:lnTo>
                                  <a:cubicBezTo>
                                    <a:pt x="17" y="7584"/>
                                    <a:pt x="13" y="7587"/>
                                    <a:pt x="9" y="7587"/>
                                  </a:cubicBezTo>
                                  <a:cubicBezTo>
                                    <a:pt x="4" y="7587"/>
                                    <a:pt x="0" y="7584"/>
                                    <a:pt x="0" y="7579"/>
                                  </a:cubicBezTo>
                                  <a:lnTo>
                                    <a:pt x="0" y="7579"/>
                                  </a:lnTo>
                                  <a:cubicBezTo>
                                    <a:pt x="0" y="7574"/>
                                    <a:pt x="4" y="7571"/>
                                    <a:pt x="9" y="7571"/>
                                  </a:cubicBezTo>
                                  <a:cubicBezTo>
                                    <a:pt x="13" y="7571"/>
                                    <a:pt x="17" y="7574"/>
                                    <a:pt x="17" y="7579"/>
                                  </a:cubicBezTo>
                                  <a:close/>
                                  <a:moveTo>
                                    <a:pt x="17" y="7612"/>
                                  </a:moveTo>
                                  <a:lnTo>
                                    <a:pt x="17" y="7612"/>
                                  </a:lnTo>
                                  <a:cubicBezTo>
                                    <a:pt x="17" y="7617"/>
                                    <a:pt x="13" y="7621"/>
                                    <a:pt x="9" y="7621"/>
                                  </a:cubicBezTo>
                                  <a:cubicBezTo>
                                    <a:pt x="4" y="7621"/>
                                    <a:pt x="0" y="7617"/>
                                    <a:pt x="0" y="7612"/>
                                  </a:cubicBezTo>
                                  <a:lnTo>
                                    <a:pt x="0" y="7612"/>
                                  </a:lnTo>
                                  <a:cubicBezTo>
                                    <a:pt x="0" y="7608"/>
                                    <a:pt x="4" y="7604"/>
                                    <a:pt x="9" y="7604"/>
                                  </a:cubicBezTo>
                                  <a:cubicBezTo>
                                    <a:pt x="13" y="7604"/>
                                    <a:pt x="17" y="7608"/>
                                    <a:pt x="17" y="7612"/>
                                  </a:cubicBezTo>
                                  <a:close/>
                                  <a:moveTo>
                                    <a:pt x="17" y="7646"/>
                                  </a:moveTo>
                                  <a:lnTo>
                                    <a:pt x="17" y="7646"/>
                                  </a:lnTo>
                                  <a:cubicBezTo>
                                    <a:pt x="17" y="7650"/>
                                    <a:pt x="13" y="7654"/>
                                    <a:pt x="9" y="7654"/>
                                  </a:cubicBezTo>
                                  <a:cubicBezTo>
                                    <a:pt x="4" y="7654"/>
                                    <a:pt x="0" y="7650"/>
                                    <a:pt x="0" y="7646"/>
                                  </a:cubicBezTo>
                                  <a:lnTo>
                                    <a:pt x="0" y="7646"/>
                                  </a:lnTo>
                                  <a:cubicBezTo>
                                    <a:pt x="0" y="7641"/>
                                    <a:pt x="4" y="7637"/>
                                    <a:pt x="9" y="7637"/>
                                  </a:cubicBezTo>
                                  <a:cubicBezTo>
                                    <a:pt x="13" y="7637"/>
                                    <a:pt x="17" y="7641"/>
                                    <a:pt x="17" y="7646"/>
                                  </a:cubicBezTo>
                                  <a:close/>
                                  <a:moveTo>
                                    <a:pt x="17" y="7679"/>
                                  </a:moveTo>
                                  <a:lnTo>
                                    <a:pt x="17" y="7679"/>
                                  </a:lnTo>
                                  <a:cubicBezTo>
                                    <a:pt x="17" y="7684"/>
                                    <a:pt x="13" y="7687"/>
                                    <a:pt x="9" y="7687"/>
                                  </a:cubicBezTo>
                                  <a:cubicBezTo>
                                    <a:pt x="4" y="7687"/>
                                    <a:pt x="0" y="7684"/>
                                    <a:pt x="0" y="7679"/>
                                  </a:cubicBezTo>
                                  <a:lnTo>
                                    <a:pt x="0" y="7679"/>
                                  </a:lnTo>
                                  <a:cubicBezTo>
                                    <a:pt x="0" y="7674"/>
                                    <a:pt x="4" y="7671"/>
                                    <a:pt x="9" y="7671"/>
                                  </a:cubicBezTo>
                                  <a:cubicBezTo>
                                    <a:pt x="13" y="7671"/>
                                    <a:pt x="17" y="7674"/>
                                    <a:pt x="17" y="7679"/>
                                  </a:cubicBezTo>
                                  <a:close/>
                                  <a:moveTo>
                                    <a:pt x="17" y="7712"/>
                                  </a:moveTo>
                                  <a:lnTo>
                                    <a:pt x="17" y="7712"/>
                                  </a:lnTo>
                                  <a:cubicBezTo>
                                    <a:pt x="17" y="7717"/>
                                    <a:pt x="13" y="7721"/>
                                    <a:pt x="9" y="7721"/>
                                  </a:cubicBezTo>
                                  <a:cubicBezTo>
                                    <a:pt x="4" y="7721"/>
                                    <a:pt x="0" y="7717"/>
                                    <a:pt x="0" y="7712"/>
                                  </a:cubicBezTo>
                                  <a:lnTo>
                                    <a:pt x="0" y="7712"/>
                                  </a:lnTo>
                                  <a:cubicBezTo>
                                    <a:pt x="0" y="7708"/>
                                    <a:pt x="4" y="7704"/>
                                    <a:pt x="9" y="7704"/>
                                  </a:cubicBezTo>
                                  <a:cubicBezTo>
                                    <a:pt x="13" y="7704"/>
                                    <a:pt x="17" y="7708"/>
                                    <a:pt x="17" y="7712"/>
                                  </a:cubicBezTo>
                                  <a:close/>
                                  <a:moveTo>
                                    <a:pt x="17" y="7746"/>
                                  </a:moveTo>
                                  <a:lnTo>
                                    <a:pt x="17" y="7746"/>
                                  </a:lnTo>
                                  <a:cubicBezTo>
                                    <a:pt x="17" y="7750"/>
                                    <a:pt x="13" y="7754"/>
                                    <a:pt x="9" y="7754"/>
                                  </a:cubicBezTo>
                                  <a:cubicBezTo>
                                    <a:pt x="4" y="7754"/>
                                    <a:pt x="0" y="7750"/>
                                    <a:pt x="0" y="7746"/>
                                  </a:cubicBezTo>
                                  <a:lnTo>
                                    <a:pt x="0" y="7746"/>
                                  </a:lnTo>
                                  <a:cubicBezTo>
                                    <a:pt x="0" y="7741"/>
                                    <a:pt x="4" y="7737"/>
                                    <a:pt x="9" y="7737"/>
                                  </a:cubicBezTo>
                                  <a:cubicBezTo>
                                    <a:pt x="13" y="7737"/>
                                    <a:pt x="17" y="7741"/>
                                    <a:pt x="17" y="7746"/>
                                  </a:cubicBezTo>
                                  <a:close/>
                                  <a:moveTo>
                                    <a:pt x="17" y="7779"/>
                                  </a:moveTo>
                                  <a:lnTo>
                                    <a:pt x="17" y="7779"/>
                                  </a:lnTo>
                                  <a:cubicBezTo>
                                    <a:pt x="17" y="7784"/>
                                    <a:pt x="13" y="7787"/>
                                    <a:pt x="9" y="7787"/>
                                  </a:cubicBezTo>
                                  <a:cubicBezTo>
                                    <a:pt x="4" y="7787"/>
                                    <a:pt x="0" y="7784"/>
                                    <a:pt x="0" y="7779"/>
                                  </a:cubicBezTo>
                                  <a:lnTo>
                                    <a:pt x="0" y="7779"/>
                                  </a:lnTo>
                                  <a:cubicBezTo>
                                    <a:pt x="0" y="7774"/>
                                    <a:pt x="4" y="7771"/>
                                    <a:pt x="9" y="7771"/>
                                  </a:cubicBezTo>
                                  <a:cubicBezTo>
                                    <a:pt x="13" y="7771"/>
                                    <a:pt x="17" y="7774"/>
                                    <a:pt x="17" y="7779"/>
                                  </a:cubicBezTo>
                                  <a:close/>
                                  <a:moveTo>
                                    <a:pt x="17" y="7812"/>
                                  </a:moveTo>
                                  <a:lnTo>
                                    <a:pt x="17" y="7812"/>
                                  </a:lnTo>
                                  <a:cubicBezTo>
                                    <a:pt x="17" y="7817"/>
                                    <a:pt x="13" y="7821"/>
                                    <a:pt x="9" y="7821"/>
                                  </a:cubicBezTo>
                                  <a:cubicBezTo>
                                    <a:pt x="4" y="7821"/>
                                    <a:pt x="0" y="7817"/>
                                    <a:pt x="0" y="7812"/>
                                  </a:cubicBezTo>
                                  <a:lnTo>
                                    <a:pt x="0" y="7812"/>
                                  </a:lnTo>
                                  <a:cubicBezTo>
                                    <a:pt x="0" y="7808"/>
                                    <a:pt x="4" y="7804"/>
                                    <a:pt x="9" y="7804"/>
                                  </a:cubicBezTo>
                                  <a:cubicBezTo>
                                    <a:pt x="13" y="7804"/>
                                    <a:pt x="17" y="7808"/>
                                    <a:pt x="17" y="7812"/>
                                  </a:cubicBezTo>
                                  <a:close/>
                                  <a:moveTo>
                                    <a:pt x="17" y="7846"/>
                                  </a:moveTo>
                                  <a:lnTo>
                                    <a:pt x="17" y="7846"/>
                                  </a:lnTo>
                                  <a:cubicBezTo>
                                    <a:pt x="17" y="7850"/>
                                    <a:pt x="13" y="7854"/>
                                    <a:pt x="9" y="7854"/>
                                  </a:cubicBezTo>
                                  <a:cubicBezTo>
                                    <a:pt x="4" y="7854"/>
                                    <a:pt x="0" y="7850"/>
                                    <a:pt x="0" y="7846"/>
                                  </a:cubicBezTo>
                                  <a:lnTo>
                                    <a:pt x="0" y="7846"/>
                                  </a:lnTo>
                                  <a:cubicBezTo>
                                    <a:pt x="0" y="7841"/>
                                    <a:pt x="4" y="7837"/>
                                    <a:pt x="9" y="7837"/>
                                  </a:cubicBezTo>
                                  <a:cubicBezTo>
                                    <a:pt x="13" y="7837"/>
                                    <a:pt x="17" y="7841"/>
                                    <a:pt x="17" y="7846"/>
                                  </a:cubicBezTo>
                                  <a:close/>
                                  <a:moveTo>
                                    <a:pt x="17" y="7879"/>
                                  </a:moveTo>
                                  <a:lnTo>
                                    <a:pt x="17" y="7879"/>
                                  </a:lnTo>
                                  <a:cubicBezTo>
                                    <a:pt x="17" y="7884"/>
                                    <a:pt x="13" y="7887"/>
                                    <a:pt x="9" y="7887"/>
                                  </a:cubicBezTo>
                                  <a:cubicBezTo>
                                    <a:pt x="4" y="7887"/>
                                    <a:pt x="0" y="7884"/>
                                    <a:pt x="0" y="7879"/>
                                  </a:cubicBezTo>
                                  <a:lnTo>
                                    <a:pt x="0" y="7879"/>
                                  </a:lnTo>
                                  <a:cubicBezTo>
                                    <a:pt x="0" y="7875"/>
                                    <a:pt x="4" y="7871"/>
                                    <a:pt x="9" y="7871"/>
                                  </a:cubicBezTo>
                                  <a:cubicBezTo>
                                    <a:pt x="13" y="7871"/>
                                    <a:pt x="17" y="7875"/>
                                    <a:pt x="17" y="7879"/>
                                  </a:cubicBezTo>
                                  <a:close/>
                                  <a:moveTo>
                                    <a:pt x="17" y="7912"/>
                                  </a:moveTo>
                                  <a:lnTo>
                                    <a:pt x="17" y="7913"/>
                                  </a:lnTo>
                                  <a:cubicBezTo>
                                    <a:pt x="17" y="7917"/>
                                    <a:pt x="13" y="7921"/>
                                    <a:pt x="9" y="7921"/>
                                  </a:cubicBezTo>
                                  <a:cubicBezTo>
                                    <a:pt x="4" y="7921"/>
                                    <a:pt x="0" y="7917"/>
                                    <a:pt x="0" y="7913"/>
                                  </a:cubicBezTo>
                                  <a:lnTo>
                                    <a:pt x="0" y="7912"/>
                                  </a:lnTo>
                                  <a:cubicBezTo>
                                    <a:pt x="0" y="7908"/>
                                    <a:pt x="4" y="7904"/>
                                    <a:pt x="9" y="7904"/>
                                  </a:cubicBezTo>
                                  <a:cubicBezTo>
                                    <a:pt x="13" y="7904"/>
                                    <a:pt x="17" y="7908"/>
                                    <a:pt x="17" y="7912"/>
                                  </a:cubicBezTo>
                                  <a:close/>
                                  <a:moveTo>
                                    <a:pt x="17" y="7946"/>
                                  </a:moveTo>
                                  <a:lnTo>
                                    <a:pt x="17" y="7946"/>
                                  </a:lnTo>
                                  <a:cubicBezTo>
                                    <a:pt x="17" y="7950"/>
                                    <a:pt x="13" y="7954"/>
                                    <a:pt x="9" y="7954"/>
                                  </a:cubicBezTo>
                                  <a:cubicBezTo>
                                    <a:pt x="4" y="7954"/>
                                    <a:pt x="0" y="7950"/>
                                    <a:pt x="0" y="7946"/>
                                  </a:cubicBezTo>
                                  <a:lnTo>
                                    <a:pt x="0" y="7946"/>
                                  </a:lnTo>
                                  <a:cubicBezTo>
                                    <a:pt x="0" y="7941"/>
                                    <a:pt x="4" y="7938"/>
                                    <a:pt x="9" y="7938"/>
                                  </a:cubicBezTo>
                                  <a:cubicBezTo>
                                    <a:pt x="13" y="7938"/>
                                    <a:pt x="17" y="7941"/>
                                    <a:pt x="17" y="7946"/>
                                  </a:cubicBezTo>
                                  <a:close/>
                                  <a:moveTo>
                                    <a:pt x="17" y="7979"/>
                                  </a:moveTo>
                                  <a:lnTo>
                                    <a:pt x="17" y="7979"/>
                                  </a:lnTo>
                                  <a:cubicBezTo>
                                    <a:pt x="17" y="7984"/>
                                    <a:pt x="13" y="7988"/>
                                    <a:pt x="9" y="7988"/>
                                  </a:cubicBezTo>
                                  <a:cubicBezTo>
                                    <a:pt x="4" y="7988"/>
                                    <a:pt x="0" y="7984"/>
                                    <a:pt x="0" y="7979"/>
                                  </a:cubicBezTo>
                                  <a:lnTo>
                                    <a:pt x="0" y="7979"/>
                                  </a:lnTo>
                                  <a:cubicBezTo>
                                    <a:pt x="0" y="7975"/>
                                    <a:pt x="4" y="7971"/>
                                    <a:pt x="9" y="7971"/>
                                  </a:cubicBezTo>
                                  <a:cubicBezTo>
                                    <a:pt x="13" y="7971"/>
                                    <a:pt x="17" y="7975"/>
                                    <a:pt x="17" y="7979"/>
                                  </a:cubicBezTo>
                                  <a:close/>
                                  <a:moveTo>
                                    <a:pt x="17" y="8013"/>
                                  </a:moveTo>
                                  <a:lnTo>
                                    <a:pt x="17" y="8013"/>
                                  </a:lnTo>
                                  <a:cubicBezTo>
                                    <a:pt x="17" y="8017"/>
                                    <a:pt x="13" y="8021"/>
                                    <a:pt x="9" y="8021"/>
                                  </a:cubicBezTo>
                                  <a:cubicBezTo>
                                    <a:pt x="4" y="8021"/>
                                    <a:pt x="0" y="8017"/>
                                    <a:pt x="0" y="8013"/>
                                  </a:cubicBezTo>
                                  <a:lnTo>
                                    <a:pt x="0" y="8013"/>
                                  </a:lnTo>
                                  <a:cubicBezTo>
                                    <a:pt x="0" y="8008"/>
                                    <a:pt x="4" y="8004"/>
                                    <a:pt x="9" y="8004"/>
                                  </a:cubicBezTo>
                                  <a:cubicBezTo>
                                    <a:pt x="13" y="8004"/>
                                    <a:pt x="17" y="8008"/>
                                    <a:pt x="17" y="8013"/>
                                  </a:cubicBezTo>
                                  <a:close/>
                                  <a:moveTo>
                                    <a:pt x="17" y="8046"/>
                                  </a:moveTo>
                                  <a:lnTo>
                                    <a:pt x="17" y="8046"/>
                                  </a:lnTo>
                                  <a:cubicBezTo>
                                    <a:pt x="17" y="8051"/>
                                    <a:pt x="13" y="8054"/>
                                    <a:pt x="9" y="8054"/>
                                  </a:cubicBezTo>
                                  <a:cubicBezTo>
                                    <a:pt x="4" y="8054"/>
                                    <a:pt x="0" y="8051"/>
                                    <a:pt x="0" y="8046"/>
                                  </a:cubicBezTo>
                                  <a:lnTo>
                                    <a:pt x="0" y="8046"/>
                                  </a:lnTo>
                                  <a:cubicBezTo>
                                    <a:pt x="0" y="8041"/>
                                    <a:pt x="4" y="8038"/>
                                    <a:pt x="9" y="8038"/>
                                  </a:cubicBezTo>
                                  <a:cubicBezTo>
                                    <a:pt x="13" y="8038"/>
                                    <a:pt x="17" y="8041"/>
                                    <a:pt x="17" y="8046"/>
                                  </a:cubicBezTo>
                                  <a:close/>
                                  <a:moveTo>
                                    <a:pt x="17" y="8079"/>
                                  </a:moveTo>
                                  <a:lnTo>
                                    <a:pt x="17" y="8079"/>
                                  </a:lnTo>
                                  <a:cubicBezTo>
                                    <a:pt x="17" y="8084"/>
                                    <a:pt x="13" y="8088"/>
                                    <a:pt x="9" y="8088"/>
                                  </a:cubicBezTo>
                                  <a:cubicBezTo>
                                    <a:pt x="4" y="8088"/>
                                    <a:pt x="0" y="8084"/>
                                    <a:pt x="0" y="8079"/>
                                  </a:cubicBezTo>
                                  <a:lnTo>
                                    <a:pt x="0" y="8079"/>
                                  </a:lnTo>
                                  <a:cubicBezTo>
                                    <a:pt x="0" y="8075"/>
                                    <a:pt x="4" y="8071"/>
                                    <a:pt x="9" y="8071"/>
                                  </a:cubicBezTo>
                                  <a:cubicBezTo>
                                    <a:pt x="13" y="8071"/>
                                    <a:pt x="17" y="8075"/>
                                    <a:pt x="17" y="8079"/>
                                  </a:cubicBezTo>
                                  <a:close/>
                                  <a:moveTo>
                                    <a:pt x="17" y="8113"/>
                                  </a:moveTo>
                                  <a:lnTo>
                                    <a:pt x="17" y="8113"/>
                                  </a:lnTo>
                                  <a:cubicBezTo>
                                    <a:pt x="17" y="8117"/>
                                    <a:pt x="13" y="8121"/>
                                    <a:pt x="9" y="8121"/>
                                  </a:cubicBezTo>
                                  <a:cubicBezTo>
                                    <a:pt x="4" y="8121"/>
                                    <a:pt x="0" y="8117"/>
                                    <a:pt x="0" y="8113"/>
                                  </a:cubicBezTo>
                                  <a:lnTo>
                                    <a:pt x="0" y="8113"/>
                                  </a:lnTo>
                                  <a:cubicBezTo>
                                    <a:pt x="0" y="8108"/>
                                    <a:pt x="4" y="8104"/>
                                    <a:pt x="9" y="8104"/>
                                  </a:cubicBezTo>
                                  <a:cubicBezTo>
                                    <a:pt x="13" y="8104"/>
                                    <a:pt x="17" y="8108"/>
                                    <a:pt x="17" y="8113"/>
                                  </a:cubicBezTo>
                                  <a:close/>
                                  <a:moveTo>
                                    <a:pt x="17" y="8146"/>
                                  </a:moveTo>
                                  <a:lnTo>
                                    <a:pt x="17" y="8146"/>
                                  </a:lnTo>
                                  <a:cubicBezTo>
                                    <a:pt x="17" y="8151"/>
                                    <a:pt x="13" y="8154"/>
                                    <a:pt x="9" y="8154"/>
                                  </a:cubicBezTo>
                                  <a:cubicBezTo>
                                    <a:pt x="4" y="8154"/>
                                    <a:pt x="0" y="8151"/>
                                    <a:pt x="0" y="8146"/>
                                  </a:cubicBezTo>
                                  <a:lnTo>
                                    <a:pt x="0" y="8146"/>
                                  </a:lnTo>
                                  <a:cubicBezTo>
                                    <a:pt x="0" y="8141"/>
                                    <a:pt x="4" y="8138"/>
                                    <a:pt x="9" y="8138"/>
                                  </a:cubicBezTo>
                                  <a:cubicBezTo>
                                    <a:pt x="13" y="8138"/>
                                    <a:pt x="17" y="8141"/>
                                    <a:pt x="17" y="8146"/>
                                  </a:cubicBezTo>
                                  <a:close/>
                                  <a:moveTo>
                                    <a:pt x="17" y="8179"/>
                                  </a:moveTo>
                                  <a:lnTo>
                                    <a:pt x="17" y="8179"/>
                                  </a:lnTo>
                                  <a:cubicBezTo>
                                    <a:pt x="17" y="8184"/>
                                    <a:pt x="13" y="8188"/>
                                    <a:pt x="9" y="8188"/>
                                  </a:cubicBezTo>
                                  <a:cubicBezTo>
                                    <a:pt x="4" y="8188"/>
                                    <a:pt x="0" y="8184"/>
                                    <a:pt x="0" y="8179"/>
                                  </a:cubicBezTo>
                                  <a:lnTo>
                                    <a:pt x="0" y="8179"/>
                                  </a:lnTo>
                                  <a:cubicBezTo>
                                    <a:pt x="0" y="8175"/>
                                    <a:pt x="4" y="8171"/>
                                    <a:pt x="9" y="8171"/>
                                  </a:cubicBezTo>
                                  <a:cubicBezTo>
                                    <a:pt x="13" y="8171"/>
                                    <a:pt x="17" y="8175"/>
                                    <a:pt x="17" y="8179"/>
                                  </a:cubicBezTo>
                                  <a:close/>
                                  <a:moveTo>
                                    <a:pt x="17" y="8213"/>
                                  </a:moveTo>
                                  <a:lnTo>
                                    <a:pt x="17" y="8213"/>
                                  </a:lnTo>
                                  <a:cubicBezTo>
                                    <a:pt x="17" y="8217"/>
                                    <a:pt x="13" y="8221"/>
                                    <a:pt x="9" y="8221"/>
                                  </a:cubicBezTo>
                                  <a:cubicBezTo>
                                    <a:pt x="4" y="8221"/>
                                    <a:pt x="0" y="8217"/>
                                    <a:pt x="0" y="8213"/>
                                  </a:cubicBezTo>
                                  <a:lnTo>
                                    <a:pt x="0" y="8213"/>
                                  </a:lnTo>
                                  <a:cubicBezTo>
                                    <a:pt x="0" y="8208"/>
                                    <a:pt x="4" y="8204"/>
                                    <a:pt x="9" y="8204"/>
                                  </a:cubicBezTo>
                                  <a:cubicBezTo>
                                    <a:pt x="13" y="8204"/>
                                    <a:pt x="17" y="8208"/>
                                    <a:pt x="17" y="8213"/>
                                  </a:cubicBezTo>
                                  <a:close/>
                                  <a:moveTo>
                                    <a:pt x="17" y="8246"/>
                                  </a:moveTo>
                                  <a:lnTo>
                                    <a:pt x="17" y="8246"/>
                                  </a:lnTo>
                                  <a:cubicBezTo>
                                    <a:pt x="17" y="8251"/>
                                    <a:pt x="13" y="8254"/>
                                    <a:pt x="9" y="8254"/>
                                  </a:cubicBezTo>
                                  <a:cubicBezTo>
                                    <a:pt x="4" y="8254"/>
                                    <a:pt x="0" y="8251"/>
                                    <a:pt x="0" y="8246"/>
                                  </a:cubicBezTo>
                                  <a:lnTo>
                                    <a:pt x="0" y="8246"/>
                                  </a:lnTo>
                                  <a:cubicBezTo>
                                    <a:pt x="0" y="8241"/>
                                    <a:pt x="4" y="8238"/>
                                    <a:pt x="9" y="8238"/>
                                  </a:cubicBezTo>
                                  <a:cubicBezTo>
                                    <a:pt x="13" y="8238"/>
                                    <a:pt x="17" y="8241"/>
                                    <a:pt x="17" y="8246"/>
                                  </a:cubicBezTo>
                                  <a:close/>
                                  <a:moveTo>
                                    <a:pt x="17" y="8279"/>
                                  </a:moveTo>
                                  <a:lnTo>
                                    <a:pt x="17" y="8279"/>
                                  </a:lnTo>
                                  <a:cubicBezTo>
                                    <a:pt x="17" y="8284"/>
                                    <a:pt x="13" y="8288"/>
                                    <a:pt x="9" y="8288"/>
                                  </a:cubicBezTo>
                                  <a:cubicBezTo>
                                    <a:pt x="4" y="8288"/>
                                    <a:pt x="0" y="8284"/>
                                    <a:pt x="0" y="8279"/>
                                  </a:cubicBezTo>
                                  <a:lnTo>
                                    <a:pt x="0" y="8279"/>
                                  </a:lnTo>
                                  <a:cubicBezTo>
                                    <a:pt x="0" y="8275"/>
                                    <a:pt x="4" y="8271"/>
                                    <a:pt x="9" y="8271"/>
                                  </a:cubicBezTo>
                                  <a:cubicBezTo>
                                    <a:pt x="13" y="8271"/>
                                    <a:pt x="17" y="8275"/>
                                    <a:pt x="17" y="8279"/>
                                  </a:cubicBezTo>
                                  <a:close/>
                                  <a:moveTo>
                                    <a:pt x="17" y="8313"/>
                                  </a:moveTo>
                                  <a:lnTo>
                                    <a:pt x="17" y="8313"/>
                                  </a:lnTo>
                                  <a:cubicBezTo>
                                    <a:pt x="17" y="8317"/>
                                    <a:pt x="13" y="8321"/>
                                    <a:pt x="9" y="8321"/>
                                  </a:cubicBezTo>
                                  <a:cubicBezTo>
                                    <a:pt x="4" y="8321"/>
                                    <a:pt x="0" y="8317"/>
                                    <a:pt x="0" y="8313"/>
                                  </a:cubicBezTo>
                                  <a:lnTo>
                                    <a:pt x="0" y="8313"/>
                                  </a:lnTo>
                                  <a:cubicBezTo>
                                    <a:pt x="0" y="8308"/>
                                    <a:pt x="4" y="8304"/>
                                    <a:pt x="9" y="8304"/>
                                  </a:cubicBezTo>
                                  <a:cubicBezTo>
                                    <a:pt x="13" y="8304"/>
                                    <a:pt x="17" y="8308"/>
                                    <a:pt x="17" y="8313"/>
                                  </a:cubicBezTo>
                                  <a:close/>
                                  <a:moveTo>
                                    <a:pt x="17" y="8346"/>
                                  </a:moveTo>
                                  <a:lnTo>
                                    <a:pt x="17" y="8346"/>
                                  </a:lnTo>
                                  <a:cubicBezTo>
                                    <a:pt x="17" y="8351"/>
                                    <a:pt x="13" y="8354"/>
                                    <a:pt x="9" y="8354"/>
                                  </a:cubicBezTo>
                                  <a:cubicBezTo>
                                    <a:pt x="4" y="8354"/>
                                    <a:pt x="0" y="8351"/>
                                    <a:pt x="0" y="8346"/>
                                  </a:cubicBezTo>
                                  <a:lnTo>
                                    <a:pt x="0" y="8346"/>
                                  </a:lnTo>
                                  <a:cubicBezTo>
                                    <a:pt x="0" y="8341"/>
                                    <a:pt x="4" y="8338"/>
                                    <a:pt x="9" y="8338"/>
                                  </a:cubicBezTo>
                                  <a:cubicBezTo>
                                    <a:pt x="13" y="8338"/>
                                    <a:pt x="17" y="8341"/>
                                    <a:pt x="17" y="8346"/>
                                  </a:cubicBezTo>
                                  <a:close/>
                                  <a:moveTo>
                                    <a:pt x="17" y="8379"/>
                                  </a:moveTo>
                                  <a:lnTo>
                                    <a:pt x="17" y="8379"/>
                                  </a:lnTo>
                                  <a:cubicBezTo>
                                    <a:pt x="17" y="8384"/>
                                    <a:pt x="13" y="8388"/>
                                    <a:pt x="9" y="8388"/>
                                  </a:cubicBezTo>
                                  <a:cubicBezTo>
                                    <a:pt x="4" y="8388"/>
                                    <a:pt x="0" y="8384"/>
                                    <a:pt x="0" y="8379"/>
                                  </a:cubicBezTo>
                                  <a:lnTo>
                                    <a:pt x="0" y="8379"/>
                                  </a:lnTo>
                                  <a:cubicBezTo>
                                    <a:pt x="0" y="8375"/>
                                    <a:pt x="4" y="8371"/>
                                    <a:pt x="9" y="8371"/>
                                  </a:cubicBezTo>
                                  <a:cubicBezTo>
                                    <a:pt x="13" y="8371"/>
                                    <a:pt x="17" y="8375"/>
                                    <a:pt x="17" y="8379"/>
                                  </a:cubicBezTo>
                                  <a:close/>
                                  <a:moveTo>
                                    <a:pt x="17" y="8413"/>
                                  </a:moveTo>
                                  <a:lnTo>
                                    <a:pt x="17" y="8413"/>
                                  </a:lnTo>
                                  <a:cubicBezTo>
                                    <a:pt x="17" y="8417"/>
                                    <a:pt x="13" y="8421"/>
                                    <a:pt x="9" y="8421"/>
                                  </a:cubicBezTo>
                                  <a:cubicBezTo>
                                    <a:pt x="4" y="8421"/>
                                    <a:pt x="0" y="8417"/>
                                    <a:pt x="0" y="8413"/>
                                  </a:cubicBezTo>
                                  <a:lnTo>
                                    <a:pt x="0" y="8413"/>
                                  </a:lnTo>
                                  <a:cubicBezTo>
                                    <a:pt x="0" y="8408"/>
                                    <a:pt x="4" y="8404"/>
                                    <a:pt x="9" y="8404"/>
                                  </a:cubicBezTo>
                                  <a:cubicBezTo>
                                    <a:pt x="13" y="8404"/>
                                    <a:pt x="17" y="8408"/>
                                    <a:pt x="17" y="8413"/>
                                  </a:cubicBezTo>
                                  <a:close/>
                                  <a:moveTo>
                                    <a:pt x="17" y="8446"/>
                                  </a:moveTo>
                                  <a:lnTo>
                                    <a:pt x="17" y="8446"/>
                                  </a:lnTo>
                                  <a:cubicBezTo>
                                    <a:pt x="17" y="8451"/>
                                    <a:pt x="13" y="8454"/>
                                    <a:pt x="9" y="8454"/>
                                  </a:cubicBezTo>
                                  <a:cubicBezTo>
                                    <a:pt x="4" y="8454"/>
                                    <a:pt x="0" y="8451"/>
                                    <a:pt x="0" y="8446"/>
                                  </a:cubicBezTo>
                                  <a:lnTo>
                                    <a:pt x="0" y="8446"/>
                                  </a:lnTo>
                                  <a:cubicBezTo>
                                    <a:pt x="0" y="8441"/>
                                    <a:pt x="4" y="8438"/>
                                    <a:pt x="9" y="8438"/>
                                  </a:cubicBezTo>
                                  <a:cubicBezTo>
                                    <a:pt x="13" y="8438"/>
                                    <a:pt x="17" y="8441"/>
                                    <a:pt x="17" y="8446"/>
                                  </a:cubicBezTo>
                                  <a:close/>
                                  <a:moveTo>
                                    <a:pt x="17" y="8479"/>
                                  </a:moveTo>
                                  <a:lnTo>
                                    <a:pt x="17" y="8479"/>
                                  </a:lnTo>
                                  <a:cubicBezTo>
                                    <a:pt x="17" y="8484"/>
                                    <a:pt x="13" y="8488"/>
                                    <a:pt x="9" y="8488"/>
                                  </a:cubicBezTo>
                                  <a:cubicBezTo>
                                    <a:pt x="4" y="8488"/>
                                    <a:pt x="0" y="8484"/>
                                    <a:pt x="0" y="8479"/>
                                  </a:cubicBezTo>
                                  <a:lnTo>
                                    <a:pt x="0" y="8479"/>
                                  </a:lnTo>
                                  <a:cubicBezTo>
                                    <a:pt x="0" y="8475"/>
                                    <a:pt x="4" y="8471"/>
                                    <a:pt x="9" y="8471"/>
                                  </a:cubicBezTo>
                                  <a:cubicBezTo>
                                    <a:pt x="13" y="8471"/>
                                    <a:pt x="17" y="8475"/>
                                    <a:pt x="17" y="8479"/>
                                  </a:cubicBezTo>
                                  <a:close/>
                                  <a:moveTo>
                                    <a:pt x="17" y="8513"/>
                                  </a:moveTo>
                                  <a:lnTo>
                                    <a:pt x="17" y="8513"/>
                                  </a:lnTo>
                                  <a:cubicBezTo>
                                    <a:pt x="17" y="8517"/>
                                    <a:pt x="13" y="8521"/>
                                    <a:pt x="9" y="8521"/>
                                  </a:cubicBezTo>
                                  <a:cubicBezTo>
                                    <a:pt x="4" y="8521"/>
                                    <a:pt x="0" y="8517"/>
                                    <a:pt x="0" y="8513"/>
                                  </a:cubicBezTo>
                                  <a:lnTo>
                                    <a:pt x="0" y="8513"/>
                                  </a:lnTo>
                                  <a:cubicBezTo>
                                    <a:pt x="0" y="8508"/>
                                    <a:pt x="4" y="8504"/>
                                    <a:pt x="9" y="8504"/>
                                  </a:cubicBezTo>
                                  <a:cubicBezTo>
                                    <a:pt x="13" y="8504"/>
                                    <a:pt x="17" y="8508"/>
                                    <a:pt x="17" y="8513"/>
                                  </a:cubicBezTo>
                                  <a:close/>
                                  <a:moveTo>
                                    <a:pt x="17" y="8546"/>
                                  </a:moveTo>
                                  <a:lnTo>
                                    <a:pt x="17" y="8546"/>
                                  </a:lnTo>
                                  <a:cubicBezTo>
                                    <a:pt x="17" y="8551"/>
                                    <a:pt x="13" y="8554"/>
                                    <a:pt x="9" y="8554"/>
                                  </a:cubicBezTo>
                                  <a:cubicBezTo>
                                    <a:pt x="4" y="8554"/>
                                    <a:pt x="0" y="8551"/>
                                    <a:pt x="0" y="8546"/>
                                  </a:cubicBezTo>
                                  <a:lnTo>
                                    <a:pt x="0" y="8546"/>
                                  </a:lnTo>
                                  <a:cubicBezTo>
                                    <a:pt x="0" y="8542"/>
                                    <a:pt x="4" y="8538"/>
                                    <a:pt x="9" y="8538"/>
                                  </a:cubicBezTo>
                                  <a:cubicBezTo>
                                    <a:pt x="13" y="8538"/>
                                    <a:pt x="17" y="8542"/>
                                    <a:pt x="17" y="8546"/>
                                  </a:cubicBezTo>
                                  <a:close/>
                                  <a:moveTo>
                                    <a:pt x="17" y="8580"/>
                                  </a:moveTo>
                                  <a:lnTo>
                                    <a:pt x="17" y="8580"/>
                                  </a:lnTo>
                                  <a:cubicBezTo>
                                    <a:pt x="17" y="8584"/>
                                    <a:pt x="13" y="8588"/>
                                    <a:pt x="9" y="8588"/>
                                  </a:cubicBezTo>
                                  <a:cubicBezTo>
                                    <a:pt x="4" y="8588"/>
                                    <a:pt x="0" y="8584"/>
                                    <a:pt x="0" y="8580"/>
                                  </a:cubicBezTo>
                                  <a:lnTo>
                                    <a:pt x="0" y="8580"/>
                                  </a:lnTo>
                                  <a:cubicBezTo>
                                    <a:pt x="0" y="8575"/>
                                    <a:pt x="4" y="8571"/>
                                    <a:pt x="9" y="8571"/>
                                  </a:cubicBezTo>
                                  <a:cubicBezTo>
                                    <a:pt x="13" y="8571"/>
                                    <a:pt x="17" y="8575"/>
                                    <a:pt x="17" y="8580"/>
                                  </a:cubicBezTo>
                                  <a:close/>
                                  <a:moveTo>
                                    <a:pt x="17" y="8613"/>
                                  </a:moveTo>
                                  <a:lnTo>
                                    <a:pt x="17" y="8613"/>
                                  </a:lnTo>
                                  <a:cubicBezTo>
                                    <a:pt x="17" y="8617"/>
                                    <a:pt x="13" y="8621"/>
                                    <a:pt x="9" y="8621"/>
                                  </a:cubicBezTo>
                                  <a:cubicBezTo>
                                    <a:pt x="4" y="8621"/>
                                    <a:pt x="0" y="8617"/>
                                    <a:pt x="0" y="8613"/>
                                  </a:cubicBezTo>
                                  <a:lnTo>
                                    <a:pt x="0" y="8613"/>
                                  </a:lnTo>
                                  <a:cubicBezTo>
                                    <a:pt x="0" y="8608"/>
                                    <a:pt x="4" y="8605"/>
                                    <a:pt x="9" y="8605"/>
                                  </a:cubicBezTo>
                                  <a:cubicBezTo>
                                    <a:pt x="13" y="8605"/>
                                    <a:pt x="17" y="8608"/>
                                    <a:pt x="17" y="8613"/>
                                  </a:cubicBezTo>
                                  <a:close/>
                                  <a:moveTo>
                                    <a:pt x="17" y="8646"/>
                                  </a:moveTo>
                                  <a:lnTo>
                                    <a:pt x="17" y="8646"/>
                                  </a:lnTo>
                                  <a:cubicBezTo>
                                    <a:pt x="17" y="8651"/>
                                    <a:pt x="13" y="8655"/>
                                    <a:pt x="9" y="8655"/>
                                  </a:cubicBezTo>
                                  <a:cubicBezTo>
                                    <a:pt x="4" y="8655"/>
                                    <a:pt x="0" y="8651"/>
                                    <a:pt x="0" y="8646"/>
                                  </a:cubicBezTo>
                                  <a:lnTo>
                                    <a:pt x="0" y="8646"/>
                                  </a:lnTo>
                                  <a:cubicBezTo>
                                    <a:pt x="0" y="8642"/>
                                    <a:pt x="4" y="8638"/>
                                    <a:pt x="9" y="8638"/>
                                  </a:cubicBezTo>
                                  <a:cubicBezTo>
                                    <a:pt x="13" y="8638"/>
                                    <a:pt x="17" y="8642"/>
                                    <a:pt x="17" y="8646"/>
                                  </a:cubicBezTo>
                                  <a:close/>
                                  <a:moveTo>
                                    <a:pt x="17" y="8680"/>
                                  </a:moveTo>
                                  <a:lnTo>
                                    <a:pt x="17" y="8680"/>
                                  </a:lnTo>
                                  <a:cubicBezTo>
                                    <a:pt x="17" y="8684"/>
                                    <a:pt x="13" y="8688"/>
                                    <a:pt x="9" y="8688"/>
                                  </a:cubicBezTo>
                                  <a:cubicBezTo>
                                    <a:pt x="4" y="8688"/>
                                    <a:pt x="0" y="8684"/>
                                    <a:pt x="0" y="8680"/>
                                  </a:cubicBezTo>
                                  <a:lnTo>
                                    <a:pt x="0" y="8680"/>
                                  </a:lnTo>
                                  <a:cubicBezTo>
                                    <a:pt x="0" y="8675"/>
                                    <a:pt x="4" y="8671"/>
                                    <a:pt x="9" y="8671"/>
                                  </a:cubicBezTo>
                                  <a:cubicBezTo>
                                    <a:pt x="13" y="8671"/>
                                    <a:pt x="17" y="8675"/>
                                    <a:pt x="17" y="8680"/>
                                  </a:cubicBezTo>
                                  <a:close/>
                                  <a:moveTo>
                                    <a:pt x="17" y="8713"/>
                                  </a:moveTo>
                                  <a:lnTo>
                                    <a:pt x="17" y="8713"/>
                                  </a:lnTo>
                                  <a:cubicBezTo>
                                    <a:pt x="17" y="8718"/>
                                    <a:pt x="13" y="8721"/>
                                    <a:pt x="9" y="8721"/>
                                  </a:cubicBezTo>
                                  <a:cubicBezTo>
                                    <a:pt x="4" y="8721"/>
                                    <a:pt x="0" y="8718"/>
                                    <a:pt x="0" y="8713"/>
                                  </a:cubicBezTo>
                                  <a:lnTo>
                                    <a:pt x="0" y="8713"/>
                                  </a:lnTo>
                                  <a:cubicBezTo>
                                    <a:pt x="0" y="8708"/>
                                    <a:pt x="4" y="8705"/>
                                    <a:pt x="9" y="8705"/>
                                  </a:cubicBezTo>
                                  <a:cubicBezTo>
                                    <a:pt x="13" y="8705"/>
                                    <a:pt x="17" y="8708"/>
                                    <a:pt x="17" y="8713"/>
                                  </a:cubicBezTo>
                                  <a:close/>
                                  <a:moveTo>
                                    <a:pt x="17" y="8746"/>
                                  </a:moveTo>
                                  <a:lnTo>
                                    <a:pt x="17" y="8746"/>
                                  </a:lnTo>
                                  <a:cubicBezTo>
                                    <a:pt x="17" y="8751"/>
                                    <a:pt x="13" y="8755"/>
                                    <a:pt x="9" y="8755"/>
                                  </a:cubicBezTo>
                                  <a:cubicBezTo>
                                    <a:pt x="4" y="8755"/>
                                    <a:pt x="0" y="8751"/>
                                    <a:pt x="0" y="8746"/>
                                  </a:cubicBezTo>
                                  <a:lnTo>
                                    <a:pt x="0" y="8746"/>
                                  </a:lnTo>
                                  <a:cubicBezTo>
                                    <a:pt x="0" y="8742"/>
                                    <a:pt x="4" y="8738"/>
                                    <a:pt x="9" y="8738"/>
                                  </a:cubicBezTo>
                                  <a:cubicBezTo>
                                    <a:pt x="13" y="8738"/>
                                    <a:pt x="17" y="8742"/>
                                    <a:pt x="17" y="8746"/>
                                  </a:cubicBezTo>
                                  <a:close/>
                                  <a:moveTo>
                                    <a:pt x="17" y="8780"/>
                                  </a:moveTo>
                                  <a:lnTo>
                                    <a:pt x="17" y="8780"/>
                                  </a:lnTo>
                                  <a:cubicBezTo>
                                    <a:pt x="17" y="8784"/>
                                    <a:pt x="13" y="8788"/>
                                    <a:pt x="9" y="8788"/>
                                  </a:cubicBezTo>
                                  <a:cubicBezTo>
                                    <a:pt x="4" y="8788"/>
                                    <a:pt x="0" y="8784"/>
                                    <a:pt x="0" y="8780"/>
                                  </a:cubicBezTo>
                                  <a:lnTo>
                                    <a:pt x="0" y="8780"/>
                                  </a:lnTo>
                                  <a:cubicBezTo>
                                    <a:pt x="0" y="8775"/>
                                    <a:pt x="4" y="8771"/>
                                    <a:pt x="9" y="8771"/>
                                  </a:cubicBezTo>
                                  <a:cubicBezTo>
                                    <a:pt x="13" y="8771"/>
                                    <a:pt x="17" y="8775"/>
                                    <a:pt x="17" y="8780"/>
                                  </a:cubicBezTo>
                                  <a:close/>
                                  <a:moveTo>
                                    <a:pt x="17" y="8813"/>
                                  </a:moveTo>
                                  <a:lnTo>
                                    <a:pt x="17" y="8813"/>
                                  </a:lnTo>
                                  <a:cubicBezTo>
                                    <a:pt x="17" y="8818"/>
                                    <a:pt x="13" y="8821"/>
                                    <a:pt x="9" y="8821"/>
                                  </a:cubicBezTo>
                                  <a:cubicBezTo>
                                    <a:pt x="4" y="8821"/>
                                    <a:pt x="0" y="8818"/>
                                    <a:pt x="0" y="8813"/>
                                  </a:cubicBezTo>
                                  <a:lnTo>
                                    <a:pt x="0" y="8813"/>
                                  </a:lnTo>
                                  <a:cubicBezTo>
                                    <a:pt x="0" y="8808"/>
                                    <a:pt x="4" y="8805"/>
                                    <a:pt x="9" y="8805"/>
                                  </a:cubicBezTo>
                                  <a:cubicBezTo>
                                    <a:pt x="13" y="8805"/>
                                    <a:pt x="17" y="8808"/>
                                    <a:pt x="17" y="8813"/>
                                  </a:cubicBezTo>
                                  <a:close/>
                                  <a:moveTo>
                                    <a:pt x="17" y="8846"/>
                                  </a:moveTo>
                                  <a:lnTo>
                                    <a:pt x="17" y="8846"/>
                                  </a:lnTo>
                                  <a:cubicBezTo>
                                    <a:pt x="17" y="8851"/>
                                    <a:pt x="13" y="8855"/>
                                    <a:pt x="9" y="8855"/>
                                  </a:cubicBezTo>
                                  <a:cubicBezTo>
                                    <a:pt x="4" y="8855"/>
                                    <a:pt x="0" y="8851"/>
                                    <a:pt x="0" y="8846"/>
                                  </a:cubicBezTo>
                                  <a:lnTo>
                                    <a:pt x="0" y="8846"/>
                                  </a:lnTo>
                                  <a:cubicBezTo>
                                    <a:pt x="0" y="8842"/>
                                    <a:pt x="4" y="8838"/>
                                    <a:pt x="9" y="8838"/>
                                  </a:cubicBezTo>
                                  <a:cubicBezTo>
                                    <a:pt x="13" y="8838"/>
                                    <a:pt x="17" y="8842"/>
                                    <a:pt x="17" y="8846"/>
                                  </a:cubicBezTo>
                                  <a:close/>
                                  <a:moveTo>
                                    <a:pt x="17" y="8880"/>
                                  </a:moveTo>
                                  <a:lnTo>
                                    <a:pt x="17" y="8880"/>
                                  </a:lnTo>
                                  <a:cubicBezTo>
                                    <a:pt x="17" y="8884"/>
                                    <a:pt x="13" y="8888"/>
                                    <a:pt x="9" y="8888"/>
                                  </a:cubicBezTo>
                                  <a:cubicBezTo>
                                    <a:pt x="4" y="8888"/>
                                    <a:pt x="0" y="8884"/>
                                    <a:pt x="0" y="8880"/>
                                  </a:cubicBezTo>
                                  <a:lnTo>
                                    <a:pt x="0" y="8880"/>
                                  </a:lnTo>
                                  <a:cubicBezTo>
                                    <a:pt x="0" y="8875"/>
                                    <a:pt x="4" y="8871"/>
                                    <a:pt x="9" y="8871"/>
                                  </a:cubicBezTo>
                                  <a:cubicBezTo>
                                    <a:pt x="13" y="8871"/>
                                    <a:pt x="17" y="8875"/>
                                    <a:pt x="17" y="8880"/>
                                  </a:cubicBezTo>
                                  <a:close/>
                                  <a:moveTo>
                                    <a:pt x="17" y="8913"/>
                                  </a:moveTo>
                                  <a:lnTo>
                                    <a:pt x="17" y="8913"/>
                                  </a:lnTo>
                                  <a:cubicBezTo>
                                    <a:pt x="17" y="8918"/>
                                    <a:pt x="13" y="8921"/>
                                    <a:pt x="9" y="8921"/>
                                  </a:cubicBezTo>
                                  <a:cubicBezTo>
                                    <a:pt x="4" y="8921"/>
                                    <a:pt x="0" y="8918"/>
                                    <a:pt x="0" y="8913"/>
                                  </a:cubicBezTo>
                                  <a:lnTo>
                                    <a:pt x="0" y="8913"/>
                                  </a:lnTo>
                                  <a:cubicBezTo>
                                    <a:pt x="0" y="8908"/>
                                    <a:pt x="4" y="8905"/>
                                    <a:pt x="9" y="8905"/>
                                  </a:cubicBezTo>
                                  <a:cubicBezTo>
                                    <a:pt x="13" y="8905"/>
                                    <a:pt x="17" y="8908"/>
                                    <a:pt x="17" y="8913"/>
                                  </a:cubicBezTo>
                                  <a:close/>
                                  <a:moveTo>
                                    <a:pt x="17" y="8946"/>
                                  </a:moveTo>
                                  <a:lnTo>
                                    <a:pt x="17" y="8946"/>
                                  </a:lnTo>
                                  <a:cubicBezTo>
                                    <a:pt x="17" y="8951"/>
                                    <a:pt x="13" y="8955"/>
                                    <a:pt x="9" y="8955"/>
                                  </a:cubicBezTo>
                                  <a:cubicBezTo>
                                    <a:pt x="4" y="8955"/>
                                    <a:pt x="0" y="8951"/>
                                    <a:pt x="0" y="8946"/>
                                  </a:cubicBezTo>
                                  <a:lnTo>
                                    <a:pt x="0" y="8946"/>
                                  </a:lnTo>
                                  <a:cubicBezTo>
                                    <a:pt x="0" y="8942"/>
                                    <a:pt x="4" y="8938"/>
                                    <a:pt x="9" y="8938"/>
                                  </a:cubicBezTo>
                                  <a:cubicBezTo>
                                    <a:pt x="13" y="8938"/>
                                    <a:pt x="17" y="8942"/>
                                    <a:pt x="17" y="8946"/>
                                  </a:cubicBezTo>
                                  <a:close/>
                                  <a:moveTo>
                                    <a:pt x="17" y="8980"/>
                                  </a:moveTo>
                                  <a:lnTo>
                                    <a:pt x="17" y="8980"/>
                                  </a:lnTo>
                                  <a:cubicBezTo>
                                    <a:pt x="17" y="8984"/>
                                    <a:pt x="13" y="8988"/>
                                    <a:pt x="9" y="8988"/>
                                  </a:cubicBezTo>
                                  <a:cubicBezTo>
                                    <a:pt x="4" y="8988"/>
                                    <a:pt x="0" y="8984"/>
                                    <a:pt x="0" y="8980"/>
                                  </a:cubicBezTo>
                                  <a:lnTo>
                                    <a:pt x="0" y="8980"/>
                                  </a:lnTo>
                                  <a:cubicBezTo>
                                    <a:pt x="0" y="8975"/>
                                    <a:pt x="4" y="8971"/>
                                    <a:pt x="9" y="8971"/>
                                  </a:cubicBezTo>
                                  <a:cubicBezTo>
                                    <a:pt x="13" y="8971"/>
                                    <a:pt x="17" y="8975"/>
                                    <a:pt x="17" y="8980"/>
                                  </a:cubicBezTo>
                                  <a:close/>
                                  <a:moveTo>
                                    <a:pt x="17" y="9013"/>
                                  </a:moveTo>
                                  <a:lnTo>
                                    <a:pt x="17" y="9013"/>
                                  </a:lnTo>
                                  <a:cubicBezTo>
                                    <a:pt x="17" y="9018"/>
                                    <a:pt x="13" y="9021"/>
                                    <a:pt x="9" y="9021"/>
                                  </a:cubicBezTo>
                                  <a:cubicBezTo>
                                    <a:pt x="4" y="9021"/>
                                    <a:pt x="0" y="9018"/>
                                    <a:pt x="0" y="9013"/>
                                  </a:cubicBezTo>
                                  <a:lnTo>
                                    <a:pt x="0" y="9013"/>
                                  </a:lnTo>
                                  <a:cubicBezTo>
                                    <a:pt x="0" y="9008"/>
                                    <a:pt x="4" y="9005"/>
                                    <a:pt x="9" y="9005"/>
                                  </a:cubicBezTo>
                                  <a:cubicBezTo>
                                    <a:pt x="13" y="9005"/>
                                    <a:pt x="17" y="9008"/>
                                    <a:pt x="17" y="9013"/>
                                  </a:cubicBezTo>
                                  <a:close/>
                                  <a:moveTo>
                                    <a:pt x="17" y="9046"/>
                                  </a:moveTo>
                                  <a:lnTo>
                                    <a:pt x="17" y="9046"/>
                                  </a:lnTo>
                                  <a:cubicBezTo>
                                    <a:pt x="17" y="9051"/>
                                    <a:pt x="13" y="9055"/>
                                    <a:pt x="9" y="9055"/>
                                  </a:cubicBezTo>
                                  <a:cubicBezTo>
                                    <a:pt x="4" y="9055"/>
                                    <a:pt x="0" y="9051"/>
                                    <a:pt x="0" y="9046"/>
                                  </a:cubicBezTo>
                                  <a:lnTo>
                                    <a:pt x="0" y="9046"/>
                                  </a:lnTo>
                                  <a:cubicBezTo>
                                    <a:pt x="0" y="9042"/>
                                    <a:pt x="4" y="9038"/>
                                    <a:pt x="9" y="9038"/>
                                  </a:cubicBezTo>
                                  <a:cubicBezTo>
                                    <a:pt x="13" y="9038"/>
                                    <a:pt x="17" y="9042"/>
                                    <a:pt x="17" y="9046"/>
                                  </a:cubicBezTo>
                                  <a:close/>
                                  <a:moveTo>
                                    <a:pt x="17" y="9080"/>
                                  </a:moveTo>
                                  <a:lnTo>
                                    <a:pt x="17" y="9080"/>
                                  </a:lnTo>
                                  <a:cubicBezTo>
                                    <a:pt x="17" y="9084"/>
                                    <a:pt x="13" y="9088"/>
                                    <a:pt x="9" y="9088"/>
                                  </a:cubicBezTo>
                                  <a:cubicBezTo>
                                    <a:pt x="4" y="9088"/>
                                    <a:pt x="0" y="9084"/>
                                    <a:pt x="0" y="9080"/>
                                  </a:cubicBezTo>
                                  <a:lnTo>
                                    <a:pt x="0" y="9080"/>
                                  </a:lnTo>
                                  <a:cubicBezTo>
                                    <a:pt x="0" y="9075"/>
                                    <a:pt x="4" y="9071"/>
                                    <a:pt x="9" y="9071"/>
                                  </a:cubicBezTo>
                                  <a:cubicBezTo>
                                    <a:pt x="13" y="9071"/>
                                    <a:pt x="17" y="9075"/>
                                    <a:pt x="17" y="9080"/>
                                  </a:cubicBezTo>
                                  <a:close/>
                                  <a:moveTo>
                                    <a:pt x="17" y="9113"/>
                                  </a:moveTo>
                                  <a:lnTo>
                                    <a:pt x="17" y="9113"/>
                                  </a:lnTo>
                                  <a:cubicBezTo>
                                    <a:pt x="17" y="9118"/>
                                    <a:pt x="13" y="9121"/>
                                    <a:pt x="9" y="9121"/>
                                  </a:cubicBezTo>
                                  <a:cubicBezTo>
                                    <a:pt x="4" y="9121"/>
                                    <a:pt x="0" y="9118"/>
                                    <a:pt x="0" y="9113"/>
                                  </a:cubicBezTo>
                                  <a:lnTo>
                                    <a:pt x="0" y="9113"/>
                                  </a:lnTo>
                                  <a:cubicBezTo>
                                    <a:pt x="0" y="9109"/>
                                    <a:pt x="4" y="9105"/>
                                    <a:pt x="9" y="9105"/>
                                  </a:cubicBezTo>
                                  <a:cubicBezTo>
                                    <a:pt x="13" y="9105"/>
                                    <a:pt x="17" y="9109"/>
                                    <a:pt x="17" y="9113"/>
                                  </a:cubicBezTo>
                                  <a:close/>
                                  <a:moveTo>
                                    <a:pt x="17" y="9146"/>
                                  </a:moveTo>
                                  <a:lnTo>
                                    <a:pt x="17" y="9146"/>
                                  </a:lnTo>
                                  <a:cubicBezTo>
                                    <a:pt x="17" y="9151"/>
                                    <a:pt x="13" y="9155"/>
                                    <a:pt x="9" y="9155"/>
                                  </a:cubicBezTo>
                                  <a:cubicBezTo>
                                    <a:pt x="4" y="9155"/>
                                    <a:pt x="0" y="9151"/>
                                    <a:pt x="0" y="9146"/>
                                  </a:cubicBezTo>
                                  <a:lnTo>
                                    <a:pt x="0" y="9146"/>
                                  </a:lnTo>
                                  <a:cubicBezTo>
                                    <a:pt x="0" y="9142"/>
                                    <a:pt x="4" y="9138"/>
                                    <a:pt x="9" y="9138"/>
                                  </a:cubicBezTo>
                                  <a:cubicBezTo>
                                    <a:pt x="13" y="9138"/>
                                    <a:pt x="17" y="9142"/>
                                    <a:pt x="17" y="9146"/>
                                  </a:cubicBezTo>
                                  <a:close/>
                                  <a:moveTo>
                                    <a:pt x="17" y="9180"/>
                                  </a:moveTo>
                                  <a:lnTo>
                                    <a:pt x="17" y="9180"/>
                                  </a:lnTo>
                                  <a:cubicBezTo>
                                    <a:pt x="17" y="9184"/>
                                    <a:pt x="13" y="9188"/>
                                    <a:pt x="9" y="9188"/>
                                  </a:cubicBezTo>
                                  <a:cubicBezTo>
                                    <a:pt x="4" y="9188"/>
                                    <a:pt x="0" y="9184"/>
                                    <a:pt x="0" y="9180"/>
                                  </a:cubicBezTo>
                                  <a:lnTo>
                                    <a:pt x="0" y="9180"/>
                                  </a:lnTo>
                                  <a:cubicBezTo>
                                    <a:pt x="0" y="9175"/>
                                    <a:pt x="4" y="9171"/>
                                    <a:pt x="9" y="9171"/>
                                  </a:cubicBezTo>
                                  <a:cubicBezTo>
                                    <a:pt x="13" y="9171"/>
                                    <a:pt x="17" y="9175"/>
                                    <a:pt x="17" y="9180"/>
                                  </a:cubicBezTo>
                                  <a:close/>
                                  <a:moveTo>
                                    <a:pt x="17" y="9213"/>
                                  </a:moveTo>
                                  <a:lnTo>
                                    <a:pt x="17" y="9213"/>
                                  </a:lnTo>
                                  <a:cubicBezTo>
                                    <a:pt x="17" y="9218"/>
                                    <a:pt x="13" y="9222"/>
                                    <a:pt x="9" y="9222"/>
                                  </a:cubicBezTo>
                                  <a:cubicBezTo>
                                    <a:pt x="4" y="9222"/>
                                    <a:pt x="0" y="9218"/>
                                    <a:pt x="0" y="9213"/>
                                  </a:cubicBezTo>
                                  <a:lnTo>
                                    <a:pt x="0" y="9213"/>
                                  </a:lnTo>
                                  <a:cubicBezTo>
                                    <a:pt x="0" y="9209"/>
                                    <a:pt x="4" y="9205"/>
                                    <a:pt x="9" y="9205"/>
                                  </a:cubicBezTo>
                                  <a:cubicBezTo>
                                    <a:pt x="13" y="9205"/>
                                    <a:pt x="17" y="9209"/>
                                    <a:pt x="17" y="9213"/>
                                  </a:cubicBezTo>
                                  <a:close/>
                                  <a:moveTo>
                                    <a:pt x="17" y="9247"/>
                                  </a:moveTo>
                                  <a:lnTo>
                                    <a:pt x="17" y="9247"/>
                                  </a:lnTo>
                                  <a:cubicBezTo>
                                    <a:pt x="17" y="9251"/>
                                    <a:pt x="13" y="9255"/>
                                    <a:pt x="9" y="9255"/>
                                  </a:cubicBezTo>
                                  <a:cubicBezTo>
                                    <a:pt x="4" y="9255"/>
                                    <a:pt x="0" y="9251"/>
                                    <a:pt x="0" y="9247"/>
                                  </a:cubicBezTo>
                                  <a:lnTo>
                                    <a:pt x="0" y="9247"/>
                                  </a:lnTo>
                                  <a:cubicBezTo>
                                    <a:pt x="0" y="9242"/>
                                    <a:pt x="4" y="9238"/>
                                    <a:pt x="9" y="9238"/>
                                  </a:cubicBezTo>
                                  <a:cubicBezTo>
                                    <a:pt x="13" y="9238"/>
                                    <a:pt x="17" y="9242"/>
                                    <a:pt x="17" y="9247"/>
                                  </a:cubicBezTo>
                                  <a:close/>
                                  <a:moveTo>
                                    <a:pt x="17" y="9280"/>
                                  </a:moveTo>
                                  <a:lnTo>
                                    <a:pt x="17" y="9280"/>
                                  </a:lnTo>
                                  <a:cubicBezTo>
                                    <a:pt x="17" y="9284"/>
                                    <a:pt x="13" y="9288"/>
                                    <a:pt x="9" y="9288"/>
                                  </a:cubicBezTo>
                                  <a:cubicBezTo>
                                    <a:pt x="4" y="9288"/>
                                    <a:pt x="0" y="9284"/>
                                    <a:pt x="0" y="9280"/>
                                  </a:cubicBezTo>
                                  <a:lnTo>
                                    <a:pt x="0" y="9280"/>
                                  </a:lnTo>
                                  <a:cubicBezTo>
                                    <a:pt x="0" y="9275"/>
                                    <a:pt x="4" y="9272"/>
                                    <a:pt x="9" y="9272"/>
                                  </a:cubicBezTo>
                                  <a:cubicBezTo>
                                    <a:pt x="13" y="9272"/>
                                    <a:pt x="17" y="9275"/>
                                    <a:pt x="17" y="9280"/>
                                  </a:cubicBezTo>
                                  <a:close/>
                                  <a:moveTo>
                                    <a:pt x="17" y="9313"/>
                                  </a:moveTo>
                                  <a:lnTo>
                                    <a:pt x="17" y="9313"/>
                                  </a:lnTo>
                                  <a:cubicBezTo>
                                    <a:pt x="17" y="9318"/>
                                    <a:pt x="13" y="9322"/>
                                    <a:pt x="9" y="9322"/>
                                  </a:cubicBezTo>
                                  <a:cubicBezTo>
                                    <a:pt x="4" y="9322"/>
                                    <a:pt x="0" y="9318"/>
                                    <a:pt x="0" y="9313"/>
                                  </a:cubicBezTo>
                                  <a:lnTo>
                                    <a:pt x="0" y="9313"/>
                                  </a:lnTo>
                                  <a:cubicBezTo>
                                    <a:pt x="0" y="9309"/>
                                    <a:pt x="4" y="9305"/>
                                    <a:pt x="9" y="9305"/>
                                  </a:cubicBezTo>
                                  <a:cubicBezTo>
                                    <a:pt x="13" y="9305"/>
                                    <a:pt x="17" y="9309"/>
                                    <a:pt x="17" y="9313"/>
                                  </a:cubicBezTo>
                                  <a:close/>
                                  <a:moveTo>
                                    <a:pt x="17" y="9347"/>
                                  </a:moveTo>
                                  <a:lnTo>
                                    <a:pt x="17" y="9347"/>
                                  </a:lnTo>
                                  <a:cubicBezTo>
                                    <a:pt x="17" y="9351"/>
                                    <a:pt x="13" y="9355"/>
                                    <a:pt x="9" y="9355"/>
                                  </a:cubicBezTo>
                                  <a:cubicBezTo>
                                    <a:pt x="4" y="9355"/>
                                    <a:pt x="0" y="9351"/>
                                    <a:pt x="0" y="9347"/>
                                  </a:cubicBezTo>
                                  <a:lnTo>
                                    <a:pt x="0" y="9347"/>
                                  </a:lnTo>
                                  <a:cubicBezTo>
                                    <a:pt x="0" y="9342"/>
                                    <a:pt x="4" y="9338"/>
                                    <a:pt x="9" y="9338"/>
                                  </a:cubicBezTo>
                                  <a:cubicBezTo>
                                    <a:pt x="13" y="9338"/>
                                    <a:pt x="17" y="9342"/>
                                    <a:pt x="17" y="9347"/>
                                  </a:cubicBezTo>
                                  <a:close/>
                                  <a:moveTo>
                                    <a:pt x="17" y="9380"/>
                                  </a:moveTo>
                                  <a:lnTo>
                                    <a:pt x="17" y="9380"/>
                                  </a:lnTo>
                                  <a:cubicBezTo>
                                    <a:pt x="17" y="9385"/>
                                    <a:pt x="13" y="9388"/>
                                    <a:pt x="9" y="9388"/>
                                  </a:cubicBezTo>
                                  <a:cubicBezTo>
                                    <a:pt x="4" y="9388"/>
                                    <a:pt x="0" y="9385"/>
                                    <a:pt x="0" y="9380"/>
                                  </a:cubicBezTo>
                                  <a:lnTo>
                                    <a:pt x="0" y="9380"/>
                                  </a:lnTo>
                                  <a:cubicBezTo>
                                    <a:pt x="0" y="9375"/>
                                    <a:pt x="4" y="9372"/>
                                    <a:pt x="9" y="9372"/>
                                  </a:cubicBezTo>
                                  <a:cubicBezTo>
                                    <a:pt x="13" y="9372"/>
                                    <a:pt x="17" y="9375"/>
                                    <a:pt x="17" y="9380"/>
                                  </a:cubicBezTo>
                                  <a:close/>
                                  <a:moveTo>
                                    <a:pt x="17" y="9413"/>
                                  </a:moveTo>
                                  <a:lnTo>
                                    <a:pt x="17" y="9413"/>
                                  </a:lnTo>
                                  <a:cubicBezTo>
                                    <a:pt x="17" y="9418"/>
                                    <a:pt x="13" y="9422"/>
                                    <a:pt x="9" y="9422"/>
                                  </a:cubicBezTo>
                                  <a:cubicBezTo>
                                    <a:pt x="4" y="9422"/>
                                    <a:pt x="0" y="9418"/>
                                    <a:pt x="0" y="9413"/>
                                  </a:cubicBezTo>
                                  <a:lnTo>
                                    <a:pt x="0" y="9413"/>
                                  </a:lnTo>
                                  <a:cubicBezTo>
                                    <a:pt x="0" y="9409"/>
                                    <a:pt x="4" y="9405"/>
                                    <a:pt x="9" y="9405"/>
                                  </a:cubicBezTo>
                                  <a:cubicBezTo>
                                    <a:pt x="13" y="9405"/>
                                    <a:pt x="17" y="9409"/>
                                    <a:pt x="17" y="9413"/>
                                  </a:cubicBezTo>
                                  <a:close/>
                                  <a:moveTo>
                                    <a:pt x="17" y="9447"/>
                                  </a:moveTo>
                                  <a:lnTo>
                                    <a:pt x="17" y="9447"/>
                                  </a:lnTo>
                                  <a:cubicBezTo>
                                    <a:pt x="17" y="9451"/>
                                    <a:pt x="13" y="9455"/>
                                    <a:pt x="9" y="9455"/>
                                  </a:cubicBezTo>
                                  <a:cubicBezTo>
                                    <a:pt x="4" y="9455"/>
                                    <a:pt x="0" y="9451"/>
                                    <a:pt x="0" y="9447"/>
                                  </a:cubicBezTo>
                                  <a:lnTo>
                                    <a:pt x="0" y="9447"/>
                                  </a:lnTo>
                                  <a:cubicBezTo>
                                    <a:pt x="0" y="9442"/>
                                    <a:pt x="4" y="9438"/>
                                    <a:pt x="9" y="9438"/>
                                  </a:cubicBezTo>
                                  <a:cubicBezTo>
                                    <a:pt x="13" y="9438"/>
                                    <a:pt x="17" y="9442"/>
                                    <a:pt x="17" y="9447"/>
                                  </a:cubicBezTo>
                                  <a:close/>
                                  <a:moveTo>
                                    <a:pt x="17" y="9480"/>
                                  </a:moveTo>
                                  <a:lnTo>
                                    <a:pt x="17" y="9480"/>
                                  </a:lnTo>
                                  <a:cubicBezTo>
                                    <a:pt x="17" y="9485"/>
                                    <a:pt x="13" y="9488"/>
                                    <a:pt x="9" y="9488"/>
                                  </a:cubicBezTo>
                                  <a:cubicBezTo>
                                    <a:pt x="4" y="9488"/>
                                    <a:pt x="0" y="9485"/>
                                    <a:pt x="0" y="9480"/>
                                  </a:cubicBezTo>
                                  <a:lnTo>
                                    <a:pt x="0" y="9480"/>
                                  </a:lnTo>
                                  <a:cubicBezTo>
                                    <a:pt x="0" y="9475"/>
                                    <a:pt x="4" y="9472"/>
                                    <a:pt x="9" y="9472"/>
                                  </a:cubicBezTo>
                                  <a:cubicBezTo>
                                    <a:pt x="13" y="9472"/>
                                    <a:pt x="17" y="9475"/>
                                    <a:pt x="17" y="9480"/>
                                  </a:cubicBezTo>
                                  <a:close/>
                                  <a:moveTo>
                                    <a:pt x="17" y="9513"/>
                                  </a:moveTo>
                                  <a:lnTo>
                                    <a:pt x="17" y="9513"/>
                                  </a:lnTo>
                                  <a:cubicBezTo>
                                    <a:pt x="17" y="9518"/>
                                    <a:pt x="13" y="9522"/>
                                    <a:pt x="9" y="9522"/>
                                  </a:cubicBezTo>
                                  <a:cubicBezTo>
                                    <a:pt x="4" y="9522"/>
                                    <a:pt x="0" y="9518"/>
                                    <a:pt x="0" y="9513"/>
                                  </a:cubicBezTo>
                                  <a:lnTo>
                                    <a:pt x="0" y="9513"/>
                                  </a:lnTo>
                                  <a:cubicBezTo>
                                    <a:pt x="0" y="9509"/>
                                    <a:pt x="4" y="9505"/>
                                    <a:pt x="9" y="9505"/>
                                  </a:cubicBezTo>
                                  <a:cubicBezTo>
                                    <a:pt x="13" y="9505"/>
                                    <a:pt x="17" y="9509"/>
                                    <a:pt x="17" y="9513"/>
                                  </a:cubicBezTo>
                                  <a:close/>
                                  <a:moveTo>
                                    <a:pt x="17" y="9547"/>
                                  </a:moveTo>
                                  <a:lnTo>
                                    <a:pt x="17" y="9547"/>
                                  </a:lnTo>
                                  <a:cubicBezTo>
                                    <a:pt x="17" y="9551"/>
                                    <a:pt x="13" y="9555"/>
                                    <a:pt x="9" y="9555"/>
                                  </a:cubicBezTo>
                                  <a:cubicBezTo>
                                    <a:pt x="4" y="9555"/>
                                    <a:pt x="0" y="9551"/>
                                    <a:pt x="0" y="9547"/>
                                  </a:cubicBezTo>
                                  <a:lnTo>
                                    <a:pt x="0" y="9547"/>
                                  </a:lnTo>
                                  <a:cubicBezTo>
                                    <a:pt x="0" y="9542"/>
                                    <a:pt x="4" y="9538"/>
                                    <a:pt x="9" y="9538"/>
                                  </a:cubicBezTo>
                                  <a:cubicBezTo>
                                    <a:pt x="13" y="9538"/>
                                    <a:pt x="17" y="9542"/>
                                    <a:pt x="17" y="9547"/>
                                  </a:cubicBezTo>
                                  <a:close/>
                                  <a:moveTo>
                                    <a:pt x="17" y="9580"/>
                                  </a:moveTo>
                                  <a:lnTo>
                                    <a:pt x="17" y="9580"/>
                                  </a:lnTo>
                                  <a:cubicBezTo>
                                    <a:pt x="17" y="9585"/>
                                    <a:pt x="13" y="9588"/>
                                    <a:pt x="9" y="9588"/>
                                  </a:cubicBezTo>
                                  <a:cubicBezTo>
                                    <a:pt x="4" y="9588"/>
                                    <a:pt x="0" y="9585"/>
                                    <a:pt x="0" y="9580"/>
                                  </a:cubicBezTo>
                                  <a:lnTo>
                                    <a:pt x="0" y="9580"/>
                                  </a:lnTo>
                                  <a:cubicBezTo>
                                    <a:pt x="0" y="9575"/>
                                    <a:pt x="4" y="9572"/>
                                    <a:pt x="9" y="9572"/>
                                  </a:cubicBezTo>
                                  <a:cubicBezTo>
                                    <a:pt x="13" y="9572"/>
                                    <a:pt x="17" y="9575"/>
                                    <a:pt x="17" y="9580"/>
                                  </a:cubicBezTo>
                                  <a:close/>
                                  <a:moveTo>
                                    <a:pt x="17" y="9613"/>
                                  </a:moveTo>
                                  <a:lnTo>
                                    <a:pt x="17" y="9613"/>
                                  </a:lnTo>
                                  <a:cubicBezTo>
                                    <a:pt x="17" y="9618"/>
                                    <a:pt x="13" y="9622"/>
                                    <a:pt x="9" y="9622"/>
                                  </a:cubicBezTo>
                                  <a:cubicBezTo>
                                    <a:pt x="4" y="9622"/>
                                    <a:pt x="0" y="9618"/>
                                    <a:pt x="0" y="9613"/>
                                  </a:cubicBezTo>
                                  <a:lnTo>
                                    <a:pt x="0" y="9613"/>
                                  </a:lnTo>
                                  <a:cubicBezTo>
                                    <a:pt x="0" y="9609"/>
                                    <a:pt x="4" y="9605"/>
                                    <a:pt x="9" y="9605"/>
                                  </a:cubicBezTo>
                                  <a:cubicBezTo>
                                    <a:pt x="13" y="9605"/>
                                    <a:pt x="17" y="9609"/>
                                    <a:pt x="17" y="9613"/>
                                  </a:cubicBezTo>
                                  <a:close/>
                                  <a:moveTo>
                                    <a:pt x="17" y="9647"/>
                                  </a:moveTo>
                                  <a:lnTo>
                                    <a:pt x="17" y="9647"/>
                                  </a:lnTo>
                                  <a:cubicBezTo>
                                    <a:pt x="17" y="9651"/>
                                    <a:pt x="13" y="9655"/>
                                    <a:pt x="9" y="9655"/>
                                  </a:cubicBezTo>
                                  <a:cubicBezTo>
                                    <a:pt x="4" y="9655"/>
                                    <a:pt x="0" y="9651"/>
                                    <a:pt x="0" y="9647"/>
                                  </a:cubicBezTo>
                                  <a:lnTo>
                                    <a:pt x="0" y="9647"/>
                                  </a:lnTo>
                                  <a:cubicBezTo>
                                    <a:pt x="0" y="9642"/>
                                    <a:pt x="4" y="9638"/>
                                    <a:pt x="9" y="9638"/>
                                  </a:cubicBezTo>
                                  <a:cubicBezTo>
                                    <a:pt x="13" y="9638"/>
                                    <a:pt x="17" y="9642"/>
                                    <a:pt x="17" y="9647"/>
                                  </a:cubicBezTo>
                                  <a:close/>
                                  <a:moveTo>
                                    <a:pt x="17" y="9680"/>
                                  </a:moveTo>
                                  <a:lnTo>
                                    <a:pt x="17" y="9680"/>
                                  </a:lnTo>
                                  <a:cubicBezTo>
                                    <a:pt x="17" y="9685"/>
                                    <a:pt x="13" y="9688"/>
                                    <a:pt x="9" y="9688"/>
                                  </a:cubicBezTo>
                                  <a:cubicBezTo>
                                    <a:pt x="4" y="9688"/>
                                    <a:pt x="0" y="9685"/>
                                    <a:pt x="0" y="9680"/>
                                  </a:cubicBezTo>
                                  <a:lnTo>
                                    <a:pt x="0" y="9680"/>
                                  </a:lnTo>
                                  <a:cubicBezTo>
                                    <a:pt x="0" y="9675"/>
                                    <a:pt x="4" y="9672"/>
                                    <a:pt x="9" y="9672"/>
                                  </a:cubicBezTo>
                                  <a:cubicBezTo>
                                    <a:pt x="13" y="9672"/>
                                    <a:pt x="17" y="9675"/>
                                    <a:pt x="17" y="9680"/>
                                  </a:cubicBezTo>
                                  <a:close/>
                                  <a:moveTo>
                                    <a:pt x="17" y="9713"/>
                                  </a:moveTo>
                                  <a:lnTo>
                                    <a:pt x="17" y="9713"/>
                                  </a:lnTo>
                                  <a:cubicBezTo>
                                    <a:pt x="17" y="9718"/>
                                    <a:pt x="13" y="9722"/>
                                    <a:pt x="9" y="9722"/>
                                  </a:cubicBezTo>
                                  <a:cubicBezTo>
                                    <a:pt x="4" y="9722"/>
                                    <a:pt x="0" y="9718"/>
                                    <a:pt x="0" y="9713"/>
                                  </a:cubicBezTo>
                                  <a:lnTo>
                                    <a:pt x="0" y="9713"/>
                                  </a:lnTo>
                                  <a:cubicBezTo>
                                    <a:pt x="0" y="9709"/>
                                    <a:pt x="4" y="9705"/>
                                    <a:pt x="9" y="9705"/>
                                  </a:cubicBezTo>
                                  <a:cubicBezTo>
                                    <a:pt x="13" y="9705"/>
                                    <a:pt x="17" y="9709"/>
                                    <a:pt x="17" y="9713"/>
                                  </a:cubicBezTo>
                                  <a:close/>
                                  <a:moveTo>
                                    <a:pt x="17" y="9747"/>
                                  </a:moveTo>
                                  <a:lnTo>
                                    <a:pt x="17" y="9747"/>
                                  </a:lnTo>
                                  <a:cubicBezTo>
                                    <a:pt x="17" y="9751"/>
                                    <a:pt x="13" y="9755"/>
                                    <a:pt x="9" y="9755"/>
                                  </a:cubicBezTo>
                                  <a:cubicBezTo>
                                    <a:pt x="4" y="9755"/>
                                    <a:pt x="0" y="9751"/>
                                    <a:pt x="0" y="9747"/>
                                  </a:cubicBezTo>
                                  <a:lnTo>
                                    <a:pt x="0" y="9747"/>
                                  </a:lnTo>
                                  <a:cubicBezTo>
                                    <a:pt x="0" y="9742"/>
                                    <a:pt x="4" y="9738"/>
                                    <a:pt x="9" y="9738"/>
                                  </a:cubicBezTo>
                                  <a:cubicBezTo>
                                    <a:pt x="13" y="9738"/>
                                    <a:pt x="17" y="9742"/>
                                    <a:pt x="17" y="9747"/>
                                  </a:cubicBezTo>
                                  <a:close/>
                                  <a:moveTo>
                                    <a:pt x="17" y="9780"/>
                                  </a:moveTo>
                                  <a:lnTo>
                                    <a:pt x="17" y="9780"/>
                                  </a:lnTo>
                                  <a:cubicBezTo>
                                    <a:pt x="17" y="9785"/>
                                    <a:pt x="13" y="9788"/>
                                    <a:pt x="9" y="9788"/>
                                  </a:cubicBezTo>
                                  <a:cubicBezTo>
                                    <a:pt x="4" y="9788"/>
                                    <a:pt x="0" y="9785"/>
                                    <a:pt x="0" y="9780"/>
                                  </a:cubicBezTo>
                                  <a:lnTo>
                                    <a:pt x="0" y="9780"/>
                                  </a:lnTo>
                                  <a:cubicBezTo>
                                    <a:pt x="0" y="9776"/>
                                    <a:pt x="4" y="9772"/>
                                    <a:pt x="9" y="9772"/>
                                  </a:cubicBezTo>
                                  <a:cubicBezTo>
                                    <a:pt x="13" y="9772"/>
                                    <a:pt x="17" y="9776"/>
                                    <a:pt x="17" y="9780"/>
                                  </a:cubicBezTo>
                                  <a:close/>
                                  <a:moveTo>
                                    <a:pt x="17" y="9813"/>
                                  </a:moveTo>
                                  <a:lnTo>
                                    <a:pt x="17" y="9814"/>
                                  </a:lnTo>
                                  <a:cubicBezTo>
                                    <a:pt x="17" y="9818"/>
                                    <a:pt x="13" y="9822"/>
                                    <a:pt x="9" y="9822"/>
                                  </a:cubicBezTo>
                                  <a:cubicBezTo>
                                    <a:pt x="4" y="9822"/>
                                    <a:pt x="0" y="9818"/>
                                    <a:pt x="0" y="9814"/>
                                  </a:cubicBezTo>
                                  <a:lnTo>
                                    <a:pt x="0" y="9813"/>
                                  </a:lnTo>
                                  <a:cubicBezTo>
                                    <a:pt x="0" y="9809"/>
                                    <a:pt x="4" y="9805"/>
                                    <a:pt x="9" y="9805"/>
                                  </a:cubicBezTo>
                                  <a:cubicBezTo>
                                    <a:pt x="13" y="9805"/>
                                    <a:pt x="17" y="9809"/>
                                    <a:pt x="17" y="9813"/>
                                  </a:cubicBezTo>
                                  <a:close/>
                                  <a:moveTo>
                                    <a:pt x="17" y="9847"/>
                                  </a:moveTo>
                                  <a:lnTo>
                                    <a:pt x="17" y="9847"/>
                                  </a:lnTo>
                                  <a:cubicBezTo>
                                    <a:pt x="17" y="9851"/>
                                    <a:pt x="13" y="9855"/>
                                    <a:pt x="9" y="9855"/>
                                  </a:cubicBezTo>
                                  <a:cubicBezTo>
                                    <a:pt x="4" y="9855"/>
                                    <a:pt x="0" y="9851"/>
                                    <a:pt x="0" y="9847"/>
                                  </a:cubicBezTo>
                                  <a:lnTo>
                                    <a:pt x="0" y="9847"/>
                                  </a:lnTo>
                                  <a:cubicBezTo>
                                    <a:pt x="0" y="9842"/>
                                    <a:pt x="4" y="9839"/>
                                    <a:pt x="9" y="9839"/>
                                  </a:cubicBezTo>
                                  <a:cubicBezTo>
                                    <a:pt x="13" y="9839"/>
                                    <a:pt x="17" y="9842"/>
                                    <a:pt x="17" y="9847"/>
                                  </a:cubicBezTo>
                                  <a:close/>
                                  <a:moveTo>
                                    <a:pt x="17" y="9880"/>
                                  </a:moveTo>
                                  <a:lnTo>
                                    <a:pt x="17" y="9880"/>
                                  </a:lnTo>
                                  <a:cubicBezTo>
                                    <a:pt x="17" y="9885"/>
                                    <a:pt x="13" y="9889"/>
                                    <a:pt x="9" y="9889"/>
                                  </a:cubicBezTo>
                                  <a:cubicBezTo>
                                    <a:pt x="4" y="9889"/>
                                    <a:pt x="0" y="9885"/>
                                    <a:pt x="0" y="9880"/>
                                  </a:cubicBezTo>
                                  <a:lnTo>
                                    <a:pt x="0" y="9880"/>
                                  </a:lnTo>
                                  <a:cubicBezTo>
                                    <a:pt x="0" y="9876"/>
                                    <a:pt x="4" y="9872"/>
                                    <a:pt x="9" y="9872"/>
                                  </a:cubicBezTo>
                                  <a:cubicBezTo>
                                    <a:pt x="13" y="9872"/>
                                    <a:pt x="17" y="9876"/>
                                    <a:pt x="17" y="9880"/>
                                  </a:cubicBezTo>
                                  <a:close/>
                                  <a:moveTo>
                                    <a:pt x="17" y="9914"/>
                                  </a:moveTo>
                                  <a:lnTo>
                                    <a:pt x="17" y="9914"/>
                                  </a:lnTo>
                                  <a:cubicBezTo>
                                    <a:pt x="17" y="9918"/>
                                    <a:pt x="13" y="9922"/>
                                    <a:pt x="9" y="9922"/>
                                  </a:cubicBezTo>
                                  <a:cubicBezTo>
                                    <a:pt x="4" y="9922"/>
                                    <a:pt x="0" y="9918"/>
                                    <a:pt x="0" y="9914"/>
                                  </a:cubicBezTo>
                                  <a:lnTo>
                                    <a:pt x="0" y="9914"/>
                                  </a:lnTo>
                                  <a:cubicBezTo>
                                    <a:pt x="0" y="9909"/>
                                    <a:pt x="4" y="9905"/>
                                    <a:pt x="9" y="9905"/>
                                  </a:cubicBezTo>
                                  <a:cubicBezTo>
                                    <a:pt x="13" y="9905"/>
                                    <a:pt x="17" y="9909"/>
                                    <a:pt x="17" y="9914"/>
                                  </a:cubicBezTo>
                                  <a:close/>
                                  <a:moveTo>
                                    <a:pt x="17" y="9947"/>
                                  </a:moveTo>
                                  <a:lnTo>
                                    <a:pt x="17" y="9947"/>
                                  </a:lnTo>
                                  <a:cubicBezTo>
                                    <a:pt x="17" y="9952"/>
                                    <a:pt x="13" y="9955"/>
                                    <a:pt x="9" y="9955"/>
                                  </a:cubicBezTo>
                                  <a:cubicBezTo>
                                    <a:pt x="4" y="9955"/>
                                    <a:pt x="0" y="9952"/>
                                    <a:pt x="0" y="9947"/>
                                  </a:cubicBezTo>
                                  <a:lnTo>
                                    <a:pt x="0" y="9947"/>
                                  </a:lnTo>
                                  <a:cubicBezTo>
                                    <a:pt x="0" y="9942"/>
                                    <a:pt x="4" y="9939"/>
                                    <a:pt x="9" y="9939"/>
                                  </a:cubicBezTo>
                                  <a:cubicBezTo>
                                    <a:pt x="13" y="9939"/>
                                    <a:pt x="17" y="9942"/>
                                    <a:pt x="17" y="9947"/>
                                  </a:cubicBezTo>
                                  <a:close/>
                                  <a:moveTo>
                                    <a:pt x="17" y="9980"/>
                                  </a:moveTo>
                                  <a:lnTo>
                                    <a:pt x="17" y="9980"/>
                                  </a:lnTo>
                                  <a:cubicBezTo>
                                    <a:pt x="17" y="9985"/>
                                    <a:pt x="13" y="9989"/>
                                    <a:pt x="9" y="9989"/>
                                  </a:cubicBezTo>
                                  <a:cubicBezTo>
                                    <a:pt x="4" y="9989"/>
                                    <a:pt x="0" y="9985"/>
                                    <a:pt x="0" y="9980"/>
                                  </a:cubicBezTo>
                                  <a:lnTo>
                                    <a:pt x="0" y="9980"/>
                                  </a:lnTo>
                                  <a:cubicBezTo>
                                    <a:pt x="0" y="9976"/>
                                    <a:pt x="4" y="9972"/>
                                    <a:pt x="9" y="9972"/>
                                  </a:cubicBezTo>
                                  <a:cubicBezTo>
                                    <a:pt x="13" y="9972"/>
                                    <a:pt x="17" y="9976"/>
                                    <a:pt x="17" y="9980"/>
                                  </a:cubicBezTo>
                                  <a:close/>
                                  <a:moveTo>
                                    <a:pt x="17" y="10014"/>
                                  </a:moveTo>
                                  <a:lnTo>
                                    <a:pt x="17" y="10014"/>
                                  </a:lnTo>
                                  <a:cubicBezTo>
                                    <a:pt x="17" y="10018"/>
                                    <a:pt x="13" y="10022"/>
                                    <a:pt x="9" y="10022"/>
                                  </a:cubicBezTo>
                                  <a:cubicBezTo>
                                    <a:pt x="4" y="10022"/>
                                    <a:pt x="0" y="10018"/>
                                    <a:pt x="0" y="10014"/>
                                  </a:cubicBezTo>
                                  <a:lnTo>
                                    <a:pt x="0" y="10014"/>
                                  </a:lnTo>
                                  <a:cubicBezTo>
                                    <a:pt x="0" y="10009"/>
                                    <a:pt x="4" y="10005"/>
                                    <a:pt x="9" y="10005"/>
                                  </a:cubicBezTo>
                                  <a:cubicBezTo>
                                    <a:pt x="13" y="10005"/>
                                    <a:pt x="17" y="10009"/>
                                    <a:pt x="17" y="10014"/>
                                  </a:cubicBezTo>
                                  <a:close/>
                                  <a:moveTo>
                                    <a:pt x="17" y="10047"/>
                                  </a:moveTo>
                                  <a:lnTo>
                                    <a:pt x="17" y="10047"/>
                                  </a:lnTo>
                                  <a:cubicBezTo>
                                    <a:pt x="17" y="10052"/>
                                    <a:pt x="13" y="10055"/>
                                    <a:pt x="9" y="10055"/>
                                  </a:cubicBezTo>
                                  <a:cubicBezTo>
                                    <a:pt x="4" y="10055"/>
                                    <a:pt x="0" y="10052"/>
                                    <a:pt x="0" y="10047"/>
                                  </a:cubicBezTo>
                                  <a:lnTo>
                                    <a:pt x="0" y="10047"/>
                                  </a:lnTo>
                                  <a:cubicBezTo>
                                    <a:pt x="0" y="10042"/>
                                    <a:pt x="4" y="10039"/>
                                    <a:pt x="9" y="10039"/>
                                  </a:cubicBezTo>
                                  <a:cubicBezTo>
                                    <a:pt x="13" y="10039"/>
                                    <a:pt x="17" y="10042"/>
                                    <a:pt x="17" y="10047"/>
                                  </a:cubicBezTo>
                                  <a:close/>
                                  <a:moveTo>
                                    <a:pt x="17" y="10080"/>
                                  </a:moveTo>
                                  <a:lnTo>
                                    <a:pt x="17" y="10080"/>
                                  </a:lnTo>
                                  <a:cubicBezTo>
                                    <a:pt x="17" y="10085"/>
                                    <a:pt x="13" y="10089"/>
                                    <a:pt x="9" y="10089"/>
                                  </a:cubicBezTo>
                                  <a:cubicBezTo>
                                    <a:pt x="4" y="10089"/>
                                    <a:pt x="0" y="10085"/>
                                    <a:pt x="0" y="10080"/>
                                  </a:cubicBezTo>
                                  <a:lnTo>
                                    <a:pt x="0" y="10080"/>
                                  </a:lnTo>
                                  <a:cubicBezTo>
                                    <a:pt x="0" y="10076"/>
                                    <a:pt x="4" y="10072"/>
                                    <a:pt x="9" y="10072"/>
                                  </a:cubicBezTo>
                                  <a:cubicBezTo>
                                    <a:pt x="13" y="10072"/>
                                    <a:pt x="17" y="10076"/>
                                    <a:pt x="17" y="10080"/>
                                  </a:cubicBezTo>
                                  <a:close/>
                                  <a:moveTo>
                                    <a:pt x="17" y="10114"/>
                                  </a:moveTo>
                                  <a:lnTo>
                                    <a:pt x="17" y="10114"/>
                                  </a:lnTo>
                                  <a:cubicBezTo>
                                    <a:pt x="17" y="10118"/>
                                    <a:pt x="13" y="10122"/>
                                    <a:pt x="9" y="10122"/>
                                  </a:cubicBezTo>
                                  <a:cubicBezTo>
                                    <a:pt x="4" y="10122"/>
                                    <a:pt x="0" y="10118"/>
                                    <a:pt x="0" y="10114"/>
                                  </a:cubicBezTo>
                                  <a:lnTo>
                                    <a:pt x="0" y="10114"/>
                                  </a:lnTo>
                                  <a:cubicBezTo>
                                    <a:pt x="0" y="10109"/>
                                    <a:pt x="4" y="10105"/>
                                    <a:pt x="9" y="10105"/>
                                  </a:cubicBezTo>
                                  <a:cubicBezTo>
                                    <a:pt x="13" y="10105"/>
                                    <a:pt x="17" y="10109"/>
                                    <a:pt x="17" y="10114"/>
                                  </a:cubicBezTo>
                                  <a:close/>
                                  <a:moveTo>
                                    <a:pt x="17" y="10147"/>
                                  </a:moveTo>
                                  <a:lnTo>
                                    <a:pt x="17" y="10147"/>
                                  </a:lnTo>
                                  <a:cubicBezTo>
                                    <a:pt x="17" y="10152"/>
                                    <a:pt x="13" y="10155"/>
                                    <a:pt x="9" y="10155"/>
                                  </a:cubicBezTo>
                                  <a:cubicBezTo>
                                    <a:pt x="4" y="10155"/>
                                    <a:pt x="0" y="10152"/>
                                    <a:pt x="0" y="10147"/>
                                  </a:cubicBezTo>
                                  <a:lnTo>
                                    <a:pt x="0" y="10147"/>
                                  </a:lnTo>
                                  <a:cubicBezTo>
                                    <a:pt x="0" y="10142"/>
                                    <a:pt x="4" y="10139"/>
                                    <a:pt x="9" y="10139"/>
                                  </a:cubicBezTo>
                                  <a:cubicBezTo>
                                    <a:pt x="13" y="10139"/>
                                    <a:pt x="17" y="10142"/>
                                    <a:pt x="17" y="10147"/>
                                  </a:cubicBezTo>
                                  <a:close/>
                                  <a:moveTo>
                                    <a:pt x="17" y="10180"/>
                                  </a:moveTo>
                                  <a:lnTo>
                                    <a:pt x="17" y="10180"/>
                                  </a:lnTo>
                                  <a:cubicBezTo>
                                    <a:pt x="17" y="10185"/>
                                    <a:pt x="13" y="10189"/>
                                    <a:pt x="9" y="10189"/>
                                  </a:cubicBezTo>
                                  <a:cubicBezTo>
                                    <a:pt x="4" y="10189"/>
                                    <a:pt x="0" y="10185"/>
                                    <a:pt x="0" y="10180"/>
                                  </a:cubicBezTo>
                                  <a:lnTo>
                                    <a:pt x="0" y="10180"/>
                                  </a:lnTo>
                                  <a:cubicBezTo>
                                    <a:pt x="0" y="10176"/>
                                    <a:pt x="4" y="10172"/>
                                    <a:pt x="9" y="10172"/>
                                  </a:cubicBezTo>
                                  <a:cubicBezTo>
                                    <a:pt x="13" y="10172"/>
                                    <a:pt x="17" y="10176"/>
                                    <a:pt x="17" y="10180"/>
                                  </a:cubicBezTo>
                                  <a:close/>
                                  <a:moveTo>
                                    <a:pt x="17" y="10214"/>
                                  </a:moveTo>
                                  <a:lnTo>
                                    <a:pt x="17" y="10214"/>
                                  </a:lnTo>
                                  <a:cubicBezTo>
                                    <a:pt x="17" y="10218"/>
                                    <a:pt x="13" y="10222"/>
                                    <a:pt x="9" y="10222"/>
                                  </a:cubicBezTo>
                                  <a:cubicBezTo>
                                    <a:pt x="4" y="10222"/>
                                    <a:pt x="0" y="10218"/>
                                    <a:pt x="0" y="10214"/>
                                  </a:cubicBezTo>
                                  <a:lnTo>
                                    <a:pt x="0" y="10214"/>
                                  </a:lnTo>
                                  <a:cubicBezTo>
                                    <a:pt x="0" y="10209"/>
                                    <a:pt x="4" y="10205"/>
                                    <a:pt x="9" y="10205"/>
                                  </a:cubicBezTo>
                                  <a:cubicBezTo>
                                    <a:pt x="13" y="10205"/>
                                    <a:pt x="17" y="10209"/>
                                    <a:pt x="17" y="10214"/>
                                  </a:cubicBezTo>
                                  <a:close/>
                                  <a:moveTo>
                                    <a:pt x="17" y="10247"/>
                                  </a:moveTo>
                                  <a:lnTo>
                                    <a:pt x="17" y="10247"/>
                                  </a:lnTo>
                                  <a:cubicBezTo>
                                    <a:pt x="17" y="10252"/>
                                    <a:pt x="13" y="10255"/>
                                    <a:pt x="9" y="10255"/>
                                  </a:cubicBezTo>
                                  <a:cubicBezTo>
                                    <a:pt x="4" y="10255"/>
                                    <a:pt x="0" y="10252"/>
                                    <a:pt x="0" y="10247"/>
                                  </a:cubicBezTo>
                                  <a:lnTo>
                                    <a:pt x="0" y="10247"/>
                                  </a:lnTo>
                                  <a:cubicBezTo>
                                    <a:pt x="0" y="10242"/>
                                    <a:pt x="4" y="10239"/>
                                    <a:pt x="9" y="10239"/>
                                  </a:cubicBezTo>
                                  <a:cubicBezTo>
                                    <a:pt x="13" y="10239"/>
                                    <a:pt x="17" y="10242"/>
                                    <a:pt x="17" y="10247"/>
                                  </a:cubicBezTo>
                                  <a:close/>
                                  <a:moveTo>
                                    <a:pt x="17" y="10280"/>
                                  </a:moveTo>
                                  <a:lnTo>
                                    <a:pt x="17" y="10280"/>
                                  </a:lnTo>
                                  <a:cubicBezTo>
                                    <a:pt x="17" y="10285"/>
                                    <a:pt x="13" y="10289"/>
                                    <a:pt x="9" y="10289"/>
                                  </a:cubicBezTo>
                                  <a:cubicBezTo>
                                    <a:pt x="4" y="10289"/>
                                    <a:pt x="0" y="10285"/>
                                    <a:pt x="0" y="10280"/>
                                  </a:cubicBezTo>
                                  <a:lnTo>
                                    <a:pt x="0" y="10280"/>
                                  </a:lnTo>
                                  <a:cubicBezTo>
                                    <a:pt x="0" y="10276"/>
                                    <a:pt x="4" y="10272"/>
                                    <a:pt x="9" y="10272"/>
                                  </a:cubicBezTo>
                                  <a:cubicBezTo>
                                    <a:pt x="13" y="10272"/>
                                    <a:pt x="17" y="10276"/>
                                    <a:pt x="17" y="10280"/>
                                  </a:cubicBezTo>
                                  <a:close/>
                                  <a:moveTo>
                                    <a:pt x="17" y="10314"/>
                                  </a:moveTo>
                                  <a:lnTo>
                                    <a:pt x="17" y="10314"/>
                                  </a:lnTo>
                                  <a:cubicBezTo>
                                    <a:pt x="17" y="10318"/>
                                    <a:pt x="13" y="10322"/>
                                    <a:pt x="9" y="10322"/>
                                  </a:cubicBezTo>
                                  <a:cubicBezTo>
                                    <a:pt x="4" y="10322"/>
                                    <a:pt x="0" y="10318"/>
                                    <a:pt x="0" y="10314"/>
                                  </a:cubicBezTo>
                                  <a:lnTo>
                                    <a:pt x="0" y="10314"/>
                                  </a:lnTo>
                                  <a:cubicBezTo>
                                    <a:pt x="0" y="10309"/>
                                    <a:pt x="4" y="10305"/>
                                    <a:pt x="9" y="10305"/>
                                  </a:cubicBezTo>
                                  <a:cubicBezTo>
                                    <a:pt x="13" y="10305"/>
                                    <a:pt x="17" y="10309"/>
                                    <a:pt x="17" y="10314"/>
                                  </a:cubicBezTo>
                                  <a:close/>
                                  <a:moveTo>
                                    <a:pt x="17" y="10347"/>
                                  </a:moveTo>
                                  <a:lnTo>
                                    <a:pt x="17" y="10347"/>
                                  </a:lnTo>
                                  <a:cubicBezTo>
                                    <a:pt x="17" y="10352"/>
                                    <a:pt x="13" y="10355"/>
                                    <a:pt x="9" y="10355"/>
                                  </a:cubicBezTo>
                                  <a:cubicBezTo>
                                    <a:pt x="4" y="10355"/>
                                    <a:pt x="0" y="10352"/>
                                    <a:pt x="0" y="10347"/>
                                  </a:cubicBezTo>
                                  <a:lnTo>
                                    <a:pt x="0" y="10347"/>
                                  </a:lnTo>
                                  <a:cubicBezTo>
                                    <a:pt x="0" y="10343"/>
                                    <a:pt x="4" y="10339"/>
                                    <a:pt x="9" y="10339"/>
                                  </a:cubicBezTo>
                                  <a:cubicBezTo>
                                    <a:pt x="13" y="10339"/>
                                    <a:pt x="17" y="10343"/>
                                    <a:pt x="17" y="10347"/>
                                  </a:cubicBezTo>
                                  <a:close/>
                                  <a:moveTo>
                                    <a:pt x="17" y="10380"/>
                                  </a:moveTo>
                                  <a:lnTo>
                                    <a:pt x="17" y="10380"/>
                                  </a:lnTo>
                                  <a:cubicBezTo>
                                    <a:pt x="17" y="10385"/>
                                    <a:pt x="13" y="10389"/>
                                    <a:pt x="9" y="10389"/>
                                  </a:cubicBezTo>
                                  <a:cubicBezTo>
                                    <a:pt x="4" y="10389"/>
                                    <a:pt x="0" y="10385"/>
                                    <a:pt x="0" y="10380"/>
                                  </a:cubicBezTo>
                                  <a:lnTo>
                                    <a:pt x="0" y="10380"/>
                                  </a:lnTo>
                                  <a:cubicBezTo>
                                    <a:pt x="0" y="10376"/>
                                    <a:pt x="4" y="10372"/>
                                    <a:pt x="9" y="10372"/>
                                  </a:cubicBezTo>
                                  <a:cubicBezTo>
                                    <a:pt x="13" y="10372"/>
                                    <a:pt x="17" y="10376"/>
                                    <a:pt x="17" y="10380"/>
                                  </a:cubicBezTo>
                                  <a:close/>
                                  <a:moveTo>
                                    <a:pt x="17" y="10414"/>
                                  </a:moveTo>
                                  <a:lnTo>
                                    <a:pt x="17" y="10414"/>
                                  </a:lnTo>
                                  <a:cubicBezTo>
                                    <a:pt x="17" y="10418"/>
                                    <a:pt x="13" y="10422"/>
                                    <a:pt x="9" y="10422"/>
                                  </a:cubicBezTo>
                                  <a:cubicBezTo>
                                    <a:pt x="4" y="10422"/>
                                    <a:pt x="0" y="10418"/>
                                    <a:pt x="0" y="10414"/>
                                  </a:cubicBezTo>
                                  <a:lnTo>
                                    <a:pt x="0" y="10414"/>
                                  </a:lnTo>
                                  <a:cubicBezTo>
                                    <a:pt x="0" y="10409"/>
                                    <a:pt x="4" y="10405"/>
                                    <a:pt x="9" y="10405"/>
                                  </a:cubicBezTo>
                                  <a:cubicBezTo>
                                    <a:pt x="13" y="10405"/>
                                    <a:pt x="17" y="10409"/>
                                    <a:pt x="17" y="10414"/>
                                  </a:cubicBezTo>
                                  <a:close/>
                                  <a:moveTo>
                                    <a:pt x="17" y="10447"/>
                                  </a:moveTo>
                                  <a:lnTo>
                                    <a:pt x="17" y="10447"/>
                                  </a:lnTo>
                                  <a:cubicBezTo>
                                    <a:pt x="17" y="10452"/>
                                    <a:pt x="13" y="10456"/>
                                    <a:pt x="9" y="10456"/>
                                  </a:cubicBezTo>
                                  <a:cubicBezTo>
                                    <a:pt x="4" y="10456"/>
                                    <a:pt x="0" y="10452"/>
                                    <a:pt x="0" y="10447"/>
                                  </a:cubicBezTo>
                                  <a:lnTo>
                                    <a:pt x="0" y="10447"/>
                                  </a:lnTo>
                                  <a:cubicBezTo>
                                    <a:pt x="0" y="10443"/>
                                    <a:pt x="4" y="10439"/>
                                    <a:pt x="9" y="10439"/>
                                  </a:cubicBezTo>
                                  <a:cubicBezTo>
                                    <a:pt x="13" y="10439"/>
                                    <a:pt x="17" y="10443"/>
                                    <a:pt x="17" y="10447"/>
                                  </a:cubicBezTo>
                                  <a:close/>
                                  <a:moveTo>
                                    <a:pt x="17" y="10481"/>
                                  </a:moveTo>
                                  <a:lnTo>
                                    <a:pt x="17" y="10481"/>
                                  </a:lnTo>
                                  <a:cubicBezTo>
                                    <a:pt x="17" y="10485"/>
                                    <a:pt x="13" y="10489"/>
                                    <a:pt x="9" y="10489"/>
                                  </a:cubicBezTo>
                                  <a:cubicBezTo>
                                    <a:pt x="4" y="10489"/>
                                    <a:pt x="0" y="10485"/>
                                    <a:pt x="0" y="10481"/>
                                  </a:cubicBezTo>
                                  <a:lnTo>
                                    <a:pt x="0" y="10481"/>
                                  </a:lnTo>
                                  <a:cubicBezTo>
                                    <a:pt x="0" y="10476"/>
                                    <a:pt x="4" y="10472"/>
                                    <a:pt x="9" y="10472"/>
                                  </a:cubicBezTo>
                                  <a:cubicBezTo>
                                    <a:pt x="13" y="10472"/>
                                    <a:pt x="17" y="10476"/>
                                    <a:pt x="17" y="10481"/>
                                  </a:cubicBezTo>
                                  <a:close/>
                                  <a:moveTo>
                                    <a:pt x="17" y="10514"/>
                                  </a:moveTo>
                                  <a:lnTo>
                                    <a:pt x="17" y="10514"/>
                                  </a:lnTo>
                                  <a:cubicBezTo>
                                    <a:pt x="17" y="10518"/>
                                    <a:pt x="13" y="10522"/>
                                    <a:pt x="9" y="10522"/>
                                  </a:cubicBezTo>
                                  <a:cubicBezTo>
                                    <a:pt x="4" y="10522"/>
                                    <a:pt x="0" y="10518"/>
                                    <a:pt x="0" y="10514"/>
                                  </a:cubicBezTo>
                                  <a:lnTo>
                                    <a:pt x="0" y="10514"/>
                                  </a:lnTo>
                                  <a:cubicBezTo>
                                    <a:pt x="0" y="10509"/>
                                    <a:pt x="4" y="10506"/>
                                    <a:pt x="9" y="10506"/>
                                  </a:cubicBezTo>
                                  <a:cubicBezTo>
                                    <a:pt x="13" y="10506"/>
                                    <a:pt x="17" y="10509"/>
                                    <a:pt x="17" y="10514"/>
                                  </a:cubicBezTo>
                                  <a:close/>
                                  <a:moveTo>
                                    <a:pt x="17" y="10547"/>
                                  </a:moveTo>
                                  <a:lnTo>
                                    <a:pt x="17" y="10547"/>
                                  </a:lnTo>
                                  <a:cubicBezTo>
                                    <a:pt x="17" y="10552"/>
                                    <a:pt x="13" y="10556"/>
                                    <a:pt x="9" y="10556"/>
                                  </a:cubicBezTo>
                                  <a:cubicBezTo>
                                    <a:pt x="4" y="10556"/>
                                    <a:pt x="0" y="10552"/>
                                    <a:pt x="0" y="10547"/>
                                  </a:cubicBezTo>
                                  <a:lnTo>
                                    <a:pt x="0" y="10547"/>
                                  </a:lnTo>
                                  <a:cubicBezTo>
                                    <a:pt x="0" y="10543"/>
                                    <a:pt x="4" y="10539"/>
                                    <a:pt x="9" y="10539"/>
                                  </a:cubicBezTo>
                                  <a:cubicBezTo>
                                    <a:pt x="13" y="10539"/>
                                    <a:pt x="17" y="10543"/>
                                    <a:pt x="17" y="10547"/>
                                  </a:cubicBezTo>
                                  <a:close/>
                                  <a:moveTo>
                                    <a:pt x="17" y="10581"/>
                                  </a:moveTo>
                                  <a:lnTo>
                                    <a:pt x="17" y="10581"/>
                                  </a:lnTo>
                                  <a:cubicBezTo>
                                    <a:pt x="17" y="10585"/>
                                    <a:pt x="13" y="10589"/>
                                    <a:pt x="9" y="10589"/>
                                  </a:cubicBezTo>
                                  <a:cubicBezTo>
                                    <a:pt x="4" y="10589"/>
                                    <a:pt x="0" y="10585"/>
                                    <a:pt x="0" y="10581"/>
                                  </a:cubicBezTo>
                                  <a:lnTo>
                                    <a:pt x="0" y="10581"/>
                                  </a:lnTo>
                                  <a:cubicBezTo>
                                    <a:pt x="0" y="10576"/>
                                    <a:pt x="4" y="10572"/>
                                    <a:pt x="9" y="10572"/>
                                  </a:cubicBezTo>
                                  <a:cubicBezTo>
                                    <a:pt x="13" y="10572"/>
                                    <a:pt x="17" y="10576"/>
                                    <a:pt x="17" y="10581"/>
                                  </a:cubicBezTo>
                                  <a:close/>
                                  <a:moveTo>
                                    <a:pt x="17" y="10614"/>
                                  </a:moveTo>
                                  <a:lnTo>
                                    <a:pt x="17" y="10614"/>
                                  </a:lnTo>
                                  <a:cubicBezTo>
                                    <a:pt x="17" y="10619"/>
                                    <a:pt x="13" y="10622"/>
                                    <a:pt x="9" y="10622"/>
                                  </a:cubicBezTo>
                                  <a:cubicBezTo>
                                    <a:pt x="4" y="10622"/>
                                    <a:pt x="0" y="10619"/>
                                    <a:pt x="0" y="10614"/>
                                  </a:cubicBezTo>
                                  <a:lnTo>
                                    <a:pt x="0" y="10614"/>
                                  </a:lnTo>
                                  <a:cubicBezTo>
                                    <a:pt x="0" y="10609"/>
                                    <a:pt x="4" y="10606"/>
                                    <a:pt x="9" y="10606"/>
                                  </a:cubicBezTo>
                                  <a:cubicBezTo>
                                    <a:pt x="13" y="10606"/>
                                    <a:pt x="17" y="10609"/>
                                    <a:pt x="17" y="10614"/>
                                  </a:cubicBezTo>
                                  <a:close/>
                                  <a:moveTo>
                                    <a:pt x="17" y="10647"/>
                                  </a:moveTo>
                                  <a:lnTo>
                                    <a:pt x="17" y="10647"/>
                                  </a:lnTo>
                                  <a:cubicBezTo>
                                    <a:pt x="17" y="10652"/>
                                    <a:pt x="13" y="10656"/>
                                    <a:pt x="9" y="10656"/>
                                  </a:cubicBezTo>
                                  <a:cubicBezTo>
                                    <a:pt x="4" y="10656"/>
                                    <a:pt x="0" y="10652"/>
                                    <a:pt x="0" y="10647"/>
                                  </a:cubicBezTo>
                                  <a:lnTo>
                                    <a:pt x="0" y="10647"/>
                                  </a:lnTo>
                                  <a:cubicBezTo>
                                    <a:pt x="0" y="10643"/>
                                    <a:pt x="4" y="10639"/>
                                    <a:pt x="9" y="10639"/>
                                  </a:cubicBezTo>
                                  <a:cubicBezTo>
                                    <a:pt x="13" y="10639"/>
                                    <a:pt x="17" y="10643"/>
                                    <a:pt x="17" y="10647"/>
                                  </a:cubicBezTo>
                                  <a:close/>
                                  <a:moveTo>
                                    <a:pt x="17" y="10681"/>
                                  </a:moveTo>
                                  <a:lnTo>
                                    <a:pt x="17" y="10681"/>
                                  </a:lnTo>
                                  <a:cubicBezTo>
                                    <a:pt x="17" y="10685"/>
                                    <a:pt x="13" y="10689"/>
                                    <a:pt x="9" y="10689"/>
                                  </a:cubicBezTo>
                                  <a:cubicBezTo>
                                    <a:pt x="4" y="10689"/>
                                    <a:pt x="0" y="10685"/>
                                    <a:pt x="0" y="10681"/>
                                  </a:cubicBezTo>
                                  <a:lnTo>
                                    <a:pt x="0" y="10681"/>
                                  </a:lnTo>
                                  <a:cubicBezTo>
                                    <a:pt x="0" y="10676"/>
                                    <a:pt x="4" y="10672"/>
                                    <a:pt x="9" y="10672"/>
                                  </a:cubicBezTo>
                                  <a:cubicBezTo>
                                    <a:pt x="13" y="10672"/>
                                    <a:pt x="17" y="10676"/>
                                    <a:pt x="17" y="10681"/>
                                  </a:cubicBezTo>
                                  <a:close/>
                                  <a:moveTo>
                                    <a:pt x="17" y="10714"/>
                                  </a:moveTo>
                                  <a:lnTo>
                                    <a:pt x="17" y="10714"/>
                                  </a:lnTo>
                                  <a:cubicBezTo>
                                    <a:pt x="17" y="10719"/>
                                    <a:pt x="13" y="10722"/>
                                    <a:pt x="9" y="10722"/>
                                  </a:cubicBezTo>
                                  <a:cubicBezTo>
                                    <a:pt x="4" y="10722"/>
                                    <a:pt x="0" y="10719"/>
                                    <a:pt x="0" y="10714"/>
                                  </a:cubicBezTo>
                                  <a:lnTo>
                                    <a:pt x="0" y="10714"/>
                                  </a:lnTo>
                                  <a:cubicBezTo>
                                    <a:pt x="0" y="10709"/>
                                    <a:pt x="4" y="10706"/>
                                    <a:pt x="9" y="10706"/>
                                  </a:cubicBezTo>
                                  <a:cubicBezTo>
                                    <a:pt x="13" y="10706"/>
                                    <a:pt x="17" y="10709"/>
                                    <a:pt x="17" y="10714"/>
                                  </a:cubicBezTo>
                                  <a:close/>
                                  <a:moveTo>
                                    <a:pt x="17" y="10747"/>
                                  </a:moveTo>
                                  <a:lnTo>
                                    <a:pt x="17" y="10747"/>
                                  </a:lnTo>
                                  <a:cubicBezTo>
                                    <a:pt x="17" y="10752"/>
                                    <a:pt x="13" y="10756"/>
                                    <a:pt x="9" y="10756"/>
                                  </a:cubicBezTo>
                                  <a:cubicBezTo>
                                    <a:pt x="4" y="10756"/>
                                    <a:pt x="0" y="10752"/>
                                    <a:pt x="0" y="10747"/>
                                  </a:cubicBezTo>
                                  <a:lnTo>
                                    <a:pt x="0" y="10747"/>
                                  </a:lnTo>
                                  <a:cubicBezTo>
                                    <a:pt x="0" y="10743"/>
                                    <a:pt x="4" y="10739"/>
                                    <a:pt x="9" y="10739"/>
                                  </a:cubicBezTo>
                                  <a:cubicBezTo>
                                    <a:pt x="13" y="10739"/>
                                    <a:pt x="17" y="10743"/>
                                    <a:pt x="17" y="10747"/>
                                  </a:cubicBezTo>
                                  <a:close/>
                                  <a:moveTo>
                                    <a:pt x="17" y="10781"/>
                                  </a:moveTo>
                                  <a:lnTo>
                                    <a:pt x="17" y="10781"/>
                                  </a:lnTo>
                                  <a:cubicBezTo>
                                    <a:pt x="17" y="10785"/>
                                    <a:pt x="13" y="10789"/>
                                    <a:pt x="9" y="10789"/>
                                  </a:cubicBezTo>
                                  <a:cubicBezTo>
                                    <a:pt x="4" y="10789"/>
                                    <a:pt x="0" y="10785"/>
                                    <a:pt x="0" y="10781"/>
                                  </a:cubicBezTo>
                                  <a:lnTo>
                                    <a:pt x="0" y="10781"/>
                                  </a:lnTo>
                                  <a:cubicBezTo>
                                    <a:pt x="0" y="10776"/>
                                    <a:pt x="4" y="10772"/>
                                    <a:pt x="9" y="10772"/>
                                  </a:cubicBezTo>
                                  <a:cubicBezTo>
                                    <a:pt x="13" y="10772"/>
                                    <a:pt x="17" y="10776"/>
                                    <a:pt x="17" y="10781"/>
                                  </a:cubicBezTo>
                                  <a:close/>
                                  <a:moveTo>
                                    <a:pt x="17" y="10814"/>
                                  </a:moveTo>
                                  <a:lnTo>
                                    <a:pt x="17" y="10814"/>
                                  </a:lnTo>
                                  <a:cubicBezTo>
                                    <a:pt x="17" y="10819"/>
                                    <a:pt x="13" y="10822"/>
                                    <a:pt x="9" y="10822"/>
                                  </a:cubicBezTo>
                                  <a:cubicBezTo>
                                    <a:pt x="4" y="10822"/>
                                    <a:pt x="0" y="10819"/>
                                    <a:pt x="0" y="10814"/>
                                  </a:cubicBezTo>
                                  <a:lnTo>
                                    <a:pt x="0" y="10814"/>
                                  </a:lnTo>
                                  <a:cubicBezTo>
                                    <a:pt x="0" y="10809"/>
                                    <a:pt x="4" y="10806"/>
                                    <a:pt x="9" y="10806"/>
                                  </a:cubicBezTo>
                                  <a:cubicBezTo>
                                    <a:pt x="13" y="10806"/>
                                    <a:pt x="17" y="10809"/>
                                    <a:pt x="17" y="10814"/>
                                  </a:cubicBezTo>
                                  <a:close/>
                                  <a:moveTo>
                                    <a:pt x="17" y="10847"/>
                                  </a:moveTo>
                                  <a:lnTo>
                                    <a:pt x="17" y="10847"/>
                                  </a:lnTo>
                                  <a:cubicBezTo>
                                    <a:pt x="17" y="10852"/>
                                    <a:pt x="13" y="10856"/>
                                    <a:pt x="9" y="10856"/>
                                  </a:cubicBezTo>
                                  <a:cubicBezTo>
                                    <a:pt x="4" y="10856"/>
                                    <a:pt x="0" y="10852"/>
                                    <a:pt x="0" y="10847"/>
                                  </a:cubicBezTo>
                                  <a:lnTo>
                                    <a:pt x="0" y="10847"/>
                                  </a:lnTo>
                                  <a:cubicBezTo>
                                    <a:pt x="0" y="10843"/>
                                    <a:pt x="4" y="10839"/>
                                    <a:pt x="9" y="10839"/>
                                  </a:cubicBezTo>
                                  <a:cubicBezTo>
                                    <a:pt x="13" y="10839"/>
                                    <a:pt x="17" y="10843"/>
                                    <a:pt x="17" y="10847"/>
                                  </a:cubicBezTo>
                                  <a:close/>
                                  <a:moveTo>
                                    <a:pt x="17" y="10881"/>
                                  </a:moveTo>
                                  <a:lnTo>
                                    <a:pt x="17" y="10881"/>
                                  </a:lnTo>
                                  <a:cubicBezTo>
                                    <a:pt x="17" y="10885"/>
                                    <a:pt x="13" y="10889"/>
                                    <a:pt x="9" y="10889"/>
                                  </a:cubicBezTo>
                                  <a:cubicBezTo>
                                    <a:pt x="4" y="10889"/>
                                    <a:pt x="0" y="10885"/>
                                    <a:pt x="0" y="10881"/>
                                  </a:cubicBezTo>
                                  <a:lnTo>
                                    <a:pt x="0" y="10881"/>
                                  </a:lnTo>
                                  <a:cubicBezTo>
                                    <a:pt x="0" y="10876"/>
                                    <a:pt x="4" y="10872"/>
                                    <a:pt x="9" y="10872"/>
                                  </a:cubicBezTo>
                                  <a:cubicBezTo>
                                    <a:pt x="13" y="10872"/>
                                    <a:pt x="17" y="10876"/>
                                    <a:pt x="17" y="10881"/>
                                  </a:cubicBezTo>
                                  <a:close/>
                                  <a:moveTo>
                                    <a:pt x="17" y="10914"/>
                                  </a:moveTo>
                                  <a:lnTo>
                                    <a:pt x="17" y="10914"/>
                                  </a:lnTo>
                                  <a:cubicBezTo>
                                    <a:pt x="17" y="10919"/>
                                    <a:pt x="13" y="10922"/>
                                    <a:pt x="9" y="10922"/>
                                  </a:cubicBezTo>
                                  <a:cubicBezTo>
                                    <a:pt x="4" y="10922"/>
                                    <a:pt x="0" y="10919"/>
                                    <a:pt x="0" y="10914"/>
                                  </a:cubicBezTo>
                                  <a:lnTo>
                                    <a:pt x="0" y="10914"/>
                                  </a:lnTo>
                                  <a:cubicBezTo>
                                    <a:pt x="0" y="10909"/>
                                    <a:pt x="4" y="10906"/>
                                    <a:pt x="9" y="10906"/>
                                  </a:cubicBezTo>
                                  <a:cubicBezTo>
                                    <a:pt x="13" y="10906"/>
                                    <a:pt x="17" y="10909"/>
                                    <a:pt x="17" y="10914"/>
                                  </a:cubicBezTo>
                                  <a:close/>
                                  <a:moveTo>
                                    <a:pt x="17" y="10947"/>
                                  </a:moveTo>
                                  <a:lnTo>
                                    <a:pt x="17" y="10947"/>
                                  </a:lnTo>
                                  <a:cubicBezTo>
                                    <a:pt x="17" y="10952"/>
                                    <a:pt x="13" y="10956"/>
                                    <a:pt x="9" y="10956"/>
                                  </a:cubicBezTo>
                                  <a:cubicBezTo>
                                    <a:pt x="4" y="10956"/>
                                    <a:pt x="0" y="10952"/>
                                    <a:pt x="0" y="10947"/>
                                  </a:cubicBezTo>
                                  <a:lnTo>
                                    <a:pt x="0" y="10947"/>
                                  </a:lnTo>
                                  <a:cubicBezTo>
                                    <a:pt x="0" y="10943"/>
                                    <a:pt x="4" y="10939"/>
                                    <a:pt x="9" y="10939"/>
                                  </a:cubicBezTo>
                                  <a:cubicBezTo>
                                    <a:pt x="13" y="10939"/>
                                    <a:pt x="17" y="10943"/>
                                    <a:pt x="17" y="10947"/>
                                  </a:cubicBezTo>
                                  <a:close/>
                                  <a:moveTo>
                                    <a:pt x="17" y="10981"/>
                                  </a:moveTo>
                                  <a:lnTo>
                                    <a:pt x="17" y="10981"/>
                                  </a:lnTo>
                                  <a:cubicBezTo>
                                    <a:pt x="17" y="10985"/>
                                    <a:pt x="13" y="10989"/>
                                    <a:pt x="9" y="10989"/>
                                  </a:cubicBezTo>
                                  <a:cubicBezTo>
                                    <a:pt x="4" y="10989"/>
                                    <a:pt x="0" y="10985"/>
                                    <a:pt x="0" y="10981"/>
                                  </a:cubicBezTo>
                                  <a:lnTo>
                                    <a:pt x="0" y="10981"/>
                                  </a:lnTo>
                                  <a:cubicBezTo>
                                    <a:pt x="0" y="10976"/>
                                    <a:pt x="4" y="10972"/>
                                    <a:pt x="9" y="10972"/>
                                  </a:cubicBezTo>
                                  <a:cubicBezTo>
                                    <a:pt x="13" y="10972"/>
                                    <a:pt x="17" y="10976"/>
                                    <a:pt x="17" y="10981"/>
                                  </a:cubicBezTo>
                                  <a:close/>
                                  <a:moveTo>
                                    <a:pt x="17" y="11014"/>
                                  </a:moveTo>
                                  <a:lnTo>
                                    <a:pt x="17" y="11014"/>
                                  </a:lnTo>
                                  <a:cubicBezTo>
                                    <a:pt x="17" y="11019"/>
                                    <a:pt x="13" y="11023"/>
                                    <a:pt x="9" y="11023"/>
                                  </a:cubicBezTo>
                                  <a:cubicBezTo>
                                    <a:pt x="4" y="11023"/>
                                    <a:pt x="0" y="11019"/>
                                    <a:pt x="0" y="11014"/>
                                  </a:cubicBezTo>
                                  <a:lnTo>
                                    <a:pt x="0" y="11014"/>
                                  </a:lnTo>
                                  <a:cubicBezTo>
                                    <a:pt x="0" y="11010"/>
                                    <a:pt x="4" y="11006"/>
                                    <a:pt x="9" y="11006"/>
                                  </a:cubicBezTo>
                                  <a:cubicBezTo>
                                    <a:pt x="13" y="11006"/>
                                    <a:pt x="17" y="11010"/>
                                    <a:pt x="17" y="11014"/>
                                  </a:cubicBezTo>
                                  <a:close/>
                                  <a:moveTo>
                                    <a:pt x="17" y="11048"/>
                                  </a:moveTo>
                                  <a:lnTo>
                                    <a:pt x="17" y="11048"/>
                                  </a:lnTo>
                                  <a:cubicBezTo>
                                    <a:pt x="17" y="11052"/>
                                    <a:pt x="13" y="11056"/>
                                    <a:pt x="9" y="11056"/>
                                  </a:cubicBezTo>
                                  <a:cubicBezTo>
                                    <a:pt x="4" y="11056"/>
                                    <a:pt x="0" y="11052"/>
                                    <a:pt x="0" y="11048"/>
                                  </a:cubicBezTo>
                                  <a:lnTo>
                                    <a:pt x="0" y="11048"/>
                                  </a:lnTo>
                                  <a:cubicBezTo>
                                    <a:pt x="0" y="11043"/>
                                    <a:pt x="4" y="11039"/>
                                    <a:pt x="9" y="11039"/>
                                  </a:cubicBezTo>
                                  <a:cubicBezTo>
                                    <a:pt x="13" y="11039"/>
                                    <a:pt x="17" y="11043"/>
                                    <a:pt x="17" y="11048"/>
                                  </a:cubicBezTo>
                                  <a:close/>
                                  <a:moveTo>
                                    <a:pt x="17" y="11081"/>
                                  </a:moveTo>
                                  <a:lnTo>
                                    <a:pt x="17" y="11081"/>
                                  </a:lnTo>
                                  <a:cubicBezTo>
                                    <a:pt x="17" y="11085"/>
                                    <a:pt x="13" y="11089"/>
                                    <a:pt x="9" y="11089"/>
                                  </a:cubicBezTo>
                                  <a:cubicBezTo>
                                    <a:pt x="4" y="11089"/>
                                    <a:pt x="0" y="11085"/>
                                    <a:pt x="0" y="11081"/>
                                  </a:cubicBezTo>
                                  <a:lnTo>
                                    <a:pt x="0" y="11081"/>
                                  </a:lnTo>
                                  <a:cubicBezTo>
                                    <a:pt x="0" y="11076"/>
                                    <a:pt x="4" y="11073"/>
                                    <a:pt x="9" y="11073"/>
                                  </a:cubicBezTo>
                                  <a:cubicBezTo>
                                    <a:pt x="13" y="11073"/>
                                    <a:pt x="17" y="11076"/>
                                    <a:pt x="17" y="11081"/>
                                  </a:cubicBezTo>
                                  <a:close/>
                                  <a:moveTo>
                                    <a:pt x="17" y="11114"/>
                                  </a:moveTo>
                                  <a:lnTo>
                                    <a:pt x="17" y="11114"/>
                                  </a:lnTo>
                                  <a:cubicBezTo>
                                    <a:pt x="17" y="11119"/>
                                    <a:pt x="13" y="11123"/>
                                    <a:pt x="9" y="11123"/>
                                  </a:cubicBezTo>
                                  <a:cubicBezTo>
                                    <a:pt x="4" y="11123"/>
                                    <a:pt x="0" y="11119"/>
                                    <a:pt x="0" y="11114"/>
                                  </a:cubicBezTo>
                                  <a:lnTo>
                                    <a:pt x="0" y="11114"/>
                                  </a:lnTo>
                                  <a:cubicBezTo>
                                    <a:pt x="0" y="11110"/>
                                    <a:pt x="4" y="11106"/>
                                    <a:pt x="9" y="11106"/>
                                  </a:cubicBezTo>
                                  <a:cubicBezTo>
                                    <a:pt x="13" y="11106"/>
                                    <a:pt x="17" y="11110"/>
                                    <a:pt x="17" y="11114"/>
                                  </a:cubicBezTo>
                                  <a:close/>
                                  <a:moveTo>
                                    <a:pt x="17" y="11148"/>
                                  </a:moveTo>
                                  <a:lnTo>
                                    <a:pt x="17" y="11148"/>
                                  </a:lnTo>
                                  <a:cubicBezTo>
                                    <a:pt x="17" y="11152"/>
                                    <a:pt x="13" y="11156"/>
                                    <a:pt x="9" y="11156"/>
                                  </a:cubicBezTo>
                                  <a:cubicBezTo>
                                    <a:pt x="4" y="11156"/>
                                    <a:pt x="0" y="11152"/>
                                    <a:pt x="0" y="11148"/>
                                  </a:cubicBezTo>
                                  <a:lnTo>
                                    <a:pt x="0" y="11148"/>
                                  </a:lnTo>
                                  <a:cubicBezTo>
                                    <a:pt x="0" y="11143"/>
                                    <a:pt x="4" y="11139"/>
                                    <a:pt x="9" y="11139"/>
                                  </a:cubicBezTo>
                                  <a:cubicBezTo>
                                    <a:pt x="13" y="11139"/>
                                    <a:pt x="17" y="11143"/>
                                    <a:pt x="17" y="11148"/>
                                  </a:cubicBezTo>
                                  <a:close/>
                                  <a:moveTo>
                                    <a:pt x="17" y="11181"/>
                                  </a:moveTo>
                                  <a:lnTo>
                                    <a:pt x="17" y="11181"/>
                                  </a:lnTo>
                                  <a:cubicBezTo>
                                    <a:pt x="17" y="11186"/>
                                    <a:pt x="13" y="11189"/>
                                    <a:pt x="9" y="11189"/>
                                  </a:cubicBezTo>
                                  <a:cubicBezTo>
                                    <a:pt x="4" y="11189"/>
                                    <a:pt x="0" y="11186"/>
                                    <a:pt x="0" y="11181"/>
                                  </a:cubicBezTo>
                                  <a:lnTo>
                                    <a:pt x="0" y="11181"/>
                                  </a:lnTo>
                                  <a:cubicBezTo>
                                    <a:pt x="0" y="11176"/>
                                    <a:pt x="4" y="11173"/>
                                    <a:pt x="9" y="11173"/>
                                  </a:cubicBezTo>
                                  <a:cubicBezTo>
                                    <a:pt x="13" y="11173"/>
                                    <a:pt x="17" y="11176"/>
                                    <a:pt x="17" y="11181"/>
                                  </a:cubicBezTo>
                                  <a:close/>
                                  <a:moveTo>
                                    <a:pt x="17" y="11214"/>
                                  </a:moveTo>
                                  <a:lnTo>
                                    <a:pt x="17" y="11214"/>
                                  </a:lnTo>
                                  <a:cubicBezTo>
                                    <a:pt x="17" y="11219"/>
                                    <a:pt x="13" y="11223"/>
                                    <a:pt x="9" y="11223"/>
                                  </a:cubicBezTo>
                                  <a:cubicBezTo>
                                    <a:pt x="4" y="11223"/>
                                    <a:pt x="0" y="11219"/>
                                    <a:pt x="0" y="11214"/>
                                  </a:cubicBezTo>
                                  <a:lnTo>
                                    <a:pt x="0" y="11214"/>
                                  </a:lnTo>
                                  <a:cubicBezTo>
                                    <a:pt x="0" y="11210"/>
                                    <a:pt x="4" y="11206"/>
                                    <a:pt x="9" y="11206"/>
                                  </a:cubicBezTo>
                                  <a:cubicBezTo>
                                    <a:pt x="13" y="11206"/>
                                    <a:pt x="17" y="11210"/>
                                    <a:pt x="17" y="11214"/>
                                  </a:cubicBezTo>
                                  <a:close/>
                                  <a:moveTo>
                                    <a:pt x="17" y="11248"/>
                                  </a:moveTo>
                                  <a:lnTo>
                                    <a:pt x="17" y="11248"/>
                                  </a:lnTo>
                                  <a:cubicBezTo>
                                    <a:pt x="17" y="11252"/>
                                    <a:pt x="13" y="11256"/>
                                    <a:pt x="9" y="11256"/>
                                  </a:cubicBezTo>
                                  <a:cubicBezTo>
                                    <a:pt x="4" y="11256"/>
                                    <a:pt x="0" y="11252"/>
                                    <a:pt x="0" y="11248"/>
                                  </a:cubicBezTo>
                                  <a:lnTo>
                                    <a:pt x="0" y="11248"/>
                                  </a:lnTo>
                                  <a:cubicBezTo>
                                    <a:pt x="0" y="11243"/>
                                    <a:pt x="4" y="11239"/>
                                    <a:pt x="9" y="11239"/>
                                  </a:cubicBezTo>
                                  <a:cubicBezTo>
                                    <a:pt x="13" y="11239"/>
                                    <a:pt x="17" y="11243"/>
                                    <a:pt x="17" y="11248"/>
                                  </a:cubicBezTo>
                                  <a:close/>
                                  <a:moveTo>
                                    <a:pt x="17" y="11281"/>
                                  </a:moveTo>
                                  <a:lnTo>
                                    <a:pt x="17" y="11281"/>
                                  </a:lnTo>
                                  <a:cubicBezTo>
                                    <a:pt x="17" y="11286"/>
                                    <a:pt x="13" y="11289"/>
                                    <a:pt x="9" y="11289"/>
                                  </a:cubicBezTo>
                                  <a:cubicBezTo>
                                    <a:pt x="4" y="11289"/>
                                    <a:pt x="0" y="11286"/>
                                    <a:pt x="0" y="11281"/>
                                  </a:cubicBezTo>
                                  <a:lnTo>
                                    <a:pt x="0" y="11281"/>
                                  </a:lnTo>
                                  <a:cubicBezTo>
                                    <a:pt x="0" y="11276"/>
                                    <a:pt x="4" y="11273"/>
                                    <a:pt x="9" y="11273"/>
                                  </a:cubicBezTo>
                                  <a:cubicBezTo>
                                    <a:pt x="13" y="11273"/>
                                    <a:pt x="17" y="11276"/>
                                    <a:pt x="17" y="11281"/>
                                  </a:cubicBezTo>
                                  <a:close/>
                                  <a:moveTo>
                                    <a:pt x="17" y="11314"/>
                                  </a:moveTo>
                                  <a:lnTo>
                                    <a:pt x="17" y="11314"/>
                                  </a:lnTo>
                                  <a:cubicBezTo>
                                    <a:pt x="17" y="11319"/>
                                    <a:pt x="13" y="11323"/>
                                    <a:pt x="9" y="11323"/>
                                  </a:cubicBezTo>
                                  <a:cubicBezTo>
                                    <a:pt x="4" y="11323"/>
                                    <a:pt x="0" y="11319"/>
                                    <a:pt x="0" y="11314"/>
                                  </a:cubicBezTo>
                                  <a:lnTo>
                                    <a:pt x="0" y="11314"/>
                                  </a:lnTo>
                                  <a:cubicBezTo>
                                    <a:pt x="0" y="11310"/>
                                    <a:pt x="4" y="11306"/>
                                    <a:pt x="9" y="11306"/>
                                  </a:cubicBezTo>
                                  <a:cubicBezTo>
                                    <a:pt x="13" y="11306"/>
                                    <a:pt x="17" y="11310"/>
                                    <a:pt x="17" y="11314"/>
                                  </a:cubicBezTo>
                                  <a:close/>
                                  <a:moveTo>
                                    <a:pt x="17" y="11348"/>
                                  </a:moveTo>
                                  <a:lnTo>
                                    <a:pt x="17" y="11348"/>
                                  </a:lnTo>
                                  <a:cubicBezTo>
                                    <a:pt x="17" y="11352"/>
                                    <a:pt x="13" y="11356"/>
                                    <a:pt x="9" y="11356"/>
                                  </a:cubicBezTo>
                                  <a:cubicBezTo>
                                    <a:pt x="4" y="11356"/>
                                    <a:pt x="0" y="11352"/>
                                    <a:pt x="0" y="11348"/>
                                  </a:cubicBezTo>
                                  <a:lnTo>
                                    <a:pt x="0" y="11348"/>
                                  </a:lnTo>
                                  <a:cubicBezTo>
                                    <a:pt x="0" y="11343"/>
                                    <a:pt x="4" y="11339"/>
                                    <a:pt x="9" y="11339"/>
                                  </a:cubicBezTo>
                                  <a:cubicBezTo>
                                    <a:pt x="13" y="11339"/>
                                    <a:pt x="17" y="11343"/>
                                    <a:pt x="17" y="11348"/>
                                  </a:cubicBezTo>
                                  <a:close/>
                                  <a:moveTo>
                                    <a:pt x="17" y="11381"/>
                                  </a:moveTo>
                                  <a:lnTo>
                                    <a:pt x="17" y="11381"/>
                                  </a:lnTo>
                                  <a:cubicBezTo>
                                    <a:pt x="17" y="11386"/>
                                    <a:pt x="13" y="11389"/>
                                    <a:pt x="9" y="11389"/>
                                  </a:cubicBezTo>
                                  <a:cubicBezTo>
                                    <a:pt x="4" y="11389"/>
                                    <a:pt x="0" y="11386"/>
                                    <a:pt x="0" y="11381"/>
                                  </a:cubicBezTo>
                                  <a:lnTo>
                                    <a:pt x="0" y="11381"/>
                                  </a:lnTo>
                                  <a:cubicBezTo>
                                    <a:pt x="0" y="11376"/>
                                    <a:pt x="4" y="11373"/>
                                    <a:pt x="9" y="11373"/>
                                  </a:cubicBezTo>
                                  <a:cubicBezTo>
                                    <a:pt x="13" y="11373"/>
                                    <a:pt x="17" y="11376"/>
                                    <a:pt x="17" y="11381"/>
                                  </a:cubicBezTo>
                                  <a:close/>
                                  <a:moveTo>
                                    <a:pt x="17" y="11414"/>
                                  </a:moveTo>
                                  <a:lnTo>
                                    <a:pt x="17" y="11414"/>
                                  </a:lnTo>
                                  <a:cubicBezTo>
                                    <a:pt x="17" y="11419"/>
                                    <a:pt x="13" y="11423"/>
                                    <a:pt x="9" y="11423"/>
                                  </a:cubicBezTo>
                                  <a:cubicBezTo>
                                    <a:pt x="4" y="11423"/>
                                    <a:pt x="0" y="11419"/>
                                    <a:pt x="0" y="11414"/>
                                  </a:cubicBezTo>
                                  <a:lnTo>
                                    <a:pt x="0" y="11414"/>
                                  </a:lnTo>
                                  <a:cubicBezTo>
                                    <a:pt x="0" y="11410"/>
                                    <a:pt x="4" y="11406"/>
                                    <a:pt x="9" y="11406"/>
                                  </a:cubicBezTo>
                                  <a:cubicBezTo>
                                    <a:pt x="13" y="11406"/>
                                    <a:pt x="17" y="11410"/>
                                    <a:pt x="17" y="11414"/>
                                  </a:cubicBezTo>
                                  <a:close/>
                                  <a:moveTo>
                                    <a:pt x="17" y="11448"/>
                                  </a:moveTo>
                                  <a:lnTo>
                                    <a:pt x="17" y="11448"/>
                                  </a:lnTo>
                                  <a:cubicBezTo>
                                    <a:pt x="17" y="11452"/>
                                    <a:pt x="13" y="11456"/>
                                    <a:pt x="9" y="11456"/>
                                  </a:cubicBezTo>
                                  <a:cubicBezTo>
                                    <a:pt x="4" y="11456"/>
                                    <a:pt x="0" y="11452"/>
                                    <a:pt x="0" y="11448"/>
                                  </a:cubicBezTo>
                                  <a:lnTo>
                                    <a:pt x="0" y="11448"/>
                                  </a:lnTo>
                                  <a:cubicBezTo>
                                    <a:pt x="0" y="11443"/>
                                    <a:pt x="4" y="11439"/>
                                    <a:pt x="9" y="11439"/>
                                  </a:cubicBezTo>
                                  <a:cubicBezTo>
                                    <a:pt x="13" y="11439"/>
                                    <a:pt x="17" y="11443"/>
                                    <a:pt x="17" y="11448"/>
                                  </a:cubicBezTo>
                                  <a:close/>
                                  <a:moveTo>
                                    <a:pt x="17" y="11481"/>
                                  </a:moveTo>
                                  <a:lnTo>
                                    <a:pt x="17" y="11481"/>
                                  </a:lnTo>
                                  <a:cubicBezTo>
                                    <a:pt x="17" y="11486"/>
                                    <a:pt x="13" y="11489"/>
                                    <a:pt x="9" y="11489"/>
                                  </a:cubicBezTo>
                                  <a:cubicBezTo>
                                    <a:pt x="4" y="11489"/>
                                    <a:pt x="0" y="11486"/>
                                    <a:pt x="0" y="11481"/>
                                  </a:cubicBezTo>
                                  <a:lnTo>
                                    <a:pt x="0" y="11481"/>
                                  </a:lnTo>
                                  <a:cubicBezTo>
                                    <a:pt x="0" y="11476"/>
                                    <a:pt x="4" y="11473"/>
                                    <a:pt x="9" y="11473"/>
                                  </a:cubicBezTo>
                                  <a:cubicBezTo>
                                    <a:pt x="13" y="11473"/>
                                    <a:pt x="17" y="11476"/>
                                    <a:pt x="17" y="11481"/>
                                  </a:cubicBezTo>
                                  <a:close/>
                                  <a:moveTo>
                                    <a:pt x="17" y="11514"/>
                                  </a:moveTo>
                                  <a:lnTo>
                                    <a:pt x="17" y="11514"/>
                                  </a:lnTo>
                                  <a:cubicBezTo>
                                    <a:pt x="17" y="11519"/>
                                    <a:pt x="13" y="11523"/>
                                    <a:pt x="9" y="11523"/>
                                  </a:cubicBezTo>
                                  <a:cubicBezTo>
                                    <a:pt x="4" y="11523"/>
                                    <a:pt x="0" y="11519"/>
                                    <a:pt x="0" y="11514"/>
                                  </a:cubicBezTo>
                                  <a:lnTo>
                                    <a:pt x="0" y="11514"/>
                                  </a:lnTo>
                                  <a:cubicBezTo>
                                    <a:pt x="0" y="11510"/>
                                    <a:pt x="4" y="11506"/>
                                    <a:pt x="9" y="11506"/>
                                  </a:cubicBezTo>
                                  <a:cubicBezTo>
                                    <a:pt x="13" y="11506"/>
                                    <a:pt x="17" y="11510"/>
                                    <a:pt x="17" y="11514"/>
                                  </a:cubicBezTo>
                                  <a:close/>
                                  <a:moveTo>
                                    <a:pt x="17" y="11548"/>
                                  </a:moveTo>
                                  <a:lnTo>
                                    <a:pt x="17" y="11548"/>
                                  </a:lnTo>
                                  <a:cubicBezTo>
                                    <a:pt x="17" y="11552"/>
                                    <a:pt x="13" y="11556"/>
                                    <a:pt x="9" y="11556"/>
                                  </a:cubicBezTo>
                                  <a:cubicBezTo>
                                    <a:pt x="4" y="11556"/>
                                    <a:pt x="0" y="11552"/>
                                    <a:pt x="0" y="11548"/>
                                  </a:cubicBezTo>
                                  <a:lnTo>
                                    <a:pt x="0" y="11548"/>
                                  </a:lnTo>
                                  <a:cubicBezTo>
                                    <a:pt x="0" y="11543"/>
                                    <a:pt x="4" y="11539"/>
                                    <a:pt x="9" y="11539"/>
                                  </a:cubicBezTo>
                                  <a:cubicBezTo>
                                    <a:pt x="13" y="11539"/>
                                    <a:pt x="17" y="11543"/>
                                    <a:pt x="17" y="11548"/>
                                  </a:cubicBezTo>
                                  <a:close/>
                                  <a:moveTo>
                                    <a:pt x="17" y="11581"/>
                                  </a:moveTo>
                                  <a:lnTo>
                                    <a:pt x="17" y="11581"/>
                                  </a:lnTo>
                                  <a:cubicBezTo>
                                    <a:pt x="17" y="11586"/>
                                    <a:pt x="13" y="11589"/>
                                    <a:pt x="9" y="11589"/>
                                  </a:cubicBezTo>
                                  <a:cubicBezTo>
                                    <a:pt x="4" y="11589"/>
                                    <a:pt x="0" y="11586"/>
                                    <a:pt x="0" y="11581"/>
                                  </a:cubicBezTo>
                                  <a:lnTo>
                                    <a:pt x="0" y="11581"/>
                                  </a:lnTo>
                                  <a:cubicBezTo>
                                    <a:pt x="0" y="11577"/>
                                    <a:pt x="4" y="11573"/>
                                    <a:pt x="9" y="11573"/>
                                  </a:cubicBezTo>
                                  <a:cubicBezTo>
                                    <a:pt x="13" y="11573"/>
                                    <a:pt x="17" y="11577"/>
                                    <a:pt x="17" y="11581"/>
                                  </a:cubicBezTo>
                                  <a:close/>
                                  <a:moveTo>
                                    <a:pt x="17" y="11614"/>
                                  </a:moveTo>
                                  <a:lnTo>
                                    <a:pt x="17" y="11614"/>
                                  </a:lnTo>
                                  <a:cubicBezTo>
                                    <a:pt x="17" y="11619"/>
                                    <a:pt x="13" y="11623"/>
                                    <a:pt x="9" y="11623"/>
                                  </a:cubicBezTo>
                                  <a:cubicBezTo>
                                    <a:pt x="4" y="11623"/>
                                    <a:pt x="0" y="11619"/>
                                    <a:pt x="0" y="11614"/>
                                  </a:cubicBezTo>
                                  <a:lnTo>
                                    <a:pt x="0" y="11614"/>
                                  </a:lnTo>
                                  <a:cubicBezTo>
                                    <a:pt x="0" y="11610"/>
                                    <a:pt x="4" y="11606"/>
                                    <a:pt x="9" y="11606"/>
                                  </a:cubicBezTo>
                                  <a:cubicBezTo>
                                    <a:pt x="13" y="11606"/>
                                    <a:pt x="17" y="11610"/>
                                    <a:pt x="17" y="11614"/>
                                  </a:cubicBezTo>
                                  <a:close/>
                                  <a:moveTo>
                                    <a:pt x="17" y="11648"/>
                                  </a:moveTo>
                                  <a:lnTo>
                                    <a:pt x="17" y="11648"/>
                                  </a:lnTo>
                                  <a:cubicBezTo>
                                    <a:pt x="17" y="11652"/>
                                    <a:pt x="13" y="11656"/>
                                    <a:pt x="9" y="11656"/>
                                  </a:cubicBezTo>
                                  <a:cubicBezTo>
                                    <a:pt x="4" y="11656"/>
                                    <a:pt x="0" y="11652"/>
                                    <a:pt x="0" y="11648"/>
                                  </a:cubicBezTo>
                                  <a:lnTo>
                                    <a:pt x="0" y="11648"/>
                                  </a:lnTo>
                                  <a:cubicBezTo>
                                    <a:pt x="0" y="11643"/>
                                    <a:pt x="4" y="11639"/>
                                    <a:pt x="9" y="11639"/>
                                  </a:cubicBezTo>
                                  <a:cubicBezTo>
                                    <a:pt x="13" y="11639"/>
                                    <a:pt x="17" y="11643"/>
                                    <a:pt x="17" y="11648"/>
                                  </a:cubicBezTo>
                                  <a:close/>
                                  <a:moveTo>
                                    <a:pt x="17" y="11681"/>
                                  </a:moveTo>
                                  <a:lnTo>
                                    <a:pt x="17" y="11681"/>
                                  </a:lnTo>
                                  <a:cubicBezTo>
                                    <a:pt x="17" y="11686"/>
                                    <a:pt x="13" y="11690"/>
                                    <a:pt x="9" y="11690"/>
                                  </a:cubicBezTo>
                                  <a:cubicBezTo>
                                    <a:pt x="4" y="11690"/>
                                    <a:pt x="0" y="11686"/>
                                    <a:pt x="0" y="11681"/>
                                  </a:cubicBezTo>
                                  <a:lnTo>
                                    <a:pt x="0" y="11681"/>
                                  </a:lnTo>
                                  <a:cubicBezTo>
                                    <a:pt x="0" y="11677"/>
                                    <a:pt x="4" y="11673"/>
                                    <a:pt x="9" y="11673"/>
                                  </a:cubicBezTo>
                                  <a:cubicBezTo>
                                    <a:pt x="13" y="11673"/>
                                    <a:pt x="17" y="11677"/>
                                    <a:pt x="17" y="11681"/>
                                  </a:cubicBezTo>
                                  <a:close/>
                                  <a:moveTo>
                                    <a:pt x="17" y="11715"/>
                                  </a:moveTo>
                                  <a:lnTo>
                                    <a:pt x="17" y="11715"/>
                                  </a:lnTo>
                                  <a:cubicBezTo>
                                    <a:pt x="17" y="11719"/>
                                    <a:pt x="13" y="11723"/>
                                    <a:pt x="9" y="11723"/>
                                  </a:cubicBezTo>
                                  <a:cubicBezTo>
                                    <a:pt x="4" y="11723"/>
                                    <a:pt x="0" y="11719"/>
                                    <a:pt x="0" y="11715"/>
                                  </a:cubicBezTo>
                                  <a:lnTo>
                                    <a:pt x="0" y="11715"/>
                                  </a:lnTo>
                                  <a:cubicBezTo>
                                    <a:pt x="0" y="11710"/>
                                    <a:pt x="4" y="11706"/>
                                    <a:pt x="9" y="11706"/>
                                  </a:cubicBezTo>
                                  <a:cubicBezTo>
                                    <a:pt x="13" y="11706"/>
                                    <a:pt x="17" y="11710"/>
                                    <a:pt x="17" y="11715"/>
                                  </a:cubicBezTo>
                                  <a:close/>
                                  <a:moveTo>
                                    <a:pt x="17" y="11748"/>
                                  </a:moveTo>
                                  <a:lnTo>
                                    <a:pt x="17" y="11748"/>
                                  </a:lnTo>
                                  <a:cubicBezTo>
                                    <a:pt x="17" y="11753"/>
                                    <a:pt x="13" y="11756"/>
                                    <a:pt x="9" y="11756"/>
                                  </a:cubicBezTo>
                                  <a:cubicBezTo>
                                    <a:pt x="4" y="11756"/>
                                    <a:pt x="0" y="11753"/>
                                    <a:pt x="0" y="11748"/>
                                  </a:cubicBezTo>
                                  <a:lnTo>
                                    <a:pt x="0" y="11748"/>
                                  </a:lnTo>
                                  <a:cubicBezTo>
                                    <a:pt x="0" y="11743"/>
                                    <a:pt x="4" y="11740"/>
                                    <a:pt x="9" y="11740"/>
                                  </a:cubicBezTo>
                                  <a:cubicBezTo>
                                    <a:pt x="13" y="11740"/>
                                    <a:pt x="17" y="11743"/>
                                    <a:pt x="17" y="11748"/>
                                  </a:cubicBezTo>
                                  <a:close/>
                                  <a:moveTo>
                                    <a:pt x="17" y="11781"/>
                                  </a:moveTo>
                                  <a:lnTo>
                                    <a:pt x="17" y="11781"/>
                                  </a:lnTo>
                                  <a:cubicBezTo>
                                    <a:pt x="17" y="11786"/>
                                    <a:pt x="13" y="11790"/>
                                    <a:pt x="9" y="11790"/>
                                  </a:cubicBezTo>
                                  <a:cubicBezTo>
                                    <a:pt x="4" y="11790"/>
                                    <a:pt x="0" y="11786"/>
                                    <a:pt x="0" y="11781"/>
                                  </a:cubicBezTo>
                                  <a:lnTo>
                                    <a:pt x="0" y="11781"/>
                                  </a:lnTo>
                                  <a:cubicBezTo>
                                    <a:pt x="0" y="11777"/>
                                    <a:pt x="4" y="11773"/>
                                    <a:pt x="9" y="11773"/>
                                  </a:cubicBezTo>
                                  <a:cubicBezTo>
                                    <a:pt x="13" y="11773"/>
                                    <a:pt x="17" y="11777"/>
                                    <a:pt x="17" y="11781"/>
                                  </a:cubicBezTo>
                                  <a:close/>
                                  <a:moveTo>
                                    <a:pt x="17" y="11815"/>
                                  </a:moveTo>
                                  <a:lnTo>
                                    <a:pt x="17" y="11815"/>
                                  </a:lnTo>
                                  <a:cubicBezTo>
                                    <a:pt x="17" y="11819"/>
                                    <a:pt x="13" y="11823"/>
                                    <a:pt x="9" y="11823"/>
                                  </a:cubicBezTo>
                                  <a:cubicBezTo>
                                    <a:pt x="4" y="11823"/>
                                    <a:pt x="0" y="11819"/>
                                    <a:pt x="0" y="11815"/>
                                  </a:cubicBezTo>
                                  <a:lnTo>
                                    <a:pt x="0" y="11815"/>
                                  </a:lnTo>
                                  <a:cubicBezTo>
                                    <a:pt x="0" y="11810"/>
                                    <a:pt x="4" y="11806"/>
                                    <a:pt x="9" y="11806"/>
                                  </a:cubicBezTo>
                                  <a:cubicBezTo>
                                    <a:pt x="13" y="11806"/>
                                    <a:pt x="17" y="11810"/>
                                    <a:pt x="17" y="11815"/>
                                  </a:cubicBezTo>
                                  <a:close/>
                                  <a:moveTo>
                                    <a:pt x="17" y="11848"/>
                                  </a:moveTo>
                                  <a:lnTo>
                                    <a:pt x="17" y="11848"/>
                                  </a:lnTo>
                                  <a:cubicBezTo>
                                    <a:pt x="17" y="11853"/>
                                    <a:pt x="13" y="11856"/>
                                    <a:pt x="9" y="11856"/>
                                  </a:cubicBezTo>
                                  <a:cubicBezTo>
                                    <a:pt x="4" y="11856"/>
                                    <a:pt x="0" y="11853"/>
                                    <a:pt x="0" y="11848"/>
                                  </a:cubicBezTo>
                                  <a:lnTo>
                                    <a:pt x="0" y="11848"/>
                                  </a:lnTo>
                                  <a:cubicBezTo>
                                    <a:pt x="0" y="11843"/>
                                    <a:pt x="4" y="11840"/>
                                    <a:pt x="9" y="11840"/>
                                  </a:cubicBezTo>
                                  <a:cubicBezTo>
                                    <a:pt x="13" y="11840"/>
                                    <a:pt x="17" y="11843"/>
                                    <a:pt x="17" y="11848"/>
                                  </a:cubicBezTo>
                                  <a:close/>
                                  <a:moveTo>
                                    <a:pt x="17" y="11881"/>
                                  </a:moveTo>
                                  <a:lnTo>
                                    <a:pt x="17" y="11881"/>
                                  </a:lnTo>
                                  <a:cubicBezTo>
                                    <a:pt x="17" y="11886"/>
                                    <a:pt x="13" y="11890"/>
                                    <a:pt x="9" y="11890"/>
                                  </a:cubicBezTo>
                                  <a:cubicBezTo>
                                    <a:pt x="4" y="11890"/>
                                    <a:pt x="0" y="11886"/>
                                    <a:pt x="0" y="11881"/>
                                  </a:cubicBezTo>
                                  <a:lnTo>
                                    <a:pt x="0" y="11881"/>
                                  </a:lnTo>
                                  <a:cubicBezTo>
                                    <a:pt x="0" y="11877"/>
                                    <a:pt x="4" y="11873"/>
                                    <a:pt x="9" y="11873"/>
                                  </a:cubicBezTo>
                                  <a:cubicBezTo>
                                    <a:pt x="13" y="11873"/>
                                    <a:pt x="17" y="11877"/>
                                    <a:pt x="17" y="11881"/>
                                  </a:cubicBezTo>
                                  <a:close/>
                                  <a:moveTo>
                                    <a:pt x="17" y="11915"/>
                                  </a:moveTo>
                                  <a:lnTo>
                                    <a:pt x="17" y="11915"/>
                                  </a:lnTo>
                                  <a:cubicBezTo>
                                    <a:pt x="17" y="11919"/>
                                    <a:pt x="13" y="11923"/>
                                    <a:pt x="9" y="11923"/>
                                  </a:cubicBezTo>
                                  <a:cubicBezTo>
                                    <a:pt x="4" y="11923"/>
                                    <a:pt x="0" y="11919"/>
                                    <a:pt x="0" y="11915"/>
                                  </a:cubicBezTo>
                                  <a:lnTo>
                                    <a:pt x="0" y="11915"/>
                                  </a:lnTo>
                                  <a:cubicBezTo>
                                    <a:pt x="0" y="11910"/>
                                    <a:pt x="4" y="11906"/>
                                    <a:pt x="9" y="11906"/>
                                  </a:cubicBezTo>
                                  <a:cubicBezTo>
                                    <a:pt x="13" y="11906"/>
                                    <a:pt x="17" y="11910"/>
                                    <a:pt x="17" y="11915"/>
                                  </a:cubicBezTo>
                                  <a:close/>
                                  <a:moveTo>
                                    <a:pt x="17" y="11948"/>
                                  </a:moveTo>
                                  <a:lnTo>
                                    <a:pt x="17" y="11948"/>
                                  </a:lnTo>
                                  <a:cubicBezTo>
                                    <a:pt x="17" y="11953"/>
                                    <a:pt x="13" y="11956"/>
                                    <a:pt x="9" y="11956"/>
                                  </a:cubicBezTo>
                                  <a:cubicBezTo>
                                    <a:pt x="4" y="11956"/>
                                    <a:pt x="0" y="11953"/>
                                    <a:pt x="0" y="11948"/>
                                  </a:cubicBezTo>
                                  <a:lnTo>
                                    <a:pt x="0" y="11948"/>
                                  </a:lnTo>
                                  <a:cubicBezTo>
                                    <a:pt x="0" y="11943"/>
                                    <a:pt x="4" y="11940"/>
                                    <a:pt x="9" y="11940"/>
                                  </a:cubicBezTo>
                                  <a:cubicBezTo>
                                    <a:pt x="13" y="11940"/>
                                    <a:pt x="17" y="11943"/>
                                    <a:pt x="17" y="11948"/>
                                  </a:cubicBezTo>
                                  <a:close/>
                                  <a:moveTo>
                                    <a:pt x="17" y="11981"/>
                                  </a:moveTo>
                                  <a:lnTo>
                                    <a:pt x="17" y="11981"/>
                                  </a:lnTo>
                                  <a:cubicBezTo>
                                    <a:pt x="17" y="11986"/>
                                    <a:pt x="13" y="11990"/>
                                    <a:pt x="9" y="11990"/>
                                  </a:cubicBezTo>
                                  <a:cubicBezTo>
                                    <a:pt x="4" y="11990"/>
                                    <a:pt x="0" y="11986"/>
                                    <a:pt x="0" y="11981"/>
                                  </a:cubicBezTo>
                                  <a:lnTo>
                                    <a:pt x="0" y="11981"/>
                                  </a:lnTo>
                                  <a:cubicBezTo>
                                    <a:pt x="0" y="11977"/>
                                    <a:pt x="4" y="11973"/>
                                    <a:pt x="9" y="11973"/>
                                  </a:cubicBezTo>
                                  <a:cubicBezTo>
                                    <a:pt x="13" y="11973"/>
                                    <a:pt x="17" y="11977"/>
                                    <a:pt x="17" y="11981"/>
                                  </a:cubicBezTo>
                                  <a:close/>
                                  <a:moveTo>
                                    <a:pt x="17" y="12015"/>
                                  </a:moveTo>
                                  <a:lnTo>
                                    <a:pt x="17" y="12015"/>
                                  </a:lnTo>
                                  <a:cubicBezTo>
                                    <a:pt x="17" y="12019"/>
                                    <a:pt x="13" y="12023"/>
                                    <a:pt x="9" y="12023"/>
                                  </a:cubicBezTo>
                                  <a:cubicBezTo>
                                    <a:pt x="4" y="12023"/>
                                    <a:pt x="0" y="12019"/>
                                    <a:pt x="0" y="12015"/>
                                  </a:cubicBezTo>
                                  <a:lnTo>
                                    <a:pt x="0" y="12015"/>
                                  </a:lnTo>
                                  <a:cubicBezTo>
                                    <a:pt x="0" y="12010"/>
                                    <a:pt x="4" y="12006"/>
                                    <a:pt x="9" y="12006"/>
                                  </a:cubicBezTo>
                                  <a:cubicBezTo>
                                    <a:pt x="13" y="12006"/>
                                    <a:pt x="17" y="12010"/>
                                    <a:pt x="17" y="12015"/>
                                  </a:cubicBezTo>
                                  <a:close/>
                                  <a:moveTo>
                                    <a:pt x="17" y="12048"/>
                                  </a:moveTo>
                                  <a:lnTo>
                                    <a:pt x="17" y="12048"/>
                                  </a:lnTo>
                                  <a:cubicBezTo>
                                    <a:pt x="17" y="12053"/>
                                    <a:pt x="13" y="12056"/>
                                    <a:pt x="9" y="12056"/>
                                  </a:cubicBezTo>
                                  <a:cubicBezTo>
                                    <a:pt x="4" y="12056"/>
                                    <a:pt x="0" y="12053"/>
                                    <a:pt x="0" y="12048"/>
                                  </a:cubicBezTo>
                                  <a:lnTo>
                                    <a:pt x="0" y="12048"/>
                                  </a:lnTo>
                                  <a:cubicBezTo>
                                    <a:pt x="0" y="12043"/>
                                    <a:pt x="4" y="12040"/>
                                    <a:pt x="9" y="12040"/>
                                  </a:cubicBezTo>
                                  <a:cubicBezTo>
                                    <a:pt x="13" y="12040"/>
                                    <a:pt x="17" y="12043"/>
                                    <a:pt x="17" y="12048"/>
                                  </a:cubicBezTo>
                                  <a:close/>
                                  <a:moveTo>
                                    <a:pt x="17" y="12081"/>
                                  </a:moveTo>
                                  <a:lnTo>
                                    <a:pt x="17" y="12081"/>
                                  </a:lnTo>
                                  <a:cubicBezTo>
                                    <a:pt x="17" y="12086"/>
                                    <a:pt x="13" y="12090"/>
                                    <a:pt x="9" y="12090"/>
                                  </a:cubicBezTo>
                                  <a:cubicBezTo>
                                    <a:pt x="4" y="12090"/>
                                    <a:pt x="0" y="12086"/>
                                    <a:pt x="0" y="12081"/>
                                  </a:cubicBezTo>
                                  <a:lnTo>
                                    <a:pt x="0" y="12081"/>
                                  </a:lnTo>
                                  <a:cubicBezTo>
                                    <a:pt x="0" y="12077"/>
                                    <a:pt x="4" y="12073"/>
                                    <a:pt x="9" y="12073"/>
                                  </a:cubicBezTo>
                                  <a:cubicBezTo>
                                    <a:pt x="13" y="12073"/>
                                    <a:pt x="17" y="12077"/>
                                    <a:pt x="17" y="12081"/>
                                  </a:cubicBezTo>
                                  <a:close/>
                                  <a:moveTo>
                                    <a:pt x="17" y="12115"/>
                                  </a:moveTo>
                                  <a:lnTo>
                                    <a:pt x="17" y="12115"/>
                                  </a:lnTo>
                                  <a:cubicBezTo>
                                    <a:pt x="17" y="12119"/>
                                    <a:pt x="13" y="12123"/>
                                    <a:pt x="9" y="12123"/>
                                  </a:cubicBezTo>
                                  <a:cubicBezTo>
                                    <a:pt x="4" y="12123"/>
                                    <a:pt x="0" y="12119"/>
                                    <a:pt x="0" y="12115"/>
                                  </a:cubicBezTo>
                                  <a:lnTo>
                                    <a:pt x="0" y="12115"/>
                                  </a:lnTo>
                                  <a:cubicBezTo>
                                    <a:pt x="0" y="12110"/>
                                    <a:pt x="4" y="12106"/>
                                    <a:pt x="9" y="12106"/>
                                  </a:cubicBezTo>
                                  <a:cubicBezTo>
                                    <a:pt x="13" y="12106"/>
                                    <a:pt x="17" y="12110"/>
                                    <a:pt x="17" y="12115"/>
                                  </a:cubicBezTo>
                                  <a:close/>
                                  <a:moveTo>
                                    <a:pt x="17" y="12148"/>
                                  </a:moveTo>
                                  <a:lnTo>
                                    <a:pt x="17" y="12148"/>
                                  </a:lnTo>
                                  <a:cubicBezTo>
                                    <a:pt x="17" y="12153"/>
                                    <a:pt x="13" y="12156"/>
                                    <a:pt x="9" y="12156"/>
                                  </a:cubicBezTo>
                                  <a:cubicBezTo>
                                    <a:pt x="4" y="12156"/>
                                    <a:pt x="0" y="12153"/>
                                    <a:pt x="0" y="12148"/>
                                  </a:cubicBezTo>
                                  <a:lnTo>
                                    <a:pt x="0" y="12148"/>
                                  </a:lnTo>
                                  <a:cubicBezTo>
                                    <a:pt x="0" y="12144"/>
                                    <a:pt x="4" y="12140"/>
                                    <a:pt x="9" y="12140"/>
                                  </a:cubicBezTo>
                                  <a:cubicBezTo>
                                    <a:pt x="13" y="12140"/>
                                    <a:pt x="17" y="12144"/>
                                    <a:pt x="17" y="12148"/>
                                  </a:cubicBezTo>
                                  <a:close/>
                                  <a:moveTo>
                                    <a:pt x="17" y="12181"/>
                                  </a:moveTo>
                                  <a:lnTo>
                                    <a:pt x="17" y="12181"/>
                                  </a:lnTo>
                                  <a:cubicBezTo>
                                    <a:pt x="17" y="12186"/>
                                    <a:pt x="13" y="12190"/>
                                    <a:pt x="9" y="12190"/>
                                  </a:cubicBezTo>
                                  <a:cubicBezTo>
                                    <a:pt x="4" y="12190"/>
                                    <a:pt x="0" y="12186"/>
                                    <a:pt x="0" y="12181"/>
                                  </a:cubicBezTo>
                                  <a:lnTo>
                                    <a:pt x="0" y="12181"/>
                                  </a:lnTo>
                                  <a:cubicBezTo>
                                    <a:pt x="0" y="12177"/>
                                    <a:pt x="4" y="12173"/>
                                    <a:pt x="9" y="12173"/>
                                  </a:cubicBezTo>
                                  <a:cubicBezTo>
                                    <a:pt x="13" y="12173"/>
                                    <a:pt x="17" y="12177"/>
                                    <a:pt x="17" y="12181"/>
                                  </a:cubicBezTo>
                                  <a:close/>
                                  <a:moveTo>
                                    <a:pt x="17" y="12215"/>
                                  </a:moveTo>
                                  <a:lnTo>
                                    <a:pt x="17" y="12215"/>
                                  </a:lnTo>
                                  <a:cubicBezTo>
                                    <a:pt x="17" y="12219"/>
                                    <a:pt x="13" y="12223"/>
                                    <a:pt x="9" y="12223"/>
                                  </a:cubicBezTo>
                                  <a:cubicBezTo>
                                    <a:pt x="4" y="12223"/>
                                    <a:pt x="0" y="12219"/>
                                    <a:pt x="0" y="12215"/>
                                  </a:cubicBezTo>
                                  <a:lnTo>
                                    <a:pt x="0" y="12215"/>
                                  </a:lnTo>
                                  <a:cubicBezTo>
                                    <a:pt x="0" y="12210"/>
                                    <a:pt x="4" y="12206"/>
                                    <a:pt x="9" y="12206"/>
                                  </a:cubicBezTo>
                                  <a:cubicBezTo>
                                    <a:pt x="13" y="12206"/>
                                    <a:pt x="17" y="12210"/>
                                    <a:pt x="17" y="12215"/>
                                  </a:cubicBezTo>
                                  <a:close/>
                                  <a:moveTo>
                                    <a:pt x="17" y="12248"/>
                                  </a:moveTo>
                                  <a:lnTo>
                                    <a:pt x="17" y="12248"/>
                                  </a:lnTo>
                                  <a:cubicBezTo>
                                    <a:pt x="17" y="12253"/>
                                    <a:pt x="13" y="12257"/>
                                    <a:pt x="9" y="12257"/>
                                  </a:cubicBezTo>
                                  <a:cubicBezTo>
                                    <a:pt x="4" y="12257"/>
                                    <a:pt x="0" y="12253"/>
                                    <a:pt x="0" y="12248"/>
                                  </a:cubicBezTo>
                                  <a:lnTo>
                                    <a:pt x="0" y="12248"/>
                                  </a:lnTo>
                                  <a:cubicBezTo>
                                    <a:pt x="0" y="12244"/>
                                    <a:pt x="4" y="12240"/>
                                    <a:pt x="9" y="12240"/>
                                  </a:cubicBezTo>
                                  <a:cubicBezTo>
                                    <a:pt x="13" y="12240"/>
                                    <a:pt x="17" y="12244"/>
                                    <a:pt x="17" y="12248"/>
                                  </a:cubicBezTo>
                                  <a:close/>
                                  <a:moveTo>
                                    <a:pt x="17" y="12282"/>
                                  </a:moveTo>
                                  <a:lnTo>
                                    <a:pt x="17" y="12282"/>
                                  </a:lnTo>
                                  <a:cubicBezTo>
                                    <a:pt x="17" y="12286"/>
                                    <a:pt x="13" y="12290"/>
                                    <a:pt x="9" y="12290"/>
                                  </a:cubicBezTo>
                                  <a:cubicBezTo>
                                    <a:pt x="4" y="12290"/>
                                    <a:pt x="0" y="12286"/>
                                    <a:pt x="0" y="12282"/>
                                  </a:cubicBezTo>
                                  <a:lnTo>
                                    <a:pt x="0" y="12282"/>
                                  </a:lnTo>
                                  <a:cubicBezTo>
                                    <a:pt x="0" y="12277"/>
                                    <a:pt x="4" y="12273"/>
                                    <a:pt x="9" y="12273"/>
                                  </a:cubicBezTo>
                                  <a:cubicBezTo>
                                    <a:pt x="13" y="12273"/>
                                    <a:pt x="17" y="12277"/>
                                    <a:pt x="17" y="12282"/>
                                  </a:cubicBezTo>
                                  <a:close/>
                                  <a:moveTo>
                                    <a:pt x="17" y="12315"/>
                                  </a:moveTo>
                                  <a:lnTo>
                                    <a:pt x="17" y="12315"/>
                                  </a:lnTo>
                                  <a:cubicBezTo>
                                    <a:pt x="17" y="12319"/>
                                    <a:pt x="13" y="12323"/>
                                    <a:pt x="9" y="12323"/>
                                  </a:cubicBezTo>
                                  <a:cubicBezTo>
                                    <a:pt x="4" y="12323"/>
                                    <a:pt x="0" y="12319"/>
                                    <a:pt x="0" y="12315"/>
                                  </a:cubicBezTo>
                                  <a:lnTo>
                                    <a:pt x="0" y="12315"/>
                                  </a:lnTo>
                                  <a:cubicBezTo>
                                    <a:pt x="0" y="12310"/>
                                    <a:pt x="4" y="12307"/>
                                    <a:pt x="9" y="12307"/>
                                  </a:cubicBezTo>
                                  <a:cubicBezTo>
                                    <a:pt x="13" y="12307"/>
                                    <a:pt x="17" y="12310"/>
                                    <a:pt x="17" y="12315"/>
                                  </a:cubicBezTo>
                                  <a:close/>
                                  <a:moveTo>
                                    <a:pt x="17" y="12348"/>
                                  </a:moveTo>
                                  <a:lnTo>
                                    <a:pt x="17" y="12348"/>
                                  </a:lnTo>
                                  <a:cubicBezTo>
                                    <a:pt x="17" y="12353"/>
                                    <a:pt x="13" y="12357"/>
                                    <a:pt x="9" y="12357"/>
                                  </a:cubicBezTo>
                                  <a:cubicBezTo>
                                    <a:pt x="4" y="12357"/>
                                    <a:pt x="0" y="12353"/>
                                    <a:pt x="0" y="12348"/>
                                  </a:cubicBezTo>
                                  <a:lnTo>
                                    <a:pt x="0" y="12348"/>
                                  </a:lnTo>
                                  <a:cubicBezTo>
                                    <a:pt x="0" y="12344"/>
                                    <a:pt x="4" y="12340"/>
                                    <a:pt x="9" y="12340"/>
                                  </a:cubicBezTo>
                                  <a:cubicBezTo>
                                    <a:pt x="13" y="12340"/>
                                    <a:pt x="17" y="12344"/>
                                    <a:pt x="17" y="12348"/>
                                  </a:cubicBezTo>
                                  <a:close/>
                                  <a:moveTo>
                                    <a:pt x="17" y="12382"/>
                                  </a:moveTo>
                                  <a:lnTo>
                                    <a:pt x="17" y="12382"/>
                                  </a:lnTo>
                                  <a:cubicBezTo>
                                    <a:pt x="17" y="12386"/>
                                    <a:pt x="13" y="12390"/>
                                    <a:pt x="9" y="12390"/>
                                  </a:cubicBezTo>
                                  <a:cubicBezTo>
                                    <a:pt x="4" y="12390"/>
                                    <a:pt x="0" y="12386"/>
                                    <a:pt x="0" y="12382"/>
                                  </a:cubicBezTo>
                                  <a:lnTo>
                                    <a:pt x="0" y="12382"/>
                                  </a:lnTo>
                                  <a:cubicBezTo>
                                    <a:pt x="0" y="12377"/>
                                    <a:pt x="4" y="12373"/>
                                    <a:pt x="9" y="12373"/>
                                  </a:cubicBezTo>
                                  <a:cubicBezTo>
                                    <a:pt x="13" y="12373"/>
                                    <a:pt x="17" y="12377"/>
                                    <a:pt x="17" y="12382"/>
                                  </a:cubicBezTo>
                                  <a:close/>
                                  <a:moveTo>
                                    <a:pt x="17" y="12415"/>
                                  </a:moveTo>
                                  <a:lnTo>
                                    <a:pt x="17" y="12415"/>
                                  </a:lnTo>
                                  <a:cubicBezTo>
                                    <a:pt x="17" y="12420"/>
                                    <a:pt x="13" y="12423"/>
                                    <a:pt x="9" y="12423"/>
                                  </a:cubicBezTo>
                                  <a:cubicBezTo>
                                    <a:pt x="4" y="12423"/>
                                    <a:pt x="0" y="12420"/>
                                    <a:pt x="0" y="12415"/>
                                  </a:cubicBezTo>
                                  <a:lnTo>
                                    <a:pt x="0" y="12415"/>
                                  </a:lnTo>
                                  <a:cubicBezTo>
                                    <a:pt x="0" y="12410"/>
                                    <a:pt x="4" y="12407"/>
                                    <a:pt x="9" y="12407"/>
                                  </a:cubicBezTo>
                                  <a:cubicBezTo>
                                    <a:pt x="13" y="12407"/>
                                    <a:pt x="17" y="12410"/>
                                    <a:pt x="17" y="12415"/>
                                  </a:cubicBezTo>
                                  <a:close/>
                                  <a:moveTo>
                                    <a:pt x="17" y="12448"/>
                                  </a:moveTo>
                                  <a:lnTo>
                                    <a:pt x="17" y="12448"/>
                                  </a:lnTo>
                                  <a:cubicBezTo>
                                    <a:pt x="17" y="12453"/>
                                    <a:pt x="13" y="12457"/>
                                    <a:pt x="9" y="12457"/>
                                  </a:cubicBezTo>
                                  <a:cubicBezTo>
                                    <a:pt x="4" y="12457"/>
                                    <a:pt x="0" y="12453"/>
                                    <a:pt x="0" y="12448"/>
                                  </a:cubicBezTo>
                                  <a:lnTo>
                                    <a:pt x="0" y="12448"/>
                                  </a:lnTo>
                                  <a:cubicBezTo>
                                    <a:pt x="0" y="12444"/>
                                    <a:pt x="4" y="12440"/>
                                    <a:pt x="9" y="12440"/>
                                  </a:cubicBezTo>
                                  <a:cubicBezTo>
                                    <a:pt x="13" y="12440"/>
                                    <a:pt x="17" y="12444"/>
                                    <a:pt x="17" y="12448"/>
                                  </a:cubicBezTo>
                                  <a:close/>
                                  <a:moveTo>
                                    <a:pt x="17" y="12482"/>
                                  </a:moveTo>
                                  <a:lnTo>
                                    <a:pt x="17" y="12482"/>
                                  </a:lnTo>
                                  <a:cubicBezTo>
                                    <a:pt x="17" y="12486"/>
                                    <a:pt x="13" y="12490"/>
                                    <a:pt x="9" y="12490"/>
                                  </a:cubicBezTo>
                                  <a:cubicBezTo>
                                    <a:pt x="4" y="12490"/>
                                    <a:pt x="0" y="12486"/>
                                    <a:pt x="0" y="12482"/>
                                  </a:cubicBezTo>
                                  <a:lnTo>
                                    <a:pt x="0" y="12482"/>
                                  </a:lnTo>
                                  <a:cubicBezTo>
                                    <a:pt x="0" y="12477"/>
                                    <a:pt x="4" y="12473"/>
                                    <a:pt x="9" y="12473"/>
                                  </a:cubicBezTo>
                                  <a:cubicBezTo>
                                    <a:pt x="13" y="12473"/>
                                    <a:pt x="17" y="12477"/>
                                    <a:pt x="17" y="12482"/>
                                  </a:cubicBezTo>
                                  <a:close/>
                                  <a:moveTo>
                                    <a:pt x="17" y="12515"/>
                                  </a:moveTo>
                                  <a:lnTo>
                                    <a:pt x="17" y="12515"/>
                                  </a:lnTo>
                                  <a:cubicBezTo>
                                    <a:pt x="17" y="12520"/>
                                    <a:pt x="13" y="12523"/>
                                    <a:pt x="9" y="12523"/>
                                  </a:cubicBezTo>
                                  <a:cubicBezTo>
                                    <a:pt x="4" y="12523"/>
                                    <a:pt x="0" y="12520"/>
                                    <a:pt x="0" y="12515"/>
                                  </a:cubicBezTo>
                                  <a:lnTo>
                                    <a:pt x="0" y="12515"/>
                                  </a:lnTo>
                                  <a:cubicBezTo>
                                    <a:pt x="0" y="12510"/>
                                    <a:pt x="4" y="12507"/>
                                    <a:pt x="9" y="12507"/>
                                  </a:cubicBezTo>
                                  <a:cubicBezTo>
                                    <a:pt x="13" y="12507"/>
                                    <a:pt x="17" y="12510"/>
                                    <a:pt x="17" y="12515"/>
                                  </a:cubicBezTo>
                                  <a:close/>
                                  <a:moveTo>
                                    <a:pt x="17" y="12548"/>
                                  </a:moveTo>
                                  <a:lnTo>
                                    <a:pt x="17" y="12548"/>
                                  </a:lnTo>
                                  <a:cubicBezTo>
                                    <a:pt x="17" y="12553"/>
                                    <a:pt x="13" y="12557"/>
                                    <a:pt x="9" y="12557"/>
                                  </a:cubicBezTo>
                                  <a:cubicBezTo>
                                    <a:pt x="4" y="12557"/>
                                    <a:pt x="0" y="12553"/>
                                    <a:pt x="0" y="12548"/>
                                  </a:cubicBezTo>
                                  <a:lnTo>
                                    <a:pt x="0" y="12548"/>
                                  </a:lnTo>
                                  <a:cubicBezTo>
                                    <a:pt x="0" y="12544"/>
                                    <a:pt x="4" y="12540"/>
                                    <a:pt x="9" y="12540"/>
                                  </a:cubicBezTo>
                                  <a:cubicBezTo>
                                    <a:pt x="13" y="12540"/>
                                    <a:pt x="17" y="12544"/>
                                    <a:pt x="17" y="12548"/>
                                  </a:cubicBezTo>
                                  <a:close/>
                                  <a:moveTo>
                                    <a:pt x="17" y="12582"/>
                                  </a:moveTo>
                                  <a:lnTo>
                                    <a:pt x="17" y="12582"/>
                                  </a:lnTo>
                                  <a:cubicBezTo>
                                    <a:pt x="17" y="12586"/>
                                    <a:pt x="13" y="12590"/>
                                    <a:pt x="9" y="12590"/>
                                  </a:cubicBezTo>
                                  <a:cubicBezTo>
                                    <a:pt x="4" y="12590"/>
                                    <a:pt x="0" y="12586"/>
                                    <a:pt x="0" y="12582"/>
                                  </a:cubicBezTo>
                                  <a:lnTo>
                                    <a:pt x="0" y="12582"/>
                                  </a:lnTo>
                                  <a:cubicBezTo>
                                    <a:pt x="0" y="12577"/>
                                    <a:pt x="4" y="12573"/>
                                    <a:pt x="9" y="12573"/>
                                  </a:cubicBezTo>
                                  <a:cubicBezTo>
                                    <a:pt x="13" y="12573"/>
                                    <a:pt x="17" y="12577"/>
                                    <a:pt x="17" y="12582"/>
                                  </a:cubicBezTo>
                                  <a:close/>
                                  <a:moveTo>
                                    <a:pt x="17" y="12615"/>
                                  </a:moveTo>
                                  <a:lnTo>
                                    <a:pt x="17" y="12615"/>
                                  </a:lnTo>
                                  <a:cubicBezTo>
                                    <a:pt x="17" y="12620"/>
                                    <a:pt x="13" y="12623"/>
                                    <a:pt x="9" y="12623"/>
                                  </a:cubicBezTo>
                                  <a:cubicBezTo>
                                    <a:pt x="4" y="12623"/>
                                    <a:pt x="0" y="12620"/>
                                    <a:pt x="0" y="12615"/>
                                  </a:cubicBezTo>
                                  <a:lnTo>
                                    <a:pt x="0" y="12615"/>
                                  </a:lnTo>
                                  <a:cubicBezTo>
                                    <a:pt x="0" y="12610"/>
                                    <a:pt x="4" y="12607"/>
                                    <a:pt x="9" y="12607"/>
                                  </a:cubicBezTo>
                                  <a:cubicBezTo>
                                    <a:pt x="13" y="12607"/>
                                    <a:pt x="17" y="12610"/>
                                    <a:pt x="17" y="12615"/>
                                  </a:cubicBezTo>
                                  <a:close/>
                                  <a:moveTo>
                                    <a:pt x="17" y="12648"/>
                                  </a:moveTo>
                                  <a:lnTo>
                                    <a:pt x="17" y="12648"/>
                                  </a:lnTo>
                                  <a:cubicBezTo>
                                    <a:pt x="17" y="12653"/>
                                    <a:pt x="13" y="12657"/>
                                    <a:pt x="9" y="12657"/>
                                  </a:cubicBezTo>
                                  <a:cubicBezTo>
                                    <a:pt x="4" y="12657"/>
                                    <a:pt x="0" y="12653"/>
                                    <a:pt x="0" y="12648"/>
                                  </a:cubicBezTo>
                                  <a:lnTo>
                                    <a:pt x="0" y="12648"/>
                                  </a:lnTo>
                                  <a:cubicBezTo>
                                    <a:pt x="0" y="12644"/>
                                    <a:pt x="4" y="12640"/>
                                    <a:pt x="9" y="12640"/>
                                  </a:cubicBezTo>
                                  <a:cubicBezTo>
                                    <a:pt x="13" y="12640"/>
                                    <a:pt x="17" y="12644"/>
                                    <a:pt x="17" y="12648"/>
                                  </a:cubicBezTo>
                                  <a:close/>
                                  <a:moveTo>
                                    <a:pt x="17" y="12682"/>
                                  </a:moveTo>
                                  <a:lnTo>
                                    <a:pt x="17" y="12682"/>
                                  </a:lnTo>
                                  <a:cubicBezTo>
                                    <a:pt x="17" y="12686"/>
                                    <a:pt x="13" y="12690"/>
                                    <a:pt x="9" y="12690"/>
                                  </a:cubicBezTo>
                                  <a:cubicBezTo>
                                    <a:pt x="4" y="12690"/>
                                    <a:pt x="0" y="12686"/>
                                    <a:pt x="0" y="12682"/>
                                  </a:cubicBezTo>
                                  <a:lnTo>
                                    <a:pt x="0" y="12682"/>
                                  </a:lnTo>
                                  <a:cubicBezTo>
                                    <a:pt x="0" y="12677"/>
                                    <a:pt x="4" y="12673"/>
                                    <a:pt x="9" y="12673"/>
                                  </a:cubicBezTo>
                                  <a:cubicBezTo>
                                    <a:pt x="13" y="12673"/>
                                    <a:pt x="17" y="12677"/>
                                    <a:pt x="17" y="12682"/>
                                  </a:cubicBezTo>
                                  <a:close/>
                                  <a:moveTo>
                                    <a:pt x="17" y="12715"/>
                                  </a:moveTo>
                                  <a:lnTo>
                                    <a:pt x="17" y="12715"/>
                                  </a:lnTo>
                                  <a:cubicBezTo>
                                    <a:pt x="17" y="12720"/>
                                    <a:pt x="13" y="12723"/>
                                    <a:pt x="9" y="12723"/>
                                  </a:cubicBezTo>
                                  <a:cubicBezTo>
                                    <a:pt x="4" y="12723"/>
                                    <a:pt x="0" y="12720"/>
                                    <a:pt x="0" y="12715"/>
                                  </a:cubicBezTo>
                                  <a:lnTo>
                                    <a:pt x="0" y="12715"/>
                                  </a:lnTo>
                                  <a:cubicBezTo>
                                    <a:pt x="0" y="12710"/>
                                    <a:pt x="4" y="12707"/>
                                    <a:pt x="9" y="12707"/>
                                  </a:cubicBezTo>
                                  <a:cubicBezTo>
                                    <a:pt x="13" y="12707"/>
                                    <a:pt x="17" y="12710"/>
                                    <a:pt x="17" y="12715"/>
                                  </a:cubicBezTo>
                                  <a:close/>
                                  <a:moveTo>
                                    <a:pt x="17" y="12748"/>
                                  </a:moveTo>
                                  <a:lnTo>
                                    <a:pt x="17" y="12748"/>
                                  </a:lnTo>
                                  <a:cubicBezTo>
                                    <a:pt x="17" y="12753"/>
                                    <a:pt x="13" y="12757"/>
                                    <a:pt x="9" y="12757"/>
                                  </a:cubicBezTo>
                                  <a:cubicBezTo>
                                    <a:pt x="4" y="12757"/>
                                    <a:pt x="0" y="12753"/>
                                    <a:pt x="0" y="12748"/>
                                  </a:cubicBezTo>
                                  <a:lnTo>
                                    <a:pt x="0" y="12748"/>
                                  </a:lnTo>
                                  <a:cubicBezTo>
                                    <a:pt x="0" y="12744"/>
                                    <a:pt x="4" y="12740"/>
                                    <a:pt x="9" y="12740"/>
                                  </a:cubicBezTo>
                                  <a:cubicBezTo>
                                    <a:pt x="13" y="12740"/>
                                    <a:pt x="17" y="12744"/>
                                    <a:pt x="17" y="12748"/>
                                  </a:cubicBezTo>
                                  <a:close/>
                                  <a:moveTo>
                                    <a:pt x="17" y="12782"/>
                                  </a:moveTo>
                                  <a:lnTo>
                                    <a:pt x="17" y="12782"/>
                                  </a:lnTo>
                                  <a:cubicBezTo>
                                    <a:pt x="17" y="12786"/>
                                    <a:pt x="13" y="12790"/>
                                    <a:pt x="9" y="12790"/>
                                  </a:cubicBezTo>
                                  <a:cubicBezTo>
                                    <a:pt x="4" y="12790"/>
                                    <a:pt x="0" y="12786"/>
                                    <a:pt x="0" y="12782"/>
                                  </a:cubicBezTo>
                                  <a:lnTo>
                                    <a:pt x="0" y="12782"/>
                                  </a:lnTo>
                                  <a:cubicBezTo>
                                    <a:pt x="0" y="12777"/>
                                    <a:pt x="4" y="12773"/>
                                    <a:pt x="9" y="12773"/>
                                  </a:cubicBezTo>
                                  <a:cubicBezTo>
                                    <a:pt x="13" y="12773"/>
                                    <a:pt x="17" y="12777"/>
                                    <a:pt x="17" y="12782"/>
                                  </a:cubicBezTo>
                                  <a:close/>
                                  <a:moveTo>
                                    <a:pt x="17" y="12815"/>
                                  </a:moveTo>
                                  <a:lnTo>
                                    <a:pt x="17" y="12815"/>
                                  </a:lnTo>
                                  <a:cubicBezTo>
                                    <a:pt x="17" y="12820"/>
                                    <a:pt x="13" y="12824"/>
                                    <a:pt x="9" y="12824"/>
                                  </a:cubicBezTo>
                                  <a:cubicBezTo>
                                    <a:pt x="4" y="12824"/>
                                    <a:pt x="0" y="12820"/>
                                    <a:pt x="0" y="12815"/>
                                  </a:cubicBezTo>
                                  <a:lnTo>
                                    <a:pt x="0" y="12815"/>
                                  </a:lnTo>
                                  <a:cubicBezTo>
                                    <a:pt x="0" y="12811"/>
                                    <a:pt x="4" y="12807"/>
                                    <a:pt x="9" y="12807"/>
                                  </a:cubicBezTo>
                                  <a:cubicBezTo>
                                    <a:pt x="13" y="12807"/>
                                    <a:pt x="17" y="12811"/>
                                    <a:pt x="17" y="12815"/>
                                  </a:cubicBezTo>
                                  <a:close/>
                                  <a:moveTo>
                                    <a:pt x="17" y="12849"/>
                                  </a:moveTo>
                                  <a:lnTo>
                                    <a:pt x="17" y="12849"/>
                                  </a:lnTo>
                                  <a:cubicBezTo>
                                    <a:pt x="17" y="12853"/>
                                    <a:pt x="13" y="12857"/>
                                    <a:pt x="9" y="12857"/>
                                  </a:cubicBezTo>
                                  <a:cubicBezTo>
                                    <a:pt x="4" y="12857"/>
                                    <a:pt x="0" y="12853"/>
                                    <a:pt x="0" y="12849"/>
                                  </a:cubicBezTo>
                                  <a:lnTo>
                                    <a:pt x="0" y="12849"/>
                                  </a:lnTo>
                                  <a:cubicBezTo>
                                    <a:pt x="0" y="12844"/>
                                    <a:pt x="4" y="12840"/>
                                    <a:pt x="9" y="12840"/>
                                  </a:cubicBezTo>
                                  <a:cubicBezTo>
                                    <a:pt x="13" y="12840"/>
                                    <a:pt x="17" y="12844"/>
                                    <a:pt x="17" y="12849"/>
                                  </a:cubicBezTo>
                                  <a:close/>
                                  <a:moveTo>
                                    <a:pt x="17" y="12882"/>
                                  </a:moveTo>
                                  <a:lnTo>
                                    <a:pt x="17" y="12882"/>
                                  </a:lnTo>
                                  <a:cubicBezTo>
                                    <a:pt x="17" y="12886"/>
                                    <a:pt x="13" y="12890"/>
                                    <a:pt x="9" y="12890"/>
                                  </a:cubicBezTo>
                                  <a:cubicBezTo>
                                    <a:pt x="4" y="12890"/>
                                    <a:pt x="0" y="12886"/>
                                    <a:pt x="0" y="12882"/>
                                  </a:cubicBezTo>
                                  <a:lnTo>
                                    <a:pt x="0" y="12882"/>
                                  </a:lnTo>
                                  <a:cubicBezTo>
                                    <a:pt x="0" y="12877"/>
                                    <a:pt x="4" y="12874"/>
                                    <a:pt x="9" y="12874"/>
                                  </a:cubicBezTo>
                                  <a:cubicBezTo>
                                    <a:pt x="13" y="12874"/>
                                    <a:pt x="17" y="12877"/>
                                    <a:pt x="17" y="12882"/>
                                  </a:cubicBezTo>
                                  <a:close/>
                                  <a:moveTo>
                                    <a:pt x="17" y="12915"/>
                                  </a:moveTo>
                                  <a:lnTo>
                                    <a:pt x="17" y="12915"/>
                                  </a:lnTo>
                                  <a:cubicBezTo>
                                    <a:pt x="17" y="12920"/>
                                    <a:pt x="13" y="12924"/>
                                    <a:pt x="9" y="12924"/>
                                  </a:cubicBezTo>
                                  <a:cubicBezTo>
                                    <a:pt x="4" y="12924"/>
                                    <a:pt x="0" y="12920"/>
                                    <a:pt x="0" y="12915"/>
                                  </a:cubicBezTo>
                                  <a:lnTo>
                                    <a:pt x="0" y="12915"/>
                                  </a:lnTo>
                                  <a:cubicBezTo>
                                    <a:pt x="0" y="12911"/>
                                    <a:pt x="4" y="12907"/>
                                    <a:pt x="9" y="12907"/>
                                  </a:cubicBezTo>
                                  <a:cubicBezTo>
                                    <a:pt x="13" y="12907"/>
                                    <a:pt x="17" y="12911"/>
                                    <a:pt x="17" y="12915"/>
                                  </a:cubicBezTo>
                                  <a:close/>
                                  <a:moveTo>
                                    <a:pt x="17" y="12949"/>
                                  </a:moveTo>
                                  <a:lnTo>
                                    <a:pt x="17" y="12949"/>
                                  </a:lnTo>
                                  <a:cubicBezTo>
                                    <a:pt x="17" y="12953"/>
                                    <a:pt x="13" y="12957"/>
                                    <a:pt x="9" y="12957"/>
                                  </a:cubicBezTo>
                                  <a:cubicBezTo>
                                    <a:pt x="4" y="12957"/>
                                    <a:pt x="0" y="12953"/>
                                    <a:pt x="0" y="12949"/>
                                  </a:cubicBezTo>
                                  <a:lnTo>
                                    <a:pt x="0" y="12949"/>
                                  </a:lnTo>
                                  <a:cubicBezTo>
                                    <a:pt x="0" y="12944"/>
                                    <a:pt x="4" y="12940"/>
                                    <a:pt x="9" y="12940"/>
                                  </a:cubicBezTo>
                                  <a:cubicBezTo>
                                    <a:pt x="13" y="12940"/>
                                    <a:pt x="17" y="12944"/>
                                    <a:pt x="17" y="12949"/>
                                  </a:cubicBezTo>
                                  <a:close/>
                                  <a:moveTo>
                                    <a:pt x="17" y="12982"/>
                                  </a:moveTo>
                                  <a:lnTo>
                                    <a:pt x="17" y="12982"/>
                                  </a:lnTo>
                                  <a:cubicBezTo>
                                    <a:pt x="17" y="12987"/>
                                    <a:pt x="13" y="12990"/>
                                    <a:pt x="9" y="12990"/>
                                  </a:cubicBezTo>
                                  <a:cubicBezTo>
                                    <a:pt x="4" y="12990"/>
                                    <a:pt x="0" y="12987"/>
                                    <a:pt x="0" y="12982"/>
                                  </a:cubicBezTo>
                                  <a:lnTo>
                                    <a:pt x="0" y="12982"/>
                                  </a:lnTo>
                                  <a:cubicBezTo>
                                    <a:pt x="0" y="12977"/>
                                    <a:pt x="4" y="12974"/>
                                    <a:pt x="9" y="12974"/>
                                  </a:cubicBezTo>
                                  <a:cubicBezTo>
                                    <a:pt x="13" y="12974"/>
                                    <a:pt x="17" y="12977"/>
                                    <a:pt x="17" y="12982"/>
                                  </a:cubicBezTo>
                                  <a:close/>
                                  <a:moveTo>
                                    <a:pt x="17" y="13015"/>
                                  </a:moveTo>
                                  <a:lnTo>
                                    <a:pt x="17" y="13015"/>
                                  </a:lnTo>
                                  <a:cubicBezTo>
                                    <a:pt x="17" y="13020"/>
                                    <a:pt x="13" y="13024"/>
                                    <a:pt x="9" y="13024"/>
                                  </a:cubicBezTo>
                                  <a:cubicBezTo>
                                    <a:pt x="4" y="13024"/>
                                    <a:pt x="0" y="13020"/>
                                    <a:pt x="0" y="13015"/>
                                  </a:cubicBezTo>
                                  <a:lnTo>
                                    <a:pt x="0" y="13015"/>
                                  </a:lnTo>
                                  <a:cubicBezTo>
                                    <a:pt x="0" y="13011"/>
                                    <a:pt x="4" y="13007"/>
                                    <a:pt x="9" y="13007"/>
                                  </a:cubicBezTo>
                                  <a:cubicBezTo>
                                    <a:pt x="13" y="13007"/>
                                    <a:pt x="17" y="13011"/>
                                    <a:pt x="17" y="13015"/>
                                  </a:cubicBezTo>
                                  <a:close/>
                                  <a:moveTo>
                                    <a:pt x="17" y="13049"/>
                                  </a:moveTo>
                                  <a:lnTo>
                                    <a:pt x="17" y="13049"/>
                                  </a:lnTo>
                                  <a:cubicBezTo>
                                    <a:pt x="17" y="13053"/>
                                    <a:pt x="13" y="13057"/>
                                    <a:pt x="9" y="13057"/>
                                  </a:cubicBezTo>
                                  <a:cubicBezTo>
                                    <a:pt x="4" y="13057"/>
                                    <a:pt x="0" y="13053"/>
                                    <a:pt x="0" y="13049"/>
                                  </a:cubicBezTo>
                                  <a:lnTo>
                                    <a:pt x="0" y="13049"/>
                                  </a:lnTo>
                                  <a:cubicBezTo>
                                    <a:pt x="0" y="13044"/>
                                    <a:pt x="4" y="13040"/>
                                    <a:pt x="9" y="13040"/>
                                  </a:cubicBezTo>
                                  <a:cubicBezTo>
                                    <a:pt x="13" y="13040"/>
                                    <a:pt x="17" y="13044"/>
                                    <a:pt x="17" y="13049"/>
                                  </a:cubicBezTo>
                                  <a:close/>
                                  <a:moveTo>
                                    <a:pt x="17" y="13082"/>
                                  </a:moveTo>
                                  <a:lnTo>
                                    <a:pt x="17" y="13082"/>
                                  </a:lnTo>
                                  <a:cubicBezTo>
                                    <a:pt x="17" y="13087"/>
                                    <a:pt x="13" y="13090"/>
                                    <a:pt x="9" y="13090"/>
                                  </a:cubicBezTo>
                                  <a:cubicBezTo>
                                    <a:pt x="4" y="13090"/>
                                    <a:pt x="0" y="13087"/>
                                    <a:pt x="0" y="13082"/>
                                  </a:cubicBezTo>
                                  <a:lnTo>
                                    <a:pt x="0" y="13082"/>
                                  </a:lnTo>
                                  <a:cubicBezTo>
                                    <a:pt x="0" y="13077"/>
                                    <a:pt x="4" y="13074"/>
                                    <a:pt x="9" y="13074"/>
                                  </a:cubicBezTo>
                                  <a:cubicBezTo>
                                    <a:pt x="13" y="13074"/>
                                    <a:pt x="17" y="13077"/>
                                    <a:pt x="17" y="13082"/>
                                  </a:cubicBezTo>
                                  <a:close/>
                                  <a:moveTo>
                                    <a:pt x="17" y="13115"/>
                                  </a:moveTo>
                                  <a:lnTo>
                                    <a:pt x="17" y="13115"/>
                                  </a:lnTo>
                                  <a:cubicBezTo>
                                    <a:pt x="17" y="13120"/>
                                    <a:pt x="13" y="13124"/>
                                    <a:pt x="9" y="13124"/>
                                  </a:cubicBezTo>
                                  <a:cubicBezTo>
                                    <a:pt x="4" y="13124"/>
                                    <a:pt x="0" y="13120"/>
                                    <a:pt x="0" y="13115"/>
                                  </a:cubicBezTo>
                                  <a:lnTo>
                                    <a:pt x="0" y="13115"/>
                                  </a:lnTo>
                                  <a:cubicBezTo>
                                    <a:pt x="0" y="13111"/>
                                    <a:pt x="4" y="13107"/>
                                    <a:pt x="9" y="13107"/>
                                  </a:cubicBezTo>
                                  <a:cubicBezTo>
                                    <a:pt x="13" y="13107"/>
                                    <a:pt x="17" y="13111"/>
                                    <a:pt x="17" y="13115"/>
                                  </a:cubicBezTo>
                                  <a:close/>
                                  <a:moveTo>
                                    <a:pt x="17" y="13149"/>
                                  </a:moveTo>
                                  <a:lnTo>
                                    <a:pt x="17" y="13149"/>
                                  </a:lnTo>
                                  <a:cubicBezTo>
                                    <a:pt x="17" y="13153"/>
                                    <a:pt x="13" y="13157"/>
                                    <a:pt x="9" y="13157"/>
                                  </a:cubicBezTo>
                                  <a:cubicBezTo>
                                    <a:pt x="4" y="13157"/>
                                    <a:pt x="0" y="13153"/>
                                    <a:pt x="0" y="13149"/>
                                  </a:cubicBezTo>
                                  <a:lnTo>
                                    <a:pt x="0" y="13149"/>
                                  </a:lnTo>
                                  <a:cubicBezTo>
                                    <a:pt x="0" y="13144"/>
                                    <a:pt x="4" y="13140"/>
                                    <a:pt x="9" y="13140"/>
                                  </a:cubicBezTo>
                                  <a:cubicBezTo>
                                    <a:pt x="13" y="13140"/>
                                    <a:pt x="17" y="13144"/>
                                    <a:pt x="17" y="13149"/>
                                  </a:cubicBezTo>
                                  <a:close/>
                                  <a:moveTo>
                                    <a:pt x="17" y="13182"/>
                                  </a:moveTo>
                                  <a:lnTo>
                                    <a:pt x="17" y="13182"/>
                                  </a:lnTo>
                                  <a:cubicBezTo>
                                    <a:pt x="17" y="13187"/>
                                    <a:pt x="13" y="13190"/>
                                    <a:pt x="9" y="13190"/>
                                  </a:cubicBezTo>
                                  <a:cubicBezTo>
                                    <a:pt x="4" y="13190"/>
                                    <a:pt x="0" y="13187"/>
                                    <a:pt x="0" y="13182"/>
                                  </a:cubicBezTo>
                                  <a:lnTo>
                                    <a:pt x="0" y="13182"/>
                                  </a:lnTo>
                                  <a:cubicBezTo>
                                    <a:pt x="0" y="13177"/>
                                    <a:pt x="4" y="13174"/>
                                    <a:pt x="9" y="13174"/>
                                  </a:cubicBezTo>
                                  <a:cubicBezTo>
                                    <a:pt x="13" y="13174"/>
                                    <a:pt x="17" y="13177"/>
                                    <a:pt x="17" y="13182"/>
                                  </a:cubicBezTo>
                                  <a:close/>
                                  <a:moveTo>
                                    <a:pt x="17" y="13215"/>
                                  </a:moveTo>
                                  <a:lnTo>
                                    <a:pt x="17" y="13215"/>
                                  </a:lnTo>
                                  <a:cubicBezTo>
                                    <a:pt x="17" y="13220"/>
                                    <a:pt x="13" y="13224"/>
                                    <a:pt x="9" y="13224"/>
                                  </a:cubicBezTo>
                                  <a:cubicBezTo>
                                    <a:pt x="4" y="13224"/>
                                    <a:pt x="0" y="13220"/>
                                    <a:pt x="0" y="13215"/>
                                  </a:cubicBezTo>
                                  <a:lnTo>
                                    <a:pt x="0" y="13215"/>
                                  </a:lnTo>
                                  <a:cubicBezTo>
                                    <a:pt x="0" y="13211"/>
                                    <a:pt x="4" y="13207"/>
                                    <a:pt x="9" y="13207"/>
                                  </a:cubicBezTo>
                                  <a:cubicBezTo>
                                    <a:pt x="13" y="13207"/>
                                    <a:pt x="17" y="13211"/>
                                    <a:pt x="17" y="13215"/>
                                  </a:cubicBezTo>
                                  <a:close/>
                                  <a:moveTo>
                                    <a:pt x="17" y="13249"/>
                                  </a:moveTo>
                                  <a:lnTo>
                                    <a:pt x="17" y="13249"/>
                                  </a:lnTo>
                                  <a:cubicBezTo>
                                    <a:pt x="17" y="13253"/>
                                    <a:pt x="13" y="13257"/>
                                    <a:pt x="9" y="13257"/>
                                  </a:cubicBezTo>
                                  <a:cubicBezTo>
                                    <a:pt x="4" y="13257"/>
                                    <a:pt x="0" y="13253"/>
                                    <a:pt x="0" y="13249"/>
                                  </a:cubicBezTo>
                                  <a:lnTo>
                                    <a:pt x="0" y="13249"/>
                                  </a:lnTo>
                                  <a:cubicBezTo>
                                    <a:pt x="0" y="13244"/>
                                    <a:pt x="4" y="13240"/>
                                    <a:pt x="9" y="13240"/>
                                  </a:cubicBezTo>
                                  <a:cubicBezTo>
                                    <a:pt x="13" y="13240"/>
                                    <a:pt x="17" y="13244"/>
                                    <a:pt x="17" y="13249"/>
                                  </a:cubicBezTo>
                                  <a:close/>
                                  <a:moveTo>
                                    <a:pt x="17" y="13282"/>
                                  </a:moveTo>
                                  <a:lnTo>
                                    <a:pt x="17" y="13282"/>
                                  </a:lnTo>
                                  <a:cubicBezTo>
                                    <a:pt x="17" y="13287"/>
                                    <a:pt x="13" y="13290"/>
                                    <a:pt x="9" y="13290"/>
                                  </a:cubicBezTo>
                                  <a:cubicBezTo>
                                    <a:pt x="4" y="13290"/>
                                    <a:pt x="0" y="13287"/>
                                    <a:pt x="0" y="13282"/>
                                  </a:cubicBezTo>
                                  <a:lnTo>
                                    <a:pt x="0" y="13282"/>
                                  </a:lnTo>
                                  <a:cubicBezTo>
                                    <a:pt x="0" y="13277"/>
                                    <a:pt x="4" y="13274"/>
                                    <a:pt x="9" y="13274"/>
                                  </a:cubicBezTo>
                                  <a:cubicBezTo>
                                    <a:pt x="13" y="13274"/>
                                    <a:pt x="17" y="13277"/>
                                    <a:pt x="17" y="13282"/>
                                  </a:cubicBezTo>
                                  <a:close/>
                                  <a:moveTo>
                                    <a:pt x="17" y="13315"/>
                                  </a:moveTo>
                                  <a:lnTo>
                                    <a:pt x="17" y="13315"/>
                                  </a:lnTo>
                                  <a:cubicBezTo>
                                    <a:pt x="17" y="13320"/>
                                    <a:pt x="13" y="13324"/>
                                    <a:pt x="9" y="13324"/>
                                  </a:cubicBezTo>
                                  <a:cubicBezTo>
                                    <a:pt x="4" y="13324"/>
                                    <a:pt x="0" y="13320"/>
                                    <a:pt x="0" y="13315"/>
                                  </a:cubicBezTo>
                                  <a:lnTo>
                                    <a:pt x="0" y="13315"/>
                                  </a:lnTo>
                                  <a:cubicBezTo>
                                    <a:pt x="0" y="13311"/>
                                    <a:pt x="4" y="13307"/>
                                    <a:pt x="9" y="13307"/>
                                  </a:cubicBezTo>
                                  <a:cubicBezTo>
                                    <a:pt x="13" y="13307"/>
                                    <a:pt x="17" y="13311"/>
                                    <a:pt x="17" y="13315"/>
                                  </a:cubicBezTo>
                                  <a:close/>
                                  <a:moveTo>
                                    <a:pt x="17" y="13349"/>
                                  </a:moveTo>
                                  <a:lnTo>
                                    <a:pt x="17" y="13349"/>
                                  </a:lnTo>
                                  <a:cubicBezTo>
                                    <a:pt x="17" y="13353"/>
                                    <a:pt x="13" y="13357"/>
                                    <a:pt x="9" y="13357"/>
                                  </a:cubicBezTo>
                                  <a:cubicBezTo>
                                    <a:pt x="4" y="13357"/>
                                    <a:pt x="0" y="13353"/>
                                    <a:pt x="0" y="13349"/>
                                  </a:cubicBezTo>
                                  <a:lnTo>
                                    <a:pt x="0" y="13349"/>
                                  </a:lnTo>
                                  <a:cubicBezTo>
                                    <a:pt x="0" y="13344"/>
                                    <a:pt x="4" y="13340"/>
                                    <a:pt x="9" y="13340"/>
                                  </a:cubicBezTo>
                                  <a:cubicBezTo>
                                    <a:pt x="13" y="13340"/>
                                    <a:pt x="17" y="13344"/>
                                    <a:pt x="17" y="13349"/>
                                  </a:cubicBezTo>
                                  <a:close/>
                                  <a:moveTo>
                                    <a:pt x="17" y="13382"/>
                                  </a:moveTo>
                                  <a:lnTo>
                                    <a:pt x="17" y="13382"/>
                                  </a:lnTo>
                                  <a:cubicBezTo>
                                    <a:pt x="17" y="13387"/>
                                    <a:pt x="13" y="13390"/>
                                    <a:pt x="9" y="13390"/>
                                  </a:cubicBezTo>
                                  <a:cubicBezTo>
                                    <a:pt x="4" y="13390"/>
                                    <a:pt x="0" y="13387"/>
                                    <a:pt x="0" y="13382"/>
                                  </a:cubicBezTo>
                                  <a:lnTo>
                                    <a:pt x="0" y="13382"/>
                                  </a:lnTo>
                                  <a:cubicBezTo>
                                    <a:pt x="0" y="13378"/>
                                    <a:pt x="4" y="13374"/>
                                    <a:pt x="9" y="13374"/>
                                  </a:cubicBezTo>
                                  <a:cubicBezTo>
                                    <a:pt x="13" y="13374"/>
                                    <a:pt x="17" y="13378"/>
                                    <a:pt x="17" y="13382"/>
                                  </a:cubicBezTo>
                                  <a:close/>
                                  <a:moveTo>
                                    <a:pt x="17" y="13415"/>
                                  </a:moveTo>
                                  <a:lnTo>
                                    <a:pt x="17" y="13416"/>
                                  </a:lnTo>
                                  <a:cubicBezTo>
                                    <a:pt x="17" y="13420"/>
                                    <a:pt x="13" y="13424"/>
                                    <a:pt x="9" y="13424"/>
                                  </a:cubicBezTo>
                                  <a:cubicBezTo>
                                    <a:pt x="4" y="13424"/>
                                    <a:pt x="0" y="13420"/>
                                    <a:pt x="0" y="13416"/>
                                  </a:cubicBezTo>
                                  <a:lnTo>
                                    <a:pt x="0" y="13415"/>
                                  </a:lnTo>
                                  <a:cubicBezTo>
                                    <a:pt x="0" y="13411"/>
                                    <a:pt x="4" y="13407"/>
                                    <a:pt x="9" y="13407"/>
                                  </a:cubicBezTo>
                                  <a:cubicBezTo>
                                    <a:pt x="13" y="13407"/>
                                    <a:pt x="17" y="13411"/>
                                    <a:pt x="17" y="13415"/>
                                  </a:cubicBezTo>
                                  <a:close/>
                                  <a:moveTo>
                                    <a:pt x="17" y="13449"/>
                                  </a:moveTo>
                                  <a:lnTo>
                                    <a:pt x="17" y="13449"/>
                                  </a:lnTo>
                                  <a:cubicBezTo>
                                    <a:pt x="17" y="13453"/>
                                    <a:pt x="13" y="13457"/>
                                    <a:pt x="9" y="13457"/>
                                  </a:cubicBezTo>
                                  <a:cubicBezTo>
                                    <a:pt x="4" y="13457"/>
                                    <a:pt x="0" y="13453"/>
                                    <a:pt x="0" y="13449"/>
                                  </a:cubicBezTo>
                                  <a:lnTo>
                                    <a:pt x="0" y="13449"/>
                                  </a:lnTo>
                                  <a:cubicBezTo>
                                    <a:pt x="0" y="13444"/>
                                    <a:pt x="4" y="13441"/>
                                    <a:pt x="9" y="13441"/>
                                  </a:cubicBezTo>
                                  <a:cubicBezTo>
                                    <a:pt x="13" y="13441"/>
                                    <a:pt x="17" y="13444"/>
                                    <a:pt x="17" y="13449"/>
                                  </a:cubicBezTo>
                                  <a:close/>
                                  <a:moveTo>
                                    <a:pt x="17" y="13482"/>
                                  </a:moveTo>
                                  <a:lnTo>
                                    <a:pt x="17" y="13482"/>
                                  </a:lnTo>
                                  <a:cubicBezTo>
                                    <a:pt x="17" y="13487"/>
                                    <a:pt x="13" y="13491"/>
                                    <a:pt x="9" y="13491"/>
                                  </a:cubicBezTo>
                                  <a:cubicBezTo>
                                    <a:pt x="4" y="13491"/>
                                    <a:pt x="0" y="13487"/>
                                    <a:pt x="0" y="13482"/>
                                  </a:cubicBezTo>
                                  <a:lnTo>
                                    <a:pt x="0" y="13482"/>
                                  </a:lnTo>
                                  <a:cubicBezTo>
                                    <a:pt x="0" y="13478"/>
                                    <a:pt x="4" y="13474"/>
                                    <a:pt x="9" y="13474"/>
                                  </a:cubicBezTo>
                                  <a:cubicBezTo>
                                    <a:pt x="13" y="13474"/>
                                    <a:pt x="17" y="13478"/>
                                    <a:pt x="17" y="13482"/>
                                  </a:cubicBezTo>
                                  <a:close/>
                                  <a:moveTo>
                                    <a:pt x="17" y="13516"/>
                                  </a:moveTo>
                                  <a:lnTo>
                                    <a:pt x="17" y="13516"/>
                                  </a:lnTo>
                                  <a:cubicBezTo>
                                    <a:pt x="17" y="13520"/>
                                    <a:pt x="13" y="13524"/>
                                    <a:pt x="9" y="13524"/>
                                  </a:cubicBezTo>
                                  <a:cubicBezTo>
                                    <a:pt x="4" y="13524"/>
                                    <a:pt x="0" y="13520"/>
                                    <a:pt x="0" y="13516"/>
                                  </a:cubicBezTo>
                                  <a:lnTo>
                                    <a:pt x="0" y="13516"/>
                                  </a:lnTo>
                                  <a:cubicBezTo>
                                    <a:pt x="0" y="13511"/>
                                    <a:pt x="4" y="13507"/>
                                    <a:pt x="9" y="13507"/>
                                  </a:cubicBezTo>
                                  <a:cubicBezTo>
                                    <a:pt x="13" y="13507"/>
                                    <a:pt x="17" y="13511"/>
                                    <a:pt x="17" y="13516"/>
                                  </a:cubicBezTo>
                                  <a:close/>
                                  <a:moveTo>
                                    <a:pt x="17" y="13549"/>
                                  </a:moveTo>
                                  <a:lnTo>
                                    <a:pt x="17" y="13549"/>
                                  </a:lnTo>
                                  <a:cubicBezTo>
                                    <a:pt x="17" y="13554"/>
                                    <a:pt x="13" y="13557"/>
                                    <a:pt x="9" y="13557"/>
                                  </a:cubicBezTo>
                                  <a:cubicBezTo>
                                    <a:pt x="4" y="13557"/>
                                    <a:pt x="0" y="13554"/>
                                    <a:pt x="0" y="13549"/>
                                  </a:cubicBezTo>
                                  <a:lnTo>
                                    <a:pt x="0" y="13549"/>
                                  </a:lnTo>
                                  <a:cubicBezTo>
                                    <a:pt x="0" y="13544"/>
                                    <a:pt x="4" y="13541"/>
                                    <a:pt x="9" y="13541"/>
                                  </a:cubicBezTo>
                                  <a:cubicBezTo>
                                    <a:pt x="13" y="13541"/>
                                    <a:pt x="17" y="13544"/>
                                    <a:pt x="17" y="13549"/>
                                  </a:cubicBezTo>
                                  <a:close/>
                                  <a:moveTo>
                                    <a:pt x="17" y="13582"/>
                                  </a:moveTo>
                                  <a:lnTo>
                                    <a:pt x="17" y="13582"/>
                                  </a:lnTo>
                                  <a:cubicBezTo>
                                    <a:pt x="17" y="13587"/>
                                    <a:pt x="13" y="13591"/>
                                    <a:pt x="9" y="13591"/>
                                  </a:cubicBezTo>
                                  <a:cubicBezTo>
                                    <a:pt x="4" y="13591"/>
                                    <a:pt x="0" y="13587"/>
                                    <a:pt x="0" y="13582"/>
                                  </a:cubicBezTo>
                                  <a:lnTo>
                                    <a:pt x="0" y="13582"/>
                                  </a:lnTo>
                                  <a:cubicBezTo>
                                    <a:pt x="0" y="13578"/>
                                    <a:pt x="4" y="13574"/>
                                    <a:pt x="9" y="13574"/>
                                  </a:cubicBezTo>
                                  <a:cubicBezTo>
                                    <a:pt x="13" y="13574"/>
                                    <a:pt x="17" y="13578"/>
                                    <a:pt x="17" y="13582"/>
                                  </a:cubicBezTo>
                                  <a:close/>
                                  <a:moveTo>
                                    <a:pt x="17" y="13616"/>
                                  </a:moveTo>
                                  <a:lnTo>
                                    <a:pt x="17" y="13616"/>
                                  </a:lnTo>
                                  <a:cubicBezTo>
                                    <a:pt x="17" y="13620"/>
                                    <a:pt x="13" y="13624"/>
                                    <a:pt x="9" y="13624"/>
                                  </a:cubicBezTo>
                                  <a:cubicBezTo>
                                    <a:pt x="4" y="13624"/>
                                    <a:pt x="0" y="13620"/>
                                    <a:pt x="0" y="13616"/>
                                  </a:cubicBezTo>
                                  <a:lnTo>
                                    <a:pt x="0" y="13616"/>
                                  </a:lnTo>
                                  <a:cubicBezTo>
                                    <a:pt x="0" y="13611"/>
                                    <a:pt x="4" y="13607"/>
                                    <a:pt x="9" y="13607"/>
                                  </a:cubicBezTo>
                                  <a:cubicBezTo>
                                    <a:pt x="13" y="13607"/>
                                    <a:pt x="17" y="13611"/>
                                    <a:pt x="17" y="13616"/>
                                  </a:cubicBezTo>
                                  <a:close/>
                                  <a:moveTo>
                                    <a:pt x="17" y="13649"/>
                                  </a:moveTo>
                                  <a:lnTo>
                                    <a:pt x="17" y="13649"/>
                                  </a:lnTo>
                                  <a:cubicBezTo>
                                    <a:pt x="17" y="13654"/>
                                    <a:pt x="13" y="13657"/>
                                    <a:pt x="9" y="13657"/>
                                  </a:cubicBezTo>
                                  <a:cubicBezTo>
                                    <a:pt x="4" y="13657"/>
                                    <a:pt x="0" y="13654"/>
                                    <a:pt x="0" y="13649"/>
                                  </a:cubicBezTo>
                                  <a:lnTo>
                                    <a:pt x="0" y="13649"/>
                                  </a:lnTo>
                                  <a:cubicBezTo>
                                    <a:pt x="0" y="13644"/>
                                    <a:pt x="4" y="13641"/>
                                    <a:pt x="9" y="13641"/>
                                  </a:cubicBezTo>
                                  <a:cubicBezTo>
                                    <a:pt x="13" y="13641"/>
                                    <a:pt x="17" y="13644"/>
                                    <a:pt x="17" y="13649"/>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3335040" y="0"/>
                              <a:ext cx="3960" cy="3276720"/>
                            </a:xfrm>
                            <a:custGeom>
                              <a:avLst/>
                              <a:gdLst/>
                              <a:ahLst/>
                              <a:rect l="l" t="t" r="r" b="b"/>
                              <a:pathLst>
                                <a:path w="16" h="13657">
                                  <a:moveTo>
                                    <a:pt x="16" y="8"/>
                                  </a:moveTo>
                                  <a:lnTo>
                                    <a:pt x="16" y="8"/>
                                  </a:lnTo>
                                  <a:cubicBezTo>
                                    <a:pt x="16" y="13"/>
                                    <a:pt x="13" y="17"/>
                                    <a:pt x="8" y="17"/>
                                  </a:cubicBezTo>
                                  <a:cubicBezTo>
                                    <a:pt x="4" y="17"/>
                                    <a:pt x="0" y="13"/>
                                    <a:pt x="0" y="8"/>
                                  </a:cubicBezTo>
                                  <a:lnTo>
                                    <a:pt x="0" y="8"/>
                                  </a:lnTo>
                                  <a:cubicBezTo>
                                    <a:pt x="0" y="4"/>
                                    <a:pt x="4" y="0"/>
                                    <a:pt x="8" y="0"/>
                                  </a:cubicBezTo>
                                  <a:cubicBezTo>
                                    <a:pt x="13" y="0"/>
                                    <a:pt x="16" y="4"/>
                                    <a:pt x="16" y="8"/>
                                  </a:cubicBezTo>
                                  <a:close/>
                                  <a:moveTo>
                                    <a:pt x="16" y="42"/>
                                  </a:moveTo>
                                  <a:lnTo>
                                    <a:pt x="16" y="42"/>
                                  </a:lnTo>
                                  <a:cubicBezTo>
                                    <a:pt x="16" y="46"/>
                                    <a:pt x="13" y="50"/>
                                    <a:pt x="8" y="50"/>
                                  </a:cubicBezTo>
                                  <a:cubicBezTo>
                                    <a:pt x="4" y="50"/>
                                    <a:pt x="0" y="46"/>
                                    <a:pt x="0" y="42"/>
                                  </a:cubicBezTo>
                                  <a:lnTo>
                                    <a:pt x="0" y="42"/>
                                  </a:lnTo>
                                  <a:cubicBezTo>
                                    <a:pt x="0" y="37"/>
                                    <a:pt x="4" y="33"/>
                                    <a:pt x="8" y="33"/>
                                  </a:cubicBezTo>
                                  <a:cubicBezTo>
                                    <a:pt x="13" y="33"/>
                                    <a:pt x="16" y="37"/>
                                    <a:pt x="16" y="42"/>
                                  </a:cubicBezTo>
                                  <a:close/>
                                  <a:moveTo>
                                    <a:pt x="16" y="75"/>
                                  </a:moveTo>
                                  <a:lnTo>
                                    <a:pt x="16" y="75"/>
                                  </a:lnTo>
                                  <a:cubicBezTo>
                                    <a:pt x="16" y="80"/>
                                    <a:pt x="13" y="84"/>
                                    <a:pt x="8" y="84"/>
                                  </a:cubicBezTo>
                                  <a:cubicBezTo>
                                    <a:pt x="4" y="84"/>
                                    <a:pt x="0" y="80"/>
                                    <a:pt x="0" y="75"/>
                                  </a:cubicBezTo>
                                  <a:lnTo>
                                    <a:pt x="0" y="75"/>
                                  </a:lnTo>
                                  <a:cubicBezTo>
                                    <a:pt x="0" y="71"/>
                                    <a:pt x="4" y="67"/>
                                    <a:pt x="8" y="67"/>
                                  </a:cubicBezTo>
                                  <a:cubicBezTo>
                                    <a:pt x="13" y="67"/>
                                    <a:pt x="16" y="71"/>
                                    <a:pt x="16" y="75"/>
                                  </a:cubicBezTo>
                                  <a:close/>
                                  <a:moveTo>
                                    <a:pt x="16" y="109"/>
                                  </a:moveTo>
                                  <a:lnTo>
                                    <a:pt x="16" y="109"/>
                                  </a:lnTo>
                                  <a:cubicBezTo>
                                    <a:pt x="16" y="113"/>
                                    <a:pt x="13" y="117"/>
                                    <a:pt x="8" y="117"/>
                                  </a:cubicBezTo>
                                  <a:cubicBezTo>
                                    <a:pt x="4" y="117"/>
                                    <a:pt x="0" y="113"/>
                                    <a:pt x="0" y="109"/>
                                  </a:cubicBezTo>
                                  <a:lnTo>
                                    <a:pt x="0" y="109"/>
                                  </a:lnTo>
                                  <a:cubicBezTo>
                                    <a:pt x="0" y="104"/>
                                    <a:pt x="4" y="100"/>
                                    <a:pt x="8" y="100"/>
                                  </a:cubicBezTo>
                                  <a:cubicBezTo>
                                    <a:pt x="13" y="100"/>
                                    <a:pt x="16" y="104"/>
                                    <a:pt x="16" y="109"/>
                                  </a:cubicBezTo>
                                  <a:close/>
                                  <a:moveTo>
                                    <a:pt x="16" y="142"/>
                                  </a:moveTo>
                                  <a:lnTo>
                                    <a:pt x="16" y="142"/>
                                  </a:lnTo>
                                  <a:cubicBezTo>
                                    <a:pt x="16" y="146"/>
                                    <a:pt x="13" y="150"/>
                                    <a:pt x="8" y="150"/>
                                  </a:cubicBezTo>
                                  <a:cubicBezTo>
                                    <a:pt x="4" y="150"/>
                                    <a:pt x="0" y="146"/>
                                    <a:pt x="0" y="142"/>
                                  </a:cubicBezTo>
                                  <a:lnTo>
                                    <a:pt x="0" y="142"/>
                                  </a:lnTo>
                                  <a:cubicBezTo>
                                    <a:pt x="0" y="137"/>
                                    <a:pt x="4" y="134"/>
                                    <a:pt x="8" y="134"/>
                                  </a:cubicBezTo>
                                  <a:cubicBezTo>
                                    <a:pt x="13" y="134"/>
                                    <a:pt x="16" y="137"/>
                                    <a:pt x="16" y="142"/>
                                  </a:cubicBezTo>
                                  <a:close/>
                                  <a:moveTo>
                                    <a:pt x="16" y="175"/>
                                  </a:moveTo>
                                  <a:lnTo>
                                    <a:pt x="16" y="175"/>
                                  </a:lnTo>
                                  <a:cubicBezTo>
                                    <a:pt x="16" y="180"/>
                                    <a:pt x="13" y="184"/>
                                    <a:pt x="8" y="184"/>
                                  </a:cubicBezTo>
                                  <a:cubicBezTo>
                                    <a:pt x="4" y="184"/>
                                    <a:pt x="0" y="180"/>
                                    <a:pt x="0" y="175"/>
                                  </a:cubicBezTo>
                                  <a:lnTo>
                                    <a:pt x="0" y="175"/>
                                  </a:lnTo>
                                  <a:cubicBezTo>
                                    <a:pt x="0" y="171"/>
                                    <a:pt x="4" y="167"/>
                                    <a:pt x="8" y="167"/>
                                  </a:cubicBezTo>
                                  <a:cubicBezTo>
                                    <a:pt x="13" y="167"/>
                                    <a:pt x="16" y="171"/>
                                    <a:pt x="16" y="175"/>
                                  </a:cubicBezTo>
                                  <a:close/>
                                  <a:moveTo>
                                    <a:pt x="16" y="209"/>
                                  </a:moveTo>
                                  <a:lnTo>
                                    <a:pt x="16" y="209"/>
                                  </a:lnTo>
                                  <a:cubicBezTo>
                                    <a:pt x="16" y="213"/>
                                    <a:pt x="13" y="217"/>
                                    <a:pt x="8" y="217"/>
                                  </a:cubicBezTo>
                                  <a:cubicBezTo>
                                    <a:pt x="4" y="217"/>
                                    <a:pt x="0" y="213"/>
                                    <a:pt x="0" y="209"/>
                                  </a:cubicBezTo>
                                  <a:lnTo>
                                    <a:pt x="0" y="209"/>
                                  </a:lnTo>
                                  <a:cubicBezTo>
                                    <a:pt x="0" y="204"/>
                                    <a:pt x="4" y="200"/>
                                    <a:pt x="8" y="200"/>
                                  </a:cubicBezTo>
                                  <a:cubicBezTo>
                                    <a:pt x="13" y="200"/>
                                    <a:pt x="16" y="204"/>
                                    <a:pt x="16" y="209"/>
                                  </a:cubicBezTo>
                                  <a:close/>
                                  <a:moveTo>
                                    <a:pt x="16" y="242"/>
                                  </a:moveTo>
                                  <a:lnTo>
                                    <a:pt x="16" y="242"/>
                                  </a:lnTo>
                                  <a:cubicBezTo>
                                    <a:pt x="16" y="247"/>
                                    <a:pt x="13" y="250"/>
                                    <a:pt x="8" y="250"/>
                                  </a:cubicBezTo>
                                  <a:cubicBezTo>
                                    <a:pt x="4" y="250"/>
                                    <a:pt x="0" y="247"/>
                                    <a:pt x="0" y="242"/>
                                  </a:cubicBezTo>
                                  <a:lnTo>
                                    <a:pt x="0" y="242"/>
                                  </a:lnTo>
                                  <a:cubicBezTo>
                                    <a:pt x="0" y="237"/>
                                    <a:pt x="4" y="234"/>
                                    <a:pt x="8" y="234"/>
                                  </a:cubicBezTo>
                                  <a:cubicBezTo>
                                    <a:pt x="13" y="234"/>
                                    <a:pt x="16" y="237"/>
                                    <a:pt x="16" y="242"/>
                                  </a:cubicBezTo>
                                  <a:close/>
                                  <a:moveTo>
                                    <a:pt x="16" y="275"/>
                                  </a:moveTo>
                                  <a:lnTo>
                                    <a:pt x="16" y="275"/>
                                  </a:lnTo>
                                  <a:cubicBezTo>
                                    <a:pt x="16" y="280"/>
                                    <a:pt x="13" y="284"/>
                                    <a:pt x="8" y="284"/>
                                  </a:cubicBezTo>
                                  <a:cubicBezTo>
                                    <a:pt x="4" y="284"/>
                                    <a:pt x="0" y="280"/>
                                    <a:pt x="0" y="275"/>
                                  </a:cubicBezTo>
                                  <a:lnTo>
                                    <a:pt x="0" y="275"/>
                                  </a:lnTo>
                                  <a:cubicBezTo>
                                    <a:pt x="0" y="271"/>
                                    <a:pt x="4" y="267"/>
                                    <a:pt x="8" y="267"/>
                                  </a:cubicBezTo>
                                  <a:cubicBezTo>
                                    <a:pt x="13" y="267"/>
                                    <a:pt x="16" y="271"/>
                                    <a:pt x="16" y="275"/>
                                  </a:cubicBezTo>
                                  <a:close/>
                                  <a:moveTo>
                                    <a:pt x="16" y="309"/>
                                  </a:moveTo>
                                  <a:lnTo>
                                    <a:pt x="16" y="309"/>
                                  </a:lnTo>
                                  <a:cubicBezTo>
                                    <a:pt x="16" y="313"/>
                                    <a:pt x="13" y="317"/>
                                    <a:pt x="8" y="317"/>
                                  </a:cubicBezTo>
                                  <a:cubicBezTo>
                                    <a:pt x="4" y="317"/>
                                    <a:pt x="0" y="313"/>
                                    <a:pt x="0" y="309"/>
                                  </a:cubicBezTo>
                                  <a:lnTo>
                                    <a:pt x="0" y="309"/>
                                  </a:lnTo>
                                  <a:cubicBezTo>
                                    <a:pt x="0" y="304"/>
                                    <a:pt x="4" y="300"/>
                                    <a:pt x="8" y="300"/>
                                  </a:cubicBezTo>
                                  <a:cubicBezTo>
                                    <a:pt x="13" y="300"/>
                                    <a:pt x="16" y="304"/>
                                    <a:pt x="16" y="309"/>
                                  </a:cubicBezTo>
                                  <a:close/>
                                  <a:moveTo>
                                    <a:pt x="16" y="342"/>
                                  </a:moveTo>
                                  <a:lnTo>
                                    <a:pt x="16" y="342"/>
                                  </a:lnTo>
                                  <a:cubicBezTo>
                                    <a:pt x="16" y="347"/>
                                    <a:pt x="13" y="350"/>
                                    <a:pt x="8" y="350"/>
                                  </a:cubicBezTo>
                                  <a:cubicBezTo>
                                    <a:pt x="4" y="350"/>
                                    <a:pt x="0" y="347"/>
                                    <a:pt x="0" y="342"/>
                                  </a:cubicBezTo>
                                  <a:lnTo>
                                    <a:pt x="0" y="342"/>
                                  </a:lnTo>
                                  <a:cubicBezTo>
                                    <a:pt x="0" y="337"/>
                                    <a:pt x="4" y="334"/>
                                    <a:pt x="8" y="334"/>
                                  </a:cubicBezTo>
                                  <a:cubicBezTo>
                                    <a:pt x="13" y="334"/>
                                    <a:pt x="16" y="337"/>
                                    <a:pt x="16" y="342"/>
                                  </a:cubicBezTo>
                                  <a:close/>
                                  <a:moveTo>
                                    <a:pt x="16" y="375"/>
                                  </a:moveTo>
                                  <a:lnTo>
                                    <a:pt x="16" y="375"/>
                                  </a:lnTo>
                                  <a:cubicBezTo>
                                    <a:pt x="16" y="380"/>
                                    <a:pt x="13" y="384"/>
                                    <a:pt x="8" y="384"/>
                                  </a:cubicBezTo>
                                  <a:cubicBezTo>
                                    <a:pt x="4" y="384"/>
                                    <a:pt x="0" y="380"/>
                                    <a:pt x="0" y="375"/>
                                  </a:cubicBezTo>
                                  <a:lnTo>
                                    <a:pt x="0" y="375"/>
                                  </a:lnTo>
                                  <a:cubicBezTo>
                                    <a:pt x="0" y="371"/>
                                    <a:pt x="4" y="367"/>
                                    <a:pt x="8" y="367"/>
                                  </a:cubicBezTo>
                                  <a:cubicBezTo>
                                    <a:pt x="13" y="367"/>
                                    <a:pt x="16" y="371"/>
                                    <a:pt x="16" y="375"/>
                                  </a:cubicBezTo>
                                  <a:close/>
                                  <a:moveTo>
                                    <a:pt x="16" y="409"/>
                                  </a:moveTo>
                                  <a:lnTo>
                                    <a:pt x="16" y="409"/>
                                  </a:lnTo>
                                  <a:cubicBezTo>
                                    <a:pt x="16" y="413"/>
                                    <a:pt x="13" y="417"/>
                                    <a:pt x="8" y="417"/>
                                  </a:cubicBezTo>
                                  <a:cubicBezTo>
                                    <a:pt x="4" y="417"/>
                                    <a:pt x="0" y="413"/>
                                    <a:pt x="0" y="409"/>
                                  </a:cubicBezTo>
                                  <a:lnTo>
                                    <a:pt x="0" y="409"/>
                                  </a:lnTo>
                                  <a:cubicBezTo>
                                    <a:pt x="0" y="404"/>
                                    <a:pt x="4" y="400"/>
                                    <a:pt x="8" y="400"/>
                                  </a:cubicBezTo>
                                  <a:cubicBezTo>
                                    <a:pt x="13" y="400"/>
                                    <a:pt x="16" y="404"/>
                                    <a:pt x="16" y="409"/>
                                  </a:cubicBezTo>
                                  <a:close/>
                                  <a:moveTo>
                                    <a:pt x="16" y="442"/>
                                  </a:moveTo>
                                  <a:lnTo>
                                    <a:pt x="16" y="442"/>
                                  </a:lnTo>
                                  <a:cubicBezTo>
                                    <a:pt x="16" y="447"/>
                                    <a:pt x="13" y="450"/>
                                    <a:pt x="8" y="450"/>
                                  </a:cubicBezTo>
                                  <a:cubicBezTo>
                                    <a:pt x="4" y="450"/>
                                    <a:pt x="0" y="447"/>
                                    <a:pt x="0" y="442"/>
                                  </a:cubicBezTo>
                                  <a:lnTo>
                                    <a:pt x="0" y="442"/>
                                  </a:lnTo>
                                  <a:cubicBezTo>
                                    <a:pt x="0" y="437"/>
                                    <a:pt x="4" y="434"/>
                                    <a:pt x="8" y="434"/>
                                  </a:cubicBezTo>
                                  <a:cubicBezTo>
                                    <a:pt x="13" y="434"/>
                                    <a:pt x="16" y="437"/>
                                    <a:pt x="16" y="442"/>
                                  </a:cubicBezTo>
                                  <a:close/>
                                  <a:moveTo>
                                    <a:pt x="16" y="475"/>
                                  </a:moveTo>
                                  <a:lnTo>
                                    <a:pt x="16" y="475"/>
                                  </a:lnTo>
                                  <a:cubicBezTo>
                                    <a:pt x="16" y="480"/>
                                    <a:pt x="13" y="484"/>
                                    <a:pt x="8" y="484"/>
                                  </a:cubicBezTo>
                                  <a:cubicBezTo>
                                    <a:pt x="4" y="484"/>
                                    <a:pt x="0" y="480"/>
                                    <a:pt x="0" y="475"/>
                                  </a:cubicBezTo>
                                  <a:lnTo>
                                    <a:pt x="0" y="475"/>
                                  </a:lnTo>
                                  <a:cubicBezTo>
                                    <a:pt x="0" y="471"/>
                                    <a:pt x="4" y="467"/>
                                    <a:pt x="8" y="467"/>
                                  </a:cubicBezTo>
                                  <a:cubicBezTo>
                                    <a:pt x="13" y="467"/>
                                    <a:pt x="16" y="471"/>
                                    <a:pt x="16" y="475"/>
                                  </a:cubicBezTo>
                                  <a:close/>
                                  <a:moveTo>
                                    <a:pt x="16" y="509"/>
                                  </a:moveTo>
                                  <a:lnTo>
                                    <a:pt x="16" y="509"/>
                                  </a:lnTo>
                                  <a:cubicBezTo>
                                    <a:pt x="16" y="513"/>
                                    <a:pt x="13" y="517"/>
                                    <a:pt x="8" y="517"/>
                                  </a:cubicBezTo>
                                  <a:cubicBezTo>
                                    <a:pt x="4" y="517"/>
                                    <a:pt x="0" y="513"/>
                                    <a:pt x="0" y="509"/>
                                  </a:cubicBezTo>
                                  <a:lnTo>
                                    <a:pt x="0" y="509"/>
                                  </a:lnTo>
                                  <a:cubicBezTo>
                                    <a:pt x="0" y="504"/>
                                    <a:pt x="4" y="500"/>
                                    <a:pt x="8" y="500"/>
                                  </a:cubicBezTo>
                                  <a:cubicBezTo>
                                    <a:pt x="13" y="500"/>
                                    <a:pt x="16" y="504"/>
                                    <a:pt x="16" y="509"/>
                                  </a:cubicBezTo>
                                  <a:close/>
                                  <a:moveTo>
                                    <a:pt x="16" y="542"/>
                                  </a:moveTo>
                                  <a:lnTo>
                                    <a:pt x="16" y="542"/>
                                  </a:lnTo>
                                  <a:cubicBezTo>
                                    <a:pt x="16" y="547"/>
                                    <a:pt x="13" y="550"/>
                                    <a:pt x="8" y="550"/>
                                  </a:cubicBezTo>
                                  <a:cubicBezTo>
                                    <a:pt x="4" y="550"/>
                                    <a:pt x="0" y="547"/>
                                    <a:pt x="0" y="542"/>
                                  </a:cubicBezTo>
                                  <a:lnTo>
                                    <a:pt x="0" y="542"/>
                                  </a:lnTo>
                                  <a:cubicBezTo>
                                    <a:pt x="0" y="537"/>
                                    <a:pt x="4" y="534"/>
                                    <a:pt x="8" y="534"/>
                                  </a:cubicBezTo>
                                  <a:cubicBezTo>
                                    <a:pt x="13" y="534"/>
                                    <a:pt x="16" y="537"/>
                                    <a:pt x="16" y="542"/>
                                  </a:cubicBezTo>
                                  <a:close/>
                                  <a:moveTo>
                                    <a:pt x="16" y="575"/>
                                  </a:moveTo>
                                  <a:lnTo>
                                    <a:pt x="16" y="575"/>
                                  </a:lnTo>
                                  <a:cubicBezTo>
                                    <a:pt x="16" y="580"/>
                                    <a:pt x="13" y="584"/>
                                    <a:pt x="8" y="584"/>
                                  </a:cubicBezTo>
                                  <a:cubicBezTo>
                                    <a:pt x="4" y="584"/>
                                    <a:pt x="0" y="580"/>
                                    <a:pt x="0" y="575"/>
                                  </a:cubicBezTo>
                                  <a:lnTo>
                                    <a:pt x="0" y="575"/>
                                  </a:lnTo>
                                  <a:cubicBezTo>
                                    <a:pt x="0" y="571"/>
                                    <a:pt x="4" y="567"/>
                                    <a:pt x="8" y="567"/>
                                  </a:cubicBezTo>
                                  <a:cubicBezTo>
                                    <a:pt x="13" y="567"/>
                                    <a:pt x="16" y="571"/>
                                    <a:pt x="16" y="575"/>
                                  </a:cubicBezTo>
                                  <a:close/>
                                  <a:moveTo>
                                    <a:pt x="16" y="609"/>
                                  </a:moveTo>
                                  <a:lnTo>
                                    <a:pt x="16" y="609"/>
                                  </a:lnTo>
                                  <a:cubicBezTo>
                                    <a:pt x="16" y="613"/>
                                    <a:pt x="13" y="617"/>
                                    <a:pt x="8" y="617"/>
                                  </a:cubicBezTo>
                                  <a:cubicBezTo>
                                    <a:pt x="4" y="617"/>
                                    <a:pt x="0" y="613"/>
                                    <a:pt x="0" y="609"/>
                                  </a:cubicBezTo>
                                  <a:lnTo>
                                    <a:pt x="0" y="609"/>
                                  </a:lnTo>
                                  <a:cubicBezTo>
                                    <a:pt x="0" y="604"/>
                                    <a:pt x="4" y="600"/>
                                    <a:pt x="8" y="600"/>
                                  </a:cubicBezTo>
                                  <a:cubicBezTo>
                                    <a:pt x="13" y="600"/>
                                    <a:pt x="16" y="604"/>
                                    <a:pt x="16" y="609"/>
                                  </a:cubicBezTo>
                                  <a:close/>
                                  <a:moveTo>
                                    <a:pt x="16" y="642"/>
                                  </a:moveTo>
                                  <a:lnTo>
                                    <a:pt x="16" y="642"/>
                                  </a:lnTo>
                                  <a:cubicBezTo>
                                    <a:pt x="16" y="647"/>
                                    <a:pt x="13" y="650"/>
                                    <a:pt x="8" y="650"/>
                                  </a:cubicBezTo>
                                  <a:cubicBezTo>
                                    <a:pt x="4" y="650"/>
                                    <a:pt x="0" y="647"/>
                                    <a:pt x="0" y="642"/>
                                  </a:cubicBezTo>
                                  <a:lnTo>
                                    <a:pt x="0" y="642"/>
                                  </a:lnTo>
                                  <a:cubicBezTo>
                                    <a:pt x="0" y="638"/>
                                    <a:pt x="4" y="634"/>
                                    <a:pt x="8" y="634"/>
                                  </a:cubicBezTo>
                                  <a:cubicBezTo>
                                    <a:pt x="13" y="634"/>
                                    <a:pt x="16" y="638"/>
                                    <a:pt x="16" y="642"/>
                                  </a:cubicBezTo>
                                  <a:close/>
                                  <a:moveTo>
                                    <a:pt x="16" y="675"/>
                                  </a:moveTo>
                                  <a:lnTo>
                                    <a:pt x="16" y="675"/>
                                  </a:lnTo>
                                  <a:cubicBezTo>
                                    <a:pt x="16" y="680"/>
                                    <a:pt x="13" y="684"/>
                                    <a:pt x="8" y="684"/>
                                  </a:cubicBezTo>
                                  <a:cubicBezTo>
                                    <a:pt x="4" y="684"/>
                                    <a:pt x="0" y="680"/>
                                    <a:pt x="0" y="675"/>
                                  </a:cubicBezTo>
                                  <a:lnTo>
                                    <a:pt x="0" y="675"/>
                                  </a:lnTo>
                                  <a:cubicBezTo>
                                    <a:pt x="0" y="671"/>
                                    <a:pt x="4" y="667"/>
                                    <a:pt x="8" y="667"/>
                                  </a:cubicBezTo>
                                  <a:cubicBezTo>
                                    <a:pt x="13" y="667"/>
                                    <a:pt x="16" y="671"/>
                                    <a:pt x="16" y="675"/>
                                  </a:cubicBezTo>
                                  <a:close/>
                                  <a:moveTo>
                                    <a:pt x="16" y="709"/>
                                  </a:moveTo>
                                  <a:lnTo>
                                    <a:pt x="16" y="709"/>
                                  </a:lnTo>
                                  <a:cubicBezTo>
                                    <a:pt x="16" y="713"/>
                                    <a:pt x="13" y="717"/>
                                    <a:pt x="8" y="717"/>
                                  </a:cubicBezTo>
                                  <a:cubicBezTo>
                                    <a:pt x="4" y="717"/>
                                    <a:pt x="0" y="713"/>
                                    <a:pt x="0" y="709"/>
                                  </a:cubicBezTo>
                                  <a:lnTo>
                                    <a:pt x="0" y="709"/>
                                  </a:lnTo>
                                  <a:cubicBezTo>
                                    <a:pt x="0" y="704"/>
                                    <a:pt x="4" y="700"/>
                                    <a:pt x="8" y="700"/>
                                  </a:cubicBezTo>
                                  <a:cubicBezTo>
                                    <a:pt x="13" y="700"/>
                                    <a:pt x="16" y="704"/>
                                    <a:pt x="16" y="709"/>
                                  </a:cubicBezTo>
                                  <a:close/>
                                  <a:moveTo>
                                    <a:pt x="16" y="742"/>
                                  </a:moveTo>
                                  <a:lnTo>
                                    <a:pt x="16" y="742"/>
                                  </a:lnTo>
                                  <a:cubicBezTo>
                                    <a:pt x="16" y="747"/>
                                    <a:pt x="13" y="751"/>
                                    <a:pt x="8" y="751"/>
                                  </a:cubicBezTo>
                                  <a:cubicBezTo>
                                    <a:pt x="4" y="751"/>
                                    <a:pt x="0" y="747"/>
                                    <a:pt x="0" y="742"/>
                                  </a:cubicBezTo>
                                  <a:lnTo>
                                    <a:pt x="0" y="742"/>
                                  </a:lnTo>
                                  <a:cubicBezTo>
                                    <a:pt x="0" y="738"/>
                                    <a:pt x="4" y="734"/>
                                    <a:pt x="8" y="734"/>
                                  </a:cubicBezTo>
                                  <a:cubicBezTo>
                                    <a:pt x="13" y="734"/>
                                    <a:pt x="16" y="738"/>
                                    <a:pt x="16" y="742"/>
                                  </a:cubicBezTo>
                                  <a:close/>
                                  <a:moveTo>
                                    <a:pt x="16" y="776"/>
                                  </a:moveTo>
                                  <a:lnTo>
                                    <a:pt x="16" y="776"/>
                                  </a:lnTo>
                                  <a:cubicBezTo>
                                    <a:pt x="16" y="780"/>
                                    <a:pt x="13" y="784"/>
                                    <a:pt x="8" y="784"/>
                                  </a:cubicBezTo>
                                  <a:cubicBezTo>
                                    <a:pt x="4" y="784"/>
                                    <a:pt x="0" y="780"/>
                                    <a:pt x="0" y="776"/>
                                  </a:cubicBezTo>
                                  <a:lnTo>
                                    <a:pt x="0" y="776"/>
                                  </a:lnTo>
                                  <a:cubicBezTo>
                                    <a:pt x="0" y="771"/>
                                    <a:pt x="4" y="767"/>
                                    <a:pt x="8" y="767"/>
                                  </a:cubicBezTo>
                                  <a:cubicBezTo>
                                    <a:pt x="13" y="767"/>
                                    <a:pt x="16" y="771"/>
                                    <a:pt x="16" y="776"/>
                                  </a:cubicBezTo>
                                  <a:close/>
                                  <a:moveTo>
                                    <a:pt x="16" y="809"/>
                                  </a:moveTo>
                                  <a:lnTo>
                                    <a:pt x="16" y="809"/>
                                  </a:lnTo>
                                  <a:cubicBezTo>
                                    <a:pt x="16" y="813"/>
                                    <a:pt x="13" y="817"/>
                                    <a:pt x="8" y="817"/>
                                  </a:cubicBezTo>
                                  <a:cubicBezTo>
                                    <a:pt x="4" y="817"/>
                                    <a:pt x="0" y="813"/>
                                    <a:pt x="0" y="809"/>
                                  </a:cubicBezTo>
                                  <a:lnTo>
                                    <a:pt x="0" y="809"/>
                                  </a:lnTo>
                                  <a:cubicBezTo>
                                    <a:pt x="0" y="804"/>
                                    <a:pt x="4" y="801"/>
                                    <a:pt x="8" y="801"/>
                                  </a:cubicBezTo>
                                  <a:cubicBezTo>
                                    <a:pt x="13" y="801"/>
                                    <a:pt x="16" y="804"/>
                                    <a:pt x="16" y="809"/>
                                  </a:cubicBezTo>
                                  <a:close/>
                                  <a:moveTo>
                                    <a:pt x="16" y="842"/>
                                  </a:moveTo>
                                  <a:lnTo>
                                    <a:pt x="16" y="842"/>
                                  </a:lnTo>
                                  <a:cubicBezTo>
                                    <a:pt x="16" y="847"/>
                                    <a:pt x="13" y="851"/>
                                    <a:pt x="8" y="851"/>
                                  </a:cubicBezTo>
                                  <a:cubicBezTo>
                                    <a:pt x="4" y="851"/>
                                    <a:pt x="0" y="847"/>
                                    <a:pt x="0" y="842"/>
                                  </a:cubicBezTo>
                                  <a:lnTo>
                                    <a:pt x="0" y="842"/>
                                  </a:lnTo>
                                  <a:cubicBezTo>
                                    <a:pt x="0" y="838"/>
                                    <a:pt x="4" y="834"/>
                                    <a:pt x="8" y="834"/>
                                  </a:cubicBezTo>
                                  <a:cubicBezTo>
                                    <a:pt x="13" y="834"/>
                                    <a:pt x="16" y="838"/>
                                    <a:pt x="16" y="842"/>
                                  </a:cubicBezTo>
                                  <a:close/>
                                  <a:moveTo>
                                    <a:pt x="16" y="876"/>
                                  </a:moveTo>
                                  <a:lnTo>
                                    <a:pt x="16" y="876"/>
                                  </a:lnTo>
                                  <a:cubicBezTo>
                                    <a:pt x="16" y="880"/>
                                    <a:pt x="13" y="884"/>
                                    <a:pt x="8" y="884"/>
                                  </a:cubicBezTo>
                                  <a:cubicBezTo>
                                    <a:pt x="4" y="884"/>
                                    <a:pt x="0" y="880"/>
                                    <a:pt x="0" y="876"/>
                                  </a:cubicBezTo>
                                  <a:lnTo>
                                    <a:pt x="0" y="876"/>
                                  </a:lnTo>
                                  <a:cubicBezTo>
                                    <a:pt x="0" y="871"/>
                                    <a:pt x="4" y="867"/>
                                    <a:pt x="8" y="867"/>
                                  </a:cubicBezTo>
                                  <a:cubicBezTo>
                                    <a:pt x="13" y="867"/>
                                    <a:pt x="16" y="871"/>
                                    <a:pt x="16" y="876"/>
                                  </a:cubicBezTo>
                                  <a:close/>
                                  <a:moveTo>
                                    <a:pt x="16" y="909"/>
                                  </a:moveTo>
                                  <a:lnTo>
                                    <a:pt x="16" y="909"/>
                                  </a:lnTo>
                                  <a:cubicBezTo>
                                    <a:pt x="16" y="914"/>
                                    <a:pt x="13" y="917"/>
                                    <a:pt x="8" y="917"/>
                                  </a:cubicBezTo>
                                  <a:cubicBezTo>
                                    <a:pt x="4" y="917"/>
                                    <a:pt x="0" y="914"/>
                                    <a:pt x="0" y="909"/>
                                  </a:cubicBezTo>
                                  <a:lnTo>
                                    <a:pt x="0" y="909"/>
                                  </a:lnTo>
                                  <a:cubicBezTo>
                                    <a:pt x="0" y="904"/>
                                    <a:pt x="4" y="901"/>
                                    <a:pt x="8" y="901"/>
                                  </a:cubicBezTo>
                                  <a:cubicBezTo>
                                    <a:pt x="13" y="901"/>
                                    <a:pt x="16" y="904"/>
                                    <a:pt x="16" y="909"/>
                                  </a:cubicBezTo>
                                  <a:close/>
                                  <a:moveTo>
                                    <a:pt x="16" y="942"/>
                                  </a:moveTo>
                                  <a:lnTo>
                                    <a:pt x="16" y="942"/>
                                  </a:lnTo>
                                  <a:cubicBezTo>
                                    <a:pt x="16" y="947"/>
                                    <a:pt x="13" y="951"/>
                                    <a:pt x="8" y="951"/>
                                  </a:cubicBezTo>
                                  <a:cubicBezTo>
                                    <a:pt x="4" y="951"/>
                                    <a:pt x="0" y="947"/>
                                    <a:pt x="0" y="942"/>
                                  </a:cubicBezTo>
                                  <a:lnTo>
                                    <a:pt x="0" y="942"/>
                                  </a:lnTo>
                                  <a:cubicBezTo>
                                    <a:pt x="0" y="938"/>
                                    <a:pt x="4" y="934"/>
                                    <a:pt x="8" y="934"/>
                                  </a:cubicBezTo>
                                  <a:cubicBezTo>
                                    <a:pt x="13" y="934"/>
                                    <a:pt x="16" y="938"/>
                                    <a:pt x="16" y="942"/>
                                  </a:cubicBezTo>
                                  <a:close/>
                                  <a:moveTo>
                                    <a:pt x="16" y="976"/>
                                  </a:moveTo>
                                  <a:lnTo>
                                    <a:pt x="16" y="976"/>
                                  </a:lnTo>
                                  <a:cubicBezTo>
                                    <a:pt x="16" y="980"/>
                                    <a:pt x="13" y="984"/>
                                    <a:pt x="8" y="984"/>
                                  </a:cubicBezTo>
                                  <a:cubicBezTo>
                                    <a:pt x="4" y="984"/>
                                    <a:pt x="0" y="980"/>
                                    <a:pt x="0" y="976"/>
                                  </a:cubicBezTo>
                                  <a:lnTo>
                                    <a:pt x="0" y="976"/>
                                  </a:lnTo>
                                  <a:cubicBezTo>
                                    <a:pt x="0" y="971"/>
                                    <a:pt x="4" y="967"/>
                                    <a:pt x="8" y="967"/>
                                  </a:cubicBezTo>
                                  <a:cubicBezTo>
                                    <a:pt x="13" y="967"/>
                                    <a:pt x="16" y="971"/>
                                    <a:pt x="16" y="976"/>
                                  </a:cubicBezTo>
                                  <a:close/>
                                  <a:moveTo>
                                    <a:pt x="16" y="1009"/>
                                  </a:moveTo>
                                  <a:lnTo>
                                    <a:pt x="16" y="1009"/>
                                  </a:lnTo>
                                  <a:cubicBezTo>
                                    <a:pt x="16" y="1014"/>
                                    <a:pt x="13" y="1017"/>
                                    <a:pt x="8" y="1017"/>
                                  </a:cubicBezTo>
                                  <a:cubicBezTo>
                                    <a:pt x="4" y="1017"/>
                                    <a:pt x="0" y="1014"/>
                                    <a:pt x="0" y="1009"/>
                                  </a:cubicBezTo>
                                  <a:lnTo>
                                    <a:pt x="0" y="1009"/>
                                  </a:lnTo>
                                  <a:cubicBezTo>
                                    <a:pt x="0" y="1004"/>
                                    <a:pt x="4" y="1001"/>
                                    <a:pt x="8" y="1001"/>
                                  </a:cubicBezTo>
                                  <a:cubicBezTo>
                                    <a:pt x="13" y="1001"/>
                                    <a:pt x="16" y="1004"/>
                                    <a:pt x="16" y="1009"/>
                                  </a:cubicBezTo>
                                  <a:close/>
                                  <a:moveTo>
                                    <a:pt x="16" y="1042"/>
                                  </a:moveTo>
                                  <a:lnTo>
                                    <a:pt x="16" y="1042"/>
                                  </a:lnTo>
                                  <a:cubicBezTo>
                                    <a:pt x="16" y="1047"/>
                                    <a:pt x="13" y="1051"/>
                                    <a:pt x="8" y="1051"/>
                                  </a:cubicBezTo>
                                  <a:cubicBezTo>
                                    <a:pt x="4" y="1051"/>
                                    <a:pt x="0" y="1047"/>
                                    <a:pt x="0" y="1042"/>
                                  </a:cubicBezTo>
                                  <a:lnTo>
                                    <a:pt x="0" y="1042"/>
                                  </a:lnTo>
                                  <a:cubicBezTo>
                                    <a:pt x="0" y="1038"/>
                                    <a:pt x="4" y="1034"/>
                                    <a:pt x="8" y="1034"/>
                                  </a:cubicBezTo>
                                  <a:cubicBezTo>
                                    <a:pt x="13" y="1034"/>
                                    <a:pt x="16" y="1038"/>
                                    <a:pt x="16" y="1042"/>
                                  </a:cubicBezTo>
                                  <a:close/>
                                  <a:moveTo>
                                    <a:pt x="16" y="1076"/>
                                  </a:moveTo>
                                  <a:lnTo>
                                    <a:pt x="16" y="1076"/>
                                  </a:lnTo>
                                  <a:cubicBezTo>
                                    <a:pt x="16" y="1080"/>
                                    <a:pt x="13" y="1084"/>
                                    <a:pt x="8" y="1084"/>
                                  </a:cubicBezTo>
                                  <a:cubicBezTo>
                                    <a:pt x="4" y="1084"/>
                                    <a:pt x="0" y="1080"/>
                                    <a:pt x="0" y="1076"/>
                                  </a:cubicBezTo>
                                  <a:lnTo>
                                    <a:pt x="0" y="1076"/>
                                  </a:lnTo>
                                  <a:cubicBezTo>
                                    <a:pt x="0" y="1071"/>
                                    <a:pt x="4" y="1067"/>
                                    <a:pt x="8" y="1067"/>
                                  </a:cubicBezTo>
                                  <a:cubicBezTo>
                                    <a:pt x="13" y="1067"/>
                                    <a:pt x="16" y="1071"/>
                                    <a:pt x="16" y="1076"/>
                                  </a:cubicBezTo>
                                  <a:close/>
                                  <a:moveTo>
                                    <a:pt x="16" y="1109"/>
                                  </a:moveTo>
                                  <a:lnTo>
                                    <a:pt x="16" y="1109"/>
                                  </a:lnTo>
                                  <a:cubicBezTo>
                                    <a:pt x="16" y="1114"/>
                                    <a:pt x="13" y="1117"/>
                                    <a:pt x="8" y="1117"/>
                                  </a:cubicBezTo>
                                  <a:cubicBezTo>
                                    <a:pt x="4" y="1117"/>
                                    <a:pt x="0" y="1114"/>
                                    <a:pt x="0" y="1109"/>
                                  </a:cubicBezTo>
                                  <a:lnTo>
                                    <a:pt x="0" y="1109"/>
                                  </a:lnTo>
                                  <a:cubicBezTo>
                                    <a:pt x="0" y="1104"/>
                                    <a:pt x="4" y="1101"/>
                                    <a:pt x="8" y="1101"/>
                                  </a:cubicBezTo>
                                  <a:cubicBezTo>
                                    <a:pt x="13" y="1101"/>
                                    <a:pt x="16" y="1104"/>
                                    <a:pt x="16" y="1109"/>
                                  </a:cubicBezTo>
                                  <a:close/>
                                  <a:moveTo>
                                    <a:pt x="16" y="1142"/>
                                  </a:moveTo>
                                  <a:lnTo>
                                    <a:pt x="16" y="1142"/>
                                  </a:lnTo>
                                  <a:cubicBezTo>
                                    <a:pt x="16" y="1147"/>
                                    <a:pt x="13" y="1151"/>
                                    <a:pt x="8" y="1151"/>
                                  </a:cubicBezTo>
                                  <a:cubicBezTo>
                                    <a:pt x="4" y="1151"/>
                                    <a:pt x="0" y="1147"/>
                                    <a:pt x="0" y="1142"/>
                                  </a:cubicBezTo>
                                  <a:lnTo>
                                    <a:pt x="0" y="1142"/>
                                  </a:lnTo>
                                  <a:cubicBezTo>
                                    <a:pt x="0" y="1138"/>
                                    <a:pt x="4" y="1134"/>
                                    <a:pt x="8" y="1134"/>
                                  </a:cubicBezTo>
                                  <a:cubicBezTo>
                                    <a:pt x="13" y="1134"/>
                                    <a:pt x="16" y="1138"/>
                                    <a:pt x="16" y="1142"/>
                                  </a:cubicBezTo>
                                  <a:close/>
                                  <a:moveTo>
                                    <a:pt x="16" y="1176"/>
                                  </a:moveTo>
                                  <a:lnTo>
                                    <a:pt x="16" y="1176"/>
                                  </a:lnTo>
                                  <a:cubicBezTo>
                                    <a:pt x="16" y="1180"/>
                                    <a:pt x="13" y="1184"/>
                                    <a:pt x="8" y="1184"/>
                                  </a:cubicBezTo>
                                  <a:cubicBezTo>
                                    <a:pt x="4" y="1184"/>
                                    <a:pt x="0" y="1180"/>
                                    <a:pt x="0" y="1176"/>
                                  </a:cubicBezTo>
                                  <a:lnTo>
                                    <a:pt x="0" y="1176"/>
                                  </a:lnTo>
                                  <a:cubicBezTo>
                                    <a:pt x="0" y="1171"/>
                                    <a:pt x="4" y="1167"/>
                                    <a:pt x="8" y="1167"/>
                                  </a:cubicBezTo>
                                  <a:cubicBezTo>
                                    <a:pt x="13" y="1167"/>
                                    <a:pt x="16" y="1171"/>
                                    <a:pt x="16" y="1176"/>
                                  </a:cubicBezTo>
                                  <a:close/>
                                  <a:moveTo>
                                    <a:pt x="16" y="1209"/>
                                  </a:moveTo>
                                  <a:lnTo>
                                    <a:pt x="16" y="1209"/>
                                  </a:lnTo>
                                  <a:cubicBezTo>
                                    <a:pt x="16" y="1214"/>
                                    <a:pt x="13" y="1217"/>
                                    <a:pt x="8" y="1217"/>
                                  </a:cubicBezTo>
                                  <a:cubicBezTo>
                                    <a:pt x="4" y="1217"/>
                                    <a:pt x="0" y="1214"/>
                                    <a:pt x="0" y="1209"/>
                                  </a:cubicBezTo>
                                  <a:lnTo>
                                    <a:pt x="0" y="1209"/>
                                  </a:lnTo>
                                  <a:cubicBezTo>
                                    <a:pt x="0" y="1204"/>
                                    <a:pt x="4" y="1201"/>
                                    <a:pt x="8" y="1201"/>
                                  </a:cubicBezTo>
                                  <a:cubicBezTo>
                                    <a:pt x="13" y="1201"/>
                                    <a:pt x="16" y="1204"/>
                                    <a:pt x="16" y="1209"/>
                                  </a:cubicBezTo>
                                  <a:close/>
                                  <a:moveTo>
                                    <a:pt x="16" y="1242"/>
                                  </a:moveTo>
                                  <a:lnTo>
                                    <a:pt x="16" y="1242"/>
                                  </a:lnTo>
                                  <a:cubicBezTo>
                                    <a:pt x="16" y="1247"/>
                                    <a:pt x="13" y="1251"/>
                                    <a:pt x="8" y="1251"/>
                                  </a:cubicBezTo>
                                  <a:cubicBezTo>
                                    <a:pt x="4" y="1251"/>
                                    <a:pt x="0" y="1247"/>
                                    <a:pt x="0" y="1242"/>
                                  </a:cubicBezTo>
                                  <a:lnTo>
                                    <a:pt x="0" y="1242"/>
                                  </a:lnTo>
                                  <a:cubicBezTo>
                                    <a:pt x="0" y="1238"/>
                                    <a:pt x="4" y="1234"/>
                                    <a:pt x="8" y="1234"/>
                                  </a:cubicBezTo>
                                  <a:cubicBezTo>
                                    <a:pt x="13" y="1234"/>
                                    <a:pt x="16" y="1238"/>
                                    <a:pt x="16" y="1242"/>
                                  </a:cubicBezTo>
                                  <a:close/>
                                  <a:moveTo>
                                    <a:pt x="16" y="1276"/>
                                  </a:moveTo>
                                  <a:lnTo>
                                    <a:pt x="16" y="1276"/>
                                  </a:lnTo>
                                  <a:cubicBezTo>
                                    <a:pt x="16" y="1280"/>
                                    <a:pt x="13" y="1284"/>
                                    <a:pt x="8" y="1284"/>
                                  </a:cubicBezTo>
                                  <a:cubicBezTo>
                                    <a:pt x="4" y="1284"/>
                                    <a:pt x="0" y="1280"/>
                                    <a:pt x="0" y="1276"/>
                                  </a:cubicBezTo>
                                  <a:lnTo>
                                    <a:pt x="0" y="1276"/>
                                  </a:lnTo>
                                  <a:cubicBezTo>
                                    <a:pt x="0" y="1271"/>
                                    <a:pt x="4" y="1267"/>
                                    <a:pt x="8" y="1267"/>
                                  </a:cubicBezTo>
                                  <a:cubicBezTo>
                                    <a:pt x="13" y="1267"/>
                                    <a:pt x="16" y="1271"/>
                                    <a:pt x="16" y="1276"/>
                                  </a:cubicBezTo>
                                  <a:close/>
                                  <a:moveTo>
                                    <a:pt x="16" y="1309"/>
                                  </a:moveTo>
                                  <a:lnTo>
                                    <a:pt x="16" y="1309"/>
                                  </a:lnTo>
                                  <a:cubicBezTo>
                                    <a:pt x="16" y="1314"/>
                                    <a:pt x="13" y="1317"/>
                                    <a:pt x="8" y="1317"/>
                                  </a:cubicBezTo>
                                  <a:cubicBezTo>
                                    <a:pt x="4" y="1317"/>
                                    <a:pt x="0" y="1314"/>
                                    <a:pt x="0" y="1309"/>
                                  </a:cubicBezTo>
                                  <a:lnTo>
                                    <a:pt x="0" y="1309"/>
                                  </a:lnTo>
                                  <a:cubicBezTo>
                                    <a:pt x="0" y="1305"/>
                                    <a:pt x="4" y="1301"/>
                                    <a:pt x="8" y="1301"/>
                                  </a:cubicBezTo>
                                  <a:cubicBezTo>
                                    <a:pt x="13" y="1301"/>
                                    <a:pt x="16" y="1305"/>
                                    <a:pt x="16" y="1309"/>
                                  </a:cubicBezTo>
                                  <a:close/>
                                  <a:moveTo>
                                    <a:pt x="16" y="1342"/>
                                  </a:moveTo>
                                  <a:lnTo>
                                    <a:pt x="16" y="1342"/>
                                  </a:lnTo>
                                  <a:cubicBezTo>
                                    <a:pt x="16" y="1347"/>
                                    <a:pt x="13" y="1351"/>
                                    <a:pt x="8" y="1351"/>
                                  </a:cubicBezTo>
                                  <a:cubicBezTo>
                                    <a:pt x="4" y="1351"/>
                                    <a:pt x="0" y="1347"/>
                                    <a:pt x="0" y="1342"/>
                                  </a:cubicBezTo>
                                  <a:lnTo>
                                    <a:pt x="0" y="1342"/>
                                  </a:lnTo>
                                  <a:cubicBezTo>
                                    <a:pt x="0" y="1338"/>
                                    <a:pt x="4" y="1334"/>
                                    <a:pt x="8" y="1334"/>
                                  </a:cubicBezTo>
                                  <a:cubicBezTo>
                                    <a:pt x="13" y="1334"/>
                                    <a:pt x="16" y="1338"/>
                                    <a:pt x="16" y="1342"/>
                                  </a:cubicBezTo>
                                  <a:close/>
                                  <a:moveTo>
                                    <a:pt x="16" y="1376"/>
                                  </a:moveTo>
                                  <a:lnTo>
                                    <a:pt x="16" y="1376"/>
                                  </a:lnTo>
                                  <a:cubicBezTo>
                                    <a:pt x="16" y="1380"/>
                                    <a:pt x="13" y="1384"/>
                                    <a:pt x="8" y="1384"/>
                                  </a:cubicBezTo>
                                  <a:cubicBezTo>
                                    <a:pt x="4" y="1384"/>
                                    <a:pt x="0" y="1380"/>
                                    <a:pt x="0" y="1376"/>
                                  </a:cubicBezTo>
                                  <a:lnTo>
                                    <a:pt x="0" y="1376"/>
                                  </a:lnTo>
                                  <a:cubicBezTo>
                                    <a:pt x="0" y="1371"/>
                                    <a:pt x="4" y="1367"/>
                                    <a:pt x="8" y="1367"/>
                                  </a:cubicBezTo>
                                  <a:cubicBezTo>
                                    <a:pt x="13" y="1367"/>
                                    <a:pt x="16" y="1371"/>
                                    <a:pt x="16" y="1376"/>
                                  </a:cubicBezTo>
                                  <a:close/>
                                  <a:moveTo>
                                    <a:pt x="16" y="1409"/>
                                  </a:moveTo>
                                  <a:lnTo>
                                    <a:pt x="16" y="1409"/>
                                  </a:lnTo>
                                  <a:cubicBezTo>
                                    <a:pt x="16" y="1414"/>
                                    <a:pt x="13" y="1418"/>
                                    <a:pt x="8" y="1418"/>
                                  </a:cubicBezTo>
                                  <a:cubicBezTo>
                                    <a:pt x="4" y="1418"/>
                                    <a:pt x="0" y="1414"/>
                                    <a:pt x="0" y="1409"/>
                                  </a:cubicBezTo>
                                  <a:lnTo>
                                    <a:pt x="0" y="1409"/>
                                  </a:lnTo>
                                  <a:cubicBezTo>
                                    <a:pt x="0" y="1405"/>
                                    <a:pt x="4" y="1401"/>
                                    <a:pt x="8" y="1401"/>
                                  </a:cubicBezTo>
                                  <a:cubicBezTo>
                                    <a:pt x="13" y="1401"/>
                                    <a:pt x="16" y="1405"/>
                                    <a:pt x="16" y="1409"/>
                                  </a:cubicBezTo>
                                  <a:close/>
                                  <a:moveTo>
                                    <a:pt x="16" y="1443"/>
                                  </a:moveTo>
                                  <a:lnTo>
                                    <a:pt x="16" y="1443"/>
                                  </a:lnTo>
                                  <a:cubicBezTo>
                                    <a:pt x="16" y="1447"/>
                                    <a:pt x="13" y="1451"/>
                                    <a:pt x="8" y="1451"/>
                                  </a:cubicBezTo>
                                  <a:cubicBezTo>
                                    <a:pt x="4" y="1451"/>
                                    <a:pt x="0" y="1447"/>
                                    <a:pt x="0" y="1443"/>
                                  </a:cubicBezTo>
                                  <a:lnTo>
                                    <a:pt x="0" y="1443"/>
                                  </a:lnTo>
                                  <a:cubicBezTo>
                                    <a:pt x="0" y="1438"/>
                                    <a:pt x="4" y="1434"/>
                                    <a:pt x="8" y="1434"/>
                                  </a:cubicBezTo>
                                  <a:cubicBezTo>
                                    <a:pt x="13" y="1434"/>
                                    <a:pt x="16" y="1438"/>
                                    <a:pt x="16" y="1443"/>
                                  </a:cubicBezTo>
                                  <a:close/>
                                  <a:moveTo>
                                    <a:pt x="16" y="1476"/>
                                  </a:moveTo>
                                  <a:lnTo>
                                    <a:pt x="16" y="1476"/>
                                  </a:lnTo>
                                  <a:cubicBezTo>
                                    <a:pt x="16" y="1480"/>
                                    <a:pt x="13" y="1484"/>
                                    <a:pt x="8" y="1484"/>
                                  </a:cubicBezTo>
                                  <a:cubicBezTo>
                                    <a:pt x="4" y="1484"/>
                                    <a:pt x="0" y="1480"/>
                                    <a:pt x="0" y="1476"/>
                                  </a:cubicBezTo>
                                  <a:lnTo>
                                    <a:pt x="0" y="1476"/>
                                  </a:lnTo>
                                  <a:cubicBezTo>
                                    <a:pt x="0" y="1471"/>
                                    <a:pt x="4" y="1468"/>
                                    <a:pt x="8" y="1468"/>
                                  </a:cubicBezTo>
                                  <a:cubicBezTo>
                                    <a:pt x="13" y="1468"/>
                                    <a:pt x="16" y="1471"/>
                                    <a:pt x="16" y="1476"/>
                                  </a:cubicBezTo>
                                  <a:close/>
                                  <a:moveTo>
                                    <a:pt x="16" y="1509"/>
                                  </a:moveTo>
                                  <a:lnTo>
                                    <a:pt x="16" y="1509"/>
                                  </a:lnTo>
                                  <a:cubicBezTo>
                                    <a:pt x="16" y="1514"/>
                                    <a:pt x="13" y="1518"/>
                                    <a:pt x="8" y="1518"/>
                                  </a:cubicBezTo>
                                  <a:cubicBezTo>
                                    <a:pt x="4" y="1518"/>
                                    <a:pt x="0" y="1514"/>
                                    <a:pt x="0" y="1509"/>
                                  </a:cubicBezTo>
                                  <a:lnTo>
                                    <a:pt x="0" y="1509"/>
                                  </a:lnTo>
                                  <a:cubicBezTo>
                                    <a:pt x="0" y="1505"/>
                                    <a:pt x="4" y="1501"/>
                                    <a:pt x="8" y="1501"/>
                                  </a:cubicBezTo>
                                  <a:cubicBezTo>
                                    <a:pt x="13" y="1501"/>
                                    <a:pt x="16" y="1505"/>
                                    <a:pt x="16" y="1509"/>
                                  </a:cubicBezTo>
                                  <a:close/>
                                  <a:moveTo>
                                    <a:pt x="16" y="1543"/>
                                  </a:moveTo>
                                  <a:lnTo>
                                    <a:pt x="16" y="1543"/>
                                  </a:lnTo>
                                  <a:cubicBezTo>
                                    <a:pt x="16" y="1547"/>
                                    <a:pt x="13" y="1551"/>
                                    <a:pt x="8" y="1551"/>
                                  </a:cubicBezTo>
                                  <a:cubicBezTo>
                                    <a:pt x="4" y="1551"/>
                                    <a:pt x="0" y="1547"/>
                                    <a:pt x="0" y="1543"/>
                                  </a:cubicBezTo>
                                  <a:lnTo>
                                    <a:pt x="0" y="1543"/>
                                  </a:lnTo>
                                  <a:cubicBezTo>
                                    <a:pt x="0" y="1538"/>
                                    <a:pt x="4" y="1534"/>
                                    <a:pt x="8" y="1534"/>
                                  </a:cubicBezTo>
                                  <a:cubicBezTo>
                                    <a:pt x="13" y="1534"/>
                                    <a:pt x="16" y="1538"/>
                                    <a:pt x="16" y="1543"/>
                                  </a:cubicBezTo>
                                  <a:close/>
                                  <a:moveTo>
                                    <a:pt x="16" y="1576"/>
                                  </a:moveTo>
                                  <a:lnTo>
                                    <a:pt x="16" y="1576"/>
                                  </a:lnTo>
                                  <a:cubicBezTo>
                                    <a:pt x="16" y="1581"/>
                                    <a:pt x="13" y="1584"/>
                                    <a:pt x="8" y="1584"/>
                                  </a:cubicBezTo>
                                  <a:cubicBezTo>
                                    <a:pt x="4" y="1584"/>
                                    <a:pt x="0" y="1581"/>
                                    <a:pt x="0" y="1576"/>
                                  </a:cubicBezTo>
                                  <a:lnTo>
                                    <a:pt x="0" y="1576"/>
                                  </a:lnTo>
                                  <a:cubicBezTo>
                                    <a:pt x="0" y="1571"/>
                                    <a:pt x="4" y="1568"/>
                                    <a:pt x="8" y="1568"/>
                                  </a:cubicBezTo>
                                  <a:cubicBezTo>
                                    <a:pt x="13" y="1568"/>
                                    <a:pt x="16" y="1571"/>
                                    <a:pt x="16" y="1576"/>
                                  </a:cubicBezTo>
                                  <a:close/>
                                  <a:moveTo>
                                    <a:pt x="16" y="1609"/>
                                  </a:moveTo>
                                  <a:lnTo>
                                    <a:pt x="16" y="1609"/>
                                  </a:lnTo>
                                  <a:cubicBezTo>
                                    <a:pt x="16" y="1614"/>
                                    <a:pt x="13" y="1618"/>
                                    <a:pt x="8" y="1618"/>
                                  </a:cubicBezTo>
                                  <a:cubicBezTo>
                                    <a:pt x="4" y="1618"/>
                                    <a:pt x="0" y="1614"/>
                                    <a:pt x="0" y="1609"/>
                                  </a:cubicBezTo>
                                  <a:lnTo>
                                    <a:pt x="0" y="1609"/>
                                  </a:lnTo>
                                  <a:cubicBezTo>
                                    <a:pt x="0" y="1605"/>
                                    <a:pt x="4" y="1601"/>
                                    <a:pt x="8" y="1601"/>
                                  </a:cubicBezTo>
                                  <a:cubicBezTo>
                                    <a:pt x="13" y="1601"/>
                                    <a:pt x="16" y="1605"/>
                                    <a:pt x="16" y="1609"/>
                                  </a:cubicBezTo>
                                  <a:close/>
                                  <a:moveTo>
                                    <a:pt x="16" y="1643"/>
                                  </a:moveTo>
                                  <a:lnTo>
                                    <a:pt x="16" y="1643"/>
                                  </a:lnTo>
                                  <a:cubicBezTo>
                                    <a:pt x="16" y="1647"/>
                                    <a:pt x="13" y="1651"/>
                                    <a:pt x="8" y="1651"/>
                                  </a:cubicBezTo>
                                  <a:cubicBezTo>
                                    <a:pt x="4" y="1651"/>
                                    <a:pt x="0" y="1647"/>
                                    <a:pt x="0" y="1643"/>
                                  </a:cubicBezTo>
                                  <a:lnTo>
                                    <a:pt x="0" y="1643"/>
                                  </a:lnTo>
                                  <a:cubicBezTo>
                                    <a:pt x="0" y="1638"/>
                                    <a:pt x="4" y="1634"/>
                                    <a:pt x="8" y="1634"/>
                                  </a:cubicBezTo>
                                  <a:cubicBezTo>
                                    <a:pt x="13" y="1634"/>
                                    <a:pt x="16" y="1638"/>
                                    <a:pt x="16" y="1643"/>
                                  </a:cubicBezTo>
                                  <a:close/>
                                  <a:moveTo>
                                    <a:pt x="16" y="1676"/>
                                  </a:moveTo>
                                  <a:lnTo>
                                    <a:pt x="16" y="1676"/>
                                  </a:lnTo>
                                  <a:cubicBezTo>
                                    <a:pt x="16" y="1681"/>
                                    <a:pt x="13" y="1684"/>
                                    <a:pt x="8" y="1684"/>
                                  </a:cubicBezTo>
                                  <a:cubicBezTo>
                                    <a:pt x="4" y="1684"/>
                                    <a:pt x="0" y="1681"/>
                                    <a:pt x="0" y="1676"/>
                                  </a:cubicBezTo>
                                  <a:lnTo>
                                    <a:pt x="0" y="1676"/>
                                  </a:lnTo>
                                  <a:cubicBezTo>
                                    <a:pt x="0" y="1671"/>
                                    <a:pt x="4" y="1668"/>
                                    <a:pt x="8" y="1668"/>
                                  </a:cubicBezTo>
                                  <a:cubicBezTo>
                                    <a:pt x="13" y="1668"/>
                                    <a:pt x="16" y="1671"/>
                                    <a:pt x="16" y="1676"/>
                                  </a:cubicBezTo>
                                  <a:close/>
                                  <a:moveTo>
                                    <a:pt x="16" y="1709"/>
                                  </a:moveTo>
                                  <a:lnTo>
                                    <a:pt x="16" y="1709"/>
                                  </a:lnTo>
                                  <a:cubicBezTo>
                                    <a:pt x="16" y="1714"/>
                                    <a:pt x="13" y="1718"/>
                                    <a:pt x="8" y="1718"/>
                                  </a:cubicBezTo>
                                  <a:cubicBezTo>
                                    <a:pt x="4" y="1718"/>
                                    <a:pt x="0" y="1714"/>
                                    <a:pt x="0" y="1709"/>
                                  </a:cubicBezTo>
                                  <a:lnTo>
                                    <a:pt x="0" y="1709"/>
                                  </a:lnTo>
                                  <a:cubicBezTo>
                                    <a:pt x="0" y="1705"/>
                                    <a:pt x="4" y="1701"/>
                                    <a:pt x="8" y="1701"/>
                                  </a:cubicBezTo>
                                  <a:cubicBezTo>
                                    <a:pt x="13" y="1701"/>
                                    <a:pt x="16" y="1705"/>
                                    <a:pt x="16" y="1709"/>
                                  </a:cubicBezTo>
                                  <a:close/>
                                  <a:moveTo>
                                    <a:pt x="16" y="1743"/>
                                  </a:moveTo>
                                  <a:lnTo>
                                    <a:pt x="16" y="1743"/>
                                  </a:lnTo>
                                  <a:cubicBezTo>
                                    <a:pt x="16" y="1747"/>
                                    <a:pt x="13" y="1751"/>
                                    <a:pt x="8" y="1751"/>
                                  </a:cubicBezTo>
                                  <a:cubicBezTo>
                                    <a:pt x="4" y="1751"/>
                                    <a:pt x="0" y="1747"/>
                                    <a:pt x="0" y="1743"/>
                                  </a:cubicBezTo>
                                  <a:lnTo>
                                    <a:pt x="0" y="1743"/>
                                  </a:lnTo>
                                  <a:cubicBezTo>
                                    <a:pt x="0" y="1738"/>
                                    <a:pt x="4" y="1734"/>
                                    <a:pt x="8" y="1734"/>
                                  </a:cubicBezTo>
                                  <a:cubicBezTo>
                                    <a:pt x="13" y="1734"/>
                                    <a:pt x="16" y="1738"/>
                                    <a:pt x="16" y="1743"/>
                                  </a:cubicBezTo>
                                  <a:close/>
                                  <a:moveTo>
                                    <a:pt x="16" y="1776"/>
                                  </a:moveTo>
                                  <a:lnTo>
                                    <a:pt x="16" y="1776"/>
                                  </a:lnTo>
                                  <a:cubicBezTo>
                                    <a:pt x="16" y="1781"/>
                                    <a:pt x="13" y="1784"/>
                                    <a:pt x="8" y="1784"/>
                                  </a:cubicBezTo>
                                  <a:cubicBezTo>
                                    <a:pt x="4" y="1784"/>
                                    <a:pt x="0" y="1781"/>
                                    <a:pt x="0" y="1776"/>
                                  </a:cubicBezTo>
                                  <a:lnTo>
                                    <a:pt x="0" y="1776"/>
                                  </a:lnTo>
                                  <a:cubicBezTo>
                                    <a:pt x="0" y="1771"/>
                                    <a:pt x="4" y="1768"/>
                                    <a:pt x="8" y="1768"/>
                                  </a:cubicBezTo>
                                  <a:cubicBezTo>
                                    <a:pt x="13" y="1768"/>
                                    <a:pt x="16" y="1771"/>
                                    <a:pt x="16" y="1776"/>
                                  </a:cubicBezTo>
                                  <a:close/>
                                  <a:moveTo>
                                    <a:pt x="16" y="1809"/>
                                  </a:moveTo>
                                  <a:lnTo>
                                    <a:pt x="16" y="1809"/>
                                  </a:lnTo>
                                  <a:cubicBezTo>
                                    <a:pt x="16" y="1814"/>
                                    <a:pt x="13" y="1818"/>
                                    <a:pt x="8" y="1818"/>
                                  </a:cubicBezTo>
                                  <a:cubicBezTo>
                                    <a:pt x="4" y="1818"/>
                                    <a:pt x="0" y="1814"/>
                                    <a:pt x="0" y="1809"/>
                                  </a:cubicBezTo>
                                  <a:lnTo>
                                    <a:pt x="0" y="1809"/>
                                  </a:lnTo>
                                  <a:cubicBezTo>
                                    <a:pt x="0" y="1805"/>
                                    <a:pt x="4" y="1801"/>
                                    <a:pt x="8" y="1801"/>
                                  </a:cubicBezTo>
                                  <a:cubicBezTo>
                                    <a:pt x="13" y="1801"/>
                                    <a:pt x="16" y="1805"/>
                                    <a:pt x="16" y="1809"/>
                                  </a:cubicBezTo>
                                  <a:close/>
                                  <a:moveTo>
                                    <a:pt x="16" y="1843"/>
                                  </a:moveTo>
                                  <a:lnTo>
                                    <a:pt x="16" y="1843"/>
                                  </a:lnTo>
                                  <a:cubicBezTo>
                                    <a:pt x="16" y="1847"/>
                                    <a:pt x="13" y="1851"/>
                                    <a:pt x="8" y="1851"/>
                                  </a:cubicBezTo>
                                  <a:cubicBezTo>
                                    <a:pt x="4" y="1851"/>
                                    <a:pt x="0" y="1847"/>
                                    <a:pt x="0" y="1843"/>
                                  </a:cubicBezTo>
                                  <a:lnTo>
                                    <a:pt x="0" y="1843"/>
                                  </a:lnTo>
                                  <a:cubicBezTo>
                                    <a:pt x="0" y="1838"/>
                                    <a:pt x="4" y="1834"/>
                                    <a:pt x="8" y="1834"/>
                                  </a:cubicBezTo>
                                  <a:cubicBezTo>
                                    <a:pt x="13" y="1834"/>
                                    <a:pt x="16" y="1838"/>
                                    <a:pt x="16" y="1843"/>
                                  </a:cubicBezTo>
                                  <a:close/>
                                  <a:moveTo>
                                    <a:pt x="16" y="1876"/>
                                  </a:moveTo>
                                  <a:lnTo>
                                    <a:pt x="16" y="1876"/>
                                  </a:lnTo>
                                  <a:cubicBezTo>
                                    <a:pt x="16" y="1881"/>
                                    <a:pt x="13" y="1884"/>
                                    <a:pt x="8" y="1884"/>
                                  </a:cubicBezTo>
                                  <a:cubicBezTo>
                                    <a:pt x="4" y="1884"/>
                                    <a:pt x="0" y="1881"/>
                                    <a:pt x="0" y="1876"/>
                                  </a:cubicBezTo>
                                  <a:lnTo>
                                    <a:pt x="0" y="1876"/>
                                  </a:lnTo>
                                  <a:cubicBezTo>
                                    <a:pt x="0" y="1871"/>
                                    <a:pt x="4" y="1868"/>
                                    <a:pt x="8" y="1868"/>
                                  </a:cubicBezTo>
                                  <a:cubicBezTo>
                                    <a:pt x="13" y="1868"/>
                                    <a:pt x="16" y="1871"/>
                                    <a:pt x="16" y="1876"/>
                                  </a:cubicBezTo>
                                  <a:close/>
                                  <a:moveTo>
                                    <a:pt x="16" y="1909"/>
                                  </a:moveTo>
                                  <a:lnTo>
                                    <a:pt x="16" y="1909"/>
                                  </a:lnTo>
                                  <a:cubicBezTo>
                                    <a:pt x="16" y="1914"/>
                                    <a:pt x="13" y="1918"/>
                                    <a:pt x="8" y="1918"/>
                                  </a:cubicBezTo>
                                  <a:cubicBezTo>
                                    <a:pt x="4" y="1918"/>
                                    <a:pt x="0" y="1914"/>
                                    <a:pt x="0" y="1909"/>
                                  </a:cubicBezTo>
                                  <a:lnTo>
                                    <a:pt x="0" y="1909"/>
                                  </a:lnTo>
                                  <a:cubicBezTo>
                                    <a:pt x="0" y="1905"/>
                                    <a:pt x="4" y="1901"/>
                                    <a:pt x="8" y="1901"/>
                                  </a:cubicBezTo>
                                  <a:cubicBezTo>
                                    <a:pt x="13" y="1901"/>
                                    <a:pt x="16" y="1905"/>
                                    <a:pt x="16" y="1909"/>
                                  </a:cubicBezTo>
                                  <a:close/>
                                  <a:moveTo>
                                    <a:pt x="16" y="1943"/>
                                  </a:moveTo>
                                  <a:lnTo>
                                    <a:pt x="16" y="1943"/>
                                  </a:lnTo>
                                  <a:cubicBezTo>
                                    <a:pt x="16" y="1947"/>
                                    <a:pt x="13" y="1951"/>
                                    <a:pt x="8" y="1951"/>
                                  </a:cubicBezTo>
                                  <a:cubicBezTo>
                                    <a:pt x="4" y="1951"/>
                                    <a:pt x="0" y="1947"/>
                                    <a:pt x="0" y="1943"/>
                                  </a:cubicBezTo>
                                  <a:lnTo>
                                    <a:pt x="0" y="1943"/>
                                  </a:lnTo>
                                  <a:cubicBezTo>
                                    <a:pt x="0" y="1938"/>
                                    <a:pt x="4" y="1934"/>
                                    <a:pt x="8" y="1934"/>
                                  </a:cubicBezTo>
                                  <a:cubicBezTo>
                                    <a:pt x="13" y="1934"/>
                                    <a:pt x="16" y="1938"/>
                                    <a:pt x="16" y="1943"/>
                                  </a:cubicBezTo>
                                  <a:close/>
                                  <a:moveTo>
                                    <a:pt x="16" y="1976"/>
                                  </a:moveTo>
                                  <a:lnTo>
                                    <a:pt x="16" y="1976"/>
                                  </a:lnTo>
                                  <a:cubicBezTo>
                                    <a:pt x="16" y="1981"/>
                                    <a:pt x="13" y="1984"/>
                                    <a:pt x="8" y="1984"/>
                                  </a:cubicBezTo>
                                  <a:cubicBezTo>
                                    <a:pt x="4" y="1984"/>
                                    <a:pt x="0" y="1981"/>
                                    <a:pt x="0" y="1976"/>
                                  </a:cubicBezTo>
                                  <a:lnTo>
                                    <a:pt x="0" y="1976"/>
                                  </a:lnTo>
                                  <a:cubicBezTo>
                                    <a:pt x="0" y="1972"/>
                                    <a:pt x="4" y="1968"/>
                                    <a:pt x="8" y="1968"/>
                                  </a:cubicBezTo>
                                  <a:cubicBezTo>
                                    <a:pt x="13" y="1968"/>
                                    <a:pt x="16" y="1972"/>
                                    <a:pt x="16" y="1976"/>
                                  </a:cubicBezTo>
                                  <a:close/>
                                  <a:moveTo>
                                    <a:pt x="16" y="2009"/>
                                  </a:moveTo>
                                  <a:lnTo>
                                    <a:pt x="16" y="2009"/>
                                  </a:lnTo>
                                  <a:cubicBezTo>
                                    <a:pt x="16" y="2014"/>
                                    <a:pt x="13" y="2018"/>
                                    <a:pt x="8" y="2018"/>
                                  </a:cubicBezTo>
                                  <a:cubicBezTo>
                                    <a:pt x="4" y="2018"/>
                                    <a:pt x="0" y="2014"/>
                                    <a:pt x="0" y="2009"/>
                                  </a:cubicBezTo>
                                  <a:lnTo>
                                    <a:pt x="0" y="2009"/>
                                  </a:lnTo>
                                  <a:cubicBezTo>
                                    <a:pt x="0" y="2005"/>
                                    <a:pt x="4" y="2001"/>
                                    <a:pt x="8" y="2001"/>
                                  </a:cubicBezTo>
                                  <a:cubicBezTo>
                                    <a:pt x="13" y="2001"/>
                                    <a:pt x="16" y="2005"/>
                                    <a:pt x="16" y="2009"/>
                                  </a:cubicBezTo>
                                  <a:close/>
                                  <a:moveTo>
                                    <a:pt x="16" y="2043"/>
                                  </a:moveTo>
                                  <a:lnTo>
                                    <a:pt x="16" y="2043"/>
                                  </a:lnTo>
                                  <a:cubicBezTo>
                                    <a:pt x="16" y="2047"/>
                                    <a:pt x="13" y="2051"/>
                                    <a:pt x="8" y="2051"/>
                                  </a:cubicBezTo>
                                  <a:cubicBezTo>
                                    <a:pt x="4" y="2051"/>
                                    <a:pt x="0" y="2047"/>
                                    <a:pt x="0" y="2043"/>
                                  </a:cubicBezTo>
                                  <a:lnTo>
                                    <a:pt x="0" y="2043"/>
                                  </a:lnTo>
                                  <a:cubicBezTo>
                                    <a:pt x="0" y="2038"/>
                                    <a:pt x="4" y="2034"/>
                                    <a:pt x="8" y="2034"/>
                                  </a:cubicBezTo>
                                  <a:cubicBezTo>
                                    <a:pt x="13" y="2034"/>
                                    <a:pt x="16" y="2038"/>
                                    <a:pt x="16" y="2043"/>
                                  </a:cubicBezTo>
                                  <a:close/>
                                  <a:moveTo>
                                    <a:pt x="16" y="2076"/>
                                  </a:moveTo>
                                  <a:lnTo>
                                    <a:pt x="16" y="2076"/>
                                  </a:lnTo>
                                  <a:cubicBezTo>
                                    <a:pt x="16" y="2081"/>
                                    <a:pt x="13" y="2085"/>
                                    <a:pt x="8" y="2085"/>
                                  </a:cubicBezTo>
                                  <a:cubicBezTo>
                                    <a:pt x="4" y="2085"/>
                                    <a:pt x="0" y="2081"/>
                                    <a:pt x="0" y="2076"/>
                                  </a:cubicBezTo>
                                  <a:lnTo>
                                    <a:pt x="0" y="2076"/>
                                  </a:lnTo>
                                  <a:cubicBezTo>
                                    <a:pt x="0" y="2072"/>
                                    <a:pt x="4" y="2068"/>
                                    <a:pt x="8" y="2068"/>
                                  </a:cubicBezTo>
                                  <a:cubicBezTo>
                                    <a:pt x="13" y="2068"/>
                                    <a:pt x="16" y="2072"/>
                                    <a:pt x="16" y="2076"/>
                                  </a:cubicBezTo>
                                  <a:close/>
                                  <a:moveTo>
                                    <a:pt x="16" y="2110"/>
                                  </a:moveTo>
                                  <a:lnTo>
                                    <a:pt x="16" y="2110"/>
                                  </a:lnTo>
                                  <a:cubicBezTo>
                                    <a:pt x="16" y="2114"/>
                                    <a:pt x="13" y="2118"/>
                                    <a:pt x="8" y="2118"/>
                                  </a:cubicBezTo>
                                  <a:cubicBezTo>
                                    <a:pt x="4" y="2118"/>
                                    <a:pt x="0" y="2114"/>
                                    <a:pt x="0" y="2110"/>
                                  </a:cubicBezTo>
                                  <a:lnTo>
                                    <a:pt x="0" y="2110"/>
                                  </a:lnTo>
                                  <a:cubicBezTo>
                                    <a:pt x="0" y="2105"/>
                                    <a:pt x="4" y="2101"/>
                                    <a:pt x="8" y="2101"/>
                                  </a:cubicBezTo>
                                  <a:cubicBezTo>
                                    <a:pt x="13" y="2101"/>
                                    <a:pt x="16" y="2105"/>
                                    <a:pt x="16" y="2110"/>
                                  </a:cubicBezTo>
                                  <a:close/>
                                  <a:moveTo>
                                    <a:pt x="16" y="2143"/>
                                  </a:moveTo>
                                  <a:lnTo>
                                    <a:pt x="16" y="2143"/>
                                  </a:lnTo>
                                  <a:cubicBezTo>
                                    <a:pt x="16" y="2147"/>
                                    <a:pt x="13" y="2151"/>
                                    <a:pt x="8" y="2151"/>
                                  </a:cubicBezTo>
                                  <a:cubicBezTo>
                                    <a:pt x="4" y="2151"/>
                                    <a:pt x="0" y="2147"/>
                                    <a:pt x="0" y="2143"/>
                                  </a:cubicBezTo>
                                  <a:lnTo>
                                    <a:pt x="0" y="2143"/>
                                  </a:lnTo>
                                  <a:cubicBezTo>
                                    <a:pt x="0" y="2138"/>
                                    <a:pt x="4" y="2135"/>
                                    <a:pt x="8" y="2135"/>
                                  </a:cubicBezTo>
                                  <a:cubicBezTo>
                                    <a:pt x="13" y="2135"/>
                                    <a:pt x="16" y="2138"/>
                                    <a:pt x="16" y="2143"/>
                                  </a:cubicBezTo>
                                  <a:close/>
                                  <a:moveTo>
                                    <a:pt x="16" y="2176"/>
                                  </a:moveTo>
                                  <a:lnTo>
                                    <a:pt x="16" y="2176"/>
                                  </a:lnTo>
                                  <a:cubicBezTo>
                                    <a:pt x="16" y="2181"/>
                                    <a:pt x="13" y="2185"/>
                                    <a:pt x="8" y="2185"/>
                                  </a:cubicBezTo>
                                  <a:cubicBezTo>
                                    <a:pt x="4" y="2185"/>
                                    <a:pt x="0" y="2181"/>
                                    <a:pt x="0" y="2176"/>
                                  </a:cubicBezTo>
                                  <a:lnTo>
                                    <a:pt x="0" y="2176"/>
                                  </a:lnTo>
                                  <a:cubicBezTo>
                                    <a:pt x="0" y="2172"/>
                                    <a:pt x="4" y="2168"/>
                                    <a:pt x="8" y="2168"/>
                                  </a:cubicBezTo>
                                  <a:cubicBezTo>
                                    <a:pt x="13" y="2168"/>
                                    <a:pt x="16" y="2172"/>
                                    <a:pt x="16" y="2176"/>
                                  </a:cubicBezTo>
                                  <a:close/>
                                  <a:moveTo>
                                    <a:pt x="16" y="2210"/>
                                  </a:moveTo>
                                  <a:lnTo>
                                    <a:pt x="16" y="2210"/>
                                  </a:lnTo>
                                  <a:cubicBezTo>
                                    <a:pt x="16" y="2214"/>
                                    <a:pt x="13" y="2218"/>
                                    <a:pt x="8" y="2218"/>
                                  </a:cubicBezTo>
                                  <a:cubicBezTo>
                                    <a:pt x="4" y="2218"/>
                                    <a:pt x="0" y="2214"/>
                                    <a:pt x="0" y="2210"/>
                                  </a:cubicBezTo>
                                  <a:lnTo>
                                    <a:pt x="0" y="2210"/>
                                  </a:lnTo>
                                  <a:cubicBezTo>
                                    <a:pt x="0" y="2205"/>
                                    <a:pt x="4" y="2201"/>
                                    <a:pt x="8" y="2201"/>
                                  </a:cubicBezTo>
                                  <a:cubicBezTo>
                                    <a:pt x="13" y="2201"/>
                                    <a:pt x="16" y="2205"/>
                                    <a:pt x="16" y="2210"/>
                                  </a:cubicBezTo>
                                  <a:close/>
                                  <a:moveTo>
                                    <a:pt x="16" y="2243"/>
                                  </a:moveTo>
                                  <a:lnTo>
                                    <a:pt x="16" y="2243"/>
                                  </a:lnTo>
                                  <a:cubicBezTo>
                                    <a:pt x="16" y="2248"/>
                                    <a:pt x="13" y="2251"/>
                                    <a:pt x="8" y="2251"/>
                                  </a:cubicBezTo>
                                  <a:cubicBezTo>
                                    <a:pt x="4" y="2251"/>
                                    <a:pt x="0" y="2248"/>
                                    <a:pt x="0" y="2243"/>
                                  </a:cubicBezTo>
                                  <a:lnTo>
                                    <a:pt x="0" y="2243"/>
                                  </a:lnTo>
                                  <a:cubicBezTo>
                                    <a:pt x="0" y="2238"/>
                                    <a:pt x="4" y="2235"/>
                                    <a:pt x="8" y="2235"/>
                                  </a:cubicBezTo>
                                  <a:cubicBezTo>
                                    <a:pt x="13" y="2235"/>
                                    <a:pt x="16" y="2238"/>
                                    <a:pt x="16" y="2243"/>
                                  </a:cubicBezTo>
                                  <a:close/>
                                  <a:moveTo>
                                    <a:pt x="16" y="2276"/>
                                  </a:moveTo>
                                  <a:lnTo>
                                    <a:pt x="16" y="2276"/>
                                  </a:lnTo>
                                  <a:cubicBezTo>
                                    <a:pt x="16" y="2281"/>
                                    <a:pt x="13" y="2285"/>
                                    <a:pt x="8" y="2285"/>
                                  </a:cubicBezTo>
                                  <a:cubicBezTo>
                                    <a:pt x="4" y="2285"/>
                                    <a:pt x="0" y="2281"/>
                                    <a:pt x="0" y="2276"/>
                                  </a:cubicBezTo>
                                  <a:lnTo>
                                    <a:pt x="0" y="2276"/>
                                  </a:lnTo>
                                  <a:cubicBezTo>
                                    <a:pt x="0" y="2272"/>
                                    <a:pt x="4" y="2268"/>
                                    <a:pt x="8" y="2268"/>
                                  </a:cubicBezTo>
                                  <a:cubicBezTo>
                                    <a:pt x="13" y="2268"/>
                                    <a:pt x="16" y="2272"/>
                                    <a:pt x="16" y="2276"/>
                                  </a:cubicBezTo>
                                  <a:close/>
                                  <a:moveTo>
                                    <a:pt x="16" y="2310"/>
                                  </a:moveTo>
                                  <a:lnTo>
                                    <a:pt x="16" y="2310"/>
                                  </a:lnTo>
                                  <a:cubicBezTo>
                                    <a:pt x="16" y="2314"/>
                                    <a:pt x="13" y="2318"/>
                                    <a:pt x="8" y="2318"/>
                                  </a:cubicBezTo>
                                  <a:cubicBezTo>
                                    <a:pt x="4" y="2318"/>
                                    <a:pt x="0" y="2314"/>
                                    <a:pt x="0" y="2310"/>
                                  </a:cubicBezTo>
                                  <a:lnTo>
                                    <a:pt x="0" y="2310"/>
                                  </a:lnTo>
                                  <a:cubicBezTo>
                                    <a:pt x="0" y="2305"/>
                                    <a:pt x="4" y="2301"/>
                                    <a:pt x="8" y="2301"/>
                                  </a:cubicBezTo>
                                  <a:cubicBezTo>
                                    <a:pt x="13" y="2301"/>
                                    <a:pt x="16" y="2305"/>
                                    <a:pt x="16" y="2310"/>
                                  </a:cubicBezTo>
                                  <a:close/>
                                  <a:moveTo>
                                    <a:pt x="16" y="2343"/>
                                  </a:moveTo>
                                  <a:lnTo>
                                    <a:pt x="16" y="2343"/>
                                  </a:lnTo>
                                  <a:cubicBezTo>
                                    <a:pt x="16" y="2348"/>
                                    <a:pt x="13" y="2351"/>
                                    <a:pt x="8" y="2351"/>
                                  </a:cubicBezTo>
                                  <a:cubicBezTo>
                                    <a:pt x="4" y="2351"/>
                                    <a:pt x="0" y="2348"/>
                                    <a:pt x="0" y="2343"/>
                                  </a:cubicBezTo>
                                  <a:lnTo>
                                    <a:pt x="0" y="2343"/>
                                  </a:lnTo>
                                  <a:cubicBezTo>
                                    <a:pt x="0" y="2338"/>
                                    <a:pt x="4" y="2335"/>
                                    <a:pt x="8" y="2335"/>
                                  </a:cubicBezTo>
                                  <a:cubicBezTo>
                                    <a:pt x="13" y="2335"/>
                                    <a:pt x="16" y="2338"/>
                                    <a:pt x="16" y="2343"/>
                                  </a:cubicBezTo>
                                  <a:close/>
                                  <a:moveTo>
                                    <a:pt x="16" y="2376"/>
                                  </a:moveTo>
                                  <a:lnTo>
                                    <a:pt x="16" y="2376"/>
                                  </a:lnTo>
                                  <a:cubicBezTo>
                                    <a:pt x="16" y="2381"/>
                                    <a:pt x="13" y="2385"/>
                                    <a:pt x="8" y="2385"/>
                                  </a:cubicBezTo>
                                  <a:cubicBezTo>
                                    <a:pt x="4" y="2385"/>
                                    <a:pt x="0" y="2381"/>
                                    <a:pt x="0" y="2376"/>
                                  </a:cubicBezTo>
                                  <a:lnTo>
                                    <a:pt x="0" y="2376"/>
                                  </a:lnTo>
                                  <a:cubicBezTo>
                                    <a:pt x="0" y="2372"/>
                                    <a:pt x="4" y="2368"/>
                                    <a:pt x="8" y="2368"/>
                                  </a:cubicBezTo>
                                  <a:cubicBezTo>
                                    <a:pt x="13" y="2368"/>
                                    <a:pt x="16" y="2372"/>
                                    <a:pt x="16" y="2376"/>
                                  </a:cubicBezTo>
                                  <a:close/>
                                  <a:moveTo>
                                    <a:pt x="16" y="2410"/>
                                  </a:moveTo>
                                  <a:lnTo>
                                    <a:pt x="16" y="2410"/>
                                  </a:lnTo>
                                  <a:cubicBezTo>
                                    <a:pt x="16" y="2414"/>
                                    <a:pt x="13" y="2418"/>
                                    <a:pt x="8" y="2418"/>
                                  </a:cubicBezTo>
                                  <a:cubicBezTo>
                                    <a:pt x="4" y="2418"/>
                                    <a:pt x="0" y="2414"/>
                                    <a:pt x="0" y="2410"/>
                                  </a:cubicBezTo>
                                  <a:lnTo>
                                    <a:pt x="0" y="2410"/>
                                  </a:lnTo>
                                  <a:cubicBezTo>
                                    <a:pt x="0" y="2405"/>
                                    <a:pt x="4" y="2401"/>
                                    <a:pt x="8" y="2401"/>
                                  </a:cubicBezTo>
                                  <a:cubicBezTo>
                                    <a:pt x="13" y="2401"/>
                                    <a:pt x="16" y="2405"/>
                                    <a:pt x="16" y="2410"/>
                                  </a:cubicBezTo>
                                  <a:close/>
                                  <a:moveTo>
                                    <a:pt x="16" y="2443"/>
                                  </a:moveTo>
                                  <a:lnTo>
                                    <a:pt x="16" y="2443"/>
                                  </a:lnTo>
                                  <a:cubicBezTo>
                                    <a:pt x="16" y="2448"/>
                                    <a:pt x="13" y="2451"/>
                                    <a:pt x="8" y="2451"/>
                                  </a:cubicBezTo>
                                  <a:cubicBezTo>
                                    <a:pt x="4" y="2451"/>
                                    <a:pt x="0" y="2448"/>
                                    <a:pt x="0" y="2443"/>
                                  </a:cubicBezTo>
                                  <a:lnTo>
                                    <a:pt x="0" y="2443"/>
                                  </a:lnTo>
                                  <a:cubicBezTo>
                                    <a:pt x="0" y="2438"/>
                                    <a:pt x="4" y="2435"/>
                                    <a:pt x="8" y="2435"/>
                                  </a:cubicBezTo>
                                  <a:cubicBezTo>
                                    <a:pt x="13" y="2435"/>
                                    <a:pt x="16" y="2438"/>
                                    <a:pt x="16" y="2443"/>
                                  </a:cubicBezTo>
                                  <a:close/>
                                  <a:moveTo>
                                    <a:pt x="16" y="2476"/>
                                  </a:moveTo>
                                  <a:lnTo>
                                    <a:pt x="16" y="2476"/>
                                  </a:lnTo>
                                  <a:cubicBezTo>
                                    <a:pt x="16" y="2481"/>
                                    <a:pt x="13" y="2485"/>
                                    <a:pt x="8" y="2485"/>
                                  </a:cubicBezTo>
                                  <a:cubicBezTo>
                                    <a:pt x="4" y="2485"/>
                                    <a:pt x="0" y="2481"/>
                                    <a:pt x="0" y="2476"/>
                                  </a:cubicBezTo>
                                  <a:lnTo>
                                    <a:pt x="0" y="2476"/>
                                  </a:lnTo>
                                  <a:cubicBezTo>
                                    <a:pt x="0" y="2472"/>
                                    <a:pt x="4" y="2468"/>
                                    <a:pt x="8" y="2468"/>
                                  </a:cubicBezTo>
                                  <a:cubicBezTo>
                                    <a:pt x="13" y="2468"/>
                                    <a:pt x="16" y="2472"/>
                                    <a:pt x="16" y="2476"/>
                                  </a:cubicBezTo>
                                  <a:close/>
                                  <a:moveTo>
                                    <a:pt x="16" y="2510"/>
                                  </a:moveTo>
                                  <a:lnTo>
                                    <a:pt x="16" y="2510"/>
                                  </a:lnTo>
                                  <a:cubicBezTo>
                                    <a:pt x="16" y="2514"/>
                                    <a:pt x="13" y="2518"/>
                                    <a:pt x="8" y="2518"/>
                                  </a:cubicBezTo>
                                  <a:cubicBezTo>
                                    <a:pt x="4" y="2518"/>
                                    <a:pt x="0" y="2514"/>
                                    <a:pt x="0" y="2510"/>
                                  </a:cubicBezTo>
                                  <a:lnTo>
                                    <a:pt x="0" y="2510"/>
                                  </a:lnTo>
                                  <a:cubicBezTo>
                                    <a:pt x="0" y="2505"/>
                                    <a:pt x="4" y="2501"/>
                                    <a:pt x="8" y="2501"/>
                                  </a:cubicBezTo>
                                  <a:cubicBezTo>
                                    <a:pt x="13" y="2501"/>
                                    <a:pt x="16" y="2505"/>
                                    <a:pt x="16" y="2510"/>
                                  </a:cubicBezTo>
                                  <a:close/>
                                  <a:moveTo>
                                    <a:pt x="16" y="2543"/>
                                  </a:moveTo>
                                  <a:lnTo>
                                    <a:pt x="16" y="2543"/>
                                  </a:lnTo>
                                  <a:cubicBezTo>
                                    <a:pt x="16" y="2548"/>
                                    <a:pt x="13" y="2551"/>
                                    <a:pt x="8" y="2551"/>
                                  </a:cubicBezTo>
                                  <a:cubicBezTo>
                                    <a:pt x="4" y="2551"/>
                                    <a:pt x="0" y="2548"/>
                                    <a:pt x="0" y="2543"/>
                                  </a:cubicBezTo>
                                  <a:lnTo>
                                    <a:pt x="0" y="2543"/>
                                  </a:lnTo>
                                  <a:cubicBezTo>
                                    <a:pt x="0" y="2538"/>
                                    <a:pt x="4" y="2535"/>
                                    <a:pt x="8" y="2535"/>
                                  </a:cubicBezTo>
                                  <a:cubicBezTo>
                                    <a:pt x="13" y="2535"/>
                                    <a:pt x="16" y="2538"/>
                                    <a:pt x="16" y="2543"/>
                                  </a:cubicBezTo>
                                  <a:close/>
                                  <a:moveTo>
                                    <a:pt x="16" y="2576"/>
                                  </a:moveTo>
                                  <a:lnTo>
                                    <a:pt x="16" y="2576"/>
                                  </a:lnTo>
                                  <a:cubicBezTo>
                                    <a:pt x="16" y="2581"/>
                                    <a:pt x="13" y="2585"/>
                                    <a:pt x="8" y="2585"/>
                                  </a:cubicBezTo>
                                  <a:cubicBezTo>
                                    <a:pt x="4" y="2585"/>
                                    <a:pt x="0" y="2581"/>
                                    <a:pt x="0" y="2576"/>
                                  </a:cubicBezTo>
                                  <a:lnTo>
                                    <a:pt x="0" y="2576"/>
                                  </a:lnTo>
                                  <a:cubicBezTo>
                                    <a:pt x="0" y="2572"/>
                                    <a:pt x="4" y="2568"/>
                                    <a:pt x="8" y="2568"/>
                                  </a:cubicBezTo>
                                  <a:cubicBezTo>
                                    <a:pt x="13" y="2568"/>
                                    <a:pt x="16" y="2572"/>
                                    <a:pt x="16" y="2576"/>
                                  </a:cubicBezTo>
                                  <a:close/>
                                  <a:moveTo>
                                    <a:pt x="16" y="2610"/>
                                  </a:moveTo>
                                  <a:lnTo>
                                    <a:pt x="16" y="2610"/>
                                  </a:lnTo>
                                  <a:cubicBezTo>
                                    <a:pt x="16" y="2614"/>
                                    <a:pt x="13" y="2618"/>
                                    <a:pt x="8" y="2618"/>
                                  </a:cubicBezTo>
                                  <a:cubicBezTo>
                                    <a:pt x="4" y="2618"/>
                                    <a:pt x="0" y="2614"/>
                                    <a:pt x="0" y="2610"/>
                                  </a:cubicBezTo>
                                  <a:lnTo>
                                    <a:pt x="0" y="2610"/>
                                  </a:lnTo>
                                  <a:cubicBezTo>
                                    <a:pt x="0" y="2605"/>
                                    <a:pt x="4" y="2601"/>
                                    <a:pt x="8" y="2601"/>
                                  </a:cubicBezTo>
                                  <a:cubicBezTo>
                                    <a:pt x="13" y="2601"/>
                                    <a:pt x="16" y="2605"/>
                                    <a:pt x="16" y="2610"/>
                                  </a:cubicBezTo>
                                  <a:close/>
                                  <a:moveTo>
                                    <a:pt x="16" y="2643"/>
                                  </a:moveTo>
                                  <a:lnTo>
                                    <a:pt x="16" y="2643"/>
                                  </a:lnTo>
                                  <a:cubicBezTo>
                                    <a:pt x="16" y="2648"/>
                                    <a:pt x="13" y="2651"/>
                                    <a:pt x="8" y="2651"/>
                                  </a:cubicBezTo>
                                  <a:cubicBezTo>
                                    <a:pt x="4" y="2651"/>
                                    <a:pt x="0" y="2648"/>
                                    <a:pt x="0" y="2643"/>
                                  </a:cubicBezTo>
                                  <a:lnTo>
                                    <a:pt x="0" y="2643"/>
                                  </a:lnTo>
                                  <a:cubicBezTo>
                                    <a:pt x="0" y="2639"/>
                                    <a:pt x="4" y="2635"/>
                                    <a:pt x="8" y="2635"/>
                                  </a:cubicBezTo>
                                  <a:cubicBezTo>
                                    <a:pt x="13" y="2635"/>
                                    <a:pt x="16" y="2639"/>
                                    <a:pt x="16" y="2643"/>
                                  </a:cubicBezTo>
                                  <a:close/>
                                  <a:moveTo>
                                    <a:pt x="16" y="2676"/>
                                  </a:moveTo>
                                  <a:lnTo>
                                    <a:pt x="16" y="2676"/>
                                  </a:lnTo>
                                  <a:cubicBezTo>
                                    <a:pt x="16" y="2681"/>
                                    <a:pt x="13" y="2685"/>
                                    <a:pt x="8" y="2685"/>
                                  </a:cubicBezTo>
                                  <a:cubicBezTo>
                                    <a:pt x="4" y="2685"/>
                                    <a:pt x="0" y="2681"/>
                                    <a:pt x="0" y="2676"/>
                                  </a:cubicBezTo>
                                  <a:lnTo>
                                    <a:pt x="0" y="2676"/>
                                  </a:lnTo>
                                  <a:cubicBezTo>
                                    <a:pt x="0" y="2672"/>
                                    <a:pt x="4" y="2668"/>
                                    <a:pt x="8" y="2668"/>
                                  </a:cubicBezTo>
                                  <a:cubicBezTo>
                                    <a:pt x="13" y="2668"/>
                                    <a:pt x="16" y="2672"/>
                                    <a:pt x="16" y="2676"/>
                                  </a:cubicBezTo>
                                  <a:close/>
                                  <a:moveTo>
                                    <a:pt x="16" y="2710"/>
                                  </a:moveTo>
                                  <a:lnTo>
                                    <a:pt x="16" y="2710"/>
                                  </a:lnTo>
                                  <a:cubicBezTo>
                                    <a:pt x="16" y="2714"/>
                                    <a:pt x="13" y="2718"/>
                                    <a:pt x="8" y="2718"/>
                                  </a:cubicBezTo>
                                  <a:cubicBezTo>
                                    <a:pt x="4" y="2718"/>
                                    <a:pt x="0" y="2714"/>
                                    <a:pt x="0" y="2710"/>
                                  </a:cubicBezTo>
                                  <a:lnTo>
                                    <a:pt x="0" y="2710"/>
                                  </a:lnTo>
                                  <a:cubicBezTo>
                                    <a:pt x="0" y="2705"/>
                                    <a:pt x="4" y="2701"/>
                                    <a:pt x="8" y="2701"/>
                                  </a:cubicBezTo>
                                  <a:cubicBezTo>
                                    <a:pt x="13" y="2701"/>
                                    <a:pt x="16" y="2705"/>
                                    <a:pt x="16" y="2710"/>
                                  </a:cubicBezTo>
                                  <a:close/>
                                  <a:moveTo>
                                    <a:pt x="16" y="2743"/>
                                  </a:moveTo>
                                  <a:lnTo>
                                    <a:pt x="16" y="2743"/>
                                  </a:lnTo>
                                  <a:cubicBezTo>
                                    <a:pt x="16" y="2748"/>
                                    <a:pt x="13" y="2752"/>
                                    <a:pt x="8" y="2752"/>
                                  </a:cubicBezTo>
                                  <a:cubicBezTo>
                                    <a:pt x="4" y="2752"/>
                                    <a:pt x="0" y="2748"/>
                                    <a:pt x="0" y="2743"/>
                                  </a:cubicBezTo>
                                  <a:lnTo>
                                    <a:pt x="0" y="2743"/>
                                  </a:lnTo>
                                  <a:cubicBezTo>
                                    <a:pt x="0" y="2739"/>
                                    <a:pt x="4" y="2735"/>
                                    <a:pt x="8" y="2735"/>
                                  </a:cubicBezTo>
                                  <a:cubicBezTo>
                                    <a:pt x="13" y="2735"/>
                                    <a:pt x="16" y="2739"/>
                                    <a:pt x="16" y="2743"/>
                                  </a:cubicBezTo>
                                  <a:close/>
                                  <a:moveTo>
                                    <a:pt x="16" y="2777"/>
                                  </a:moveTo>
                                  <a:lnTo>
                                    <a:pt x="16" y="2777"/>
                                  </a:lnTo>
                                  <a:cubicBezTo>
                                    <a:pt x="16" y="2781"/>
                                    <a:pt x="13" y="2785"/>
                                    <a:pt x="8" y="2785"/>
                                  </a:cubicBezTo>
                                  <a:cubicBezTo>
                                    <a:pt x="4" y="2785"/>
                                    <a:pt x="0" y="2781"/>
                                    <a:pt x="0" y="2777"/>
                                  </a:cubicBezTo>
                                  <a:lnTo>
                                    <a:pt x="0" y="2777"/>
                                  </a:lnTo>
                                  <a:cubicBezTo>
                                    <a:pt x="0" y="2772"/>
                                    <a:pt x="4" y="2768"/>
                                    <a:pt x="8" y="2768"/>
                                  </a:cubicBezTo>
                                  <a:cubicBezTo>
                                    <a:pt x="13" y="2768"/>
                                    <a:pt x="16" y="2772"/>
                                    <a:pt x="16" y="2777"/>
                                  </a:cubicBezTo>
                                  <a:close/>
                                  <a:moveTo>
                                    <a:pt x="16" y="2810"/>
                                  </a:moveTo>
                                  <a:lnTo>
                                    <a:pt x="16" y="2810"/>
                                  </a:lnTo>
                                  <a:cubicBezTo>
                                    <a:pt x="16" y="2814"/>
                                    <a:pt x="13" y="2818"/>
                                    <a:pt x="8" y="2818"/>
                                  </a:cubicBezTo>
                                  <a:cubicBezTo>
                                    <a:pt x="4" y="2818"/>
                                    <a:pt x="0" y="2814"/>
                                    <a:pt x="0" y="2810"/>
                                  </a:cubicBezTo>
                                  <a:lnTo>
                                    <a:pt x="0" y="2810"/>
                                  </a:lnTo>
                                  <a:cubicBezTo>
                                    <a:pt x="0" y="2805"/>
                                    <a:pt x="4" y="2802"/>
                                    <a:pt x="8" y="2802"/>
                                  </a:cubicBezTo>
                                  <a:cubicBezTo>
                                    <a:pt x="13" y="2802"/>
                                    <a:pt x="16" y="2805"/>
                                    <a:pt x="16" y="2810"/>
                                  </a:cubicBezTo>
                                  <a:close/>
                                  <a:moveTo>
                                    <a:pt x="16" y="2843"/>
                                  </a:moveTo>
                                  <a:lnTo>
                                    <a:pt x="16" y="2843"/>
                                  </a:lnTo>
                                  <a:cubicBezTo>
                                    <a:pt x="16" y="2848"/>
                                    <a:pt x="13" y="2852"/>
                                    <a:pt x="8" y="2852"/>
                                  </a:cubicBezTo>
                                  <a:cubicBezTo>
                                    <a:pt x="4" y="2852"/>
                                    <a:pt x="0" y="2848"/>
                                    <a:pt x="0" y="2843"/>
                                  </a:cubicBezTo>
                                  <a:lnTo>
                                    <a:pt x="0" y="2843"/>
                                  </a:lnTo>
                                  <a:cubicBezTo>
                                    <a:pt x="0" y="2839"/>
                                    <a:pt x="4" y="2835"/>
                                    <a:pt x="8" y="2835"/>
                                  </a:cubicBezTo>
                                  <a:cubicBezTo>
                                    <a:pt x="13" y="2835"/>
                                    <a:pt x="16" y="2839"/>
                                    <a:pt x="16" y="2843"/>
                                  </a:cubicBezTo>
                                  <a:close/>
                                  <a:moveTo>
                                    <a:pt x="16" y="2877"/>
                                  </a:moveTo>
                                  <a:lnTo>
                                    <a:pt x="16" y="2877"/>
                                  </a:lnTo>
                                  <a:cubicBezTo>
                                    <a:pt x="16" y="2881"/>
                                    <a:pt x="13" y="2885"/>
                                    <a:pt x="8" y="2885"/>
                                  </a:cubicBezTo>
                                  <a:cubicBezTo>
                                    <a:pt x="4" y="2885"/>
                                    <a:pt x="0" y="2881"/>
                                    <a:pt x="0" y="2877"/>
                                  </a:cubicBezTo>
                                  <a:lnTo>
                                    <a:pt x="0" y="2877"/>
                                  </a:lnTo>
                                  <a:cubicBezTo>
                                    <a:pt x="0" y="2872"/>
                                    <a:pt x="4" y="2868"/>
                                    <a:pt x="8" y="2868"/>
                                  </a:cubicBezTo>
                                  <a:cubicBezTo>
                                    <a:pt x="13" y="2868"/>
                                    <a:pt x="16" y="2872"/>
                                    <a:pt x="16" y="2877"/>
                                  </a:cubicBezTo>
                                  <a:close/>
                                  <a:moveTo>
                                    <a:pt x="16" y="2910"/>
                                  </a:moveTo>
                                  <a:lnTo>
                                    <a:pt x="16" y="2910"/>
                                  </a:lnTo>
                                  <a:cubicBezTo>
                                    <a:pt x="16" y="2915"/>
                                    <a:pt x="13" y="2918"/>
                                    <a:pt x="8" y="2918"/>
                                  </a:cubicBezTo>
                                  <a:cubicBezTo>
                                    <a:pt x="4" y="2918"/>
                                    <a:pt x="0" y="2915"/>
                                    <a:pt x="0" y="2910"/>
                                  </a:cubicBezTo>
                                  <a:lnTo>
                                    <a:pt x="0" y="2910"/>
                                  </a:lnTo>
                                  <a:cubicBezTo>
                                    <a:pt x="0" y="2905"/>
                                    <a:pt x="4" y="2902"/>
                                    <a:pt x="8" y="2902"/>
                                  </a:cubicBezTo>
                                  <a:cubicBezTo>
                                    <a:pt x="13" y="2902"/>
                                    <a:pt x="16" y="2905"/>
                                    <a:pt x="16" y="2910"/>
                                  </a:cubicBezTo>
                                  <a:close/>
                                  <a:moveTo>
                                    <a:pt x="16" y="2943"/>
                                  </a:moveTo>
                                  <a:lnTo>
                                    <a:pt x="16" y="2943"/>
                                  </a:lnTo>
                                  <a:cubicBezTo>
                                    <a:pt x="16" y="2948"/>
                                    <a:pt x="13" y="2952"/>
                                    <a:pt x="8" y="2952"/>
                                  </a:cubicBezTo>
                                  <a:cubicBezTo>
                                    <a:pt x="4" y="2952"/>
                                    <a:pt x="0" y="2948"/>
                                    <a:pt x="0" y="2943"/>
                                  </a:cubicBezTo>
                                  <a:lnTo>
                                    <a:pt x="0" y="2943"/>
                                  </a:lnTo>
                                  <a:cubicBezTo>
                                    <a:pt x="0" y="2939"/>
                                    <a:pt x="4" y="2935"/>
                                    <a:pt x="8" y="2935"/>
                                  </a:cubicBezTo>
                                  <a:cubicBezTo>
                                    <a:pt x="13" y="2935"/>
                                    <a:pt x="16" y="2939"/>
                                    <a:pt x="16" y="2943"/>
                                  </a:cubicBezTo>
                                  <a:close/>
                                  <a:moveTo>
                                    <a:pt x="16" y="2977"/>
                                  </a:moveTo>
                                  <a:lnTo>
                                    <a:pt x="16" y="2977"/>
                                  </a:lnTo>
                                  <a:cubicBezTo>
                                    <a:pt x="16" y="2981"/>
                                    <a:pt x="13" y="2985"/>
                                    <a:pt x="8" y="2985"/>
                                  </a:cubicBezTo>
                                  <a:cubicBezTo>
                                    <a:pt x="4" y="2985"/>
                                    <a:pt x="0" y="2981"/>
                                    <a:pt x="0" y="2977"/>
                                  </a:cubicBezTo>
                                  <a:lnTo>
                                    <a:pt x="0" y="2977"/>
                                  </a:lnTo>
                                  <a:cubicBezTo>
                                    <a:pt x="0" y="2972"/>
                                    <a:pt x="4" y="2968"/>
                                    <a:pt x="8" y="2968"/>
                                  </a:cubicBezTo>
                                  <a:cubicBezTo>
                                    <a:pt x="13" y="2968"/>
                                    <a:pt x="16" y="2972"/>
                                    <a:pt x="16" y="2977"/>
                                  </a:cubicBezTo>
                                  <a:close/>
                                  <a:moveTo>
                                    <a:pt x="16" y="3010"/>
                                  </a:moveTo>
                                  <a:lnTo>
                                    <a:pt x="16" y="3010"/>
                                  </a:lnTo>
                                  <a:cubicBezTo>
                                    <a:pt x="16" y="3015"/>
                                    <a:pt x="13" y="3018"/>
                                    <a:pt x="8" y="3018"/>
                                  </a:cubicBezTo>
                                  <a:cubicBezTo>
                                    <a:pt x="4" y="3018"/>
                                    <a:pt x="0" y="3015"/>
                                    <a:pt x="0" y="3010"/>
                                  </a:cubicBezTo>
                                  <a:lnTo>
                                    <a:pt x="0" y="3010"/>
                                  </a:lnTo>
                                  <a:cubicBezTo>
                                    <a:pt x="0" y="3005"/>
                                    <a:pt x="4" y="3002"/>
                                    <a:pt x="8" y="3002"/>
                                  </a:cubicBezTo>
                                  <a:cubicBezTo>
                                    <a:pt x="13" y="3002"/>
                                    <a:pt x="16" y="3005"/>
                                    <a:pt x="16" y="3010"/>
                                  </a:cubicBezTo>
                                  <a:close/>
                                  <a:moveTo>
                                    <a:pt x="16" y="3043"/>
                                  </a:moveTo>
                                  <a:lnTo>
                                    <a:pt x="16" y="3043"/>
                                  </a:lnTo>
                                  <a:cubicBezTo>
                                    <a:pt x="16" y="3048"/>
                                    <a:pt x="13" y="3052"/>
                                    <a:pt x="8" y="3052"/>
                                  </a:cubicBezTo>
                                  <a:cubicBezTo>
                                    <a:pt x="4" y="3052"/>
                                    <a:pt x="0" y="3048"/>
                                    <a:pt x="0" y="3043"/>
                                  </a:cubicBezTo>
                                  <a:lnTo>
                                    <a:pt x="0" y="3043"/>
                                  </a:lnTo>
                                  <a:cubicBezTo>
                                    <a:pt x="0" y="3039"/>
                                    <a:pt x="4" y="3035"/>
                                    <a:pt x="8" y="3035"/>
                                  </a:cubicBezTo>
                                  <a:cubicBezTo>
                                    <a:pt x="13" y="3035"/>
                                    <a:pt x="16" y="3039"/>
                                    <a:pt x="16" y="3043"/>
                                  </a:cubicBezTo>
                                  <a:close/>
                                  <a:moveTo>
                                    <a:pt x="16" y="3077"/>
                                  </a:moveTo>
                                  <a:lnTo>
                                    <a:pt x="16" y="3077"/>
                                  </a:lnTo>
                                  <a:cubicBezTo>
                                    <a:pt x="16" y="3081"/>
                                    <a:pt x="13" y="3085"/>
                                    <a:pt x="8" y="3085"/>
                                  </a:cubicBezTo>
                                  <a:cubicBezTo>
                                    <a:pt x="4" y="3085"/>
                                    <a:pt x="0" y="3081"/>
                                    <a:pt x="0" y="3077"/>
                                  </a:cubicBezTo>
                                  <a:lnTo>
                                    <a:pt x="0" y="3077"/>
                                  </a:lnTo>
                                  <a:cubicBezTo>
                                    <a:pt x="0" y="3072"/>
                                    <a:pt x="4" y="3068"/>
                                    <a:pt x="8" y="3068"/>
                                  </a:cubicBezTo>
                                  <a:cubicBezTo>
                                    <a:pt x="13" y="3068"/>
                                    <a:pt x="16" y="3072"/>
                                    <a:pt x="16" y="3077"/>
                                  </a:cubicBezTo>
                                  <a:close/>
                                  <a:moveTo>
                                    <a:pt x="16" y="3110"/>
                                  </a:moveTo>
                                  <a:lnTo>
                                    <a:pt x="16" y="3110"/>
                                  </a:lnTo>
                                  <a:cubicBezTo>
                                    <a:pt x="16" y="3115"/>
                                    <a:pt x="13" y="3118"/>
                                    <a:pt x="8" y="3118"/>
                                  </a:cubicBezTo>
                                  <a:cubicBezTo>
                                    <a:pt x="4" y="3118"/>
                                    <a:pt x="0" y="3115"/>
                                    <a:pt x="0" y="3110"/>
                                  </a:cubicBezTo>
                                  <a:lnTo>
                                    <a:pt x="0" y="3110"/>
                                  </a:lnTo>
                                  <a:cubicBezTo>
                                    <a:pt x="0" y="3105"/>
                                    <a:pt x="4" y="3102"/>
                                    <a:pt x="8" y="3102"/>
                                  </a:cubicBezTo>
                                  <a:cubicBezTo>
                                    <a:pt x="13" y="3102"/>
                                    <a:pt x="16" y="3105"/>
                                    <a:pt x="16" y="3110"/>
                                  </a:cubicBezTo>
                                  <a:close/>
                                  <a:moveTo>
                                    <a:pt x="16" y="3143"/>
                                  </a:moveTo>
                                  <a:lnTo>
                                    <a:pt x="16" y="3143"/>
                                  </a:lnTo>
                                  <a:cubicBezTo>
                                    <a:pt x="16" y="3148"/>
                                    <a:pt x="13" y="3152"/>
                                    <a:pt x="8" y="3152"/>
                                  </a:cubicBezTo>
                                  <a:cubicBezTo>
                                    <a:pt x="4" y="3152"/>
                                    <a:pt x="0" y="3148"/>
                                    <a:pt x="0" y="3143"/>
                                  </a:cubicBezTo>
                                  <a:lnTo>
                                    <a:pt x="0" y="3143"/>
                                  </a:lnTo>
                                  <a:cubicBezTo>
                                    <a:pt x="0" y="3139"/>
                                    <a:pt x="4" y="3135"/>
                                    <a:pt x="8" y="3135"/>
                                  </a:cubicBezTo>
                                  <a:cubicBezTo>
                                    <a:pt x="13" y="3135"/>
                                    <a:pt x="16" y="3139"/>
                                    <a:pt x="16" y="3143"/>
                                  </a:cubicBezTo>
                                  <a:close/>
                                  <a:moveTo>
                                    <a:pt x="16" y="3177"/>
                                  </a:moveTo>
                                  <a:lnTo>
                                    <a:pt x="16" y="3177"/>
                                  </a:lnTo>
                                  <a:cubicBezTo>
                                    <a:pt x="16" y="3181"/>
                                    <a:pt x="13" y="3185"/>
                                    <a:pt x="8" y="3185"/>
                                  </a:cubicBezTo>
                                  <a:cubicBezTo>
                                    <a:pt x="4" y="3185"/>
                                    <a:pt x="0" y="3181"/>
                                    <a:pt x="0" y="3177"/>
                                  </a:cubicBezTo>
                                  <a:lnTo>
                                    <a:pt x="0" y="3177"/>
                                  </a:lnTo>
                                  <a:cubicBezTo>
                                    <a:pt x="0" y="3172"/>
                                    <a:pt x="4" y="3168"/>
                                    <a:pt x="8" y="3168"/>
                                  </a:cubicBezTo>
                                  <a:cubicBezTo>
                                    <a:pt x="13" y="3168"/>
                                    <a:pt x="16" y="3172"/>
                                    <a:pt x="16" y="3177"/>
                                  </a:cubicBezTo>
                                  <a:close/>
                                  <a:moveTo>
                                    <a:pt x="16" y="3210"/>
                                  </a:moveTo>
                                  <a:lnTo>
                                    <a:pt x="16" y="3210"/>
                                  </a:lnTo>
                                  <a:cubicBezTo>
                                    <a:pt x="16" y="3215"/>
                                    <a:pt x="13" y="3218"/>
                                    <a:pt x="8" y="3218"/>
                                  </a:cubicBezTo>
                                  <a:cubicBezTo>
                                    <a:pt x="4" y="3218"/>
                                    <a:pt x="0" y="3215"/>
                                    <a:pt x="0" y="3210"/>
                                  </a:cubicBezTo>
                                  <a:lnTo>
                                    <a:pt x="0" y="3210"/>
                                  </a:lnTo>
                                  <a:cubicBezTo>
                                    <a:pt x="0" y="3205"/>
                                    <a:pt x="4" y="3202"/>
                                    <a:pt x="8" y="3202"/>
                                  </a:cubicBezTo>
                                  <a:cubicBezTo>
                                    <a:pt x="13" y="3202"/>
                                    <a:pt x="16" y="3205"/>
                                    <a:pt x="16" y="3210"/>
                                  </a:cubicBezTo>
                                  <a:close/>
                                  <a:moveTo>
                                    <a:pt x="16" y="3243"/>
                                  </a:moveTo>
                                  <a:lnTo>
                                    <a:pt x="16" y="3243"/>
                                  </a:lnTo>
                                  <a:cubicBezTo>
                                    <a:pt x="16" y="3248"/>
                                    <a:pt x="13" y="3252"/>
                                    <a:pt x="8" y="3252"/>
                                  </a:cubicBezTo>
                                  <a:cubicBezTo>
                                    <a:pt x="4" y="3252"/>
                                    <a:pt x="0" y="3248"/>
                                    <a:pt x="0" y="3243"/>
                                  </a:cubicBezTo>
                                  <a:lnTo>
                                    <a:pt x="0" y="3243"/>
                                  </a:lnTo>
                                  <a:cubicBezTo>
                                    <a:pt x="0" y="3239"/>
                                    <a:pt x="4" y="3235"/>
                                    <a:pt x="8" y="3235"/>
                                  </a:cubicBezTo>
                                  <a:cubicBezTo>
                                    <a:pt x="13" y="3235"/>
                                    <a:pt x="16" y="3239"/>
                                    <a:pt x="16" y="3243"/>
                                  </a:cubicBezTo>
                                  <a:close/>
                                  <a:moveTo>
                                    <a:pt x="16" y="3277"/>
                                  </a:moveTo>
                                  <a:lnTo>
                                    <a:pt x="16" y="3277"/>
                                  </a:lnTo>
                                  <a:cubicBezTo>
                                    <a:pt x="16" y="3281"/>
                                    <a:pt x="13" y="3285"/>
                                    <a:pt x="8" y="3285"/>
                                  </a:cubicBezTo>
                                  <a:cubicBezTo>
                                    <a:pt x="4" y="3285"/>
                                    <a:pt x="0" y="3281"/>
                                    <a:pt x="0" y="3277"/>
                                  </a:cubicBezTo>
                                  <a:lnTo>
                                    <a:pt x="0" y="3277"/>
                                  </a:lnTo>
                                  <a:cubicBezTo>
                                    <a:pt x="0" y="3272"/>
                                    <a:pt x="4" y="3268"/>
                                    <a:pt x="8" y="3268"/>
                                  </a:cubicBezTo>
                                  <a:cubicBezTo>
                                    <a:pt x="13" y="3268"/>
                                    <a:pt x="16" y="3272"/>
                                    <a:pt x="16" y="3277"/>
                                  </a:cubicBezTo>
                                  <a:close/>
                                  <a:moveTo>
                                    <a:pt x="16" y="3310"/>
                                  </a:moveTo>
                                  <a:lnTo>
                                    <a:pt x="16" y="3310"/>
                                  </a:lnTo>
                                  <a:cubicBezTo>
                                    <a:pt x="16" y="3315"/>
                                    <a:pt x="13" y="3318"/>
                                    <a:pt x="8" y="3318"/>
                                  </a:cubicBezTo>
                                  <a:cubicBezTo>
                                    <a:pt x="4" y="3318"/>
                                    <a:pt x="0" y="3315"/>
                                    <a:pt x="0" y="3310"/>
                                  </a:cubicBezTo>
                                  <a:lnTo>
                                    <a:pt x="0" y="3310"/>
                                  </a:lnTo>
                                  <a:cubicBezTo>
                                    <a:pt x="0" y="3306"/>
                                    <a:pt x="4" y="3302"/>
                                    <a:pt x="8" y="3302"/>
                                  </a:cubicBezTo>
                                  <a:cubicBezTo>
                                    <a:pt x="13" y="3302"/>
                                    <a:pt x="16" y="3306"/>
                                    <a:pt x="16" y="3310"/>
                                  </a:cubicBezTo>
                                  <a:close/>
                                  <a:moveTo>
                                    <a:pt x="16" y="3343"/>
                                  </a:moveTo>
                                  <a:lnTo>
                                    <a:pt x="16" y="3343"/>
                                  </a:lnTo>
                                  <a:cubicBezTo>
                                    <a:pt x="16" y="3348"/>
                                    <a:pt x="13" y="3352"/>
                                    <a:pt x="8" y="3352"/>
                                  </a:cubicBezTo>
                                  <a:cubicBezTo>
                                    <a:pt x="4" y="3352"/>
                                    <a:pt x="0" y="3348"/>
                                    <a:pt x="0" y="3343"/>
                                  </a:cubicBezTo>
                                  <a:lnTo>
                                    <a:pt x="0" y="3343"/>
                                  </a:lnTo>
                                  <a:cubicBezTo>
                                    <a:pt x="0" y="3339"/>
                                    <a:pt x="4" y="3335"/>
                                    <a:pt x="8" y="3335"/>
                                  </a:cubicBezTo>
                                  <a:cubicBezTo>
                                    <a:pt x="13" y="3335"/>
                                    <a:pt x="16" y="3339"/>
                                    <a:pt x="16" y="3343"/>
                                  </a:cubicBezTo>
                                  <a:close/>
                                  <a:moveTo>
                                    <a:pt x="16" y="3377"/>
                                  </a:moveTo>
                                  <a:lnTo>
                                    <a:pt x="16" y="3377"/>
                                  </a:lnTo>
                                  <a:cubicBezTo>
                                    <a:pt x="16" y="3381"/>
                                    <a:pt x="13" y="3385"/>
                                    <a:pt x="8" y="3385"/>
                                  </a:cubicBezTo>
                                  <a:cubicBezTo>
                                    <a:pt x="4" y="3385"/>
                                    <a:pt x="0" y="3381"/>
                                    <a:pt x="0" y="3377"/>
                                  </a:cubicBezTo>
                                  <a:lnTo>
                                    <a:pt x="0" y="3377"/>
                                  </a:lnTo>
                                  <a:cubicBezTo>
                                    <a:pt x="0" y="3372"/>
                                    <a:pt x="4" y="3368"/>
                                    <a:pt x="8" y="3368"/>
                                  </a:cubicBezTo>
                                  <a:cubicBezTo>
                                    <a:pt x="13" y="3368"/>
                                    <a:pt x="16" y="3372"/>
                                    <a:pt x="16" y="3377"/>
                                  </a:cubicBezTo>
                                  <a:close/>
                                  <a:moveTo>
                                    <a:pt x="16" y="3410"/>
                                  </a:moveTo>
                                  <a:lnTo>
                                    <a:pt x="16" y="3410"/>
                                  </a:lnTo>
                                  <a:cubicBezTo>
                                    <a:pt x="16" y="3415"/>
                                    <a:pt x="13" y="3419"/>
                                    <a:pt x="8" y="3419"/>
                                  </a:cubicBezTo>
                                  <a:cubicBezTo>
                                    <a:pt x="4" y="3419"/>
                                    <a:pt x="0" y="3415"/>
                                    <a:pt x="0" y="3410"/>
                                  </a:cubicBezTo>
                                  <a:lnTo>
                                    <a:pt x="0" y="3410"/>
                                  </a:lnTo>
                                  <a:cubicBezTo>
                                    <a:pt x="0" y="3406"/>
                                    <a:pt x="4" y="3402"/>
                                    <a:pt x="8" y="3402"/>
                                  </a:cubicBezTo>
                                  <a:cubicBezTo>
                                    <a:pt x="13" y="3402"/>
                                    <a:pt x="16" y="3406"/>
                                    <a:pt x="16" y="3410"/>
                                  </a:cubicBezTo>
                                  <a:close/>
                                  <a:moveTo>
                                    <a:pt x="16" y="3444"/>
                                  </a:moveTo>
                                  <a:lnTo>
                                    <a:pt x="16" y="3444"/>
                                  </a:lnTo>
                                  <a:cubicBezTo>
                                    <a:pt x="16" y="3448"/>
                                    <a:pt x="13" y="3452"/>
                                    <a:pt x="8" y="3452"/>
                                  </a:cubicBezTo>
                                  <a:cubicBezTo>
                                    <a:pt x="4" y="3452"/>
                                    <a:pt x="0" y="3448"/>
                                    <a:pt x="0" y="3444"/>
                                  </a:cubicBezTo>
                                  <a:lnTo>
                                    <a:pt x="0" y="3444"/>
                                  </a:lnTo>
                                  <a:cubicBezTo>
                                    <a:pt x="0" y="3439"/>
                                    <a:pt x="4" y="3435"/>
                                    <a:pt x="8" y="3435"/>
                                  </a:cubicBezTo>
                                  <a:cubicBezTo>
                                    <a:pt x="13" y="3435"/>
                                    <a:pt x="16" y="3439"/>
                                    <a:pt x="16" y="3444"/>
                                  </a:cubicBezTo>
                                  <a:close/>
                                  <a:moveTo>
                                    <a:pt x="16" y="3477"/>
                                  </a:moveTo>
                                  <a:lnTo>
                                    <a:pt x="16" y="3477"/>
                                  </a:lnTo>
                                  <a:cubicBezTo>
                                    <a:pt x="16" y="3481"/>
                                    <a:pt x="13" y="3485"/>
                                    <a:pt x="8" y="3485"/>
                                  </a:cubicBezTo>
                                  <a:cubicBezTo>
                                    <a:pt x="4" y="3485"/>
                                    <a:pt x="0" y="3481"/>
                                    <a:pt x="0" y="3477"/>
                                  </a:cubicBezTo>
                                  <a:lnTo>
                                    <a:pt x="0" y="3477"/>
                                  </a:lnTo>
                                  <a:cubicBezTo>
                                    <a:pt x="0" y="3472"/>
                                    <a:pt x="4" y="3469"/>
                                    <a:pt x="8" y="3469"/>
                                  </a:cubicBezTo>
                                  <a:cubicBezTo>
                                    <a:pt x="13" y="3469"/>
                                    <a:pt x="16" y="3472"/>
                                    <a:pt x="16" y="3477"/>
                                  </a:cubicBezTo>
                                  <a:close/>
                                  <a:moveTo>
                                    <a:pt x="16" y="3510"/>
                                  </a:moveTo>
                                  <a:lnTo>
                                    <a:pt x="16" y="3510"/>
                                  </a:lnTo>
                                  <a:cubicBezTo>
                                    <a:pt x="16" y="3515"/>
                                    <a:pt x="13" y="3519"/>
                                    <a:pt x="8" y="3519"/>
                                  </a:cubicBezTo>
                                  <a:cubicBezTo>
                                    <a:pt x="4" y="3519"/>
                                    <a:pt x="0" y="3515"/>
                                    <a:pt x="0" y="3510"/>
                                  </a:cubicBezTo>
                                  <a:lnTo>
                                    <a:pt x="0" y="3510"/>
                                  </a:lnTo>
                                  <a:cubicBezTo>
                                    <a:pt x="0" y="3506"/>
                                    <a:pt x="4" y="3502"/>
                                    <a:pt x="8" y="3502"/>
                                  </a:cubicBezTo>
                                  <a:cubicBezTo>
                                    <a:pt x="13" y="3502"/>
                                    <a:pt x="16" y="3506"/>
                                    <a:pt x="16" y="3510"/>
                                  </a:cubicBezTo>
                                  <a:close/>
                                  <a:moveTo>
                                    <a:pt x="16" y="3544"/>
                                  </a:moveTo>
                                  <a:lnTo>
                                    <a:pt x="16" y="3544"/>
                                  </a:lnTo>
                                  <a:cubicBezTo>
                                    <a:pt x="16" y="3548"/>
                                    <a:pt x="13" y="3552"/>
                                    <a:pt x="8" y="3552"/>
                                  </a:cubicBezTo>
                                  <a:cubicBezTo>
                                    <a:pt x="4" y="3552"/>
                                    <a:pt x="0" y="3548"/>
                                    <a:pt x="0" y="3544"/>
                                  </a:cubicBezTo>
                                  <a:lnTo>
                                    <a:pt x="0" y="3544"/>
                                  </a:lnTo>
                                  <a:cubicBezTo>
                                    <a:pt x="0" y="3539"/>
                                    <a:pt x="4" y="3535"/>
                                    <a:pt x="8" y="3535"/>
                                  </a:cubicBezTo>
                                  <a:cubicBezTo>
                                    <a:pt x="13" y="3535"/>
                                    <a:pt x="16" y="3539"/>
                                    <a:pt x="16" y="3544"/>
                                  </a:cubicBezTo>
                                  <a:close/>
                                  <a:moveTo>
                                    <a:pt x="16" y="3577"/>
                                  </a:moveTo>
                                  <a:lnTo>
                                    <a:pt x="16" y="3577"/>
                                  </a:lnTo>
                                  <a:cubicBezTo>
                                    <a:pt x="16" y="3582"/>
                                    <a:pt x="13" y="3585"/>
                                    <a:pt x="8" y="3585"/>
                                  </a:cubicBezTo>
                                  <a:cubicBezTo>
                                    <a:pt x="4" y="3585"/>
                                    <a:pt x="0" y="3582"/>
                                    <a:pt x="0" y="3577"/>
                                  </a:cubicBezTo>
                                  <a:lnTo>
                                    <a:pt x="0" y="3577"/>
                                  </a:lnTo>
                                  <a:cubicBezTo>
                                    <a:pt x="0" y="3572"/>
                                    <a:pt x="4" y="3569"/>
                                    <a:pt x="8" y="3569"/>
                                  </a:cubicBezTo>
                                  <a:cubicBezTo>
                                    <a:pt x="13" y="3569"/>
                                    <a:pt x="16" y="3572"/>
                                    <a:pt x="16" y="3577"/>
                                  </a:cubicBezTo>
                                  <a:close/>
                                  <a:moveTo>
                                    <a:pt x="16" y="3610"/>
                                  </a:moveTo>
                                  <a:lnTo>
                                    <a:pt x="16" y="3610"/>
                                  </a:lnTo>
                                  <a:cubicBezTo>
                                    <a:pt x="16" y="3615"/>
                                    <a:pt x="13" y="3619"/>
                                    <a:pt x="8" y="3619"/>
                                  </a:cubicBezTo>
                                  <a:cubicBezTo>
                                    <a:pt x="4" y="3619"/>
                                    <a:pt x="0" y="3615"/>
                                    <a:pt x="0" y="3610"/>
                                  </a:cubicBezTo>
                                  <a:lnTo>
                                    <a:pt x="0" y="3610"/>
                                  </a:lnTo>
                                  <a:cubicBezTo>
                                    <a:pt x="0" y="3606"/>
                                    <a:pt x="4" y="3602"/>
                                    <a:pt x="8" y="3602"/>
                                  </a:cubicBezTo>
                                  <a:cubicBezTo>
                                    <a:pt x="13" y="3602"/>
                                    <a:pt x="16" y="3606"/>
                                    <a:pt x="16" y="3610"/>
                                  </a:cubicBezTo>
                                  <a:close/>
                                  <a:moveTo>
                                    <a:pt x="16" y="3644"/>
                                  </a:moveTo>
                                  <a:lnTo>
                                    <a:pt x="16" y="3644"/>
                                  </a:lnTo>
                                  <a:cubicBezTo>
                                    <a:pt x="16" y="3648"/>
                                    <a:pt x="13" y="3652"/>
                                    <a:pt x="8" y="3652"/>
                                  </a:cubicBezTo>
                                  <a:cubicBezTo>
                                    <a:pt x="4" y="3652"/>
                                    <a:pt x="0" y="3648"/>
                                    <a:pt x="0" y="3644"/>
                                  </a:cubicBezTo>
                                  <a:lnTo>
                                    <a:pt x="0" y="3644"/>
                                  </a:lnTo>
                                  <a:cubicBezTo>
                                    <a:pt x="0" y="3639"/>
                                    <a:pt x="4" y="3635"/>
                                    <a:pt x="8" y="3635"/>
                                  </a:cubicBezTo>
                                  <a:cubicBezTo>
                                    <a:pt x="13" y="3635"/>
                                    <a:pt x="16" y="3639"/>
                                    <a:pt x="16" y="3644"/>
                                  </a:cubicBezTo>
                                  <a:close/>
                                  <a:moveTo>
                                    <a:pt x="16" y="3677"/>
                                  </a:moveTo>
                                  <a:lnTo>
                                    <a:pt x="16" y="3677"/>
                                  </a:lnTo>
                                  <a:cubicBezTo>
                                    <a:pt x="16" y="3682"/>
                                    <a:pt x="13" y="3685"/>
                                    <a:pt x="8" y="3685"/>
                                  </a:cubicBezTo>
                                  <a:cubicBezTo>
                                    <a:pt x="4" y="3685"/>
                                    <a:pt x="0" y="3682"/>
                                    <a:pt x="0" y="3677"/>
                                  </a:cubicBezTo>
                                  <a:lnTo>
                                    <a:pt x="0" y="3677"/>
                                  </a:lnTo>
                                  <a:cubicBezTo>
                                    <a:pt x="0" y="3672"/>
                                    <a:pt x="4" y="3669"/>
                                    <a:pt x="8" y="3669"/>
                                  </a:cubicBezTo>
                                  <a:cubicBezTo>
                                    <a:pt x="13" y="3669"/>
                                    <a:pt x="16" y="3672"/>
                                    <a:pt x="16" y="3677"/>
                                  </a:cubicBezTo>
                                  <a:close/>
                                  <a:moveTo>
                                    <a:pt x="16" y="3710"/>
                                  </a:moveTo>
                                  <a:lnTo>
                                    <a:pt x="16" y="3710"/>
                                  </a:lnTo>
                                  <a:cubicBezTo>
                                    <a:pt x="16" y="3715"/>
                                    <a:pt x="13" y="3719"/>
                                    <a:pt x="8" y="3719"/>
                                  </a:cubicBezTo>
                                  <a:cubicBezTo>
                                    <a:pt x="4" y="3719"/>
                                    <a:pt x="0" y="3715"/>
                                    <a:pt x="0" y="3710"/>
                                  </a:cubicBezTo>
                                  <a:lnTo>
                                    <a:pt x="0" y="3710"/>
                                  </a:lnTo>
                                  <a:cubicBezTo>
                                    <a:pt x="0" y="3706"/>
                                    <a:pt x="4" y="3702"/>
                                    <a:pt x="8" y="3702"/>
                                  </a:cubicBezTo>
                                  <a:cubicBezTo>
                                    <a:pt x="13" y="3702"/>
                                    <a:pt x="16" y="3706"/>
                                    <a:pt x="16" y="3710"/>
                                  </a:cubicBezTo>
                                  <a:close/>
                                  <a:moveTo>
                                    <a:pt x="16" y="3744"/>
                                  </a:moveTo>
                                  <a:lnTo>
                                    <a:pt x="16" y="3744"/>
                                  </a:lnTo>
                                  <a:cubicBezTo>
                                    <a:pt x="16" y="3748"/>
                                    <a:pt x="13" y="3752"/>
                                    <a:pt x="8" y="3752"/>
                                  </a:cubicBezTo>
                                  <a:cubicBezTo>
                                    <a:pt x="4" y="3752"/>
                                    <a:pt x="0" y="3748"/>
                                    <a:pt x="0" y="3744"/>
                                  </a:cubicBezTo>
                                  <a:lnTo>
                                    <a:pt x="0" y="3744"/>
                                  </a:lnTo>
                                  <a:cubicBezTo>
                                    <a:pt x="0" y="3739"/>
                                    <a:pt x="4" y="3735"/>
                                    <a:pt x="8" y="3735"/>
                                  </a:cubicBezTo>
                                  <a:cubicBezTo>
                                    <a:pt x="13" y="3735"/>
                                    <a:pt x="16" y="3739"/>
                                    <a:pt x="16" y="3744"/>
                                  </a:cubicBezTo>
                                  <a:close/>
                                  <a:moveTo>
                                    <a:pt x="16" y="3777"/>
                                  </a:moveTo>
                                  <a:lnTo>
                                    <a:pt x="16" y="3777"/>
                                  </a:lnTo>
                                  <a:cubicBezTo>
                                    <a:pt x="16" y="3782"/>
                                    <a:pt x="13" y="3785"/>
                                    <a:pt x="8" y="3785"/>
                                  </a:cubicBezTo>
                                  <a:cubicBezTo>
                                    <a:pt x="4" y="3785"/>
                                    <a:pt x="0" y="3782"/>
                                    <a:pt x="0" y="3777"/>
                                  </a:cubicBezTo>
                                  <a:lnTo>
                                    <a:pt x="0" y="3777"/>
                                  </a:lnTo>
                                  <a:cubicBezTo>
                                    <a:pt x="0" y="3772"/>
                                    <a:pt x="4" y="3769"/>
                                    <a:pt x="8" y="3769"/>
                                  </a:cubicBezTo>
                                  <a:cubicBezTo>
                                    <a:pt x="13" y="3769"/>
                                    <a:pt x="16" y="3772"/>
                                    <a:pt x="16" y="3777"/>
                                  </a:cubicBezTo>
                                  <a:close/>
                                  <a:moveTo>
                                    <a:pt x="16" y="3810"/>
                                  </a:moveTo>
                                  <a:lnTo>
                                    <a:pt x="16" y="3810"/>
                                  </a:lnTo>
                                  <a:cubicBezTo>
                                    <a:pt x="16" y="3815"/>
                                    <a:pt x="13" y="3819"/>
                                    <a:pt x="8" y="3819"/>
                                  </a:cubicBezTo>
                                  <a:cubicBezTo>
                                    <a:pt x="4" y="3819"/>
                                    <a:pt x="0" y="3815"/>
                                    <a:pt x="0" y="3810"/>
                                  </a:cubicBezTo>
                                  <a:lnTo>
                                    <a:pt x="0" y="3810"/>
                                  </a:lnTo>
                                  <a:cubicBezTo>
                                    <a:pt x="0" y="3806"/>
                                    <a:pt x="4" y="3802"/>
                                    <a:pt x="8" y="3802"/>
                                  </a:cubicBezTo>
                                  <a:cubicBezTo>
                                    <a:pt x="13" y="3802"/>
                                    <a:pt x="16" y="3806"/>
                                    <a:pt x="16" y="3810"/>
                                  </a:cubicBezTo>
                                  <a:close/>
                                  <a:moveTo>
                                    <a:pt x="16" y="3844"/>
                                  </a:moveTo>
                                  <a:lnTo>
                                    <a:pt x="16" y="3844"/>
                                  </a:lnTo>
                                  <a:cubicBezTo>
                                    <a:pt x="16" y="3848"/>
                                    <a:pt x="13" y="3852"/>
                                    <a:pt x="8" y="3852"/>
                                  </a:cubicBezTo>
                                  <a:cubicBezTo>
                                    <a:pt x="4" y="3852"/>
                                    <a:pt x="0" y="3848"/>
                                    <a:pt x="0" y="3844"/>
                                  </a:cubicBezTo>
                                  <a:lnTo>
                                    <a:pt x="0" y="3844"/>
                                  </a:lnTo>
                                  <a:cubicBezTo>
                                    <a:pt x="0" y="3839"/>
                                    <a:pt x="4" y="3835"/>
                                    <a:pt x="8" y="3835"/>
                                  </a:cubicBezTo>
                                  <a:cubicBezTo>
                                    <a:pt x="13" y="3835"/>
                                    <a:pt x="16" y="3839"/>
                                    <a:pt x="16" y="3844"/>
                                  </a:cubicBezTo>
                                  <a:close/>
                                  <a:moveTo>
                                    <a:pt x="16" y="3877"/>
                                  </a:moveTo>
                                  <a:lnTo>
                                    <a:pt x="16" y="3877"/>
                                  </a:lnTo>
                                  <a:cubicBezTo>
                                    <a:pt x="16" y="3882"/>
                                    <a:pt x="13" y="3885"/>
                                    <a:pt x="8" y="3885"/>
                                  </a:cubicBezTo>
                                  <a:cubicBezTo>
                                    <a:pt x="4" y="3885"/>
                                    <a:pt x="0" y="3882"/>
                                    <a:pt x="0" y="3877"/>
                                  </a:cubicBezTo>
                                  <a:lnTo>
                                    <a:pt x="0" y="3877"/>
                                  </a:lnTo>
                                  <a:cubicBezTo>
                                    <a:pt x="0" y="3872"/>
                                    <a:pt x="4" y="3869"/>
                                    <a:pt x="8" y="3869"/>
                                  </a:cubicBezTo>
                                  <a:cubicBezTo>
                                    <a:pt x="13" y="3869"/>
                                    <a:pt x="16" y="3872"/>
                                    <a:pt x="16" y="3877"/>
                                  </a:cubicBezTo>
                                  <a:close/>
                                  <a:moveTo>
                                    <a:pt x="16" y="3910"/>
                                  </a:moveTo>
                                  <a:lnTo>
                                    <a:pt x="16" y="3910"/>
                                  </a:lnTo>
                                  <a:cubicBezTo>
                                    <a:pt x="16" y="3915"/>
                                    <a:pt x="13" y="3919"/>
                                    <a:pt x="8" y="3919"/>
                                  </a:cubicBezTo>
                                  <a:cubicBezTo>
                                    <a:pt x="4" y="3919"/>
                                    <a:pt x="0" y="3915"/>
                                    <a:pt x="0" y="3910"/>
                                  </a:cubicBezTo>
                                  <a:lnTo>
                                    <a:pt x="0" y="3910"/>
                                  </a:lnTo>
                                  <a:cubicBezTo>
                                    <a:pt x="0" y="3906"/>
                                    <a:pt x="4" y="3902"/>
                                    <a:pt x="8" y="3902"/>
                                  </a:cubicBezTo>
                                  <a:cubicBezTo>
                                    <a:pt x="13" y="3902"/>
                                    <a:pt x="16" y="3906"/>
                                    <a:pt x="16" y="3910"/>
                                  </a:cubicBezTo>
                                  <a:close/>
                                  <a:moveTo>
                                    <a:pt x="16" y="3944"/>
                                  </a:moveTo>
                                  <a:lnTo>
                                    <a:pt x="16" y="3944"/>
                                  </a:lnTo>
                                  <a:cubicBezTo>
                                    <a:pt x="16" y="3948"/>
                                    <a:pt x="13" y="3952"/>
                                    <a:pt x="8" y="3952"/>
                                  </a:cubicBezTo>
                                  <a:cubicBezTo>
                                    <a:pt x="4" y="3952"/>
                                    <a:pt x="0" y="3948"/>
                                    <a:pt x="0" y="3944"/>
                                  </a:cubicBezTo>
                                  <a:lnTo>
                                    <a:pt x="0" y="3944"/>
                                  </a:lnTo>
                                  <a:cubicBezTo>
                                    <a:pt x="0" y="3939"/>
                                    <a:pt x="4" y="3935"/>
                                    <a:pt x="8" y="3935"/>
                                  </a:cubicBezTo>
                                  <a:cubicBezTo>
                                    <a:pt x="13" y="3935"/>
                                    <a:pt x="16" y="3939"/>
                                    <a:pt x="16" y="3944"/>
                                  </a:cubicBezTo>
                                  <a:close/>
                                  <a:moveTo>
                                    <a:pt x="16" y="3977"/>
                                  </a:moveTo>
                                  <a:lnTo>
                                    <a:pt x="16" y="3977"/>
                                  </a:lnTo>
                                  <a:cubicBezTo>
                                    <a:pt x="16" y="3982"/>
                                    <a:pt x="13" y="3985"/>
                                    <a:pt x="8" y="3985"/>
                                  </a:cubicBezTo>
                                  <a:cubicBezTo>
                                    <a:pt x="4" y="3985"/>
                                    <a:pt x="0" y="3982"/>
                                    <a:pt x="0" y="3977"/>
                                  </a:cubicBezTo>
                                  <a:lnTo>
                                    <a:pt x="0" y="3977"/>
                                  </a:lnTo>
                                  <a:cubicBezTo>
                                    <a:pt x="0" y="3973"/>
                                    <a:pt x="4" y="3969"/>
                                    <a:pt x="8" y="3969"/>
                                  </a:cubicBezTo>
                                  <a:cubicBezTo>
                                    <a:pt x="13" y="3969"/>
                                    <a:pt x="16" y="3973"/>
                                    <a:pt x="16" y="3977"/>
                                  </a:cubicBezTo>
                                  <a:close/>
                                  <a:moveTo>
                                    <a:pt x="16" y="4010"/>
                                  </a:moveTo>
                                  <a:lnTo>
                                    <a:pt x="16" y="4010"/>
                                  </a:lnTo>
                                  <a:cubicBezTo>
                                    <a:pt x="16" y="4015"/>
                                    <a:pt x="13" y="4019"/>
                                    <a:pt x="8" y="4019"/>
                                  </a:cubicBezTo>
                                  <a:cubicBezTo>
                                    <a:pt x="4" y="4019"/>
                                    <a:pt x="0" y="4015"/>
                                    <a:pt x="0" y="4010"/>
                                  </a:cubicBezTo>
                                  <a:lnTo>
                                    <a:pt x="0" y="4010"/>
                                  </a:lnTo>
                                  <a:cubicBezTo>
                                    <a:pt x="0" y="4006"/>
                                    <a:pt x="4" y="4002"/>
                                    <a:pt x="8" y="4002"/>
                                  </a:cubicBezTo>
                                  <a:cubicBezTo>
                                    <a:pt x="13" y="4002"/>
                                    <a:pt x="16" y="4006"/>
                                    <a:pt x="16" y="4010"/>
                                  </a:cubicBezTo>
                                  <a:close/>
                                  <a:moveTo>
                                    <a:pt x="16" y="4044"/>
                                  </a:moveTo>
                                  <a:lnTo>
                                    <a:pt x="16" y="4044"/>
                                  </a:lnTo>
                                  <a:cubicBezTo>
                                    <a:pt x="16" y="4048"/>
                                    <a:pt x="13" y="4052"/>
                                    <a:pt x="8" y="4052"/>
                                  </a:cubicBezTo>
                                  <a:cubicBezTo>
                                    <a:pt x="4" y="4052"/>
                                    <a:pt x="0" y="4048"/>
                                    <a:pt x="0" y="4044"/>
                                  </a:cubicBezTo>
                                  <a:lnTo>
                                    <a:pt x="0" y="4044"/>
                                  </a:lnTo>
                                  <a:cubicBezTo>
                                    <a:pt x="0" y="4039"/>
                                    <a:pt x="4" y="4035"/>
                                    <a:pt x="8" y="4035"/>
                                  </a:cubicBezTo>
                                  <a:cubicBezTo>
                                    <a:pt x="13" y="4035"/>
                                    <a:pt x="16" y="4039"/>
                                    <a:pt x="16" y="4044"/>
                                  </a:cubicBezTo>
                                  <a:close/>
                                  <a:moveTo>
                                    <a:pt x="16" y="4077"/>
                                  </a:moveTo>
                                  <a:lnTo>
                                    <a:pt x="16" y="4077"/>
                                  </a:lnTo>
                                  <a:cubicBezTo>
                                    <a:pt x="16" y="4082"/>
                                    <a:pt x="13" y="4086"/>
                                    <a:pt x="8" y="4086"/>
                                  </a:cubicBezTo>
                                  <a:cubicBezTo>
                                    <a:pt x="4" y="4086"/>
                                    <a:pt x="0" y="4082"/>
                                    <a:pt x="0" y="4077"/>
                                  </a:cubicBezTo>
                                  <a:lnTo>
                                    <a:pt x="0" y="4077"/>
                                  </a:lnTo>
                                  <a:cubicBezTo>
                                    <a:pt x="0" y="4073"/>
                                    <a:pt x="4" y="4069"/>
                                    <a:pt x="8" y="4069"/>
                                  </a:cubicBezTo>
                                  <a:cubicBezTo>
                                    <a:pt x="13" y="4069"/>
                                    <a:pt x="16" y="4073"/>
                                    <a:pt x="16" y="4077"/>
                                  </a:cubicBezTo>
                                  <a:close/>
                                  <a:moveTo>
                                    <a:pt x="16" y="4111"/>
                                  </a:moveTo>
                                  <a:lnTo>
                                    <a:pt x="16" y="4111"/>
                                  </a:lnTo>
                                  <a:cubicBezTo>
                                    <a:pt x="16" y="4115"/>
                                    <a:pt x="13" y="4119"/>
                                    <a:pt x="8" y="4119"/>
                                  </a:cubicBezTo>
                                  <a:cubicBezTo>
                                    <a:pt x="4" y="4119"/>
                                    <a:pt x="0" y="4115"/>
                                    <a:pt x="0" y="4111"/>
                                  </a:cubicBezTo>
                                  <a:lnTo>
                                    <a:pt x="0" y="4111"/>
                                  </a:lnTo>
                                  <a:cubicBezTo>
                                    <a:pt x="0" y="4106"/>
                                    <a:pt x="4" y="4102"/>
                                    <a:pt x="8" y="4102"/>
                                  </a:cubicBezTo>
                                  <a:cubicBezTo>
                                    <a:pt x="13" y="4102"/>
                                    <a:pt x="16" y="4106"/>
                                    <a:pt x="16" y="4111"/>
                                  </a:cubicBezTo>
                                  <a:close/>
                                  <a:moveTo>
                                    <a:pt x="16" y="4144"/>
                                  </a:moveTo>
                                  <a:lnTo>
                                    <a:pt x="16" y="4144"/>
                                  </a:lnTo>
                                  <a:cubicBezTo>
                                    <a:pt x="16" y="4148"/>
                                    <a:pt x="13" y="4152"/>
                                    <a:pt x="8" y="4152"/>
                                  </a:cubicBezTo>
                                  <a:cubicBezTo>
                                    <a:pt x="4" y="4152"/>
                                    <a:pt x="0" y="4148"/>
                                    <a:pt x="0" y="4144"/>
                                  </a:cubicBezTo>
                                  <a:lnTo>
                                    <a:pt x="0" y="4144"/>
                                  </a:lnTo>
                                  <a:cubicBezTo>
                                    <a:pt x="0" y="4139"/>
                                    <a:pt x="4" y="4136"/>
                                    <a:pt x="8" y="4136"/>
                                  </a:cubicBezTo>
                                  <a:cubicBezTo>
                                    <a:pt x="13" y="4136"/>
                                    <a:pt x="16" y="4139"/>
                                    <a:pt x="16" y="4144"/>
                                  </a:cubicBezTo>
                                  <a:close/>
                                  <a:moveTo>
                                    <a:pt x="16" y="4177"/>
                                  </a:moveTo>
                                  <a:lnTo>
                                    <a:pt x="16" y="4177"/>
                                  </a:lnTo>
                                  <a:cubicBezTo>
                                    <a:pt x="16" y="4182"/>
                                    <a:pt x="13" y="4186"/>
                                    <a:pt x="8" y="4186"/>
                                  </a:cubicBezTo>
                                  <a:cubicBezTo>
                                    <a:pt x="4" y="4186"/>
                                    <a:pt x="0" y="4182"/>
                                    <a:pt x="0" y="4177"/>
                                  </a:cubicBezTo>
                                  <a:lnTo>
                                    <a:pt x="0" y="4177"/>
                                  </a:lnTo>
                                  <a:cubicBezTo>
                                    <a:pt x="0" y="4173"/>
                                    <a:pt x="4" y="4169"/>
                                    <a:pt x="8" y="4169"/>
                                  </a:cubicBezTo>
                                  <a:cubicBezTo>
                                    <a:pt x="13" y="4169"/>
                                    <a:pt x="16" y="4173"/>
                                    <a:pt x="16" y="4177"/>
                                  </a:cubicBezTo>
                                  <a:close/>
                                  <a:moveTo>
                                    <a:pt x="16" y="4211"/>
                                  </a:moveTo>
                                  <a:lnTo>
                                    <a:pt x="16" y="4211"/>
                                  </a:lnTo>
                                  <a:cubicBezTo>
                                    <a:pt x="16" y="4215"/>
                                    <a:pt x="13" y="4219"/>
                                    <a:pt x="8" y="4219"/>
                                  </a:cubicBezTo>
                                  <a:cubicBezTo>
                                    <a:pt x="4" y="4219"/>
                                    <a:pt x="0" y="4215"/>
                                    <a:pt x="0" y="4211"/>
                                  </a:cubicBezTo>
                                  <a:lnTo>
                                    <a:pt x="0" y="4211"/>
                                  </a:lnTo>
                                  <a:cubicBezTo>
                                    <a:pt x="0" y="4206"/>
                                    <a:pt x="4" y="4202"/>
                                    <a:pt x="8" y="4202"/>
                                  </a:cubicBezTo>
                                  <a:cubicBezTo>
                                    <a:pt x="13" y="4202"/>
                                    <a:pt x="16" y="4206"/>
                                    <a:pt x="16" y="4211"/>
                                  </a:cubicBezTo>
                                  <a:close/>
                                  <a:moveTo>
                                    <a:pt x="16" y="4244"/>
                                  </a:moveTo>
                                  <a:lnTo>
                                    <a:pt x="16" y="4244"/>
                                  </a:lnTo>
                                  <a:cubicBezTo>
                                    <a:pt x="16" y="4249"/>
                                    <a:pt x="13" y="4252"/>
                                    <a:pt x="8" y="4252"/>
                                  </a:cubicBezTo>
                                  <a:cubicBezTo>
                                    <a:pt x="4" y="4252"/>
                                    <a:pt x="0" y="4249"/>
                                    <a:pt x="0" y="4244"/>
                                  </a:cubicBezTo>
                                  <a:lnTo>
                                    <a:pt x="0" y="4244"/>
                                  </a:lnTo>
                                  <a:cubicBezTo>
                                    <a:pt x="0" y="4239"/>
                                    <a:pt x="4" y="4236"/>
                                    <a:pt x="8" y="4236"/>
                                  </a:cubicBezTo>
                                  <a:cubicBezTo>
                                    <a:pt x="13" y="4236"/>
                                    <a:pt x="16" y="4239"/>
                                    <a:pt x="16" y="4244"/>
                                  </a:cubicBezTo>
                                  <a:close/>
                                  <a:moveTo>
                                    <a:pt x="16" y="4277"/>
                                  </a:moveTo>
                                  <a:lnTo>
                                    <a:pt x="16" y="4277"/>
                                  </a:lnTo>
                                  <a:cubicBezTo>
                                    <a:pt x="16" y="4282"/>
                                    <a:pt x="13" y="4286"/>
                                    <a:pt x="8" y="4286"/>
                                  </a:cubicBezTo>
                                  <a:cubicBezTo>
                                    <a:pt x="4" y="4286"/>
                                    <a:pt x="0" y="4282"/>
                                    <a:pt x="0" y="4277"/>
                                  </a:cubicBezTo>
                                  <a:lnTo>
                                    <a:pt x="0" y="4277"/>
                                  </a:lnTo>
                                  <a:cubicBezTo>
                                    <a:pt x="0" y="4273"/>
                                    <a:pt x="4" y="4269"/>
                                    <a:pt x="8" y="4269"/>
                                  </a:cubicBezTo>
                                  <a:cubicBezTo>
                                    <a:pt x="13" y="4269"/>
                                    <a:pt x="16" y="4273"/>
                                    <a:pt x="16" y="4277"/>
                                  </a:cubicBezTo>
                                  <a:close/>
                                  <a:moveTo>
                                    <a:pt x="16" y="4311"/>
                                  </a:moveTo>
                                  <a:lnTo>
                                    <a:pt x="16" y="4311"/>
                                  </a:lnTo>
                                  <a:cubicBezTo>
                                    <a:pt x="16" y="4315"/>
                                    <a:pt x="13" y="4319"/>
                                    <a:pt x="8" y="4319"/>
                                  </a:cubicBezTo>
                                  <a:cubicBezTo>
                                    <a:pt x="4" y="4319"/>
                                    <a:pt x="0" y="4315"/>
                                    <a:pt x="0" y="4311"/>
                                  </a:cubicBezTo>
                                  <a:lnTo>
                                    <a:pt x="0" y="4311"/>
                                  </a:lnTo>
                                  <a:cubicBezTo>
                                    <a:pt x="0" y="4306"/>
                                    <a:pt x="4" y="4302"/>
                                    <a:pt x="8" y="4302"/>
                                  </a:cubicBezTo>
                                  <a:cubicBezTo>
                                    <a:pt x="13" y="4302"/>
                                    <a:pt x="16" y="4306"/>
                                    <a:pt x="16" y="4311"/>
                                  </a:cubicBezTo>
                                  <a:close/>
                                  <a:moveTo>
                                    <a:pt x="16" y="4344"/>
                                  </a:moveTo>
                                  <a:lnTo>
                                    <a:pt x="16" y="4344"/>
                                  </a:lnTo>
                                  <a:cubicBezTo>
                                    <a:pt x="16" y="4349"/>
                                    <a:pt x="13" y="4352"/>
                                    <a:pt x="8" y="4352"/>
                                  </a:cubicBezTo>
                                  <a:cubicBezTo>
                                    <a:pt x="4" y="4352"/>
                                    <a:pt x="0" y="4349"/>
                                    <a:pt x="0" y="4344"/>
                                  </a:cubicBezTo>
                                  <a:lnTo>
                                    <a:pt x="0" y="4344"/>
                                  </a:lnTo>
                                  <a:cubicBezTo>
                                    <a:pt x="0" y="4339"/>
                                    <a:pt x="4" y="4336"/>
                                    <a:pt x="8" y="4336"/>
                                  </a:cubicBezTo>
                                  <a:cubicBezTo>
                                    <a:pt x="13" y="4336"/>
                                    <a:pt x="16" y="4339"/>
                                    <a:pt x="16" y="4344"/>
                                  </a:cubicBezTo>
                                  <a:close/>
                                  <a:moveTo>
                                    <a:pt x="16" y="4377"/>
                                  </a:moveTo>
                                  <a:lnTo>
                                    <a:pt x="16" y="4377"/>
                                  </a:lnTo>
                                  <a:cubicBezTo>
                                    <a:pt x="16" y="4382"/>
                                    <a:pt x="13" y="4386"/>
                                    <a:pt x="8" y="4386"/>
                                  </a:cubicBezTo>
                                  <a:cubicBezTo>
                                    <a:pt x="4" y="4386"/>
                                    <a:pt x="0" y="4382"/>
                                    <a:pt x="0" y="4377"/>
                                  </a:cubicBezTo>
                                  <a:lnTo>
                                    <a:pt x="0" y="4377"/>
                                  </a:lnTo>
                                  <a:cubicBezTo>
                                    <a:pt x="0" y="4373"/>
                                    <a:pt x="4" y="4369"/>
                                    <a:pt x="8" y="4369"/>
                                  </a:cubicBezTo>
                                  <a:cubicBezTo>
                                    <a:pt x="13" y="4369"/>
                                    <a:pt x="16" y="4373"/>
                                    <a:pt x="16" y="4377"/>
                                  </a:cubicBezTo>
                                  <a:close/>
                                  <a:moveTo>
                                    <a:pt x="16" y="4411"/>
                                  </a:moveTo>
                                  <a:lnTo>
                                    <a:pt x="16" y="4411"/>
                                  </a:lnTo>
                                  <a:cubicBezTo>
                                    <a:pt x="16" y="4415"/>
                                    <a:pt x="13" y="4419"/>
                                    <a:pt x="8" y="4419"/>
                                  </a:cubicBezTo>
                                  <a:cubicBezTo>
                                    <a:pt x="4" y="4419"/>
                                    <a:pt x="0" y="4415"/>
                                    <a:pt x="0" y="4411"/>
                                  </a:cubicBezTo>
                                  <a:lnTo>
                                    <a:pt x="0" y="4411"/>
                                  </a:lnTo>
                                  <a:cubicBezTo>
                                    <a:pt x="0" y="4406"/>
                                    <a:pt x="4" y="4402"/>
                                    <a:pt x="8" y="4402"/>
                                  </a:cubicBezTo>
                                  <a:cubicBezTo>
                                    <a:pt x="13" y="4402"/>
                                    <a:pt x="16" y="4406"/>
                                    <a:pt x="16" y="4411"/>
                                  </a:cubicBezTo>
                                  <a:close/>
                                  <a:moveTo>
                                    <a:pt x="16" y="4444"/>
                                  </a:moveTo>
                                  <a:lnTo>
                                    <a:pt x="16" y="4444"/>
                                  </a:lnTo>
                                  <a:cubicBezTo>
                                    <a:pt x="16" y="4449"/>
                                    <a:pt x="13" y="4452"/>
                                    <a:pt x="8" y="4452"/>
                                  </a:cubicBezTo>
                                  <a:cubicBezTo>
                                    <a:pt x="4" y="4452"/>
                                    <a:pt x="0" y="4449"/>
                                    <a:pt x="0" y="4444"/>
                                  </a:cubicBezTo>
                                  <a:lnTo>
                                    <a:pt x="0" y="4444"/>
                                  </a:lnTo>
                                  <a:cubicBezTo>
                                    <a:pt x="0" y="4439"/>
                                    <a:pt x="4" y="4436"/>
                                    <a:pt x="8" y="4436"/>
                                  </a:cubicBezTo>
                                  <a:cubicBezTo>
                                    <a:pt x="13" y="4436"/>
                                    <a:pt x="16" y="4439"/>
                                    <a:pt x="16" y="4444"/>
                                  </a:cubicBezTo>
                                  <a:close/>
                                  <a:moveTo>
                                    <a:pt x="16" y="4477"/>
                                  </a:moveTo>
                                  <a:lnTo>
                                    <a:pt x="16" y="4477"/>
                                  </a:lnTo>
                                  <a:cubicBezTo>
                                    <a:pt x="16" y="4482"/>
                                    <a:pt x="13" y="4486"/>
                                    <a:pt x="8" y="4486"/>
                                  </a:cubicBezTo>
                                  <a:cubicBezTo>
                                    <a:pt x="4" y="4486"/>
                                    <a:pt x="0" y="4482"/>
                                    <a:pt x="0" y="4477"/>
                                  </a:cubicBezTo>
                                  <a:lnTo>
                                    <a:pt x="0" y="4477"/>
                                  </a:lnTo>
                                  <a:cubicBezTo>
                                    <a:pt x="0" y="4473"/>
                                    <a:pt x="4" y="4469"/>
                                    <a:pt x="8" y="4469"/>
                                  </a:cubicBezTo>
                                  <a:cubicBezTo>
                                    <a:pt x="13" y="4469"/>
                                    <a:pt x="16" y="4473"/>
                                    <a:pt x="16" y="4477"/>
                                  </a:cubicBezTo>
                                  <a:close/>
                                  <a:moveTo>
                                    <a:pt x="16" y="4511"/>
                                  </a:moveTo>
                                  <a:lnTo>
                                    <a:pt x="16" y="4511"/>
                                  </a:lnTo>
                                  <a:cubicBezTo>
                                    <a:pt x="16" y="4515"/>
                                    <a:pt x="13" y="4519"/>
                                    <a:pt x="8" y="4519"/>
                                  </a:cubicBezTo>
                                  <a:cubicBezTo>
                                    <a:pt x="4" y="4519"/>
                                    <a:pt x="0" y="4515"/>
                                    <a:pt x="0" y="4511"/>
                                  </a:cubicBezTo>
                                  <a:lnTo>
                                    <a:pt x="0" y="4511"/>
                                  </a:lnTo>
                                  <a:cubicBezTo>
                                    <a:pt x="0" y="4506"/>
                                    <a:pt x="4" y="4502"/>
                                    <a:pt x="8" y="4502"/>
                                  </a:cubicBezTo>
                                  <a:cubicBezTo>
                                    <a:pt x="13" y="4502"/>
                                    <a:pt x="16" y="4506"/>
                                    <a:pt x="16" y="4511"/>
                                  </a:cubicBezTo>
                                  <a:close/>
                                  <a:moveTo>
                                    <a:pt x="16" y="4544"/>
                                  </a:moveTo>
                                  <a:lnTo>
                                    <a:pt x="16" y="4544"/>
                                  </a:lnTo>
                                  <a:cubicBezTo>
                                    <a:pt x="16" y="4549"/>
                                    <a:pt x="13" y="4552"/>
                                    <a:pt x="8" y="4552"/>
                                  </a:cubicBezTo>
                                  <a:cubicBezTo>
                                    <a:pt x="4" y="4552"/>
                                    <a:pt x="0" y="4549"/>
                                    <a:pt x="0" y="4544"/>
                                  </a:cubicBezTo>
                                  <a:lnTo>
                                    <a:pt x="0" y="4544"/>
                                  </a:lnTo>
                                  <a:cubicBezTo>
                                    <a:pt x="0" y="4539"/>
                                    <a:pt x="4" y="4536"/>
                                    <a:pt x="8" y="4536"/>
                                  </a:cubicBezTo>
                                  <a:cubicBezTo>
                                    <a:pt x="13" y="4536"/>
                                    <a:pt x="16" y="4539"/>
                                    <a:pt x="16" y="4544"/>
                                  </a:cubicBezTo>
                                  <a:close/>
                                  <a:moveTo>
                                    <a:pt x="16" y="4577"/>
                                  </a:moveTo>
                                  <a:lnTo>
                                    <a:pt x="16" y="4577"/>
                                  </a:lnTo>
                                  <a:cubicBezTo>
                                    <a:pt x="16" y="4582"/>
                                    <a:pt x="13" y="4586"/>
                                    <a:pt x="8" y="4586"/>
                                  </a:cubicBezTo>
                                  <a:cubicBezTo>
                                    <a:pt x="4" y="4586"/>
                                    <a:pt x="0" y="4582"/>
                                    <a:pt x="0" y="4577"/>
                                  </a:cubicBezTo>
                                  <a:lnTo>
                                    <a:pt x="0" y="4577"/>
                                  </a:lnTo>
                                  <a:cubicBezTo>
                                    <a:pt x="0" y="4573"/>
                                    <a:pt x="4" y="4569"/>
                                    <a:pt x="8" y="4569"/>
                                  </a:cubicBezTo>
                                  <a:cubicBezTo>
                                    <a:pt x="13" y="4569"/>
                                    <a:pt x="16" y="4573"/>
                                    <a:pt x="16" y="4577"/>
                                  </a:cubicBezTo>
                                  <a:close/>
                                  <a:moveTo>
                                    <a:pt x="16" y="4611"/>
                                  </a:moveTo>
                                  <a:lnTo>
                                    <a:pt x="16" y="4611"/>
                                  </a:lnTo>
                                  <a:cubicBezTo>
                                    <a:pt x="16" y="4615"/>
                                    <a:pt x="13" y="4619"/>
                                    <a:pt x="8" y="4619"/>
                                  </a:cubicBezTo>
                                  <a:cubicBezTo>
                                    <a:pt x="4" y="4619"/>
                                    <a:pt x="0" y="4615"/>
                                    <a:pt x="0" y="4611"/>
                                  </a:cubicBezTo>
                                  <a:lnTo>
                                    <a:pt x="0" y="4611"/>
                                  </a:lnTo>
                                  <a:cubicBezTo>
                                    <a:pt x="0" y="4606"/>
                                    <a:pt x="4" y="4602"/>
                                    <a:pt x="8" y="4602"/>
                                  </a:cubicBezTo>
                                  <a:cubicBezTo>
                                    <a:pt x="13" y="4602"/>
                                    <a:pt x="16" y="4606"/>
                                    <a:pt x="16" y="4611"/>
                                  </a:cubicBezTo>
                                  <a:close/>
                                  <a:moveTo>
                                    <a:pt x="16" y="4644"/>
                                  </a:moveTo>
                                  <a:lnTo>
                                    <a:pt x="16" y="4644"/>
                                  </a:lnTo>
                                  <a:cubicBezTo>
                                    <a:pt x="16" y="4649"/>
                                    <a:pt x="13" y="4652"/>
                                    <a:pt x="8" y="4652"/>
                                  </a:cubicBezTo>
                                  <a:cubicBezTo>
                                    <a:pt x="4" y="4652"/>
                                    <a:pt x="0" y="4649"/>
                                    <a:pt x="0" y="4644"/>
                                  </a:cubicBezTo>
                                  <a:lnTo>
                                    <a:pt x="0" y="4644"/>
                                  </a:lnTo>
                                  <a:cubicBezTo>
                                    <a:pt x="0" y="4640"/>
                                    <a:pt x="4" y="4636"/>
                                    <a:pt x="8" y="4636"/>
                                  </a:cubicBezTo>
                                  <a:cubicBezTo>
                                    <a:pt x="13" y="4636"/>
                                    <a:pt x="16" y="4640"/>
                                    <a:pt x="16" y="4644"/>
                                  </a:cubicBezTo>
                                  <a:close/>
                                  <a:moveTo>
                                    <a:pt x="16" y="4677"/>
                                  </a:moveTo>
                                  <a:lnTo>
                                    <a:pt x="16" y="4677"/>
                                  </a:lnTo>
                                  <a:cubicBezTo>
                                    <a:pt x="16" y="4682"/>
                                    <a:pt x="13" y="4686"/>
                                    <a:pt x="8" y="4686"/>
                                  </a:cubicBezTo>
                                  <a:cubicBezTo>
                                    <a:pt x="4" y="4686"/>
                                    <a:pt x="0" y="4682"/>
                                    <a:pt x="0" y="4677"/>
                                  </a:cubicBezTo>
                                  <a:lnTo>
                                    <a:pt x="0" y="4677"/>
                                  </a:lnTo>
                                  <a:cubicBezTo>
                                    <a:pt x="0" y="4673"/>
                                    <a:pt x="4" y="4669"/>
                                    <a:pt x="8" y="4669"/>
                                  </a:cubicBezTo>
                                  <a:cubicBezTo>
                                    <a:pt x="13" y="4669"/>
                                    <a:pt x="16" y="4673"/>
                                    <a:pt x="16" y="4677"/>
                                  </a:cubicBezTo>
                                  <a:close/>
                                  <a:moveTo>
                                    <a:pt x="16" y="4711"/>
                                  </a:moveTo>
                                  <a:lnTo>
                                    <a:pt x="16" y="4711"/>
                                  </a:lnTo>
                                  <a:cubicBezTo>
                                    <a:pt x="16" y="4715"/>
                                    <a:pt x="13" y="4719"/>
                                    <a:pt x="8" y="4719"/>
                                  </a:cubicBezTo>
                                  <a:cubicBezTo>
                                    <a:pt x="4" y="4719"/>
                                    <a:pt x="0" y="4715"/>
                                    <a:pt x="0" y="4711"/>
                                  </a:cubicBezTo>
                                  <a:lnTo>
                                    <a:pt x="0" y="4711"/>
                                  </a:lnTo>
                                  <a:cubicBezTo>
                                    <a:pt x="0" y="4706"/>
                                    <a:pt x="4" y="4702"/>
                                    <a:pt x="8" y="4702"/>
                                  </a:cubicBezTo>
                                  <a:cubicBezTo>
                                    <a:pt x="13" y="4702"/>
                                    <a:pt x="16" y="4706"/>
                                    <a:pt x="16" y="4711"/>
                                  </a:cubicBezTo>
                                  <a:close/>
                                  <a:moveTo>
                                    <a:pt x="16" y="4744"/>
                                  </a:moveTo>
                                  <a:lnTo>
                                    <a:pt x="16" y="4744"/>
                                  </a:lnTo>
                                  <a:cubicBezTo>
                                    <a:pt x="16" y="4749"/>
                                    <a:pt x="13" y="4753"/>
                                    <a:pt x="8" y="4753"/>
                                  </a:cubicBezTo>
                                  <a:cubicBezTo>
                                    <a:pt x="4" y="4753"/>
                                    <a:pt x="0" y="4749"/>
                                    <a:pt x="0" y="4744"/>
                                  </a:cubicBezTo>
                                  <a:lnTo>
                                    <a:pt x="0" y="4744"/>
                                  </a:lnTo>
                                  <a:cubicBezTo>
                                    <a:pt x="0" y="4740"/>
                                    <a:pt x="4" y="4736"/>
                                    <a:pt x="8" y="4736"/>
                                  </a:cubicBezTo>
                                  <a:cubicBezTo>
                                    <a:pt x="13" y="4736"/>
                                    <a:pt x="16" y="4740"/>
                                    <a:pt x="16" y="4744"/>
                                  </a:cubicBezTo>
                                  <a:close/>
                                  <a:moveTo>
                                    <a:pt x="16" y="4778"/>
                                  </a:moveTo>
                                  <a:lnTo>
                                    <a:pt x="16" y="4778"/>
                                  </a:lnTo>
                                  <a:cubicBezTo>
                                    <a:pt x="16" y="4782"/>
                                    <a:pt x="13" y="4786"/>
                                    <a:pt x="8" y="4786"/>
                                  </a:cubicBezTo>
                                  <a:cubicBezTo>
                                    <a:pt x="4" y="4786"/>
                                    <a:pt x="0" y="4782"/>
                                    <a:pt x="0" y="4778"/>
                                  </a:cubicBezTo>
                                  <a:lnTo>
                                    <a:pt x="0" y="4778"/>
                                  </a:lnTo>
                                  <a:cubicBezTo>
                                    <a:pt x="0" y="4773"/>
                                    <a:pt x="4" y="4769"/>
                                    <a:pt x="8" y="4769"/>
                                  </a:cubicBezTo>
                                  <a:cubicBezTo>
                                    <a:pt x="13" y="4769"/>
                                    <a:pt x="16" y="4773"/>
                                    <a:pt x="16" y="4778"/>
                                  </a:cubicBezTo>
                                  <a:close/>
                                  <a:moveTo>
                                    <a:pt x="16" y="4811"/>
                                  </a:moveTo>
                                  <a:lnTo>
                                    <a:pt x="16" y="4811"/>
                                  </a:lnTo>
                                  <a:cubicBezTo>
                                    <a:pt x="16" y="4816"/>
                                    <a:pt x="13" y="4819"/>
                                    <a:pt x="8" y="4819"/>
                                  </a:cubicBezTo>
                                  <a:cubicBezTo>
                                    <a:pt x="4" y="4819"/>
                                    <a:pt x="0" y="4816"/>
                                    <a:pt x="0" y="4811"/>
                                  </a:cubicBezTo>
                                  <a:lnTo>
                                    <a:pt x="0" y="4811"/>
                                  </a:lnTo>
                                  <a:cubicBezTo>
                                    <a:pt x="0" y="4806"/>
                                    <a:pt x="4" y="4803"/>
                                    <a:pt x="8" y="4803"/>
                                  </a:cubicBezTo>
                                  <a:cubicBezTo>
                                    <a:pt x="13" y="4803"/>
                                    <a:pt x="16" y="4806"/>
                                    <a:pt x="16" y="4811"/>
                                  </a:cubicBezTo>
                                  <a:close/>
                                  <a:moveTo>
                                    <a:pt x="16" y="4844"/>
                                  </a:moveTo>
                                  <a:lnTo>
                                    <a:pt x="16" y="4844"/>
                                  </a:lnTo>
                                  <a:cubicBezTo>
                                    <a:pt x="16" y="4849"/>
                                    <a:pt x="13" y="4853"/>
                                    <a:pt x="8" y="4853"/>
                                  </a:cubicBezTo>
                                  <a:cubicBezTo>
                                    <a:pt x="4" y="4853"/>
                                    <a:pt x="0" y="4849"/>
                                    <a:pt x="0" y="4844"/>
                                  </a:cubicBezTo>
                                  <a:lnTo>
                                    <a:pt x="0" y="4844"/>
                                  </a:lnTo>
                                  <a:cubicBezTo>
                                    <a:pt x="0" y="4840"/>
                                    <a:pt x="4" y="4836"/>
                                    <a:pt x="8" y="4836"/>
                                  </a:cubicBezTo>
                                  <a:cubicBezTo>
                                    <a:pt x="13" y="4836"/>
                                    <a:pt x="16" y="4840"/>
                                    <a:pt x="16" y="4844"/>
                                  </a:cubicBezTo>
                                  <a:close/>
                                  <a:moveTo>
                                    <a:pt x="16" y="4878"/>
                                  </a:moveTo>
                                  <a:lnTo>
                                    <a:pt x="16" y="4878"/>
                                  </a:lnTo>
                                  <a:cubicBezTo>
                                    <a:pt x="16" y="4882"/>
                                    <a:pt x="13" y="4886"/>
                                    <a:pt x="8" y="4886"/>
                                  </a:cubicBezTo>
                                  <a:cubicBezTo>
                                    <a:pt x="4" y="4886"/>
                                    <a:pt x="0" y="4882"/>
                                    <a:pt x="0" y="4878"/>
                                  </a:cubicBezTo>
                                  <a:lnTo>
                                    <a:pt x="0" y="4878"/>
                                  </a:lnTo>
                                  <a:cubicBezTo>
                                    <a:pt x="0" y="4873"/>
                                    <a:pt x="4" y="4869"/>
                                    <a:pt x="8" y="4869"/>
                                  </a:cubicBezTo>
                                  <a:cubicBezTo>
                                    <a:pt x="13" y="4869"/>
                                    <a:pt x="16" y="4873"/>
                                    <a:pt x="16" y="4878"/>
                                  </a:cubicBezTo>
                                  <a:close/>
                                  <a:moveTo>
                                    <a:pt x="16" y="4911"/>
                                  </a:moveTo>
                                  <a:lnTo>
                                    <a:pt x="16" y="4911"/>
                                  </a:lnTo>
                                  <a:cubicBezTo>
                                    <a:pt x="16" y="4916"/>
                                    <a:pt x="13" y="4919"/>
                                    <a:pt x="8" y="4919"/>
                                  </a:cubicBezTo>
                                  <a:cubicBezTo>
                                    <a:pt x="4" y="4919"/>
                                    <a:pt x="0" y="4916"/>
                                    <a:pt x="0" y="4911"/>
                                  </a:cubicBezTo>
                                  <a:lnTo>
                                    <a:pt x="0" y="4911"/>
                                  </a:lnTo>
                                  <a:cubicBezTo>
                                    <a:pt x="0" y="4906"/>
                                    <a:pt x="4" y="4903"/>
                                    <a:pt x="8" y="4903"/>
                                  </a:cubicBezTo>
                                  <a:cubicBezTo>
                                    <a:pt x="13" y="4903"/>
                                    <a:pt x="16" y="4906"/>
                                    <a:pt x="16" y="4911"/>
                                  </a:cubicBezTo>
                                  <a:close/>
                                  <a:moveTo>
                                    <a:pt x="16" y="4944"/>
                                  </a:moveTo>
                                  <a:lnTo>
                                    <a:pt x="16" y="4944"/>
                                  </a:lnTo>
                                  <a:cubicBezTo>
                                    <a:pt x="16" y="4949"/>
                                    <a:pt x="13" y="4953"/>
                                    <a:pt x="8" y="4953"/>
                                  </a:cubicBezTo>
                                  <a:cubicBezTo>
                                    <a:pt x="4" y="4953"/>
                                    <a:pt x="0" y="4949"/>
                                    <a:pt x="0" y="4944"/>
                                  </a:cubicBezTo>
                                  <a:lnTo>
                                    <a:pt x="0" y="4944"/>
                                  </a:lnTo>
                                  <a:cubicBezTo>
                                    <a:pt x="0" y="4940"/>
                                    <a:pt x="4" y="4936"/>
                                    <a:pt x="8" y="4936"/>
                                  </a:cubicBezTo>
                                  <a:cubicBezTo>
                                    <a:pt x="13" y="4936"/>
                                    <a:pt x="16" y="4940"/>
                                    <a:pt x="16" y="4944"/>
                                  </a:cubicBezTo>
                                  <a:close/>
                                  <a:moveTo>
                                    <a:pt x="16" y="4978"/>
                                  </a:moveTo>
                                  <a:lnTo>
                                    <a:pt x="16" y="4978"/>
                                  </a:lnTo>
                                  <a:cubicBezTo>
                                    <a:pt x="16" y="4982"/>
                                    <a:pt x="13" y="4986"/>
                                    <a:pt x="8" y="4986"/>
                                  </a:cubicBezTo>
                                  <a:cubicBezTo>
                                    <a:pt x="4" y="4986"/>
                                    <a:pt x="0" y="4982"/>
                                    <a:pt x="0" y="4978"/>
                                  </a:cubicBezTo>
                                  <a:lnTo>
                                    <a:pt x="0" y="4978"/>
                                  </a:lnTo>
                                  <a:cubicBezTo>
                                    <a:pt x="0" y="4973"/>
                                    <a:pt x="4" y="4969"/>
                                    <a:pt x="8" y="4969"/>
                                  </a:cubicBezTo>
                                  <a:cubicBezTo>
                                    <a:pt x="13" y="4969"/>
                                    <a:pt x="16" y="4973"/>
                                    <a:pt x="16" y="4978"/>
                                  </a:cubicBezTo>
                                  <a:close/>
                                  <a:moveTo>
                                    <a:pt x="16" y="5011"/>
                                  </a:moveTo>
                                  <a:lnTo>
                                    <a:pt x="16" y="5011"/>
                                  </a:lnTo>
                                  <a:cubicBezTo>
                                    <a:pt x="16" y="5016"/>
                                    <a:pt x="13" y="5019"/>
                                    <a:pt x="8" y="5019"/>
                                  </a:cubicBezTo>
                                  <a:cubicBezTo>
                                    <a:pt x="4" y="5019"/>
                                    <a:pt x="0" y="5016"/>
                                    <a:pt x="0" y="5011"/>
                                  </a:cubicBezTo>
                                  <a:lnTo>
                                    <a:pt x="0" y="5011"/>
                                  </a:lnTo>
                                  <a:cubicBezTo>
                                    <a:pt x="0" y="5006"/>
                                    <a:pt x="4" y="5003"/>
                                    <a:pt x="8" y="5003"/>
                                  </a:cubicBezTo>
                                  <a:cubicBezTo>
                                    <a:pt x="13" y="5003"/>
                                    <a:pt x="16" y="5006"/>
                                    <a:pt x="16" y="5011"/>
                                  </a:cubicBezTo>
                                  <a:close/>
                                  <a:moveTo>
                                    <a:pt x="16" y="5044"/>
                                  </a:moveTo>
                                  <a:lnTo>
                                    <a:pt x="16" y="5044"/>
                                  </a:lnTo>
                                  <a:cubicBezTo>
                                    <a:pt x="16" y="5049"/>
                                    <a:pt x="13" y="5053"/>
                                    <a:pt x="8" y="5053"/>
                                  </a:cubicBezTo>
                                  <a:cubicBezTo>
                                    <a:pt x="4" y="5053"/>
                                    <a:pt x="0" y="5049"/>
                                    <a:pt x="0" y="5044"/>
                                  </a:cubicBezTo>
                                  <a:lnTo>
                                    <a:pt x="0" y="5044"/>
                                  </a:lnTo>
                                  <a:cubicBezTo>
                                    <a:pt x="0" y="5040"/>
                                    <a:pt x="4" y="5036"/>
                                    <a:pt x="8" y="5036"/>
                                  </a:cubicBezTo>
                                  <a:cubicBezTo>
                                    <a:pt x="13" y="5036"/>
                                    <a:pt x="16" y="5040"/>
                                    <a:pt x="16" y="5044"/>
                                  </a:cubicBezTo>
                                  <a:close/>
                                  <a:moveTo>
                                    <a:pt x="16" y="5078"/>
                                  </a:moveTo>
                                  <a:lnTo>
                                    <a:pt x="16" y="5078"/>
                                  </a:lnTo>
                                  <a:cubicBezTo>
                                    <a:pt x="16" y="5082"/>
                                    <a:pt x="13" y="5086"/>
                                    <a:pt x="8" y="5086"/>
                                  </a:cubicBezTo>
                                  <a:cubicBezTo>
                                    <a:pt x="4" y="5086"/>
                                    <a:pt x="0" y="5082"/>
                                    <a:pt x="0" y="5078"/>
                                  </a:cubicBezTo>
                                  <a:lnTo>
                                    <a:pt x="0" y="5078"/>
                                  </a:lnTo>
                                  <a:cubicBezTo>
                                    <a:pt x="0" y="5073"/>
                                    <a:pt x="4" y="5069"/>
                                    <a:pt x="8" y="5069"/>
                                  </a:cubicBezTo>
                                  <a:cubicBezTo>
                                    <a:pt x="13" y="5069"/>
                                    <a:pt x="16" y="5073"/>
                                    <a:pt x="16" y="5078"/>
                                  </a:cubicBezTo>
                                  <a:close/>
                                  <a:moveTo>
                                    <a:pt x="16" y="5111"/>
                                  </a:moveTo>
                                  <a:lnTo>
                                    <a:pt x="16" y="5111"/>
                                  </a:lnTo>
                                  <a:cubicBezTo>
                                    <a:pt x="16" y="5116"/>
                                    <a:pt x="13" y="5119"/>
                                    <a:pt x="8" y="5119"/>
                                  </a:cubicBezTo>
                                  <a:cubicBezTo>
                                    <a:pt x="4" y="5119"/>
                                    <a:pt x="0" y="5116"/>
                                    <a:pt x="0" y="5111"/>
                                  </a:cubicBezTo>
                                  <a:lnTo>
                                    <a:pt x="0" y="5111"/>
                                  </a:lnTo>
                                  <a:cubicBezTo>
                                    <a:pt x="0" y="5106"/>
                                    <a:pt x="4" y="5103"/>
                                    <a:pt x="8" y="5103"/>
                                  </a:cubicBezTo>
                                  <a:cubicBezTo>
                                    <a:pt x="13" y="5103"/>
                                    <a:pt x="16" y="5106"/>
                                    <a:pt x="16" y="5111"/>
                                  </a:cubicBezTo>
                                  <a:close/>
                                  <a:moveTo>
                                    <a:pt x="16" y="5144"/>
                                  </a:moveTo>
                                  <a:lnTo>
                                    <a:pt x="16" y="5144"/>
                                  </a:lnTo>
                                  <a:cubicBezTo>
                                    <a:pt x="16" y="5149"/>
                                    <a:pt x="13" y="5153"/>
                                    <a:pt x="8" y="5153"/>
                                  </a:cubicBezTo>
                                  <a:cubicBezTo>
                                    <a:pt x="4" y="5153"/>
                                    <a:pt x="0" y="5149"/>
                                    <a:pt x="0" y="5144"/>
                                  </a:cubicBezTo>
                                  <a:lnTo>
                                    <a:pt x="0" y="5144"/>
                                  </a:lnTo>
                                  <a:cubicBezTo>
                                    <a:pt x="0" y="5140"/>
                                    <a:pt x="4" y="5136"/>
                                    <a:pt x="8" y="5136"/>
                                  </a:cubicBezTo>
                                  <a:cubicBezTo>
                                    <a:pt x="13" y="5136"/>
                                    <a:pt x="16" y="5140"/>
                                    <a:pt x="16" y="5144"/>
                                  </a:cubicBezTo>
                                  <a:close/>
                                  <a:moveTo>
                                    <a:pt x="16" y="5178"/>
                                  </a:moveTo>
                                  <a:lnTo>
                                    <a:pt x="16" y="5178"/>
                                  </a:lnTo>
                                  <a:cubicBezTo>
                                    <a:pt x="16" y="5182"/>
                                    <a:pt x="13" y="5186"/>
                                    <a:pt x="8" y="5186"/>
                                  </a:cubicBezTo>
                                  <a:cubicBezTo>
                                    <a:pt x="4" y="5186"/>
                                    <a:pt x="0" y="5182"/>
                                    <a:pt x="0" y="5178"/>
                                  </a:cubicBezTo>
                                  <a:lnTo>
                                    <a:pt x="0" y="5178"/>
                                  </a:lnTo>
                                  <a:cubicBezTo>
                                    <a:pt x="0" y="5173"/>
                                    <a:pt x="4" y="5169"/>
                                    <a:pt x="8" y="5169"/>
                                  </a:cubicBezTo>
                                  <a:cubicBezTo>
                                    <a:pt x="13" y="5169"/>
                                    <a:pt x="16" y="5173"/>
                                    <a:pt x="16" y="5178"/>
                                  </a:cubicBezTo>
                                  <a:close/>
                                  <a:moveTo>
                                    <a:pt x="16" y="5211"/>
                                  </a:moveTo>
                                  <a:lnTo>
                                    <a:pt x="16" y="5211"/>
                                  </a:lnTo>
                                  <a:cubicBezTo>
                                    <a:pt x="16" y="5216"/>
                                    <a:pt x="13" y="5219"/>
                                    <a:pt x="8" y="5219"/>
                                  </a:cubicBezTo>
                                  <a:cubicBezTo>
                                    <a:pt x="4" y="5219"/>
                                    <a:pt x="0" y="5216"/>
                                    <a:pt x="0" y="5211"/>
                                  </a:cubicBezTo>
                                  <a:lnTo>
                                    <a:pt x="0" y="5211"/>
                                  </a:lnTo>
                                  <a:cubicBezTo>
                                    <a:pt x="0" y="5206"/>
                                    <a:pt x="4" y="5203"/>
                                    <a:pt x="8" y="5203"/>
                                  </a:cubicBezTo>
                                  <a:cubicBezTo>
                                    <a:pt x="13" y="5203"/>
                                    <a:pt x="16" y="5206"/>
                                    <a:pt x="16" y="5211"/>
                                  </a:cubicBezTo>
                                  <a:close/>
                                  <a:moveTo>
                                    <a:pt x="16" y="5244"/>
                                  </a:moveTo>
                                  <a:lnTo>
                                    <a:pt x="16" y="5244"/>
                                  </a:lnTo>
                                  <a:cubicBezTo>
                                    <a:pt x="16" y="5249"/>
                                    <a:pt x="13" y="5253"/>
                                    <a:pt x="8" y="5253"/>
                                  </a:cubicBezTo>
                                  <a:cubicBezTo>
                                    <a:pt x="4" y="5253"/>
                                    <a:pt x="0" y="5249"/>
                                    <a:pt x="0" y="5244"/>
                                  </a:cubicBezTo>
                                  <a:lnTo>
                                    <a:pt x="0" y="5244"/>
                                  </a:lnTo>
                                  <a:cubicBezTo>
                                    <a:pt x="0" y="5240"/>
                                    <a:pt x="4" y="5236"/>
                                    <a:pt x="8" y="5236"/>
                                  </a:cubicBezTo>
                                  <a:cubicBezTo>
                                    <a:pt x="13" y="5236"/>
                                    <a:pt x="16" y="5240"/>
                                    <a:pt x="16" y="5244"/>
                                  </a:cubicBezTo>
                                  <a:close/>
                                  <a:moveTo>
                                    <a:pt x="16" y="5278"/>
                                  </a:moveTo>
                                  <a:lnTo>
                                    <a:pt x="16" y="5278"/>
                                  </a:lnTo>
                                  <a:cubicBezTo>
                                    <a:pt x="16" y="5282"/>
                                    <a:pt x="13" y="5286"/>
                                    <a:pt x="8" y="5286"/>
                                  </a:cubicBezTo>
                                  <a:cubicBezTo>
                                    <a:pt x="4" y="5286"/>
                                    <a:pt x="0" y="5282"/>
                                    <a:pt x="0" y="5278"/>
                                  </a:cubicBezTo>
                                  <a:lnTo>
                                    <a:pt x="0" y="5278"/>
                                  </a:lnTo>
                                  <a:cubicBezTo>
                                    <a:pt x="0" y="5273"/>
                                    <a:pt x="4" y="5269"/>
                                    <a:pt x="8" y="5269"/>
                                  </a:cubicBezTo>
                                  <a:cubicBezTo>
                                    <a:pt x="13" y="5269"/>
                                    <a:pt x="16" y="5273"/>
                                    <a:pt x="16" y="5278"/>
                                  </a:cubicBezTo>
                                  <a:close/>
                                  <a:moveTo>
                                    <a:pt x="16" y="5311"/>
                                  </a:moveTo>
                                  <a:lnTo>
                                    <a:pt x="16" y="5311"/>
                                  </a:lnTo>
                                  <a:cubicBezTo>
                                    <a:pt x="16" y="5316"/>
                                    <a:pt x="13" y="5319"/>
                                    <a:pt x="8" y="5319"/>
                                  </a:cubicBezTo>
                                  <a:cubicBezTo>
                                    <a:pt x="4" y="5319"/>
                                    <a:pt x="0" y="5316"/>
                                    <a:pt x="0" y="5311"/>
                                  </a:cubicBezTo>
                                  <a:lnTo>
                                    <a:pt x="0" y="5311"/>
                                  </a:lnTo>
                                  <a:cubicBezTo>
                                    <a:pt x="0" y="5307"/>
                                    <a:pt x="4" y="5303"/>
                                    <a:pt x="8" y="5303"/>
                                  </a:cubicBezTo>
                                  <a:cubicBezTo>
                                    <a:pt x="13" y="5303"/>
                                    <a:pt x="16" y="5307"/>
                                    <a:pt x="16" y="5311"/>
                                  </a:cubicBezTo>
                                  <a:close/>
                                  <a:moveTo>
                                    <a:pt x="16" y="5344"/>
                                  </a:moveTo>
                                  <a:lnTo>
                                    <a:pt x="16" y="5345"/>
                                  </a:lnTo>
                                  <a:cubicBezTo>
                                    <a:pt x="16" y="5349"/>
                                    <a:pt x="13" y="5353"/>
                                    <a:pt x="8" y="5353"/>
                                  </a:cubicBezTo>
                                  <a:cubicBezTo>
                                    <a:pt x="4" y="5353"/>
                                    <a:pt x="0" y="5349"/>
                                    <a:pt x="0" y="5345"/>
                                  </a:cubicBezTo>
                                  <a:lnTo>
                                    <a:pt x="0" y="5344"/>
                                  </a:lnTo>
                                  <a:cubicBezTo>
                                    <a:pt x="0" y="5340"/>
                                    <a:pt x="4" y="5336"/>
                                    <a:pt x="8" y="5336"/>
                                  </a:cubicBezTo>
                                  <a:cubicBezTo>
                                    <a:pt x="13" y="5336"/>
                                    <a:pt x="16" y="5340"/>
                                    <a:pt x="16" y="5344"/>
                                  </a:cubicBezTo>
                                  <a:close/>
                                  <a:moveTo>
                                    <a:pt x="16" y="5378"/>
                                  </a:moveTo>
                                  <a:lnTo>
                                    <a:pt x="16" y="5378"/>
                                  </a:lnTo>
                                  <a:cubicBezTo>
                                    <a:pt x="16" y="5382"/>
                                    <a:pt x="13" y="5386"/>
                                    <a:pt x="8" y="5386"/>
                                  </a:cubicBezTo>
                                  <a:cubicBezTo>
                                    <a:pt x="4" y="5386"/>
                                    <a:pt x="0" y="5382"/>
                                    <a:pt x="0" y="5378"/>
                                  </a:cubicBezTo>
                                  <a:lnTo>
                                    <a:pt x="0" y="5378"/>
                                  </a:lnTo>
                                  <a:cubicBezTo>
                                    <a:pt x="0" y="5373"/>
                                    <a:pt x="4" y="5370"/>
                                    <a:pt x="8" y="5370"/>
                                  </a:cubicBezTo>
                                  <a:cubicBezTo>
                                    <a:pt x="13" y="5370"/>
                                    <a:pt x="16" y="5373"/>
                                    <a:pt x="16" y="5378"/>
                                  </a:cubicBezTo>
                                  <a:close/>
                                  <a:moveTo>
                                    <a:pt x="16" y="5411"/>
                                  </a:moveTo>
                                  <a:lnTo>
                                    <a:pt x="16" y="5411"/>
                                  </a:lnTo>
                                  <a:cubicBezTo>
                                    <a:pt x="16" y="5416"/>
                                    <a:pt x="13" y="5420"/>
                                    <a:pt x="8" y="5420"/>
                                  </a:cubicBezTo>
                                  <a:cubicBezTo>
                                    <a:pt x="4" y="5420"/>
                                    <a:pt x="0" y="5416"/>
                                    <a:pt x="0" y="5411"/>
                                  </a:cubicBezTo>
                                  <a:lnTo>
                                    <a:pt x="0" y="5411"/>
                                  </a:lnTo>
                                  <a:cubicBezTo>
                                    <a:pt x="0" y="5407"/>
                                    <a:pt x="4" y="5403"/>
                                    <a:pt x="8" y="5403"/>
                                  </a:cubicBezTo>
                                  <a:cubicBezTo>
                                    <a:pt x="13" y="5403"/>
                                    <a:pt x="16" y="5407"/>
                                    <a:pt x="16" y="5411"/>
                                  </a:cubicBezTo>
                                  <a:close/>
                                  <a:moveTo>
                                    <a:pt x="16" y="5445"/>
                                  </a:moveTo>
                                  <a:lnTo>
                                    <a:pt x="16" y="5445"/>
                                  </a:lnTo>
                                  <a:cubicBezTo>
                                    <a:pt x="16" y="5449"/>
                                    <a:pt x="13" y="5453"/>
                                    <a:pt x="8" y="5453"/>
                                  </a:cubicBezTo>
                                  <a:cubicBezTo>
                                    <a:pt x="4" y="5453"/>
                                    <a:pt x="0" y="5449"/>
                                    <a:pt x="0" y="5445"/>
                                  </a:cubicBezTo>
                                  <a:lnTo>
                                    <a:pt x="0" y="5445"/>
                                  </a:lnTo>
                                  <a:cubicBezTo>
                                    <a:pt x="0" y="5440"/>
                                    <a:pt x="4" y="5436"/>
                                    <a:pt x="8" y="5436"/>
                                  </a:cubicBezTo>
                                  <a:cubicBezTo>
                                    <a:pt x="13" y="5436"/>
                                    <a:pt x="16" y="5440"/>
                                    <a:pt x="16" y="5445"/>
                                  </a:cubicBezTo>
                                  <a:close/>
                                  <a:moveTo>
                                    <a:pt x="16" y="5478"/>
                                  </a:moveTo>
                                  <a:lnTo>
                                    <a:pt x="16" y="5478"/>
                                  </a:lnTo>
                                  <a:cubicBezTo>
                                    <a:pt x="16" y="5483"/>
                                    <a:pt x="13" y="5486"/>
                                    <a:pt x="8" y="5486"/>
                                  </a:cubicBezTo>
                                  <a:cubicBezTo>
                                    <a:pt x="4" y="5486"/>
                                    <a:pt x="0" y="5483"/>
                                    <a:pt x="0" y="5478"/>
                                  </a:cubicBezTo>
                                  <a:lnTo>
                                    <a:pt x="0" y="5478"/>
                                  </a:lnTo>
                                  <a:cubicBezTo>
                                    <a:pt x="0" y="5473"/>
                                    <a:pt x="4" y="5470"/>
                                    <a:pt x="8" y="5470"/>
                                  </a:cubicBezTo>
                                  <a:cubicBezTo>
                                    <a:pt x="13" y="5470"/>
                                    <a:pt x="16" y="5473"/>
                                    <a:pt x="16" y="5478"/>
                                  </a:cubicBezTo>
                                  <a:close/>
                                  <a:moveTo>
                                    <a:pt x="16" y="5511"/>
                                  </a:moveTo>
                                  <a:lnTo>
                                    <a:pt x="16" y="5511"/>
                                  </a:lnTo>
                                  <a:cubicBezTo>
                                    <a:pt x="16" y="5516"/>
                                    <a:pt x="13" y="5520"/>
                                    <a:pt x="8" y="5520"/>
                                  </a:cubicBezTo>
                                  <a:cubicBezTo>
                                    <a:pt x="4" y="5520"/>
                                    <a:pt x="0" y="5516"/>
                                    <a:pt x="0" y="5511"/>
                                  </a:cubicBezTo>
                                  <a:lnTo>
                                    <a:pt x="0" y="5511"/>
                                  </a:lnTo>
                                  <a:cubicBezTo>
                                    <a:pt x="0" y="5507"/>
                                    <a:pt x="4" y="5503"/>
                                    <a:pt x="8" y="5503"/>
                                  </a:cubicBezTo>
                                  <a:cubicBezTo>
                                    <a:pt x="13" y="5503"/>
                                    <a:pt x="16" y="5507"/>
                                    <a:pt x="16" y="5511"/>
                                  </a:cubicBezTo>
                                  <a:close/>
                                  <a:moveTo>
                                    <a:pt x="16" y="5545"/>
                                  </a:moveTo>
                                  <a:lnTo>
                                    <a:pt x="16" y="5545"/>
                                  </a:lnTo>
                                  <a:cubicBezTo>
                                    <a:pt x="16" y="5549"/>
                                    <a:pt x="13" y="5553"/>
                                    <a:pt x="8" y="5553"/>
                                  </a:cubicBezTo>
                                  <a:cubicBezTo>
                                    <a:pt x="4" y="5553"/>
                                    <a:pt x="0" y="5549"/>
                                    <a:pt x="0" y="5545"/>
                                  </a:cubicBezTo>
                                  <a:lnTo>
                                    <a:pt x="0" y="5545"/>
                                  </a:lnTo>
                                  <a:cubicBezTo>
                                    <a:pt x="0" y="5540"/>
                                    <a:pt x="4" y="5536"/>
                                    <a:pt x="8" y="5536"/>
                                  </a:cubicBezTo>
                                  <a:cubicBezTo>
                                    <a:pt x="13" y="5536"/>
                                    <a:pt x="16" y="5540"/>
                                    <a:pt x="16" y="5545"/>
                                  </a:cubicBezTo>
                                  <a:close/>
                                  <a:moveTo>
                                    <a:pt x="16" y="5578"/>
                                  </a:moveTo>
                                  <a:lnTo>
                                    <a:pt x="16" y="5578"/>
                                  </a:lnTo>
                                  <a:cubicBezTo>
                                    <a:pt x="16" y="5583"/>
                                    <a:pt x="13" y="5586"/>
                                    <a:pt x="8" y="5586"/>
                                  </a:cubicBezTo>
                                  <a:cubicBezTo>
                                    <a:pt x="4" y="5586"/>
                                    <a:pt x="0" y="5583"/>
                                    <a:pt x="0" y="5578"/>
                                  </a:cubicBezTo>
                                  <a:lnTo>
                                    <a:pt x="0" y="5578"/>
                                  </a:lnTo>
                                  <a:cubicBezTo>
                                    <a:pt x="0" y="5573"/>
                                    <a:pt x="4" y="5570"/>
                                    <a:pt x="8" y="5570"/>
                                  </a:cubicBezTo>
                                  <a:cubicBezTo>
                                    <a:pt x="13" y="5570"/>
                                    <a:pt x="16" y="5573"/>
                                    <a:pt x="16" y="5578"/>
                                  </a:cubicBezTo>
                                  <a:close/>
                                  <a:moveTo>
                                    <a:pt x="16" y="5611"/>
                                  </a:moveTo>
                                  <a:lnTo>
                                    <a:pt x="16" y="5611"/>
                                  </a:lnTo>
                                  <a:cubicBezTo>
                                    <a:pt x="16" y="5616"/>
                                    <a:pt x="13" y="5620"/>
                                    <a:pt x="8" y="5620"/>
                                  </a:cubicBezTo>
                                  <a:cubicBezTo>
                                    <a:pt x="4" y="5620"/>
                                    <a:pt x="0" y="5616"/>
                                    <a:pt x="0" y="5611"/>
                                  </a:cubicBezTo>
                                  <a:lnTo>
                                    <a:pt x="0" y="5611"/>
                                  </a:lnTo>
                                  <a:cubicBezTo>
                                    <a:pt x="0" y="5607"/>
                                    <a:pt x="4" y="5603"/>
                                    <a:pt x="8" y="5603"/>
                                  </a:cubicBezTo>
                                  <a:cubicBezTo>
                                    <a:pt x="13" y="5603"/>
                                    <a:pt x="16" y="5607"/>
                                    <a:pt x="16" y="5611"/>
                                  </a:cubicBezTo>
                                  <a:close/>
                                  <a:moveTo>
                                    <a:pt x="16" y="5645"/>
                                  </a:moveTo>
                                  <a:lnTo>
                                    <a:pt x="16" y="5645"/>
                                  </a:lnTo>
                                  <a:cubicBezTo>
                                    <a:pt x="16" y="5649"/>
                                    <a:pt x="13" y="5653"/>
                                    <a:pt x="8" y="5653"/>
                                  </a:cubicBezTo>
                                  <a:cubicBezTo>
                                    <a:pt x="4" y="5653"/>
                                    <a:pt x="0" y="5649"/>
                                    <a:pt x="0" y="5645"/>
                                  </a:cubicBezTo>
                                  <a:lnTo>
                                    <a:pt x="0" y="5645"/>
                                  </a:lnTo>
                                  <a:cubicBezTo>
                                    <a:pt x="0" y="5640"/>
                                    <a:pt x="4" y="5636"/>
                                    <a:pt x="8" y="5636"/>
                                  </a:cubicBezTo>
                                  <a:cubicBezTo>
                                    <a:pt x="13" y="5636"/>
                                    <a:pt x="16" y="5640"/>
                                    <a:pt x="16" y="5645"/>
                                  </a:cubicBezTo>
                                  <a:close/>
                                  <a:moveTo>
                                    <a:pt x="16" y="5678"/>
                                  </a:moveTo>
                                  <a:lnTo>
                                    <a:pt x="16" y="5678"/>
                                  </a:lnTo>
                                  <a:cubicBezTo>
                                    <a:pt x="16" y="5683"/>
                                    <a:pt x="13" y="5686"/>
                                    <a:pt x="8" y="5686"/>
                                  </a:cubicBezTo>
                                  <a:cubicBezTo>
                                    <a:pt x="4" y="5686"/>
                                    <a:pt x="0" y="5683"/>
                                    <a:pt x="0" y="5678"/>
                                  </a:cubicBezTo>
                                  <a:lnTo>
                                    <a:pt x="0" y="5678"/>
                                  </a:lnTo>
                                  <a:cubicBezTo>
                                    <a:pt x="0" y="5673"/>
                                    <a:pt x="4" y="5670"/>
                                    <a:pt x="8" y="5670"/>
                                  </a:cubicBezTo>
                                  <a:cubicBezTo>
                                    <a:pt x="13" y="5670"/>
                                    <a:pt x="16" y="5673"/>
                                    <a:pt x="16" y="5678"/>
                                  </a:cubicBezTo>
                                  <a:close/>
                                  <a:moveTo>
                                    <a:pt x="16" y="5711"/>
                                  </a:moveTo>
                                  <a:lnTo>
                                    <a:pt x="16" y="5711"/>
                                  </a:lnTo>
                                  <a:cubicBezTo>
                                    <a:pt x="16" y="5716"/>
                                    <a:pt x="13" y="5720"/>
                                    <a:pt x="8" y="5720"/>
                                  </a:cubicBezTo>
                                  <a:cubicBezTo>
                                    <a:pt x="4" y="5720"/>
                                    <a:pt x="0" y="5716"/>
                                    <a:pt x="0" y="5711"/>
                                  </a:cubicBezTo>
                                  <a:lnTo>
                                    <a:pt x="0" y="5711"/>
                                  </a:lnTo>
                                  <a:cubicBezTo>
                                    <a:pt x="0" y="5707"/>
                                    <a:pt x="4" y="5703"/>
                                    <a:pt x="8" y="5703"/>
                                  </a:cubicBezTo>
                                  <a:cubicBezTo>
                                    <a:pt x="13" y="5703"/>
                                    <a:pt x="16" y="5707"/>
                                    <a:pt x="16" y="5711"/>
                                  </a:cubicBezTo>
                                  <a:close/>
                                  <a:moveTo>
                                    <a:pt x="16" y="5745"/>
                                  </a:moveTo>
                                  <a:lnTo>
                                    <a:pt x="16" y="5745"/>
                                  </a:lnTo>
                                  <a:cubicBezTo>
                                    <a:pt x="16" y="5749"/>
                                    <a:pt x="13" y="5753"/>
                                    <a:pt x="8" y="5753"/>
                                  </a:cubicBezTo>
                                  <a:cubicBezTo>
                                    <a:pt x="4" y="5753"/>
                                    <a:pt x="0" y="5749"/>
                                    <a:pt x="0" y="5745"/>
                                  </a:cubicBezTo>
                                  <a:lnTo>
                                    <a:pt x="0" y="5745"/>
                                  </a:lnTo>
                                  <a:cubicBezTo>
                                    <a:pt x="0" y="5740"/>
                                    <a:pt x="4" y="5736"/>
                                    <a:pt x="8" y="5736"/>
                                  </a:cubicBezTo>
                                  <a:cubicBezTo>
                                    <a:pt x="13" y="5736"/>
                                    <a:pt x="16" y="5740"/>
                                    <a:pt x="16" y="5745"/>
                                  </a:cubicBezTo>
                                  <a:close/>
                                  <a:moveTo>
                                    <a:pt x="16" y="5778"/>
                                  </a:moveTo>
                                  <a:lnTo>
                                    <a:pt x="16" y="5778"/>
                                  </a:lnTo>
                                  <a:cubicBezTo>
                                    <a:pt x="16" y="5783"/>
                                    <a:pt x="13" y="5786"/>
                                    <a:pt x="8" y="5786"/>
                                  </a:cubicBezTo>
                                  <a:cubicBezTo>
                                    <a:pt x="4" y="5786"/>
                                    <a:pt x="0" y="5783"/>
                                    <a:pt x="0" y="5778"/>
                                  </a:cubicBezTo>
                                  <a:lnTo>
                                    <a:pt x="0" y="5778"/>
                                  </a:lnTo>
                                  <a:cubicBezTo>
                                    <a:pt x="0" y="5773"/>
                                    <a:pt x="4" y="5770"/>
                                    <a:pt x="8" y="5770"/>
                                  </a:cubicBezTo>
                                  <a:cubicBezTo>
                                    <a:pt x="13" y="5770"/>
                                    <a:pt x="16" y="5773"/>
                                    <a:pt x="16" y="5778"/>
                                  </a:cubicBezTo>
                                  <a:close/>
                                  <a:moveTo>
                                    <a:pt x="16" y="5811"/>
                                  </a:moveTo>
                                  <a:lnTo>
                                    <a:pt x="16" y="5811"/>
                                  </a:lnTo>
                                  <a:cubicBezTo>
                                    <a:pt x="16" y="5816"/>
                                    <a:pt x="13" y="5820"/>
                                    <a:pt x="8" y="5820"/>
                                  </a:cubicBezTo>
                                  <a:cubicBezTo>
                                    <a:pt x="4" y="5820"/>
                                    <a:pt x="0" y="5816"/>
                                    <a:pt x="0" y="5811"/>
                                  </a:cubicBezTo>
                                  <a:lnTo>
                                    <a:pt x="0" y="5811"/>
                                  </a:lnTo>
                                  <a:cubicBezTo>
                                    <a:pt x="0" y="5807"/>
                                    <a:pt x="4" y="5803"/>
                                    <a:pt x="8" y="5803"/>
                                  </a:cubicBezTo>
                                  <a:cubicBezTo>
                                    <a:pt x="13" y="5803"/>
                                    <a:pt x="16" y="5807"/>
                                    <a:pt x="16" y="5811"/>
                                  </a:cubicBezTo>
                                  <a:close/>
                                  <a:moveTo>
                                    <a:pt x="16" y="5845"/>
                                  </a:moveTo>
                                  <a:lnTo>
                                    <a:pt x="16" y="5845"/>
                                  </a:lnTo>
                                  <a:cubicBezTo>
                                    <a:pt x="16" y="5849"/>
                                    <a:pt x="13" y="5853"/>
                                    <a:pt x="8" y="5853"/>
                                  </a:cubicBezTo>
                                  <a:cubicBezTo>
                                    <a:pt x="4" y="5853"/>
                                    <a:pt x="0" y="5849"/>
                                    <a:pt x="0" y="5845"/>
                                  </a:cubicBezTo>
                                  <a:lnTo>
                                    <a:pt x="0" y="5845"/>
                                  </a:lnTo>
                                  <a:cubicBezTo>
                                    <a:pt x="0" y="5840"/>
                                    <a:pt x="4" y="5836"/>
                                    <a:pt x="8" y="5836"/>
                                  </a:cubicBezTo>
                                  <a:cubicBezTo>
                                    <a:pt x="13" y="5836"/>
                                    <a:pt x="16" y="5840"/>
                                    <a:pt x="16" y="5845"/>
                                  </a:cubicBezTo>
                                  <a:close/>
                                  <a:moveTo>
                                    <a:pt x="16" y="5878"/>
                                  </a:moveTo>
                                  <a:lnTo>
                                    <a:pt x="16" y="5878"/>
                                  </a:lnTo>
                                  <a:cubicBezTo>
                                    <a:pt x="16" y="5883"/>
                                    <a:pt x="13" y="5886"/>
                                    <a:pt x="8" y="5886"/>
                                  </a:cubicBezTo>
                                  <a:cubicBezTo>
                                    <a:pt x="4" y="5886"/>
                                    <a:pt x="0" y="5883"/>
                                    <a:pt x="0" y="5878"/>
                                  </a:cubicBezTo>
                                  <a:lnTo>
                                    <a:pt x="0" y="5878"/>
                                  </a:lnTo>
                                  <a:cubicBezTo>
                                    <a:pt x="0" y="5874"/>
                                    <a:pt x="4" y="5870"/>
                                    <a:pt x="8" y="5870"/>
                                  </a:cubicBezTo>
                                  <a:cubicBezTo>
                                    <a:pt x="13" y="5870"/>
                                    <a:pt x="16" y="5874"/>
                                    <a:pt x="16" y="5878"/>
                                  </a:cubicBezTo>
                                  <a:close/>
                                  <a:moveTo>
                                    <a:pt x="16" y="5911"/>
                                  </a:moveTo>
                                  <a:lnTo>
                                    <a:pt x="16" y="5911"/>
                                  </a:lnTo>
                                  <a:cubicBezTo>
                                    <a:pt x="16" y="5916"/>
                                    <a:pt x="13" y="5920"/>
                                    <a:pt x="8" y="5920"/>
                                  </a:cubicBezTo>
                                  <a:cubicBezTo>
                                    <a:pt x="4" y="5920"/>
                                    <a:pt x="0" y="5916"/>
                                    <a:pt x="0" y="5911"/>
                                  </a:cubicBezTo>
                                  <a:lnTo>
                                    <a:pt x="0" y="5911"/>
                                  </a:lnTo>
                                  <a:cubicBezTo>
                                    <a:pt x="0" y="5907"/>
                                    <a:pt x="4" y="5903"/>
                                    <a:pt x="8" y="5903"/>
                                  </a:cubicBezTo>
                                  <a:cubicBezTo>
                                    <a:pt x="13" y="5903"/>
                                    <a:pt x="16" y="5907"/>
                                    <a:pt x="16" y="5911"/>
                                  </a:cubicBezTo>
                                  <a:close/>
                                  <a:moveTo>
                                    <a:pt x="16" y="5945"/>
                                  </a:moveTo>
                                  <a:lnTo>
                                    <a:pt x="16" y="5945"/>
                                  </a:lnTo>
                                  <a:cubicBezTo>
                                    <a:pt x="16" y="5949"/>
                                    <a:pt x="13" y="5953"/>
                                    <a:pt x="8" y="5953"/>
                                  </a:cubicBezTo>
                                  <a:cubicBezTo>
                                    <a:pt x="4" y="5953"/>
                                    <a:pt x="0" y="5949"/>
                                    <a:pt x="0" y="5945"/>
                                  </a:cubicBezTo>
                                  <a:lnTo>
                                    <a:pt x="0" y="5945"/>
                                  </a:lnTo>
                                  <a:cubicBezTo>
                                    <a:pt x="0" y="5940"/>
                                    <a:pt x="4" y="5936"/>
                                    <a:pt x="8" y="5936"/>
                                  </a:cubicBezTo>
                                  <a:cubicBezTo>
                                    <a:pt x="13" y="5936"/>
                                    <a:pt x="16" y="5940"/>
                                    <a:pt x="16" y="5945"/>
                                  </a:cubicBezTo>
                                  <a:close/>
                                  <a:moveTo>
                                    <a:pt x="16" y="5978"/>
                                  </a:moveTo>
                                  <a:lnTo>
                                    <a:pt x="16" y="5978"/>
                                  </a:lnTo>
                                  <a:cubicBezTo>
                                    <a:pt x="16" y="5983"/>
                                    <a:pt x="13" y="5987"/>
                                    <a:pt x="8" y="5987"/>
                                  </a:cubicBezTo>
                                  <a:cubicBezTo>
                                    <a:pt x="4" y="5987"/>
                                    <a:pt x="0" y="5983"/>
                                    <a:pt x="0" y="5978"/>
                                  </a:cubicBezTo>
                                  <a:lnTo>
                                    <a:pt x="0" y="5978"/>
                                  </a:lnTo>
                                  <a:cubicBezTo>
                                    <a:pt x="0" y="5974"/>
                                    <a:pt x="4" y="5970"/>
                                    <a:pt x="8" y="5970"/>
                                  </a:cubicBezTo>
                                  <a:cubicBezTo>
                                    <a:pt x="13" y="5970"/>
                                    <a:pt x="16" y="5974"/>
                                    <a:pt x="16" y="5978"/>
                                  </a:cubicBezTo>
                                  <a:close/>
                                  <a:moveTo>
                                    <a:pt x="16" y="6012"/>
                                  </a:moveTo>
                                  <a:lnTo>
                                    <a:pt x="16" y="6012"/>
                                  </a:lnTo>
                                  <a:cubicBezTo>
                                    <a:pt x="16" y="6016"/>
                                    <a:pt x="13" y="6020"/>
                                    <a:pt x="8" y="6020"/>
                                  </a:cubicBezTo>
                                  <a:cubicBezTo>
                                    <a:pt x="4" y="6020"/>
                                    <a:pt x="0" y="6016"/>
                                    <a:pt x="0" y="6012"/>
                                  </a:cubicBezTo>
                                  <a:lnTo>
                                    <a:pt x="0" y="6012"/>
                                  </a:lnTo>
                                  <a:cubicBezTo>
                                    <a:pt x="0" y="6007"/>
                                    <a:pt x="4" y="6003"/>
                                    <a:pt x="8" y="6003"/>
                                  </a:cubicBezTo>
                                  <a:cubicBezTo>
                                    <a:pt x="13" y="6003"/>
                                    <a:pt x="16" y="6007"/>
                                    <a:pt x="16" y="6012"/>
                                  </a:cubicBezTo>
                                  <a:close/>
                                  <a:moveTo>
                                    <a:pt x="16" y="6045"/>
                                  </a:moveTo>
                                  <a:lnTo>
                                    <a:pt x="16" y="6045"/>
                                  </a:lnTo>
                                  <a:cubicBezTo>
                                    <a:pt x="16" y="6049"/>
                                    <a:pt x="13" y="6053"/>
                                    <a:pt x="8" y="6053"/>
                                  </a:cubicBezTo>
                                  <a:cubicBezTo>
                                    <a:pt x="4" y="6053"/>
                                    <a:pt x="0" y="6049"/>
                                    <a:pt x="0" y="6045"/>
                                  </a:cubicBezTo>
                                  <a:lnTo>
                                    <a:pt x="0" y="6045"/>
                                  </a:lnTo>
                                  <a:cubicBezTo>
                                    <a:pt x="0" y="6040"/>
                                    <a:pt x="4" y="6037"/>
                                    <a:pt x="8" y="6037"/>
                                  </a:cubicBezTo>
                                  <a:cubicBezTo>
                                    <a:pt x="13" y="6037"/>
                                    <a:pt x="16" y="6040"/>
                                    <a:pt x="16" y="6045"/>
                                  </a:cubicBezTo>
                                  <a:close/>
                                  <a:moveTo>
                                    <a:pt x="16" y="6078"/>
                                  </a:moveTo>
                                  <a:lnTo>
                                    <a:pt x="16" y="6078"/>
                                  </a:lnTo>
                                  <a:cubicBezTo>
                                    <a:pt x="16" y="6083"/>
                                    <a:pt x="13" y="6087"/>
                                    <a:pt x="8" y="6087"/>
                                  </a:cubicBezTo>
                                  <a:cubicBezTo>
                                    <a:pt x="4" y="6087"/>
                                    <a:pt x="0" y="6083"/>
                                    <a:pt x="0" y="6078"/>
                                  </a:cubicBezTo>
                                  <a:lnTo>
                                    <a:pt x="0" y="6078"/>
                                  </a:lnTo>
                                  <a:cubicBezTo>
                                    <a:pt x="0" y="6074"/>
                                    <a:pt x="4" y="6070"/>
                                    <a:pt x="8" y="6070"/>
                                  </a:cubicBezTo>
                                  <a:cubicBezTo>
                                    <a:pt x="13" y="6070"/>
                                    <a:pt x="16" y="6074"/>
                                    <a:pt x="16" y="6078"/>
                                  </a:cubicBezTo>
                                  <a:close/>
                                  <a:moveTo>
                                    <a:pt x="16" y="6112"/>
                                  </a:moveTo>
                                  <a:lnTo>
                                    <a:pt x="16" y="6112"/>
                                  </a:lnTo>
                                  <a:cubicBezTo>
                                    <a:pt x="16" y="6116"/>
                                    <a:pt x="13" y="6120"/>
                                    <a:pt x="8" y="6120"/>
                                  </a:cubicBezTo>
                                  <a:cubicBezTo>
                                    <a:pt x="4" y="6120"/>
                                    <a:pt x="0" y="6116"/>
                                    <a:pt x="0" y="6112"/>
                                  </a:cubicBezTo>
                                  <a:lnTo>
                                    <a:pt x="0" y="6112"/>
                                  </a:lnTo>
                                  <a:cubicBezTo>
                                    <a:pt x="0" y="6107"/>
                                    <a:pt x="4" y="6103"/>
                                    <a:pt x="8" y="6103"/>
                                  </a:cubicBezTo>
                                  <a:cubicBezTo>
                                    <a:pt x="13" y="6103"/>
                                    <a:pt x="16" y="6107"/>
                                    <a:pt x="16" y="6112"/>
                                  </a:cubicBezTo>
                                  <a:close/>
                                  <a:moveTo>
                                    <a:pt x="16" y="6145"/>
                                  </a:moveTo>
                                  <a:lnTo>
                                    <a:pt x="16" y="6145"/>
                                  </a:lnTo>
                                  <a:cubicBezTo>
                                    <a:pt x="16" y="6150"/>
                                    <a:pt x="13" y="6153"/>
                                    <a:pt x="8" y="6153"/>
                                  </a:cubicBezTo>
                                  <a:cubicBezTo>
                                    <a:pt x="4" y="6153"/>
                                    <a:pt x="0" y="6150"/>
                                    <a:pt x="0" y="6145"/>
                                  </a:cubicBezTo>
                                  <a:lnTo>
                                    <a:pt x="0" y="6145"/>
                                  </a:lnTo>
                                  <a:cubicBezTo>
                                    <a:pt x="0" y="6140"/>
                                    <a:pt x="4" y="6137"/>
                                    <a:pt x="8" y="6137"/>
                                  </a:cubicBezTo>
                                  <a:cubicBezTo>
                                    <a:pt x="13" y="6137"/>
                                    <a:pt x="16" y="6140"/>
                                    <a:pt x="16" y="6145"/>
                                  </a:cubicBezTo>
                                  <a:close/>
                                  <a:moveTo>
                                    <a:pt x="16" y="6178"/>
                                  </a:moveTo>
                                  <a:lnTo>
                                    <a:pt x="16" y="6178"/>
                                  </a:lnTo>
                                  <a:cubicBezTo>
                                    <a:pt x="16" y="6183"/>
                                    <a:pt x="13" y="6187"/>
                                    <a:pt x="8" y="6187"/>
                                  </a:cubicBezTo>
                                  <a:cubicBezTo>
                                    <a:pt x="4" y="6187"/>
                                    <a:pt x="0" y="6183"/>
                                    <a:pt x="0" y="6178"/>
                                  </a:cubicBezTo>
                                  <a:lnTo>
                                    <a:pt x="0" y="6178"/>
                                  </a:lnTo>
                                  <a:cubicBezTo>
                                    <a:pt x="0" y="6174"/>
                                    <a:pt x="4" y="6170"/>
                                    <a:pt x="8" y="6170"/>
                                  </a:cubicBezTo>
                                  <a:cubicBezTo>
                                    <a:pt x="13" y="6170"/>
                                    <a:pt x="16" y="6174"/>
                                    <a:pt x="16" y="6178"/>
                                  </a:cubicBezTo>
                                  <a:close/>
                                  <a:moveTo>
                                    <a:pt x="16" y="6212"/>
                                  </a:moveTo>
                                  <a:lnTo>
                                    <a:pt x="16" y="6212"/>
                                  </a:lnTo>
                                  <a:cubicBezTo>
                                    <a:pt x="16" y="6216"/>
                                    <a:pt x="13" y="6220"/>
                                    <a:pt x="8" y="6220"/>
                                  </a:cubicBezTo>
                                  <a:cubicBezTo>
                                    <a:pt x="4" y="6220"/>
                                    <a:pt x="0" y="6216"/>
                                    <a:pt x="0" y="6212"/>
                                  </a:cubicBezTo>
                                  <a:lnTo>
                                    <a:pt x="0" y="6212"/>
                                  </a:lnTo>
                                  <a:cubicBezTo>
                                    <a:pt x="0" y="6207"/>
                                    <a:pt x="4" y="6203"/>
                                    <a:pt x="8" y="6203"/>
                                  </a:cubicBezTo>
                                  <a:cubicBezTo>
                                    <a:pt x="13" y="6203"/>
                                    <a:pt x="16" y="6207"/>
                                    <a:pt x="16" y="6212"/>
                                  </a:cubicBezTo>
                                  <a:close/>
                                  <a:moveTo>
                                    <a:pt x="16" y="6245"/>
                                  </a:moveTo>
                                  <a:lnTo>
                                    <a:pt x="16" y="6245"/>
                                  </a:lnTo>
                                  <a:cubicBezTo>
                                    <a:pt x="16" y="6250"/>
                                    <a:pt x="13" y="6253"/>
                                    <a:pt x="8" y="6253"/>
                                  </a:cubicBezTo>
                                  <a:cubicBezTo>
                                    <a:pt x="4" y="6253"/>
                                    <a:pt x="0" y="6250"/>
                                    <a:pt x="0" y="6245"/>
                                  </a:cubicBezTo>
                                  <a:lnTo>
                                    <a:pt x="0" y="6245"/>
                                  </a:lnTo>
                                  <a:cubicBezTo>
                                    <a:pt x="0" y="6240"/>
                                    <a:pt x="4" y="6237"/>
                                    <a:pt x="8" y="6237"/>
                                  </a:cubicBezTo>
                                  <a:cubicBezTo>
                                    <a:pt x="13" y="6237"/>
                                    <a:pt x="16" y="6240"/>
                                    <a:pt x="16" y="6245"/>
                                  </a:cubicBezTo>
                                  <a:close/>
                                  <a:moveTo>
                                    <a:pt x="16" y="6278"/>
                                  </a:moveTo>
                                  <a:lnTo>
                                    <a:pt x="16" y="6278"/>
                                  </a:lnTo>
                                  <a:cubicBezTo>
                                    <a:pt x="16" y="6283"/>
                                    <a:pt x="13" y="6287"/>
                                    <a:pt x="8" y="6287"/>
                                  </a:cubicBezTo>
                                  <a:cubicBezTo>
                                    <a:pt x="4" y="6287"/>
                                    <a:pt x="0" y="6283"/>
                                    <a:pt x="0" y="6278"/>
                                  </a:cubicBezTo>
                                  <a:lnTo>
                                    <a:pt x="0" y="6278"/>
                                  </a:lnTo>
                                  <a:cubicBezTo>
                                    <a:pt x="0" y="6274"/>
                                    <a:pt x="4" y="6270"/>
                                    <a:pt x="8" y="6270"/>
                                  </a:cubicBezTo>
                                  <a:cubicBezTo>
                                    <a:pt x="13" y="6270"/>
                                    <a:pt x="16" y="6274"/>
                                    <a:pt x="16" y="6278"/>
                                  </a:cubicBezTo>
                                  <a:close/>
                                  <a:moveTo>
                                    <a:pt x="16" y="6312"/>
                                  </a:moveTo>
                                  <a:lnTo>
                                    <a:pt x="16" y="6312"/>
                                  </a:lnTo>
                                  <a:cubicBezTo>
                                    <a:pt x="16" y="6316"/>
                                    <a:pt x="13" y="6320"/>
                                    <a:pt x="8" y="6320"/>
                                  </a:cubicBezTo>
                                  <a:cubicBezTo>
                                    <a:pt x="4" y="6320"/>
                                    <a:pt x="0" y="6316"/>
                                    <a:pt x="0" y="6312"/>
                                  </a:cubicBezTo>
                                  <a:lnTo>
                                    <a:pt x="0" y="6312"/>
                                  </a:lnTo>
                                  <a:cubicBezTo>
                                    <a:pt x="0" y="6307"/>
                                    <a:pt x="4" y="6303"/>
                                    <a:pt x="8" y="6303"/>
                                  </a:cubicBezTo>
                                  <a:cubicBezTo>
                                    <a:pt x="13" y="6303"/>
                                    <a:pt x="16" y="6307"/>
                                    <a:pt x="16" y="6312"/>
                                  </a:cubicBezTo>
                                  <a:close/>
                                  <a:moveTo>
                                    <a:pt x="16" y="6345"/>
                                  </a:moveTo>
                                  <a:lnTo>
                                    <a:pt x="16" y="6345"/>
                                  </a:lnTo>
                                  <a:cubicBezTo>
                                    <a:pt x="16" y="6350"/>
                                    <a:pt x="13" y="6353"/>
                                    <a:pt x="8" y="6353"/>
                                  </a:cubicBezTo>
                                  <a:cubicBezTo>
                                    <a:pt x="4" y="6353"/>
                                    <a:pt x="0" y="6350"/>
                                    <a:pt x="0" y="6345"/>
                                  </a:cubicBezTo>
                                  <a:lnTo>
                                    <a:pt x="0" y="6345"/>
                                  </a:lnTo>
                                  <a:cubicBezTo>
                                    <a:pt x="0" y="6340"/>
                                    <a:pt x="4" y="6337"/>
                                    <a:pt x="8" y="6337"/>
                                  </a:cubicBezTo>
                                  <a:cubicBezTo>
                                    <a:pt x="13" y="6337"/>
                                    <a:pt x="16" y="6340"/>
                                    <a:pt x="16" y="6345"/>
                                  </a:cubicBezTo>
                                  <a:close/>
                                  <a:moveTo>
                                    <a:pt x="16" y="6378"/>
                                  </a:moveTo>
                                  <a:lnTo>
                                    <a:pt x="16" y="6378"/>
                                  </a:lnTo>
                                  <a:cubicBezTo>
                                    <a:pt x="16" y="6383"/>
                                    <a:pt x="13" y="6387"/>
                                    <a:pt x="8" y="6387"/>
                                  </a:cubicBezTo>
                                  <a:cubicBezTo>
                                    <a:pt x="4" y="6387"/>
                                    <a:pt x="0" y="6383"/>
                                    <a:pt x="0" y="6378"/>
                                  </a:cubicBezTo>
                                  <a:lnTo>
                                    <a:pt x="0" y="6378"/>
                                  </a:lnTo>
                                  <a:cubicBezTo>
                                    <a:pt x="0" y="6374"/>
                                    <a:pt x="4" y="6370"/>
                                    <a:pt x="8" y="6370"/>
                                  </a:cubicBezTo>
                                  <a:cubicBezTo>
                                    <a:pt x="13" y="6370"/>
                                    <a:pt x="16" y="6374"/>
                                    <a:pt x="16" y="6378"/>
                                  </a:cubicBezTo>
                                  <a:close/>
                                  <a:moveTo>
                                    <a:pt x="16" y="6412"/>
                                  </a:moveTo>
                                  <a:lnTo>
                                    <a:pt x="16" y="6412"/>
                                  </a:lnTo>
                                  <a:cubicBezTo>
                                    <a:pt x="16" y="6416"/>
                                    <a:pt x="13" y="6420"/>
                                    <a:pt x="8" y="6420"/>
                                  </a:cubicBezTo>
                                  <a:cubicBezTo>
                                    <a:pt x="4" y="6420"/>
                                    <a:pt x="0" y="6416"/>
                                    <a:pt x="0" y="6412"/>
                                  </a:cubicBezTo>
                                  <a:lnTo>
                                    <a:pt x="0" y="6412"/>
                                  </a:lnTo>
                                  <a:cubicBezTo>
                                    <a:pt x="0" y="6407"/>
                                    <a:pt x="4" y="6403"/>
                                    <a:pt x="8" y="6403"/>
                                  </a:cubicBezTo>
                                  <a:cubicBezTo>
                                    <a:pt x="13" y="6403"/>
                                    <a:pt x="16" y="6407"/>
                                    <a:pt x="16" y="6412"/>
                                  </a:cubicBezTo>
                                  <a:close/>
                                  <a:moveTo>
                                    <a:pt x="16" y="6445"/>
                                  </a:moveTo>
                                  <a:lnTo>
                                    <a:pt x="16" y="6445"/>
                                  </a:lnTo>
                                  <a:cubicBezTo>
                                    <a:pt x="16" y="6450"/>
                                    <a:pt x="13" y="6453"/>
                                    <a:pt x="8" y="6453"/>
                                  </a:cubicBezTo>
                                  <a:cubicBezTo>
                                    <a:pt x="4" y="6453"/>
                                    <a:pt x="0" y="6450"/>
                                    <a:pt x="0" y="6445"/>
                                  </a:cubicBezTo>
                                  <a:lnTo>
                                    <a:pt x="0" y="6445"/>
                                  </a:lnTo>
                                  <a:cubicBezTo>
                                    <a:pt x="0" y="6440"/>
                                    <a:pt x="4" y="6437"/>
                                    <a:pt x="8" y="6437"/>
                                  </a:cubicBezTo>
                                  <a:cubicBezTo>
                                    <a:pt x="13" y="6437"/>
                                    <a:pt x="16" y="6440"/>
                                    <a:pt x="16" y="6445"/>
                                  </a:cubicBezTo>
                                  <a:close/>
                                  <a:moveTo>
                                    <a:pt x="16" y="6478"/>
                                  </a:moveTo>
                                  <a:lnTo>
                                    <a:pt x="16" y="6478"/>
                                  </a:lnTo>
                                  <a:cubicBezTo>
                                    <a:pt x="16" y="6483"/>
                                    <a:pt x="13" y="6487"/>
                                    <a:pt x="8" y="6487"/>
                                  </a:cubicBezTo>
                                  <a:cubicBezTo>
                                    <a:pt x="4" y="6487"/>
                                    <a:pt x="0" y="6483"/>
                                    <a:pt x="0" y="6478"/>
                                  </a:cubicBezTo>
                                  <a:lnTo>
                                    <a:pt x="0" y="6478"/>
                                  </a:lnTo>
                                  <a:cubicBezTo>
                                    <a:pt x="0" y="6474"/>
                                    <a:pt x="4" y="6470"/>
                                    <a:pt x="8" y="6470"/>
                                  </a:cubicBezTo>
                                  <a:cubicBezTo>
                                    <a:pt x="13" y="6470"/>
                                    <a:pt x="16" y="6474"/>
                                    <a:pt x="16" y="6478"/>
                                  </a:cubicBezTo>
                                  <a:close/>
                                  <a:moveTo>
                                    <a:pt x="16" y="6512"/>
                                  </a:moveTo>
                                  <a:lnTo>
                                    <a:pt x="16" y="6512"/>
                                  </a:lnTo>
                                  <a:cubicBezTo>
                                    <a:pt x="16" y="6516"/>
                                    <a:pt x="13" y="6520"/>
                                    <a:pt x="8" y="6520"/>
                                  </a:cubicBezTo>
                                  <a:cubicBezTo>
                                    <a:pt x="4" y="6520"/>
                                    <a:pt x="0" y="6516"/>
                                    <a:pt x="0" y="6512"/>
                                  </a:cubicBezTo>
                                  <a:lnTo>
                                    <a:pt x="0" y="6512"/>
                                  </a:lnTo>
                                  <a:cubicBezTo>
                                    <a:pt x="0" y="6507"/>
                                    <a:pt x="4" y="6503"/>
                                    <a:pt x="8" y="6503"/>
                                  </a:cubicBezTo>
                                  <a:cubicBezTo>
                                    <a:pt x="13" y="6503"/>
                                    <a:pt x="16" y="6507"/>
                                    <a:pt x="16" y="6512"/>
                                  </a:cubicBezTo>
                                  <a:close/>
                                  <a:moveTo>
                                    <a:pt x="16" y="6545"/>
                                  </a:moveTo>
                                  <a:lnTo>
                                    <a:pt x="16" y="6545"/>
                                  </a:lnTo>
                                  <a:cubicBezTo>
                                    <a:pt x="16" y="6550"/>
                                    <a:pt x="13" y="6553"/>
                                    <a:pt x="8" y="6553"/>
                                  </a:cubicBezTo>
                                  <a:cubicBezTo>
                                    <a:pt x="4" y="6553"/>
                                    <a:pt x="0" y="6550"/>
                                    <a:pt x="0" y="6545"/>
                                  </a:cubicBezTo>
                                  <a:lnTo>
                                    <a:pt x="0" y="6545"/>
                                  </a:lnTo>
                                  <a:cubicBezTo>
                                    <a:pt x="0" y="6541"/>
                                    <a:pt x="4" y="6537"/>
                                    <a:pt x="8" y="6537"/>
                                  </a:cubicBezTo>
                                  <a:cubicBezTo>
                                    <a:pt x="13" y="6537"/>
                                    <a:pt x="16" y="6541"/>
                                    <a:pt x="16" y="6545"/>
                                  </a:cubicBezTo>
                                  <a:close/>
                                  <a:moveTo>
                                    <a:pt x="16" y="6578"/>
                                  </a:moveTo>
                                  <a:lnTo>
                                    <a:pt x="16" y="6578"/>
                                  </a:lnTo>
                                  <a:cubicBezTo>
                                    <a:pt x="16" y="6583"/>
                                    <a:pt x="13" y="6587"/>
                                    <a:pt x="8" y="6587"/>
                                  </a:cubicBezTo>
                                  <a:cubicBezTo>
                                    <a:pt x="4" y="6587"/>
                                    <a:pt x="0" y="6583"/>
                                    <a:pt x="0" y="6578"/>
                                  </a:cubicBezTo>
                                  <a:lnTo>
                                    <a:pt x="0" y="6578"/>
                                  </a:lnTo>
                                  <a:cubicBezTo>
                                    <a:pt x="0" y="6574"/>
                                    <a:pt x="4" y="6570"/>
                                    <a:pt x="8" y="6570"/>
                                  </a:cubicBezTo>
                                  <a:cubicBezTo>
                                    <a:pt x="13" y="6570"/>
                                    <a:pt x="16" y="6574"/>
                                    <a:pt x="16" y="6578"/>
                                  </a:cubicBezTo>
                                  <a:close/>
                                  <a:moveTo>
                                    <a:pt x="16" y="6612"/>
                                  </a:moveTo>
                                  <a:lnTo>
                                    <a:pt x="16" y="6612"/>
                                  </a:lnTo>
                                  <a:cubicBezTo>
                                    <a:pt x="16" y="6616"/>
                                    <a:pt x="13" y="6620"/>
                                    <a:pt x="8" y="6620"/>
                                  </a:cubicBezTo>
                                  <a:cubicBezTo>
                                    <a:pt x="4" y="6620"/>
                                    <a:pt x="0" y="6616"/>
                                    <a:pt x="0" y="6612"/>
                                  </a:cubicBezTo>
                                  <a:lnTo>
                                    <a:pt x="0" y="6612"/>
                                  </a:lnTo>
                                  <a:cubicBezTo>
                                    <a:pt x="0" y="6607"/>
                                    <a:pt x="4" y="6603"/>
                                    <a:pt x="8" y="6603"/>
                                  </a:cubicBezTo>
                                  <a:cubicBezTo>
                                    <a:pt x="13" y="6603"/>
                                    <a:pt x="16" y="6607"/>
                                    <a:pt x="16" y="6612"/>
                                  </a:cubicBezTo>
                                  <a:close/>
                                  <a:moveTo>
                                    <a:pt x="16" y="6645"/>
                                  </a:moveTo>
                                  <a:lnTo>
                                    <a:pt x="16" y="6645"/>
                                  </a:lnTo>
                                  <a:cubicBezTo>
                                    <a:pt x="16" y="6650"/>
                                    <a:pt x="13" y="6654"/>
                                    <a:pt x="8" y="6654"/>
                                  </a:cubicBezTo>
                                  <a:cubicBezTo>
                                    <a:pt x="4" y="6654"/>
                                    <a:pt x="0" y="6650"/>
                                    <a:pt x="0" y="6645"/>
                                  </a:cubicBezTo>
                                  <a:lnTo>
                                    <a:pt x="0" y="6645"/>
                                  </a:lnTo>
                                  <a:cubicBezTo>
                                    <a:pt x="0" y="6641"/>
                                    <a:pt x="4" y="6637"/>
                                    <a:pt x="8" y="6637"/>
                                  </a:cubicBezTo>
                                  <a:cubicBezTo>
                                    <a:pt x="13" y="6637"/>
                                    <a:pt x="16" y="6641"/>
                                    <a:pt x="16" y="6645"/>
                                  </a:cubicBezTo>
                                  <a:close/>
                                  <a:moveTo>
                                    <a:pt x="16" y="6679"/>
                                  </a:moveTo>
                                  <a:lnTo>
                                    <a:pt x="16" y="6679"/>
                                  </a:lnTo>
                                  <a:cubicBezTo>
                                    <a:pt x="16" y="6683"/>
                                    <a:pt x="13" y="6687"/>
                                    <a:pt x="8" y="6687"/>
                                  </a:cubicBezTo>
                                  <a:cubicBezTo>
                                    <a:pt x="4" y="6687"/>
                                    <a:pt x="0" y="6683"/>
                                    <a:pt x="0" y="6679"/>
                                  </a:cubicBezTo>
                                  <a:lnTo>
                                    <a:pt x="0" y="6679"/>
                                  </a:lnTo>
                                  <a:cubicBezTo>
                                    <a:pt x="0" y="6674"/>
                                    <a:pt x="4" y="6670"/>
                                    <a:pt x="8" y="6670"/>
                                  </a:cubicBezTo>
                                  <a:cubicBezTo>
                                    <a:pt x="13" y="6670"/>
                                    <a:pt x="16" y="6674"/>
                                    <a:pt x="16" y="6679"/>
                                  </a:cubicBezTo>
                                  <a:close/>
                                  <a:moveTo>
                                    <a:pt x="16" y="6712"/>
                                  </a:moveTo>
                                  <a:lnTo>
                                    <a:pt x="16" y="6712"/>
                                  </a:lnTo>
                                  <a:cubicBezTo>
                                    <a:pt x="16" y="6716"/>
                                    <a:pt x="13" y="6720"/>
                                    <a:pt x="8" y="6720"/>
                                  </a:cubicBezTo>
                                  <a:cubicBezTo>
                                    <a:pt x="4" y="6720"/>
                                    <a:pt x="0" y="6716"/>
                                    <a:pt x="0" y="6712"/>
                                  </a:cubicBezTo>
                                  <a:lnTo>
                                    <a:pt x="0" y="6712"/>
                                  </a:lnTo>
                                  <a:cubicBezTo>
                                    <a:pt x="0" y="6707"/>
                                    <a:pt x="4" y="6704"/>
                                    <a:pt x="8" y="6704"/>
                                  </a:cubicBezTo>
                                  <a:cubicBezTo>
                                    <a:pt x="13" y="6704"/>
                                    <a:pt x="16" y="6707"/>
                                    <a:pt x="16" y="6712"/>
                                  </a:cubicBezTo>
                                  <a:close/>
                                  <a:moveTo>
                                    <a:pt x="16" y="6745"/>
                                  </a:moveTo>
                                  <a:lnTo>
                                    <a:pt x="16" y="6745"/>
                                  </a:lnTo>
                                  <a:cubicBezTo>
                                    <a:pt x="16" y="6750"/>
                                    <a:pt x="13" y="6754"/>
                                    <a:pt x="8" y="6754"/>
                                  </a:cubicBezTo>
                                  <a:cubicBezTo>
                                    <a:pt x="4" y="6754"/>
                                    <a:pt x="0" y="6750"/>
                                    <a:pt x="0" y="6745"/>
                                  </a:cubicBezTo>
                                  <a:lnTo>
                                    <a:pt x="0" y="6745"/>
                                  </a:lnTo>
                                  <a:cubicBezTo>
                                    <a:pt x="0" y="6741"/>
                                    <a:pt x="4" y="6737"/>
                                    <a:pt x="8" y="6737"/>
                                  </a:cubicBezTo>
                                  <a:cubicBezTo>
                                    <a:pt x="13" y="6737"/>
                                    <a:pt x="16" y="6741"/>
                                    <a:pt x="16" y="6745"/>
                                  </a:cubicBezTo>
                                  <a:close/>
                                  <a:moveTo>
                                    <a:pt x="16" y="6779"/>
                                  </a:moveTo>
                                  <a:lnTo>
                                    <a:pt x="16" y="6779"/>
                                  </a:lnTo>
                                  <a:cubicBezTo>
                                    <a:pt x="16" y="6783"/>
                                    <a:pt x="13" y="6787"/>
                                    <a:pt x="8" y="6787"/>
                                  </a:cubicBezTo>
                                  <a:cubicBezTo>
                                    <a:pt x="4" y="6787"/>
                                    <a:pt x="0" y="6783"/>
                                    <a:pt x="0" y="6779"/>
                                  </a:cubicBezTo>
                                  <a:lnTo>
                                    <a:pt x="0" y="6779"/>
                                  </a:lnTo>
                                  <a:cubicBezTo>
                                    <a:pt x="0" y="6774"/>
                                    <a:pt x="4" y="6770"/>
                                    <a:pt x="8" y="6770"/>
                                  </a:cubicBezTo>
                                  <a:cubicBezTo>
                                    <a:pt x="13" y="6770"/>
                                    <a:pt x="16" y="6774"/>
                                    <a:pt x="16" y="6779"/>
                                  </a:cubicBezTo>
                                  <a:close/>
                                  <a:moveTo>
                                    <a:pt x="16" y="6812"/>
                                  </a:moveTo>
                                  <a:lnTo>
                                    <a:pt x="16" y="6812"/>
                                  </a:lnTo>
                                  <a:cubicBezTo>
                                    <a:pt x="16" y="6817"/>
                                    <a:pt x="13" y="6820"/>
                                    <a:pt x="8" y="6820"/>
                                  </a:cubicBezTo>
                                  <a:cubicBezTo>
                                    <a:pt x="4" y="6820"/>
                                    <a:pt x="0" y="6817"/>
                                    <a:pt x="0" y="6812"/>
                                  </a:cubicBezTo>
                                  <a:lnTo>
                                    <a:pt x="0" y="6812"/>
                                  </a:lnTo>
                                  <a:cubicBezTo>
                                    <a:pt x="0" y="6807"/>
                                    <a:pt x="4" y="6804"/>
                                    <a:pt x="8" y="6804"/>
                                  </a:cubicBezTo>
                                  <a:cubicBezTo>
                                    <a:pt x="13" y="6804"/>
                                    <a:pt x="16" y="6807"/>
                                    <a:pt x="16" y="6812"/>
                                  </a:cubicBezTo>
                                  <a:close/>
                                  <a:moveTo>
                                    <a:pt x="16" y="6845"/>
                                  </a:moveTo>
                                  <a:lnTo>
                                    <a:pt x="16" y="6845"/>
                                  </a:lnTo>
                                  <a:cubicBezTo>
                                    <a:pt x="16" y="6850"/>
                                    <a:pt x="13" y="6854"/>
                                    <a:pt x="8" y="6854"/>
                                  </a:cubicBezTo>
                                  <a:cubicBezTo>
                                    <a:pt x="4" y="6854"/>
                                    <a:pt x="0" y="6850"/>
                                    <a:pt x="0" y="6845"/>
                                  </a:cubicBezTo>
                                  <a:lnTo>
                                    <a:pt x="0" y="6845"/>
                                  </a:lnTo>
                                  <a:cubicBezTo>
                                    <a:pt x="0" y="6841"/>
                                    <a:pt x="4" y="6837"/>
                                    <a:pt x="8" y="6837"/>
                                  </a:cubicBezTo>
                                  <a:cubicBezTo>
                                    <a:pt x="13" y="6837"/>
                                    <a:pt x="16" y="6841"/>
                                    <a:pt x="16" y="6845"/>
                                  </a:cubicBezTo>
                                  <a:close/>
                                  <a:moveTo>
                                    <a:pt x="16" y="6879"/>
                                  </a:moveTo>
                                  <a:lnTo>
                                    <a:pt x="16" y="6879"/>
                                  </a:lnTo>
                                  <a:cubicBezTo>
                                    <a:pt x="16" y="6883"/>
                                    <a:pt x="13" y="6887"/>
                                    <a:pt x="8" y="6887"/>
                                  </a:cubicBezTo>
                                  <a:cubicBezTo>
                                    <a:pt x="4" y="6887"/>
                                    <a:pt x="0" y="6883"/>
                                    <a:pt x="0" y="6879"/>
                                  </a:cubicBezTo>
                                  <a:lnTo>
                                    <a:pt x="0" y="6879"/>
                                  </a:lnTo>
                                  <a:cubicBezTo>
                                    <a:pt x="0" y="6874"/>
                                    <a:pt x="4" y="6870"/>
                                    <a:pt x="8" y="6870"/>
                                  </a:cubicBezTo>
                                  <a:cubicBezTo>
                                    <a:pt x="13" y="6870"/>
                                    <a:pt x="16" y="6874"/>
                                    <a:pt x="16" y="6879"/>
                                  </a:cubicBezTo>
                                  <a:close/>
                                  <a:moveTo>
                                    <a:pt x="16" y="6912"/>
                                  </a:moveTo>
                                  <a:lnTo>
                                    <a:pt x="16" y="6912"/>
                                  </a:lnTo>
                                  <a:cubicBezTo>
                                    <a:pt x="16" y="6917"/>
                                    <a:pt x="13" y="6920"/>
                                    <a:pt x="8" y="6920"/>
                                  </a:cubicBezTo>
                                  <a:cubicBezTo>
                                    <a:pt x="4" y="6920"/>
                                    <a:pt x="0" y="6917"/>
                                    <a:pt x="0" y="6912"/>
                                  </a:cubicBezTo>
                                  <a:lnTo>
                                    <a:pt x="0" y="6912"/>
                                  </a:lnTo>
                                  <a:cubicBezTo>
                                    <a:pt x="0" y="6907"/>
                                    <a:pt x="4" y="6904"/>
                                    <a:pt x="8" y="6904"/>
                                  </a:cubicBezTo>
                                  <a:cubicBezTo>
                                    <a:pt x="13" y="6904"/>
                                    <a:pt x="16" y="6907"/>
                                    <a:pt x="16" y="6912"/>
                                  </a:cubicBezTo>
                                  <a:close/>
                                  <a:moveTo>
                                    <a:pt x="16" y="6945"/>
                                  </a:moveTo>
                                  <a:lnTo>
                                    <a:pt x="16" y="6945"/>
                                  </a:lnTo>
                                  <a:cubicBezTo>
                                    <a:pt x="16" y="6950"/>
                                    <a:pt x="13" y="6954"/>
                                    <a:pt x="8" y="6954"/>
                                  </a:cubicBezTo>
                                  <a:cubicBezTo>
                                    <a:pt x="4" y="6954"/>
                                    <a:pt x="0" y="6950"/>
                                    <a:pt x="0" y="6945"/>
                                  </a:cubicBezTo>
                                  <a:lnTo>
                                    <a:pt x="0" y="6945"/>
                                  </a:lnTo>
                                  <a:cubicBezTo>
                                    <a:pt x="0" y="6941"/>
                                    <a:pt x="4" y="6937"/>
                                    <a:pt x="8" y="6937"/>
                                  </a:cubicBezTo>
                                  <a:cubicBezTo>
                                    <a:pt x="13" y="6937"/>
                                    <a:pt x="16" y="6941"/>
                                    <a:pt x="16" y="6945"/>
                                  </a:cubicBezTo>
                                  <a:close/>
                                  <a:moveTo>
                                    <a:pt x="16" y="6979"/>
                                  </a:moveTo>
                                  <a:lnTo>
                                    <a:pt x="16" y="6979"/>
                                  </a:lnTo>
                                  <a:cubicBezTo>
                                    <a:pt x="16" y="6983"/>
                                    <a:pt x="13" y="6987"/>
                                    <a:pt x="8" y="6987"/>
                                  </a:cubicBezTo>
                                  <a:cubicBezTo>
                                    <a:pt x="4" y="6987"/>
                                    <a:pt x="0" y="6983"/>
                                    <a:pt x="0" y="6979"/>
                                  </a:cubicBezTo>
                                  <a:lnTo>
                                    <a:pt x="0" y="6979"/>
                                  </a:lnTo>
                                  <a:cubicBezTo>
                                    <a:pt x="0" y="6974"/>
                                    <a:pt x="4" y="6970"/>
                                    <a:pt x="8" y="6970"/>
                                  </a:cubicBezTo>
                                  <a:cubicBezTo>
                                    <a:pt x="13" y="6970"/>
                                    <a:pt x="16" y="6974"/>
                                    <a:pt x="16" y="6979"/>
                                  </a:cubicBezTo>
                                  <a:close/>
                                  <a:moveTo>
                                    <a:pt x="16" y="7012"/>
                                  </a:moveTo>
                                  <a:lnTo>
                                    <a:pt x="16" y="7012"/>
                                  </a:lnTo>
                                  <a:cubicBezTo>
                                    <a:pt x="16" y="7017"/>
                                    <a:pt x="13" y="7020"/>
                                    <a:pt x="8" y="7020"/>
                                  </a:cubicBezTo>
                                  <a:cubicBezTo>
                                    <a:pt x="4" y="7020"/>
                                    <a:pt x="0" y="7017"/>
                                    <a:pt x="0" y="7012"/>
                                  </a:cubicBezTo>
                                  <a:lnTo>
                                    <a:pt x="0" y="7012"/>
                                  </a:lnTo>
                                  <a:cubicBezTo>
                                    <a:pt x="0" y="7007"/>
                                    <a:pt x="4" y="7004"/>
                                    <a:pt x="8" y="7004"/>
                                  </a:cubicBezTo>
                                  <a:cubicBezTo>
                                    <a:pt x="13" y="7004"/>
                                    <a:pt x="16" y="7007"/>
                                    <a:pt x="16" y="7012"/>
                                  </a:cubicBezTo>
                                  <a:close/>
                                  <a:moveTo>
                                    <a:pt x="16" y="7045"/>
                                  </a:moveTo>
                                  <a:lnTo>
                                    <a:pt x="16" y="7045"/>
                                  </a:lnTo>
                                  <a:cubicBezTo>
                                    <a:pt x="16" y="7050"/>
                                    <a:pt x="13" y="7054"/>
                                    <a:pt x="8" y="7054"/>
                                  </a:cubicBezTo>
                                  <a:cubicBezTo>
                                    <a:pt x="4" y="7054"/>
                                    <a:pt x="0" y="7050"/>
                                    <a:pt x="0" y="7045"/>
                                  </a:cubicBezTo>
                                  <a:lnTo>
                                    <a:pt x="0" y="7045"/>
                                  </a:lnTo>
                                  <a:cubicBezTo>
                                    <a:pt x="0" y="7041"/>
                                    <a:pt x="4" y="7037"/>
                                    <a:pt x="8" y="7037"/>
                                  </a:cubicBezTo>
                                  <a:cubicBezTo>
                                    <a:pt x="13" y="7037"/>
                                    <a:pt x="16" y="7041"/>
                                    <a:pt x="16" y="7045"/>
                                  </a:cubicBezTo>
                                  <a:close/>
                                  <a:moveTo>
                                    <a:pt x="16" y="7079"/>
                                  </a:moveTo>
                                  <a:lnTo>
                                    <a:pt x="16" y="7079"/>
                                  </a:lnTo>
                                  <a:cubicBezTo>
                                    <a:pt x="16" y="7083"/>
                                    <a:pt x="13" y="7087"/>
                                    <a:pt x="8" y="7087"/>
                                  </a:cubicBezTo>
                                  <a:cubicBezTo>
                                    <a:pt x="4" y="7087"/>
                                    <a:pt x="0" y="7083"/>
                                    <a:pt x="0" y="7079"/>
                                  </a:cubicBezTo>
                                  <a:lnTo>
                                    <a:pt x="0" y="7079"/>
                                  </a:lnTo>
                                  <a:cubicBezTo>
                                    <a:pt x="0" y="7074"/>
                                    <a:pt x="4" y="7070"/>
                                    <a:pt x="8" y="7070"/>
                                  </a:cubicBezTo>
                                  <a:cubicBezTo>
                                    <a:pt x="13" y="7070"/>
                                    <a:pt x="16" y="7074"/>
                                    <a:pt x="16" y="7079"/>
                                  </a:cubicBezTo>
                                  <a:close/>
                                  <a:moveTo>
                                    <a:pt x="16" y="7112"/>
                                  </a:moveTo>
                                  <a:lnTo>
                                    <a:pt x="16" y="7112"/>
                                  </a:lnTo>
                                  <a:cubicBezTo>
                                    <a:pt x="16" y="7117"/>
                                    <a:pt x="13" y="7120"/>
                                    <a:pt x="8" y="7120"/>
                                  </a:cubicBezTo>
                                  <a:cubicBezTo>
                                    <a:pt x="4" y="7120"/>
                                    <a:pt x="0" y="7117"/>
                                    <a:pt x="0" y="7112"/>
                                  </a:cubicBezTo>
                                  <a:lnTo>
                                    <a:pt x="0" y="7112"/>
                                  </a:lnTo>
                                  <a:cubicBezTo>
                                    <a:pt x="0" y="7107"/>
                                    <a:pt x="4" y="7104"/>
                                    <a:pt x="8" y="7104"/>
                                  </a:cubicBezTo>
                                  <a:cubicBezTo>
                                    <a:pt x="13" y="7104"/>
                                    <a:pt x="16" y="7107"/>
                                    <a:pt x="16" y="7112"/>
                                  </a:cubicBezTo>
                                  <a:close/>
                                  <a:moveTo>
                                    <a:pt x="16" y="7145"/>
                                  </a:moveTo>
                                  <a:lnTo>
                                    <a:pt x="16" y="7145"/>
                                  </a:lnTo>
                                  <a:cubicBezTo>
                                    <a:pt x="16" y="7150"/>
                                    <a:pt x="13" y="7154"/>
                                    <a:pt x="8" y="7154"/>
                                  </a:cubicBezTo>
                                  <a:cubicBezTo>
                                    <a:pt x="4" y="7154"/>
                                    <a:pt x="0" y="7150"/>
                                    <a:pt x="0" y="7145"/>
                                  </a:cubicBezTo>
                                  <a:lnTo>
                                    <a:pt x="0" y="7145"/>
                                  </a:lnTo>
                                  <a:cubicBezTo>
                                    <a:pt x="0" y="7141"/>
                                    <a:pt x="4" y="7137"/>
                                    <a:pt x="8" y="7137"/>
                                  </a:cubicBezTo>
                                  <a:cubicBezTo>
                                    <a:pt x="13" y="7137"/>
                                    <a:pt x="16" y="7141"/>
                                    <a:pt x="16" y="7145"/>
                                  </a:cubicBezTo>
                                  <a:close/>
                                  <a:moveTo>
                                    <a:pt x="16" y="7179"/>
                                  </a:moveTo>
                                  <a:lnTo>
                                    <a:pt x="16" y="7179"/>
                                  </a:lnTo>
                                  <a:cubicBezTo>
                                    <a:pt x="16" y="7183"/>
                                    <a:pt x="13" y="7187"/>
                                    <a:pt x="8" y="7187"/>
                                  </a:cubicBezTo>
                                  <a:cubicBezTo>
                                    <a:pt x="4" y="7187"/>
                                    <a:pt x="0" y="7183"/>
                                    <a:pt x="0" y="7179"/>
                                  </a:cubicBezTo>
                                  <a:lnTo>
                                    <a:pt x="0" y="7179"/>
                                  </a:lnTo>
                                  <a:cubicBezTo>
                                    <a:pt x="0" y="7174"/>
                                    <a:pt x="4" y="7170"/>
                                    <a:pt x="8" y="7170"/>
                                  </a:cubicBezTo>
                                  <a:cubicBezTo>
                                    <a:pt x="13" y="7170"/>
                                    <a:pt x="16" y="7174"/>
                                    <a:pt x="16" y="7179"/>
                                  </a:cubicBezTo>
                                  <a:close/>
                                  <a:moveTo>
                                    <a:pt x="16" y="7212"/>
                                  </a:moveTo>
                                  <a:lnTo>
                                    <a:pt x="16" y="7212"/>
                                  </a:lnTo>
                                  <a:cubicBezTo>
                                    <a:pt x="16" y="7217"/>
                                    <a:pt x="13" y="7220"/>
                                    <a:pt x="8" y="7220"/>
                                  </a:cubicBezTo>
                                  <a:cubicBezTo>
                                    <a:pt x="4" y="7220"/>
                                    <a:pt x="0" y="7217"/>
                                    <a:pt x="0" y="7212"/>
                                  </a:cubicBezTo>
                                  <a:lnTo>
                                    <a:pt x="0" y="7212"/>
                                  </a:lnTo>
                                  <a:cubicBezTo>
                                    <a:pt x="0" y="7208"/>
                                    <a:pt x="4" y="7204"/>
                                    <a:pt x="8" y="7204"/>
                                  </a:cubicBezTo>
                                  <a:cubicBezTo>
                                    <a:pt x="13" y="7204"/>
                                    <a:pt x="16" y="7208"/>
                                    <a:pt x="16" y="7212"/>
                                  </a:cubicBezTo>
                                  <a:close/>
                                  <a:moveTo>
                                    <a:pt x="16" y="7245"/>
                                  </a:moveTo>
                                  <a:lnTo>
                                    <a:pt x="16" y="7245"/>
                                  </a:lnTo>
                                  <a:cubicBezTo>
                                    <a:pt x="16" y="7250"/>
                                    <a:pt x="13" y="7254"/>
                                    <a:pt x="8" y="7254"/>
                                  </a:cubicBezTo>
                                  <a:cubicBezTo>
                                    <a:pt x="4" y="7254"/>
                                    <a:pt x="0" y="7250"/>
                                    <a:pt x="0" y="7245"/>
                                  </a:cubicBezTo>
                                  <a:lnTo>
                                    <a:pt x="0" y="7245"/>
                                  </a:lnTo>
                                  <a:cubicBezTo>
                                    <a:pt x="0" y="7241"/>
                                    <a:pt x="4" y="7237"/>
                                    <a:pt x="8" y="7237"/>
                                  </a:cubicBezTo>
                                  <a:cubicBezTo>
                                    <a:pt x="13" y="7237"/>
                                    <a:pt x="16" y="7241"/>
                                    <a:pt x="16" y="7245"/>
                                  </a:cubicBezTo>
                                  <a:close/>
                                  <a:moveTo>
                                    <a:pt x="16" y="7279"/>
                                  </a:moveTo>
                                  <a:lnTo>
                                    <a:pt x="16" y="7279"/>
                                  </a:lnTo>
                                  <a:cubicBezTo>
                                    <a:pt x="16" y="7283"/>
                                    <a:pt x="13" y="7287"/>
                                    <a:pt x="8" y="7287"/>
                                  </a:cubicBezTo>
                                  <a:cubicBezTo>
                                    <a:pt x="4" y="7287"/>
                                    <a:pt x="0" y="7283"/>
                                    <a:pt x="0" y="7279"/>
                                  </a:cubicBezTo>
                                  <a:lnTo>
                                    <a:pt x="0" y="7279"/>
                                  </a:lnTo>
                                  <a:cubicBezTo>
                                    <a:pt x="0" y="7274"/>
                                    <a:pt x="4" y="7270"/>
                                    <a:pt x="8" y="7270"/>
                                  </a:cubicBezTo>
                                  <a:cubicBezTo>
                                    <a:pt x="13" y="7270"/>
                                    <a:pt x="16" y="7274"/>
                                    <a:pt x="16" y="7279"/>
                                  </a:cubicBezTo>
                                  <a:close/>
                                  <a:moveTo>
                                    <a:pt x="16" y="7312"/>
                                  </a:moveTo>
                                  <a:lnTo>
                                    <a:pt x="16" y="7312"/>
                                  </a:lnTo>
                                  <a:cubicBezTo>
                                    <a:pt x="16" y="7317"/>
                                    <a:pt x="13" y="7321"/>
                                    <a:pt x="8" y="7321"/>
                                  </a:cubicBezTo>
                                  <a:cubicBezTo>
                                    <a:pt x="4" y="7321"/>
                                    <a:pt x="0" y="7317"/>
                                    <a:pt x="0" y="7312"/>
                                  </a:cubicBezTo>
                                  <a:lnTo>
                                    <a:pt x="0" y="7312"/>
                                  </a:lnTo>
                                  <a:cubicBezTo>
                                    <a:pt x="0" y="7308"/>
                                    <a:pt x="4" y="7304"/>
                                    <a:pt x="8" y="7304"/>
                                  </a:cubicBezTo>
                                  <a:cubicBezTo>
                                    <a:pt x="13" y="7304"/>
                                    <a:pt x="16" y="7308"/>
                                    <a:pt x="16" y="7312"/>
                                  </a:cubicBezTo>
                                  <a:close/>
                                  <a:moveTo>
                                    <a:pt x="16" y="7346"/>
                                  </a:moveTo>
                                  <a:lnTo>
                                    <a:pt x="16" y="7346"/>
                                  </a:lnTo>
                                  <a:cubicBezTo>
                                    <a:pt x="16" y="7350"/>
                                    <a:pt x="13" y="7354"/>
                                    <a:pt x="8" y="7354"/>
                                  </a:cubicBezTo>
                                  <a:cubicBezTo>
                                    <a:pt x="4" y="7354"/>
                                    <a:pt x="0" y="7350"/>
                                    <a:pt x="0" y="7346"/>
                                  </a:cubicBezTo>
                                  <a:lnTo>
                                    <a:pt x="0" y="7346"/>
                                  </a:lnTo>
                                  <a:cubicBezTo>
                                    <a:pt x="0" y="7341"/>
                                    <a:pt x="4" y="7337"/>
                                    <a:pt x="8" y="7337"/>
                                  </a:cubicBezTo>
                                  <a:cubicBezTo>
                                    <a:pt x="13" y="7337"/>
                                    <a:pt x="16" y="7341"/>
                                    <a:pt x="16" y="7346"/>
                                  </a:cubicBezTo>
                                  <a:close/>
                                  <a:moveTo>
                                    <a:pt x="16" y="7379"/>
                                  </a:moveTo>
                                  <a:lnTo>
                                    <a:pt x="16" y="7379"/>
                                  </a:lnTo>
                                  <a:cubicBezTo>
                                    <a:pt x="16" y="7383"/>
                                    <a:pt x="13" y="7387"/>
                                    <a:pt x="8" y="7387"/>
                                  </a:cubicBezTo>
                                  <a:cubicBezTo>
                                    <a:pt x="4" y="7387"/>
                                    <a:pt x="0" y="7383"/>
                                    <a:pt x="0" y="7379"/>
                                  </a:cubicBezTo>
                                  <a:lnTo>
                                    <a:pt x="0" y="7379"/>
                                  </a:lnTo>
                                  <a:cubicBezTo>
                                    <a:pt x="0" y="7374"/>
                                    <a:pt x="4" y="7371"/>
                                    <a:pt x="8" y="7371"/>
                                  </a:cubicBezTo>
                                  <a:cubicBezTo>
                                    <a:pt x="13" y="7371"/>
                                    <a:pt x="16" y="7374"/>
                                    <a:pt x="16" y="7379"/>
                                  </a:cubicBezTo>
                                  <a:close/>
                                  <a:moveTo>
                                    <a:pt x="16" y="7412"/>
                                  </a:moveTo>
                                  <a:lnTo>
                                    <a:pt x="16" y="7412"/>
                                  </a:lnTo>
                                  <a:cubicBezTo>
                                    <a:pt x="16" y="7417"/>
                                    <a:pt x="13" y="7421"/>
                                    <a:pt x="8" y="7421"/>
                                  </a:cubicBezTo>
                                  <a:cubicBezTo>
                                    <a:pt x="4" y="7421"/>
                                    <a:pt x="0" y="7417"/>
                                    <a:pt x="0" y="7412"/>
                                  </a:cubicBezTo>
                                  <a:lnTo>
                                    <a:pt x="0" y="7412"/>
                                  </a:lnTo>
                                  <a:cubicBezTo>
                                    <a:pt x="0" y="7408"/>
                                    <a:pt x="4" y="7404"/>
                                    <a:pt x="8" y="7404"/>
                                  </a:cubicBezTo>
                                  <a:cubicBezTo>
                                    <a:pt x="13" y="7404"/>
                                    <a:pt x="16" y="7408"/>
                                    <a:pt x="16" y="7412"/>
                                  </a:cubicBezTo>
                                  <a:close/>
                                  <a:moveTo>
                                    <a:pt x="16" y="7446"/>
                                  </a:moveTo>
                                  <a:lnTo>
                                    <a:pt x="16" y="7446"/>
                                  </a:lnTo>
                                  <a:cubicBezTo>
                                    <a:pt x="16" y="7450"/>
                                    <a:pt x="13" y="7454"/>
                                    <a:pt x="8" y="7454"/>
                                  </a:cubicBezTo>
                                  <a:cubicBezTo>
                                    <a:pt x="4" y="7454"/>
                                    <a:pt x="0" y="7450"/>
                                    <a:pt x="0" y="7446"/>
                                  </a:cubicBezTo>
                                  <a:lnTo>
                                    <a:pt x="0" y="7446"/>
                                  </a:lnTo>
                                  <a:cubicBezTo>
                                    <a:pt x="0" y="7441"/>
                                    <a:pt x="4" y="7437"/>
                                    <a:pt x="8" y="7437"/>
                                  </a:cubicBezTo>
                                  <a:cubicBezTo>
                                    <a:pt x="13" y="7437"/>
                                    <a:pt x="16" y="7441"/>
                                    <a:pt x="16" y="7446"/>
                                  </a:cubicBezTo>
                                  <a:close/>
                                  <a:moveTo>
                                    <a:pt x="16" y="7479"/>
                                  </a:moveTo>
                                  <a:lnTo>
                                    <a:pt x="16" y="7479"/>
                                  </a:lnTo>
                                  <a:cubicBezTo>
                                    <a:pt x="16" y="7484"/>
                                    <a:pt x="13" y="7487"/>
                                    <a:pt x="8" y="7487"/>
                                  </a:cubicBezTo>
                                  <a:cubicBezTo>
                                    <a:pt x="4" y="7487"/>
                                    <a:pt x="0" y="7484"/>
                                    <a:pt x="0" y="7479"/>
                                  </a:cubicBezTo>
                                  <a:lnTo>
                                    <a:pt x="0" y="7479"/>
                                  </a:lnTo>
                                  <a:cubicBezTo>
                                    <a:pt x="0" y="7474"/>
                                    <a:pt x="4" y="7471"/>
                                    <a:pt x="8" y="7471"/>
                                  </a:cubicBezTo>
                                  <a:cubicBezTo>
                                    <a:pt x="13" y="7471"/>
                                    <a:pt x="16" y="7474"/>
                                    <a:pt x="16" y="7479"/>
                                  </a:cubicBezTo>
                                  <a:close/>
                                  <a:moveTo>
                                    <a:pt x="16" y="7512"/>
                                  </a:moveTo>
                                  <a:lnTo>
                                    <a:pt x="16" y="7512"/>
                                  </a:lnTo>
                                  <a:cubicBezTo>
                                    <a:pt x="16" y="7517"/>
                                    <a:pt x="13" y="7521"/>
                                    <a:pt x="8" y="7521"/>
                                  </a:cubicBezTo>
                                  <a:cubicBezTo>
                                    <a:pt x="4" y="7521"/>
                                    <a:pt x="0" y="7517"/>
                                    <a:pt x="0" y="7512"/>
                                  </a:cubicBezTo>
                                  <a:lnTo>
                                    <a:pt x="0" y="7512"/>
                                  </a:lnTo>
                                  <a:cubicBezTo>
                                    <a:pt x="0" y="7508"/>
                                    <a:pt x="4" y="7504"/>
                                    <a:pt x="8" y="7504"/>
                                  </a:cubicBezTo>
                                  <a:cubicBezTo>
                                    <a:pt x="13" y="7504"/>
                                    <a:pt x="16" y="7508"/>
                                    <a:pt x="16" y="7512"/>
                                  </a:cubicBezTo>
                                  <a:close/>
                                  <a:moveTo>
                                    <a:pt x="16" y="7546"/>
                                  </a:moveTo>
                                  <a:lnTo>
                                    <a:pt x="16" y="7546"/>
                                  </a:lnTo>
                                  <a:cubicBezTo>
                                    <a:pt x="16" y="7550"/>
                                    <a:pt x="13" y="7554"/>
                                    <a:pt x="8" y="7554"/>
                                  </a:cubicBezTo>
                                  <a:cubicBezTo>
                                    <a:pt x="4" y="7554"/>
                                    <a:pt x="0" y="7550"/>
                                    <a:pt x="0" y="7546"/>
                                  </a:cubicBezTo>
                                  <a:lnTo>
                                    <a:pt x="0" y="7546"/>
                                  </a:lnTo>
                                  <a:cubicBezTo>
                                    <a:pt x="0" y="7541"/>
                                    <a:pt x="4" y="7537"/>
                                    <a:pt x="8" y="7537"/>
                                  </a:cubicBezTo>
                                  <a:cubicBezTo>
                                    <a:pt x="13" y="7537"/>
                                    <a:pt x="16" y="7541"/>
                                    <a:pt x="16" y="7546"/>
                                  </a:cubicBezTo>
                                  <a:close/>
                                  <a:moveTo>
                                    <a:pt x="16" y="7579"/>
                                  </a:moveTo>
                                  <a:lnTo>
                                    <a:pt x="16" y="7579"/>
                                  </a:lnTo>
                                  <a:cubicBezTo>
                                    <a:pt x="16" y="7584"/>
                                    <a:pt x="13" y="7587"/>
                                    <a:pt x="8" y="7587"/>
                                  </a:cubicBezTo>
                                  <a:cubicBezTo>
                                    <a:pt x="4" y="7587"/>
                                    <a:pt x="0" y="7584"/>
                                    <a:pt x="0" y="7579"/>
                                  </a:cubicBezTo>
                                  <a:lnTo>
                                    <a:pt x="0" y="7579"/>
                                  </a:lnTo>
                                  <a:cubicBezTo>
                                    <a:pt x="0" y="7574"/>
                                    <a:pt x="4" y="7571"/>
                                    <a:pt x="8" y="7571"/>
                                  </a:cubicBezTo>
                                  <a:cubicBezTo>
                                    <a:pt x="13" y="7571"/>
                                    <a:pt x="16" y="7574"/>
                                    <a:pt x="16" y="7579"/>
                                  </a:cubicBezTo>
                                  <a:close/>
                                  <a:moveTo>
                                    <a:pt x="16" y="7612"/>
                                  </a:moveTo>
                                  <a:lnTo>
                                    <a:pt x="16" y="7612"/>
                                  </a:lnTo>
                                  <a:cubicBezTo>
                                    <a:pt x="16" y="7617"/>
                                    <a:pt x="13" y="7621"/>
                                    <a:pt x="8" y="7621"/>
                                  </a:cubicBezTo>
                                  <a:cubicBezTo>
                                    <a:pt x="4" y="7621"/>
                                    <a:pt x="0" y="7617"/>
                                    <a:pt x="0" y="7612"/>
                                  </a:cubicBezTo>
                                  <a:lnTo>
                                    <a:pt x="0" y="7612"/>
                                  </a:lnTo>
                                  <a:cubicBezTo>
                                    <a:pt x="0" y="7608"/>
                                    <a:pt x="4" y="7604"/>
                                    <a:pt x="8" y="7604"/>
                                  </a:cubicBezTo>
                                  <a:cubicBezTo>
                                    <a:pt x="13" y="7604"/>
                                    <a:pt x="16" y="7608"/>
                                    <a:pt x="16" y="7612"/>
                                  </a:cubicBezTo>
                                  <a:close/>
                                  <a:moveTo>
                                    <a:pt x="16" y="7646"/>
                                  </a:moveTo>
                                  <a:lnTo>
                                    <a:pt x="16" y="7646"/>
                                  </a:lnTo>
                                  <a:cubicBezTo>
                                    <a:pt x="16" y="7650"/>
                                    <a:pt x="13" y="7654"/>
                                    <a:pt x="8" y="7654"/>
                                  </a:cubicBezTo>
                                  <a:cubicBezTo>
                                    <a:pt x="4" y="7654"/>
                                    <a:pt x="0" y="7650"/>
                                    <a:pt x="0" y="7646"/>
                                  </a:cubicBezTo>
                                  <a:lnTo>
                                    <a:pt x="0" y="7646"/>
                                  </a:lnTo>
                                  <a:cubicBezTo>
                                    <a:pt x="0" y="7641"/>
                                    <a:pt x="4" y="7637"/>
                                    <a:pt x="8" y="7637"/>
                                  </a:cubicBezTo>
                                  <a:cubicBezTo>
                                    <a:pt x="13" y="7637"/>
                                    <a:pt x="16" y="7641"/>
                                    <a:pt x="16" y="7646"/>
                                  </a:cubicBezTo>
                                  <a:close/>
                                  <a:moveTo>
                                    <a:pt x="16" y="7679"/>
                                  </a:moveTo>
                                  <a:lnTo>
                                    <a:pt x="16" y="7679"/>
                                  </a:lnTo>
                                  <a:cubicBezTo>
                                    <a:pt x="16" y="7684"/>
                                    <a:pt x="13" y="7687"/>
                                    <a:pt x="8" y="7687"/>
                                  </a:cubicBezTo>
                                  <a:cubicBezTo>
                                    <a:pt x="4" y="7687"/>
                                    <a:pt x="0" y="7684"/>
                                    <a:pt x="0" y="7679"/>
                                  </a:cubicBezTo>
                                  <a:lnTo>
                                    <a:pt x="0" y="7679"/>
                                  </a:lnTo>
                                  <a:cubicBezTo>
                                    <a:pt x="0" y="7674"/>
                                    <a:pt x="4" y="7671"/>
                                    <a:pt x="8" y="7671"/>
                                  </a:cubicBezTo>
                                  <a:cubicBezTo>
                                    <a:pt x="13" y="7671"/>
                                    <a:pt x="16" y="7674"/>
                                    <a:pt x="16" y="7679"/>
                                  </a:cubicBezTo>
                                  <a:close/>
                                  <a:moveTo>
                                    <a:pt x="16" y="7712"/>
                                  </a:moveTo>
                                  <a:lnTo>
                                    <a:pt x="16" y="7712"/>
                                  </a:lnTo>
                                  <a:cubicBezTo>
                                    <a:pt x="16" y="7717"/>
                                    <a:pt x="13" y="7721"/>
                                    <a:pt x="8" y="7721"/>
                                  </a:cubicBezTo>
                                  <a:cubicBezTo>
                                    <a:pt x="4" y="7721"/>
                                    <a:pt x="0" y="7717"/>
                                    <a:pt x="0" y="7712"/>
                                  </a:cubicBezTo>
                                  <a:lnTo>
                                    <a:pt x="0" y="7712"/>
                                  </a:lnTo>
                                  <a:cubicBezTo>
                                    <a:pt x="0" y="7708"/>
                                    <a:pt x="4" y="7704"/>
                                    <a:pt x="8" y="7704"/>
                                  </a:cubicBezTo>
                                  <a:cubicBezTo>
                                    <a:pt x="13" y="7704"/>
                                    <a:pt x="16" y="7708"/>
                                    <a:pt x="16" y="7712"/>
                                  </a:cubicBezTo>
                                  <a:close/>
                                  <a:moveTo>
                                    <a:pt x="16" y="7746"/>
                                  </a:moveTo>
                                  <a:lnTo>
                                    <a:pt x="16" y="7746"/>
                                  </a:lnTo>
                                  <a:cubicBezTo>
                                    <a:pt x="16" y="7750"/>
                                    <a:pt x="13" y="7754"/>
                                    <a:pt x="8" y="7754"/>
                                  </a:cubicBezTo>
                                  <a:cubicBezTo>
                                    <a:pt x="4" y="7754"/>
                                    <a:pt x="0" y="7750"/>
                                    <a:pt x="0" y="7746"/>
                                  </a:cubicBezTo>
                                  <a:lnTo>
                                    <a:pt x="0" y="7746"/>
                                  </a:lnTo>
                                  <a:cubicBezTo>
                                    <a:pt x="0" y="7741"/>
                                    <a:pt x="4" y="7737"/>
                                    <a:pt x="8" y="7737"/>
                                  </a:cubicBezTo>
                                  <a:cubicBezTo>
                                    <a:pt x="13" y="7737"/>
                                    <a:pt x="16" y="7741"/>
                                    <a:pt x="16" y="7746"/>
                                  </a:cubicBezTo>
                                  <a:close/>
                                  <a:moveTo>
                                    <a:pt x="16" y="7779"/>
                                  </a:moveTo>
                                  <a:lnTo>
                                    <a:pt x="16" y="7779"/>
                                  </a:lnTo>
                                  <a:cubicBezTo>
                                    <a:pt x="16" y="7784"/>
                                    <a:pt x="13" y="7787"/>
                                    <a:pt x="8" y="7787"/>
                                  </a:cubicBezTo>
                                  <a:cubicBezTo>
                                    <a:pt x="4" y="7787"/>
                                    <a:pt x="0" y="7784"/>
                                    <a:pt x="0" y="7779"/>
                                  </a:cubicBezTo>
                                  <a:lnTo>
                                    <a:pt x="0" y="7779"/>
                                  </a:lnTo>
                                  <a:cubicBezTo>
                                    <a:pt x="0" y="7774"/>
                                    <a:pt x="4" y="7771"/>
                                    <a:pt x="8" y="7771"/>
                                  </a:cubicBezTo>
                                  <a:cubicBezTo>
                                    <a:pt x="13" y="7771"/>
                                    <a:pt x="16" y="7774"/>
                                    <a:pt x="16" y="7779"/>
                                  </a:cubicBezTo>
                                  <a:close/>
                                  <a:moveTo>
                                    <a:pt x="16" y="7812"/>
                                  </a:moveTo>
                                  <a:lnTo>
                                    <a:pt x="16" y="7812"/>
                                  </a:lnTo>
                                  <a:cubicBezTo>
                                    <a:pt x="16" y="7817"/>
                                    <a:pt x="13" y="7821"/>
                                    <a:pt x="8" y="7821"/>
                                  </a:cubicBezTo>
                                  <a:cubicBezTo>
                                    <a:pt x="4" y="7821"/>
                                    <a:pt x="0" y="7817"/>
                                    <a:pt x="0" y="7812"/>
                                  </a:cubicBezTo>
                                  <a:lnTo>
                                    <a:pt x="0" y="7812"/>
                                  </a:lnTo>
                                  <a:cubicBezTo>
                                    <a:pt x="0" y="7808"/>
                                    <a:pt x="4" y="7804"/>
                                    <a:pt x="8" y="7804"/>
                                  </a:cubicBezTo>
                                  <a:cubicBezTo>
                                    <a:pt x="13" y="7804"/>
                                    <a:pt x="16" y="7808"/>
                                    <a:pt x="16" y="7812"/>
                                  </a:cubicBezTo>
                                  <a:close/>
                                  <a:moveTo>
                                    <a:pt x="16" y="7846"/>
                                  </a:moveTo>
                                  <a:lnTo>
                                    <a:pt x="16" y="7846"/>
                                  </a:lnTo>
                                  <a:cubicBezTo>
                                    <a:pt x="16" y="7850"/>
                                    <a:pt x="13" y="7854"/>
                                    <a:pt x="8" y="7854"/>
                                  </a:cubicBezTo>
                                  <a:cubicBezTo>
                                    <a:pt x="4" y="7854"/>
                                    <a:pt x="0" y="7850"/>
                                    <a:pt x="0" y="7846"/>
                                  </a:cubicBezTo>
                                  <a:lnTo>
                                    <a:pt x="0" y="7846"/>
                                  </a:lnTo>
                                  <a:cubicBezTo>
                                    <a:pt x="0" y="7841"/>
                                    <a:pt x="4" y="7837"/>
                                    <a:pt x="8" y="7837"/>
                                  </a:cubicBezTo>
                                  <a:cubicBezTo>
                                    <a:pt x="13" y="7837"/>
                                    <a:pt x="16" y="7841"/>
                                    <a:pt x="16" y="7846"/>
                                  </a:cubicBezTo>
                                  <a:close/>
                                  <a:moveTo>
                                    <a:pt x="16" y="7879"/>
                                  </a:moveTo>
                                  <a:lnTo>
                                    <a:pt x="16" y="7879"/>
                                  </a:lnTo>
                                  <a:cubicBezTo>
                                    <a:pt x="16" y="7884"/>
                                    <a:pt x="13" y="7887"/>
                                    <a:pt x="8" y="7887"/>
                                  </a:cubicBezTo>
                                  <a:cubicBezTo>
                                    <a:pt x="4" y="7887"/>
                                    <a:pt x="0" y="7884"/>
                                    <a:pt x="0" y="7879"/>
                                  </a:cubicBezTo>
                                  <a:lnTo>
                                    <a:pt x="0" y="7879"/>
                                  </a:lnTo>
                                  <a:cubicBezTo>
                                    <a:pt x="0" y="7875"/>
                                    <a:pt x="4" y="7871"/>
                                    <a:pt x="8" y="7871"/>
                                  </a:cubicBezTo>
                                  <a:cubicBezTo>
                                    <a:pt x="13" y="7871"/>
                                    <a:pt x="16" y="7875"/>
                                    <a:pt x="16" y="7879"/>
                                  </a:cubicBezTo>
                                  <a:close/>
                                  <a:moveTo>
                                    <a:pt x="16" y="7912"/>
                                  </a:moveTo>
                                  <a:lnTo>
                                    <a:pt x="16" y="7913"/>
                                  </a:lnTo>
                                  <a:cubicBezTo>
                                    <a:pt x="16" y="7917"/>
                                    <a:pt x="13" y="7921"/>
                                    <a:pt x="8" y="7921"/>
                                  </a:cubicBezTo>
                                  <a:cubicBezTo>
                                    <a:pt x="4" y="7921"/>
                                    <a:pt x="0" y="7917"/>
                                    <a:pt x="0" y="7913"/>
                                  </a:cubicBezTo>
                                  <a:lnTo>
                                    <a:pt x="0" y="7912"/>
                                  </a:lnTo>
                                  <a:cubicBezTo>
                                    <a:pt x="0" y="7908"/>
                                    <a:pt x="4" y="7904"/>
                                    <a:pt x="8" y="7904"/>
                                  </a:cubicBezTo>
                                  <a:cubicBezTo>
                                    <a:pt x="13" y="7904"/>
                                    <a:pt x="16" y="7908"/>
                                    <a:pt x="16" y="7912"/>
                                  </a:cubicBezTo>
                                  <a:close/>
                                  <a:moveTo>
                                    <a:pt x="16" y="7946"/>
                                  </a:moveTo>
                                  <a:lnTo>
                                    <a:pt x="16" y="7946"/>
                                  </a:lnTo>
                                  <a:cubicBezTo>
                                    <a:pt x="16" y="7950"/>
                                    <a:pt x="13" y="7954"/>
                                    <a:pt x="8" y="7954"/>
                                  </a:cubicBezTo>
                                  <a:cubicBezTo>
                                    <a:pt x="4" y="7954"/>
                                    <a:pt x="0" y="7950"/>
                                    <a:pt x="0" y="7946"/>
                                  </a:cubicBezTo>
                                  <a:lnTo>
                                    <a:pt x="0" y="7946"/>
                                  </a:lnTo>
                                  <a:cubicBezTo>
                                    <a:pt x="0" y="7941"/>
                                    <a:pt x="4" y="7938"/>
                                    <a:pt x="8" y="7938"/>
                                  </a:cubicBezTo>
                                  <a:cubicBezTo>
                                    <a:pt x="13" y="7938"/>
                                    <a:pt x="16" y="7941"/>
                                    <a:pt x="16" y="7946"/>
                                  </a:cubicBezTo>
                                  <a:close/>
                                  <a:moveTo>
                                    <a:pt x="16" y="7979"/>
                                  </a:moveTo>
                                  <a:lnTo>
                                    <a:pt x="16" y="7979"/>
                                  </a:lnTo>
                                  <a:cubicBezTo>
                                    <a:pt x="16" y="7984"/>
                                    <a:pt x="13" y="7988"/>
                                    <a:pt x="8" y="7988"/>
                                  </a:cubicBezTo>
                                  <a:cubicBezTo>
                                    <a:pt x="4" y="7988"/>
                                    <a:pt x="0" y="7984"/>
                                    <a:pt x="0" y="7979"/>
                                  </a:cubicBezTo>
                                  <a:lnTo>
                                    <a:pt x="0" y="7979"/>
                                  </a:lnTo>
                                  <a:cubicBezTo>
                                    <a:pt x="0" y="7975"/>
                                    <a:pt x="4" y="7971"/>
                                    <a:pt x="8" y="7971"/>
                                  </a:cubicBezTo>
                                  <a:cubicBezTo>
                                    <a:pt x="13" y="7971"/>
                                    <a:pt x="16" y="7975"/>
                                    <a:pt x="16" y="7979"/>
                                  </a:cubicBezTo>
                                  <a:close/>
                                  <a:moveTo>
                                    <a:pt x="16" y="8013"/>
                                  </a:moveTo>
                                  <a:lnTo>
                                    <a:pt x="16" y="8013"/>
                                  </a:lnTo>
                                  <a:cubicBezTo>
                                    <a:pt x="16" y="8017"/>
                                    <a:pt x="13" y="8021"/>
                                    <a:pt x="8" y="8021"/>
                                  </a:cubicBezTo>
                                  <a:cubicBezTo>
                                    <a:pt x="4" y="8021"/>
                                    <a:pt x="0" y="8017"/>
                                    <a:pt x="0" y="8013"/>
                                  </a:cubicBezTo>
                                  <a:lnTo>
                                    <a:pt x="0" y="8013"/>
                                  </a:lnTo>
                                  <a:cubicBezTo>
                                    <a:pt x="0" y="8008"/>
                                    <a:pt x="4" y="8004"/>
                                    <a:pt x="8" y="8004"/>
                                  </a:cubicBezTo>
                                  <a:cubicBezTo>
                                    <a:pt x="13" y="8004"/>
                                    <a:pt x="16" y="8008"/>
                                    <a:pt x="16" y="8013"/>
                                  </a:cubicBezTo>
                                  <a:close/>
                                  <a:moveTo>
                                    <a:pt x="16" y="8046"/>
                                  </a:moveTo>
                                  <a:lnTo>
                                    <a:pt x="16" y="8046"/>
                                  </a:lnTo>
                                  <a:cubicBezTo>
                                    <a:pt x="16" y="8051"/>
                                    <a:pt x="13" y="8054"/>
                                    <a:pt x="8" y="8054"/>
                                  </a:cubicBezTo>
                                  <a:cubicBezTo>
                                    <a:pt x="4" y="8054"/>
                                    <a:pt x="0" y="8051"/>
                                    <a:pt x="0" y="8046"/>
                                  </a:cubicBezTo>
                                  <a:lnTo>
                                    <a:pt x="0" y="8046"/>
                                  </a:lnTo>
                                  <a:cubicBezTo>
                                    <a:pt x="0" y="8041"/>
                                    <a:pt x="4" y="8038"/>
                                    <a:pt x="8" y="8038"/>
                                  </a:cubicBezTo>
                                  <a:cubicBezTo>
                                    <a:pt x="13" y="8038"/>
                                    <a:pt x="16" y="8041"/>
                                    <a:pt x="16" y="8046"/>
                                  </a:cubicBezTo>
                                  <a:close/>
                                  <a:moveTo>
                                    <a:pt x="16" y="8079"/>
                                  </a:moveTo>
                                  <a:lnTo>
                                    <a:pt x="16" y="8079"/>
                                  </a:lnTo>
                                  <a:cubicBezTo>
                                    <a:pt x="16" y="8084"/>
                                    <a:pt x="13" y="8088"/>
                                    <a:pt x="8" y="8088"/>
                                  </a:cubicBezTo>
                                  <a:cubicBezTo>
                                    <a:pt x="4" y="8088"/>
                                    <a:pt x="0" y="8084"/>
                                    <a:pt x="0" y="8079"/>
                                  </a:cubicBezTo>
                                  <a:lnTo>
                                    <a:pt x="0" y="8079"/>
                                  </a:lnTo>
                                  <a:cubicBezTo>
                                    <a:pt x="0" y="8075"/>
                                    <a:pt x="4" y="8071"/>
                                    <a:pt x="8" y="8071"/>
                                  </a:cubicBezTo>
                                  <a:cubicBezTo>
                                    <a:pt x="13" y="8071"/>
                                    <a:pt x="16" y="8075"/>
                                    <a:pt x="16" y="8079"/>
                                  </a:cubicBezTo>
                                  <a:close/>
                                  <a:moveTo>
                                    <a:pt x="16" y="8113"/>
                                  </a:moveTo>
                                  <a:lnTo>
                                    <a:pt x="16" y="8113"/>
                                  </a:lnTo>
                                  <a:cubicBezTo>
                                    <a:pt x="16" y="8117"/>
                                    <a:pt x="13" y="8121"/>
                                    <a:pt x="8" y="8121"/>
                                  </a:cubicBezTo>
                                  <a:cubicBezTo>
                                    <a:pt x="4" y="8121"/>
                                    <a:pt x="0" y="8117"/>
                                    <a:pt x="0" y="8113"/>
                                  </a:cubicBezTo>
                                  <a:lnTo>
                                    <a:pt x="0" y="8113"/>
                                  </a:lnTo>
                                  <a:cubicBezTo>
                                    <a:pt x="0" y="8108"/>
                                    <a:pt x="4" y="8104"/>
                                    <a:pt x="8" y="8104"/>
                                  </a:cubicBezTo>
                                  <a:cubicBezTo>
                                    <a:pt x="13" y="8104"/>
                                    <a:pt x="16" y="8108"/>
                                    <a:pt x="16" y="8113"/>
                                  </a:cubicBezTo>
                                  <a:close/>
                                  <a:moveTo>
                                    <a:pt x="16" y="8146"/>
                                  </a:moveTo>
                                  <a:lnTo>
                                    <a:pt x="16" y="8146"/>
                                  </a:lnTo>
                                  <a:cubicBezTo>
                                    <a:pt x="16" y="8151"/>
                                    <a:pt x="13" y="8154"/>
                                    <a:pt x="8" y="8154"/>
                                  </a:cubicBezTo>
                                  <a:cubicBezTo>
                                    <a:pt x="4" y="8154"/>
                                    <a:pt x="0" y="8151"/>
                                    <a:pt x="0" y="8146"/>
                                  </a:cubicBezTo>
                                  <a:lnTo>
                                    <a:pt x="0" y="8146"/>
                                  </a:lnTo>
                                  <a:cubicBezTo>
                                    <a:pt x="0" y="8141"/>
                                    <a:pt x="4" y="8138"/>
                                    <a:pt x="8" y="8138"/>
                                  </a:cubicBezTo>
                                  <a:cubicBezTo>
                                    <a:pt x="13" y="8138"/>
                                    <a:pt x="16" y="8141"/>
                                    <a:pt x="16" y="8146"/>
                                  </a:cubicBezTo>
                                  <a:close/>
                                  <a:moveTo>
                                    <a:pt x="16" y="8179"/>
                                  </a:moveTo>
                                  <a:lnTo>
                                    <a:pt x="16" y="8179"/>
                                  </a:lnTo>
                                  <a:cubicBezTo>
                                    <a:pt x="16" y="8184"/>
                                    <a:pt x="13" y="8188"/>
                                    <a:pt x="8" y="8188"/>
                                  </a:cubicBezTo>
                                  <a:cubicBezTo>
                                    <a:pt x="4" y="8188"/>
                                    <a:pt x="0" y="8184"/>
                                    <a:pt x="0" y="8179"/>
                                  </a:cubicBezTo>
                                  <a:lnTo>
                                    <a:pt x="0" y="8179"/>
                                  </a:lnTo>
                                  <a:cubicBezTo>
                                    <a:pt x="0" y="8175"/>
                                    <a:pt x="4" y="8171"/>
                                    <a:pt x="8" y="8171"/>
                                  </a:cubicBezTo>
                                  <a:cubicBezTo>
                                    <a:pt x="13" y="8171"/>
                                    <a:pt x="16" y="8175"/>
                                    <a:pt x="16" y="8179"/>
                                  </a:cubicBezTo>
                                  <a:close/>
                                  <a:moveTo>
                                    <a:pt x="16" y="8213"/>
                                  </a:moveTo>
                                  <a:lnTo>
                                    <a:pt x="16" y="8213"/>
                                  </a:lnTo>
                                  <a:cubicBezTo>
                                    <a:pt x="16" y="8217"/>
                                    <a:pt x="13" y="8221"/>
                                    <a:pt x="8" y="8221"/>
                                  </a:cubicBezTo>
                                  <a:cubicBezTo>
                                    <a:pt x="4" y="8221"/>
                                    <a:pt x="0" y="8217"/>
                                    <a:pt x="0" y="8213"/>
                                  </a:cubicBezTo>
                                  <a:lnTo>
                                    <a:pt x="0" y="8213"/>
                                  </a:lnTo>
                                  <a:cubicBezTo>
                                    <a:pt x="0" y="8208"/>
                                    <a:pt x="4" y="8204"/>
                                    <a:pt x="8" y="8204"/>
                                  </a:cubicBezTo>
                                  <a:cubicBezTo>
                                    <a:pt x="13" y="8204"/>
                                    <a:pt x="16" y="8208"/>
                                    <a:pt x="16" y="8213"/>
                                  </a:cubicBezTo>
                                  <a:close/>
                                  <a:moveTo>
                                    <a:pt x="16" y="8246"/>
                                  </a:moveTo>
                                  <a:lnTo>
                                    <a:pt x="16" y="8246"/>
                                  </a:lnTo>
                                  <a:cubicBezTo>
                                    <a:pt x="16" y="8251"/>
                                    <a:pt x="13" y="8254"/>
                                    <a:pt x="8" y="8254"/>
                                  </a:cubicBezTo>
                                  <a:cubicBezTo>
                                    <a:pt x="4" y="8254"/>
                                    <a:pt x="0" y="8251"/>
                                    <a:pt x="0" y="8246"/>
                                  </a:cubicBezTo>
                                  <a:lnTo>
                                    <a:pt x="0" y="8246"/>
                                  </a:lnTo>
                                  <a:cubicBezTo>
                                    <a:pt x="0" y="8241"/>
                                    <a:pt x="4" y="8238"/>
                                    <a:pt x="8" y="8238"/>
                                  </a:cubicBezTo>
                                  <a:cubicBezTo>
                                    <a:pt x="13" y="8238"/>
                                    <a:pt x="16" y="8241"/>
                                    <a:pt x="16" y="8246"/>
                                  </a:cubicBezTo>
                                  <a:close/>
                                  <a:moveTo>
                                    <a:pt x="16" y="8279"/>
                                  </a:moveTo>
                                  <a:lnTo>
                                    <a:pt x="16" y="8279"/>
                                  </a:lnTo>
                                  <a:cubicBezTo>
                                    <a:pt x="16" y="8284"/>
                                    <a:pt x="13" y="8288"/>
                                    <a:pt x="8" y="8288"/>
                                  </a:cubicBezTo>
                                  <a:cubicBezTo>
                                    <a:pt x="4" y="8288"/>
                                    <a:pt x="0" y="8284"/>
                                    <a:pt x="0" y="8279"/>
                                  </a:cubicBezTo>
                                  <a:lnTo>
                                    <a:pt x="0" y="8279"/>
                                  </a:lnTo>
                                  <a:cubicBezTo>
                                    <a:pt x="0" y="8275"/>
                                    <a:pt x="4" y="8271"/>
                                    <a:pt x="8" y="8271"/>
                                  </a:cubicBezTo>
                                  <a:cubicBezTo>
                                    <a:pt x="13" y="8271"/>
                                    <a:pt x="16" y="8275"/>
                                    <a:pt x="16" y="8279"/>
                                  </a:cubicBezTo>
                                  <a:close/>
                                  <a:moveTo>
                                    <a:pt x="16" y="8313"/>
                                  </a:moveTo>
                                  <a:lnTo>
                                    <a:pt x="16" y="8313"/>
                                  </a:lnTo>
                                  <a:cubicBezTo>
                                    <a:pt x="16" y="8317"/>
                                    <a:pt x="13" y="8321"/>
                                    <a:pt x="8" y="8321"/>
                                  </a:cubicBezTo>
                                  <a:cubicBezTo>
                                    <a:pt x="4" y="8321"/>
                                    <a:pt x="0" y="8317"/>
                                    <a:pt x="0" y="8313"/>
                                  </a:cubicBezTo>
                                  <a:lnTo>
                                    <a:pt x="0" y="8313"/>
                                  </a:lnTo>
                                  <a:cubicBezTo>
                                    <a:pt x="0" y="8308"/>
                                    <a:pt x="4" y="8304"/>
                                    <a:pt x="8" y="8304"/>
                                  </a:cubicBezTo>
                                  <a:cubicBezTo>
                                    <a:pt x="13" y="8304"/>
                                    <a:pt x="16" y="8308"/>
                                    <a:pt x="16" y="8313"/>
                                  </a:cubicBezTo>
                                  <a:close/>
                                  <a:moveTo>
                                    <a:pt x="16" y="8346"/>
                                  </a:moveTo>
                                  <a:lnTo>
                                    <a:pt x="16" y="8346"/>
                                  </a:lnTo>
                                  <a:cubicBezTo>
                                    <a:pt x="16" y="8351"/>
                                    <a:pt x="13" y="8354"/>
                                    <a:pt x="8" y="8354"/>
                                  </a:cubicBezTo>
                                  <a:cubicBezTo>
                                    <a:pt x="4" y="8354"/>
                                    <a:pt x="0" y="8351"/>
                                    <a:pt x="0" y="8346"/>
                                  </a:cubicBezTo>
                                  <a:lnTo>
                                    <a:pt x="0" y="8346"/>
                                  </a:lnTo>
                                  <a:cubicBezTo>
                                    <a:pt x="0" y="8341"/>
                                    <a:pt x="4" y="8338"/>
                                    <a:pt x="8" y="8338"/>
                                  </a:cubicBezTo>
                                  <a:cubicBezTo>
                                    <a:pt x="13" y="8338"/>
                                    <a:pt x="16" y="8341"/>
                                    <a:pt x="16" y="8346"/>
                                  </a:cubicBezTo>
                                  <a:close/>
                                  <a:moveTo>
                                    <a:pt x="16" y="8379"/>
                                  </a:moveTo>
                                  <a:lnTo>
                                    <a:pt x="16" y="8379"/>
                                  </a:lnTo>
                                  <a:cubicBezTo>
                                    <a:pt x="16" y="8384"/>
                                    <a:pt x="13" y="8388"/>
                                    <a:pt x="8" y="8388"/>
                                  </a:cubicBezTo>
                                  <a:cubicBezTo>
                                    <a:pt x="4" y="8388"/>
                                    <a:pt x="0" y="8384"/>
                                    <a:pt x="0" y="8379"/>
                                  </a:cubicBezTo>
                                  <a:lnTo>
                                    <a:pt x="0" y="8379"/>
                                  </a:lnTo>
                                  <a:cubicBezTo>
                                    <a:pt x="0" y="8375"/>
                                    <a:pt x="4" y="8371"/>
                                    <a:pt x="8" y="8371"/>
                                  </a:cubicBezTo>
                                  <a:cubicBezTo>
                                    <a:pt x="13" y="8371"/>
                                    <a:pt x="16" y="8375"/>
                                    <a:pt x="16" y="8379"/>
                                  </a:cubicBezTo>
                                  <a:close/>
                                  <a:moveTo>
                                    <a:pt x="16" y="8413"/>
                                  </a:moveTo>
                                  <a:lnTo>
                                    <a:pt x="16" y="8413"/>
                                  </a:lnTo>
                                  <a:cubicBezTo>
                                    <a:pt x="16" y="8417"/>
                                    <a:pt x="13" y="8421"/>
                                    <a:pt x="8" y="8421"/>
                                  </a:cubicBezTo>
                                  <a:cubicBezTo>
                                    <a:pt x="4" y="8421"/>
                                    <a:pt x="0" y="8417"/>
                                    <a:pt x="0" y="8413"/>
                                  </a:cubicBezTo>
                                  <a:lnTo>
                                    <a:pt x="0" y="8413"/>
                                  </a:lnTo>
                                  <a:cubicBezTo>
                                    <a:pt x="0" y="8408"/>
                                    <a:pt x="4" y="8404"/>
                                    <a:pt x="8" y="8404"/>
                                  </a:cubicBezTo>
                                  <a:cubicBezTo>
                                    <a:pt x="13" y="8404"/>
                                    <a:pt x="16" y="8408"/>
                                    <a:pt x="16" y="8413"/>
                                  </a:cubicBezTo>
                                  <a:close/>
                                  <a:moveTo>
                                    <a:pt x="16" y="8446"/>
                                  </a:moveTo>
                                  <a:lnTo>
                                    <a:pt x="16" y="8446"/>
                                  </a:lnTo>
                                  <a:cubicBezTo>
                                    <a:pt x="16" y="8451"/>
                                    <a:pt x="13" y="8454"/>
                                    <a:pt x="8" y="8454"/>
                                  </a:cubicBezTo>
                                  <a:cubicBezTo>
                                    <a:pt x="4" y="8454"/>
                                    <a:pt x="0" y="8451"/>
                                    <a:pt x="0" y="8446"/>
                                  </a:cubicBezTo>
                                  <a:lnTo>
                                    <a:pt x="0" y="8446"/>
                                  </a:lnTo>
                                  <a:cubicBezTo>
                                    <a:pt x="0" y="8441"/>
                                    <a:pt x="4" y="8438"/>
                                    <a:pt x="8" y="8438"/>
                                  </a:cubicBezTo>
                                  <a:cubicBezTo>
                                    <a:pt x="13" y="8438"/>
                                    <a:pt x="16" y="8441"/>
                                    <a:pt x="16" y="8446"/>
                                  </a:cubicBezTo>
                                  <a:close/>
                                  <a:moveTo>
                                    <a:pt x="16" y="8479"/>
                                  </a:moveTo>
                                  <a:lnTo>
                                    <a:pt x="16" y="8479"/>
                                  </a:lnTo>
                                  <a:cubicBezTo>
                                    <a:pt x="16" y="8484"/>
                                    <a:pt x="13" y="8488"/>
                                    <a:pt x="8" y="8488"/>
                                  </a:cubicBezTo>
                                  <a:cubicBezTo>
                                    <a:pt x="4" y="8488"/>
                                    <a:pt x="0" y="8484"/>
                                    <a:pt x="0" y="8479"/>
                                  </a:cubicBezTo>
                                  <a:lnTo>
                                    <a:pt x="0" y="8479"/>
                                  </a:lnTo>
                                  <a:cubicBezTo>
                                    <a:pt x="0" y="8475"/>
                                    <a:pt x="4" y="8471"/>
                                    <a:pt x="8" y="8471"/>
                                  </a:cubicBezTo>
                                  <a:cubicBezTo>
                                    <a:pt x="13" y="8471"/>
                                    <a:pt x="16" y="8475"/>
                                    <a:pt x="16" y="8479"/>
                                  </a:cubicBezTo>
                                  <a:close/>
                                  <a:moveTo>
                                    <a:pt x="16" y="8513"/>
                                  </a:moveTo>
                                  <a:lnTo>
                                    <a:pt x="16" y="8513"/>
                                  </a:lnTo>
                                  <a:cubicBezTo>
                                    <a:pt x="16" y="8517"/>
                                    <a:pt x="13" y="8521"/>
                                    <a:pt x="8" y="8521"/>
                                  </a:cubicBezTo>
                                  <a:cubicBezTo>
                                    <a:pt x="4" y="8521"/>
                                    <a:pt x="0" y="8517"/>
                                    <a:pt x="0" y="8513"/>
                                  </a:cubicBezTo>
                                  <a:lnTo>
                                    <a:pt x="0" y="8513"/>
                                  </a:lnTo>
                                  <a:cubicBezTo>
                                    <a:pt x="0" y="8508"/>
                                    <a:pt x="4" y="8504"/>
                                    <a:pt x="8" y="8504"/>
                                  </a:cubicBezTo>
                                  <a:cubicBezTo>
                                    <a:pt x="13" y="8504"/>
                                    <a:pt x="16" y="8508"/>
                                    <a:pt x="16" y="8513"/>
                                  </a:cubicBezTo>
                                  <a:close/>
                                  <a:moveTo>
                                    <a:pt x="16" y="8546"/>
                                  </a:moveTo>
                                  <a:lnTo>
                                    <a:pt x="16" y="8546"/>
                                  </a:lnTo>
                                  <a:cubicBezTo>
                                    <a:pt x="16" y="8551"/>
                                    <a:pt x="13" y="8554"/>
                                    <a:pt x="8" y="8554"/>
                                  </a:cubicBezTo>
                                  <a:cubicBezTo>
                                    <a:pt x="4" y="8554"/>
                                    <a:pt x="0" y="8551"/>
                                    <a:pt x="0" y="8546"/>
                                  </a:cubicBezTo>
                                  <a:lnTo>
                                    <a:pt x="0" y="8546"/>
                                  </a:lnTo>
                                  <a:cubicBezTo>
                                    <a:pt x="0" y="8542"/>
                                    <a:pt x="4" y="8538"/>
                                    <a:pt x="8" y="8538"/>
                                  </a:cubicBezTo>
                                  <a:cubicBezTo>
                                    <a:pt x="13" y="8538"/>
                                    <a:pt x="16" y="8542"/>
                                    <a:pt x="16" y="8546"/>
                                  </a:cubicBezTo>
                                  <a:close/>
                                  <a:moveTo>
                                    <a:pt x="16" y="8580"/>
                                  </a:moveTo>
                                  <a:lnTo>
                                    <a:pt x="16" y="8580"/>
                                  </a:lnTo>
                                  <a:cubicBezTo>
                                    <a:pt x="16" y="8584"/>
                                    <a:pt x="13" y="8588"/>
                                    <a:pt x="8" y="8588"/>
                                  </a:cubicBezTo>
                                  <a:cubicBezTo>
                                    <a:pt x="4" y="8588"/>
                                    <a:pt x="0" y="8584"/>
                                    <a:pt x="0" y="8580"/>
                                  </a:cubicBezTo>
                                  <a:lnTo>
                                    <a:pt x="0" y="8580"/>
                                  </a:lnTo>
                                  <a:cubicBezTo>
                                    <a:pt x="0" y="8575"/>
                                    <a:pt x="4" y="8571"/>
                                    <a:pt x="8" y="8571"/>
                                  </a:cubicBezTo>
                                  <a:cubicBezTo>
                                    <a:pt x="13" y="8571"/>
                                    <a:pt x="16" y="8575"/>
                                    <a:pt x="16" y="8580"/>
                                  </a:cubicBezTo>
                                  <a:close/>
                                  <a:moveTo>
                                    <a:pt x="16" y="8613"/>
                                  </a:moveTo>
                                  <a:lnTo>
                                    <a:pt x="16" y="8613"/>
                                  </a:lnTo>
                                  <a:cubicBezTo>
                                    <a:pt x="16" y="8617"/>
                                    <a:pt x="13" y="8621"/>
                                    <a:pt x="8" y="8621"/>
                                  </a:cubicBezTo>
                                  <a:cubicBezTo>
                                    <a:pt x="4" y="8621"/>
                                    <a:pt x="0" y="8617"/>
                                    <a:pt x="0" y="8613"/>
                                  </a:cubicBezTo>
                                  <a:lnTo>
                                    <a:pt x="0" y="8613"/>
                                  </a:lnTo>
                                  <a:cubicBezTo>
                                    <a:pt x="0" y="8608"/>
                                    <a:pt x="4" y="8605"/>
                                    <a:pt x="8" y="8605"/>
                                  </a:cubicBezTo>
                                  <a:cubicBezTo>
                                    <a:pt x="13" y="8605"/>
                                    <a:pt x="16" y="8608"/>
                                    <a:pt x="16" y="8613"/>
                                  </a:cubicBezTo>
                                  <a:close/>
                                  <a:moveTo>
                                    <a:pt x="16" y="8646"/>
                                  </a:moveTo>
                                  <a:lnTo>
                                    <a:pt x="16" y="8646"/>
                                  </a:lnTo>
                                  <a:cubicBezTo>
                                    <a:pt x="16" y="8651"/>
                                    <a:pt x="13" y="8655"/>
                                    <a:pt x="8" y="8655"/>
                                  </a:cubicBezTo>
                                  <a:cubicBezTo>
                                    <a:pt x="4" y="8655"/>
                                    <a:pt x="0" y="8651"/>
                                    <a:pt x="0" y="8646"/>
                                  </a:cubicBezTo>
                                  <a:lnTo>
                                    <a:pt x="0" y="8646"/>
                                  </a:lnTo>
                                  <a:cubicBezTo>
                                    <a:pt x="0" y="8642"/>
                                    <a:pt x="4" y="8638"/>
                                    <a:pt x="8" y="8638"/>
                                  </a:cubicBezTo>
                                  <a:cubicBezTo>
                                    <a:pt x="13" y="8638"/>
                                    <a:pt x="16" y="8642"/>
                                    <a:pt x="16" y="8646"/>
                                  </a:cubicBezTo>
                                  <a:close/>
                                  <a:moveTo>
                                    <a:pt x="16" y="8680"/>
                                  </a:moveTo>
                                  <a:lnTo>
                                    <a:pt x="16" y="8680"/>
                                  </a:lnTo>
                                  <a:cubicBezTo>
                                    <a:pt x="16" y="8684"/>
                                    <a:pt x="13" y="8688"/>
                                    <a:pt x="8" y="8688"/>
                                  </a:cubicBezTo>
                                  <a:cubicBezTo>
                                    <a:pt x="4" y="8688"/>
                                    <a:pt x="0" y="8684"/>
                                    <a:pt x="0" y="8680"/>
                                  </a:cubicBezTo>
                                  <a:lnTo>
                                    <a:pt x="0" y="8680"/>
                                  </a:lnTo>
                                  <a:cubicBezTo>
                                    <a:pt x="0" y="8675"/>
                                    <a:pt x="4" y="8671"/>
                                    <a:pt x="8" y="8671"/>
                                  </a:cubicBezTo>
                                  <a:cubicBezTo>
                                    <a:pt x="13" y="8671"/>
                                    <a:pt x="16" y="8675"/>
                                    <a:pt x="16" y="8680"/>
                                  </a:cubicBezTo>
                                  <a:close/>
                                  <a:moveTo>
                                    <a:pt x="16" y="8713"/>
                                  </a:moveTo>
                                  <a:lnTo>
                                    <a:pt x="16" y="8713"/>
                                  </a:lnTo>
                                  <a:cubicBezTo>
                                    <a:pt x="16" y="8718"/>
                                    <a:pt x="13" y="8721"/>
                                    <a:pt x="8" y="8721"/>
                                  </a:cubicBezTo>
                                  <a:cubicBezTo>
                                    <a:pt x="4" y="8721"/>
                                    <a:pt x="0" y="8718"/>
                                    <a:pt x="0" y="8713"/>
                                  </a:cubicBezTo>
                                  <a:lnTo>
                                    <a:pt x="0" y="8713"/>
                                  </a:lnTo>
                                  <a:cubicBezTo>
                                    <a:pt x="0" y="8708"/>
                                    <a:pt x="4" y="8705"/>
                                    <a:pt x="8" y="8705"/>
                                  </a:cubicBezTo>
                                  <a:cubicBezTo>
                                    <a:pt x="13" y="8705"/>
                                    <a:pt x="16" y="8708"/>
                                    <a:pt x="16" y="8713"/>
                                  </a:cubicBezTo>
                                  <a:close/>
                                  <a:moveTo>
                                    <a:pt x="16" y="8746"/>
                                  </a:moveTo>
                                  <a:lnTo>
                                    <a:pt x="16" y="8746"/>
                                  </a:lnTo>
                                  <a:cubicBezTo>
                                    <a:pt x="16" y="8751"/>
                                    <a:pt x="13" y="8755"/>
                                    <a:pt x="8" y="8755"/>
                                  </a:cubicBezTo>
                                  <a:cubicBezTo>
                                    <a:pt x="4" y="8755"/>
                                    <a:pt x="0" y="8751"/>
                                    <a:pt x="0" y="8746"/>
                                  </a:cubicBezTo>
                                  <a:lnTo>
                                    <a:pt x="0" y="8746"/>
                                  </a:lnTo>
                                  <a:cubicBezTo>
                                    <a:pt x="0" y="8742"/>
                                    <a:pt x="4" y="8738"/>
                                    <a:pt x="8" y="8738"/>
                                  </a:cubicBezTo>
                                  <a:cubicBezTo>
                                    <a:pt x="13" y="8738"/>
                                    <a:pt x="16" y="8742"/>
                                    <a:pt x="16" y="8746"/>
                                  </a:cubicBezTo>
                                  <a:close/>
                                  <a:moveTo>
                                    <a:pt x="16" y="8780"/>
                                  </a:moveTo>
                                  <a:lnTo>
                                    <a:pt x="16" y="8780"/>
                                  </a:lnTo>
                                  <a:cubicBezTo>
                                    <a:pt x="16" y="8784"/>
                                    <a:pt x="13" y="8788"/>
                                    <a:pt x="8" y="8788"/>
                                  </a:cubicBezTo>
                                  <a:cubicBezTo>
                                    <a:pt x="4" y="8788"/>
                                    <a:pt x="0" y="8784"/>
                                    <a:pt x="0" y="8780"/>
                                  </a:cubicBezTo>
                                  <a:lnTo>
                                    <a:pt x="0" y="8780"/>
                                  </a:lnTo>
                                  <a:cubicBezTo>
                                    <a:pt x="0" y="8775"/>
                                    <a:pt x="4" y="8771"/>
                                    <a:pt x="8" y="8771"/>
                                  </a:cubicBezTo>
                                  <a:cubicBezTo>
                                    <a:pt x="13" y="8771"/>
                                    <a:pt x="16" y="8775"/>
                                    <a:pt x="16" y="8780"/>
                                  </a:cubicBezTo>
                                  <a:close/>
                                  <a:moveTo>
                                    <a:pt x="16" y="8813"/>
                                  </a:moveTo>
                                  <a:lnTo>
                                    <a:pt x="16" y="8813"/>
                                  </a:lnTo>
                                  <a:cubicBezTo>
                                    <a:pt x="16" y="8818"/>
                                    <a:pt x="13" y="8821"/>
                                    <a:pt x="8" y="8821"/>
                                  </a:cubicBezTo>
                                  <a:cubicBezTo>
                                    <a:pt x="4" y="8821"/>
                                    <a:pt x="0" y="8818"/>
                                    <a:pt x="0" y="8813"/>
                                  </a:cubicBezTo>
                                  <a:lnTo>
                                    <a:pt x="0" y="8813"/>
                                  </a:lnTo>
                                  <a:cubicBezTo>
                                    <a:pt x="0" y="8808"/>
                                    <a:pt x="4" y="8805"/>
                                    <a:pt x="8" y="8805"/>
                                  </a:cubicBezTo>
                                  <a:cubicBezTo>
                                    <a:pt x="13" y="8805"/>
                                    <a:pt x="16" y="8808"/>
                                    <a:pt x="16" y="8813"/>
                                  </a:cubicBezTo>
                                  <a:close/>
                                  <a:moveTo>
                                    <a:pt x="16" y="8846"/>
                                  </a:moveTo>
                                  <a:lnTo>
                                    <a:pt x="16" y="8846"/>
                                  </a:lnTo>
                                  <a:cubicBezTo>
                                    <a:pt x="16" y="8851"/>
                                    <a:pt x="13" y="8855"/>
                                    <a:pt x="8" y="8855"/>
                                  </a:cubicBezTo>
                                  <a:cubicBezTo>
                                    <a:pt x="4" y="8855"/>
                                    <a:pt x="0" y="8851"/>
                                    <a:pt x="0" y="8846"/>
                                  </a:cubicBezTo>
                                  <a:lnTo>
                                    <a:pt x="0" y="8846"/>
                                  </a:lnTo>
                                  <a:cubicBezTo>
                                    <a:pt x="0" y="8842"/>
                                    <a:pt x="4" y="8838"/>
                                    <a:pt x="8" y="8838"/>
                                  </a:cubicBezTo>
                                  <a:cubicBezTo>
                                    <a:pt x="13" y="8838"/>
                                    <a:pt x="16" y="8842"/>
                                    <a:pt x="16" y="8846"/>
                                  </a:cubicBezTo>
                                  <a:close/>
                                  <a:moveTo>
                                    <a:pt x="16" y="8880"/>
                                  </a:moveTo>
                                  <a:lnTo>
                                    <a:pt x="16" y="8880"/>
                                  </a:lnTo>
                                  <a:cubicBezTo>
                                    <a:pt x="16" y="8884"/>
                                    <a:pt x="13" y="8888"/>
                                    <a:pt x="8" y="8888"/>
                                  </a:cubicBezTo>
                                  <a:cubicBezTo>
                                    <a:pt x="4" y="8888"/>
                                    <a:pt x="0" y="8884"/>
                                    <a:pt x="0" y="8880"/>
                                  </a:cubicBezTo>
                                  <a:lnTo>
                                    <a:pt x="0" y="8880"/>
                                  </a:lnTo>
                                  <a:cubicBezTo>
                                    <a:pt x="0" y="8875"/>
                                    <a:pt x="4" y="8871"/>
                                    <a:pt x="8" y="8871"/>
                                  </a:cubicBezTo>
                                  <a:cubicBezTo>
                                    <a:pt x="13" y="8871"/>
                                    <a:pt x="16" y="8875"/>
                                    <a:pt x="16" y="8880"/>
                                  </a:cubicBezTo>
                                  <a:close/>
                                  <a:moveTo>
                                    <a:pt x="16" y="8913"/>
                                  </a:moveTo>
                                  <a:lnTo>
                                    <a:pt x="16" y="8913"/>
                                  </a:lnTo>
                                  <a:cubicBezTo>
                                    <a:pt x="16" y="8918"/>
                                    <a:pt x="13" y="8921"/>
                                    <a:pt x="8" y="8921"/>
                                  </a:cubicBezTo>
                                  <a:cubicBezTo>
                                    <a:pt x="4" y="8921"/>
                                    <a:pt x="0" y="8918"/>
                                    <a:pt x="0" y="8913"/>
                                  </a:cubicBezTo>
                                  <a:lnTo>
                                    <a:pt x="0" y="8913"/>
                                  </a:lnTo>
                                  <a:cubicBezTo>
                                    <a:pt x="0" y="8908"/>
                                    <a:pt x="4" y="8905"/>
                                    <a:pt x="8" y="8905"/>
                                  </a:cubicBezTo>
                                  <a:cubicBezTo>
                                    <a:pt x="13" y="8905"/>
                                    <a:pt x="16" y="8908"/>
                                    <a:pt x="16" y="8913"/>
                                  </a:cubicBezTo>
                                  <a:close/>
                                  <a:moveTo>
                                    <a:pt x="16" y="8946"/>
                                  </a:moveTo>
                                  <a:lnTo>
                                    <a:pt x="16" y="8946"/>
                                  </a:lnTo>
                                  <a:cubicBezTo>
                                    <a:pt x="16" y="8951"/>
                                    <a:pt x="13" y="8955"/>
                                    <a:pt x="8" y="8955"/>
                                  </a:cubicBezTo>
                                  <a:cubicBezTo>
                                    <a:pt x="4" y="8955"/>
                                    <a:pt x="0" y="8951"/>
                                    <a:pt x="0" y="8946"/>
                                  </a:cubicBezTo>
                                  <a:lnTo>
                                    <a:pt x="0" y="8946"/>
                                  </a:lnTo>
                                  <a:cubicBezTo>
                                    <a:pt x="0" y="8942"/>
                                    <a:pt x="4" y="8938"/>
                                    <a:pt x="8" y="8938"/>
                                  </a:cubicBezTo>
                                  <a:cubicBezTo>
                                    <a:pt x="13" y="8938"/>
                                    <a:pt x="16" y="8942"/>
                                    <a:pt x="16" y="8946"/>
                                  </a:cubicBezTo>
                                  <a:close/>
                                  <a:moveTo>
                                    <a:pt x="16" y="8980"/>
                                  </a:moveTo>
                                  <a:lnTo>
                                    <a:pt x="16" y="8980"/>
                                  </a:lnTo>
                                  <a:cubicBezTo>
                                    <a:pt x="16" y="8984"/>
                                    <a:pt x="13" y="8988"/>
                                    <a:pt x="8" y="8988"/>
                                  </a:cubicBezTo>
                                  <a:cubicBezTo>
                                    <a:pt x="4" y="8988"/>
                                    <a:pt x="0" y="8984"/>
                                    <a:pt x="0" y="8980"/>
                                  </a:cubicBezTo>
                                  <a:lnTo>
                                    <a:pt x="0" y="8980"/>
                                  </a:lnTo>
                                  <a:cubicBezTo>
                                    <a:pt x="0" y="8975"/>
                                    <a:pt x="4" y="8971"/>
                                    <a:pt x="8" y="8971"/>
                                  </a:cubicBezTo>
                                  <a:cubicBezTo>
                                    <a:pt x="13" y="8971"/>
                                    <a:pt x="16" y="8975"/>
                                    <a:pt x="16" y="8980"/>
                                  </a:cubicBezTo>
                                  <a:close/>
                                  <a:moveTo>
                                    <a:pt x="16" y="9013"/>
                                  </a:moveTo>
                                  <a:lnTo>
                                    <a:pt x="16" y="9013"/>
                                  </a:lnTo>
                                  <a:cubicBezTo>
                                    <a:pt x="16" y="9018"/>
                                    <a:pt x="13" y="9021"/>
                                    <a:pt x="8" y="9021"/>
                                  </a:cubicBezTo>
                                  <a:cubicBezTo>
                                    <a:pt x="4" y="9021"/>
                                    <a:pt x="0" y="9018"/>
                                    <a:pt x="0" y="9013"/>
                                  </a:cubicBezTo>
                                  <a:lnTo>
                                    <a:pt x="0" y="9013"/>
                                  </a:lnTo>
                                  <a:cubicBezTo>
                                    <a:pt x="0" y="9008"/>
                                    <a:pt x="4" y="9005"/>
                                    <a:pt x="8" y="9005"/>
                                  </a:cubicBezTo>
                                  <a:cubicBezTo>
                                    <a:pt x="13" y="9005"/>
                                    <a:pt x="16" y="9008"/>
                                    <a:pt x="16" y="9013"/>
                                  </a:cubicBezTo>
                                  <a:close/>
                                  <a:moveTo>
                                    <a:pt x="16" y="9046"/>
                                  </a:moveTo>
                                  <a:lnTo>
                                    <a:pt x="16" y="9046"/>
                                  </a:lnTo>
                                  <a:cubicBezTo>
                                    <a:pt x="16" y="9051"/>
                                    <a:pt x="13" y="9055"/>
                                    <a:pt x="8" y="9055"/>
                                  </a:cubicBezTo>
                                  <a:cubicBezTo>
                                    <a:pt x="4" y="9055"/>
                                    <a:pt x="0" y="9051"/>
                                    <a:pt x="0" y="9046"/>
                                  </a:cubicBezTo>
                                  <a:lnTo>
                                    <a:pt x="0" y="9046"/>
                                  </a:lnTo>
                                  <a:cubicBezTo>
                                    <a:pt x="0" y="9042"/>
                                    <a:pt x="4" y="9038"/>
                                    <a:pt x="8" y="9038"/>
                                  </a:cubicBezTo>
                                  <a:cubicBezTo>
                                    <a:pt x="13" y="9038"/>
                                    <a:pt x="16" y="9042"/>
                                    <a:pt x="16" y="9046"/>
                                  </a:cubicBezTo>
                                  <a:close/>
                                  <a:moveTo>
                                    <a:pt x="16" y="9080"/>
                                  </a:moveTo>
                                  <a:lnTo>
                                    <a:pt x="16" y="9080"/>
                                  </a:lnTo>
                                  <a:cubicBezTo>
                                    <a:pt x="16" y="9084"/>
                                    <a:pt x="13" y="9088"/>
                                    <a:pt x="8" y="9088"/>
                                  </a:cubicBezTo>
                                  <a:cubicBezTo>
                                    <a:pt x="4" y="9088"/>
                                    <a:pt x="0" y="9084"/>
                                    <a:pt x="0" y="9080"/>
                                  </a:cubicBezTo>
                                  <a:lnTo>
                                    <a:pt x="0" y="9080"/>
                                  </a:lnTo>
                                  <a:cubicBezTo>
                                    <a:pt x="0" y="9075"/>
                                    <a:pt x="4" y="9071"/>
                                    <a:pt x="8" y="9071"/>
                                  </a:cubicBezTo>
                                  <a:cubicBezTo>
                                    <a:pt x="13" y="9071"/>
                                    <a:pt x="16" y="9075"/>
                                    <a:pt x="16" y="9080"/>
                                  </a:cubicBezTo>
                                  <a:close/>
                                  <a:moveTo>
                                    <a:pt x="16" y="9113"/>
                                  </a:moveTo>
                                  <a:lnTo>
                                    <a:pt x="16" y="9113"/>
                                  </a:lnTo>
                                  <a:cubicBezTo>
                                    <a:pt x="16" y="9118"/>
                                    <a:pt x="13" y="9121"/>
                                    <a:pt x="8" y="9121"/>
                                  </a:cubicBezTo>
                                  <a:cubicBezTo>
                                    <a:pt x="4" y="9121"/>
                                    <a:pt x="0" y="9118"/>
                                    <a:pt x="0" y="9113"/>
                                  </a:cubicBezTo>
                                  <a:lnTo>
                                    <a:pt x="0" y="9113"/>
                                  </a:lnTo>
                                  <a:cubicBezTo>
                                    <a:pt x="0" y="9109"/>
                                    <a:pt x="4" y="9105"/>
                                    <a:pt x="8" y="9105"/>
                                  </a:cubicBezTo>
                                  <a:cubicBezTo>
                                    <a:pt x="13" y="9105"/>
                                    <a:pt x="16" y="9109"/>
                                    <a:pt x="16" y="9113"/>
                                  </a:cubicBezTo>
                                  <a:close/>
                                  <a:moveTo>
                                    <a:pt x="16" y="9146"/>
                                  </a:moveTo>
                                  <a:lnTo>
                                    <a:pt x="16" y="9146"/>
                                  </a:lnTo>
                                  <a:cubicBezTo>
                                    <a:pt x="16" y="9151"/>
                                    <a:pt x="13" y="9155"/>
                                    <a:pt x="8" y="9155"/>
                                  </a:cubicBezTo>
                                  <a:cubicBezTo>
                                    <a:pt x="4" y="9155"/>
                                    <a:pt x="0" y="9151"/>
                                    <a:pt x="0" y="9146"/>
                                  </a:cubicBezTo>
                                  <a:lnTo>
                                    <a:pt x="0" y="9146"/>
                                  </a:lnTo>
                                  <a:cubicBezTo>
                                    <a:pt x="0" y="9142"/>
                                    <a:pt x="4" y="9138"/>
                                    <a:pt x="8" y="9138"/>
                                  </a:cubicBezTo>
                                  <a:cubicBezTo>
                                    <a:pt x="13" y="9138"/>
                                    <a:pt x="16" y="9142"/>
                                    <a:pt x="16" y="9146"/>
                                  </a:cubicBezTo>
                                  <a:close/>
                                  <a:moveTo>
                                    <a:pt x="16" y="9180"/>
                                  </a:moveTo>
                                  <a:lnTo>
                                    <a:pt x="16" y="9180"/>
                                  </a:lnTo>
                                  <a:cubicBezTo>
                                    <a:pt x="16" y="9184"/>
                                    <a:pt x="13" y="9188"/>
                                    <a:pt x="8" y="9188"/>
                                  </a:cubicBezTo>
                                  <a:cubicBezTo>
                                    <a:pt x="4" y="9188"/>
                                    <a:pt x="0" y="9184"/>
                                    <a:pt x="0" y="9180"/>
                                  </a:cubicBezTo>
                                  <a:lnTo>
                                    <a:pt x="0" y="9180"/>
                                  </a:lnTo>
                                  <a:cubicBezTo>
                                    <a:pt x="0" y="9175"/>
                                    <a:pt x="4" y="9171"/>
                                    <a:pt x="8" y="9171"/>
                                  </a:cubicBezTo>
                                  <a:cubicBezTo>
                                    <a:pt x="13" y="9171"/>
                                    <a:pt x="16" y="9175"/>
                                    <a:pt x="16" y="9180"/>
                                  </a:cubicBezTo>
                                  <a:close/>
                                  <a:moveTo>
                                    <a:pt x="16" y="9213"/>
                                  </a:moveTo>
                                  <a:lnTo>
                                    <a:pt x="16" y="9213"/>
                                  </a:lnTo>
                                  <a:cubicBezTo>
                                    <a:pt x="16" y="9218"/>
                                    <a:pt x="13" y="9222"/>
                                    <a:pt x="8" y="9222"/>
                                  </a:cubicBezTo>
                                  <a:cubicBezTo>
                                    <a:pt x="4" y="9222"/>
                                    <a:pt x="0" y="9218"/>
                                    <a:pt x="0" y="9213"/>
                                  </a:cubicBezTo>
                                  <a:lnTo>
                                    <a:pt x="0" y="9213"/>
                                  </a:lnTo>
                                  <a:cubicBezTo>
                                    <a:pt x="0" y="9209"/>
                                    <a:pt x="4" y="9205"/>
                                    <a:pt x="8" y="9205"/>
                                  </a:cubicBezTo>
                                  <a:cubicBezTo>
                                    <a:pt x="13" y="9205"/>
                                    <a:pt x="16" y="9209"/>
                                    <a:pt x="16" y="9213"/>
                                  </a:cubicBezTo>
                                  <a:close/>
                                  <a:moveTo>
                                    <a:pt x="16" y="9247"/>
                                  </a:moveTo>
                                  <a:lnTo>
                                    <a:pt x="16" y="9247"/>
                                  </a:lnTo>
                                  <a:cubicBezTo>
                                    <a:pt x="16" y="9251"/>
                                    <a:pt x="13" y="9255"/>
                                    <a:pt x="8" y="9255"/>
                                  </a:cubicBezTo>
                                  <a:cubicBezTo>
                                    <a:pt x="4" y="9255"/>
                                    <a:pt x="0" y="9251"/>
                                    <a:pt x="0" y="9247"/>
                                  </a:cubicBezTo>
                                  <a:lnTo>
                                    <a:pt x="0" y="9247"/>
                                  </a:lnTo>
                                  <a:cubicBezTo>
                                    <a:pt x="0" y="9242"/>
                                    <a:pt x="4" y="9238"/>
                                    <a:pt x="8" y="9238"/>
                                  </a:cubicBezTo>
                                  <a:cubicBezTo>
                                    <a:pt x="13" y="9238"/>
                                    <a:pt x="16" y="9242"/>
                                    <a:pt x="16" y="9247"/>
                                  </a:cubicBezTo>
                                  <a:close/>
                                  <a:moveTo>
                                    <a:pt x="16" y="9280"/>
                                  </a:moveTo>
                                  <a:lnTo>
                                    <a:pt x="16" y="9280"/>
                                  </a:lnTo>
                                  <a:cubicBezTo>
                                    <a:pt x="16" y="9284"/>
                                    <a:pt x="13" y="9288"/>
                                    <a:pt x="8" y="9288"/>
                                  </a:cubicBezTo>
                                  <a:cubicBezTo>
                                    <a:pt x="4" y="9288"/>
                                    <a:pt x="0" y="9284"/>
                                    <a:pt x="0" y="9280"/>
                                  </a:cubicBezTo>
                                  <a:lnTo>
                                    <a:pt x="0" y="9280"/>
                                  </a:lnTo>
                                  <a:cubicBezTo>
                                    <a:pt x="0" y="9275"/>
                                    <a:pt x="4" y="9272"/>
                                    <a:pt x="8" y="9272"/>
                                  </a:cubicBezTo>
                                  <a:cubicBezTo>
                                    <a:pt x="13" y="9272"/>
                                    <a:pt x="16" y="9275"/>
                                    <a:pt x="16" y="9280"/>
                                  </a:cubicBezTo>
                                  <a:close/>
                                  <a:moveTo>
                                    <a:pt x="16" y="9313"/>
                                  </a:moveTo>
                                  <a:lnTo>
                                    <a:pt x="16" y="9313"/>
                                  </a:lnTo>
                                  <a:cubicBezTo>
                                    <a:pt x="16" y="9318"/>
                                    <a:pt x="13" y="9322"/>
                                    <a:pt x="8" y="9322"/>
                                  </a:cubicBezTo>
                                  <a:cubicBezTo>
                                    <a:pt x="4" y="9322"/>
                                    <a:pt x="0" y="9318"/>
                                    <a:pt x="0" y="9313"/>
                                  </a:cubicBezTo>
                                  <a:lnTo>
                                    <a:pt x="0" y="9313"/>
                                  </a:lnTo>
                                  <a:cubicBezTo>
                                    <a:pt x="0" y="9309"/>
                                    <a:pt x="4" y="9305"/>
                                    <a:pt x="8" y="9305"/>
                                  </a:cubicBezTo>
                                  <a:cubicBezTo>
                                    <a:pt x="13" y="9305"/>
                                    <a:pt x="16" y="9309"/>
                                    <a:pt x="16" y="9313"/>
                                  </a:cubicBezTo>
                                  <a:close/>
                                  <a:moveTo>
                                    <a:pt x="16" y="9347"/>
                                  </a:moveTo>
                                  <a:lnTo>
                                    <a:pt x="16" y="9347"/>
                                  </a:lnTo>
                                  <a:cubicBezTo>
                                    <a:pt x="16" y="9351"/>
                                    <a:pt x="13" y="9355"/>
                                    <a:pt x="8" y="9355"/>
                                  </a:cubicBezTo>
                                  <a:cubicBezTo>
                                    <a:pt x="4" y="9355"/>
                                    <a:pt x="0" y="9351"/>
                                    <a:pt x="0" y="9347"/>
                                  </a:cubicBezTo>
                                  <a:lnTo>
                                    <a:pt x="0" y="9347"/>
                                  </a:lnTo>
                                  <a:cubicBezTo>
                                    <a:pt x="0" y="9342"/>
                                    <a:pt x="4" y="9338"/>
                                    <a:pt x="8" y="9338"/>
                                  </a:cubicBezTo>
                                  <a:cubicBezTo>
                                    <a:pt x="13" y="9338"/>
                                    <a:pt x="16" y="9342"/>
                                    <a:pt x="16" y="9347"/>
                                  </a:cubicBezTo>
                                  <a:close/>
                                  <a:moveTo>
                                    <a:pt x="16" y="9380"/>
                                  </a:moveTo>
                                  <a:lnTo>
                                    <a:pt x="16" y="9380"/>
                                  </a:lnTo>
                                  <a:cubicBezTo>
                                    <a:pt x="16" y="9385"/>
                                    <a:pt x="13" y="9388"/>
                                    <a:pt x="8" y="9388"/>
                                  </a:cubicBezTo>
                                  <a:cubicBezTo>
                                    <a:pt x="4" y="9388"/>
                                    <a:pt x="0" y="9385"/>
                                    <a:pt x="0" y="9380"/>
                                  </a:cubicBezTo>
                                  <a:lnTo>
                                    <a:pt x="0" y="9380"/>
                                  </a:lnTo>
                                  <a:cubicBezTo>
                                    <a:pt x="0" y="9375"/>
                                    <a:pt x="4" y="9372"/>
                                    <a:pt x="8" y="9372"/>
                                  </a:cubicBezTo>
                                  <a:cubicBezTo>
                                    <a:pt x="13" y="9372"/>
                                    <a:pt x="16" y="9375"/>
                                    <a:pt x="16" y="9380"/>
                                  </a:cubicBezTo>
                                  <a:close/>
                                  <a:moveTo>
                                    <a:pt x="16" y="9413"/>
                                  </a:moveTo>
                                  <a:lnTo>
                                    <a:pt x="16" y="9413"/>
                                  </a:lnTo>
                                  <a:cubicBezTo>
                                    <a:pt x="16" y="9418"/>
                                    <a:pt x="13" y="9422"/>
                                    <a:pt x="8" y="9422"/>
                                  </a:cubicBezTo>
                                  <a:cubicBezTo>
                                    <a:pt x="4" y="9422"/>
                                    <a:pt x="0" y="9418"/>
                                    <a:pt x="0" y="9413"/>
                                  </a:cubicBezTo>
                                  <a:lnTo>
                                    <a:pt x="0" y="9413"/>
                                  </a:lnTo>
                                  <a:cubicBezTo>
                                    <a:pt x="0" y="9409"/>
                                    <a:pt x="4" y="9405"/>
                                    <a:pt x="8" y="9405"/>
                                  </a:cubicBezTo>
                                  <a:cubicBezTo>
                                    <a:pt x="13" y="9405"/>
                                    <a:pt x="16" y="9409"/>
                                    <a:pt x="16" y="9413"/>
                                  </a:cubicBezTo>
                                  <a:close/>
                                  <a:moveTo>
                                    <a:pt x="16" y="9447"/>
                                  </a:moveTo>
                                  <a:lnTo>
                                    <a:pt x="16" y="9447"/>
                                  </a:lnTo>
                                  <a:cubicBezTo>
                                    <a:pt x="16" y="9451"/>
                                    <a:pt x="13" y="9455"/>
                                    <a:pt x="8" y="9455"/>
                                  </a:cubicBezTo>
                                  <a:cubicBezTo>
                                    <a:pt x="4" y="9455"/>
                                    <a:pt x="0" y="9451"/>
                                    <a:pt x="0" y="9447"/>
                                  </a:cubicBezTo>
                                  <a:lnTo>
                                    <a:pt x="0" y="9447"/>
                                  </a:lnTo>
                                  <a:cubicBezTo>
                                    <a:pt x="0" y="9442"/>
                                    <a:pt x="4" y="9438"/>
                                    <a:pt x="8" y="9438"/>
                                  </a:cubicBezTo>
                                  <a:cubicBezTo>
                                    <a:pt x="13" y="9438"/>
                                    <a:pt x="16" y="9442"/>
                                    <a:pt x="16" y="9447"/>
                                  </a:cubicBezTo>
                                  <a:close/>
                                  <a:moveTo>
                                    <a:pt x="16" y="9480"/>
                                  </a:moveTo>
                                  <a:lnTo>
                                    <a:pt x="16" y="9480"/>
                                  </a:lnTo>
                                  <a:cubicBezTo>
                                    <a:pt x="16" y="9485"/>
                                    <a:pt x="13" y="9488"/>
                                    <a:pt x="8" y="9488"/>
                                  </a:cubicBezTo>
                                  <a:cubicBezTo>
                                    <a:pt x="4" y="9488"/>
                                    <a:pt x="0" y="9485"/>
                                    <a:pt x="0" y="9480"/>
                                  </a:cubicBezTo>
                                  <a:lnTo>
                                    <a:pt x="0" y="9480"/>
                                  </a:lnTo>
                                  <a:cubicBezTo>
                                    <a:pt x="0" y="9475"/>
                                    <a:pt x="4" y="9472"/>
                                    <a:pt x="8" y="9472"/>
                                  </a:cubicBezTo>
                                  <a:cubicBezTo>
                                    <a:pt x="13" y="9472"/>
                                    <a:pt x="16" y="9475"/>
                                    <a:pt x="16" y="9480"/>
                                  </a:cubicBezTo>
                                  <a:close/>
                                  <a:moveTo>
                                    <a:pt x="16" y="9513"/>
                                  </a:moveTo>
                                  <a:lnTo>
                                    <a:pt x="16" y="9513"/>
                                  </a:lnTo>
                                  <a:cubicBezTo>
                                    <a:pt x="16" y="9518"/>
                                    <a:pt x="13" y="9522"/>
                                    <a:pt x="8" y="9522"/>
                                  </a:cubicBezTo>
                                  <a:cubicBezTo>
                                    <a:pt x="4" y="9522"/>
                                    <a:pt x="0" y="9518"/>
                                    <a:pt x="0" y="9513"/>
                                  </a:cubicBezTo>
                                  <a:lnTo>
                                    <a:pt x="0" y="9513"/>
                                  </a:lnTo>
                                  <a:cubicBezTo>
                                    <a:pt x="0" y="9509"/>
                                    <a:pt x="4" y="9505"/>
                                    <a:pt x="8" y="9505"/>
                                  </a:cubicBezTo>
                                  <a:cubicBezTo>
                                    <a:pt x="13" y="9505"/>
                                    <a:pt x="16" y="9509"/>
                                    <a:pt x="16" y="9513"/>
                                  </a:cubicBezTo>
                                  <a:close/>
                                  <a:moveTo>
                                    <a:pt x="16" y="9547"/>
                                  </a:moveTo>
                                  <a:lnTo>
                                    <a:pt x="16" y="9547"/>
                                  </a:lnTo>
                                  <a:cubicBezTo>
                                    <a:pt x="16" y="9551"/>
                                    <a:pt x="13" y="9555"/>
                                    <a:pt x="8" y="9555"/>
                                  </a:cubicBezTo>
                                  <a:cubicBezTo>
                                    <a:pt x="4" y="9555"/>
                                    <a:pt x="0" y="9551"/>
                                    <a:pt x="0" y="9547"/>
                                  </a:cubicBezTo>
                                  <a:lnTo>
                                    <a:pt x="0" y="9547"/>
                                  </a:lnTo>
                                  <a:cubicBezTo>
                                    <a:pt x="0" y="9542"/>
                                    <a:pt x="4" y="9538"/>
                                    <a:pt x="8" y="9538"/>
                                  </a:cubicBezTo>
                                  <a:cubicBezTo>
                                    <a:pt x="13" y="9538"/>
                                    <a:pt x="16" y="9542"/>
                                    <a:pt x="16" y="9547"/>
                                  </a:cubicBezTo>
                                  <a:close/>
                                  <a:moveTo>
                                    <a:pt x="16" y="9580"/>
                                  </a:moveTo>
                                  <a:lnTo>
                                    <a:pt x="16" y="9580"/>
                                  </a:lnTo>
                                  <a:cubicBezTo>
                                    <a:pt x="16" y="9585"/>
                                    <a:pt x="13" y="9588"/>
                                    <a:pt x="8" y="9588"/>
                                  </a:cubicBezTo>
                                  <a:cubicBezTo>
                                    <a:pt x="4" y="9588"/>
                                    <a:pt x="0" y="9585"/>
                                    <a:pt x="0" y="9580"/>
                                  </a:cubicBezTo>
                                  <a:lnTo>
                                    <a:pt x="0" y="9580"/>
                                  </a:lnTo>
                                  <a:cubicBezTo>
                                    <a:pt x="0" y="9575"/>
                                    <a:pt x="4" y="9572"/>
                                    <a:pt x="8" y="9572"/>
                                  </a:cubicBezTo>
                                  <a:cubicBezTo>
                                    <a:pt x="13" y="9572"/>
                                    <a:pt x="16" y="9575"/>
                                    <a:pt x="16" y="9580"/>
                                  </a:cubicBezTo>
                                  <a:close/>
                                  <a:moveTo>
                                    <a:pt x="16" y="9613"/>
                                  </a:moveTo>
                                  <a:lnTo>
                                    <a:pt x="16" y="9613"/>
                                  </a:lnTo>
                                  <a:cubicBezTo>
                                    <a:pt x="16" y="9618"/>
                                    <a:pt x="13" y="9622"/>
                                    <a:pt x="8" y="9622"/>
                                  </a:cubicBezTo>
                                  <a:cubicBezTo>
                                    <a:pt x="4" y="9622"/>
                                    <a:pt x="0" y="9618"/>
                                    <a:pt x="0" y="9613"/>
                                  </a:cubicBezTo>
                                  <a:lnTo>
                                    <a:pt x="0" y="9613"/>
                                  </a:lnTo>
                                  <a:cubicBezTo>
                                    <a:pt x="0" y="9609"/>
                                    <a:pt x="4" y="9605"/>
                                    <a:pt x="8" y="9605"/>
                                  </a:cubicBezTo>
                                  <a:cubicBezTo>
                                    <a:pt x="13" y="9605"/>
                                    <a:pt x="16" y="9609"/>
                                    <a:pt x="16" y="9613"/>
                                  </a:cubicBezTo>
                                  <a:close/>
                                  <a:moveTo>
                                    <a:pt x="16" y="9647"/>
                                  </a:moveTo>
                                  <a:lnTo>
                                    <a:pt x="16" y="9647"/>
                                  </a:lnTo>
                                  <a:cubicBezTo>
                                    <a:pt x="16" y="9651"/>
                                    <a:pt x="13" y="9655"/>
                                    <a:pt x="8" y="9655"/>
                                  </a:cubicBezTo>
                                  <a:cubicBezTo>
                                    <a:pt x="4" y="9655"/>
                                    <a:pt x="0" y="9651"/>
                                    <a:pt x="0" y="9647"/>
                                  </a:cubicBezTo>
                                  <a:lnTo>
                                    <a:pt x="0" y="9647"/>
                                  </a:lnTo>
                                  <a:cubicBezTo>
                                    <a:pt x="0" y="9642"/>
                                    <a:pt x="4" y="9638"/>
                                    <a:pt x="8" y="9638"/>
                                  </a:cubicBezTo>
                                  <a:cubicBezTo>
                                    <a:pt x="13" y="9638"/>
                                    <a:pt x="16" y="9642"/>
                                    <a:pt x="16" y="9647"/>
                                  </a:cubicBezTo>
                                  <a:close/>
                                  <a:moveTo>
                                    <a:pt x="16" y="9680"/>
                                  </a:moveTo>
                                  <a:lnTo>
                                    <a:pt x="16" y="9680"/>
                                  </a:lnTo>
                                  <a:cubicBezTo>
                                    <a:pt x="16" y="9685"/>
                                    <a:pt x="13" y="9688"/>
                                    <a:pt x="8" y="9688"/>
                                  </a:cubicBezTo>
                                  <a:cubicBezTo>
                                    <a:pt x="4" y="9688"/>
                                    <a:pt x="0" y="9685"/>
                                    <a:pt x="0" y="9680"/>
                                  </a:cubicBezTo>
                                  <a:lnTo>
                                    <a:pt x="0" y="9680"/>
                                  </a:lnTo>
                                  <a:cubicBezTo>
                                    <a:pt x="0" y="9675"/>
                                    <a:pt x="4" y="9672"/>
                                    <a:pt x="8" y="9672"/>
                                  </a:cubicBezTo>
                                  <a:cubicBezTo>
                                    <a:pt x="13" y="9672"/>
                                    <a:pt x="16" y="9675"/>
                                    <a:pt x="16" y="9680"/>
                                  </a:cubicBezTo>
                                  <a:close/>
                                  <a:moveTo>
                                    <a:pt x="16" y="9713"/>
                                  </a:moveTo>
                                  <a:lnTo>
                                    <a:pt x="16" y="9713"/>
                                  </a:lnTo>
                                  <a:cubicBezTo>
                                    <a:pt x="16" y="9718"/>
                                    <a:pt x="13" y="9722"/>
                                    <a:pt x="8" y="9722"/>
                                  </a:cubicBezTo>
                                  <a:cubicBezTo>
                                    <a:pt x="4" y="9722"/>
                                    <a:pt x="0" y="9718"/>
                                    <a:pt x="0" y="9713"/>
                                  </a:cubicBezTo>
                                  <a:lnTo>
                                    <a:pt x="0" y="9713"/>
                                  </a:lnTo>
                                  <a:cubicBezTo>
                                    <a:pt x="0" y="9709"/>
                                    <a:pt x="4" y="9705"/>
                                    <a:pt x="8" y="9705"/>
                                  </a:cubicBezTo>
                                  <a:cubicBezTo>
                                    <a:pt x="13" y="9705"/>
                                    <a:pt x="16" y="9709"/>
                                    <a:pt x="16" y="9713"/>
                                  </a:cubicBezTo>
                                  <a:close/>
                                  <a:moveTo>
                                    <a:pt x="16" y="9747"/>
                                  </a:moveTo>
                                  <a:lnTo>
                                    <a:pt x="16" y="9747"/>
                                  </a:lnTo>
                                  <a:cubicBezTo>
                                    <a:pt x="16" y="9751"/>
                                    <a:pt x="13" y="9755"/>
                                    <a:pt x="8" y="9755"/>
                                  </a:cubicBezTo>
                                  <a:cubicBezTo>
                                    <a:pt x="4" y="9755"/>
                                    <a:pt x="0" y="9751"/>
                                    <a:pt x="0" y="9747"/>
                                  </a:cubicBezTo>
                                  <a:lnTo>
                                    <a:pt x="0" y="9747"/>
                                  </a:lnTo>
                                  <a:cubicBezTo>
                                    <a:pt x="0" y="9742"/>
                                    <a:pt x="4" y="9738"/>
                                    <a:pt x="8" y="9738"/>
                                  </a:cubicBezTo>
                                  <a:cubicBezTo>
                                    <a:pt x="13" y="9738"/>
                                    <a:pt x="16" y="9742"/>
                                    <a:pt x="16" y="9747"/>
                                  </a:cubicBezTo>
                                  <a:close/>
                                  <a:moveTo>
                                    <a:pt x="16" y="9780"/>
                                  </a:moveTo>
                                  <a:lnTo>
                                    <a:pt x="16" y="9780"/>
                                  </a:lnTo>
                                  <a:cubicBezTo>
                                    <a:pt x="16" y="9785"/>
                                    <a:pt x="13" y="9788"/>
                                    <a:pt x="8" y="9788"/>
                                  </a:cubicBezTo>
                                  <a:cubicBezTo>
                                    <a:pt x="4" y="9788"/>
                                    <a:pt x="0" y="9785"/>
                                    <a:pt x="0" y="9780"/>
                                  </a:cubicBezTo>
                                  <a:lnTo>
                                    <a:pt x="0" y="9780"/>
                                  </a:lnTo>
                                  <a:cubicBezTo>
                                    <a:pt x="0" y="9776"/>
                                    <a:pt x="4" y="9772"/>
                                    <a:pt x="8" y="9772"/>
                                  </a:cubicBezTo>
                                  <a:cubicBezTo>
                                    <a:pt x="13" y="9772"/>
                                    <a:pt x="16" y="9776"/>
                                    <a:pt x="16" y="9780"/>
                                  </a:cubicBezTo>
                                  <a:close/>
                                  <a:moveTo>
                                    <a:pt x="16" y="9813"/>
                                  </a:moveTo>
                                  <a:lnTo>
                                    <a:pt x="16" y="9814"/>
                                  </a:lnTo>
                                  <a:cubicBezTo>
                                    <a:pt x="16" y="9818"/>
                                    <a:pt x="13" y="9822"/>
                                    <a:pt x="8" y="9822"/>
                                  </a:cubicBezTo>
                                  <a:cubicBezTo>
                                    <a:pt x="4" y="9822"/>
                                    <a:pt x="0" y="9818"/>
                                    <a:pt x="0" y="9814"/>
                                  </a:cubicBezTo>
                                  <a:lnTo>
                                    <a:pt x="0" y="9813"/>
                                  </a:lnTo>
                                  <a:cubicBezTo>
                                    <a:pt x="0" y="9809"/>
                                    <a:pt x="4" y="9805"/>
                                    <a:pt x="8" y="9805"/>
                                  </a:cubicBezTo>
                                  <a:cubicBezTo>
                                    <a:pt x="13" y="9805"/>
                                    <a:pt x="16" y="9809"/>
                                    <a:pt x="16" y="9813"/>
                                  </a:cubicBezTo>
                                  <a:close/>
                                  <a:moveTo>
                                    <a:pt x="16" y="9847"/>
                                  </a:moveTo>
                                  <a:lnTo>
                                    <a:pt x="16" y="9847"/>
                                  </a:lnTo>
                                  <a:cubicBezTo>
                                    <a:pt x="16" y="9851"/>
                                    <a:pt x="13" y="9855"/>
                                    <a:pt x="8" y="9855"/>
                                  </a:cubicBezTo>
                                  <a:cubicBezTo>
                                    <a:pt x="4" y="9855"/>
                                    <a:pt x="0" y="9851"/>
                                    <a:pt x="0" y="9847"/>
                                  </a:cubicBezTo>
                                  <a:lnTo>
                                    <a:pt x="0" y="9847"/>
                                  </a:lnTo>
                                  <a:cubicBezTo>
                                    <a:pt x="0" y="9842"/>
                                    <a:pt x="4" y="9839"/>
                                    <a:pt x="8" y="9839"/>
                                  </a:cubicBezTo>
                                  <a:cubicBezTo>
                                    <a:pt x="13" y="9839"/>
                                    <a:pt x="16" y="9842"/>
                                    <a:pt x="16" y="9847"/>
                                  </a:cubicBezTo>
                                  <a:close/>
                                  <a:moveTo>
                                    <a:pt x="16" y="9880"/>
                                  </a:moveTo>
                                  <a:lnTo>
                                    <a:pt x="16" y="9880"/>
                                  </a:lnTo>
                                  <a:cubicBezTo>
                                    <a:pt x="16" y="9885"/>
                                    <a:pt x="13" y="9889"/>
                                    <a:pt x="8" y="9889"/>
                                  </a:cubicBezTo>
                                  <a:cubicBezTo>
                                    <a:pt x="4" y="9889"/>
                                    <a:pt x="0" y="9885"/>
                                    <a:pt x="0" y="9880"/>
                                  </a:cubicBezTo>
                                  <a:lnTo>
                                    <a:pt x="0" y="9880"/>
                                  </a:lnTo>
                                  <a:cubicBezTo>
                                    <a:pt x="0" y="9876"/>
                                    <a:pt x="4" y="9872"/>
                                    <a:pt x="8" y="9872"/>
                                  </a:cubicBezTo>
                                  <a:cubicBezTo>
                                    <a:pt x="13" y="9872"/>
                                    <a:pt x="16" y="9876"/>
                                    <a:pt x="16" y="9880"/>
                                  </a:cubicBezTo>
                                  <a:close/>
                                  <a:moveTo>
                                    <a:pt x="16" y="9914"/>
                                  </a:moveTo>
                                  <a:lnTo>
                                    <a:pt x="16" y="9914"/>
                                  </a:lnTo>
                                  <a:cubicBezTo>
                                    <a:pt x="16" y="9918"/>
                                    <a:pt x="13" y="9922"/>
                                    <a:pt x="8" y="9922"/>
                                  </a:cubicBezTo>
                                  <a:cubicBezTo>
                                    <a:pt x="4" y="9922"/>
                                    <a:pt x="0" y="9918"/>
                                    <a:pt x="0" y="9914"/>
                                  </a:cubicBezTo>
                                  <a:lnTo>
                                    <a:pt x="0" y="9914"/>
                                  </a:lnTo>
                                  <a:cubicBezTo>
                                    <a:pt x="0" y="9909"/>
                                    <a:pt x="4" y="9905"/>
                                    <a:pt x="8" y="9905"/>
                                  </a:cubicBezTo>
                                  <a:cubicBezTo>
                                    <a:pt x="13" y="9905"/>
                                    <a:pt x="16" y="9909"/>
                                    <a:pt x="16" y="9914"/>
                                  </a:cubicBezTo>
                                  <a:close/>
                                  <a:moveTo>
                                    <a:pt x="16" y="9947"/>
                                  </a:moveTo>
                                  <a:lnTo>
                                    <a:pt x="16" y="9947"/>
                                  </a:lnTo>
                                  <a:cubicBezTo>
                                    <a:pt x="16" y="9952"/>
                                    <a:pt x="13" y="9955"/>
                                    <a:pt x="8" y="9955"/>
                                  </a:cubicBezTo>
                                  <a:cubicBezTo>
                                    <a:pt x="4" y="9955"/>
                                    <a:pt x="0" y="9952"/>
                                    <a:pt x="0" y="9947"/>
                                  </a:cubicBezTo>
                                  <a:lnTo>
                                    <a:pt x="0" y="9947"/>
                                  </a:lnTo>
                                  <a:cubicBezTo>
                                    <a:pt x="0" y="9942"/>
                                    <a:pt x="4" y="9939"/>
                                    <a:pt x="8" y="9939"/>
                                  </a:cubicBezTo>
                                  <a:cubicBezTo>
                                    <a:pt x="13" y="9939"/>
                                    <a:pt x="16" y="9942"/>
                                    <a:pt x="16" y="9947"/>
                                  </a:cubicBezTo>
                                  <a:close/>
                                  <a:moveTo>
                                    <a:pt x="16" y="9980"/>
                                  </a:moveTo>
                                  <a:lnTo>
                                    <a:pt x="16" y="9980"/>
                                  </a:lnTo>
                                  <a:cubicBezTo>
                                    <a:pt x="16" y="9985"/>
                                    <a:pt x="13" y="9989"/>
                                    <a:pt x="8" y="9989"/>
                                  </a:cubicBezTo>
                                  <a:cubicBezTo>
                                    <a:pt x="4" y="9989"/>
                                    <a:pt x="0" y="9985"/>
                                    <a:pt x="0" y="9980"/>
                                  </a:cubicBezTo>
                                  <a:lnTo>
                                    <a:pt x="0" y="9980"/>
                                  </a:lnTo>
                                  <a:cubicBezTo>
                                    <a:pt x="0" y="9976"/>
                                    <a:pt x="4" y="9972"/>
                                    <a:pt x="8" y="9972"/>
                                  </a:cubicBezTo>
                                  <a:cubicBezTo>
                                    <a:pt x="13" y="9972"/>
                                    <a:pt x="16" y="9976"/>
                                    <a:pt x="16" y="9980"/>
                                  </a:cubicBezTo>
                                  <a:close/>
                                  <a:moveTo>
                                    <a:pt x="16" y="10014"/>
                                  </a:moveTo>
                                  <a:lnTo>
                                    <a:pt x="16" y="10014"/>
                                  </a:lnTo>
                                  <a:cubicBezTo>
                                    <a:pt x="16" y="10018"/>
                                    <a:pt x="13" y="10022"/>
                                    <a:pt x="8" y="10022"/>
                                  </a:cubicBezTo>
                                  <a:cubicBezTo>
                                    <a:pt x="4" y="10022"/>
                                    <a:pt x="0" y="10018"/>
                                    <a:pt x="0" y="10014"/>
                                  </a:cubicBezTo>
                                  <a:lnTo>
                                    <a:pt x="0" y="10014"/>
                                  </a:lnTo>
                                  <a:cubicBezTo>
                                    <a:pt x="0" y="10009"/>
                                    <a:pt x="4" y="10005"/>
                                    <a:pt x="8" y="10005"/>
                                  </a:cubicBezTo>
                                  <a:cubicBezTo>
                                    <a:pt x="13" y="10005"/>
                                    <a:pt x="16" y="10009"/>
                                    <a:pt x="16" y="10014"/>
                                  </a:cubicBezTo>
                                  <a:close/>
                                  <a:moveTo>
                                    <a:pt x="16" y="10047"/>
                                  </a:moveTo>
                                  <a:lnTo>
                                    <a:pt x="16" y="10047"/>
                                  </a:lnTo>
                                  <a:cubicBezTo>
                                    <a:pt x="16" y="10052"/>
                                    <a:pt x="13" y="10055"/>
                                    <a:pt x="8" y="10055"/>
                                  </a:cubicBezTo>
                                  <a:cubicBezTo>
                                    <a:pt x="4" y="10055"/>
                                    <a:pt x="0" y="10052"/>
                                    <a:pt x="0" y="10047"/>
                                  </a:cubicBezTo>
                                  <a:lnTo>
                                    <a:pt x="0" y="10047"/>
                                  </a:lnTo>
                                  <a:cubicBezTo>
                                    <a:pt x="0" y="10042"/>
                                    <a:pt x="4" y="10039"/>
                                    <a:pt x="8" y="10039"/>
                                  </a:cubicBezTo>
                                  <a:cubicBezTo>
                                    <a:pt x="13" y="10039"/>
                                    <a:pt x="16" y="10042"/>
                                    <a:pt x="16" y="10047"/>
                                  </a:cubicBezTo>
                                  <a:close/>
                                  <a:moveTo>
                                    <a:pt x="16" y="10080"/>
                                  </a:moveTo>
                                  <a:lnTo>
                                    <a:pt x="16" y="10080"/>
                                  </a:lnTo>
                                  <a:cubicBezTo>
                                    <a:pt x="16" y="10085"/>
                                    <a:pt x="13" y="10089"/>
                                    <a:pt x="8" y="10089"/>
                                  </a:cubicBezTo>
                                  <a:cubicBezTo>
                                    <a:pt x="4" y="10089"/>
                                    <a:pt x="0" y="10085"/>
                                    <a:pt x="0" y="10080"/>
                                  </a:cubicBezTo>
                                  <a:lnTo>
                                    <a:pt x="0" y="10080"/>
                                  </a:lnTo>
                                  <a:cubicBezTo>
                                    <a:pt x="0" y="10076"/>
                                    <a:pt x="4" y="10072"/>
                                    <a:pt x="8" y="10072"/>
                                  </a:cubicBezTo>
                                  <a:cubicBezTo>
                                    <a:pt x="13" y="10072"/>
                                    <a:pt x="16" y="10076"/>
                                    <a:pt x="16" y="10080"/>
                                  </a:cubicBezTo>
                                  <a:close/>
                                  <a:moveTo>
                                    <a:pt x="16" y="10114"/>
                                  </a:moveTo>
                                  <a:lnTo>
                                    <a:pt x="16" y="10114"/>
                                  </a:lnTo>
                                  <a:cubicBezTo>
                                    <a:pt x="16" y="10118"/>
                                    <a:pt x="13" y="10122"/>
                                    <a:pt x="8" y="10122"/>
                                  </a:cubicBezTo>
                                  <a:cubicBezTo>
                                    <a:pt x="4" y="10122"/>
                                    <a:pt x="0" y="10118"/>
                                    <a:pt x="0" y="10114"/>
                                  </a:cubicBezTo>
                                  <a:lnTo>
                                    <a:pt x="0" y="10114"/>
                                  </a:lnTo>
                                  <a:cubicBezTo>
                                    <a:pt x="0" y="10109"/>
                                    <a:pt x="4" y="10105"/>
                                    <a:pt x="8" y="10105"/>
                                  </a:cubicBezTo>
                                  <a:cubicBezTo>
                                    <a:pt x="13" y="10105"/>
                                    <a:pt x="16" y="10109"/>
                                    <a:pt x="16" y="10114"/>
                                  </a:cubicBezTo>
                                  <a:close/>
                                  <a:moveTo>
                                    <a:pt x="16" y="10147"/>
                                  </a:moveTo>
                                  <a:lnTo>
                                    <a:pt x="16" y="10147"/>
                                  </a:lnTo>
                                  <a:cubicBezTo>
                                    <a:pt x="16" y="10152"/>
                                    <a:pt x="13" y="10155"/>
                                    <a:pt x="8" y="10155"/>
                                  </a:cubicBezTo>
                                  <a:cubicBezTo>
                                    <a:pt x="4" y="10155"/>
                                    <a:pt x="0" y="10152"/>
                                    <a:pt x="0" y="10147"/>
                                  </a:cubicBezTo>
                                  <a:lnTo>
                                    <a:pt x="0" y="10147"/>
                                  </a:lnTo>
                                  <a:cubicBezTo>
                                    <a:pt x="0" y="10142"/>
                                    <a:pt x="4" y="10139"/>
                                    <a:pt x="8" y="10139"/>
                                  </a:cubicBezTo>
                                  <a:cubicBezTo>
                                    <a:pt x="13" y="10139"/>
                                    <a:pt x="16" y="10142"/>
                                    <a:pt x="16" y="10147"/>
                                  </a:cubicBezTo>
                                  <a:close/>
                                  <a:moveTo>
                                    <a:pt x="16" y="10180"/>
                                  </a:moveTo>
                                  <a:lnTo>
                                    <a:pt x="16" y="10180"/>
                                  </a:lnTo>
                                  <a:cubicBezTo>
                                    <a:pt x="16" y="10185"/>
                                    <a:pt x="13" y="10189"/>
                                    <a:pt x="8" y="10189"/>
                                  </a:cubicBezTo>
                                  <a:cubicBezTo>
                                    <a:pt x="4" y="10189"/>
                                    <a:pt x="0" y="10185"/>
                                    <a:pt x="0" y="10180"/>
                                  </a:cubicBezTo>
                                  <a:lnTo>
                                    <a:pt x="0" y="10180"/>
                                  </a:lnTo>
                                  <a:cubicBezTo>
                                    <a:pt x="0" y="10176"/>
                                    <a:pt x="4" y="10172"/>
                                    <a:pt x="8" y="10172"/>
                                  </a:cubicBezTo>
                                  <a:cubicBezTo>
                                    <a:pt x="13" y="10172"/>
                                    <a:pt x="16" y="10176"/>
                                    <a:pt x="16" y="10180"/>
                                  </a:cubicBezTo>
                                  <a:close/>
                                  <a:moveTo>
                                    <a:pt x="16" y="10214"/>
                                  </a:moveTo>
                                  <a:lnTo>
                                    <a:pt x="16" y="10214"/>
                                  </a:lnTo>
                                  <a:cubicBezTo>
                                    <a:pt x="16" y="10218"/>
                                    <a:pt x="13" y="10222"/>
                                    <a:pt x="8" y="10222"/>
                                  </a:cubicBezTo>
                                  <a:cubicBezTo>
                                    <a:pt x="4" y="10222"/>
                                    <a:pt x="0" y="10218"/>
                                    <a:pt x="0" y="10214"/>
                                  </a:cubicBezTo>
                                  <a:lnTo>
                                    <a:pt x="0" y="10214"/>
                                  </a:lnTo>
                                  <a:cubicBezTo>
                                    <a:pt x="0" y="10209"/>
                                    <a:pt x="4" y="10205"/>
                                    <a:pt x="8" y="10205"/>
                                  </a:cubicBezTo>
                                  <a:cubicBezTo>
                                    <a:pt x="13" y="10205"/>
                                    <a:pt x="16" y="10209"/>
                                    <a:pt x="16" y="10214"/>
                                  </a:cubicBezTo>
                                  <a:close/>
                                  <a:moveTo>
                                    <a:pt x="16" y="10247"/>
                                  </a:moveTo>
                                  <a:lnTo>
                                    <a:pt x="16" y="10247"/>
                                  </a:lnTo>
                                  <a:cubicBezTo>
                                    <a:pt x="16" y="10252"/>
                                    <a:pt x="13" y="10255"/>
                                    <a:pt x="8" y="10255"/>
                                  </a:cubicBezTo>
                                  <a:cubicBezTo>
                                    <a:pt x="4" y="10255"/>
                                    <a:pt x="0" y="10252"/>
                                    <a:pt x="0" y="10247"/>
                                  </a:cubicBezTo>
                                  <a:lnTo>
                                    <a:pt x="0" y="10247"/>
                                  </a:lnTo>
                                  <a:cubicBezTo>
                                    <a:pt x="0" y="10242"/>
                                    <a:pt x="4" y="10239"/>
                                    <a:pt x="8" y="10239"/>
                                  </a:cubicBezTo>
                                  <a:cubicBezTo>
                                    <a:pt x="13" y="10239"/>
                                    <a:pt x="16" y="10242"/>
                                    <a:pt x="16" y="10247"/>
                                  </a:cubicBezTo>
                                  <a:close/>
                                  <a:moveTo>
                                    <a:pt x="16" y="10280"/>
                                  </a:moveTo>
                                  <a:lnTo>
                                    <a:pt x="16" y="10280"/>
                                  </a:lnTo>
                                  <a:cubicBezTo>
                                    <a:pt x="16" y="10285"/>
                                    <a:pt x="13" y="10289"/>
                                    <a:pt x="8" y="10289"/>
                                  </a:cubicBezTo>
                                  <a:cubicBezTo>
                                    <a:pt x="4" y="10289"/>
                                    <a:pt x="0" y="10285"/>
                                    <a:pt x="0" y="10280"/>
                                  </a:cubicBezTo>
                                  <a:lnTo>
                                    <a:pt x="0" y="10280"/>
                                  </a:lnTo>
                                  <a:cubicBezTo>
                                    <a:pt x="0" y="10276"/>
                                    <a:pt x="4" y="10272"/>
                                    <a:pt x="8" y="10272"/>
                                  </a:cubicBezTo>
                                  <a:cubicBezTo>
                                    <a:pt x="13" y="10272"/>
                                    <a:pt x="16" y="10276"/>
                                    <a:pt x="16" y="10280"/>
                                  </a:cubicBezTo>
                                  <a:close/>
                                  <a:moveTo>
                                    <a:pt x="16" y="10314"/>
                                  </a:moveTo>
                                  <a:lnTo>
                                    <a:pt x="16" y="10314"/>
                                  </a:lnTo>
                                  <a:cubicBezTo>
                                    <a:pt x="16" y="10318"/>
                                    <a:pt x="13" y="10322"/>
                                    <a:pt x="8" y="10322"/>
                                  </a:cubicBezTo>
                                  <a:cubicBezTo>
                                    <a:pt x="4" y="10322"/>
                                    <a:pt x="0" y="10318"/>
                                    <a:pt x="0" y="10314"/>
                                  </a:cubicBezTo>
                                  <a:lnTo>
                                    <a:pt x="0" y="10314"/>
                                  </a:lnTo>
                                  <a:cubicBezTo>
                                    <a:pt x="0" y="10309"/>
                                    <a:pt x="4" y="10305"/>
                                    <a:pt x="8" y="10305"/>
                                  </a:cubicBezTo>
                                  <a:cubicBezTo>
                                    <a:pt x="13" y="10305"/>
                                    <a:pt x="16" y="10309"/>
                                    <a:pt x="16" y="10314"/>
                                  </a:cubicBezTo>
                                  <a:close/>
                                  <a:moveTo>
                                    <a:pt x="16" y="10347"/>
                                  </a:moveTo>
                                  <a:lnTo>
                                    <a:pt x="16" y="10347"/>
                                  </a:lnTo>
                                  <a:cubicBezTo>
                                    <a:pt x="16" y="10352"/>
                                    <a:pt x="13" y="10355"/>
                                    <a:pt x="8" y="10355"/>
                                  </a:cubicBezTo>
                                  <a:cubicBezTo>
                                    <a:pt x="4" y="10355"/>
                                    <a:pt x="0" y="10352"/>
                                    <a:pt x="0" y="10347"/>
                                  </a:cubicBezTo>
                                  <a:lnTo>
                                    <a:pt x="0" y="10347"/>
                                  </a:lnTo>
                                  <a:cubicBezTo>
                                    <a:pt x="0" y="10343"/>
                                    <a:pt x="4" y="10339"/>
                                    <a:pt x="8" y="10339"/>
                                  </a:cubicBezTo>
                                  <a:cubicBezTo>
                                    <a:pt x="13" y="10339"/>
                                    <a:pt x="16" y="10343"/>
                                    <a:pt x="16" y="10347"/>
                                  </a:cubicBezTo>
                                  <a:close/>
                                  <a:moveTo>
                                    <a:pt x="16" y="10380"/>
                                  </a:moveTo>
                                  <a:lnTo>
                                    <a:pt x="16" y="10380"/>
                                  </a:lnTo>
                                  <a:cubicBezTo>
                                    <a:pt x="16" y="10385"/>
                                    <a:pt x="13" y="10389"/>
                                    <a:pt x="8" y="10389"/>
                                  </a:cubicBezTo>
                                  <a:cubicBezTo>
                                    <a:pt x="4" y="10389"/>
                                    <a:pt x="0" y="10385"/>
                                    <a:pt x="0" y="10380"/>
                                  </a:cubicBezTo>
                                  <a:lnTo>
                                    <a:pt x="0" y="10380"/>
                                  </a:lnTo>
                                  <a:cubicBezTo>
                                    <a:pt x="0" y="10376"/>
                                    <a:pt x="4" y="10372"/>
                                    <a:pt x="8" y="10372"/>
                                  </a:cubicBezTo>
                                  <a:cubicBezTo>
                                    <a:pt x="13" y="10372"/>
                                    <a:pt x="16" y="10376"/>
                                    <a:pt x="16" y="10380"/>
                                  </a:cubicBezTo>
                                  <a:close/>
                                  <a:moveTo>
                                    <a:pt x="16" y="10414"/>
                                  </a:moveTo>
                                  <a:lnTo>
                                    <a:pt x="16" y="10414"/>
                                  </a:lnTo>
                                  <a:cubicBezTo>
                                    <a:pt x="16" y="10418"/>
                                    <a:pt x="13" y="10422"/>
                                    <a:pt x="8" y="10422"/>
                                  </a:cubicBezTo>
                                  <a:cubicBezTo>
                                    <a:pt x="4" y="10422"/>
                                    <a:pt x="0" y="10418"/>
                                    <a:pt x="0" y="10414"/>
                                  </a:cubicBezTo>
                                  <a:lnTo>
                                    <a:pt x="0" y="10414"/>
                                  </a:lnTo>
                                  <a:cubicBezTo>
                                    <a:pt x="0" y="10409"/>
                                    <a:pt x="4" y="10405"/>
                                    <a:pt x="8" y="10405"/>
                                  </a:cubicBezTo>
                                  <a:cubicBezTo>
                                    <a:pt x="13" y="10405"/>
                                    <a:pt x="16" y="10409"/>
                                    <a:pt x="16" y="10414"/>
                                  </a:cubicBezTo>
                                  <a:close/>
                                  <a:moveTo>
                                    <a:pt x="16" y="10447"/>
                                  </a:moveTo>
                                  <a:lnTo>
                                    <a:pt x="16" y="10447"/>
                                  </a:lnTo>
                                  <a:cubicBezTo>
                                    <a:pt x="16" y="10452"/>
                                    <a:pt x="13" y="10456"/>
                                    <a:pt x="8" y="10456"/>
                                  </a:cubicBezTo>
                                  <a:cubicBezTo>
                                    <a:pt x="4" y="10456"/>
                                    <a:pt x="0" y="10452"/>
                                    <a:pt x="0" y="10447"/>
                                  </a:cubicBezTo>
                                  <a:lnTo>
                                    <a:pt x="0" y="10447"/>
                                  </a:lnTo>
                                  <a:cubicBezTo>
                                    <a:pt x="0" y="10443"/>
                                    <a:pt x="4" y="10439"/>
                                    <a:pt x="8" y="10439"/>
                                  </a:cubicBezTo>
                                  <a:cubicBezTo>
                                    <a:pt x="13" y="10439"/>
                                    <a:pt x="16" y="10443"/>
                                    <a:pt x="16" y="10447"/>
                                  </a:cubicBezTo>
                                  <a:close/>
                                  <a:moveTo>
                                    <a:pt x="16" y="10481"/>
                                  </a:moveTo>
                                  <a:lnTo>
                                    <a:pt x="16" y="10481"/>
                                  </a:lnTo>
                                  <a:cubicBezTo>
                                    <a:pt x="16" y="10485"/>
                                    <a:pt x="13" y="10489"/>
                                    <a:pt x="8" y="10489"/>
                                  </a:cubicBezTo>
                                  <a:cubicBezTo>
                                    <a:pt x="4" y="10489"/>
                                    <a:pt x="0" y="10485"/>
                                    <a:pt x="0" y="10481"/>
                                  </a:cubicBezTo>
                                  <a:lnTo>
                                    <a:pt x="0" y="10481"/>
                                  </a:lnTo>
                                  <a:cubicBezTo>
                                    <a:pt x="0" y="10476"/>
                                    <a:pt x="4" y="10472"/>
                                    <a:pt x="8" y="10472"/>
                                  </a:cubicBezTo>
                                  <a:cubicBezTo>
                                    <a:pt x="13" y="10472"/>
                                    <a:pt x="16" y="10476"/>
                                    <a:pt x="16" y="10481"/>
                                  </a:cubicBezTo>
                                  <a:close/>
                                  <a:moveTo>
                                    <a:pt x="16" y="10514"/>
                                  </a:moveTo>
                                  <a:lnTo>
                                    <a:pt x="16" y="10514"/>
                                  </a:lnTo>
                                  <a:cubicBezTo>
                                    <a:pt x="16" y="10518"/>
                                    <a:pt x="13" y="10522"/>
                                    <a:pt x="8" y="10522"/>
                                  </a:cubicBezTo>
                                  <a:cubicBezTo>
                                    <a:pt x="4" y="10522"/>
                                    <a:pt x="0" y="10518"/>
                                    <a:pt x="0" y="10514"/>
                                  </a:cubicBezTo>
                                  <a:lnTo>
                                    <a:pt x="0" y="10514"/>
                                  </a:lnTo>
                                  <a:cubicBezTo>
                                    <a:pt x="0" y="10509"/>
                                    <a:pt x="4" y="10506"/>
                                    <a:pt x="8" y="10506"/>
                                  </a:cubicBezTo>
                                  <a:cubicBezTo>
                                    <a:pt x="13" y="10506"/>
                                    <a:pt x="16" y="10509"/>
                                    <a:pt x="16" y="10514"/>
                                  </a:cubicBezTo>
                                  <a:close/>
                                  <a:moveTo>
                                    <a:pt x="16" y="10547"/>
                                  </a:moveTo>
                                  <a:lnTo>
                                    <a:pt x="16" y="10547"/>
                                  </a:lnTo>
                                  <a:cubicBezTo>
                                    <a:pt x="16" y="10552"/>
                                    <a:pt x="13" y="10556"/>
                                    <a:pt x="8" y="10556"/>
                                  </a:cubicBezTo>
                                  <a:cubicBezTo>
                                    <a:pt x="4" y="10556"/>
                                    <a:pt x="0" y="10552"/>
                                    <a:pt x="0" y="10547"/>
                                  </a:cubicBezTo>
                                  <a:lnTo>
                                    <a:pt x="0" y="10547"/>
                                  </a:lnTo>
                                  <a:cubicBezTo>
                                    <a:pt x="0" y="10543"/>
                                    <a:pt x="4" y="10539"/>
                                    <a:pt x="8" y="10539"/>
                                  </a:cubicBezTo>
                                  <a:cubicBezTo>
                                    <a:pt x="13" y="10539"/>
                                    <a:pt x="16" y="10543"/>
                                    <a:pt x="16" y="10547"/>
                                  </a:cubicBezTo>
                                  <a:close/>
                                  <a:moveTo>
                                    <a:pt x="16" y="10581"/>
                                  </a:moveTo>
                                  <a:lnTo>
                                    <a:pt x="16" y="10581"/>
                                  </a:lnTo>
                                  <a:cubicBezTo>
                                    <a:pt x="16" y="10585"/>
                                    <a:pt x="13" y="10589"/>
                                    <a:pt x="8" y="10589"/>
                                  </a:cubicBezTo>
                                  <a:cubicBezTo>
                                    <a:pt x="4" y="10589"/>
                                    <a:pt x="0" y="10585"/>
                                    <a:pt x="0" y="10581"/>
                                  </a:cubicBezTo>
                                  <a:lnTo>
                                    <a:pt x="0" y="10581"/>
                                  </a:lnTo>
                                  <a:cubicBezTo>
                                    <a:pt x="0" y="10576"/>
                                    <a:pt x="4" y="10572"/>
                                    <a:pt x="8" y="10572"/>
                                  </a:cubicBezTo>
                                  <a:cubicBezTo>
                                    <a:pt x="13" y="10572"/>
                                    <a:pt x="16" y="10576"/>
                                    <a:pt x="16" y="10581"/>
                                  </a:cubicBezTo>
                                  <a:close/>
                                  <a:moveTo>
                                    <a:pt x="16" y="10614"/>
                                  </a:moveTo>
                                  <a:lnTo>
                                    <a:pt x="16" y="10614"/>
                                  </a:lnTo>
                                  <a:cubicBezTo>
                                    <a:pt x="16" y="10619"/>
                                    <a:pt x="13" y="10622"/>
                                    <a:pt x="8" y="10622"/>
                                  </a:cubicBezTo>
                                  <a:cubicBezTo>
                                    <a:pt x="4" y="10622"/>
                                    <a:pt x="0" y="10619"/>
                                    <a:pt x="0" y="10614"/>
                                  </a:cubicBezTo>
                                  <a:lnTo>
                                    <a:pt x="0" y="10614"/>
                                  </a:lnTo>
                                  <a:cubicBezTo>
                                    <a:pt x="0" y="10609"/>
                                    <a:pt x="4" y="10606"/>
                                    <a:pt x="8" y="10606"/>
                                  </a:cubicBezTo>
                                  <a:cubicBezTo>
                                    <a:pt x="13" y="10606"/>
                                    <a:pt x="16" y="10609"/>
                                    <a:pt x="16" y="10614"/>
                                  </a:cubicBezTo>
                                  <a:close/>
                                  <a:moveTo>
                                    <a:pt x="16" y="10647"/>
                                  </a:moveTo>
                                  <a:lnTo>
                                    <a:pt x="16" y="10647"/>
                                  </a:lnTo>
                                  <a:cubicBezTo>
                                    <a:pt x="16" y="10652"/>
                                    <a:pt x="13" y="10656"/>
                                    <a:pt x="8" y="10656"/>
                                  </a:cubicBezTo>
                                  <a:cubicBezTo>
                                    <a:pt x="4" y="10656"/>
                                    <a:pt x="0" y="10652"/>
                                    <a:pt x="0" y="10647"/>
                                  </a:cubicBezTo>
                                  <a:lnTo>
                                    <a:pt x="0" y="10647"/>
                                  </a:lnTo>
                                  <a:cubicBezTo>
                                    <a:pt x="0" y="10643"/>
                                    <a:pt x="4" y="10639"/>
                                    <a:pt x="8" y="10639"/>
                                  </a:cubicBezTo>
                                  <a:cubicBezTo>
                                    <a:pt x="13" y="10639"/>
                                    <a:pt x="16" y="10643"/>
                                    <a:pt x="16" y="10647"/>
                                  </a:cubicBezTo>
                                  <a:close/>
                                  <a:moveTo>
                                    <a:pt x="16" y="10681"/>
                                  </a:moveTo>
                                  <a:lnTo>
                                    <a:pt x="16" y="10681"/>
                                  </a:lnTo>
                                  <a:cubicBezTo>
                                    <a:pt x="16" y="10685"/>
                                    <a:pt x="13" y="10689"/>
                                    <a:pt x="8" y="10689"/>
                                  </a:cubicBezTo>
                                  <a:cubicBezTo>
                                    <a:pt x="4" y="10689"/>
                                    <a:pt x="0" y="10685"/>
                                    <a:pt x="0" y="10681"/>
                                  </a:cubicBezTo>
                                  <a:lnTo>
                                    <a:pt x="0" y="10681"/>
                                  </a:lnTo>
                                  <a:cubicBezTo>
                                    <a:pt x="0" y="10676"/>
                                    <a:pt x="4" y="10672"/>
                                    <a:pt x="8" y="10672"/>
                                  </a:cubicBezTo>
                                  <a:cubicBezTo>
                                    <a:pt x="13" y="10672"/>
                                    <a:pt x="16" y="10676"/>
                                    <a:pt x="16" y="10681"/>
                                  </a:cubicBezTo>
                                  <a:close/>
                                  <a:moveTo>
                                    <a:pt x="16" y="10714"/>
                                  </a:moveTo>
                                  <a:lnTo>
                                    <a:pt x="16" y="10714"/>
                                  </a:lnTo>
                                  <a:cubicBezTo>
                                    <a:pt x="16" y="10719"/>
                                    <a:pt x="13" y="10722"/>
                                    <a:pt x="8" y="10722"/>
                                  </a:cubicBezTo>
                                  <a:cubicBezTo>
                                    <a:pt x="4" y="10722"/>
                                    <a:pt x="0" y="10719"/>
                                    <a:pt x="0" y="10714"/>
                                  </a:cubicBezTo>
                                  <a:lnTo>
                                    <a:pt x="0" y="10714"/>
                                  </a:lnTo>
                                  <a:cubicBezTo>
                                    <a:pt x="0" y="10709"/>
                                    <a:pt x="4" y="10706"/>
                                    <a:pt x="8" y="10706"/>
                                  </a:cubicBezTo>
                                  <a:cubicBezTo>
                                    <a:pt x="13" y="10706"/>
                                    <a:pt x="16" y="10709"/>
                                    <a:pt x="16" y="10714"/>
                                  </a:cubicBezTo>
                                  <a:close/>
                                  <a:moveTo>
                                    <a:pt x="16" y="10747"/>
                                  </a:moveTo>
                                  <a:lnTo>
                                    <a:pt x="16" y="10747"/>
                                  </a:lnTo>
                                  <a:cubicBezTo>
                                    <a:pt x="16" y="10752"/>
                                    <a:pt x="13" y="10756"/>
                                    <a:pt x="8" y="10756"/>
                                  </a:cubicBezTo>
                                  <a:cubicBezTo>
                                    <a:pt x="4" y="10756"/>
                                    <a:pt x="0" y="10752"/>
                                    <a:pt x="0" y="10747"/>
                                  </a:cubicBezTo>
                                  <a:lnTo>
                                    <a:pt x="0" y="10747"/>
                                  </a:lnTo>
                                  <a:cubicBezTo>
                                    <a:pt x="0" y="10743"/>
                                    <a:pt x="4" y="10739"/>
                                    <a:pt x="8" y="10739"/>
                                  </a:cubicBezTo>
                                  <a:cubicBezTo>
                                    <a:pt x="13" y="10739"/>
                                    <a:pt x="16" y="10743"/>
                                    <a:pt x="16" y="10747"/>
                                  </a:cubicBezTo>
                                  <a:close/>
                                  <a:moveTo>
                                    <a:pt x="16" y="10781"/>
                                  </a:moveTo>
                                  <a:lnTo>
                                    <a:pt x="16" y="10781"/>
                                  </a:lnTo>
                                  <a:cubicBezTo>
                                    <a:pt x="16" y="10785"/>
                                    <a:pt x="13" y="10789"/>
                                    <a:pt x="8" y="10789"/>
                                  </a:cubicBezTo>
                                  <a:cubicBezTo>
                                    <a:pt x="4" y="10789"/>
                                    <a:pt x="0" y="10785"/>
                                    <a:pt x="0" y="10781"/>
                                  </a:cubicBezTo>
                                  <a:lnTo>
                                    <a:pt x="0" y="10781"/>
                                  </a:lnTo>
                                  <a:cubicBezTo>
                                    <a:pt x="0" y="10776"/>
                                    <a:pt x="4" y="10772"/>
                                    <a:pt x="8" y="10772"/>
                                  </a:cubicBezTo>
                                  <a:cubicBezTo>
                                    <a:pt x="13" y="10772"/>
                                    <a:pt x="16" y="10776"/>
                                    <a:pt x="16" y="10781"/>
                                  </a:cubicBezTo>
                                  <a:close/>
                                  <a:moveTo>
                                    <a:pt x="16" y="10814"/>
                                  </a:moveTo>
                                  <a:lnTo>
                                    <a:pt x="16" y="10814"/>
                                  </a:lnTo>
                                  <a:cubicBezTo>
                                    <a:pt x="16" y="10819"/>
                                    <a:pt x="13" y="10822"/>
                                    <a:pt x="8" y="10822"/>
                                  </a:cubicBezTo>
                                  <a:cubicBezTo>
                                    <a:pt x="4" y="10822"/>
                                    <a:pt x="0" y="10819"/>
                                    <a:pt x="0" y="10814"/>
                                  </a:cubicBezTo>
                                  <a:lnTo>
                                    <a:pt x="0" y="10814"/>
                                  </a:lnTo>
                                  <a:cubicBezTo>
                                    <a:pt x="0" y="10809"/>
                                    <a:pt x="4" y="10806"/>
                                    <a:pt x="8" y="10806"/>
                                  </a:cubicBezTo>
                                  <a:cubicBezTo>
                                    <a:pt x="13" y="10806"/>
                                    <a:pt x="16" y="10809"/>
                                    <a:pt x="16" y="10814"/>
                                  </a:cubicBezTo>
                                  <a:close/>
                                  <a:moveTo>
                                    <a:pt x="16" y="10847"/>
                                  </a:moveTo>
                                  <a:lnTo>
                                    <a:pt x="16" y="10847"/>
                                  </a:lnTo>
                                  <a:cubicBezTo>
                                    <a:pt x="16" y="10852"/>
                                    <a:pt x="13" y="10856"/>
                                    <a:pt x="8" y="10856"/>
                                  </a:cubicBezTo>
                                  <a:cubicBezTo>
                                    <a:pt x="4" y="10856"/>
                                    <a:pt x="0" y="10852"/>
                                    <a:pt x="0" y="10847"/>
                                  </a:cubicBezTo>
                                  <a:lnTo>
                                    <a:pt x="0" y="10847"/>
                                  </a:lnTo>
                                  <a:cubicBezTo>
                                    <a:pt x="0" y="10843"/>
                                    <a:pt x="4" y="10839"/>
                                    <a:pt x="8" y="10839"/>
                                  </a:cubicBezTo>
                                  <a:cubicBezTo>
                                    <a:pt x="13" y="10839"/>
                                    <a:pt x="16" y="10843"/>
                                    <a:pt x="16" y="10847"/>
                                  </a:cubicBezTo>
                                  <a:close/>
                                  <a:moveTo>
                                    <a:pt x="16" y="10881"/>
                                  </a:moveTo>
                                  <a:lnTo>
                                    <a:pt x="16" y="10881"/>
                                  </a:lnTo>
                                  <a:cubicBezTo>
                                    <a:pt x="16" y="10885"/>
                                    <a:pt x="13" y="10889"/>
                                    <a:pt x="8" y="10889"/>
                                  </a:cubicBezTo>
                                  <a:cubicBezTo>
                                    <a:pt x="4" y="10889"/>
                                    <a:pt x="0" y="10885"/>
                                    <a:pt x="0" y="10881"/>
                                  </a:cubicBezTo>
                                  <a:lnTo>
                                    <a:pt x="0" y="10881"/>
                                  </a:lnTo>
                                  <a:cubicBezTo>
                                    <a:pt x="0" y="10876"/>
                                    <a:pt x="4" y="10872"/>
                                    <a:pt x="8" y="10872"/>
                                  </a:cubicBezTo>
                                  <a:cubicBezTo>
                                    <a:pt x="13" y="10872"/>
                                    <a:pt x="16" y="10876"/>
                                    <a:pt x="16" y="10881"/>
                                  </a:cubicBezTo>
                                  <a:close/>
                                  <a:moveTo>
                                    <a:pt x="16" y="10914"/>
                                  </a:moveTo>
                                  <a:lnTo>
                                    <a:pt x="16" y="10914"/>
                                  </a:lnTo>
                                  <a:cubicBezTo>
                                    <a:pt x="16" y="10919"/>
                                    <a:pt x="13" y="10922"/>
                                    <a:pt x="8" y="10922"/>
                                  </a:cubicBezTo>
                                  <a:cubicBezTo>
                                    <a:pt x="4" y="10922"/>
                                    <a:pt x="0" y="10919"/>
                                    <a:pt x="0" y="10914"/>
                                  </a:cubicBezTo>
                                  <a:lnTo>
                                    <a:pt x="0" y="10914"/>
                                  </a:lnTo>
                                  <a:cubicBezTo>
                                    <a:pt x="0" y="10909"/>
                                    <a:pt x="4" y="10906"/>
                                    <a:pt x="8" y="10906"/>
                                  </a:cubicBezTo>
                                  <a:cubicBezTo>
                                    <a:pt x="13" y="10906"/>
                                    <a:pt x="16" y="10909"/>
                                    <a:pt x="16" y="10914"/>
                                  </a:cubicBezTo>
                                  <a:close/>
                                  <a:moveTo>
                                    <a:pt x="16" y="10947"/>
                                  </a:moveTo>
                                  <a:lnTo>
                                    <a:pt x="16" y="10947"/>
                                  </a:lnTo>
                                  <a:cubicBezTo>
                                    <a:pt x="16" y="10952"/>
                                    <a:pt x="13" y="10956"/>
                                    <a:pt x="8" y="10956"/>
                                  </a:cubicBezTo>
                                  <a:cubicBezTo>
                                    <a:pt x="4" y="10956"/>
                                    <a:pt x="0" y="10952"/>
                                    <a:pt x="0" y="10947"/>
                                  </a:cubicBezTo>
                                  <a:lnTo>
                                    <a:pt x="0" y="10947"/>
                                  </a:lnTo>
                                  <a:cubicBezTo>
                                    <a:pt x="0" y="10943"/>
                                    <a:pt x="4" y="10939"/>
                                    <a:pt x="8" y="10939"/>
                                  </a:cubicBezTo>
                                  <a:cubicBezTo>
                                    <a:pt x="13" y="10939"/>
                                    <a:pt x="16" y="10943"/>
                                    <a:pt x="16" y="10947"/>
                                  </a:cubicBezTo>
                                  <a:close/>
                                  <a:moveTo>
                                    <a:pt x="16" y="10981"/>
                                  </a:moveTo>
                                  <a:lnTo>
                                    <a:pt x="16" y="10981"/>
                                  </a:lnTo>
                                  <a:cubicBezTo>
                                    <a:pt x="16" y="10985"/>
                                    <a:pt x="13" y="10989"/>
                                    <a:pt x="8" y="10989"/>
                                  </a:cubicBezTo>
                                  <a:cubicBezTo>
                                    <a:pt x="4" y="10989"/>
                                    <a:pt x="0" y="10985"/>
                                    <a:pt x="0" y="10981"/>
                                  </a:cubicBezTo>
                                  <a:lnTo>
                                    <a:pt x="0" y="10981"/>
                                  </a:lnTo>
                                  <a:cubicBezTo>
                                    <a:pt x="0" y="10976"/>
                                    <a:pt x="4" y="10972"/>
                                    <a:pt x="8" y="10972"/>
                                  </a:cubicBezTo>
                                  <a:cubicBezTo>
                                    <a:pt x="13" y="10972"/>
                                    <a:pt x="16" y="10976"/>
                                    <a:pt x="16" y="10981"/>
                                  </a:cubicBezTo>
                                  <a:close/>
                                  <a:moveTo>
                                    <a:pt x="16" y="11014"/>
                                  </a:moveTo>
                                  <a:lnTo>
                                    <a:pt x="16" y="11014"/>
                                  </a:lnTo>
                                  <a:cubicBezTo>
                                    <a:pt x="16" y="11019"/>
                                    <a:pt x="13" y="11023"/>
                                    <a:pt x="8" y="11023"/>
                                  </a:cubicBezTo>
                                  <a:cubicBezTo>
                                    <a:pt x="4" y="11023"/>
                                    <a:pt x="0" y="11019"/>
                                    <a:pt x="0" y="11014"/>
                                  </a:cubicBezTo>
                                  <a:lnTo>
                                    <a:pt x="0" y="11014"/>
                                  </a:lnTo>
                                  <a:cubicBezTo>
                                    <a:pt x="0" y="11010"/>
                                    <a:pt x="4" y="11006"/>
                                    <a:pt x="8" y="11006"/>
                                  </a:cubicBezTo>
                                  <a:cubicBezTo>
                                    <a:pt x="13" y="11006"/>
                                    <a:pt x="16" y="11010"/>
                                    <a:pt x="16" y="11014"/>
                                  </a:cubicBezTo>
                                  <a:close/>
                                  <a:moveTo>
                                    <a:pt x="16" y="11048"/>
                                  </a:moveTo>
                                  <a:lnTo>
                                    <a:pt x="16" y="11048"/>
                                  </a:lnTo>
                                  <a:cubicBezTo>
                                    <a:pt x="16" y="11052"/>
                                    <a:pt x="13" y="11056"/>
                                    <a:pt x="8" y="11056"/>
                                  </a:cubicBezTo>
                                  <a:cubicBezTo>
                                    <a:pt x="4" y="11056"/>
                                    <a:pt x="0" y="11052"/>
                                    <a:pt x="0" y="11048"/>
                                  </a:cubicBezTo>
                                  <a:lnTo>
                                    <a:pt x="0" y="11048"/>
                                  </a:lnTo>
                                  <a:cubicBezTo>
                                    <a:pt x="0" y="11043"/>
                                    <a:pt x="4" y="11039"/>
                                    <a:pt x="8" y="11039"/>
                                  </a:cubicBezTo>
                                  <a:cubicBezTo>
                                    <a:pt x="13" y="11039"/>
                                    <a:pt x="16" y="11043"/>
                                    <a:pt x="16" y="11048"/>
                                  </a:cubicBezTo>
                                  <a:close/>
                                  <a:moveTo>
                                    <a:pt x="16" y="11081"/>
                                  </a:moveTo>
                                  <a:lnTo>
                                    <a:pt x="16" y="11081"/>
                                  </a:lnTo>
                                  <a:cubicBezTo>
                                    <a:pt x="16" y="11085"/>
                                    <a:pt x="13" y="11089"/>
                                    <a:pt x="8" y="11089"/>
                                  </a:cubicBezTo>
                                  <a:cubicBezTo>
                                    <a:pt x="4" y="11089"/>
                                    <a:pt x="0" y="11085"/>
                                    <a:pt x="0" y="11081"/>
                                  </a:cubicBezTo>
                                  <a:lnTo>
                                    <a:pt x="0" y="11081"/>
                                  </a:lnTo>
                                  <a:cubicBezTo>
                                    <a:pt x="0" y="11076"/>
                                    <a:pt x="4" y="11073"/>
                                    <a:pt x="8" y="11073"/>
                                  </a:cubicBezTo>
                                  <a:cubicBezTo>
                                    <a:pt x="13" y="11073"/>
                                    <a:pt x="16" y="11076"/>
                                    <a:pt x="16" y="11081"/>
                                  </a:cubicBezTo>
                                  <a:close/>
                                  <a:moveTo>
                                    <a:pt x="16" y="11114"/>
                                  </a:moveTo>
                                  <a:lnTo>
                                    <a:pt x="16" y="11114"/>
                                  </a:lnTo>
                                  <a:cubicBezTo>
                                    <a:pt x="16" y="11119"/>
                                    <a:pt x="13" y="11123"/>
                                    <a:pt x="8" y="11123"/>
                                  </a:cubicBezTo>
                                  <a:cubicBezTo>
                                    <a:pt x="4" y="11123"/>
                                    <a:pt x="0" y="11119"/>
                                    <a:pt x="0" y="11114"/>
                                  </a:cubicBezTo>
                                  <a:lnTo>
                                    <a:pt x="0" y="11114"/>
                                  </a:lnTo>
                                  <a:cubicBezTo>
                                    <a:pt x="0" y="11110"/>
                                    <a:pt x="4" y="11106"/>
                                    <a:pt x="8" y="11106"/>
                                  </a:cubicBezTo>
                                  <a:cubicBezTo>
                                    <a:pt x="13" y="11106"/>
                                    <a:pt x="16" y="11110"/>
                                    <a:pt x="16" y="11114"/>
                                  </a:cubicBezTo>
                                  <a:close/>
                                  <a:moveTo>
                                    <a:pt x="16" y="11148"/>
                                  </a:moveTo>
                                  <a:lnTo>
                                    <a:pt x="16" y="11148"/>
                                  </a:lnTo>
                                  <a:cubicBezTo>
                                    <a:pt x="16" y="11152"/>
                                    <a:pt x="13" y="11156"/>
                                    <a:pt x="8" y="11156"/>
                                  </a:cubicBezTo>
                                  <a:cubicBezTo>
                                    <a:pt x="4" y="11156"/>
                                    <a:pt x="0" y="11152"/>
                                    <a:pt x="0" y="11148"/>
                                  </a:cubicBezTo>
                                  <a:lnTo>
                                    <a:pt x="0" y="11148"/>
                                  </a:lnTo>
                                  <a:cubicBezTo>
                                    <a:pt x="0" y="11143"/>
                                    <a:pt x="4" y="11139"/>
                                    <a:pt x="8" y="11139"/>
                                  </a:cubicBezTo>
                                  <a:cubicBezTo>
                                    <a:pt x="13" y="11139"/>
                                    <a:pt x="16" y="11143"/>
                                    <a:pt x="16" y="11148"/>
                                  </a:cubicBezTo>
                                  <a:close/>
                                  <a:moveTo>
                                    <a:pt x="16" y="11181"/>
                                  </a:moveTo>
                                  <a:lnTo>
                                    <a:pt x="16" y="11181"/>
                                  </a:lnTo>
                                  <a:cubicBezTo>
                                    <a:pt x="16" y="11186"/>
                                    <a:pt x="13" y="11189"/>
                                    <a:pt x="8" y="11189"/>
                                  </a:cubicBezTo>
                                  <a:cubicBezTo>
                                    <a:pt x="4" y="11189"/>
                                    <a:pt x="0" y="11186"/>
                                    <a:pt x="0" y="11181"/>
                                  </a:cubicBezTo>
                                  <a:lnTo>
                                    <a:pt x="0" y="11181"/>
                                  </a:lnTo>
                                  <a:cubicBezTo>
                                    <a:pt x="0" y="11176"/>
                                    <a:pt x="4" y="11173"/>
                                    <a:pt x="8" y="11173"/>
                                  </a:cubicBezTo>
                                  <a:cubicBezTo>
                                    <a:pt x="13" y="11173"/>
                                    <a:pt x="16" y="11176"/>
                                    <a:pt x="16" y="11181"/>
                                  </a:cubicBezTo>
                                  <a:close/>
                                  <a:moveTo>
                                    <a:pt x="16" y="11214"/>
                                  </a:moveTo>
                                  <a:lnTo>
                                    <a:pt x="16" y="11214"/>
                                  </a:lnTo>
                                  <a:cubicBezTo>
                                    <a:pt x="16" y="11219"/>
                                    <a:pt x="13" y="11223"/>
                                    <a:pt x="8" y="11223"/>
                                  </a:cubicBezTo>
                                  <a:cubicBezTo>
                                    <a:pt x="4" y="11223"/>
                                    <a:pt x="0" y="11219"/>
                                    <a:pt x="0" y="11214"/>
                                  </a:cubicBezTo>
                                  <a:lnTo>
                                    <a:pt x="0" y="11214"/>
                                  </a:lnTo>
                                  <a:cubicBezTo>
                                    <a:pt x="0" y="11210"/>
                                    <a:pt x="4" y="11206"/>
                                    <a:pt x="8" y="11206"/>
                                  </a:cubicBezTo>
                                  <a:cubicBezTo>
                                    <a:pt x="13" y="11206"/>
                                    <a:pt x="16" y="11210"/>
                                    <a:pt x="16" y="11214"/>
                                  </a:cubicBezTo>
                                  <a:close/>
                                  <a:moveTo>
                                    <a:pt x="16" y="11248"/>
                                  </a:moveTo>
                                  <a:lnTo>
                                    <a:pt x="16" y="11248"/>
                                  </a:lnTo>
                                  <a:cubicBezTo>
                                    <a:pt x="16" y="11252"/>
                                    <a:pt x="13" y="11256"/>
                                    <a:pt x="8" y="11256"/>
                                  </a:cubicBezTo>
                                  <a:cubicBezTo>
                                    <a:pt x="4" y="11256"/>
                                    <a:pt x="0" y="11252"/>
                                    <a:pt x="0" y="11248"/>
                                  </a:cubicBezTo>
                                  <a:lnTo>
                                    <a:pt x="0" y="11248"/>
                                  </a:lnTo>
                                  <a:cubicBezTo>
                                    <a:pt x="0" y="11243"/>
                                    <a:pt x="4" y="11239"/>
                                    <a:pt x="8" y="11239"/>
                                  </a:cubicBezTo>
                                  <a:cubicBezTo>
                                    <a:pt x="13" y="11239"/>
                                    <a:pt x="16" y="11243"/>
                                    <a:pt x="16" y="11248"/>
                                  </a:cubicBezTo>
                                  <a:close/>
                                  <a:moveTo>
                                    <a:pt x="16" y="11281"/>
                                  </a:moveTo>
                                  <a:lnTo>
                                    <a:pt x="16" y="11281"/>
                                  </a:lnTo>
                                  <a:cubicBezTo>
                                    <a:pt x="16" y="11286"/>
                                    <a:pt x="13" y="11289"/>
                                    <a:pt x="8" y="11289"/>
                                  </a:cubicBezTo>
                                  <a:cubicBezTo>
                                    <a:pt x="4" y="11289"/>
                                    <a:pt x="0" y="11286"/>
                                    <a:pt x="0" y="11281"/>
                                  </a:cubicBezTo>
                                  <a:lnTo>
                                    <a:pt x="0" y="11281"/>
                                  </a:lnTo>
                                  <a:cubicBezTo>
                                    <a:pt x="0" y="11276"/>
                                    <a:pt x="4" y="11273"/>
                                    <a:pt x="8" y="11273"/>
                                  </a:cubicBezTo>
                                  <a:cubicBezTo>
                                    <a:pt x="13" y="11273"/>
                                    <a:pt x="16" y="11276"/>
                                    <a:pt x="16" y="11281"/>
                                  </a:cubicBezTo>
                                  <a:close/>
                                  <a:moveTo>
                                    <a:pt x="16" y="11314"/>
                                  </a:moveTo>
                                  <a:lnTo>
                                    <a:pt x="16" y="11314"/>
                                  </a:lnTo>
                                  <a:cubicBezTo>
                                    <a:pt x="16" y="11319"/>
                                    <a:pt x="13" y="11323"/>
                                    <a:pt x="8" y="11323"/>
                                  </a:cubicBezTo>
                                  <a:cubicBezTo>
                                    <a:pt x="4" y="11323"/>
                                    <a:pt x="0" y="11319"/>
                                    <a:pt x="0" y="11314"/>
                                  </a:cubicBezTo>
                                  <a:lnTo>
                                    <a:pt x="0" y="11314"/>
                                  </a:lnTo>
                                  <a:cubicBezTo>
                                    <a:pt x="0" y="11310"/>
                                    <a:pt x="4" y="11306"/>
                                    <a:pt x="8" y="11306"/>
                                  </a:cubicBezTo>
                                  <a:cubicBezTo>
                                    <a:pt x="13" y="11306"/>
                                    <a:pt x="16" y="11310"/>
                                    <a:pt x="16" y="11314"/>
                                  </a:cubicBezTo>
                                  <a:close/>
                                  <a:moveTo>
                                    <a:pt x="16" y="11348"/>
                                  </a:moveTo>
                                  <a:lnTo>
                                    <a:pt x="16" y="11348"/>
                                  </a:lnTo>
                                  <a:cubicBezTo>
                                    <a:pt x="16" y="11352"/>
                                    <a:pt x="13" y="11356"/>
                                    <a:pt x="8" y="11356"/>
                                  </a:cubicBezTo>
                                  <a:cubicBezTo>
                                    <a:pt x="4" y="11356"/>
                                    <a:pt x="0" y="11352"/>
                                    <a:pt x="0" y="11348"/>
                                  </a:cubicBezTo>
                                  <a:lnTo>
                                    <a:pt x="0" y="11348"/>
                                  </a:lnTo>
                                  <a:cubicBezTo>
                                    <a:pt x="0" y="11343"/>
                                    <a:pt x="4" y="11339"/>
                                    <a:pt x="8" y="11339"/>
                                  </a:cubicBezTo>
                                  <a:cubicBezTo>
                                    <a:pt x="13" y="11339"/>
                                    <a:pt x="16" y="11343"/>
                                    <a:pt x="16" y="11348"/>
                                  </a:cubicBezTo>
                                  <a:close/>
                                  <a:moveTo>
                                    <a:pt x="16" y="11381"/>
                                  </a:moveTo>
                                  <a:lnTo>
                                    <a:pt x="16" y="11381"/>
                                  </a:lnTo>
                                  <a:cubicBezTo>
                                    <a:pt x="16" y="11386"/>
                                    <a:pt x="13" y="11389"/>
                                    <a:pt x="8" y="11389"/>
                                  </a:cubicBezTo>
                                  <a:cubicBezTo>
                                    <a:pt x="4" y="11389"/>
                                    <a:pt x="0" y="11386"/>
                                    <a:pt x="0" y="11381"/>
                                  </a:cubicBezTo>
                                  <a:lnTo>
                                    <a:pt x="0" y="11381"/>
                                  </a:lnTo>
                                  <a:cubicBezTo>
                                    <a:pt x="0" y="11376"/>
                                    <a:pt x="4" y="11373"/>
                                    <a:pt x="8" y="11373"/>
                                  </a:cubicBezTo>
                                  <a:cubicBezTo>
                                    <a:pt x="13" y="11373"/>
                                    <a:pt x="16" y="11376"/>
                                    <a:pt x="16" y="11381"/>
                                  </a:cubicBezTo>
                                  <a:close/>
                                  <a:moveTo>
                                    <a:pt x="16" y="11414"/>
                                  </a:moveTo>
                                  <a:lnTo>
                                    <a:pt x="16" y="11414"/>
                                  </a:lnTo>
                                  <a:cubicBezTo>
                                    <a:pt x="16" y="11419"/>
                                    <a:pt x="13" y="11423"/>
                                    <a:pt x="8" y="11423"/>
                                  </a:cubicBezTo>
                                  <a:cubicBezTo>
                                    <a:pt x="4" y="11423"/>
                                    <a:pt x="0" y="11419"/>
                                    <a:pt x="0" y="11414"/>
                                  </a:cubicBezTo>
                                  <a:lnTo>
                                    <a:pt x="0" y="11414"/>
                                  </a:lnTo>
                                  <a:cubicBezTo>
                                    <a:pt x="0" y="11410"/>
                                    <a:pt x="4" y="11406"/>
                                    <a:pt x="8" y="11406"/>
                                  </a:cubicBezTo>
                                  <a:cubicBezTo>
                                    <a:pt x="13" y="11406"/>
                                    <a:pt x="16" y="11410"/>
                                    <a:pt x="16" y="11414"/>
                                  </a:cubicBezTo>
                                  <a:close/>
                                  <a:moveTo>
                                    <a:pt x="16" y="11448"/>
                                  </a:moveTo>
                                  <a:lnTo>
                                    <a:pt x="16" y="11448"/>
                                  </a:lnTo>
                                  <a:cubicBezTo>
                                    <a:pt x="16" y="11452"/>
                                    <a:pt x="13" y="11456"/>
                                    <a:pt x="8" y="11456"/>
                                  </a:cubicBezTo>
                                  <a:cubicBezTo>
                                    <a:pt x="4" y="11456"/>
                                    <a:pt x="0" y="11452"/>
                                    <a:pt x="0" y="11448"/>
                                  </a:cubicBezTo>
                                  <a:lnTo>
                                    <a:pt x="0" y="11448"/>
                                  </a:lnTo>
                                  <a:cubicBezTo>
                                    <a:pt x="0" y="11443"/>
                                    <a:pt x="4" y="11439"/>
                                    <a:pt x="8" y="11439"/>
                                  </a:cubicBezTo>
                                  <a:cubicBezTo>
                                    <a:pt x="13" y="11439"/>
                                    <a:pt x="16" y="11443"/>
                                    <a:pt x="16" y="11448"/>
                                  </a:cubicBezTo>
                                  <a:close/>
                                  <a:moveTo>
                                    <a:pt x="16" y="11481"/>
                                  </a:moveTo>
                                  <a:lnTo>
                                    <a:pt x="16" y="11481"/>
                                  </a:lnTo>
                                  <a:cubicBezTo>
                                    <a:pt x="16" y="11486"/>
                                    <a:pt x="13" y="11489"/>
                                    <a:pt x="8" y="11489"/>
                                  </a:cubicBezTo>
                                  <a:cubicBezTo>
                                    <a:pt x="4" y="11489"/>
                                    <a:pt x="0" y="11486"/>
                                    <a:pt x="0" y="11481"/>
                                  </a:cubicBezTo>
                                  <a:lnTo>
                                    <a:pt x="0" y="11481"/>
                                  </a:lnTo>
                                  <a:cubicBezTo>
                                    <a:pt x="0" y="11476"/>
                                    <a:pt x="4" y="11473"/>
                                    <a:pt x="8" y="11473"/>
                                  </a:cubicBezTo>
                                  <a:cubicBezTo>
                                    <a:pt x="13" y="11473"/>
                                    <a:pt x="16" y="11476"/>
                                    <a:pt x="16" y="11481"/>
                                  </a:cubicBezTo>
                                  <a:close/>
                                  <a:moveTo>
                                    <a:pt x="16" y="11514"/>
                                  </a:moveTo>
                                  <a:lnTo>
                                    <a:pt x="16" y="11514"/>
                                  </a:lnTo>
                                  <a:cubicBezTo>
                                    <a:pt x="16" y="11519"/>
                                    <a:pt x="13" y="11523"/>
                                    <a:pt x="8" y="11523"/>
                                  </a:cubicBezTo>
                                  <a:cubicBezTo>
                                    <a:pt x="4" y="11523"/>
                                    <a:pt x="0" y="11519"/>
                                    <a:pt x="0" y="11514"/>
                                  </a:cubicBezTo>
                                  <a:lnTo>
                                    <a:pt x="0" y="11514"/>
                                  </a:lnTo>
                                  <a:cubicBezTo>
                                    <a:pt x="0" y="11510"/>
                                    <a:pt x="4" y="11506"/>
                                    <a:pt x="8" y="11506"/>
                                  </a:cubicBezTo>
                                  <a:cubicBezTo>
                                    <a:pt x="13" y="11506"/>
                                    <a:pt x="16" y="11510"/>
                                    <a:pt x="16" y="11514"/>
                                  </a:cubicBezTo>
                                  <a:close/>
                                  <a:moveTo>
                                    <a:pt x="16" y="11548"/>
                                  </a:moveTo>
                                  <a:lnTo>
                                    <a:pt x="16" y="11548"/>
                                  </a:lnTo>
                                  <a:cubicBezTo>
                                    <a:pt x="16" y="11552"/>
                                    <a:pt x="13" y="11556"/>
                                    <a:pt x="8" y="11556"/>
                                  </a:cubicBezTo>
                                  <a:cubicBezTo>
                                    <a:pt x="4" y="11556"/>
                                    <a:pt x="0" y="11552"/>
                                    <a:pt x="0" y="11548"/>
                                  </a:cubicBezTo>
                                  <a:lnTo>
                                    <a:pt x="0" y="11548"/>
                                  </a:lnTo>
                                  <a:cubicBezTo>
                                    <a:pt x="0" y="11543"/>
                                    <a:pt x="4" y="11539"/>
                                    <a:pt x="8" y="11539"/>
                                  </a:cubicBezTo>
                                  <a:cubicBezTo>
                                    <a:pt x="13" y="11539"/>
                                    <a:pt x="16" y="11543"/>
                                    <a:pt x="16" y="11548"/>
                                  </a:cubicBezTo>
                                  <a:close/>
                                  <a:moveTo>
                                    <a:pt x="16" y="11581"/>
                                  </a:moveTo>
                                  <a:lnTo>
                                    <a:pt x="16" y="11581"/>
                                  </a:lnTo>
                                  <a:cubicBezTo>
                                    <a:pt x="16" y="11586"/>
                                    <a:pt x="13" y="11589"/>
                                    <a:pt x="8" y="11589"/>
                                  </a:cubicBezTo>
                                  <a:cubicBezTo>
                                    <a:pt x="4" y="11589"/>
                                    <a:pt x="0" y="11586"/>
                                    <a:pt x="0" y="11581"/>
                                  </a:cubicBezTo>
                                  <a:lnTo>
                                    <a:pt x="0" y="11581"/>
                                  </a:lnTo>
                                  <a:cubicBezTo>
                                    <a:pt x="0" y="11577"/>
                                    <a:pt x="4" y="11573"/>
                                    <a:pt x="8" y="11573"/>
                                  </a:cubicBezTo>
                                  <a:cubicBezTo>
                                    <a:pt x="13" y="11573"/>
                                    <a:pt x="16" y="11577"/>
                                    <a:pt x="16" y="11581"/>
                                  </a:cubicBezTo>
                                  <a:close/>
                                  <a:moveTo>
                                    <a:pt x="16" y="11614"/>
                                  </a:moveTo>
                                  <a:lnTo>
                                    <a:pt x="16" y="11614"/>
                                  </a:lnTo>
                                  <a:cubicBezTo>
                                    <a:pt x="16" y="11619"/>
                                    <a:pt x="13" y="11623"/>
                                    <a:pt x="8" y="11623"/>
                                  </a:cubicBezTo>
                                  <a:cubicBezTo>
                                    <a:pt x="4" y="11623"/>
                                    <a:pt x="0" y="11619"/>
                                    <a:pt x="0" y="11614"/>
                                  </a:cubicBezTo>
                                  <a:lnTo>
                                    <a:pt x="0" y="11614"/>
                                  </a:lnTo>
                                  <a:cubicBezTo>
                                    <a:pt x="0" y="11610"/>
                                    <a:pt x="4" y="11606"/>
                                    <a:pt x="8" y="11606"/>
                                  </a:cubicBezTo>
                                  <a:cubicBezTo>
                                    <a:pt x="13" y="11606"/>
                                    <a:pt x="16" y="11610"/>
                                    <a:pt x="16" y="11614"/>
                                  </a:cubicBezTo>
                                  <a:close/>
                                  <a:moveTo>
                                    <a:pt x="16" y="11648"/>
                                  </a:moveTo>
                                  <a:lnTo>
                                    <a:pt x="16" y="11648"/>
                                  </a:lnTo>
                                  <a:cubicBezTo>
                                    <a:pt x="16" y="11652"/>
                                    <a:pt x="13" y="11656"/>
                                    <a:pt x="8" y="11656"/>
                                  </a:cubicBezTo>
                                  <a:cubicBezTo>
                                    <a:pt x="4" y="11656"/>
                                    <a:pt x="0" y="11652"/>
                                    <a:pt x="0" y="11648"/>
                                  </a:cubicBezTo>
                                  <a:lnTo>
                                    <a:pt x="0" y="11648"/>
                                  </a:lnTo>
                                  <a:cubicBezTo>
                                    <a:pt x="0" y="11643"/>
                                    <a:pt x="4" y="11639"/>
                                    <a:pt x="8" y="11639"/>
                                  </a:cubicBezTo>
                                  <a:cubicBezTo>
                                    <a:pt x="13" y="11639"/>
                                    <a:pt x="16" y="11643"/>
                                    <a:pt x="16" y="11648"/>
                                  </a:cubicBezTo>
                                  <a:close/>
                                  <a:moveTo>
                                    <a:pt x="16" y="11681"/>
                                  </a:moveTo>
                                  <a:lnTo>
                                    <a:pt x="16" y="11681"/>
                                  </a:lnTo>
                                  <a:cubicBezTo>
                                    <a:pt x="16" y="11686"/>
                                    <a:pt x="13" y="11690"/>
                                    <a:pt x="8" y="11690"/>
                                  </a:cubicBezTo>
                                  <a:cubicBezTo>
                                    <a:pt x="4" y="11690"/>
                                    <a:pt x="0" y="11686"/>
                                    <a:pt x="0" y="11681"/>
                                  </a:cubicBezTo>
                                  <a:lnTo>
                                    <a:pt x="0" y="11681"/>
                                  </a:lnTo>
                                  <a:cubicBezTo>
                                    <a:pt x="0" y="11677"/>
                                    <a:pt x="4" y="11673"/>
                                    <a:pt x="8" y="11673"/>
                                  </a:cubicBezTo>
                                  <a:cubicBezTo>
                                    <a:pt x="13" y="11673"/>
                                    <a:pt x="16" y="11677"/>
                                    <a:pt x="16" y="11681"/>
                                  </a:cubicBezTo>
                                  <a:close/>
                                  <a:moveTo>
                                    <a:pt x="16" y="11715"/>
                                  </a:moveTo>
                                  <a:lnTo>
                                    <a:pt x="16" y="11715"/>
                                  </a:lnTo>
                                  <a:cubicBezTo>
                                    <a:pt x="16" y="11719"/>
                                    <a:pt x="13" y="11723"/>
                                    <a:pt x="8" y="11723"/>
                                  </a:cubicBezTo>
                                  <a:cubicBezTo>
                                    <a:pt x="4" y="11723"/>
                                    <a:pt x="0" y="11719"/>
                                    <a:pt x="0" y="11715"/>
                                  </a:cubicBezTo>
                                  <a:lnTo>
                                    <a:pt x="0" y="11715"/>
                                  </a:lnTo>
                                  <a:cubicBezTo>
                                    <a:pt x="0" y="11710"/>
                                    <a:pt x="4" y="11706"/>
                                    <a:pt x="8" y="11706"/>
                                  </a:cubicBezTo>
                                  <a:cubicBezTo>
                                    <a:pt x="13" y="11706"/>
                                    <a:pt x="16" y="11710"/>
                                    <a:pt x="16" y="11715"/>
                                  </a:cubicBezTo>
                                  <a:close/>
                                  <a:moveTo>
                                    <a:pt x="16" y="11748"/>
                                  </a:moveTo>
                                  <a:lnTo>
                                    <a:pt x="16" y="11748"/>
                                  </a:lnTo>
                                  <a:cubicBezTo>
                                    <a:pt x="16" y="11753"/>
                                    <a:pt x="13" y="11756"/>
                                    <a:pt x="8" y="11756"/>
                                  </a:cubicBezTo>
                                  <a:cubicBezTo>
                                    <a:pt x="4" y="11756"/>
                                    <a:pt x="0" y="11753"/>
                                    <a:pt x="0" y="11748"/>
                                  </a:cubicBezTo>
                                  <a:lnTo>
                                    <a:pt x="0" y="11748"/>
                                  </a:lnTo>
                                  <a:cubicBezTo>
                                    <a:pt x="0" y="11743"/>
                                    <a:pt x="4" y="11740"/>
                                    <a:pt x="8" y="11740"/>
                                  </a:cubicBezTo>
                                  <a:cubicBezTo>
                                    <a:pt x="13" y="11740"/>
                                    <a:pt x="16" y="11743"/>
                                    <a:pt x="16" y="11748"/>
                                  </a:cubicBezTo>
                                  <a:close/>
                                  <a:moveTo>
                                    <a:pt x="16" y="11781"/>
                                  </a:moveTo>
                                  <a:lnTo>
                                    <a:pt x="16" y="11781"/>
                                  </a:lnTo>
                                  <a:cubicBezTo>
                                    <a:pt x="16" y="11786"/>
                                    <a:pt x="13" y="11790"/>
                                    <a:pt x="8" y="11790"/>
                                  </a:cubicBezTo>
                                  <a:cubicBezTo>
                                    <a:pt x="4" y="11790"/>
                                    <a:pt x="0" y="11786"/>
                                    <a:pt x="0" y="11781"/>
                                  </a:cubicBezTo>
                                  <a:lnTo>
                                    <a:pt x="0" y="11781"/>
                                  </a:lnTo>
                                  <a:cubicBezTo>
                                    <a:pt x="0" y="11777"/>
                                    <a:pt x="4" y="11773"/>
                                    <a:pt x="8" y="11773"/>
                                  </a:cubicBezTo>
                                  <a:cubicBezTo>
                                    <a:pt x="13" y="11773"/>
                                    <a:pt x="16" y="11777"/>
                                    <a:pt x="16" y="11781"/>
                                  </a:cubicBezTo>
                                  <a:close/>
                                  <a:moveTo>
                                    <a:pt x="16" y="11815"/>
                                  </a:moveTo>
                                  <a:lnTo>
                                    <a:pt x="16" y="11815"/>
                                  </a:lnTo>
                                  <a:cubicBezTo>
                                    <a:pt x="16" y="11819"/>
                                    <a:pt x="13" y="11823"/>
                                    <a:pt x="8" y="11823"/>
                                  </a:cubicBezTo>
                                  <a:cubicBezTo>
                                    <a:pt x="4" y="11823"/>
                                    <a:pt x="0" y="11819"/>
                                    <a:pt x="0" y="11815"/>
                                  </a:cubicBezTo>
                                  <a:lnTo>
                                    <a:pt x="0" y="11815"/>
                                  </a:lnTo>
                                  <a:cubicBezTo>
                                    <a:pt x="0" y="11810"/>
                                    <a:pt x="4" y="11806"/>
                                    <a:pt x="8" y="11806"/>
                                  </a:cubicBezTo>
                                  <a:cubicBezTo>
                                    <a:pt x="13" y="11806"/>
                                    <a:pt x="16" y="11810"/>
                                    <a:pt x="16" y="11815"/>
                                  </a:cubicBezTo>
                                  <a:close/>
                                  <a:moveTo>
                                    <a:pt x="16" y="11848"/>
                                  </a:moveTo>
                                  <a:lnTo>
                                    <a:pt x="16" y="11848"/>
                                  </a:lnTo>
                                  <a:cubicBezTo>
                                    <a:pt x="16" y="11853"/>
                                    <a:pt x="13" y="11856"/>
                                    <a:pt x="8" y="11856"/>
                                  </a:cubicBezTo>
                                  <a:cubicBezTo>
                                    <a:pt x="4" y="11856"/>
                                    <a:pt x="0" y="11853"/>
                                    <a:pt x="0" y="11848"/>
                                  </a:cubicBezTo>
                                  <a:lnTo>
                                    <a:pt x="0" y="11848"/>
                                  </a:lnTo>
                                  <a:cubicBezTo>
                                    <a:pt x="0" y="11843"/>
                                    <a:pt x="4" y="11840"/>
                                    <a:pt x="8" y="11840"/>
                                  </a:cubicBezTo>
                                  <a:cubicBezTo>
                                    <a:pt x="13" y="11840"/>
                                    <a:pt x="16" y="11843"/>
                                    <a:pt x="16" y="11848"/>
                                  </a:cubicBezTo>
                                  <a:close/>
                                  <a:moveTo>
                                    <a:pt x="16" y="11881"/>
                                  </a:moveTo>
                                  <a:lnTo>
                                    <a:pt x="16" y="11881"/>
                                  </a:lnTo>
                                  <a:cubicBezTo>
                                    <a:pt x="16" y="11886"/>
                                    <a:pt x="13" y="11890"/>
                                    <a:pt x="8" y="11890"/>
                                  </a:cubicBezTo>
                                  <a:cubicBezTo>
                                    <a:pt x="4" y="11890"/>
                                    <a:pt x="0" y="11886"/>
                                    <a:pt x="0" y="11881"/>
                                  </a:cubicBezTo>
                                  <a:lnTo>
                                    <a:pt x="0" y="11881"/>
                                  </a:lnTo>
                                  <a:cubicBezTo>
                                    <a:pt x="0" y="11877"/>
                                    <a:pt x="4" y="11873"/>
                                    <a:pt x="8" y="11873"/>
                                  </a:cubicBezTo>
                                  <a:cubicBezTo>
                                    <a:pt x="13" y="11873"/>
                                    <a:pt x="16" y="11877"/>
                                    <a:pt x="16" y="11881"/>
                                  </a:cubicBezTo>
                                  <a:close/>
                                  <a:moveTo>
                                    <a:pt x="16" y="11915"/>
                                  </a:moveTo>
                                  <a:lnTo>
                                    <a:pt x="16" y="11915"/>
                                  </a:lnTo>
                                  <a:cubicBezTo>
                                    <a:pt x="16" y="11919"/>
                                    <a:pt x="13" y="11923"/>
                                    <a:pt x="8" y="11923"/>
                                  </a:cubicBezTo>
                                  <a:cubicBezTo>
                                    <a:pt x="4" y="11923"/>
                                    <a:pt x="0" y="11919"/>
                                    <a:pt x="0" y="11915"/>
                                  </a:cubicBezTo>
                                  <a:lnTo>
                                    <a:pt x="0" y="11915"/>
                                  </a:lnTo>
                                  <a:cubicBezTo>
                                    <a:pt x="0" y="11910"/>
                                    <a:pt x="4" y="11906"/>
                                    <a:pt x="8" y="11906"/>
                                  </a:cubicBezTo>
                                  <a:cubicBezTo>
                                    <a:pt x="13" y="11906"/>
                                    <a:pt x="16" y="11910"/>
                                    <a:pt x="16" y="11915"/>
                                  </a:cubicBezTo>
                                  <a:close/>
                                  <a:moveTo>
                                    <a:pt x="16" y="11948"/>
                                  </a:moveTo>
                                  <a:lnTo>
                                    <a:pt x="16" y="11948"/>
                                  </a:lnTo>
                                  <a:cubicBezTo>
                                    <a:pt x="16" y="11953"/>
                                    <a:pt x="13" y="11956"/>
                                    <a:pt x="8" y="11956"/>
                                  </a:cubicBezTo>
                                  <a:cubicBezTo>
                                    <a:pt x="4" y="11956"/>
                                    <a:pt x="0" y="11953"/>
                                    <a:pt x="0" y="11948"/>
                                  </a:cubicBezTo>
                                  <a:lnTo>
                                    <a:pt x="0" y="11948"/>
                                  </a:lnTo>
                                  <a:cubicBezTo>
                                    <a:pt x="0" y="11943"/>
                                    <a:pt x="4" y="11940"/>
                                    <a:pt x="8" y="11940"/>
                                  </a:cubicBezTo>
                                  <a:cubicBezTo>
                                    <a:pt x="13" y="11940"/>
                                    <a:pt x="16" y="11943"/>
                                    <a:pt x="16" y="11948"/>
                                  </a:cubicBezTo>
                                  <a:close/>
                                  <a:moveTo>
                                    <a:pt x="16" y="11981"/>
                                  </a:moveTo>
                                  <a:lnTo>
                                    <a:pt x="16" y="11981"/>
                                  </a:lnTo>
                                  <a:cubicBezTo>
                                    <a:pt x="16" y="11986"/>
                                    <a:pt x="13" y="11990"/>
                                    <a:pt x="8" y="11990"/>
                                  </a:cubicBezTo>
                                  <a:cubicBezTo>
                                    <a:pt x="4" y="11990"/>
                                    <a:pt x="0" y="11986"/>
                                    <a:pt x="0" y="11981"/>
                                  </a:cubicBezTo>
                                  <a:lnTo>
                                    <a:pt x="0" y="11981"/>
                                  </a:lnTo>
                                  <a:cubicBezTo>
                                    <a:pt x="0" y="11977"/>
                                    <a:pt x="4" y="11973"/>
                                    <a:pt x="8" y="11973"/>
                                  </a:cubicBezTo>
                                  <a:cubicBezTo>
                                    <a:pt x="13" y="11973"/>
                                    <a:pt x="16" y="11977"/>
                                    <a:pt x="16" y="11981"/>
                                  </a:cubicBezTo>
                                  <a:close/>
                                  <a:moveTo>
                                    <a:pt x="16" y="12015"/>
                                  </a:moveTo>
                                  <a:lnTo>
                                    <a:pt x="16" y="12015"/>
                                  </a:lnTo>
                                  <a:cubicBezTo>
                                    <a:pt x="16" y="12019"/>
                                    <a:pt x="13" y="12023"/>
                                    <a:pt x="8" y="12023"/>
                                  </a:cubicBezTo>
                                  <a:cubicBezTo>
                                    <a:pt x="4" y="12023"/>
                                    <a:pt x="0" y="12019"/>
                                    <a:pt x="0" y="12015"/>
                                  </a:cubicBezTo>
                                  <a:lnTo>
                                    <a:pt x="0" y="12015"/>
                                  </a:lnTo>
                                  <a:cubicBezTo>
                                    <a:pt x="0" y="12010"/>
                                    <a:pt x="4" y="12006"/>
                                    <a:pt x="8" y="12006"/>
                                  </a:cubicBezTo>
                                  <a:cubicBezTo>
                                    <a:pt x="13" y="12006"/>
                                    <a:pt x="16" y="12010"/>
                                    <a:pt x="16" y="12015"/>
                                  </a:cubicBezTo>
                                  <a:close/>
                                  <a:moveTo>
                                    <a:pt x="16" y="12048"/>
                                  </a:moveTo>
                                  <a:lnTo>
                                    <a:pt x="16" y="12048"/>
                                  </a:lnTo>
                                  <a:cubicBezTo>
                                    <a:pt x="16" y="12053"/>
                                    <a:pt x="13" y="12056"/>
                                    <a:pt x="8" y="12056"/>
                                  </a:cubicBezTo>
                                  <a:cubicBezTo>
                                    <a:pt x="4" y="12056"/>
                                    <a:pt x="0" y="12053"/>
                                    <a:pt x="0" y="12048"/>
                                  </a:cubicBezTo>
                                  <a:lnTo>
                                    <a:pt x="0" y="12048"/>
                                  </a:lnTo>
                                  <a:cubicBezTo>
                                    <a:pt x="0" y="12043"/>
                                    <a:pt x="4" y="12040"/>
                                    <a:pt x="8" y="12040"/>
                                  </a:cubicBezTo>
                                  <a:cubicBezTo>
                                    <a:pt x="13" y="12040"/>
                                    <a:pt x="16" y="12043"/>
                                    <a:pt x="16" y="12048"/>
                                  </a:cubicBezTo>
                                  <a:close/>
                                  <a:moveTo>
                                    <a:pt x="16" y="12081"/>
                                  </a:moveTo>
                                  <a:lnTo>
                                    <a:pt x="16" y="12081"/>
                                  </a:lnTo>
                                  <a:cubicBezTo>
                                    <a:pt x="16" y="12086"/>
                                    <a:pt x="13" y="12090"/>
                                    <a:pt x="8" y="12090"/>
                                  </a:cubicBezTo>
                                  <a:cubicBezTo>
                                    <a:pt x="4" y="12090"/>
                                    <a:pt x="0" y="12086"/>
                                    <a:pt x="0" y="12081"/>
                                  </a:cubicBezTo>
                                  <a:lnTo>
                                    <a:pt x="0" y="12081"/>
                                  </a:lnTo>
                                  <a:cubicBezTo>
                                    <a:pt x="0" y="12077"/>
                                    <a:pt x="4" y="12073"/>
                                    <a:pt x="8" y="12073"/>
                                  </a:cubicBezTo>
                                  <a:cubicBezTo>
                                    <a:pt x="13" y="12073"/>
                                    <a:pt x="16" y="12077"/>
                                    <a:pt x="16" y="12081"/>
                                  </a:cubicBezTo>
                                  <a:close/>
                                  <a:moveTo>
                                    <a:pt x="16" y="12115"/>
                                  </a:moveTo>
                                  <a:lnTo>
                                    <a:pt x="16" y="12115"/>
                                  </a:lnTo>
                                  <a:cubicBezTo>
                                    <a:pt x="16" y="12119"/>
                                    <a:pt x="13" y="12123"/>
                                    <a:pt x="8" y="12123"/>
                                  </a:cubicBezTo>
                                  <a:cubicBezTo>
                                    <a:pt x="4" y="12123"/>
                                    <a:pt x="0" y="12119"/>
                                    <a:pt x="0" y="12115"/>
                                  </a:cubicBezTo>
                                  <a:lnTo>
                                    <a:pt x="0" y="12115"/>
                                  </a:lnTo>
                                  <a:cubicBezTo>
                                    <a:pt x="0" y="12110"/>
                                    <a:pt x="4" y="12106"/>
                                    <a:pt x="8" y="12106"/>
                                  </a:cubicBezTo>
                                  <a:cubicBezTo>
                                    <a:pt x="13" y="12106"/>
                                    <a:pt x="16" y="12110"/>
                                    <a:pt x="16" y="12115"/>
                                  </a:cubicBezTo>
                                  <a:close/>
                                  <a:moveTo>
                                    <a:pt x="16" y="12148"/>
                                  </a:moveTo>
                                  <a:lnTo>
                                    <a:pt x="16" y="12148"/>
                                  </a:lnTo>
                                  <a:cubicBezTo>
                                    <a:pt x="16" y="12153"/>
                                    <a:pt x="13" y="12156"/>
                                    <a:pt x="8" y="12156"/>
                                  </a:cubicBezTo>
                                  <a:cubicBezTo>
                                    <a:pt x="4" y="12156"/>
                                    <a:pt x="0" y="12153"/>
                                    <a:pt x="0" y="12148"/>
                                  </a:cubicBezTo>
                                  <a:lnTo>
                                    <a:pt x="0" y="12148"/>
                                  </a:lnTo>
                                  <a:cubicBezTo>
                                    <a:pt x="0" y="12144"/>
                                    <a:pt x="4" y="12140"/>
                                    <a:pt x="8" y="12140"/>
                                  </a:cubicBezTo>
                                  <a:cubicBezTo>
                                    <a:pt x="13" y="12140"/>
                                    <a:pt x="16" y="12144"/>
                                    <a:pt x="16" y="12148"/>
                                  </a:cubicBezTo>
                                  <a:close/>
                                  <a:moveTo>
                                    <a:pt x="16" y="12181"/>
                                  </a:moveTo>
                                  <a:lnTo>
                                    <a:pt x="16" y="12181"/>
                                  </a:lnTo>
                                  <a:cubicBezTo>
                                    <a:pt x="16" y="12186"/>
                                    <a:pt x="13" y="12190"/>
                                    <a:pt x="8" y="12190"/>
                                  </a:cubicBezTo>
                                  <a:cubicBezTo>
                                    <a:pt x="4" y="12190"/>
                                    <a:pt x="0" y="12186"/>
                                    <a:pt x="0" y="12181"/>
                                  </a:cubicBezTo>
                                  <a:lnTo>
                                    <a:pt x="0" y="12181"/>
                                  </a:lnTo>
                                  <a:cubicBezTo>
                                    <a:pt x="0" y="12177"/>
                                    <a:pt x="4" y="12173"/>
                                    <a:pt x="8" y="12173"/>
                                  </a:cubicBezTo>
                                  <a:cubicBezTo>
                                    <a:pt x="13" y="12173"/>
                                    <a:pt x="16" y="12177"/>
                                    <a:pt x="16" y="12181"/>
                                  </a:cubicBezTo>
                                  <a:close/>
                                  <a:moveTo>
                                    <a:pt x="16" y="12215"/>
                                  </a:moveTo>
                                  <a:lnTo>
                                    <a:pt x="16" y="12215"/>
                                  </a:lnTo>
                                  <a:cubicBezTo>
                                    <a:pt x="16" y="12219"/>
                                    <a:pt x="13" y="12223"/>
                                    <a:pt x="8" y="12223"/>
                                  </a:cubicBezTo>
                                  <a:cubicBezTo>
                                    <a:pt x="4" y="12223"/>
                                    <a:pt x="0" y="12219"/>
                                    <a:pt x="0" y="12215"/>
                                  </a:cubicBezTo>
                                  <a:lnTo>
                                    <a:pt x="0" y="12215"/>
                                  </a:lnTo>
                                  <a:cubicBezTo>
                                    <a:pt x="0" y="12210"/>
                                    <a:pt x="4" y="12206"/>
                                    <a:pt x="8" y="12206"/>
                                  </a:cubicBezTo>
                                  <a:cubicBezTo>
                                    <a:pt x="13" y="12206"/>
                                    <a:pt x="16" y="12210"/>
                                    <a:pt x="16" y="12215"/>
                                  </a:cubicBezTo>
                                  <a:close/>
                                  <a:moveTo>
                                    <a:pt x="16" y="12248"/>
                                  </a:moveTo>
                                  <a:lnTo>
                                    <a:pt x="16" y="12248"/>
                                  </a:lnTo>
                                  <a:cubicBezTo>
                                    <a:pt x="16" y="12253"/>
                                    <a:pt x="13" y="12257"/>
                                    <a:pt x="8" y="12257"/>
                                  </a:cubicBezTo>
                                  <a:cubicBezTo>
                                    <a:pt x="4" y="12257"/>
                                    <a:pt x="0" y="12253"/>
                                    <a:pt x="0" y="12248"/>
                                  </a:cubicBezTo>
                                  <a:lnTo>
                                    <a:pt x="0" y="12248"/>
                                  </a:lnTo>
                                  <a:cubicBezTo>
                                    <a:pt x="0" y="12244"/>
                                    <a:pt x="4" y="12240"/>
                                    <a:pt x="8" y="12240"/>
                                  </a:cubicBezTo>
                                  <a:cubicBezTo>
                                    <a:pt x="13" y="12240"/>
                                    <a:pt x="16" y="12244"/>
                                    <a:pt x="16" y="12248"/>
                                  </a:cubicBezTo>
                                  <a:close/>
                                  <a:moveTo>
                                    <a:pt x="16" y="12282"/>
                                  </a:moveTo>
                                  <a:lnTo>
                                    <a:pt x="16" y="12282"/>
                                  </a:lnTo>
                                  <a:cubicBezTo>
                                    <a:pt x="16" y="12286"/>
                                    <a:pt x="13" y="12290"/>
                                    <a:pt x="8" y="12290"/>
                                  </a:cubicBezTo>
                                  <a:cubicBezTo>
                                    <a:pt x="4" y="12290"/>
                                    <a:pt x="0" y="12286"/>
                                    <a:pt x="0" y="12282"/>
                                  </a:cubicBezTo>
                                  <a:lnTo>
                                    <a:pt x="0" y="12282"/>
                                  </a:lnTo>
                                  <a:cubicBezTo>
                                    <a:pt x="0" y="12277"/>
                                    <a:pt x="4" y="12273"/>
                                    <a:pt x="8" y="12273"/>
                                  </a:cubicBezTo>
                                  <a:cubicBezTo>
                                    <a:pt x="13" y="12273"/>
                                    <a:pt x="16" y="12277"/>
                                    <a:pt x="16" y="12282"/>
                                  </a:cubicBezTo>
                                  <a:close/>
                                  <a:moveTo>
                                    <a:pt x="16" y="12315"/>
                                  </a:moveTo>
                                  <a:lnTo>
                                    <a:pt x="16" y="12315"/>
                                  </a:lnTo>
                                  <a:cubicBezTo>
                                    <a:pt x="16" y="12319"/>
                                    <a:pt x="13" y="12323"/>
                                    <a:pt x="8" y="12323"/>
                                  </a:cubicBezTo>
                                  <a:cubicBezTo>
                                    <a:pt x="4" y="12323"/>
                                    <a:pt x="0" y="12319"/>
                                    <a:pt x="0" y="12315"/>
                                  </a:cubicBezTo>
                                  <a:lnTo>
                                    <a:pt x="0" y="12315"/>
                                  </a:lnTo>
                                  <a:cubicBezTo>
                                    <a:pt x="0" y="12310"/>
                                    <a:pt x="4" y="12307"/>
                                    <a:pt x="8" y="12307"/>
                                  </a:cubicBezTo>
                                  <a:cubicBezTo>
                                    <a:pt x="13" y="12307"/>
                                    <a:pt x="16" y="12310"/>
                                    <a:pt x="16" y="12315"/>
                                  </a:cubicBezTo>
                                  <a:close/>
                                  <a:moveTo>
                                    <a:pt x="16" y="12348"/>
                                  </a:moveTo>
                                  <a:lnTo>
                                    <a:pt x="16" y="12348"/>
                                  </a:lnTo>
                                  <a:cubicBezTo>
                                    <a:pt x="16" y="12353"/>
                                    <a:pt x="13" y="12357"/>
                                    <a:pt x="8" y="12357"/>
                                  </a:cubicBezTo>
                                  <a:cubicBezTo>
                                    <a:pt x="4" y="12357"/>
                                    <a:pt x="0" y="12353"/>
                                    <a:pt x="0" y="12348"/>
                                  </a:cubicBezTo>
                                  <a:lnTo>
                                    <a:pt x="0" y="12348"/>
                                  </a:lnTo>
                                  <a:cubicBezTo>
                                    <a:pt x="0" y="12344"/>
                                    <a:pt x="4" y="12340"/>
                                    <a:pt x="8" y="12340"/>
                                  </a:cubicBezTo>
                                  <a:cubicBezTo>
                                    <a:pt x="13" y="12340"/>
                                    <a:pt x="16" y="12344"/>
                                    <a:pt x="16" y="12348"/>
                                  </a:cubicBezTo>
                                  <a:close/>
                                  <a:moveTo>
                                    <a:pt x="16" y="12382"/>
                                  </a:moveTo>
                                  <a:lnTo>
                                    <a:pt x="16" y="12382"/>
                                  </a:lnTo>
                                  <a:cubicBezTo>
                                    <a:pt x="16" y="12386"/>
                                    <a:pt x="13" y="12390"/>
                                    <a:pt x="8" y="12390"/>
                                  </a:cubicBezTo>
                                  <a:cubicBezTo>
                                    <a:pt x="4" y="12390"/>
                                    <a:pt x="0" y="12386"/>
                                    <a:pt x="0" y="12382"/>
                                  </a:cubicBezTo>
                                  <a:lnTo>
                                    <a:pt x="0" y="12382"/>
                                  </a:lnTo>
                                  <a:cubicBezTo>
                                    <a:pt x="0" y="12377"/>
                                    <a:pt x="4" y="12373"/>
                                    <a:pt x="8" y="12373"/>
                                  </a:cubicBezTo>
                                  <a:cubicBezTo>
                                    <a:pt x="13" y="12373"/>
                                    <a:pt x="16" y="12377"/>
                                    <a:pt x="16" y="12382"/>
                                  </a:cubicBezTo>
                                  <a:close/>
                                  <a:moveTo>
                                    <a:pt x="16" y="12415"/>
                                  </a:moveTo>
                                  <a:lnTo>
                                    <a:pt x="16" y="12415"/>
                                  </a:lnTo>
                                  <a:cubicBezTo>
                                    <a:pt x="16" y="12420"/>
                                    <a:pt x="13" y="12423"/>
                                    <a:pt x="8" y="12423"/>
                                  </a:cubicBezTo>
                                  <a:cubicBezTo>
                                    <a:pt x="4" y="12423"/>
                                    <a:pt x="0" y="12420"/>
                                    <a:pt x="0" y="12415"/>
                                  </a:cubicBezTo>
                                  <a:lnTo>
                                    <a:pt x="0" y="12415"/>
                                  </a:lnTo>
                                  <a:cubicBezTo>
                                    <a:pt x="0" y="12410"/>
                                    <a:pt x="4" y="12407"/>
                                    <a:pt x="8" y="12407"/>
                                  </a:cubicBezTo>
                                  <a:cubicBezTo>
                                    <a:pt x="13" y="12407"/>
                                    <a:pt x="16" y="12410"/>
                                    <a:pt x="16" y="12415"/>
                                  </a:cubicBezTo>
                                  <a:close/>
                                  <a:moveTo>
                                    <a:pt x="16" y="12448"/>
                                  </a:moveTo>
                                  <a:lnTo>
                                    <a:pt x="16" y="12448"/>
                                  </a:lnTo>
                                  <a:cubicBezTo>
                                    <a:pt x="16" y="12453"/>
                                    <a:pt x="13" y="12457"/>
                                    <a:pt x="8" y="12457"/>
                                  </a:cubicBezTo>
                                  <a:cubicBezTo>
                                    <a:pt x="4" y="12457"/>
                                    <a:pt x="0" y="12453"/>
                                    <a:pt x="0" y="12448"/>
                                  </a:cubicBezTo>
                                  <a:lnTo>
                                    <a:pt x="0" y="12448"/>
                                  </a:lnTo>
                                  <a:cubicBezTo>
                                    <a:pt x="0" y="12444"/>
                                    <a:pt x="4" y="12440"/>
                                    <a:pt x="8" y="12440"/>
                                  </a:cubicBezTo>
                                  <a:cubicBezTo>
                                    <a:pt x="13" y="12440"/>
                                    <a:pt x="16" y="12444"/>
                                    <a:pt x="16" y="12448"/>
                                  </a:cubicBezTo>
                                  <a:close/>
                                  <a:moveTo>
                                    <a:pt x="16" y="12482"/>
                                  </a:moveTo>
                                  <a:lnTo>
                                    <a:pt x="16" y="12482"/>
                                  </a:lnTo>
                                  <a:cubicBezTo>
                                    <a:pt x="16" y="12486"/>
                                    <a:pt x="13" y="12490"/>
                                    <a:pt x="8" y="12490"/>
                                  </a:cubicBezTo>
                                  <a:cubicBezTo>
                                    <a:pt x="4" y="12490"/>
                                    <a:pt x="0" y="12486"/>
                                    <a:pt x="0" y="12482"/>
                                  </a:cubicBezTo>
                                  <a:lnTo>
                                    <a:pt x="0" y="12482"/>
                                  </a:lnTo>
                                  <a:cubicBezTo>
                                    <a:pt x="0" y="12477"/>
                                    <a:pt x="4" y="12473"/>
                                    <a:pt x="8" y="12473"/>
                                  </a:cubicBezTo>
                                  <a:cubicBezTo>
                                    <a:pt x="13" y="12473"/>
                                    <a:pt x="16" y="12477"/>
                                    <a:pt x="16" y="12482"/>
                                  </a:cubicBezTo>
                                  <a:close/>
                                  <a:moveTo>
                                    <a:pt x="16" y="12515"/>
                                  </a:moveTo>
                                  <a:lnTo>
                                    <a:pt x="16" y="12515"/>
                                  </a:lnTo>
                                  <a:cubicBezTo>
                                    <a:pt x="16" y="12520"/>
                                    <a:pt x="13" y="12523"/>
                                    <a:pt x="8" y="12523"/>
                                  </a:cubicBezTo>
                                  <a:cubicBezTo>
                                    <a:pt x="4" y="12523"/>
                                    <a:pt x="0" y="12520"/>
                                    <a:pt x="0" y="12515"/>
                                  </a:cubicBezTo>
                                  <a:lnTo>
                                    <a:pt x="0" y="12515"/>
                                  </a:lnTo>
                                  <a:cubicBezTo>
                                    <a:pt x="0" y="12510"/>
                                    <a:pt x="4" y="12507"/>
                                    <a:pt x="8" y="12507"/>
                                  </a:cubicBezTo>
                                  <a:cubicBezTo>
                                    <a:pt x="13" y="12507"/>
                                    <a:pt x="16" y="12510"/>
                                    <a:pt x="16" y="12515"/>
                                  </a:cubicBezTo>
                                  <a:close/>
                                  <a:moveTo>
                                    <a:pt x="16" y="12548"/>
                                  </a:moveTo>
                                  <a:lnTo>
                                    <a:pt x="16" y="12548"/>
                                  </a:lnTo>
                                  <a:cubicBezTo>
                                    <a:pt x="16" y="12553"/>
                                    <a:pt x="13" y="12557"/>
                                    <a:pt x="8" y="12557"/>
                                  </a:cubicBezTo>
                                  <a:cubicBezTo>
                                    <a:pt x="4" y="12557"/>
                                    <a:pt x="0" y="12553"/>
                                    <a:pt x="0" y="12548"/>
                                  </a:cubicBezTo>
                                  <a:lnTo>
                                    <a:pt x="0" y="12548"/>
                                  </a:lnTo>
                                  <a:cubicBezTo>
                                    <a:pt x="0" y="12544"/>
                                    <a:pt x="4" y="12540"/>
                                    <a:pt x="8" y="12540"/>
                                  </a:cubicBezTo>
                                  <a:cubicBezTo>
                                    <a:pt x="13" y="12540"/>
                                    <a:pt x="16" y="12544"/>
                                    <a:pt x="16" y="12548"/>
                                  </a:cubicBezTo>
                                  <a:close/>
                                  <a:moveTo>
                                    <a:pt x="16" y="12582"/>
                                  </a:moveTo>
                                  <a:lnTo>
                                    <a:pt x="16" y="12582"/>
                                  </a:lnTo>
                                  <a:cubicBezTo>
                                    <a:pt x="16" y="12586"/>
                                    <a:pt x="13" y="12590"/>
                                    <a:pt x="8" y="12590"/>
                                  </a:cubicBezTo>
                                  <a:cubicBezTo>
                                    <a:pt x="4" y="12590"/>
                                    <a:pt x="0" y="12586"/>
                                    <a:pt x="0" y="12582"/>
                                  </a:cubicBezTo>
                                  <a:lnTo>
                                    <a:pt x="0" y="12582"/>
                                  </a:lnTo>
                                  <a:cubicBezTo>
                                    <a:pt x="0" y="12577"/>
                                    <a:pt x="4" y="12573"/>
                                    <a:pt x="8" y="12573"/>
                                  </a:cubicBezTo>
                                  <a:cubicBezTo>
                                    <a:pt x="13" y="12573"/>
                                    <a:pt x="16" y="12577"/>
                                    <a:pt x="16" y="12582"/>
                                  </a:cubicBezTo>
                                  <a:close/>
                                  <a:moveTo>
                                    <a:pt x="16" y="12615"/>
                                  </a:moveTo>
                                  <a:lnTo>
                                    <a:pt x="16" y="12615"/>
                                  </a:lnTo>
                                  <a:cubicBezTo>
                                    <a:pt x="16" y="12620"/>
                                    <a:pt x="13" y="12623"/>
                                    <a:pt x="8" y="12623"/>
                                  </a:cubicBezTo>
                                  <a:cubicBezTo>
                                    <a:pt x="4" y="12623"/>
                                    <a:pt x="0" y="12620"/>
                                    <a:pt x="0" y="12615"/>
                                  </a:cubicBezTo>
                                  <a:lnTo>
                                    <a:pt x="0" y="12615"/>
                                  </a:lnTo>
                                  <a:cubicBezTo>
                                    <a:pt x="0" y="12610"/>
                                    <a:pt x="4" y="12607"/>
                                    <a:pt x="8" y="12607"/>
                                  </a:cubicBezTo>
                                  <a:cubicBezTo>
                                    <a:pt x="13" y="12607"/>
                                    <a:pt x="16" y="12610"/>
                                    <a:pt x="16" y="12615"/>
                                  </a:cubicBezTo>
                                  <a:close/>
                                  <a:moveTo>
                                    <a:pt x="16" y="12648"/>
                                  </a:moveTo>
                                  <a:lnTo>
                                    <a:pt x="16" y="12648"/>
                                  </a:lnTo>
                                  <a:cubicBezTo>
                                    <a:pt x="16" y="12653"/>
                                    <a:pt x="13" y="12657"/>
                                    <a:pt x="8" y="12657"/>
                                  </a:cubicBezTo>
                                  <a:cubicBezTo>
                                    <a:pt x="4" y="12657"/>
                                    <a:pt x="0" y="12653"/>
                                    <a:pt x="0" y="12648"/>
                                  </a:cubicBezTo>
                                  <a:lnTo>
                                    <a:pt x="0" y="12648"/>
                                  </a:lnTo>
                                  <a:cubicBezTo>
                                    <a:pt x="0" y="12644"/>
                                    <a:pt x="4" y="12640"/>
                                    <a:pt x="8" y="12640"/>
                                  </a:cubicBezTo>
                                  <a:cubicBezTo>
                                    <a:pt x="13" y="12640"/>
                                    <a:pt x="16" y="12644"/>
                                    <a:pt x="16" y="12648"/>
                                  </a:cubicBezTo>
                                  <a:close/>
                                  <a:moveTo>
                                    <a:pt x="16" y="12682"/>
                                  </a:moveTo>
                                  <a:lnTo>
                                    <a:pt x="16" y="12682"/>
                                  </a:lnTo>
                                  <a:cubicBezTo>
                                    <a:pt x="16" y="12686"/>
                                    <a:pt x="13" y="12690"/>
                                    <a:pt x="8" y="12690"/>
                                  </a:cubicBezTo>
                                  <a:cubicBezTo>
                                    <a:pt x="4" y="12690"/>
                                    <a:pt x="0" y="12686"/>
                                    <a:pt x="0" y="12682"/>
                                  </a:cubicBezTo>
                                  <a:lnTo>
                                    <a:pt x="0" y="12682"/>
                                  </a:lnTo>
                                  <a:cubicBezTo>
                                    <a:pt x="0" y="12677"/>
                                    <a:pt x="4" y="12673"/>
                                    <a:pt x="8" y="12673"/>
                                  </a:cubicBezTo>
                                  <a:cubicBezTo>
                                    <a:pt x="13" y="12673"/>
                                    <a:pt x="16" y="12677"/>
                                    <a:pt x="16" y="12682"/>
                                  </a:cubicBezTo>
                                  <a:close/>
                                  <a:moveTo>
                                    <a:pt x="16" y="12715"/>
                                  </a:moveTo>
                                  <a:lnTo>
                                    <a:pt x="16" y="12715"/>
                                  </a:lnTo>
                                  <a:cubicBezTo>
                                    <a:pt x="16" y="12720"/>
                                    <a:pt x="13" y="12723"/>
                                    <a:pt x="8" y="12723"/>
                                  </a:cubicBezTo>
                                  <a:cubicBezTo>
                                    <a:pt x="4" y="12723"/>
                                    <a:pt x="0" y="12720"/>
                                    <a:pt x="0" y="12715"/>
                                  </a:cubicBezTo>
                                  <a:lnTo>
                                    <a:pt x="0" y="12715"/>
                                  </a:lnTo>
                                  <a:cubicBezTo>
                                    <a:pt x="0" y="12710"/>
                                    <a:pt x="4" y="12707"/>
                                    <a:pt x="8" y="12707"/>
                                  </a:cubicBezTo>
                                  <a:cubicBezTo>
                                    <a:pt x="13" y="12707"/>
                                    <a:pt x="16" y="12710"/>
                                    <a:pt x="16" y="12715"/>
                                  </a:cubicBezTo>
                                  <a:close/>
                                  <a:moveTo>
                                    <a:pt x="16" y="12748"/>
                                  </a:moveTo>
                                  <a:lnTo>
                                    <a:pt x="16" y="12748"/>
                                  </a:lnTo>
                                  <a:cubicBezTo>
                                    <a:pt x="16" y="12753"/>
                                    <a:pt x="13" y="12757"/>
                                    <a:pt x="8" y="12757"/>
                                  </a:cubicBezTo>
                                  <a:cubicBezTo>
                                    <a:pt x="4" y="12757"/>
                                    <a:pt x="0" y="12753"/>
                                    <a:pt x="0" y="12748"/>
                                  </a:cubicBezTo>
                                  <a:lnTo>
                                    <a:pt x="0" y="12748"/>
                                  </a:lnTo>
                                  <a:cubicBezTo>
                                    <a:pt x="0" y="12744"/>
                                    <a:pt x="4" y="12740"/>
                                    <a:pt x="8" y="12740"/>
                                  </a:cubicBezTo>
                                  <a:cubicBezTo>
                                    <a:pt x="13" y="12740"/>
                                    <a:pt x="16" y="12744"/>
                                    <a:pt x="16" y="12748"/>
                                  </a:cubicBezTo>
                                  <a:close/>
                                  <a:moveTo>
                                    <a:pt x="16" y="12782"/>
                                  </a:moveTo>
                                  <a:lnTo>
                                    <a:pt x="16" y="12782"/>
                                  </a:lnTo>
                                  <a:cubicBezTo>
                                    <a:pt x="16" y="12786"/>
                                    <a:pt x="13" y="12790"/>
                                    <a:pt x="8" y="12790"/>
                                  </a:cubicBezTo>
                                  <a:cubicBezTo>
                                    <a:pt x="4" y="12790"/>
                                    <a:pt x="0" y="12786"/>
                                    <a:pt x="0" y="12782"/>
                                  </a:cubicBezTo>
                                  <a:lnTo>
                                    <a:pt x="0" y="12782"/>
                                  </a:lnTo>
                                  <a:cubicBezTo>
                                    <a:pt x="0" y="12777"/>
                                    <a:pt x="4" y="12773"/>
                                    <a:pt x="8" y="12773"/>
                                  </a:cubicBezTo>
                                  <a:cubicBezTo>
                                    <a:pt x="13" y="12773"/>
                                    <a:pt x="16" y="12777"/>
                                    <a:pt x="16" y="12782"/>
                                  </a:cubicBezTo>
                                  <a:close/>
                                  <a:moveTo>
                                    <a:pt x="16" y="12815"/>
                                  </a:moveTo>
                                  <a:lnTo>
                                    <a:pt x="16" y="12815"/>
                                  </a:lnTo>
                                  <a:cubicBezTo>
                                    <a:pt x="16" y="12820"/>
                                    <a:pt x="13" y="12824"/>
                                    <a:pt x="8" y="12824"/>
                                  </a:cubicBezTo>
                                  <a:cubicBezTo>
                                    <a:pt x="4" y="12824"/>
                                    <a:pt x="0" y="12820"/>
                                    <a:pt x="0" y="12815"/>
                                  </a:cubicBezTo>
                                  <a:lnTo>
                                    <a:pt x="0" y="12815"/>
                                  </a:lnTo>
                                  <a:cubicBezTo>
                                    <a:pt x="0" y="12811"/>
                                    <a:pt x="4" y="12807"/>
                                    <a:pt x="8" y="12807"/>
                                  </a:cubicBezTo>
                                  <a:cubicBezTo>
                                    <a:pt x="13" y="12807"/>
                                    <a:pt x="16" y="12811"/>
                                    <a:pt x="16" y="12815"/>
                                  </a:cubicBezTo>
                                  <a:close/>
                                  <a:moveTo>
                                    <a:pt x="16" y="12849"/>
                                  </a:moveTo>
                                  <a:lnTo>
                                    <a:pt x="16" y="12849"/>
                                  </a:lnTo>
                                  <a:cubicBezTo>
                                    <a:pt x="16" y="12853"/>
                                    <a:pt x="13" y="12857"/>
                                    <a:pt x="8" y="12857"/>
                                  </a:cubicBezTo>
                                  <a:cubicBezTo>
                                    <a:pt x="4" y="12857"/>
                                    <a:pt x="0" y="12853"/>
                                    <a:pt x="0" y="12849"/>
                                  </a:cubicBezTo>
                                  <a:lnTo>
                                    <a:pt x="0" y="12849"/>
                                  </a:lnTo>
                                  <a:cubicBezTo>
                                    <a:pt x="0" y="12844"/>
                                    <a:pt x="4" y="12840"/>
                                    <a:pt x="8" y="12840"/>
                                  </a:cubicBezTo>
                                  <a:cubicBezTo>
                                    <a:pt x="13" y="12840"/>
                                    <a:pt x="16" y="12844"/>
                                    <a:pt x="16" y="12849"/>
                                  </a:cubicBezTo>
                                  <a:close/>
                                  <a:moveTo>
                                    <a:pt x="16" y="12882"/>
                                  </a:moveTo>
                                  <a:lnTo>
                                    <a:pt x="16" y="12882"/>
                                  </a:lnTo>
                                  <a:cubicBezTo>
                                    <a:pt x="16" y="12886"/>
                                    <a:pt x="13" y="12890"/>
                                    <a:pt x="8" y="12890"/>
                                  </a:cubicBezTo>
                                  <a:cubicBezTo>
                                    <a:pt x="4" y="12890"/>
                                    <a:pt x="0" y="12886"/>
                                    <a:pt x="0" y="12882"/>
                                  </a:cubicBezTo>
                                  <a:lnTo>
                                    <a:pt x="0" y="12882"/>
                                  </a:lnTo>
                                  <a:cubicBezTo>
                                    <a:pt x="0" y="12877"/>
                                    <a:pt x="4" y="12874"/>
                                    <a:pt x="8" y="12874"/>
                                  </a:cubicBezTo>
                                  <a:cubicBezTo>
                                    <a:pt x="13" y="12874"/>
                                    <a:pt x="16" y="12877"/>
                                    <a:pt x="16" y="12882"/>
                                  </a:cubicBezTo>
                                  <a:close/>
                                  <a:moveTo>
                                    <a:pt x="16" y="12915"/>
                                  </a:moveTo>
                                  <a:lnTo>
                                    <a:pt x="16" y="12915"/>
                                  </a:lnTo>
                                  <a:cubicBezTo>
                                    <a:pt x="16" y="12920"/>
                                    <a:pt x="13" y="12924"/>
                                    <a:pt x="8" y="12924"/>
                                  </a:cubicBezTo>
                                  <a:cubicBezTo>
                                    <a:pt x="4" y="12924"/>
                                    <a:pt x="0" y="12920"/>
                                    <a:pt x="0" y="12915"/>
                                  </a:cubicBezTo>
                                  <a:lnTo>
                                    <a:pt x="0" y="12915"/>
                                  </a:lnTo>
                                  <a:cubicBezTo>
                                    <a:pt x="0" y="12911"/>
                                    <a:pt x="4" y="12907"/>
                                    <a:pt x="8" y="12907"/>
                                  </a:cubicBezTo>
                                  <a:cubicBezTo>
                                    <a:pt x="13" y="12907"/>
                                    <a:pt x="16" y="12911"/>
                                    <a:pt x="16" y="12915"/>
                                  </a:cubicBezTo>
                                  <a:close/>
                                  <a:moveTo>
                                    <a:pt x="16" y="12949"/>
                                  </a:moveTo>
                                  <a:lnTo>
                                    <a:pt x="16" y="12949"/>
                                  </a:lnTo>
                                  <a:cubicBezTo>
                                    <a:pt x="16" y="12953"/>
                                    <a:pt x="13" y="12957"/>
                                    <a:pt x="8" y="12957"/>
                                  </a:cubicBezTo>
                                  <a:cubicBezTo>
                                    <a:pt x="4" y="12957"/>
                                    <a:pt x="0" y="12953"/>
                                    <a:pt x="0" y="12949"/>
                                  </a:cubicBezTo>
                                  <a:lnTo>
                                    <a:pt x="0" y="12949"/>
                                  </a:lnTo>
                                  <a:cubicBezTo>
                                    <a:pt x="0" y="12944"/>
                                    <a:pt x="4" y="12940"/>
                                    <a:pt x="8" y="12940"/>
                                  </a:cubicBezTo>
                                  <a:cubicBezTo>
                                    <a:pt x="13" y="12940"/>
                                    <a:pt x="16" y="12944"/>
                                    <a:pt x="16" y="12949"/>
                                  </a:cubicBezTo>
                                  <a:close/>
                                  <a:moveTo>
                                    <a:pt x="16" y="12982"/>
                                  </a:moveTo>
                                  <a:lnTo>
                                    <a:pt x="16" y="12982"/>
                                  </a:lnTo>
                                  <a:cubicBezTo>
                                    <a:pt x="16" y="12987"/>
                                    <a:pt x="13" y="12990"/>
                                    <a:pt x="8" y="12990"/>
                                  </a:cubicBezTo>
                                  <a:cubicBezTo>
                                    <a:pt x="4" y="12990"/>
                                    <a:pt x="0" y="12987"/>
                                    <a:pt x="0" y="12982"/>
                                  </a:cubicBezTo>
                                  <a:lnTo>
                                    <a:pt x="0" y="12982"/>
                                  </a:lnTo>
                                  <a:cubicBezTo>
                                    <a:pt x="0" y="12977"/>
                                    <a:pt x="4" y="12974"/>
                                    <a:pt x="8" y="12974"/>
                                  </a:cubicBezTo>
                                  <a:cubicBezTo>
                                    <a:pt x="13" y="12974"/>
                                    <a:pt x="16" y="12977"/>
                                    <a:pt x="16" y="12982"/>
                                  </a:cubicBezTo>
                                  <a:close/>
                                  <a:moveTo>
                                    <a:pt x="16" y="13015"/>
                                  </a:moveTo>
                                  <a:lnTo>
                                    <a:pt x="16" y="13015"/>
                                  </a:lnTo>
                                  <a:cubicBezTo>
                                    <a:pt x="16" y="13020"/>
                                    <a:pt x="13" y="13024"/>
                                    <a:pt x="8" y="13024"/>
                                  </a:cubicBezTo>
                                  <a:cubicBezTo>
                                    <a:pt x="4" y="13024"/>
                                    <a:pt x="0" y="13020"/>
                                    <a:pt x="0" y="13015"/>
                                  </a:cubicBezTo>
                                  <a:lnTo>
                                    <a:pt x="0" y="13015"/>
                                  </a:lnTo>
                                  <a:cubicBezTo>
                                    <a:pt x="0" y="13011"/>
                                    <a:pt x="4" y="13007"/>
                                    <a:pt x="8" y="13007"/>
                                  </a:cubicBezTo>
                                  <a:cubicBezTo>
                                    <a:pt x="13" y="13007"/>
                                    <a:pt x="16" y="13011"/>
                                    <a:pt x="16" y="13015"/>
                                  </a:cubicBezTo>
                                  <a:close/>
                                  <a:moveTo>
                                    <a:pt x="16" y="13049"/>
                                  </a:moveTo>
                                  <a:lnTo>
                                    <a:pt x="16" y="13049"/>
                                  </a:lnTo>
                                  <a:cubicBezTo>
                                    <a:pt x="16" y="13053"/>
                                    <a:pt x="13" y="13057"/>
                                    <a:pt x="8" y="13057"/>
                                  </a:cubicBezTo>
                                  <a:cubicBezTo>
                                    <a:pt x="4" y="13057"/>
                                    <a:pt x="0" y="13053"/>
                                    <a:pt x="0" y="13049"/>
                                  </a:cubicBezTo>
                                  <a:lnTo>
                                    <a:pt x="0" y="13049"/>
                                  </a:lnTo>
                                  <a:cubicBezTo>
                                    <a:pt x="0" y="13044"/>
                                    <a:pt x="4" y="13040"/>
                                    <a:pt x="8" y="13040"/>
                                  </a:cubicBezTo>
                                  <a:cubicBezTo>
                                    <a:pt x="13" y="13040"/>
                                    <a:pt x="16" y="13044"/>
                                    <a:pt x="16" y="13049"/>
                                  </a:cubicBezTo>
                                  <a:close/>
                                  <a:moveTo>
                                    <a:pt x="16" y="13082"/>
                                  </a:moveTo>
                                  <a:lnTo>
                                    <a:pt x="16" y="13082"/>
                                  </a:lnTo>
                                  <a:cubicBezTo>
                                    <a:pt x="16" y="13087"/>
                                    <a:pt x="13" y="13090"/>
                                    <a:pt x="8" y="13090"/>
                                  </a:cubicBezTo>
                                  <a:cubicBezTo>
                                    <a:pt x="4" y="13090"/>
                                    <a:pt x="0" y="13087"/>
                                    <a:pt x="0" y="13082"/>
                                  </a:cubicBezTo>
                                  <a:lnTo>
                                    <a:pt x="0" y="13082"/>
                                  </a:lnTo>
                                  <a:cubicBezTo>
                                    <a:pt x="0" y="13077"/>
                                    <a:pt x="4" y="13074"/>
                                    <a:pt x="8" y="13074"/>
                                  </a:cubicBezTo>
                                  <a:cubicBezTo>
                                    <a:pt x="13" y="13074"/>
                                    <a:pt x="16" y="13077"/>
                                    <a:pt x="16" y="13082"/>
                                  </a:cubicBezTo>
                                  <a:close/>
                                  <a:moveTo>
                                    <a:pt x="16" y="13115"/>
                                  </a:moveTo>
                                  <a:lnTo>
                                    <a:pt x="16" y="13115"/>
                                  </a:lnTo>
                                  <a:cubicBezTo>
                                    <a:pt x="16" y="13120"/>
                                    <a:pt x="13" y="13124"/>
                                    <a:pt x="8" y="13124"/>
                                  </a:cubicBezTo>
                                  <a:cubicBezTo>
                                    <a:pt x="4" y="13124"/>
                                    <a:pt x="0" y="13120"/>
                                    <a:pt x="0" y="13115"/>
                                  </a:cubicBezTo>
                                  <a:lnTo>
                                    <a:pt x="0" y="13115"/>
                                  </a:lnTo>
                                  <a:cubicBezTo>
                                    <a:pt x="0" y="13111"/>
                                    <a:pt x="4" y="13107"/>
                                    <a:pt x="8" y="13107"/>
                                  </a:cubicBezTo>
                                  <a:cubicBezTo>
                                    <a:pt x="13" y="13107"/>
                                    <a:pt x="16" y="13111"/>
                                    <a:pt x="16" y="13115"/>
                                  </a:cubicBezTo>
                                  <a:close/>
                                  <a:moveTo>
                                    <a:pt x="16" y="13149"/>
                                  </a:moveTo>
                                  <a:lnTo>
                                    <a:pt x="16" y="13149"/>
                                  </a:lnTo>
                                  <a:cubicBezTo>
                                    <a:pt x="16" y="13153"/>
                                    <a:pt x="13" y="13157"/>
                                    <a:pt x="8" y="13157"/>
                                  </a:cubicBezTo>
                                  <a:cubicBezTo>
                                    <a:pt x="4" y="13157"/>
                                    <a:pt x="0" y="13153"/>
                                    <a:pt x="0" y="13149"/>
                                  </a:cubicBezTo>
                                  <a:lnTo>
                                    <a:pt x="0" y="13149"/>
                                  </a:lnTo>
                                  <a:cubicBezTo>
                                    <a:pt x="0" y="13144"/>
                                    <a:pt x="4" y="13140"/>
                                    <a:pt x="8" y="13140"/>
                                  </a:cubicBezTo>
                                  <a:cubicBezTo>
                                    <a:pt x="13" y="13140"/>
                                    <a:pt x="16" y="13144"/>
                                    <a:pt x="16" y="13149"/>
                                  </a:cubicBezTo>
                                  <a:close/>
                                  <a:moveTo>
                                    <a:pt x="16" y="13182"/>
                                  </a:moveTo>
                                  <a:lnTo>
                                    <a:pt x="16" y="13182"/>
                                  </a:lnTo>
                                  <a:cubicBezTo>
                                    <a:pt x="16" y="13187"/>
                                    <a:pt x="13" y="13190"/>
                                    <a:pt x="8" y="13190"/>
                                  </a:cubicBezTo>
                                  <a:cubicBezTo>
                                    <a:pt x="4" y="13190"/>
                                    <a:pt x="0" y="13187"/>
                                    <a:pt x="0" y="13182"/>
                                  </a:cubicBezTo>
                                  <a:lnTo>
                                    <a:pt x="0" y="13182"/>
                                  </a:lnTo>
                                  <a:cubicBezTo>
                                    <a:pt x="0" y="13177"/>
                                    <a:pt x="4" y="13174"/>
                                    <a:pt x="8" y="13174"/>
                                  </a:cubicBezTo>
                                  <a:cubicBezTo>
                                    <a:pt x="13" y="13174"/>
                                    <a:pt x="16" y="13177"/>
                                    <a:pt x="16" y="13182"/>
                                  </a:cubicBezTo>
                                  <a:close/>
                                  <a:moveTo>
                                    <a:pt x="16" y="13215"/>
                                  </a:moveTo>
                                  <a:lnTo>
                                    <a:pt x="16" y="13215"/>
                                  </a:lnTo>
                                  <a:cubicBezTo>
                                    <a:pt x="16" y="13220"/>
                                    <a:pt x="13" y="13224"/>
                                    <a:pt x="8" y="13224"/>
                                  </a:cubicBezTo>
                                  <a:cubicBezTo>
                                    <a:pt x="4" y="13224"/>
                                    <a:pt x="0" y="13220"/>
                                    <a:pt x="0" y="13215"/>
                                  </a:cubicBezTo>
                                  <a:lnTo>
                                    <a:pt x="0" y="13215"/>
                                  </a:lnTo>
                                  <a:cubicBezTo>
                                    <a:pt x="0" y="13211"/>
                                    <a:pt x="4" y="13207"/>
                                    <a:pt x="8" y="13207"/>
                                  </a:cubicBezTo>
                                  <a:cubicBezTo>
                                    <a:pt x="13" y="13207"/>
                                    <a:pt x="16" y="13211"/>
                                    <a:pt x="16" y="13215"/>
                                  </a:cubicBezTo>
                                  <a:close/>
                                  <a:moveTo>
                                    <a:pt x="16" y="13249"/>
                                  </a:moveTo>
                                  <a:lnTo>
                                    <a:pt x="16" y="13249"/>
                                  </a:lnTo>
                                  <a:cubicBezTo>
                                    <a:pt x="16" y="13253"/>
                                    <a:pt x="13" y="13257"/>
                                    <a:pt x="8" y="13257"/>
                                  </a:cubicBezTo>
                                  <a:cubicBezTo>
                                    <a:pt x="4" y="13257"/>
                                    <a:pt x="0" y="13253"/>
                                    <a:pt x="0" y="13249"/>
                                  </a:cubicBezTo>
                                  <a:lnTo>
                                    <a:pt x="0" y="13249"/>
                                  </a:lnTo>
                                  <a:cubicBezTo>
                                    <a:pt x="0" y="13244"/>
                                    <a:pt x="4" y="13240"/>
                                    <a:pt x="8" y="13240"/>
                                  </a:cubicBezTo>
                                  <a:cubicBezTo>
                                    <a:pt x="13" y="13240"/>
                                    <a:pt x="16" y="13244"/>
                                    <a:pt x="16" y="13249"/>
                                  </a:cubicBezTo>
                                  <a:close/>
                                  <a:moveTo>
                                    <a:pt x="16" y="13282"/>
                                  </a:moveTo>
                                  <a:lnTo>
                                    <a:pt x="16" y="13282"/>
                                  </a:lnTo>
                                  <a:cubicBezTo>
                                    <a:pt x="16" y="13287"/>
                                    <a:pt x="13" y="13290"/>
                                    <a:pt x="8" y="13290"/>
                                  </a:cubicBezTo>
                                  <a:cubicBezTo>
                                    <a:pt x="4" y="13290"/>
                                    <a:pt x="0" y="13287"/>
                                    <a:pt x="0" y="13282"/>
                                  </a:cubicBezTo>
                                  <a:lnTo>
                                    <a:pt x="0" y="13282"/>
                                  </a:lnTo>
                                  <a:cubicBezTo>
                                    <a:pt x="0" y="13277"/>
                                    <a:pt x="4" y="13274"/>
                                    <a:pt x="8" y="13274"/>
                                  </a:cubicBezTo>
                                  <a:cubicBezTo>
                                    <a:pt x="13" y="13274"/>
                                    <a:pt x="16" y="13277"/>
                                    <a:pt x="16" y="13282"/>
                                  </a:cubicBezTo>
                                  <a:close/>
                                  <a:moveTo>
                                    <a:pt x="16" y="13315"/>
                                  </a:moveTo>
                                  <a:lnTo>
                                    <a:pt x="16" y="13315"/>
                                  </a:lnTo>
                                  <a:cubicBezTo>
                                    <a:pt x="16" y="13320"/>
                                    <a:pt x="13" y="13324"/>
                                    <a:pt x="8" y="13324"/>
                                  </a:cubicBezTo>
                                  <a:cubicBezTo>
                                    <a:pt x="4" y="13324"/>
                                    <a:pt x="0" y="13320"/>
                                    <a:pt x="0" y="13315"/>
                                  </a:cubicBezTo>
                                  <a:lnTo>
                                    <a:pt x="0" y="13315"/>
                                  </a:lnTo>
                                  <a:cubicBezTo>
                                    <a:pt x="0" y="13311"/>
                                    <a:pt x="4" y="13307"/>
                                    <a:pt x="8" y="13307"/>
                                  </a:cubicBezTo>
                                  <a:cubicBezTo>
                                    <a:pt x="13" y="13307"/>
                                    <a:pt x="16" y="13311"/>
                                    <a:pt x="16" y="13315"/>
                                  </a:cubicBezTo>
                                  <a:close/>
                                  <a:moveTo>
                                    <a:pt x="16" y="13349"/>
                                  </a:moveTo>
                                  <a:lnTo>
                                    <a:pt x="16" y="13349"/>
                                  </a:lnTo>
                                  <a:cubicBezTo>
                                    <a:pt x="16" y="13353"/>
                                    <a:pt x="13" y="13357"/>
                                    <a:pt x="8" y="13357"/>
                                  </a:cubicBezTo>
                                  <a:cubicBezTo>
                                    <a:pt x="4" y="13357"/>
                                    <a:pt x="0" y="13353"/>
                                    <a:pt x="0" y="13349"/>
                                  </a:cubicBezTo>
                                  <a:lnTo>
                                    <a:pt x="0" y="13349"/>
                                  </a:lnTo>
                                  <a:cubicBezTo>
                                    <a:pt x="0" y="13344"/>
                                    <a:pt x="4" y="13340"/>
                                    <a:pt x="8" y="13340"/>
                                  </a:cubicBezTo>
                                  <a:cubicBezTo>
                                    <a:pt x="13" y="13340"/>
                                    <a:pt x="16" y="13344"/>
                                    <a:pt x="16" y="13349"/>
                                  </a:cubicBezTo>
                                  <a:close/>
                                  <a:moveTo>
                                    <a:pt x="16" y="13382"/>
                                  </a:moveTo>
                                  <a:lnTo>
                                    <a:pt x="16" y="13382"/>
                                  </a:lnTo>
                                  <a:cubicBezTo>
                                    <a:pt x="16" y="13387"/>
                                    <a:pt x="13" y="13390"/>
                                    <a:pt x="8" y="13390"/>
                                  </a:cubicBezTo>
                                  <a:cubicBezTo>
                                    <a:pt x="4" y="13390"/>
                                    <a:pt x="0" y="13387"/>
                                    <a:pt x="0" y="13382"/>
                                  </a:cubicBezTo>
                                  <a:lnTo>
                                    <a:pt x="0" y="13382"/>
                                  </a:lnTo>
                                  <a:cubicBezTo>
                                    <a:pt x="0" y="13378"/>
                                    <a:pt x="4" y="13374"/>
                                    <a:pt x="8" y="13374"/>
                                  </a:cubicBezTo>
                                  <a:cubicBezTo>
                                    <a:pt x="13" y="13374"/>
                                    <a:pt x="16" y="13378"/>
                                    <a:pt x="16" y="13382"/>
                                  </a:cubicBezTo>
                                  <a:close/>
                                  <a:moveTo>
                                    <a:pt x="16" y="13415"/>
                                  </a:moveTo>
                                  <a:lnTo>
                                    <a:pt x="16" y="13416"/>
                                  </a:lnTo>
                                  <a:cubicBezTo>
                                    <a:pt x="16" y="13420"/>
                                    <a:pt x="13" y="13424"/>
                                    <a:pt x="8" y="13424"/>
                                  </a:cubicBezTo>
                                  <a:cubicBezTo>
                                    <a:pt x="4" y="13424"/>
                                    <a:pt x="0" y="13420"/>
                                    <a:pt x="0" y="13416"/>
                                  </a:cubicBezTo>
                                  <a:lnTo>
                                    <a:pt x="0" y="13415"/>
                                  </a:lnTo>
                                  <a:cubicBezTo>
                                    <a:pt x="0" y="13411"/>
                                    <a:pt x="4" y="13407"/>
                                    <a:pt x="8" y="13407"/>
                                  </a:cubicBezTo>
                                  <a:cubicBezTo>
                                    <a:pt x="13" y="13407"/>
                                    <a:pt x="16" y="13411"/>
                                    <a:pt x="16" y="13415"/>
                                  </a:cubicBezTo>
                                  <a:close/>
                                  <a:moveTo>
                                    <a:pt x="16" y="13449"/>
                                  </a:moveTo>
                                  <a:lnTo>
                                    <a:pt x="16" y="13449"/>
                                  </a:lnTo>
                                  <a:cubicBezTo>
                                    <a:pt x="16" y="13453"/>
                                    <a:pt x="13" y="13457"/>
                                    <a:pt x="8" y="13457"/>
                                  </a:cubicBezTo>
                                  <a:cubicBezTo>
                                    <a:pt x="4" y="13457"/>
                                    <a:pt x="0" y="13453"/>
                                    <a:pt x="0" y="13449"/>
                                  </a:cubicBezTo>
                                  <a:lnTo>
                                    <a:pt x="0" y="13449"/>
                                  </a:lnTo>
                                  <a:cubicBezTo>
                                    <a:pt x="0" y="13444"/>
                                    <a:pt x="4" y="13441"/>
                                    <a:pt x="8" y="13441"/>
                                  </a:cubicBezTo>
                                  <a:cubicBezTo>
                                    <a:pt x="13" y="13441"/>
                                    <a:pt x="16" y="13444"/>
                                    <a:pt x="16" y="13449"/>
                                  </a:cubicBezTo>
                                  <a:close/>
                                  <a:moveTo>
                                    <a:pt x="16" y="13482"/>
                                  </a:moveTo>
                                  <a:lnTo>
                                    <a:pt x="16" y="13482"/>
                                  </a:lnTo>
                                  <a:cubicBezTo>
                                    <a:pt x="16" y="13487"/>
                                    <a:pt x="13" y="13491"/>
                                    <a:pt x="8" y="13491"/>
                                  </a:cubicBezTo>
                                  <a:cubicBezTo>
                                    <a:pt x="4" y="13491"/>
                                    <a:pt x="0" y="13487"/>
                                    <a:pt x="0" y="13482"/>
                                  </a:cubicBezTo>
                                  <a:lnTo>
                                    <a:pt x="0" y="13482"/>
                                  </a:lnTo>
                                  <a:cubicBezTo>
                                    <a:pt x="0" y="13478"/>
                                    <a:pt x="4" y="13474"/>
                                    <a:pt x="8" y="13474"/>
                                  </a:cubicBezTo>
                                  <a:cubicBezTo>
                                    <a:pt x="13" y="13474"/>
                                    <a:pt x="16" y="13478"/>
                                    <a:pt x="16" y="13482"/>
                                  </a:cubicBezTo>
                                  <a:close/>
                                  <a:moveTo>
                                    <a:pt x="16" y="13516"/>
                                  </a:moveTo>
                                  <a:lnTo>
                                    <a:pt x="16" y="13516"/>
                                  </a:lnTo>
                                  <a:cubicBezTo>
                                    <a:pt x="16" y="13520"/>
                                    <a:pt x="13" y="13524"/>
                                    <a:pt x="8" y="13524"/>
                                  </a:cubicBezTo>
                                  <a:cubicBezTo>
                                    <a:pt x="4" y="13524"/>
                                    <a:pt x="0" y="13520"/>
                                    <a:pt x="0" y="13516"/>
                                  </a:cubicBezTo>
                                  <a:lnTo>
                                    <a:pt x="0" y="13516"/>
                                  </a:lnTo>
                                  <a:cubicBezTo>
                                    <a:pt x="0" y="13511"/>
                                    <a:pt x="4" y="13507"/>
                                    <a:pt x="8" y="13507"/>
                                  </a:cubicBezTo>
                                  <a:cubicBezTo>
                                    <a:pt x="13" y="13507"/>
                                    <a:pt x="16" y="13511"/>
                                    <a:pt x="16" y="13516"/>
                                  </a:cubicBezTo>
                                  <a:close/>
                                  <a:moveTo>
                                    <a:pt x="16" y="13549"/>
                                  </a:moveTo>
                                  <a:lnTo>
                                    <a:pt x="16" y="13549"/>
                                  </a:lnTo>
                                  <a:cubicBezTo>
                                    <a:pt x="16" y="13554"/>
                                    <a:pt x="13" y="13557"/>
                                    <a:pt x="8" y="13557"/>
                                  </a:cubicBezTo>
                                  <a:cubicBezTo>
                                    <a:pt x="4" y="13557"/>
                                    <a:pt x="0" y="13554"/>
                                    <a:pt x="0" y="13549"/>
                                  </a:cubicBezTo>
                                  <a:lnTo>
                                    <a:pt x="0" y="13549"/>
                                  </a:lnTo>
                                  <a:cubicBezTo>
                                    <a:pt x="0" y="13544"/>
                                    <a:pt x="4" y="13541"/>
                                    <a:pt x="8" y="13541"/>
                                  </a:cubicBezTo>
                                  <a:cubicBezTo>
                                    <a:pt x="13" y="13541"/>
                                    <a:pt x="16" y="13544"/>
                                    <a:pt x="16" y="13549"/>
                                  </a:cubicBezTo>
                                  <a:close/>
                                  <a:moveTo>
                                    <a:pt x="16" y="13582"/>
                                  </a:moveTo>
                                  <a:lnTo>
                                    <a:pt x="16" y="13582"/>
                                  </a:lnTo>
                                  <a:cubicBezTo>
                                    <a:pt x="16" y="13587"/>
                                    <a:pt x="13" y="13591"/>
                                    <a:pt x="8" y="13591"/>
                                  </a:cubicBezTo>
                                  <a:cubicBezTo>
                                    <a:pt x="4" y="13591"/>
                                    <a:pt x="0" y="13587"/>
                                    <a:pt x="0" y="13582"/>
                                  </a:cubicBezTo>
                                  <a:lnTo>
                                    <a:pt x="0" y="13582"/>
                                  </a:lnTo>
                                  <a:cubicBezTo>
                                    <a:pt x="0" y="13578"/>
                                    <a:pt x="4" y="13574"/>
                                    <a:pt x="8" y="13574"/>
                                  </a:cubicBezTo>
                                  <a:cubicBezTo>
                                    <a:pt x="13" y="13574"/>
                                    <a:pt x="16" y="13578"/>
                                    <a:pt x="16" y="13582"/>
                                  </a:cubicBezTo>
                                  <a:close/>
                                  <a:moveTo>
                                    <a:pt x="16" y="13616"/>
                                  </a:moveTo>
                                  <a:lnTo>
                                    <a:pt x="16" y="13616"/>
                                  </a:lnTo>
                                  <a:cubicBezTo>
                                    <a:pt x="16" y="13620"/>
                                    <a:pt x="13" y="13624"/>
                                    <a:pt x="8" y="13624"/>
                                  </a:cubicBezTo>
                                  <a:cubicBezTo>
                                    <a:pt x="4" y="13624"/>
                                    <a:pt x="0" y="13620"/>
                                    <a:pt x="0" y="13616"/>
                                  </a:cubicBezTo>
                                  <a:lnTo>
                                    <a:pt x="0" y="13616"/>
                                  </a:lnTo>
                                  <a:cubicBezTo>
                                    <a:pt x="0" y="13611"/>
                                    <a:pt x="4" y="13607"/>
                                    <a:pt x="8" y="13607"/>
                                  </a:cubicBezTo>
                                  <a:cubicBezTo>
                                    <a:pt x="13" y="13607"/>
                                    <a:pt x="16" y="13611"/>
                                    <a:pt x="16" y="13616"/>
                                  </a:cubicBezTo>
                                  <a:close/>
                                  <a:moveTo>
                                    <a:pt x="16" y="13649"/>
                                  </a:moveTo>
                                  <a:lnTo>
                                    <a:pt x="16" y="13649"/>
                                  </a:lnTo>
                                  <a:cubicBezTo>
                                    <a:pt x="16" y="13654"/>
                                    <a:pt x="13" y="13657"/>
                                    <a:pt x="8" y="13657"/>
                                  </a:cubicBezTo>
                                  <a:cubicBezTo>
                                    <a:pt x="4" y="13657"/>
                                    <a:pt x="0" y="13654"/>
                                    <a:pt x="0" y="13649"/>
                                  </a:cubicBezTo>
                                  <a:lnTo>
                                    <a:pt x="0" y="13649"/>
                                  </a:lnTo>
                                  <a:cubicBezTo>
                                    <a:pt x="0" y="13644"/>
                                    <a:pt x="4" y="13641"/>
                                    <a:pt x="8" y="13641"/>
                                  </a:cubicBezTo>
                                  <a:cubicBezTo>
                                    <a:pt x="13" y="13641"/>
                                    <a:pt x="16" y="13644"/>
                                    <a:pt x="16" y="13649"/>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2222640" y="0"/>
                              <a:ext cx="4320" cy="3276720"/>
                            </a:xfrm>
                            <a:custGeom>
                              <a:avLst/>
                              <a:gdLst/>
                              <a:ahLst/>
                              <a:rect l="l" t="t" r="r" b="b"/>
                              <a:pathLst>
                                <a:path w="17" h="13657">
                                  <a:moveTo>
                                    <a:pt x="17" y="8"/>
                                  </a:moveTo>
                                  <a:lnTo>
                                    <a:pt x="17" y="8"/>
                                  </a:lnTo>
                                  <a:cubicBezTo>
                                    <a:pt x="17" y="13"/>
                                    <a:pt x="13" y="17"/>
                                    <a:pt x="8" y="17"/>
                                  </a:cubicBezTo>
                                  <a:cubicBezTo>
                                    <a:pt x="4" y="17"/>
                                    <a:pt x="0" y="13"/>
                                    <a:pt x="0" y="8"/>
                                  </a:cubicBezTo>
                                  <a:lnTo>
                                    <a:pt x="0" y="8"/>
                                  </a:lnTo>
                                  <a:cubicBezTo>
                                    <a:pt x="0" y="4"/>
                                    <a:pt x="4" y="0"/>
                                    <a:pt x="8" y="0"/>
                                  </a:cubicBezTo>
                                  <a:cubicBezTo>
                                    <a:pt x="13" y="0"/>
                                    <a:pt x="17" y="4"/>
                                    <a:pt x="17" y="8"/>
                                  </a:cubicBezTo>
                                  <a:close/>
                                  <a:moveTo>
                                    <a:pt x="17" y="42"/>
                                  </a:moveTo>
                                  <a:lnTo>
                                    <a:pt x="17" y="42"/>
                                  </a:lnTo>
                                  <a:cubicBezTo>
                                    <a:pt x="17" y="46"/>
                                    <a:pt x="13" y="50"/>
                                    <a:pt x="8" y="50"/>
                                  </a:cubicBezTo>
                                  <a:cubicBezTo>
                                    <a:pt x="4" y="50"/>
                                    <a:pt x="0" y="46"/>
                                    <a:pt x="0" y="42"/>
                                  </a:cubicBezTo>
                                  <a:lnTo>
                                    <a:pt x="0" y="42"/>
                                  </a:lnTo>
                                  <a:cubicBezTo>
                                    <a:pt x="0" y="37"/>
                                    <a:pt x="4" y="33"/>
                                    <a:pt x="8" y="33"/>
                                  </a:cubicBezTo>
                                  <a:cubicBezTo>
                                    <a:pt x="13" y="33"/>
                                    <a:pt x="17" y="37"/>
                                    <a:pt x="17" y="42"/>
                                  </a:cubicBezTo>
                                  <a:close/>
                                  <a:moveTo>
                                    <a:pt x="17" y="75"/>
                                  </a:moveTo>
                                  <a:lnTo>
                                    <a:pt x="17" y="75"/>
                                  </a:lnTo>
                                  <a:cubicBezTo>
                                    <a:pt x="17" y="80"/>
                                    <a:pt x="13" y="84"/>
                                    <a:pt x="8" y="84"/>
                                  </a:cubicBezTo>
                                  <a:cubicBezTo>
                                    <a:pt x="4" y="84"/>
                                    <a:pt x="0" y="80"/>
                                    <a:pt x="0" y="75"/>
                                  </a:cubicBezTo>
                                  <a:lnTo>
                                    <a:pt x="0" y="75"/>
                                  </a:lnTo>
                                  <a:cubicBezTo>
                                    <a:pt x="0" y="71"/>
                                    <a:pt x="4" y="67"/>
                                    <a:pt x="8" y="67"/>
                                  </a:cubicBezTo>
                                  <a:cubicBezTo>
                                    <a:pt x="13" y="67"/>
                                    <a:pt x="17" y="71"/>
                                    <a:pt x="17" y="75"/>
                                  </a:cubicBezTo>
                                  <a:close/>
                                  <a:moveTo>
                                    <a:pt x="17" y="109"/>
                                  </a:moveTo>
                                  <a:lnTo>
                                    <a:pt x="17" y="109"/>
                                  </a:lnTo>
                                  <a:cubicBezTo>
                                    <a:pt x="17" y="113"/>
                                    <a:pt x="13" y="117"/>
                                    <a:pt x="8" y="117"/>
                                  </a:cubicBezTo>
                                  <a:cubicBezTo>
                                    <a:pt x="4" y="117"/>
                                    <a:pt x="0" y="113"/>
                                    <a:pt x="0" y="109"/>
                                  </a:cubicBezTo>
                                  <a:lnTo>
                                    <a:pt x="0" y="109"/>
                                  </a:lnTo>
                                  <a:cubicBezTo>
                                    <a:pt x="0" y="104"/>
                                    <a:pt x="4" y="100"/>
                                    <a:pt x="8" y="100"/>
                                  </a:cubicBezTo>
                                  <a:cubicBezTo>
                                    <a:pt x="13" y="100"/>
                                    <a:pt x="17" y="104"/>
                                    <a:pt x="17" y="109"/>
                                  </a:cubicBezTo>
                                  <a:close/>
                                  <a:moveTo>
                                    <a:pt x="17" y="142"/>
                                  </a:moveTo>
                                  <a:lnTo>
                                    <a:pt x="17" y="142"/>
                                  </a:lnTo>
                                  <a:cubicBezTo>
                                    <a:pt x="17" y="146"/>
                                    <a:pt x="13" y="150"/>
                                    <a:pt x="8" y="150"/>
                                  </a:cubicBezTo>
                                  <a:cubicBezTo>
                                    <a:pt x="4" y="150"/>
                                    <a:pt x="0" y="146"/>
                                    <a:pt x="0" y="142"/>
                                  </a:cubicBezTo>
                                  <a:lnTo>
                                    <a:pt x="0" y="142"/>
                                  </a:lnTo>
                                  <a:cubicBezTo>
                                    <a:pt x="0" y="137"/>
                                    <a:pt x="4" y="134"/>
                                    <a:pt x="8" y="134"/>
                                  </a:cubicBezTo>
                                  <a:cubicBezTo>
                                    <a:pt x="13" y="134"/>
                                    <a:pt x="17" y="137"/>
                                    <a:pt x="17" y="142"/>
                                  </a:cubicBezTo>
                                  <a:close/>
                                  <a:moveTo>
                                    <a:pt x="17" y="175"/>
                                  </a:moveTo>
                                  <a:lnTo>
                                    <a:pt x="17" y="175"/>
                                  </a:lnTo>
                                  <a:cubicBezTo>
                                    <a:pt x="17" y="180"/>
                                    <a:pt x="13" y="184"/>
                                    <a:pt x="8" y="184"/>
                                  </a:cubicBezTo>
                                  <a:cubicBezTo>
                                    <a:pt x="4" y="184"/>
                                    <a:pt x="0" y="180"/>
                                    <a:pt x="0" y="175"/>
                                  </a:cubicBezTo>
                                  <a:lnTo>
                                    <a:pt x="0" y="175"/>
                                  </a:lnTo>
                                  <a:cubicBezTo>
                                    <a:pt x="0" y="171"/>
                                    <a:pt x="4" y="167"/>
                                    <a:pt x="8" y="167"/>
                                  </a:cubicBezTo>
                                  <a:cubicBezTo>
                                    <a:pt x="13" y="167"/>
                                    <a:pt x="17" y="171"/>
                                    <a:pt x="17" y="175"/>
                                  </a:cubicBezTo>
                                  <a:close/>
                                  <a:moveTo>
                                    <a:pt x="17" y="209"/>
                                  </a:moveTo>
                                  <a:lnTo>
                                    <a:pt x="17" y="209"/>
                                  </a:lnTo>
                                  <a:cubicBezTo>
                                    <a:pt x="17" y="213"/>
                                    <a:pt x="13" y="217"/>
                                    <a:pt x="8" y="217"/>
                                  </a:cubicBezTo>
                                  <a:cubicBezTo>
                                    <a:pt x="4" y="217"/>
                                    <a:pt x="0" y="213"/>
                                    <a:pt x="0" y="209"/>
                                  </a:cubicBezTo>
                                  <a:lnTo>
                                    <a:pt x="0" y="209"/>
                                  </a:lnTo>
                                  <a:cubicBezTo>
                                    <a:pt x="0" y="204"/>
                                    <a:pt x="4" y="200"/>
                                    <a:pt x="8" y="200"/>
                                  </a:cubicBezTo>
                                  <a:cubicBezTo>
                                    <a:pt x="13" y="200"/>
                                    <a:pt x="17" y="204"/>
                                    <a:pt x="17" y="209"/>
                                  </a:cubicBezTo>
                                  <a:close/>
                                  <a:moveTo>
                                    <a:pt x="17" y="242"/>
                                  </a:moveTo>
                                  <a:lnTo>
                                    <a:pt x="17" y="242"/>
                                  </a:lnTo>
                                  <a:cubicBezTo>
                                    <a:pt x="17" y="247"/>
                                    <a:pt x="13" y="250"/>
                                    <a:pt x="8" y="250"/>
                                  </a:cubicBezTo>
                                  <a:cubicBezTo>
                                    <a:pt x="4" y="250"/>
                                    <a:pt x="0" y="247"/>
                                    <a:pt x="0" y="242"/>
                                  </a:cubicBezTo>
                                  <a:lnTo>
                                    <a:pt x="0" y="242"/>
                                  </a:lnTo>
                                  <a:cubicBezTo>
                                    <a:pt x="0" y="237"/>
                                    <a:pt x="4" y="234"/>
                                    <a:pt x="8" y="234"/>
                                  </a:cubicBezTo>
                                  <a:cubicBezTo>
                                    <a:pt x="13" y="234"/>
                                    <a:pt x="17" y="237"/>
                                    <a:pt x="17" y="242"/>
                                  </a:cubicBezTo>
                                  <a:close/>
                                  <a:moveTo>
                                    <a:pt x="17" y="275"/>
                                  </a:moveTo>
                                  <a:lnTo>
                                    <a:pt x="17" y="275"/>
                                  </a:lnTo>
                                  <a:cubicBezTo>
                                    <a:pt x="17" y="280"/>
                                    <a:pt x="13" y="284"/>
                                    <a:pt x="8" y="284"/>
                                  </a:cubicBezTo>
                                  <a:cubicBezTo>
                                    <a:pt x="4" y="284"/>
                                    <a:pt x="0" y="280"/>
                                    <a:pt x="0" y="275"/>
                                  </a:cubicBezTo>
                                  <a:lnTo>
                                    <a:pt x="0" y="275"/>
                                  </a:lnTo>
                                  <a:cubicBezTo>
                                    <a:pt x="0" y="271"/>
                                    <a:pt x="4" y="267"/>
                                    <a:pt x="8" y="267"/>
                                  </a:cubicBezTo>
                                  <a:cubicBezTo>
                                    <a:pt x="13" y="267"/>
                                    <a:pt x="17" y="271"/>
                                    <a:pt x="17" y="275"/>
                                  </a:cubicBezTo>
                                  <a:close/>
                                  <a:moveTo>
                                    <a:pt x="17" y="309"/>
                                  </a:moveTo>
                                  <a:lnTo>
                                    <a:pt x="17" y="309"/>
                                  </a:lnTo>
                                  <a:cubicBezTo>
                                    <a:pt x="17" y="313"/>
                                    <a:pt x="13" y="317"/>
                                    <a:pt x="8" y="317"/>
                                  </a:cubicBezTo>
                                  <a:cubicBezTo>
                                    <a:pt x="4" y="317"/>
                                    <a:pt x="0" y="313"/>
                                    <a:pt x="0" y="309"/>
                                  </a:cubicBezTo>
                                  <a:lnTo>
                                    <a:pt x="0" y="309"/>
                                  </a:lnTo>
                                  <a:cubicBezTo>
                                    <a:pt x="0" y="304"/>
                                    <a:pt x="4" y="300"/>
                                    <a:pt x="8" y="300"/>
                                  </a:cubicBezTo>
                                  <a:cubicBezTo>
                                    <a:pt x="13" y="300"/>
                                    <a:pt x="17" y="304"/>
                                    <a:pt x="17" y="309"/>
                                  </a:cubicBezTo>
                                  <a:close/>
                                  <a:moveTo>
                                    <a:pt x="17" y="342"/>
                                  </a:moveTo>
                                  <a:lnTo>
                                    <a:pt x="17" y="342"/>
                                  </a:lnTo>
                                  <a:cubicBezTo>
                                    <a:pt x="17" y="347"/>
                                    <a:pt x="13" y="350"/>
                                    <a:pt x="8" y="350"/>
                                  </a:cubicBezTo>
                                  <a:cubicBezTo>
                                    <a:pt x="4" y="350"/>
                                    <a:pt x="0" y="347"/>
                                    <a:pt x="0" y="342"/>
                                  </a:cubicBezTo>
                                  <a:lnTo>
                                    <a:pt x="0" y="342"/>
                                  </a:lnTo>
                                  <a:cubicBezTo>
                                    <a:pt x="0" y="337"/>
                                    <a:pt x="4" y="334"/>
                                    <a:pt x="8" y="334"/>
                                  </a:cubicBezTo>
                                  <a:cubicBezTo>
                                    <a:pt x="13" y="334"/>
                                    <a:pt x="17" y="337"/>
                                    <a:pt x="17" y="342"/>
                                  </a:cubicBezTo>
                                  <a:close/>
                                  <a:moveTo>
                                    <a:pt x="17" y="375"/>
                                  </a:moveTo>
                                  <a:lnTo>
                                    <a:pt x="17" y="375"/>
                                  </a:lnTo>
                                  <a:cubicBezTo>
                                    <a:pt x="17" y="380"/>
                                    <a:pt x="13" y="384"/>
                                    <a:pt x="8" y="384"/>
                                  </a:cubicBezTo>
                                  <a:cubicBezTo>
                                    <a:pt x="4" y="384"/>
                                    <a:pt x="0" y="380"/>
                                    <a:pt x="0" y="375"/>
                                  </a:cubicBezTo>
                                  <a:lnTo>
                                    <a:pt x="0" y="375"/>
                                  </a:lnTo>
                                  <a:cubicBezTo>
                                    <a:pt x="0" y="371"/>
                                    <a:pt x="4" y="367"/>
                                    <a:pt x="8" y="367"/>
                                  </a:cubicBezTo>
                                  <a:cubicBezTo>
                                    <a:pt x="13" y="367"/>
                                    <a:pt x="17" y="371"/>
                                    <a:pt x="17" y="375"/>
                                  </a:cubicBezTo>
                                  <a:close/>
                                  <a:moveTo>
                                    <a:pt x="17" y="409"/>
                                  </a:moveTo>
                                  <a:lnTo>
                                    <a:pt x="17" y="409"/>
                                  </a:lnTo>
                                  <a:cubicBezTo>
                                    <a:pt x="17" y="413"/>
                                    <a:pt x="13" y="417"/>
                                    <a:pt x="8" y="417"/>
                                  </a:cubicBezTo>
                                  <a:cubicBezTo>
                                    <a:pt x="4" y="417"/>
                                    <a:pt x="0" y="413"/>
                                    <a:pt x="0" y="409"/>
                                  </a:cubicBezTo>
                                  <a:lnTo>
                                    <a:pt x="0" y="409"/>
                                  </a:lnTo>
                                  <a:cubicBezTo>
                                    <a:pt x="0" y="404"/>
                                    <a:pt x="4" y="400"/>
                                    <a:pt x="8" y="400"/>
                                  </a:cubicBezTo>
                                  <a:cubicBezTo>
                                    <a:pt x="13" y="400"/>
                                    <a:pt x="17" y="404"/>
                                    <a:pt x="17" y="409"/>
                                  </a:cubicBezTo>
                                  <a:close/>
                                  <a:moveTo>
                                    <a:pt x="17" y="442"/>
                                  </a:moveTo>
                                  <a:lnTo>
                                    <a:pt x="17" y="442"/>
                                  </a:lnTo>
                                  <a:cubicBezTo>
                                    <a:pt x="17" y="447"/>
                                    <a:pt x="13" y="450"/>
                                    <a:pt x="8" y="450"/>
                                  </a:cubicBezTo>
                                  <a:cubicBezTo>
                                    <a:pt x="4" y="450"/>
                                    <a:pt x="0" y="447"/>
                                    <a:pt x="0" y="442"/>
                                  </a:cubicBezTo>
                                  <a:lnTo>
                                    <a:pt x="0" y="442"/>
                                  </a:lnTo>
                                  <a:cubicBezTo>
                                    <a:pt x="0" y="437"/>
                                    <a:pt x="4" y="434"/>
                                    <a:pt x="8" y="434"/>
                                  </a:cubicBezTo>
                                  <a:cubicBezTo>
                                    <a:pt x="13" y="434"/>
                                    <a:pt x="17" y="437"/>
                                    <a:pt x="17" y="442"/>
                                  </a:cubicBezTo>
                                  <a:close/>
                                  <a:moveTo>
                                    <a:pt x="17" y="475"/>
                                  </a:moveTo>
                                  <a:lnTo>
                                    <a:pt x="17" y="475"/>
                                  </a:lnTo>
                                  <a:cubicBezTo>
                                    <a:pt x="17" y="480"/>
                                    <a:pt x="13" y="484"/>
                                    <a:pt x="8" y="484"/>
                                  </a:cubicBezTo>
                                  <a:cubicBezTo>
                                    <a:pt x="4" y="484"/>
                                    <a:pt x="0" y="480"/>
                                    <a:pt x="0" y="475"/>
                                  </a:cubicBezTo>
                                  <a:lnTo>
                                    <a:pt x="0" y="475"/>
                                  </a:lnTo>
                                  <a:cubicBezTo>
                                    <a:pt x="0" y="471"/>
                                    <a:pt x="4" y="467"/>
                                    <a:pt x="8" y="467"/>
                                  </a:cubicBezTo>
                                  <a:cubicBezTo>
                                    <a:pt x="13" y="467"/>
                                    <a:pt x="17" y="471"/>
                                    <a:pt x="17" y="475"/>
                                  </a:cubicBezTo>
                                  <a:close/>
                                  <a:moveTo>
                                    <a:pt x="17" y="509"/>
                                  </a:moveTo>
                                  <a:lnTo>
                                    <a:pt x="17" y="509"/>
                                  </a:lnTo>
                                  <a:cubicBezTo>
                                    <a:pt x="17" y="513"/>
                                    <a:pt x="13" y="517"/>
                                    <a:pt x="8" y="517"/>
                                  </a:cubicBezTo>
                                  <a:cubicBezTo>
                                    <a:pt x="4" y="517"/>
                                    <a:pt x="0" y="513"/>
                                    <a:pt x="0" y="509"/>
                                  </a:cubicBezTo>
                                  <a:lnTo>
                                    <a:pt x="0" y="509"/>
                                  </a:lnTo>
                                  <a:cubicBezTo>
                                    <a:pt x="0" y="504"/>
                                    <a:pt x="4" y="500"/>
                                    <a:pt x="8" y="500"/>
                                  </a:cubicBezTo>
                                  <a:cubicBezTo>
                                    <a:pt x="13" y="500"/>
                                    <a:pt x="17" y="504"/>
                                    <a:pt x="17" y="509"/>
                                  </a:cubicBezTo>
                                  <a:close/>
                                  <a:moveTo>
                                    <a:pt x="17" y="542"/>
                                  </a:moveTo>
                                  <a:lnTo>
                                    <a:pt x="17" y="542"/>
                                  </a:lnTo>
                                  <a:cubicBezTo>
                                    <a:pt x="17" y="547"/>
                                    <a:pt x="13" y="550"/>
                                    <a:pt x="8" y="550"/>
                                  </a:cubicBezTo>
                                  <a:cubicBezTo>
                                    <a:pt x="4" y="550"/>
                                    <a:pt x="0" y="547"/>
                                    <a:pt x="0" y="542"/>
                                  </a:cubicBezTo>
                                  <a:lnTo>
                                    <a:pt x="0" y="542"/>
                                  </a:lnTo>
                                  <a:cubicBezTo>
                                    <a:pt x="0" y="537"/>
                                    <a:pt x="4" y="534"/>
                                    <a:pt x="8" y="534"/>
                                  </a:cubicBezTo>
                                  <a:cubicBezTo>
                                    <a:pt x="13" y="534"/>
                                    <a:pt x="17" y="537"/>
                                    <a:pt x="17" y="542"/>
                                  </a:cubicBezTo>
                                  <a:close/>
                                  <a:moveTo>
                                    <a:pt x="17" y="575"/>
                                  </a:moveTo>
                                  <a:lnTo>
                                    <a:pt x="17" y="575"/>
                                  </a:lnTo>
                                  <a:cubicBezTo>
                                    <a:pt x="17" y="580"/>
                                    <a:pt x="13" y="584"/>
                                    <a:pt x="8" y="584"/>
                                  </a:cubicBezTo>
                                  <a:cubicBezTo>
                                    <a:pt x="4" y="584"/>
                                    <a:pt x="0" y="580"/>
                                    <a:pt x="0" y="575"/>
                                  </a:cubicBezTo>
                                  <a:lnTo>
                                    <a:pt x="0" y="575"/>
                                  </a:lnTo>
                                  <a:cubicBezTo>
                                    <a:pt x="0" y="571"/>
                                    <a:pt x="4" y="567"/>
                                    <a:pt x="8" y="567"/>
                                  </a:cubicBezTo>
                                  <a:cubicBezTo>
                                    <a:pt x="13" y="567"/>
                                    <a:pt x="17" y="571"/>
                                    <a:pt x="17" y="575"/>
                                  </a:cubicBezTo>
                                  <a:close/>
                                  <a:moveTo>
                                    <a:pt x="17" y="609"/>
                                  </a:moveTo>
                                  <a:lnTo>
                                    <a:pt x="17" y="609"/>
                                  </a:lnTo>
                                  <a:cubicBezTo>
                                    <a:pt x="17" y="613"/>
                                    <a:pt x="13" y="617"/>
                                    <a:pt x="8" y="617"/>
                                  </a:cubicBezTo>
                                  <a:cubicBezTo>
                                    <a:pt x="4" y="617"/>
                                    <a:pt x="0" y="613"/>
                                    <a:pt x="0" y="609"/>
                                  </a:cubicBezTo>
                                  <a:lnTo>
                                    <a:pt x="0" y="609"/>
                                  </a:lnTo>
                                  <a:cubicBezTo>
                                    <a:pt x="0" y="604"/>
                                    <a:pt x="4" y="600"/>
                                    <a:pt x="8" y="600"/>
                                  </a:cubicBezTo>
                                  <a:cubicBezTo>
                                    <a:pt x="13" y="600"/>
                                    <a:pt x="17" y="604"/>
                                    <a:pt x="17" y="609"/>
                                  </a:cubicBezTo>
                                  <a:close/>
                                  <a:moveTo>
                                    <a:pt x="17" y="642"/>
                                  </a:moveTo>
                                  <a:lnTo>
                                    <a:pt x="17" y="642"/>
                                  </a:lnTo>
                                  <a:cubicBezTo>
                                    <a:pt x="17" y="647"/>
                                    <a:pt x="13" y="650"/>
                                    <a:pt x="8" y="650"/>
                                  </a:cubicBezTo>
                                  <a:cubicBezTo>
                                    <a:pt x="4" y="650"/>
                                    <a:pt x="0" y="647"/>
                                    <a:pt x="0" y="642"/>
                                  </a:cubicBezTo>
                                  <a:lnTo>
                                    <a:pt x="0" y="642"/>
                                  </a:lnTo>
                                  <a:cubicBezTo>
                                    <a:pt x="0" y="638"/>
                                    <a:pt x="4" y="634"/>
                                    <a:pt x="8" y="634"/>
                                  </a:cubicBezTo>
                                  <a:cubicBezTo>
                                    <a:pt x="13" y="634"/>
                                    <a:pt x="17" y="638"/>
                                    <a:pt x="17" y="642"/>
                                  </a:cubicBezTo>
                                  <a:close/>
                                  <a:moveTo>
                                    <a:pt x="17" y="675"/>
                                  </a:moveTo>
                                  <a:lnTo>
                                    <a:pt x="17" y="675"/>
                                  </a:lnTo>
                                  <a:cubicBezTo>
                                    <a:pt x="17" y="680"/>
                                    <a:pt x="13" y="684"/>
                                    <a:pt x="8" y="684"/>
                                  </a:cubicBezTo>
                                  <a:cubicBezTo>
                                    <a:pt x="4" y="684"/>
                                    <a:pt x="0" y="680"/>
                                    <a:pt x="0" y="675"/>
                                  </a:cubicBezTo>
                                  <a:lnTo>
                                    <a:pt x="0" y="675"/>
                                  </a:lnTo>
                                  <a:cubicBezTo>
                                    <a:pt x="0" y="671"/>
                                    <a:pt x="4" y="667"/>
                                    <a:pt x="8" y="667"/>
                                  </a:cubicBezTo>
                                  <a:cubicBezTo>
                                    <a:pt x="13" y="667"/>
                                    <a:pt x="17" y="671"/>
                                    <a:pt x="17" y="675"/>
                                  </a:cubicBezTo>
                                  <a:close/>
                                  <a:moveTo>
                                    <a:pt x="17" y="709"/>
                                  </a:moveTo>
                                  <a:lnTo>
                                    <a:pt x="17" y="709"/>
                                  </a:lnTo>
                                  <a:cubicBezTo>
                                    <a:pt x="17" y="713"/>
                                    <a:pt x="13" y="717"/>
                                    <a:pt x="8" y="717"/>
                                  </a:cubicBezTo>
                                  <a:cubicBezTo>
                                    <a:pt x="4" y="717"/>
                                    <a:pt x="0" y="713"/>
                                    <a:pt x="0" y="709"/>
                                  </a:cubicBezTo>
                                  <a:lnTo>
                                    <a:pt x="0" y="709"/>
                                  </a:lnTo>
                                  <a:cubicBezTo>
                                    <a:pt x="0" y="704"/>
                                    <a:pt x="4" y="700"/>
                                    <a:pt x="8" y="700"/>
                                  </a:cubicBezTo>
                                  <a:cubicBezTo>
                                    <a:pt x="13" y="700"/>
                                    <a:pt x="17" y="704"/>
                                    <a:pt x="17" y="709"/>
                                  </a:cubicBezTo>
                                  <a:close/>
                                  <a:moveTo>
                                    <a:pt x="17" y="742"/>
                                  </a:moveTo>
                                  <a:lnTo>
                                    <a:pt x="17" y="742"/>
                                  </a:lnTo>
                                  <a:cubicBezTo>
                                    <a:pt x="17" y="747"/>
                                    <a:pt x="13" y="751"/>
                                    <a:pt x="8" y="751"/>
                                  </a:cubicBezTo>
                                  <a:cubicBezTo>
                                    <a:pt x="4" y="751"/>
                                    <a:pt x="0" y="747"/>
                                    <a:pt x="0" y="742"/>
                                  </a:cubicBezTo>
                                  <a:lnTo>
                                    <a:pt x="0" y="742"/>
                                  </a:lnTo>
                                  <a:cubicBezTo>
                                    <a:pt x="0" y="738"/>
                                    <a:pt x="4" y="734"/>
                                    <a:pt x="8" y="734"/>
                                  </a:cubicBezTo>
                                  <a:cubicBezTo>
                                    <a:pt x="13" y="734"/>
                                    <a:pt x="17" y="738"/>
                                    <a:pt x="17" y="742"/>
                                  </a:cubicBezTo>
                                  <a:close/>
                                  <a:moveTo>
                                    <a:pt x="17" y="776"/>
                                  </a:moveTo>
                                  <a:lnTo>
                                    <a:pt x="17" y="776"/>
                                  </a:lnTo>
                                  <a:cubicBezTo>
                                    <a:pt x="17" y="780"/>
                                    <a:pt x="13" y="784"/>
                                    <a:pt x="8" y="784"/>
                                  </a:cubicBezTo>
                                  <a:cubicBezTo>
                                    <a:pt x="4" y="784"/>
                                    <a:pt x="0" y="780"/>
                                    <a:pt x="0" y="776"/>
                                  </a:cubicBezTo>
                                  <a:lnTo>
                                    <a:pt x="0" y="776"/>
                                  </a:lnTo>
                                  <a:cubicBezTo>
                                    <a:pt x="0" y="771"/>
                                    <a:pt x="4" y="767"/>
                                    <a:pt x="8" y="767"/>
                                  </a:cubicBezTo>
                                  <a:cubicBezTo>
                                    <a:pt x="13" y="767"/>
                                    <a:pt x="17" y="771"/>
                                    <a:pt x="17" y="776"/>
                                  </a:cubicBezTo>
                                  <a:close/>
                                  <a:moveTo>
                                    <a:pt x="17" y="809"/>
                                  </a:moveTo>
                                  <a:lnTo>
                                    <a:pt x="17" y="809"/>
                                  </a:lnTo>
                                  <a:cubicBezTo>
                                    <a:pt x="17" y="813"/>
                                    <a:pt x="13" y="817"/>
                                    <a:pt x="8" y="817"/>
                                  </a:cubicBezTo>
                                  <a:cubicBezTo>
                                    <a:pt x="4" y="817"/>
                                    <a:pt x="0" y="813"/>
                                    <a:pt x="0" y="809"/>
                                  </a:cubicBezTo>
                                  <a:lnTo>
                                    <a:pt x="0" y="809"/>
                                  </a:lnTo>
                                  <a:cubicBezTo>
                                    <a:pt x="0" y="804"/>
                                    <a:pt x="4" y="801"/>
                                    <a:pt x="8" y="801"/>
                                  </a:cubicBezTo>
                                  <a:cubicBezTo>
                                    <a:pt x="13" y="801"/>
                                    <a:pt x="17" y="804"/>
                                    <a:pt x="17" y="809"/>
                                  </a:cubicBezTo>
                                  <a:close/>
                                  <a:moveTo>
                                    <a:pt x="17" y="842"/>
                                  </a:moveTo>
                                  <a:lnTo>
                                    <a:pt x="17" y="842"/>
                                  </a:lnTo>
                                  <a:cubicBezTo>
                                    <a:pt x="17" y="847"/>
                                    <a:pt x="13" y="851"/>
                                    <a:pt x="8" y="851"/>
                                  </a:cubicBezTo>
                                  <a:cubicBezTo>
                                    <a:pt x="4" y="851"/>
                                    <a:pt x="0" y="847"/>
                                    <a:pt x="0" y="842"/>
                                  </a:cubicBezTo>
                                  <a:lnTo>
                                    <a:pt x="0" y="842"/>
                                  </a:lnTo>
                                  <a:cubicBezTo>
                                    <a:pt x="0" y="838"/>
                                    <a:pt x="4" y="834"/>
                                    <a:pt x="8" y="834"/>
                                  </a:cubicBezTo>
                                  <a:cubicBezTo>
                                    <a:pt x="13" y="834"/>
                                    <a:pt x="17" y="838"/>
                                    <a:pt x="17" y="842"/>
                                  </a:cubicBezTo>
                                  <a:close/>
                                  <a:moveTo>
                                    <a:pt x="17" y="876"/>
                                  </a:moveTo>
                                  <a:lnTo>
                                    <a:pt x="17" y="876"/>
                                  </a:lnTo>
                                  <a:cubicBezTo>
                                    <a:pt x="17" y="880"/>
                                    <a:pt x="13" y="884"/>
                                    <a:pt x="8" y="884"/>
                                  </a:cubicBezTo>
                                  <a:cubicBezTo>
                                    <a:pt x="4" y="884"/>
                                    <a:pt x="0" y="880"/>
                                    <a:pt x="0" y="876"/>
                                  </a:cubicBezTo>
                                  <a:lnTo>
                                    <a:pt x="0" y="876"/>
                                  </a:lnTo>
                                  <a:cubicBezTo>
                                    <a:pt x="0" y="871"/>
                                    <a:pt x="4" y="867"/>
                                    <a:pt x="8" y="867"/>
                                  </a:cubicBezTo>
                                  <a:cubicBezTo>
                                    <a:pt x="13" y="867"/>
                                    <a:pt x="17" y="871"/>
                                    <a:pt x="17" y="876"/>
                                  </a:cubicBezTo>
                                  <a:close/>
                                  <a:moveTo>
                                    <a:pt x="17" y="909"/>
                                  </a:moveTo>
                                  <a:lnTo>
                                    <a:pt x="17" y="909"/>
                                  </a:lnTo>
                                  <a:cubicBezTo>
                                    <a:pt x="17" y="914"/>
                                    <a:pt x="13" y="917"/>
                                    <a:pt x="8" y="917"/>
                                  </a:cubicBezTo>
                                  <a:cubicBezTo>
                                    <a:pt x="4" y="917"/>
                                    <a:pt x="0" y="914"/>
                                    <a:pt x="0" y="909"/>
                                  </a:cubicBezTo>
                                  <a:lnTo>
                                    <a:pt x="0" y="909"/>
                                  </a:lnTo>
                                  <a:cubicBezTo>
                                    <a:pt x="0" y="904"/>
                                    <a:pt x="4" y="901"/>
                                    <a:pt x="8" y="901"/>
                                  </a:cubicBezTo>
                                  <a:cubicBezTo>
                                    <a:pt x="13" y="901"/>
                                    <a:pt x="17" y="904"/>
                                    <a:pt x="17" y="909"/>
                                  </a:cubicBezTo>
                                  <a:close/>
                                  <a:moveTo>
                                    <a:pt x="17" y="942"/>
                                  </a:moveTo>
                                  <a:lnTo>
                                    <a:pt x="17" y="942"/>
                                  </a:lnTo>
                                  <a:cubicBezTo>
                                    <a:pt x="17" y="947"/>
                                    <a:pt x="13" y="951"/>
                                    <a:pt x="8" y="951"/>
                                  </a:cubicBezTo>
                                  <a:cubicBezTo>
                                    <a:pt x="4" y="951"/>
                                    <a:pt x="0" y="947"/>
                                    <a:pt x="0" y="942"/>
                                  </a:cubicBezTo>
                                  <a:lnTo>
                                    <a:pt x="0" y="942"/>
                                  </a:lnTo>
                                  <a:cubicBezTo>
                                    <a:pt x="0" y="938"/>
                                    <a:pt x="4" y="934"/>
                                    <a:pt x="8" y="934"/>
                                  </a:cubicBezTo>
                                  <a:cubicBezTo>
                                    <a:pt x="13" y="934"/>
                                    <a:pt x="17" y="938"/>
                                    <a:pt x="17" y="942"/>
                                  </a:cubicBezTo>
                                  <a:close/>
                                  <a:moveTo>
                                    <a:pt x="17" y="976"/>
                                  </a:moveTo>
                                  <a:lnTo>
                                    <a:pt x="17" y="976"/>
                                  </a:lnTo>
                                  <a:cubicBezTo>
                                    <a:pt x="17" y="980"/>
                                    <a:pt x="13" y="984"/>
                                    <a:pt x="8" y="984"/>
                                  </a:cubicBezTo>
                                  <a:cubicBezTo>
                                    <a:pt x="4" y="984"/>
                                    <a:pt x="0" y="980"/>
                                    <a:pt x="0" y="976"/>
                                  </a:cubicBezTo>
                                  <a:lnTo>
                                    <a:pt x="0" y="976"/>
                                  </a:lnTo>
                                  <a:cubicBezTo>
                                    <a:pt x="0" y="971"/>
                                    <a:pt x="4" y="967"/>
                                    <a:pt x="8" y="967"/>
                                  </a:cubicBezTo>
                                  <a:cubicBezTo>
                                    <a:pt x="13" y="967"/>
                                    <a:pt x="17" y="971"/>
                                    <a:pt x="17" y="976"/>
                                  </a:cubicBezTo>
                                  <a:close/>
                                  <a:moveTo>
                                    <a:pt x="17" y="1009"/>
                                  </a:moveTo>
                                  <a:lnTo>
                                    <a:pt x="17" y="1009"/>
                                  </a:lnTo>
                                  <a:cubicBezTo>
                                    <a:pt x="17" y="1014"/>
                                    <a:pt x="13" y="1017"/>
                                    <a:pt x="8" y="1017"/>
                                  </a:cubicBezTo>
                                  <a:cubicBezTo>
                                    <a:pt x="4" y="1017"/>
                                    <a:pt x="0" y="1014"/>
                                    <a:pt x="0" y="1009"/>
                                  </a:cubicBezTo>
                                  <a:lnTo>
                                    <a:pt x="0" y="1009"/>
                                  </a:lnTo>
                                  <a:cubicBezTo>
                                    <a:pt x="0" y="1004"/>
                                    <a:pt x="4" y="1001"/>
                                    <a:pt x="8" y="1001"/>
                                  </a:cubicBezTo>
                                  <a:cubicBezTo>
                                    <a:pt x="13" y="1001"/>
                                    <a:pt x="17" y="1004"/>
                                    <a:pt x="17" y="1009"/>
                                  </a:cubicBezTo>
                                  <a:close/>
                                  <a:moveTo>
                                    <a:pt x="17" y="1042"/>
                                  </a:moveTo>
                                  <a:lnTo>
                                    <a:pt x="17" y="1042"/>
                                  </a:lnTo>
                                  <a:cubicBezTo>
                                    <a:pt x="17" y="1047"/>
                                    <a:pt x="13" y="1051"/>
                                    <a:pt x="8" y="1051"/>
                                  </a:cubicBezTo>
                                  <a:cubicBezTo>
                                    <a:pt x="4" y="1051"/>
                                    <a:pt x="0" y="1047"/>
                                    <a:pt x="0" y="1042"/>
                                  </a:cubicBezTo>
                                  <a:lnTo>
                                    <a:pt x="0" y="1042"/>
                                  </a:lnTo>
                                  <a:cubicBezTo>
                                    <a:pt x="0" y="1038"/>
                                    <a:pt x="4" y="1034"/>
                                    <a:pt x="8" y="1034"/>
                                  </a:cubicBezTo>
                                  <a:cubicBezTo>
                                    <a:pt x="13" y="1034"/>
                                    <a:pt x="17" y="1038"/>
                                    <a:pt x="17" y="1042"/>
                                  </a:cubicBezTo>
                                  <a:close/>
                                  <a:moveTo>
                                    <a:pt x="17" y="1076"/>
                                  </a:moveTo>
                                  <a:lnTo>
                                    <a:pt x="17" y="1076"/>
                                  </a:lnTo>
                                  <a:cubicBezTo>
                                    <a:pt x="17" y="1080"/>
                                    <a:pt x="13" y="1084"/>
                                    <a:pt x="8" y="1084"/>
                                  </a:cubicBezTo>
                                  <a:cubicBezTo>
                                    <a:pt x="4" y="1084"/>
                                    <a:pt x="0" y="1080"/>
                                    <a:pt x="0" y="1076"/>
                                  </a:cubicBezTo>
                                  <a:lnTo>
                                    <a:pt x="0" y="1076"/>
                                  </a:lnTo>
                                  <a:cubicBezTo>
                                    <a:pt x="0" y="1071"/>
                                    <a:pt x="4" y="1067"/>
                                    <a:pt x="8" y="1067"/>
                                  </a:cubicBezTo>
                                  <a:cubicBezTo>
                                    <a:pt x="13" y="1067"/>
                                    <a:pt x="17" y="1071"/>
                                    <a:pt x="17" y="1076"/>
                                  </a:cubicBezTo>
                                  <a:close/>
                                  <a:moveTo>
                                    <a:pt x="17" y="1109"/>
                                  </a:moveTo>
                                  <a:lnTo>
                                    <a:pt x="17" y="1109"/>
                                  </a:lnTo>
                                  <a:cubicBezTo>
                                    <a:pt x="17" y="1114"/>
                                    <a:pt x="13" y="1117"/>
                                    <a:pt x="8" y="1117"/>
                                  </a:cubicBezTo>
                                  <a:cubicBezTo>
                                    <a:pt x="4" y="1117"/>
                                    <a:pt x="0" y="1114"/>
                                    <a:pt x="0" y="1109"/>
                                  </a:cubicBezTo>
                                  <a:lnTo>
                                    <a:pt x="0" y="1109"/>
                                  </a:lnTo>
                                  <a:cubicBezTo>
                                    <a:pt x="0" y="1104"/>
                                    <a:pt x="4" y="1101"/>
                                    <a:pt x="8" y="1101"/>
                                  </a:cubicBezTo>
                                  <a:cubicBezTo>
                                    <a:pt x="13" y="1101"/>
                                    <a:pt x="17" y="1104"/>
                                    <a:pt x="17" y="1109"/>
                                  </a:cubicBezTo>
                                  <a:close/>
                                  <a:moveTo>
                                    <a:pt x="17" y="1142"/>
                                  </a:moveTo>
                                  <a:lnTo>
                                    <a:pt x="17" y="1142"/>
                                  </a:lnTo>
                                  <a:cubicBezTo>
                                    <a:pt x="17" y="1147"/>
                                    <a:pt x="13" y="1151"/>
                                    <a:pt x="8" y="1151"/>
                                  </a:cubicBezTo>
                                  <a:cubicBezTo>
                                    <a:pt x="4" y="1151"/>
                                    <a:pt x="0" y="1147"/>
                                    <a:pt x="0" y="1142"/>
                                  </a:cubicBezTo>
                                  <a:lnTo>
                                    <a:pt x="0" y="1142"/>
                                  </a:lnTo>
                                  <a:cubicBezTo>
                                    <a:pt x="0" y="1138"/>
                                    <a:pt x="4" y="1134"/>
                                    <a:pt x="8" y="1134"/>
                                  </a:cubicBezTo>
                                  <a:cubicBezTo>
                                    <a:pt x="13" y="1134"/>
                                    <a:pt x="17" y="1138"/>
                                    <a:pt x="17" y="1142"/>
                                  </a:cubicBezTo>
                                  <a:close/>
                                  <a:moveTo>
                                    <a:pt x="17" y="1176"/>
                                  </a:moveTo>
                                  <a:lnTo>
                                    <a:pt x="17" y="1176"/>
                                  </a:lnTo>
                                  <a:cubicBezTo>
                                    <a:pt x="17" y="1180"/>
                                    <a:pt x="13" y="1184"/>
                                    <a:pt x="8" y="1184"/>
                                  </a:cubicBezTo>
                                  <a:cubicBezTo>
                                    <a:pt x="4" y="1184"/>
                                    <a:pt x="0" y="1180"/>
                                    <a:pt x="0" y="1176"/>
                                  </a:cubicBezTo>
                                  <a:lnTo>
                                    <a:pt x="0" y="1176"/>
                                  </a:lnTo>
                                  <a:cubicBezTo>
                                    <a:pt x="0" y="1171"/>
                                    <a:pt x="4" y="1167"/>
                                    <a:pt x="8" y="1167"/>
                                  </a:cubicBezTo>
                                  <a:cubicBezTo>
                                    <a:pt x="13" y="1167"/>
                                    <a:pt x="17" y="1171"/>
                                    <a:pt x="17" y="1176"/>
                                  </a:cubicBezTo>
                                  <a:close/>
                                  <a:moveTo>
                                    <a:pt x="17" y="1209"/>
                                  </a:moveTo>
                                  <a:lnTo>
                                    <a:pt x="17" y="1209"/>
                                  </a:lnTo>
                                  <a:cubicBezTo>
                                    <a:pt x="17" y="1214"/>
                                    <a:pt x="13" y="1217"/>
                                    <a:pt x="8" y="1217"/>
                                  </a:cubicBezTo>
                                  <a:cubicBezTo>
                                    <a:pt x="4" y="1217"/>
                                    <a:pt x="0" y="1214"/>
                                    <a:pt x="0" y="1209"/>
                                  </a:cubicBezTo>
                                  <a:lnTo>
                                    <a:pt x="0" y="1209"/>
                                  </a:lnTo>
                                  <a:cubicBezTo>
                                    <a:pt x="0" y="1204"/>
                                    <a:pt x="4" y="1201"/>
                                    <a:pt x="8" y="1201"/>
                                  </a:cubicBezTo>
                                  <a:cubicBezTo>
                                    <a:pt x="13" y="1201"/>
                                    <a:pt x="17" y="1204"/>
                                    <a:pt x="17" y="1209"/>
                                  </a:cubicBezTo>
                                  <a:close/>
                                  <a:moveTo>
                                    <a:pt x="17" y="1242"/>
                                  </a:moveTo>
                                  <a:lnTo>
                                    <a:pt x="17" y="1242"/>
                                  </a:lnTo>
                                  <a:cubicBezTo>
                                    <a:pt x="17" y="1247"/>
                                    <a:pt x="13" y="1251"/>
                                    <a:pt x="8" y="1251"/>
                                  </a:cubicBezTo>
                                  <a:cubicBezTo>
                                    <a:pt x="4" y="1251"/>
                                    <a:pt x="0" y="1247"/>
                                    <a:pt x="0" y="1242"/>
                                  </a:cubicBezTo>
                                  <a:lnTo>
                                    <a:pt x="0" y="1242"/>
                                  </a:lnTo>
                                  <a:cubicBezTo>
                                    <a:pt x="0" y="1238"/>
                                    <a:pt x="4" y="1234"/>
                                    <a:pt x="8" y="1234"/>
                                  </a:cubicBezTo>
                                  <a:cubicBezTo>
                                    <a:pt x="13" y="1234"/>
                                    <a:pt x="17" y="1238"/>
                                    <a:pt x="17" y="1242"/>
                                  </a:cubicBezTo>
                                  <a:close/>
                                  <a:moveTo>
                                    <a:pt x="17" y="1276"/>
                                  </a:moveTo>
                                  <a:lnTo>
                                    <a:pt x="17" y="1276"/>
                                  </a:lnTo>
                                  <a:cubicBezTo>
                                    <a:pt x="17" y="1280"/>
                                    <a:pt x="13" y="1284"/>
                                    <a:pt x="8" y="1284"/>
                                  </a:cubicBezTo>
                                  <a:cubicBezTo>
                                    <a:pt x="4" y="1284"/>
                                    <a:pt x="0" y="1280"/>
                                    <a:pt x="0" y="1276"/>
                                  </a:cubicBezTo>
                                  <a:lnTo>
                                    <a:pt x="0" y="1276"/>
                                  </a:lnTo>
                                  <a:cubicBezTo>
                                    <a:pt x="0" y="1271"/>
                                    <a:pt x="4" y="1267"/>
                                    <a:pt x="8" y="1267"/>
                                  </a:cubicBezTo>
                                  <a:cubicBezTo>
                                    <a:pt x="13" y="1267"/>
                                    <a:pt x="17" y="1271"/>
                                    <a:pt x="17" y="1276"/>
                                  </a:cubicBezTo>
                                  <a:close/>
                                  <a:moveTo>
                                    <a:pt x="17" y="1309"/>
                                  </a:moveTo>
                                  <a:lnTo>
                                    <a:pt x="17" y="1309"/>
                                  </a:lnTo>
                                  <a:cubicBezTo>
                                    <a:pt x="17" y="1314"/>
                                    <a:pt x="13" y="1317"/>
                                    <a:pt x="8" y="1317"/>
                                  </a:cubicBezTo>
                                  <a:cubicBezTo>
                                    <a:pt x="4" y="1317"/>
                                    <a:pt x="0" y="1314"/>
                                    <a:pt x="0" y="1309"/>
                                  </a:cubicBezTo>
                                  <a:lnTo>
                                    <a:pt x="0" y="1309"/>
                                  </a:lnTo>
                                  <a:cubicBezTo>
                                    <a:pt x="0" y="1305"/>
                                    <a:pt x="4" y="1301"/>
                                    <a:pt x="8" y="1301"/>
                                  </a:cubicBezTo>
                                  <a:cubicBezTo>
                                    <a:pt x="13" y="1301"/>
                                    <a:pt x="17" y="1305"/>
                                    <a:pt x="17" y="1309"/>
                                  </a:cubicBezTo>
                                  <a:close/>
                                  <a:moveTo>
                                    <a:pt x="17" y="1342"/>
                                  </a:moveTo>
                                  <a:lnTo>
                                    <a:pt x="17" y="1342"/>
                                  </a:lnTo>
                                  <a:cubicBezTo>
                                    <a:pt x="17" y="1347"/>
                                    <a:pt x="13" y="1351"/>
                                    <a:pt x="8" y="1351"/>
                                  </a:cubicBezTo>
                                  <a:cubicBezTo>
                                    <a:pt x="4" y="1351"/>
                                    <a:pt x="0" y="1347"/>
                                    <a:pt x="0" y="1342"/>
                                  </a:cubicBezTo>
                                  <a:lnTo>
                                    <a:pt x="0" y="1342"/>
                                  </a:lnTo>
                                  <a:cubicBezTo>
                                    <a:pt x="0" y="1338"/>
                                    <a:pt x="4" y="1334"/>
                                    <a:pt x="8" y="1334"/>
                                  </a:cubicBezTo>
                                  <a:cubicBezTo>
                                    <a:pt x="13" y="1334"/>
                                    <a:pt x="17" y="1338"/>
                                    <a:pt x="17" y="1342"/>
                                  </a:cubicBezTo>
                                  <a:close/>
                                  <a:moveTo>
                                    <a:pt x="17" y="1376"/>
                                  </a:moveTo>
                                  <a:lnTo>
                                    <a:pt x="17" y="1376"/>
                                  </a:lnTo>
                                  <a:cubicBezTo>
                                    <a:pt x="17" y="1380"/>
                                    <a:pt x="13" y="1384"/>
                                    <a:pt x="8" y="1384"/>
                                  </a:cubicBezTo>
                                  <a:cubicBezTo>
                                    <a:pt x="4" y="1384"/>
                                    <a:pt x="0" y="1380"/>
                                    <a:pt x="0" y="1376"/>
                                  </a:cubicBezTo>
                                  <a:lnTo>
                                    <a:pt x="0" y="1376"/>
                                  </a:lnTo>
                                  <a:cubicBezTo>
                                    <a:pt x="0" y="1371"/>
                                    <a:pt x="4" y="1367"/>
                                    <a:pt x="8" y="1367"/>
                                  </a:cubicBezTo>
                                  <a:cubicBezTo>
                                    <a:pt x="13" y="1367"/>
                                    <a:pt x="17" y="1371"/>
                                    <a:pt x="17" y="1376"/>
                                  </a:cubicBezTo>
                                  <a:close/>
                                  <a:moveTo>
                                    <a:pt x="17" y="1409"/>
                                  </a:moveTo>
                                  <a:lnTo>
                                    <a:pt x="17" y="1409"/>
                                  </a:lnTo>
                                  <a:cubicBezTo>
                                    <a:pt x="17" y="1414"/>
                                    <a:pt x="13" y="1418"/>
                                    <a:pt x="8" y="1418"/>
                                  </a:cubicBezTo>
                                  <a:cubicBezTo>
                                    <a:pt x="4" y="1418"/>
                                    <a:pt x="0" y="1414"/>
                                    <a:pt x="0" y="1409"/>
                                  </a:cubicBezTo>
                                  <a:lnTo>
                                    <a:pt x="0" y="1409"/>
                                  </a:lnTo>
                                  <a:cubicBezTo>
                                    <a:pt x="0" y="1405"/>
                                    <a:pt x="4" y="1401"/>
                                    <a:pt x="8" y="1401"/>
                                  </a:cubicBezTo>
                                  <a:cubicBezTo>
                                    <a:pt x="13" y="1401"/>
                                    <a:pt x="17" y="1405"/>
                                    <a:pt x="17" y="1409"/>
                                  </a:cubicBezTo>
                                  <a:close/>
                                  <a:moveTo>
                                    <a:pt x="17" y="1443"/>
                                  </a:moveTo>
                                  <a:lnTo>
                                    <a:pt x="17" y="1443"/>
                                  </a:lnTo>
                                  <a:cubicBezTo>
                                    <a:pt x="17" y="1447"/>
                                    <a:pt x="13" y="1451"/>
                                    <a:pt x="8" y="1451"/>
                                  </a:cubicBezTo>
                                  <a:cubicBezTo>
                                    <a:pt x="4" y="1451"/>
                                    <a:pt x="0" y="1447"/>
                                    <a:pt x="0" y="1443"/>
                                  </a:cubicBezTo>
                                  <a:lnTo>
                                    <a:pt x="0" y="1443"/>
                                  </a:lnTo>
                                  <a:cubicBezTo>
                                    <a:pt x="0" y="1438"/>
                                    <a:pt x="4" y="1434"/>
                                    <a:pt x="8" y="1434"/>
                                  </a:cubicBezTo>
                                  <a:cubicBezTo>
                                    <a:pt x="13" y="1434"/>
                                    <a:pt x="17" y="1438"/>
                                    <a:pt x="17" y="1443"/>
                                  </a:cubicBezTo>
                                  <a:close/>
                                  <a:moveTo>
                                    <a:pt x="17" y="1476"/>
                                  </a:moveTo>
                                  <a:lnTo>
                                    <a:pt x="17" y="1476"/>
                                  </a:lnTo>
                                  <a:cubicBezTo>
                                    <a:pt x="17" y="1480"/>
                                    <a:pt x="13" y="1484"/>
                                    <a:pt x="8" y="1484"/>
                                  </a:cubicBezTo>
                                  <a:cubicBezTo>
                                    <a:pt x="4" y="1484"/>
                                    <a:pt x="0" y="1480"/>
                                    <a:pt x="0" y="1476"/>
                                  </a:cubicBezTo>
                                  <a:lnTo>
                                    <a:pt x="0" y="1476"/>
                                  </a:lnTo>
                                  <a:cubicBezTo>
                                    <a:pt x="0" y="1471"/>
                                    <a:pt x="4" y="1468"/>
                                    <a:pt x="8" y="1468"/>
                                  </a:cubicBezTo>
                                  <a:cubicBezTo>
                                    <a:pt x="13" y="1468"/>
                                    <a:pt x="17" y="1471"/>
                                    <a:pt x="17" y="1476"/>
                                  </a:cubicBezTo>
                                  <a:close/>
                                  <a:moveTo>
                                    <a:pt x="17" y="1509"/>
                                  </a:moveTo>
                                  <a:lnTo>
                                    <a:pt x="17" y="1509"/>
                                  </a:lnTo>
                                  <a:cubicBezTo>
                                    <a:pt x="17" y="1514"/>
                                    <a:pt x="13" y="1518"/>
                                    <a:pt x="8" y="1518"/>
                                  </a:cubicBezTo>
                                  <a:cubicBezTo>
                                    <a:pt x="4" y="1518"/>
                                    <a:pt x="0" y="1514"/>
                                    <a:pt x="0" y="1509"/>
                                  </a:cubicBezTo>
                                  <a:lnTo>
                                    <a:pt x="0" y="1509"/>
                                  </a:lnTo>
                                  <a:cubicBezTo>
                                    <a:pt x="0" y="1505"/>
                                    <a:pt x="4" y="1501"/>
                                    <a:pt x="8" y="1501"/>
                                  </a:cubicBezTo>
                                  <a:cubicBezTo>
                                    <a:pt x="13" y="1501"/>
                                    <a:pt x="17" y="1505"/>
                                    <a:pt x="17" y="1509"/>
                                  </a:cubicBezTo>
                                  <a:close/>
                                  <a:moveTo>
                                    <a:pt x="17" y="1543"/>
                                  </a:moveTo>
                                  <a:lnTo>
                                    <a:pt x="17" y="1543"/>
                                  </a:lnTo>
                                  <a:cubicBezTo>
                                    <a:pt x="17" y="1547"/>
                                    <a:pt x="13" y="1551"/>
                                    <a:pt x="8" y="1551"/>
                                  </a:cubicBezTo>
                                  <a:cubicBezTo>
                                    <a:pt x="4" y="1551"/>
                                    <a:pt x="0" y="1547"/>
                                    <a:pt x="0" y="1543"/>
                                  </a:cubicBezTo>
                                  <a:lnTo>
                                    <a:pt x="0" y="1543"/>
                                  </a:lnTo>
                                  <a:cubicBezTo>
                                    <a:pt x="0" y="1538"/>
                                    <a:pt x="4" y="1534"/>
                                    <a:pt x="8" y="1534"/>
                                  </a:cubicBezTo>
                                  <a:cubicBezTo>
                                    <a:pt x="13" y="1534"/>
                                    <a:pt x="17" y="1538"/>
                                    <a:pt x="17" y="1543"/>
                                  </a:cubicBezTo>
                                  <a:close/>
                                  <a:moveTo>
                                    <a:pt x="17" y="1576"/>
                                  </a:moveTo>
                                  <a:lnTo>
                                    <a:pt x="17" y="1576"/>
                                  </a:lnTo>
                                  <a:cubicBezTo>
                                    <a:pt x="17" y="1581"/>
                                    <a:pt x="13" y="1584"/>
                                    <a:pt x="8" y="1584"/>
                                  </a:cubicBezTo>
                                  <a:cubicBezTo>
                                    <a:pt x="4" y="1584"/>
                                    <a:pt x="0" y="1581"/>
                                    <a:pt x="0" y="1576"/>
                                  </a:cubicBezTo>
                                  <a:lnTo>
                                    <a:pt x="0" y="1576"/>
                                  </a:lnTo>
                                  <a:cubicBezTo>
                                    <a:pt x="0" y="1571"/>
                                    <a:pt x="4" y="1568"/>
                                    <a:pt x="8" y="1568"/>
                                  </a:cubicBezTo>
                                  <a:cubicBezTo>
                                    <a:pt x="13" y="1568"/>
                                    <a:pt x="17" y="1571"/>
                                    <a:pt x="17" y="1576"/>
                                  </a:cubicBezTo>
                                  <a:close/>
                                  <a:moveTo>
                                    <a:pt x="17" y="1609"/>
                                  </a:moveTo>
                                  <a:lnTo>
                                    <a:pt x="17" y="1609"/>
                                  </a:lnTo>
                                  <a:cubicBezTo>
                                    <a:pt x="17" y="1614"/>
                                    <a:pt x="13" y="1618"/>
                                    <a:pt x="8" y="1618"/>
                                  </a:cubicBezTo>
                                  <a:cubicBezTo>
                                    <a:pt x="4" y="1618"/>
                                    <a:pt x="0" y="1614"/>
                                    <a:pt x="0" y="1609"/>
                                  </a:cubicBezTo>
                                  <a:lnTo>
                                    <a:pt x="0" y="1609"/>
                                  </a:lnTo>
                                  <a:cubicBezTo>
                                    <a:pt x="0" y="1605"/>
                                    <a:pt x="4" y="1601"/>
                                    <a:pt x="8" y="1601"/>
                                  </a:cubicBezTo>
                                  <a:cubicBezTo>
                                    <a:pt x="13" y="1601"/>
                                    <a:pt x="17" y="1605"/>
                                    <a:pt x="17" y="1609"/>
                                  </a:cubicBezTo>
                                  <a:close/>
                                  <a:moveTo>
                                    <a:pt x="17" y="1643"/>
                                  </a:moveTo>
                                  <a:lnTo>
                                    <a:pt x="17" y="1643"/>
                                  </a:lnTo>
                                  <a:cubicBezTo>
                                    <a:pt x="17" y="1647"/>
                                    <a:pt x="13" y="1651"/>
                                    <a:pt x="8" y="1651"/>
                                  </a:cubicBezTo>
                                  <a:cubicBezTo>
                                    <a:pt x="4" y="1651"/>
                                    <a:pt x="0" y="1647"/>
                                    <a:pt x="0" y="1643"/>
                                  </a:cubicBezTo>
                                  <a:lnTo>
                                    <a:pt x="0" y="1643"/>
                                  </a:lnTo>
                                  <a:cubicBezTo>
                                    <a:pt x="0" y="1638"/>
                                    <a:pt x="4" y="1634"/>
                                    <a:pt x="8" y="1634"/>
                                  </a:cubicBezTo>
                                  <a:cubicBezTo>
                                    <a:pt x="13" y="1634"/>
                                    <a:pt x="17" y="1638"/>
                                    <a:pt x="17" y="1643"/>
                                  </a:cubicBezTo>
                                  <a:close/>
                                  <a:moveTo>
                                    <a:pt x="17" y="1676"/>
                                  </a:moveTo>
                                  <a:lnTo>
                                    <a:pt x="17" y="1676"/>
                                  </a:lnTo>
                                  <a:cubicBezTo>
                                    <a:pt x="17" y="1681"/>
                                    <a:pt x="13" y="1684"/>
                                    <a:pt x="8" y="1684"/>
                                  </a:cubicBezTo>
                                  <a:cubicBezTo>
                                    <a:pt x="4" y="1684"/>
                                    <a:pt x="0" y="1681"/>
                                    <a:pt x="0" y="1676"/>
                                  </a:cubicBezTo>
                                  <a:lnTo>
                                    <a:pt x="0" y="1676"/>
                                  </a:lnTo>
                                  <a:cubicBezTo>
                                    <a:pt x="0" y="1671"/>
                                    <a:pt x="4" y="1668"/>
                                    <a:pt x="8" y="1668"/>
                                  </a:cubicBezTo>
                                  <a:cubicBezTo>
                                    <a:pt x="13" y="1668"/>
                                    <a:pt x="17" y="1671"/>
                                    <a:pt x="17" y="1676"/>
                                  </a:cubicBezTo>
                                  <a:close/>
                                  <a:moveTo>
                                    <a:pt x="17" y="1709"/>
                                  </a:moveTo>
                                  <a:lnTo>
                                    <a:pt x="17" y="1709"/>
                                  </a:lnTo>
                                  <a:cubicBezTo>
                                    <a:pt x="17" y="1714"/>
                                    <a:pt x="13" y="1718"/>
                                    <a:pt x="8" y="1718"/>
                                  </a:cubicBezTo>
                                  <a:cubicBezTo>
                                    <a:pt x="4" y="1718"/>
                                    <a:pt x="0" y="1714"/>
                                    <a:pt x="0" y="1709"/>
                                  </a:cubicBezTo>
                                  <a:lnTo>
                                    <a:pt x="0" y="1709"/>
                                  </a:lnTo>
                                  <a:cubicBezTo>
                                    <a:pt x="0" y="1705"/>
                                    <a:pt x="4" y="1701"/>
                                    <a:pt x="8" y="1701"/>
                                  </a:cubicBezTo>
                                  <a:cubicBezTo>
                                    <a:pt x="13" y="1701"/>
                                    <a:pt x="17" y="1705"/>
                                    <a:pt x="17" y="1709"/>
                                  </a:cubicBezTo>
                                  <a:close/>
                                  <a:moveTo>
                                    <a:pt x="17" y="1743"/>
                                  </a:moveTo>
                                  <a:lnTo>
                                    <a:pt x="17" y="1743"/>
                                  </a:lnTo>
                                  <a:cubicBezTo>
                                    <a:pt x="17" y="1747"/>
                                    <a:pt x="13" y="1751"/>
                                    <a:pt x="8" y="1751"/>
                                  </a:cubicBezTo>
                                  <a:cubicBezTo>
                                    <a:pt x="4" y="1751"/>
                                    <a:pt x="0" y="1747"/>
                                    <a:pt x="0" y="1743"/>
                                  </a:cubicBezTo>
                                  <a:lnTo>
                                    <a:pt x="0" y="1743"/>
                                  </a:lnTo>
                                  <a:cubicBezTo>
                                    <a:pt x="0" y="1738"/>
                                    <a:pt x="4" y="1734"/>
                                    <a:pt x="8" y="1734"/>
                                  </a:cubicBezTo>
                                  <a:cubicBezTo>
                                    <a:pt x="13" y="1734"/>
                                    <a:pt x="17" y="1738"/>
                                    <a:pt x="17" y="1743"/>
                                  </a:cubicBezTo>
                                  <a:close/>
                                  <a:moveTo>
                                    <a:pt x="17" y="1776"/>
                                  </a:moveTo>
                                  <a:lnTo>
                                    <a:pt x="17" y="1776"/>
                                  </a:lnTo>
                                  <a:cubicBezTo>
                                    <a:pt x="17" y="1781"/>
                                    <a:pt x="13" y="1784"/>
                                    <a:pt x="8" y="1784"/>
                                  </a:cubicBezTo>
                                  <a:cubicBezTo>
                                    <a:pt x="4" y="1784"/>
                                    <a:pt x="0" y="1781"/>
                                    <a:pt x="0" y="1776"/>
                                  </a:cubicBezTo>
                                  <a:lnTo>
                                    <a:pt x="0" y="1776"/>
                                  </a:lnTo>
                                  <a:cubicBezTo>
                                    <a:pt x="0" y="1771"/>
                                    <a:pt x="4" y="1768"/>
                                    <a:pt x="8" y="1768"/>
                                  </a:cubicBezTo>
                                  <a:cubicBezTo>
                                    <a:pt x="13" y="1768"/>
                                    <a:pt x="17" y="1771"/>
                                    <a:pt x="17" y="1776"/>
                                  </a:cubicBezTo>
                                  <a:close/>
                                  <a:moveTo>
                                    <a:pt x="17" y="1809"/>
                                  </a:moveTo>
                                  <a:lnTo>
                                    <a:pt x="17" y="1809"/>
                                  </a:lnTo>
                                  <a:cubicBezTo>
                                    <a:pt x="17" y="1814"/>
                                    <a:pt x="13" y="1818"/>
                                    <a:pt x="8" y="1818"/>
                                  </a:cubicBezTo>
                                  <a:cubicBezTo>
                                    <a:pt x="4" y="1818"/>
                                    <a:pt x="0" y="1814"/>
                                    <a:pt x="0" y="1809"/>
                                  </a:cubicBezTo>
                                  <a:lnTo>
                                    <a:pt x="0" y="1809"/>
                                  </a:lnTo>
                                  <a:cubicBezTo>
                                    <a:pt x="0" y="1805"/>
                                    <a:pt x="4" y="1801"/>
                                    <a:pt x="8" y="1801"/>
                                  </a:cubicBezTo>
                                  <a:cubicBezTo>
                                    <a:pt x="13" y="1801"/>
                                    <a:pt x="17" y="1805"/>
                                    <a:pt x="17" y="1809"/>
                                  </a:cubicBezTo>
                                  <a:close/>
                                  <a:moveTo>
                                    <a:pt x="17" y="1843"/>
                                  </a:moveTo>
                                  <a:lnTo>
                                    <a:pt x="17" y="1843"/>
                                  </a:lnTo>
                                  <a:cubicBezTo>
                                    <a:pt x="17" y="1847"/>
                                    <a:pt x="13" y="1851"/>
                                    <a:pt x="8" y="1851"/>
                                  </a:cubicBezTo>
                                  <a:cubicBezTo>
                                    <a:pt x="4" y="1851"/>
                                    <a:pt x="0" y="1847"/>
                                    <a:pt x="0" y="1843"/>
                                  </a:cubicBezTo>
                                  <a:lnTo>
                                    <a:pt x="0" y="1843"/>
                                  </a:lnTo>
                                  <a:cubicBezTo>
                                    <a:pt x="0" y="1838"/>
                                    <a:pt x="4" y="1834"/>
                                    <a:pt x="8" y="1834"/>
                                  </a:cubicBezTo>
                                  <a:cubicBezTo>
                                    <a:pt x="13" y="1834"/>
                                    <a:pt x="17" y="1838"/>
                                    <a:pt x="17" y="1843"/>
                                  </a:cubicBezTo>
                                  <a:close/>
                                  <a:moveTo>
                                    <a:pt x="17" y="1876"/>
                                  </a:moveTo>
                                  <a:lnTo>
                                    <a:pt x="17" y="1876"/>
                                  </a:lnTo>
                                  <a:cubicBezTo>
                                    <a:pt x="17" y="1881"/>
                                    <a:pt x="13" y="1884"/>
                                    <a:pt x="8" y="1884"/>
                                  </a:cubicBezTo>
                                  <a:cubicBezTo>
                                    <a:pt x="4" y="1884"/>
                                    <a:pt x="0" y="1881"/>
                                    <a:pt x="0" y="1876"/>
                                  </a:cubicBezTo>
                                  <a:lnTo>
                                    <a:pt x="0" y="1876"/>
                                  </a:lnTo>
                                  <a:cubicBezTo>
                                    <a:pt x="0" y="1871"/>
                                    <a:pt x="4" y="1868"/>
                                    <a:pt x="8" y="1868"/>
                                  </a:cubicBezTo>
                                  <a:cubicBezTo>
                                    <a:pt x="13" y="1868"/>
                                    <a:pt x="17" y="1871"/>
                                    <a:pt x="17" y="1876"/>
                                  </a:cubicBezTo>
                                  <a:close/>
                                  <a:moveTo>
                                    <a:pt x="17" y="1909"/>
                                  </a:moveTo>
                                  <a:lnTo>
                                    <a:pt x="17" y="1909"/>
                                  </a:lnTo>
                                  <a:cubicBezTo>
                                    <a:pt x="17" y="1914"/>
                                    <a:pt x="13" y="1918"/>
                                    <a:pt x="8" y="1918"/>
                                  </a:cubicBezTo>
                                  <a:cubicBezTo>
                                    <a:pt x="4" y="1918"/>
                                    <a:pt x="0" y="1914"/>
                                    <a:pt x="0" y="1909"/>
                                  </a:cubicBezTo>
                                  <a:lnTo>
                                    <a:pt x="0" y="1909"/>
                                  </a:lnTo>
                                  <a:cubicBezTo>
                                    <a:pt x="0" y="1905"/>
                                    <a:pt x="4" y="1901"/>
                                    <a:pt x="8" y="1901"/>
                                  </a:cubicBezTo>
                                  <a:cubicBezTo>
                                    <a:pt x="13" y="1901"/>
                                    <a:pt x="17" y="1905"/>
                                    <a:pt x="17" y="1909"/>
                                  </a:cubicBezTo>
                                  <a:close/>
                                  <a:moveTo>
                                    <a:pt x="17" y="1943"/>
                                  </a:moveTo>
                                  <a:lnTo>
                                    <a:pt x="17" y="1943"/>
                                  </a:lnTo>
                                  <a:cubicBezTo>
                                    <a:pt x="17" y="1947"/>
                                    <a:pt x="13" y="1951"/>
                                    <a:pt x="8" y="1951"/>
                                  </a:cubicBezTo>
                                  <a:cubicBezTo>
                                    <a:pt x="4" y="1951"/>
                                    <a:pt x="0" y="1947"/>
                                    <a:pt x="0" y="1943"/>
                                  </a:cubicBezTo>
                                  <a:lnTo>
                                    <a:pt x="0" y="1943"/>
                                  </a:lnTo>
                                  <a:cubicBezTo>
                                    <a:pt x="0" y="1938"/>
                                    <a:pt x="4" y="1934"/>
                                    <a:pt x="8" y="1934"/>
                                  </a:cubicBezTo>
                                  <a:cubicBezTo>
                                    <a:pt x="13" y="1934"/>
                                    <a:pt x="17" y="1938"/>
                                    <a:pt x="17" y="1943"/>
                                  </a:cubicBezTo>
                                  <a:close/>
                                  <a:moveTo>
                                    <a:pt x="17" y="1976"/>
                                  </a:moveTo>
                                  <a:lnTo>
                                    <a:pt x="17" y="1976"/>
                                  </a:lnTo>
                                  <a:cubicBezTo>
                                    <a:pt x="17" y="1981"/>
                                    <a:pt x="13" y="1984"/>
                                    <a:pt x="8" y="1984"/>
                                  </a:cubicBezTo>
                                  <a:cubicBezTo>
                                    <a:pt x="4" y="1984"/>
                                    <a:pt x="0" y="1981"/>
                                    <a:pt x="0" y="1976"/>
                                  </a:cubicBezTo>
                                  <a:lnTo>
                                    <a:pt x="0" y="1976"/>
                                  </a:lnTo>
                                  <a:cubicBezTo>
                                    <a:pt x="0" y="1972"/>
                                    <a:pt x="4" y="1968"/>
                                    <a:pt x="8" y="1968"/>
                                  </a:cubicBezTo>
                                  <a:cubicBezTo>
                                    <a:pt x="13" y="1968"/>
                                    <a:pt x="17" y="1972"/>
                                    <a:pt x="17" y="1976"/>
                                  </a:cubicBezTo>
                                  <a:close/>
                                  <a:moveTo>
                                    <a:pt x="17" y="2009"/>
                                  </a:moveTo>
                                  <a:lnTo>
                                    <a:pt x="17" y="2009"/>
                                  </a:lnTo>
                                  <a:cubicBezTo>
                                    <a:pt x="17" y="2014"/>
                                    <a:pt x="13" y="2018"/>
                                    <a:pt x="8" y="2018"/>
                                  </a:cubicBezTo>
                                  <a:cubicBezTo>
                                    <a:pt x="4" y="2018"/>
                                    <a:pt x="0" y="2014"/>
                                    <a:pt x="0" y="2009"/>
                                  </a:cubicBezTo>
                                  <a:lnTo>
                                    <a:pt x="0" y="2009"/>
                                  </a:lnTo>
                                  <a:cubicBezTo>
                                    <a:pt x="0" y="2005"/>
                                    <a:pt x="4" y="2001"/>
                                    <a:pt x="8" y="2001"/>
                                  </a:cubicBezTo>
                                  <a:cubicBezTo>
                                    <a:pt x="13" y="2001"/>
                                    <a:pt x="17" y="2005"/>
                                    <a:pt x="17" y="2009"/>
                                  </a:cubicBezTo>
                                  <a:close/>
                                  <a:moveTo>
                                    <a:pt x="17" y="2043"/>
                                  </a:moveTo>
                                  <a:lnTo>
                                    <a:pt x="17" y="2043"/>
                                  </a:lnTo>
                                  <a:cubicBezTo>
                                    <a:pt x="17" y="2047"/>
                                    <a:pt x="13" y="2051"/>
                                    <a:pt x="8" y="2051"/>
                                  </a:cubicBezTo>
                                  <a:cubicBezTo>
                                    <a:pt x="4" y="2051"/>
                                    <a:pt x="0" y="2047"/>
                                    <a:pt x="0" y="2043"/>
                                  </a:cubicBezTo>
                                  <a:lnTo>
                                    <a:pt x="0" y="2043"/>
                                  </a:lnTo>
                                  <a:cubicBezTo>
                                    <a:pt x="0" y="2038"/>
                                    <a:pt x="4" y="2034"/>
                                    <a:pt x="8" y="2034"/>
                                  </a:cubicBezTo>
                                  <a:cubicBezTo>
                                    <a:pt x="13" y="2034"/>
                                    <a:pt x="17" y="2038"/>
                                    <a:pt x="17" y="2043"/>
                                  </a:cubicBezTo>
                                  <a:close/>
                                  <a:moveTo>
                                    <a:pt x="17" y="2076"/>
                                  </a:moveTo>
                                  <a:lnTo>
                                    <a:pt x="17" y="2076"/>
                                  </a:lnTo>
                                  <a:cubicBezTo>
                                    <a:pt x="17" y="2081"/>
                                    <a:pt x="13" y="2085"/>
                                    <a:pt x="8" y="2085"/>
                                  </a:cubicBezTo>
                                  <a:cubicBezTo>
                                    <a:pt x="4" y="2085"/>
                                    <a:pt x="0" y="2081"/>
                                    <a:pt x="0" y="2076"/>
                                  </a:cubicBezTo>
                                  <a:lnTo>
                                    <a:pt x="0" y="2076"/>
                                  </a:lnTo>
                                  <a:cubicBezTo>
                                    <a:pt x="0" y="2072"/>
                                    <a:pt x="4" y="2068"/>
                                    <a:pt x="8" y="2068"/>
                                  </a:cubicBezTo>
                                  <a:cubicBezTo>
                                    <a:pt x="13" y="2068"/>
                                    <a:pt x="17" y="2072"/>
                                    <a:pt x="17" y="2076"/>
                                  </a:cubicBezTo>
                                  <a:close/>
                                  <a:moveTo>
                                    <a:pt x="17" y="2110"/>
                                  </a:moveTo>
                                  <a:lnTo>
                                    <a:pt x="17" y="2110"/>
                                  </a:lnTo>
                                  <a:cubicBezTo>
                                    <a:pt x="17" y="2114"/>
                                    <a:pt x="13" y="2118"/>
                                    <a:pt x="8" y="2118"/>
                                  </a:cubicBezTo>
                                  <a:cubicBezTo>
                                    <a:pt x="4" y="2118"/>
                                    <a:pt x="0" y="2114"/>
                                    <a:pt x="0" y="2110"/>
                                  </a:cubicBezTo>
                                  <a:lnTo>
                                    <a:pt x="0" y="2110"/>
                                  </a:lnTo>
                                  <a:cubicBezTo>
                                    <a:pt x="0" y="2105"/>
                                    <a:pt x="4" y="2101"/>
                                    <a:pt x="8" y="2101"/>
                                  </a:cubicBezTo>
                                  <a:cubicBezTo>
                                    <a:pt x="13" y="2101"/>
                                    <a:pt x="17" y="2105"/>
                                    <a:pt x="17" y="2110"/>
                                  </a:cubicBezTo>
                                  <a:close/>
                                  <a:moveTo>
                                    <a:pt x="17" y="2143"/>
                                  </a:moveTo>
                                  <a:lnTo>
                                    <a:pt x="17" y="2143"/>
                                  </a:lnTo>
                                  <a:cubicBezTo>
                                    <a:pt x="17" y="2147"/>
                                    <a:pt x="13" y="2151"/>
                                    <a:pt x="8" y="2151"/>
                                  </a:cubicBezTo>
                                  <a:cubicBezTo>
                                    <a:pt x="4" y="2151"/>
                                    <a:pt x="0" y="2147"/>
                                    <a:pt x="0" y="2143"/>
                                  </a:cubicBezTo>
                                  <a:lnTo>
                                    <a:pt x="0" y="2143"/>
                                  </a:lnTo>
                                  <a:cubicBezTo>
                                    <a:pt x="0" y="2138"/>
                                    <a:pt x="4" y="2135"/>
                                    <a:pt x="8" y="2135"/>
                                  </a:cubicBezTo>
                                  <a:cubicBezTo>
                                    <a:pt x="13" y="2135"/>
                                    <a:pt x="17" y="2138"/>
                                    <a:pt x="17" y="2143"/>
                                  </a:cubicBezTo>
                                  <a:close/>
                                  <a:moveTo>
                                    <a:pt x="17" y="2176"/>
                                  </a:moveTo>
                                  <a:lnTo>
                                    <a:pt x="17" y="2176"/>
                                  </a:lnTo>
                                  <a:cubicBezTo>
                                    <a:pt x="17" y="2181"/>
                                    <a:pt x="13" y="2185"/>
                                    <a:pt x="8" y="2185"/>
                                  </a:cubicBezTo>
                                  <a:cubicBezTo>
                                    <a:pt x="4" y="2185"/>
                                    <a:pt x="0" y="2181"/>
                                    <a:pt x="0" y="2176"/>
                                  </a:cubicBezTo>
                                  <a:lnTo>
                                    <a:pt x="0" y="2176"/>
                                  </a:lnTo>
                                  <a:cubicBezTo>
                                    <a:pt x="0" y="2172"/>
                                    <a:pt x="4" y="2168"/>
                                    <a:pt x="8" y="2168"/>
                                  </a:cubicBezTo>
                                  <a:cubicBezTo>
                                    <a:pt x="13" y="2168"/>
                                    <a:pt x="17" y="2172"/>
                                    <a:pt x="17" y="2176"/>
                                  </a:cubicBezTo>
                                  <a:close/>
                                  <a:moveTo>
                                    <a:pt x="17" y="2210"/>
                                  </a:moveTo>
                                  <a:lnTo>
                                    <a:pt x="17" y="2210"/>
                                  </a:lnTo>
                                  <a:cubicBezTo>
                                    <a:pt x="17" y="2214"/>
                                    <a:pt x="13" y="2218"/>
                                    <a:pt x="8" y="2218"/>
                                  </a:cubicBezTo>
                                  <a:cubicBezTo>
                                    <a:pt x="4" y="2218"/>
                                    <a:pt x="0" y="2214"/>
                                    <a:pt x="0" y="2210"/>
                                  </a:cubicBezTo>
                                  <a:lnTo>
                                    <a:pt x="0" y="2210"/>
                                  </a:lnTo>
                                  <a:cubicBezTo>
                                    <a:pt x="0" y="2205"/>
                                    <a:pt x="4" y="2201"/>
                                    <a:pt x="8" y="2201"/>
                                  </a:cubicBezTo>
                                  <a:cubicBezTo>
                                    <a:pt x="13" y="2201"/>
                                    <a:pt x="17" y="2205"/>
                                    <a:pt x="17" y="2210"/>
                                  </a:cubicBezTo>
                                  <a:close/>
                                  <a:moveTo>
                                    <a:pt x="17" y="2243"/>
                                  </a:moveTo>
                                  <a:lnTo>
                                    <a:pt x="17" y="2243"/>
                                  </a:lnTo>
                                  <a:cubicBezTo>
                                    <a:pt x="17" y="2248"/>
                                    <a:pt x="13" y="2251"/>
                                    <a:pt x="8" y="2251"/>
                                  </a:cubicBezTo>
                                  <a:cubicBezTo>
                                    <a:pt x="4" y="2251"/>
                                    <a:pt x="0" y="2248"/>
                                    <a:pt x="0" y="2243"/>
                                  </a:cubicBezTo>
                                  <a:lnTo>
                                    <a:pt x="0" y="2243"/>
                                  </a:lnTo>
                                  <a:cubicBezTo>
                                    <a:pt x="0" y="2238"/>
                                    <a:pt x="4" y="2235"/>
                                    <a:pt x="8" y="2235"/>
                                  </a:cubicBezTo>
                                  <a:cubicBezTo>
                                    <a:pt x="13" y="2235"/>
                                    <a:pt x="17" y="2238"/>
                                    <a:pt x="17" y="2243"/>
                                  </a:cubicBezTo>
                                  <a:close/>
                                  <a:moveTo>
                                    <a:pt x="17" y="2276"/>
                                  </a:moveTo>
                                  <a:lnTo>
                                    <a:pt x="17" y="2276"/>
                                  </a:lnTo>
                                  <a:cubicBezTo>
                                    <a:pt x="17" y="2281"/>
                                    <a:pt x="13" y="2285"/>
                                    <a:pt x="8" y="2285"/>
                                  </a:cubicBezTo>
                                  <a:cubicBezTo>
                                    <a:pt x="4" y="2285"/>
                                    <a:pt x="0" y="2281"/>
                                    <a:pt x="0" y="2276"/>
                                  </a:cubicBezTo>
                                  <a:lnTo>
                                    <a:pt x="0" y="2276"/>
                                  </a:lnTo>
                                  <a:cubicBezTo>
                                    <a:pt x="0" y="2272"/>
                                    <a:pt x="4" y="2268"/>
                                    <a:pt x="8" y="2268"/>
                                  </a:cubicBezTo>
                                  <a:cubicBezTo>
                                    <a:pt x="13" y="2268"/>
                                    <a:pt x="17" y="2272"/>
                                    <a:pt x="17" y="2276"/>
                                  </a:cubicBezTo>
                                  <a:close/>
                                  <a:moveTo>
                                    <a:pt x="17" y="2310"/>
                                  </a:moveTo>
                                  <a:lnTo>
                                    <a:pt x="17" y="2310"/>
                                  </a:lnTo>
                                  <a:cubicBezTo>
                                    <a:pt x="17" y="2314"/>
                                    <a:pt x="13" y="2318"/>
                                    <a:pt x="8" y="2318"/>
                                  </a:cubicBezTo>
                                  <a:cubicBezTo>
                                    <a:pt x="4" y="2318"/>
                                    <a:pt x="0" y="2314"/>
                                    <a:pt x="0" y="2310"/>
                                  </a:cubicBezTo>
                                  <a:lnTo>
                                    <a:pt x="0" y="2310"/>
                                  </a:lnTo>
                                  <a:cubicBezTo>
                                    <a:pt x="0" y="2305"/>
                                    <a:pt x="4" y="2301"/>
                                    <a:pt x="8" y="2301"/>
                                  </a:cubicBezTo>
                                  <a:cubicBezTo>
                                    <a:pt x="13" y="2301"/>
                                    <a:pt x="17" y="2305"/>
                                    <a:pt x="17" y="2310"/>
                                  </a:cubicBezTo>
                                  <a:close/>
                                  <a:moveTo>
                                    <a:pt x="17" y="2343"/>
                                  </a:moveTo>
                                  <a:lnTo>
                                    <a:pt x="17" y="2343"/>
                                  </a:lnTo>
                                  <a:cubicBezTo>
                                    <a:pt x="17" y="2348"/>
                                    <a:pt x="13" y="2351"/>
                                    <a:pt x="8" y="2351"/>
                                  </a:cubicBezTo>
                                  <a:cubicBezTo>
                                    <a:pt x="4" y="2351"/>
                                    <a:pt x="0" y="2348"/>
                                    <a:pt x="0" y="2343"/>
                                  </a:cubicBezTo>
                                  <a:lnTo>
                                    <a:pt x="0" y="2343"/>
                                  </a:lnTo>
                                  <a:cubicBezTo>
                                    <a:pt x="0" y="2338"/>
                                    <a:pt x="4" y="2335"/>
                                    <a:pt x="8" y="2335"/>
                                  </a:cubicBezTo>
                                  <a:cubicBezTo>
                                    <a:pt x="13" y="2335"/>
                                    <a:pt x="17" y="2338"/>
                                    <a:pt x="17" y="2343"/>
                                  </a:cubicBezTo>
                                  <a:close/>
                                  <a:moveTo>
                                    <a:pt x="17" y="2376"/>
                                  </a:moveTo>
                                  <a:lnTo>
                                    <a:pt x="17" y="2376"/>
                                  </a:lnTo>
                                  <a:cubicBezTo>
                                    <a:pt x="17" y="2381"/>
                                    <a:pt x="13" y="2385"/>
                                    <a:pt x="8" y="2385"/>
                                  </a:cubicBezTo>
                                  <a:cubicBezTo>
                                    <a:pt x="4" y="2385"/>
                                    <a:pt x="0" y="2381"/>
                                    <a:pt x="0" y="2376"/>
                                  </a:cubicBezTo>
                                  <a:lnTo>
                                    <a:pt x="0" y="2376"/>
                                  </a:lnTo>
                                  <a:cubicBezTo>
                                    <a:pt x="0" y="2372"/>
                                    <a:pt x="4" y="2368"/>
                                    <a:pt x="8" y="2368"/>
                                  </a:cubicBezTo>
                                  <a:cubicBezTo>
                                    <a:pt x="13" y="2368"/>
                                    <a:pt x="17" y="2372"/>
                                    <a:pt x="17" y="2376"/>
                                  </a:cubicBezTo>
                                  <a:close/>
                                  <a:moveTo>
                                    <a:pt x="17" y="2410"/>
                                  </a:moveTo>
                                  <a:lnTo>
                                    <a:pt x="17" y="2410"/>
                                  </a:lnTo>
                                  <a:cubicBezTo>
                                    <a:pt x="17" y="2414"/>
                                    <a:pt x="13" y="2418"/>
                                    <a:pt x="8" y="2418"/>
                                  </a:cubicBezTo>
                                  <a:cubicBezTo>
                                    <a:pt x="4" y="2418"/>
                                    <a:pt x="0" y="2414"/>
                                    <a:pt x="0" y="2410"/>
                                  </a:cubicBezTo>
                                  <a:lnTo>
                                    <a:pt x="0" y="2410"/>
                                  </a:lnTo>
                                  <a:cubicBezTo>
                                    <a:pt x="0" y="2405"/>
                                    <a:pt x="4" y="2401"/>
                                    <a:pt x="8" y="2401"/>
                                  </a:cubicBezTo>
                                  <a:cubicBezTo>
                                    <a:pt x="13" y="2401"/>
                                    <a:pt x="17" y="2405"/>
                                    <a:pt x="17" y="2410"/>
                                  </a:cubicBezTo>
                                  <a:close/>
                                  <a:moveTo>
                                    <a:pt x="17" y="2443"/>
                                  </a:moveTo>
                                  <a:lnTo>
                                    <a:pt x="17" y="2443"/>
                                  </a:lnTo>
                                  <a:cubicBezTo>
                                    <a:pt x="17" y="2448"/>
                                    <a:pt x="13" y="2451"/>
                                    <a:pt x="8" y="2451"/>
                                  </a:cubicBezTo>
                                  <a:cubicBezTo>
                                    <a:pt x="4" y="2451"/>
                                    <a:pt x="0" y="2448"/>
                                    <a:pt x="0" y="2443"/>
                                  </a:cubicBezTo>
                                  <a:lnTo>
                                    <a:pt x="0" y="2443"/>
                                  </a:lnTo>
                                  <a:cubicBezTo>
                                    <a:pt x="0" y="2438"/>
                                    <a:pt x="4" y="2435"/>
                                    <a:pt x="8" y="2435"/>
                                  </a:cubicBezTo>
                                  <a:cubicBezTo>
                                    <a:pt x="13" y="2435"/>
                                    <a:pt x="17" y="2438"/>
                                    <a:pt x="17" y="2443"/>
                                  </a:cubicBezTo>
                                  <a:close/>
                                  <a:moveTo>
                                    <a:pt x="17" y="2476"/>
                                  </a:moveTo>
                                  <a:lnTo>
                                    <a:pt x="17" y="2476"/>
                                  </a:lnTo>
                                  <a:cubicBezTo>
                                    <a:pt x="17" y="2481"/>
                                    <a:pt x="13" y="2485"/>
                                    <a:pt x="8" y="2485"/>
                                  </a:cubicBezTo>
                                  <a:cubicBezTo>
                                    <a:pt x="4" y="2485"/>
                                    <a:pt x="0" y="2481"/>
                                    <a:pt x="0" y="2476"/>
                                  </a:cubicBezTo>
                                  <a:lnTo>
                                    <a:pt x="0" y="2476"/>
                                  </a:lnTo>
                                  <a:cubicBezTo>
                                    <a:pt x="0" y="2472"/>
                                    <a:pt x="4" y="2468"/>
                                    <a:pt x="8" y="2468"/>
                                  </a:cubicBezTo>
                                  <a:cubicBezTo>
                                    <a:pt x="13" y="2468"/>
                                    <a:pt x="17" y="2472"/>
                                    <a:pt x="17" y="2476"/>
                                  </a:cubicBezTo>
                                  <a:close/>
                                  <a:moveTo>
                                    <a:pt x="17" y="2510"/>
                                  </a:moveTo>
                                  <a:lnTo>
                                    <a:pt x="17" y="2510"/>
                                  </a:lnTo>
                                  <a:cubicBezTo>
                                    <a:pt x="17" y="2514"/>
                                    <a:pt x="13" y="2518"/>
                                    <a:pt x="8" y="2518"/>
                                  </a:cubicBezTo>
                                  <a:cubicBezTo>
                                    <a:pt x="4" y="2518"/>
                                    <a:pt x="0" y="2514"/>
                                    <a:pt x="0" y="2510"/>
                                  </a:cubicBezTo>
                                  <a:lnTo>
                                    <a:pt x="0" y="2510"/>
                                  </a:lnTo>
                                  <a:cubicBezTo>
                                    <a:pt x="0" y="2505"/>
                                    <a:pt x="4" y="2501"/>
                                    <a:pt x="8" y="2501"/>
                                  </a:cubicBezTo>
                                  <a:cubicBezTo>
                                    <a:pt x="13" y="2501"/>
                                    <a:pt x="17" y="2505"/>
                                    <a:pt x="17" y="2510"/>
                                  </a:cubicBezTo>
                                  <a:close/>
                                  <a:moveTo>
                                    <a:pt x="17" y="2543"/>
                                  </a:moveTo>
                                  <a:lnTo>
                                    <a:pt x="17" y="2543"/>
                                  </a:lnTo>
                                  <a:cubicBezTo>
                                    <a:pt x="17" y="2548"/>
                                    <a:pt x="13" y="2551"/>
                                    <a:pt x="8" y="2551"/>
                                  </a:cubicBezTo>
                                  <a:cubicBezTo>
                                    <a:pt x="4" y="2551"/>
                                    <a:pt x="0" y="2548"/>
                                    <a:pt x="0" y="2543"/>
                                  </a:cubicBezTo>
                                  <a:lnTo>
                                    <a:pt x="0" y="2543"/>
                                  </a:lnTo>
                                  <a:cubicBezTo>
                                    <a:pt x="0" y="2538"/>
                                    <a:pt x="4" y="2535"/>
                                    <a:pt x="8" y="2535"/>
                                  </a:cubicBezTo>
                                  <a:cubicBezTo>
                                    <a:pt x="13" y="2535"/>
                                    <a:pt x="17" y="2538"/>
                                    <a:pt x="17" y="2543"/>
                                  </a:cubicBezTo>
                                  <a:close/>
                                  <a:moveTo>
                                    <a:pt x="17" y="2576"/>
                                  </a:moveTo>
                                  <a:lnTo>
                                    <a:pt x="17" y="2576"/>
                                  </a:lnTo>
                                  <a:cubicBezTo>
                                    <a:pt x="17" y="2581"/>
                                    <a:pt x="13" y="2585"/>
                                    <a:pt x="8" y="2585"/>
                                  </a:cubicBezTo>
                                  <a:cubicBezTo>
                                    <a:pt x="4" y="2585"/>
                                    <a:pt x="0" y="2581"/>
                                    <a:pt x="0" y="2576"/>
                                  </a:cubicBezTo>
                                  <a:lnTo>
                                    <a:pt x="0" y="2576"/>
                                  </a:lnTo>
                                  <a:cubicBezTo>
                                    <a:pt x="0" y="2572"/>
                                    <a:pt x="4" y="2568"/>
                                    <a:pt x="8" y="2568"/>
                                  </a:cubicBezTo>
                                  <a:cubicBezTo>
                                    <a:pt x="13" y="2568"/>
                                    <a:pt x="17" y="2572"/>
                                    <a:pt x="17" y="2576"/>
                                  </a:cubicBezTo>
                                  <a:close/>
                                  <a:moveTo>
                                    <a:pt x="17" y="2610"/>
                                  </a:moveTo>
                                  <a:lnTo>
                                    <a:pt x="17" y="2610"/>
                                  </a:lnTo>
                                  <a:cubicBezTo>
                                    <a:pt x="17" y="2614"/>
                                    <a:pt x="13" y="2618"/>
                                    <a:pt x="8" y="2618"/>
                                  </a:cubicBezTo>
                                  <a:cubicBezTo>
                                    <a:pt x="4" y="2618"/>
                                    <a:pt x="0" y="2614"/>
                                    <a:pt x="0" y="2610"/>
                                  </a:cubicBezTo>
                                  <a:lnTo>
                                    <a:pt x="0" y="2610"/>
                                  </a:lnTo>
                                  <a:cubicBezTo>
                                    <a:pt x="0" y="2605"/>
                                    <a:pt x="4" y="2601"/>
                                    <a:pt x="8" y="2601"/>
                                  </a:cubicBezTo>
                                  <a:cubicBezTo>
                                    <a:pt x="13" y="2601"/>
                                    <a:pt x="17" y="2605"/>
                                    <a:pt x="17" y="2610"/>
                                  </a:cubicBezTo>
                                  <a:close/>
                                  <a:moveTo>
                                    <a:pt x="17" y="2643"/>
                                  </a:moveTo>
                                  <a:lnTo>
                                    <a:pt x="17" y="2643"/>
                                  </a:lnTo>
                                  <a:cubicBezTo>
                                    <a:pt x="17" y="2648"/>
                                    <a:pt x="13" y="2651"/>
                                    <a:pt x="8" y="2651"/>
                                  </a:cubicBezTo>
                                  <a:cubicBezTo>
                                    <a:pt x="4" y="2651"/>
                                    <a:pt x="0" y="2648"/>
                                    <a:pt x="0" y="2643"/>
                                  </a:cubicBezTo>
                                  <a:lnTo>
                                    <a:pt x="0" y="2643"/>
                                  </a:lnTo>
                                  <a:cubicBezTo>
                                    <a:pt x="0" y="2639"/>
                                    <a:pt x="4" y="2635"/>
                                    <a:pt x="8" y="2635"/>
                                  </a:cubicBezTo>
                                  <a:cubicBezTo>
                                    <a:pt x="13" y="2635"/>
                                    <a:pt x="17" y="2639"/>
                                    <a:pt x="17" y="2643"/>
                                  </a:cubicBezTo>
                                  <a:close/>
                                  <a:moveTo>
                                    <a:pt x="17" y="2676"/>
                                  </a:moveTo>
                                  <a:lnTo>
                                    <a:pt x="17" y="2676"/>
                                  </a:lnTo>
                                  <a:cubicBezTo>
                                    <a:pt x="17" y="2681"/>
                                    <a:pt x="13" y="2685"/>
                                    <a:pt x="8" y="2685"/>
                                  </a:cubicBezTo>
                                  <a:cubicBezTo>
                                    <a:pt x="4" y="2685"/>
                                    <a:pt x="0" y="2681"/>
                                    <a:pt x="0" y="2676"/>
                                  </a:cubicBezTo>
                                  <a:lnTo>
                                    <a:pt x="0" y="2676"/>
                                  </a:lnTo>
                                  <a:cubicBezTo>
                                    <a:pt x="0" y="2672"/>
                                    <a:pt x="4" y="2668"/>
                                    <a:pt x="8" y="2668"/>
                                  </a:cubicBezTo>
                                  <a:cubicBezTo>
                                    <a:pt x="13" y="2668"/>
                                    <a:pt x="17" y="2672"/>
                                    <a:pt x="17" y="2676"/>
                                  </a:cubicBezTo>
                                  <a:close/>
                                  <a:moveTo>
                                    <a:pt x="17" y="2710"/>
                                  </a:moveTo>
                                  <a:lnTo>
                                    <a:pt x="17" y="2710"/>
                                  </a:lnTo>
                                  <a:cubicBezTo>
                                    <a:pt x="17" y="2714"/>
                                    <a:pt x="13" y="2718"/>
                                    <a:pt x="8" y="2718"/>
                                  </a:cubicBezTo>
                                  <a:cubicBezTo>
                                    <a:pt x="4" y="2718"/>
                                    <a:pt x="0" y="2714"/>
                                    <a:pt x="0" y="2710"/>
                                  </a:cubicBezTo>
                                  <a:lnTo>
                                    <a:pt x="0" y="2710"/>
                                  </a:lnTo>
                                  <a:cubicBezTo>
                                    <a:pt x="0" y="2705"/>
                                    <a:pt x="4" y="2701"/>
                                    <a:pt x="8" y="2701"/>
                                  </a:cubicBezTo>
                                  <a:cubicBezTo>
                                    <a:pt x="13" y="2701"/>
                                    <a:pt x="17" y="2705"/>
                                    <a:pt x="17" y="2710"/>
                                  </a:cubicBezTo>
                                  <a:close/>
                                  <a:moveTo>
                                    <a:pt x="17" y="2743"/>
                                  </a:moveTo>
                                  <a:lnTo>
                                    <a:pt x="17" y="2743"/>
                                  </a:lnTo>
                                  <a:cubicBezTo>
                                    <a:pt x="17" y="2748"/>
                                    <a:pt x="13" y="2752"/>
                                    <a:pt x="8" y="2752"/>
                                  </a:cubicBezTo>
                                  <a:cubicBezTo>
                                    <a:pt x="4" y="2752"/>
                                    <a:pt x="0" y="2748"/>
                                    <a:pt x="0" y="2743"/>
                                  </a:cubicBezTo>
                                  <a:lnTo>
                                    <a:pt x="0" y="2743"/>
                                  </a:lnTo>
                                  <a:cubicBezTo>
                                    <a:pt x="0" y="2739"/>
                                    <a:pt x="4" y="2735"/>
                                    <a:pt x="8" y="2735"/>
                                  </a:cubicBezTo>
                                  <a:cubicBezTo>
                                    <a:pt x="13" y="2735"/>
                                    <a:pt x="17" y="2739"/>
                                    <a:pt x="17" y="2743"/>
                                  </a:cubicBezTo>
                                  <a:close/>
                                  <a:moveTo>
                                    <a:pt x="17" y="2777"/>
                                  </a:moveTo>
                                  <a:lnTo>
                                    <a:pt x="17" y="2777"/>
                                  </a:lnTo>
                                  <a:cubicBezTo>
                                    <a:pt x="17" y="2781"/>
                                    <a:pt x="13" y="2785"/>
                                    <a:pt x="8" y="2785"/>
                                  </a:cubicBezTo>
                                  <a:cubicBezTo>
                                    <a:pt x="4" y="2785"/>
                                    <a:pt x="0" y="2781"/>
                                    <a:pt x="0" y="2777"/>
                                  </a:cubicBezTo>
                                  <a:lnTo>
                                    <a:pt x="0" y="2777"/>
                                  </a:lnTo>
                                  <a:cubicBezTo>
                                    <a:pt x="0" y="2772"/>
                                    <a:pt x="4" y="2768"/>
                                    <a:pt x="8" y="2768"/>
                                  </a:cubicBezTo>
                                  <a:cubicBezTo>
                                    <a:pt x="13" y="2768"/>
                                    <a:pt x="17" y="2772"/>
                                    <a:pt x="17" y="2777"/>
                                  </a:cubicBezTo>
                                  <a:close/>
                                  <a:moveTo>
                                    <a:pt x="17" y="2810"/>
                                  </a:moveTo>
                                  <a:lnTo>
                                    <a:pt x="17" y="2810"/>
                                  </a:lnTo>
                                  <a:cubicBezTo>
                                    <a:pt x="17" y="2814"/>
                                    <a:pt x="13" y="2818"/>
                                    <a:pt x="8" y="2818"/>
                                  </a:cubicBezTo>
                                  <a:cubicBezTo>
                                    <a:pt x="4" y="2818"/>
                                    <a:pt x="0" y="2814"/>
                                    <a:pt x="0" y="2810"/>
                                  </a:cubicBezTo>
                                  <a:lnTo>
                                    <a:pt x="0" y="2810"/>
                                  </a:lnTo>
                                  <a:cubicBezTo>
                                    <a:pt x="0" y="2805"/>
                                    <a:pt x="4" y="2802"/>
                                    <a:pt x="8" y="2802"/>
                                  </a:cubicBezTo>
                                  <a:cubicBezTo>
                                    <a:pt x="13" y="2802"/>
                                    <a:pt x="17" y="2805"/>
                                    <a:pt x="17" y="2810"/>
                                  </a:cubicBezTo>
                                  <a:close/>
                                  <a:moveTo>
                                    <a:pt x="17" y="2843"/>
                                  </a:moveTo>
                                  <a:lnTo>
                                    <a:pt x="17" y="2843"/>
                                  </a:lnTo>
                                  <a:cubicBezTo>
                                    <a:pt x="17" y="2848"/>
                                    <a:pt x="13" y="2852"/>
                                    <a:pt x="8" y="2852"/>
                                  </a:cubicBezTo>
                                  <a:cubicBezTo>
                                    <a:pt x="4" y="2852"/>
                                    <a:pt x="0" y="2848"/>
                                    <a:pt x="0" y="2843"/>
                                  </a:cubicBezTo>
                                  <a:lnTo>
                                    <a:pt x="0" y="2843"/>
                                  </a:lnTo>
                                  <a:cubicBezTo>
                                    <a:pt x="0" y="2839"/>
                                    <a:pt x="4" y="2835"/>
                                    <a:pt x="8" y="2835"/>
                                  </a:cubicBezTo>
                                  <a:cubicBezTo>
                                    <a:pt x="13" y="2835"/>
                                    <a:pt x="17" y="2839"/>
                                    <a:pt x="17" y="2843"/>
                                  </a:cubicBezTo>
                                  <a:close/>
                                  <a:moveTo>
                                    <a:pt x="17" y="2877"/>
                                  </a:moveTo>
                                  <a:lnTo>
                                    <a:pt x="17" y="2877"/>
                                  </a:lnTo>
                                  <a:cubicBezTo>
                                    <a:pt x="17" y="2881"/>
                                    <a:pt x="13" y="2885"/>
                                    <a:pt x="8" y="2885"/>
                                  </a:cubicBezTo>
                                  <a:cubicBezTo>
                                    <a:pt x="4" y="2885"/>
                                    <a:pt x="0" y="2881"/>
                                    <a:pt x="0" y="2877"/>
                                  </a:cubicBezTo>
                                  <a:lnTo>
                                    <a:pt x="0" y="2877"/>
                                  </a:lnTo>
                                  <a:cubicBezTo>
                                    <a:pt x="0" y="2872"/>
                                    <a:pt x="4" y="2868"/>
                                    <a:pt x="8" y="2868"/>
                                  </a:cubicBezTo>
                                  <a:cubicBezTo>
                                    <a:pt x="13" y="2868"/>
                                    <a:pt x="17" y="2872"/>
                                    <a:pt x="17" y="2877"/>
                                  </a:cubicBezTo>
                                  <a:close/>
                                  <a:moveTo>
                                    <a:pt x="17" y="2910"/>
                                  </a:moveTo>
                                  <a:lnTo>
                                    <a:pt x="17" y="2910"/>
                                  </a:lnTo>
                                  <a:cubicBezTo>
                                    <a:pt x="17" y="2915"/>
                                    <a:pt x="13" y="2918"/>
                                    <a:pt x="8" y="2918"/>
                                  </a:cubicBezTo>
                                  <a:cubicBezTo>
                                    <a:pt x="4" y="2918"/>
                                    <a:pt x="0" y="2915"/>
                                    <a:pt x="0" y="2910"/>
                                  </a:cubicBezTo>
                                  <a:lnTo>
                                    <a:pt x="0" y="2910"/>
                                  </a:lnTo>
                                  <a:cubicBezTo>
                                    <a:pt x="0" y="2905"/>
                                    <a:pt x="4" y="2902"/>
                                    <a:pt x="8" y="2902"/>
                                  </a:cubicBezTo>
                                  <a:cubicBezTo>
                                    <a:pt x="13" y="2902"/>
                                    <a:pt x="17" y="2905"/>
                                    <a:pt x="17" y="2910"/>
                                  </a:cubicBezTo>
                                  <a:close/>
                                  <a:moveTo>
                                    <a:pt x="17" y="2943"/>
                                  </a:moveTo>
                                  <a:lnTo>
                                    <a:pt x="17" y="2943"/>
                                  </a:lnTo>
                                  <a:cubicBezTo>
                                    <a:pt x="17" y="2948"/>
                                    <a:pt x="13" y="2952"/>
                                    <a:pt x="8" y="2952"/>
                                  </a:cubicBezTo>
                                  <a:cubicBezTo>
                                    <a:pt x="4" y="2952"/>
                                    <a:pt x="0" y="2948"/>
                                    <a:pt x="0" y="2943"/>
                                  </a:cubicBezTo>
                                  <a:lnTo>
                                    <a:pt x="0" y="2943"/>
                                  </a:lnTo>
                                  <a:cubicBezTo>
                                    <a:pt x="0" y="2939"/>
                                    <a:pt x="4" y="2935"/>
                                    <a:pt x="8" y="2935"/>
                                  </a:cubicBezTo>
                                  <a:cubicBezTo>
                                    <a:pt x="13" y="2935"/>
                                    <a:pt x="17" y="2939"/>
                                    <a:pt x="17" y="2943"/>
                                  </a:cubicBezTo>
                                  <a:close/>
                                  <a:moveTo>
                                    <a:pt x="17" y="2977"/>
                                  </a:moveTo>
                                  <a:lnTo>
                                    <a:pt x="17" y="2977"/>
                                  </a:lnTo>
                                  <a:cubicBezTo>
                                    <a:pt x="17" y="2981"/>
                                    <a:pt x="13" y="2985"/>
                                    <a:pt x="8" y="2985"/>
                                  </a:cubicBezTo>
                                  <a:cubicBezTo>
                                    <a:pt x="4" y="2985"/>
                                    <a:pt x="0" y="2981"/>
                                    <a:pt x="0" y="2977"/>
                                  </a:cubicBezTo>
                                  <a:lnTo>
                                    <a:pt x="0" y="2977"/>
                                  </a:lnTo>
                                  <a:cubicBezTo>
                                    <a:pt x="0" y="2972"/>
                                    <a:pt x="4" y="2968"/>
                                    <a:pt x="8" y="2968"/>
                                  </a:cubicBezTo>
                                  <a:cubicBezTo>
                                    <a:pt x="13" y="2968"/>
                                    <a:pt x="17" y="2972"/>
                                    <a:pt x="17" y="2977"/>
                                  </a:cubicBezTo>
                                  <a:close/>
                                  <a:moveTo>
                                    <a:pt x="17" y="3010"/>
                                  </a:moveTo>
                                  <a:lnTo>
                                    <a:pt x="17" y="3010"/>
                                  </a:lnTo>
                                  <a:cubicBezTo>
                                    <a:pt x="17" y="3015"/>
                                    <a:pt x="13" y="3018"/>
                                    <a:pt x="8" y="3018"/>
                                  </a:cubicBezTo>
                                  <a:cubicBezTo>
                                    <a:pt x="4" y="3018"/>
                                    <a:pt x="0" y="3015"/>
                                    <a:pt x="0" y="3010"/>
                                  </a:cubicBezTo>
                                  <a:lnTo>
                                    <a:pt x="0" y="3010"/>
                                  </a:lnTo>
                                  <a:cubicBezTo>
                                    <a:pt x="0" y="3005"/>
                                    <a:pt x="4" y="3002"/>
                                    <a:pt x="8" y="3002"/>
                                  </a:cubicBezTo>
                                  <a:cubicBezTo>
                                    <a:pt x="13" y="3002"/>
                                    <a:pt x="17" y="3005"/>
                                    <a:pt x="17" y="3010"/>
                                  </a:cubicBezTo>
                                  <a:close/>
                                  <a:moveTo>
                                    <a:pt x="17" y="3043"/>
                                  </a:moveTo>
                                  <a:lnTo>
                                    <a:pt x="17" y="3043"/>
                                  </a:lnTo>
                                  <a:cubicBezTo>
                                    <a:pt x="17" y="3048"/>
                                    <a:pt x="13" y="3052"/>
                                    <a:pt x="8" y="3052"/>
                                  </a:cubicBezTo>
                                  <a:cubicBezTo>
                                    <a:pt x="4" y="3052"/>
                                    <a:pt x="0" y="3048"/>
                                    <a:pt x="0" y="3043"/>
                                  </a:cubicBezTo>
                                  <a:lnTo>
                                    <a:pt x="0" y="3043"/>
                                  </a:lnTo>
                                  <a:cubicBezTo>
                                    <a:pt x="0" y="3039"/>
                                    <a:pt x="4" y="3035"/>
                                    <a:pt x="8" y="3035"/>
                                  </a:cubicBezTo>
                                  <a:cubicBezTo>
                                    <a:pt x="13" y="3035"/>
                                    <a:pt x="17" y="3039"/>
                                    <a:pt x="17" y="3043"/>
                                  </a:cubicBezTo>
                                  <a:close/>
                                  <a:moveTo>
                                    <a:pt x="17" y="3077"/>
                                  </a:moveTo>
                                  <a:lnTo>
                                    <a:pt x="17" y="3077"/>
                                  </a:lnTo>
                                  <a:cubicBezTo>
                                    <a:pt x="17" y="3081"/>
                                    <a:pt x="13" y="3085"/>
                                    <a:pt x="8" y="3085"/>
                                  </a:cubicBezTo>
                                  <a:cubicBezTo>
                                    <a:pt x="4" y="3085"/>
                                    <a:pt x="0" y="3081"/>
                                    <a:pt x="0" y="3077"/>
                                  </a:cubicBezTo>
                                  <a:lnTo>
                                    <a:pt x="0" y="3077"/>
                                  </a:lnTo>
                                  <a:cubicBezTo>
                                    <a:pt x="0" y="3072"/>
                                    <a:pt x="4" y="3068"/>
                                    <a:pt x="8" y="3068"/>
                                  </a:cubicBezTo>
                                  <a:cubicBezTo>
                                    <a:pt x="13" y="3068"/>
                                    <a:pt x="17" y="3072"/>
                                    <a:pt x="17" y="3077"/>
                                  </a:cubicBezTo>
                                  <a:close/>
                                  <a:moveTo>
                                    <a:pt x="17" y="3110"/>
                                  </a:moveTo>
                                  <a:lnTo>
                                    <a:pt x="17" y="3110"/>
                                  </a:lnTo>
                                  <a:cubicBezTo>
                                    <a:pt x="17" y="3115"/>
                                    <a:pt x="13" y="3118"/>
                                    <a:pt x="8" y="3118"/>
                                  </a:cubicBezTo>
                                  <a:cubicBezTo>
                                    <a:pt x="4" y="3118"/>
                                    <a:pt x="0" y="3115"/>
                                    <a:pt x="0" y="3110"/>
                                  </a:cubicBezTo>
                                  <a:lnTo>
                                    <a:pt x="0" y="3110"/>
                                  </a:lnTo>
                                  <a:cubicBezTo>
                                    <a:pt x="0" y="3105"/>
                                    <a:pt x="4" y="3102"/>
                                    <a:pt x="8" y="3102"/>
                                  </a:cubicBezTo>
                                  <a:cubicBezTo>
                                    <a:pt x="13" y="3102"/>
                                    <a:pt x="17" y="3105"/>
                                    <a:pt x="17" y="3110"/>
                                  </a:cubicBezTo>
                                  <a:close/>
                                  <a:moveTo>
                                    <a:pt x="17" y="3143"/>
                                  </a:moveTo>
                                  <a:lnTo>
                                    <a:pt x="17" y="3143"/>
                                  </a:lnTo>
                                  <a:cubicBezTo>
                                    <a:pt x="17" y="3148"/>
                                    <a:pt x="13" y="3152"/>
                                    <a:pt x="8" y="3152"/>
                                  </a:cubicBezTo>
                                  <a:cubicBezTo>
                                    <a:pt x="4" y="3152"/>
                                    <a:pt x="0" y="3148"/>
                                    <a:pt x="0" y="3143"/>
                                  </a:cubicBezTo>
                                  <a:lnTo>
                                    <a:pt x="0" y="3143"/>
                                  </a:lnTo>
                                  <a:cubicBezTo>
                                    <a:pt x="0" y="3139"/>
                                    <a:pt x="4" y="3135"/>
                                    <a:pt x="8" y="3135"/>
                                  </a:cubicBezTo>
                                  <a:cubicBezTo>
                                    <a:pt x="13" y="3135"/>
                                    <a:pt x="17" y="3139"/>
                                    <a:pt x="17" y="3143"/>
                                  </a:cubicBezTo>
                                  <a:close/>
                                  <a:moveTo>
                                    <a:pt x="17" y="3177"/>
                                  </a:moveTo>
                                  <a:lnTo>
                                    <a:pt x="17" y="3177"/>
                                  </a:lnTo>
                                  <a:cubicBezTo>
                                    <a:pt x="17" y="3181"/>
                                    <a:pt x="13" y="3185"/>
                                    <a:pt x="8" y="3185"/>
                                  </a:cubicBezTo>
                                  <a:cubicBezTo>
                                    <a:pt x="4" y="3185"/>
                                    <a:pt x="0" y="3181"/>
                                    <a:pt x="0" y="3177"/>
                                  </a:cubicBezTo>
                                  <a:lnTo>
                                    <a:pt x="0" y="3177"/>
                                  </a:lnTo>
                                  <a:cubicBezTo>
                                    <a:pt x="0" y="3172"/>
                                    <a:pt x="4" y="3168"/>
                                    <a:pt x="8" y="3168"/>
                                  </a:cubicBezTo>
                                  <a:cubicBezTo>
                                    <a:pt x="13" y="3168"/>
                                    <a:pt x="17" y="3172"/>
                                    <a:pt x="17" y="3177"/>
                                  </a:cubicBezTo>
                                  <a:close/>
                                  <a:moveTo>
                                    <a:pt x="17" y="3210"/>
                                  </a:moveTo>
                                  <a:lnTo>
                                    <a:pt x="17" y="3210"/>
                                  </a:lnTo>
                                  <a:cubicBezTo>
                                    <a:pt x="17" y="3215"/>
                                    <a:pt x="13" y="3218"/>
                                    <a:pt x="8" y="3218"/>
                                  </a:cubicBezTo>
                                  <a:cubicBezTo>
                                    <a:pt x="4" y="3218"/>
                                    <a:pt x="0" y="3215"/>
                                    <a:pt x="0" y="3210"/>
                                  </a:cubicBezTo>
                                  <a:lnTo>
                                    <a:pt x="0" y="3210"/>
                                  </a:lnTo>
                                  <a:cubicBezTo>
                                    <a:pt x="0" y="3205"/>
                                    <a:pt x="4" y="3202"/>
                                    <a:pt x="8" y="3202"/>
                                  </a:cubicBezTo>
                                  <a:cubicBezTo>
                                    <a:pt x="13" y="3202"/>
                                    <a:pt x="17" y="3205"/>
                                    <a:pt x="17" y="3210"/>
                                  </a:cubicBezTo>
                                  <a:close/>
                                  <a:moveTo>
                                    <a:pt x="17" y="3243"/>
                                  </a:moveTo>
                                  <a:lnTo>
                                    <a:pt x="17" y="3243"/>
                                  </a:lnTo>
                                  <a:cubicBezTo>
                                    <a:pt x="17" y="3248"/>
                                    <a:pt x="13" y="3252"/>
                                    <a:pt x="8" y="3252"/>
                                  </a:cubicBezTo>
                                  <a:cubicBezTo>
                                    <a:pt x="4" y="3252"/>
                                    <a:pt x="0" y="3248"/>
                                    <a:pt x="0" y="3243"/>
                                  </a:cubicBezTo>
                                  <a:lnTo>
                                    <a:pt x="0" y="3243"/>
                                  </a:lnTo>
                                  <a:cubicBezTo>
                                    <a:pt x="0" y="3239"/>
                                    <a:pt x="4" y="3235"/>
                                    <a:pt x="8" y="3235"/>
                                  </a:cubicBezTo>
                                  <a:cubicBezTo>
                                    <a:pt x="13" y="3235"/>
                                    <a:pt x="17" y="3239"/>
                                    <a:pt x="17" y="3243"/>
                                  </a:cubicBezTo>
                                  <a:close/>
                                  <a:moveTo>
                                    <a:pt x="17" y="3277"/>
                                  </a:moveTo>
                                  <a:lnTo>
                                    <a:pt x="17" y="3277"/>
                                  </a:lnTo>
                                  <a:cubicBezTo>
                                    <a:pt x="17" y="3281"/>
                                    <a:pt x="13" y="3285"/>
                                    <a:pt x="8" y="3285"/>
                                  </a:cubicBezTo>
                                  <a:cubicBezTo>
                                    <a:pt x="4" y="3285"/>
                                    <a:pt x="0" y="3281"/>
                                    <a:pt x="0" y="3277"/>
                                  </a:cubicBezTo>
                                  <a:lnTo>
                                    <a:pt x="0" y="3277"/>
                                  </a:lnTo>
                                  <a:cubicBezTo>
                                    <a:pt x="0" y="3272"/>
                                    <a:pt x="4" y="3268"/>
                                    <a:pt x="8" y="3268"/>
                                  </a:cubicBezTo>
                                  <a:cubicBezTo>
                                    <a:pt x="13" y="3268"/>
                                    <a:pt x="17" y="3272"/>
                                    <a:pt x="17" y="3277"/>
                                  </a:cubicBezTo>
                                  <a:close/>
                                  <a:moveTo>
                                    <a:pt x="17" y="3310"/>
                                  </a:moveTo>
                                  <a:lnTo>
                                    <a:pt x="17" y="3310"/>
                                  </a:lnTo>
                                  <a:cubicBezTo>
                                    <a:pt x="17" y="3315"/>
                                    <a:pt x="13" y="3318"/>
                                    <a:pt x="8" y="3318"/>
                                  </a:cubicBezTo>
                                  <a:cubicBezTo>
                                    <a:pt x="4" y="3318"/>
                                    <a:pt x="0" y="3315"/>
                                    <a:pt x="0" y="3310"/>
                                  </a:cubicBezTo>
                                  <a:lnTo>
                                    <a:pt x="0" y="3310"/>
                                  </a:lnTo>
                                  <a:cubicBezTo>
                                    <a:pt x="0" y="3306"/>
                                    <a:pt x="4" y="3302"/>
                                    <a:pt x="8" y="3302"/>
                                  </a:cubicBezTo>
                                  <a:cubicBezTo>
                                    <a:pt x="13" y="3302"/>
                                    <a:pt x="17" y="3306"/>
                                    <a:pt x="17" y="3310"/>
                                  </a:cubicBezTo>
                                  <a:close/>
                                  <a:moveTo>
                                    <a:pt x="17" y="3343"/>
                                  </a:moveTo>
                                  <a:lnTo>
                                    <a:pt x="17" y="3343"/>
                                  </a:lnTo>
                                  <a:cubicBezTo>
                                    <a:pt x="17" y="3348"/>
                                    <a:pt x="13" y="3352"/>
                                    <a:pt x="8" y="3352"/>
                                  </a:cubicBezTo>
                                  <a:cubicBezTo>
                                    <a:pt x="4" y="3352"/>
                                    <a:pt x="0" y="3348"/>
                                    <a:pt x="0" y="3343"/>
                                  </a:cubicBezTo>
                                  <a:lnTo>
                                    <a:pt x="0" y="3343"/>
                                  </a:lnTo>
                                  <a:cubicBezTo>
                                    <a:pt x="0" y="3339"/>
                                    <a:pt x="4" y="3335"/>
                                    <a:pt x="8" y="3335"/>
                                  </a:cubicBezTo>
                                  <a:cubicBezTo>
                                    <a:pt x="13" y="3335"/>
                                    <a:pt x="17" y="3339"/>
                                    <a:pt x="17" y="3343"/>
                                  </a:cubicBezTo>
                                  <a:close/>
                                  <a:moveTo>
                                    <a:pt x="17" y="3377"/>
                                  </a:moveTo>
                                  <a:lnTo>
                                    <a:pt x="17" y="3377"/>
                                  </a:lnTo>
                                  <a:cubicBezTo>
                                    <a:pt x="17" y="3381"/>
                                    <a:pt x="13" y="3385"/>
                                    <a:pt x="8" y="3385"/>
                                  </a:cubicBezTo>
                                  <a:cubicBezTo>
                                    <a:pt x="4" y="3385"/>
                                    <a:pt x="0" y="3381"/>
                                    <a:pt x="0" y="3377"/>
                                  </a:cubicBezTo>
                                  <a:lnTo>
                                    <a:pt x="0" y="3377"/>
                                  </a:lnTo>
                                  <a:cubicBezTo>
                                    <a:pt x="0" y="3372"/>
                                    <a:pt x="4" y="3368"/>
                                    <a:pt x="8" y="3368"/>
                                  </a:cubicBezTo>
                                  <a:cubicBezTo>
                                    <a:pt x="13" y="3368"/>
                                    <a:pt x="17" y="3372"/>
                                    <a:pt x="17" y="3377"/>
                                  </a:cubicBezTo>
                                  <a:close/>
                                  <a:moveTo>
                                    <a:pt x="17" y="3410"/>
                                  </a:moveTo>
                                  <a:lnTo>
                                    <a:pt x="17" y="3410"/>
                                  </a:lnTo>
                                  <a:cubicBezTo>
                                    <a:pt x="17" y="3415"/>
                                    <a:pt x="13" y="3419"/>
                                    <a:pt x="8" y="3419"/>
                                  </a:cubicBezTo>
                                  <a:cubicBezTo>
                                    <a:pt x="4" y="3419"/>
                                    <a:pt x="0" y="3415"/>
                                    <a:pt x="0" y="3410"/>
                                  </a:cubicBezTo>
                                  <a:lnTo>
                                    <a:pt x="0" y="3410"/>
                                  </a:lnTo>
                                  <a:cubicBezTo>
                                    <a:pt x="0" y="3406"/>
                                    <a:pt x="4" y="3402"/>
                                    <a:pt x="8" y="3402"/>
                                  </a:cubicBezTo>
                                  <a:cubicBezTo>
                                    <a:pt x="13" y="3402"/>
                                    <a:pt x="17" y="3406"/>
                                    <a:pt x="17" y="3410"/>
                                  </a:cubicBezTo>
                                  <a:close/>
                                  <a:moveTo>
                                    <a:pt x="17" y="3444"/>
                                  </a:moveTo>
                                  <a:lnTo>
                                    <a:pt x="17" y="3444"/>
                                  </a:lnTo>
                                  <a:cubicBezTo>
                                    <a:pt x="17" y="3448"/>
                                    <a:pt x="13" y="3452"/>
                                    <a:pt x="8" y="3452"/>
                                  </a:cubicBezTo>
                                  <a:cubicBezTo>
                                    <a:pt x="4" y="3452"/>
                                    <a:pt x="0" y="3448"/>
                                    <a:pt x="0" y="3444"/>
                                  </a:cubicBezTo>
                                  <a:lnTo>
                                    <a:pt x="0" y="3444"/>
                                  </a:lnTo>
                                  <a:cubicBezTo>
                                    <a:pt x="0" y="3439"/>
                                    <a:pt x="4" y="3435"/>
                                    <a:pt x="8" y="3435"/>
                                  </a:cubicBezTo>
                                  <a:cubicBezTo>
                                    <a:pt x="13" y="3435"/>
                                    <a:pt x="17" y="3439"/>
                                    <a:pt x="17" y="3444"/>
                                  </a:cubicBezTo>
                                  <a:close/>
                                  <a:moveTo>
                                    <a:pt x="17" y="3477"/>
                                  </a:moveTo>
                                  <a:lnTo>
                                    <a:pt x="17" y="3477"/>
                                  </a:lnTo>
                                  <a:cubicBezTo>
                                    <a:pt x="17" y="3481"/>
                                    <a:pt x="13" y="3485"/>
                                    <a:pt x="8" y="3485"/>
                                  </a:cubicBezTo>
                                  <a:cubicBezTo>
                                    <a:pt x="4" y="3485"/>
                                    <a:pt x="0" y="3481"/>
                                    <a:pt x="0" y="3477"/>
                                  </a:cubicBezTo>
                                  <a:lnTo>
                                    <a:pt x="0" y="3477"/>
                                  </a:lnTo>
                                  <a:cubicBezTo>
                                    <a:pt x="0" y="3472"/>
                                    <a:pt x="4" y="3469"/>
                                    <a:pt x="8" y="3469"/>
                                  </a:cubicBezTo>
                                  <a:cubicBezTo>
                                    <a:pt x="13" y="3469"/>
                                    <a:pt x="17" y="3472"/>
                                    <a:pt x="17" y="3477"/>
                                  </a:cubicBezTo>
                                  <a:close/>
                                  <a:moveTo>
                                    <a:pt x="17" y="3510"/>
                                  </a:moveTo>
                                  <a:lnTo>
                                    <a:pt x="17" y="3510"/>
                                  </a:lnTo>
                                  <a:cubicBezTo>
                                    <a:pt x="17" y="3515"/>
                                    <a:pt x="13" y="3519"/>
                                    <a:pt x="8" y="3519"/>
                                  </a:cubicBezTo>
                                  <a:cubicBezTo>
                                    <a:pt x="4" y="3519"/>
                                    <a:pt x="0" y="3515"/>
                                    <a:pt x="0" y="3510"/>
                                  </a:cubicBezTo>
                                  <a:lnTo>
                                    <a:pt x="0" y="3510"/>
                                  </a:lnTo>
                                  <a:cubicBezTo>
                                    <a:pt x="0" y="3506"/>
                                    <a:pt x="4" y="3502"/>
                                    <a:pt x="8" y="3502"/>
                                  </a:cubicBezTo>
                                  <a:cubicBezTo>
                                    <a:pt x="13" y="3502"/>
                                    <a:pt x="17" y="3506"/>
                                    <a:pt x="17" y="3510"/>
                                  </a:cubicBezTo>
                                  <a:close/>
                                  <a:moveTo>
                                    <a:pt x="17" y="3544"/>
                                  </a:moveTo>
                                  <a:lnTo>
                                    <a:pt x="17" y="3544"/>
                                  </a:lnTo>
                                  <a:cubicBezTo>
                                    <a:pt x="17" y="3548"/>
                                    <a:pt x="13" y="3552"/>
                                    <a:pt x="8" y="3552"/>
                                  </a:cubicBezTo>
                                  <a:cubicBezTo>
                                    <a:pt x="4" y="3552"/>
                                    <a:pt x="0" y="3548"/>
                                    <a:pt x="0" y="3544"/>
                                  </a:cubicBezTo>
                                  <a:lnTo>
                                    <a:pt x="0" y="3544"/>
                                  </a:lnTo>
                                  <a:cubicBezTo>
                                    <a:pt x="0" y="3539"/>
                                    <a:pt x="4" y="3535"/>
                                    <a:pt x="8" y="3535"/>
                                  </a:cubicBezTo>
                                  <a:cubicBezTo>
                                    <a:pt x="13" y="3535"/>
                                    <a:pt x="17" y="3539"/>
                                    <a:pt x="17" y="3544"/>
                                  </a:cubicBezTo>
                                  <a:close/>
                                  <a:moveTo>
                                    <a:pt x="17" y="3577"/>
                                  </a:moveTo>
                                  <a:lnTo>
                                    <a:pt x="17" y="3577"/>
                                  </a:lnTo>
                                  <a:cubicBezTo>
                                    <a:pt x="17" y="3582"/>
                                    <a:pt x="13" y="3585"/>
                                    <a:pt x="8" y="3585"/>
                                  </a:cubicBezTo>
                                  <a:cubicBezTo>
                                    <a:pt x="4" y="3585"/>
                                    <a:pt x="0" y="3582"/>
                                    <a:pt x="0" y="3577"/>
                                  </a:cubicBezTo>
                                  <a:lnTo>
                                    <a:pt x="0" y="3577"/>
                                  </a:lnTo>
                                  <a:cubicBezTo>
                                    <a:pt x="0" y="3572"/>
                                    <a:pt x="4" y="3569"/>
                                    <a:pt x="8" y="3569"/>
                                  </a:cubicBezTo>
                                  <a:cubicBezTo>
                                    <a:pt x="13" y="3569"/>
                                    <a:pt x="17" y="3572"/>
                                    <a:pt x="17" y="3577"/>
                                  </a:cubicBezTo>
                                  <a:close/>
                                  <a:moveTo>
                                    <a:pt x="17" y="3610"/>
                                  </a:moveTo>
                                  <a:lnTo>
                                    <a:pt x="17" y="3610"/>
                                  </a:lnTo>
                                  <a:cubicBezTo>
                                    <a:pt x="17" y="3615"/>
                                    <a:pt x="13" y="3619"/>
                                    <a:pt x="8" y="3619"/>
                                  </a:cubicBezTo>
                                  <a:cubicBezTo>
                                    <a:pt x="4" y="3619"/>
                                    <a:pt x="0" y="3615"/>
                                    <a:pt x="0" y="3610"/>
                                  </a:cubicBezTo>
                                  <a:lnTo>
                                    <a:pt x="0" y="3610"/>
                                  </a:lnTo>
                                  <a:cubicBezTo>
                                    <a:pt x="0" y="3606"/>
                                    <a:pt x="4" y="3602"/>
                                    <a:pt x="8" y="3602"/>
                                  </a:cubicBezTo>
                                  <a:cubicBezTo>
                                    <a:pt x="13" y="3602"/>
                                    <a:pt x="17" y="3606"/>
                                    <a:pt x="17" y="3610"/>
                                  </a:cubicBezTo>
                                  <a:close/>
                                  <a:moveTo>
                                    <a:pt x="17" y="3644"/>
                                  </a:moveTo>
                                  <a:lnTo>
                                    <a:pt x="17" y="3644"/>
                                  </a:lnTo>
                                  <a:cubicBezTo>
                                    <a:pt x="17" y="3648"/>
                                    <a:pt x="13" y="3652"/>
                                    <a:pt x="8" y="3652"/>
                                  </a:cubicBezTo>
                                  <a:cubicBezTo>
                                    <a:pt x="4" y="3652"/>
                                    <a:pt x="0" y="3648"/>
                                    <a:pt x="0" y="3644"/>
                                  </a:cubicBezTo>
                                  <a:lnTo>
                                    <a:pt x="0" y="3644"/>
                                  </a:lnTo>
                                  <a:cubicBezTo>
                                    <a:pt x="0" y="3639"/>
                                    <a:pt x="4" y="3635"/>
                                    <a:pt x="8" y="3635"/>
                                  </a:cubicBezTo>
                                  <a:cubicBezTo>
                                    <a:pt x="13" y="3635"/>
                                    <a:pt x="17" y="3639"/>
                                    <a:pt x="17" y="3644"/>
                                  </a:cubicBezTo>
                                  <a:close/>
                                  <a:moveTo>
                                    <a:pt x="17" y="3677"/>
                                  </a:moveTo>
                                  <a:lnTo>
                                    <a:pt x="17" y="3677"/>
                                  </a:lnTo>
                                  <a:cubicBezTo>
                                    <a:pt x="17" y="3682"/>
                                    <a:pt x="13" y="3685"/>
                                    <a:pt x="8" y="3685"/>
                                  </a:cubicBezTo>
                                  <a:cubicBezTo>
                                    <a:pt x="4" y="3685"/>
                                    <a:pt x="0" y="3682"/>
                                    <a:pt x="0" y="3677"/>
                                  </a:cubicBezTo>
                                  <a:lnTo>
                                    <a:pt x="0" y="3677"/>
                                  </a:lnTo>
                                  <a:cubicBezTo>
                                    <a:pt x="0" y="3672"/>
                                    <a:pt x="4" y="3669"/>
                                    <a:pt x="8" y="3669"/>
                                  </a:cubicBezTo>
                                  <a:cubicBezTo>
                                    <a:pt x="13" y="3669"/>
                                    <a:pt x="17" y="3672"/>
                                    <a:pt x="17" y="3677"/>
                                  </a:cubicBezTo>
                                  <a:close/>
                                  <a:moveTo>
                                    <a:pt x="17" y="3710"/>
                                  </a:moveTo>
                                  <a:lnTo>
                                    <a:pt x="17" y="3710"/>
                                  </a:lnTo>
                                  <a:cubicBezTo>
                                    <a:pt x="17" y="3715"/>
                                    <a:pt x="13" y="3719"/>
                                    <a:pt x="8" y="3719"/>
                                  </a:cubicBezTo>
                                  <a:cubicBezTo>
                                    <a:pt x="4" y="3719"/>
                                    <a:pt x="0" y="3715"/>
                                    <a:pt x="0" y="3710"/>
                                  </a:cubicBezTo>
                                  <a:lnTo>
                                    <a:pt x="0" y="3710"/>
                                  </a:lnTo>
                                  <a:cubicBezTo>
                                    <a:pt x="0" y="3706"/>
                                    <a:pt x="4" y="3702"/>
                                    <a:pt x="8" y="3702"/>
                                  </a:cubicBezTo>
                                  <a:cubicBezTo>
                                    <a:pt x="13" y="3702"/>
                                    <a:pt x="17" y="3706"/>
                                    <a:pt x="17" y="3710"/>
                                  </a:cubicBezTo>
                                  <a:close/>
                                  <a:moveTo>
                                    <a:pt x="17" y="3744"/>
                                  </a:moveTo>
                                  <a:lnTo>
                                    <a:pt x="17" y="3744"/>
                                  </a:lnTo>
                                  <a:cubicBezTo>
                                    <a:pt x="17" y="3748"/>
                                    <a:pt x="13" y="3752"/>
                                    <a:pt x="8" y="3752"/>
                                  </a:cubicBezTo>
                                  <a:cubicBezTo>
                                    <a:pt x="4" y="3752"/>
                                    <a:pt x="0" y="3748"/>
                                    <a:pt x="0" y="3744"/>
                                  </a:cubicBezTo>
                                  <a:lnTo>
                                    <a:pt x="0" y="3744"/>
                                  </a:lnTo>
                                  <a:cubicBezTo>
                                    <a:pt x="0" y="3739"/>
                                    <a:pt x="4" y="3735"/>
                                    <a:pt x="8" y="3735"/>
                                  </a:cubicBezTo>
                                  <a:cubicBezTo>
                                    <a:pt x="13" y="3735"/>
                                    <a:pt x="17" y="3739"/>
                                    <a:pt x="17" y="3744"/>
                                  </a:cubicBezTo>
                                  <a:close/>
                                  <a:moveTo>
                                    <a:pt x="17" y="3777"/>
                                  </a:moveTo>
                                  <a:lnTo>
                                    <a:pt x="17" y="3777"/>
                                  </a:lnTo>
                                  <a:cubicBezTo>
                                    <a:pt x="17" y="3782"/>
                                    <a:pt x="13" y="3785"/>
                                    <a:pt x="8" y="3785"/>
                                  </a:cubicBezTo>
                                  <a:cubicBezTo>
                                    <a:pt x="4" y="3785"/>
                                    <a:pt x="0" y="3782"/>
                                    <a:pt x="0" y="3777"/>
                                  </a:cubicBezTo>
                                  <a:lnTo>
                                    <a:pt x="0" y="3777"/>
                                  </a:lnTo>
                                  <a:cubicBezTo>
                                    <a:pt x="0" y="3772"/>
                                    <a:pt x="4" y="3769"/>
                                    <a:pt x="8" y="3769"/>
                                  </a:cubicBezTo>
                                  <a:cubicBezTo>
                                    <a:pt x="13" y="3769"/>
                                    <a:pt x="17" y="3772"/>
                                    <a:pt x="17" y="3777"/>
                                  </a:cubicBezTo>
                                  <a:close/>
                                  <a:moveTo>
                                    <a:pt x="17" y="3810"/>
                                  </a:moveTo>
                                  <a:lnTo>
                                    <a:pt x="17" y="3810"/>
                                  </a:lnTo>
                                  <a:cubicBezTo>
                                    <a:pt x="17" y="3815"/>
                                    <a:pt x="13" y="3819"/>
                                    <a:pt x="8" y="3819"/>
                                  </a:cubicBezTo>
                                  <a:cubicBezTo>
                                    <a:pt x="4" y="3819"/>
                                    <a:pt x="0" y="3815"/>
                                    <a:pt x="0" y="3810"/>
                                  </a:cubicBezTo>
                                  <a:lnTo>
                                    <a:pt x="0" y="3810"/>
                                  </a:lnTo>
                                  <a:cubicBezTo>
                                    <a:pt x="0" y="3806"/>
                                    <a:pt x="4" y="3802"/>
                                    <a:pt x="8" y="3802"/>
                                  </a:cubicBezTo>
                                  <a:cubicBezTo>
                                    <a:pt x="13" y="3802"/>
                                    <a:pt x="17" y="3806"/>
                                    <a:pt x="17" y="3810"/>
                                  </a:cubicBezTo>
                                  <a:close/>
                                  <a:moveTo>
                                    <a:pt x="17" y="3844"/>
                                  </a:moveTo>
                                  <a:lnTo>
                                    <a:pt x="17" y="3844"/>
                                  </a:lnTo>
                                  <a:cubicBezTo>
                                    <a:pt x="17" y="3848"/>
                                    <a:pt x="13" y="3852"/>
                                    <a:pt x="8" y="3852"/>
                                  </a:cubicBezTo>
                                  <a:cubicBezTo>
                                    <a:pt x="4" y="3852"/>
                                    <a:pt x="0" y="3848"/>
                                    <a:pt x="0" y="3844"/>
                                  </a:cubicBezTo>
                                  <a:lnTo>
                                    <a:pt x="0" y="3844"/>
                                  </a:lnTo>
                                  <a:cubicBezTo>
                                    <a:pt x="0" y="3839"/>
                                    <a:pt x="4" y="3835"/>
                                    <a:pt x="8" y="3835"/>
                                  </a:cubicBezTo>
                                  <a:cubicBezTo>
                                    <a:pt x="13" y="3835"/>
                                    <a:pt x="17" y="3839"/>
                                    <a:pt x="17" y="3844"/>
                                  </a:cubicBezTo>
                                  <a:close/>
                                  <a:moveTo>
                                    <a:pt x="17" y="3877"/>
                                  </a:moveTo>
                                  <a:lnTo>
                                    <a:pt x="17" y="3877"/>
                                  </a:lnTo>
                                  <a:cubicBezTo>
                                    <a:pt x="17" y="3882"/>
                                    <a:pt x="13" y="3885"/>
                                    <a:pt x="8" y="3885"/>
                                  </a:cubicBezTo>
                                  <a:cubicBezTo>
                                    <a:pt x="4" y="3885"/>
                                    <a:pt x="0" y="3882"/>
                                    <a:pt x="0" y="3877"/>
                                  </a:cubicBezTo>
                                  <a:lnTo>
                                    <a:pt x="0" y="3877"/>
                                  </a:lnTo>
                                  <a:cubicBezTo>
                                    <a:pt x="0" y="3872"/>
                                    <a:pt x="4" y="3869"/>
                                    <a:pt x="8" y="3869"/>
                                  </a:cubicBezTo>
                                  <a:cubicBezTo>
                                    <a:pt x="13" y="3869"/>
                                    <a:pt x="17" y="3872"/>
                                    <a:pt x="17" y="3877"/>
                                  </a:cubicBezTo>
                                  <a:close/>
                                  <a:moveTo>
                                    <a:pt x="17" y="3910"/>
                                  </a:moveTo>
                                  <a:lnTo>
                                    <a:pt x="17" y="3910"/>
                                  </a:lnTo>
                                  <a:cubicBezTo>
                                    <a:pt x="17" y="3915"/>
                                    <a:pt x="13" y="3919"/>
                                    <a:pt x="8" y="3919"/>
                                  </a:cubicBezTo>
                                  <a:cubicBezTo>
                                    <a:pt x="4" y="3919"/>
                                    <a:pt x="0" y="3915"/>
                                    <a:pt x="0" y="3910"/>
                                  </a:cubicBezTo>
                                  <a:lnTo>
                                    <a:pt x="0" y="3910"/>
                                  </a:lnTo>
                                  <a:cubicBezTo>
                                    <a:pt x="0" y="3906"/>
                                    <a:pt x="4" y="3902"/>
                                    <a:pt x="8" y="3902"/>
                                  </a:cubicBezTo>
                                  <a:cubicBezTo>
                                    <a:pt x="13" y="3902"/>
                                    <a:pt x="17" y="3906"/>
                                    <a:pt x="17" y="3910"/>
                                  </a:cubicBezTo>
                                  <a:close/>
                                  <a:moveTo>
                                    <a:pt x="17" y="3944"/>
                                  </a:moveTo>
                                  <a:lnTo>
                                    <a:pt x="17" y="3944"/>
                                  </a:lnTo>
                                  <a:cubicBezTo>
                                    <a:pt x="17" y="3948"/>
                                    <a:pt x="13" y="3952"/>
                                    <a:pt x="8" y="3952"/>
                                  </a:cubicBezTo>
                                  <a:cubicBezTo>
                                    <a:pt x="4" y="3952"/>
                                    <a:pt x="0" y="3948"/>
                                    <a:pt x="0" y="3944"/>
                                  </a:cubicBezTo>
                                  <a:lnTo>
                                    <a:pt x="0" y="3944"/>
                                  </a:lnTo>
                                  <a:cubicBezTo>
                                    <a:pt x="0" y="3939"/>
                                    <a:pt x="4" y="3935"/>
                                    <a:pt x="8" y="3935"/>
                                  </a:cubicBezTo>
                                  <a:cubicBezTo>
                                    <a:pt x="13" y="3935"/>
                                    <a:pt x="17" y="3939"/>
                                    <a:pt x="17" y="3944"/>
                                  </a:cubicBezTo>
                                  <a:close/>
                                  <a:moveTo>
                                    <a:pt x="17" y="3977"/>
                                  </a:moveTo>
                                  <a:lnTo>
                                    <a:pt x="17" y="3977"/>
                                  </a:lnTo>
                                  <a:cubicBezTo>
                                    <a:pt x="17" y="3982"/>
                                    <a:pt x="13" y="3985"/>
                                    <a:pt x="8" y="3985"/>
                                  </a:cubicBezTo>
                                  <a:cubicBezTo>
                                    <a:pt x="4" y="3985"/>
                                    <a:pt x="0" y="3982"/>
                                    <a:pt x="0" y="3977"/>
                                  </a:cubicBezTo>
                                  <a:lnTo>
                                    <a:pt x="0" y="3977"/>
                                  </a:lnTo>
                                  <a:cubicBezTo>
                                    <a:pt x="0" y="3973"/>
                                    <a:pt x="4" y="3969"/>
                                    <a:pt x="8" y="3969"/>
                                  </a:cubicBezTo>
                                  <a:cubicBezTo>
                                    <a:pt x="13" y="3969"/>
                                    <a:pt x="17" y="3973"/>
                                    <a:pt x="17" y="3977"/>
                                  </a:cubicBezTo>
                                  <a:close/>
                                  <a:moveTo>
                                    <a:pt x="17" y="4010"/>
                                  </a:moveTo>
                                  <a:lnTo>
                                    <a:pt x="17" y="4010"/>
                                  </a:lnTo>
                                  <a:cubicBezTo>
                                    <a:pt x="17" y="4015"/>
                                    <a:pt x="13" y="4019"/>
                                    <a:pt x="8" y="4019"/>
                                  </a:cubicBezTo>
                                  <a:cubicBezTo>
                                    <a:pt x="4" y="4019"/>
                                    <a:pt x="0" y="4015"/>
                                    <a:pt x="0" y="4010"/>
                                  </a:cubicBezTo>
                                  <a:lnTo>
                                    <a:pt x="0" y="4010"/>
                                  </a:lnTo>
                                  <a:cubicBezTo>
                                    <a:pt x="0" y="4006"/>
                                    <a:pt x="4" y="4002"/>
                                    <a:pt x="8" y="4002"/>
                                  </a:cubicBezTo>
                                  <a:cubicBezTo>
                                    <a:pt x="13" y="4002"/>
                                    <a:pt x="17" y="4006"/>
                                    <a:pt x="17" y="4010"/>
                                  </a:cubicBezTo>
                                  <a:close/>
                                  <a:moveTo>
                                    <a:pt x="17" y="4044"/>
                                  </a:moveTo>
                                  <a:lnTo>
                                    <a:pt x="17" y="4044"/>
                                  </a:lnTo>
                                  <a:cubicBezTo>
                                    <a:pt x="17" y="4048"/>
                                    <a:pt x="13" y="4052"/>
                                    <a:pt x="8" y="4052"/>
                                  </a:cubicBezTo>
                                  <a:cubicBezTo>
                                    <a:pt x="4" y="4052"/>
                                    <a:pt x="0" y="4048"/>
                                    <a:pt x="0" y="4044"/>
                                  </a:cubicBezTo>
                                  <a:lnTo>
                                    <a:pt x="0" y="4044"/>
                                  </a:lnTo>
                                  <a:cubicBezTo>
                                    <a:pt x="0" y="4039"/>
                                    <a:pt x="4" y="4035"/>
                                    <a:pt x="8" y="4035"/>
                                  </a:cubicBezTo>
                                  <a:cubicBezTo>
                                    <a:pt x="13" y="4035"/>
                                    <a:pt x="17" y="4039"/>
                                    <a:pt x="17" y="4044"/>
                                  </a:cubicBezTo>
                                  <a:close/>
                                  <a:moveTo>
                                    <a:pt x="17" y="4077"/>
                                  </a:moveTo>
                                  <a:lnTo>
                                    <a:pt x="17" y="4077"/>
                                  </a:lnTo>
                                  <a:cubicBezTo>
                                    <a:pt x="17" y="4082"/>
                                    <a:pt x="13" y="4086"/>
                                    <a:pt x="8" y="4086"/>
                                  </a:cubicBezTo>
                                  <a:cubicBezTo>
                                    <a:pt x="4" y="4086"/>
                                    <a:pt x="0" y="4082"/>
                                    <a:pt x="0" y="4077"/>
                                  </a:cubicBezTo>
                                  <a:lnTo>
                                    <a:pt x="0" y="4077"/>
                                  </a:lnTo>
                                  <a:cubicBezTo>
                                    <a:pt x="0" y="4073"/>
                                    <a:pt x="4" y="4069"/>
                                    <a:pt x="8" y="4069"/>
                                  </a:cubicBezTo>
                                  <a:cubicBezTo>
                                    <a:pt x="13" y="4069"/>
                                    <a:pt x="17" y="4073"/>
                                    <a:pt x="17" y="4077"/>
                                  </a:cubicBezTo>
                                  <a:close/>
                                  <a:moveTo>
                                    <a:pt x="17" y="4111"/>
                                  </a:moveTo>
                                  <a:lnTo>
                                    <a:pt x="17" y="4111"/>
                                  </a:lnTo>
                                  <a:cubicBezTo>
                                    <a:pt x="17" y="4115"/>
                                    <a:pt x="13" y="4119"/>
                                    <a:pt x="8" y="4119"/>
                                  </a:cubicBezTo>
                                  <a:cubicBezTo>
                                    <a:pt x="4" y="4119"/>
                                    <a:pt x="0" y="4115"/>
                                    <a:pt x="0" y="4111"/>
                                  </a:cubicBezTo>
                                  <a:lnTo>
                                    <a:pt x="0" y="4111"/>
                                  </a:lnTo>
                                  <a:cubicBezTo>
                                    <a:pt x="0" y="4106"/>
                                    <a:pt x="4" y="4102"/>
                                    <a:pt x="8" y="4102"/>
                                  </a:cubicBezTo>
                                  <a:cubicBezTo>
                                    <a:pt x="13" y="4102"/>
                                    <a:pt x="17" y="4106"/>
                                    <a:pt x="17" y="4111"/>
                                  </a:cubicBezTo>
                                  <a:close/>
                                  <a:moveTo>
                                    <a:pt x="17" y="4144"/>
                                  </a:moveTo>
                                  <a:lnTo>
                                    <a:pt x="17" y="4144"/>
                                  </a:lnTo>
                                  <a:cubicBezTo>
                                    <a:pt x="17" y="4148"/>
                                    <a:pt x="13" y="4152"/>
                                    <a:pt x="8" y="4152"/>
                                  </a:cubicBezTo>
                                  <a:cubicBezTo>
                                    <a:pt x="4" y="4152"/>
                                    <a:pt x="0" y="4148"/>
                                    <a:pt x="0" y="4144"/>
                                  </a:cubicBezTo>
                                  <a:lnTo>
                                    <a:pt x="0" y="4144"/>
                                  </a:lnTo>
                                  <a:cubicBezTo>
                                    <a:pt x="0" y="4139"/>
                                    <a:pt x="4" y="4136"/>
                                    <a:pt x="8" y="4136"/>
                                  </a:cubicBezTo>
                                  <a:cubicBezTo>
                                    <a:pt x="13" y="4136"/>
                                    <a:pt x="17" y="4139"/>
                                    <a:pt x="17" y="4144"/>
                                  </a:cubicBezTo>
                                  <a:close/>
                                  <a:moveTo>
                                    <a:pt x="17" y="4177"/>
                                  </a:moveTo>
                                  <a:lnTo>
                                    <a:pt x="17" y="4177"/>
                                  </a:lnTo>
                                  <a:cubicBezTo>
                                    <a:pt x="17" y="4182"/>
                                    <a:pt x="13" y="4186"/>
                                    <a:pt x="8" y="4186"/>
                                  </a:cubicBezTo>
                                  <a:cubicBezTo>
                                    <a:pt x="4" y="4186"/>
                                    <a:pt x="0" y="4182"/>
                                    <a:pt x="0" y="4177"/>
                                  </a:cubicBezTo>
                                  <a:lnTo>
                                    <a:pt x="0" y="4177"/>
                                  </a:lnTo>
                                  <a:cubicBezTo>
                                    <a:pt x="0" y="4173"/>
                                    <a:pt x="4" y="4169"/>
                                    <a:pt x="8" y="4169"/>
                                  </a:cubicBezTo>
                                  <a:cubicBezTo>
                                    <a:pt x="13" y="4169"/>
                                    <a:pt x="17" y="4173"/>
                                    <a:pt x="17" y="4177"/>
                                  </a:cubicBezTo>
                                  <a:close/>
                                  <a:moveTo>
                                    <a:pt x="17" y="4211"/>
                                  </a:moveTo>
                                  <a:lnTo>
                                    <a:pt x="17" y="4211"/>
                                  </a:lnTo>
                                  <a:cubicBezTo>
                                    <a:pt x="17" y="4215"/>
                                    <a:pt x="13" y="4219"/>
                                    <a:pt x="8" y="4219"/>
                                  </a:cubicBezTo>
                                  <a:cubicBezTo>
                                    <a:pt x="4" y="4219"/>
                                    <a:pt x="0" y="4215"/>
                                    <a:pt x="0" y="4211"/>
                                  </a:cubicBezTo>
                                  <a:lnTo>
                                    <a:pt x="0" y="4211"/>
                                  </a:lnTo>
                                  <a:cubicBezTo>
                                    <a:pt x="0" y="4206"/>
                                    <a:pt x="4" y="4202"/>
                                    <a:pt x="8" y="4202"/>
                                  </a:cubicBezTo>
                                  <a:cubicBezTo>
                                    <a:pt x="13" y="4202"/>
                                    <a:pt x="17" y="4206"/>
                                    <a:pt x="17" y="4211"/>
                                  </a:cubicBezTo>
                                  <a:close/>
                                  <a:moveTo>
                                    <a:pt x="17" y="4244"/>
                                  </a:moveTo>
                                  <a:lnTo>
                                    <a:pt x="17" y="4244"/>
                                  </a:lnTo>
                                  <a:cubicBezTo>
                                    <a:pt x="17" y="4249"/>
                                    <a:pt x="13" y="4252"/>
                                    <a:pt x="8" y="4252"/>
                                  </a:cubicBezTo>
                                  <a:cubicBezTo>
                                    <a:pt x="4" y="4252"/>
                                    <a:pt x="0" y="4249"/>
                                    <a:pt x="0" y="4244"/>
                                  </a:cubicBezTo>
                                  <a:lnTo>
                                    <a:pt x="0" y="4244"/>
                                  </a:lnTo>
                                  <a:cubicBezTo>
                                    <a:pt x="0" y="4239"/>
                                    <a:pt x="4" y="4236"/>
                                    <a:pt x="8" y="4236"/>
                                  </a:cubicBezTo>
                                  <a:cubicBezTo>
                                    <a:pt x="13" y="4236"/>
                                    <a:pt x="17" y="4239"/>
                                    <a:pt x="17" y="4244"/>
                                  </a:cubicBezTo>
                                  <a:close/>
                                  <a:moveTo>
                                    <a:pt x="17" y="4277"/>
                                  </a:moveTo>
                                  <a:lnTo>
                                    <a:pt x="17" y="4277"/>
                                  </a:lnTo>
                                  <a:cubicBezTo>
                                    <a:pt x="17" y="4282"/>
                                    <a:pt x="13" y="4286"/>
                                    <a:pt x="8" y="4286"/>
                                  </a:cubicBezTo>
                                  <a:cubicBezTo>
                                    <a:pt x="4" y="4286"/>
                                    <a:pt x="0" y="4282"/>
                                    <a:pt x="0" y="4277"/>
                                  </a:cubicBezTo>
                                  <a:lnTo>
                                    <a:pt x="0" y="4277"/>
                                  </a:lnTo>
                                  <a:cubicBezTo>
                                    <a:pt x="0" y="4273"/>
                                    <a:pt x="4" y="4269"/>
                                    <a:pt x="8" y="4269"/>
                                  </a:cubicBezTo>
                                  <a:cubicBezTo>
                                    <a:pt x="13" y="4269"/>
                                    <a:pt x="17" y="4273"/>
                                    <a:pt x="17" y="4277"/>
                                  </a:cubicBezTo>
                                  <a:close/>
                                  <a:moveTo>
                                    <a:pt x="17" y="4311"/>
                                  </a:moveTo>
                                  <a:lnTo>
                                    <a:pt x="17" y="4311"/>
                                  </a:lnTo>
                                  <a:cubicBezTo>
                                    <a:pt x="17" y="4315"/>
                                    <a:pt x="13" y="4319"/>
                                    <a:pt x="8" y="4319"/>
                                  </a:cubicBezTo>
                                  <a:cubicBezTo>
                                    <a:pt x="4" y="4319"/>
                                    <a:pt x="0" y="4315"/>
                                    <a:pt x="0" y="4311"/>
                                  </a:cubicBezTo>
                                  <a:lnTo>
                                    <a:pt x="0" y="4311"/>
                                  </a:lnTo>
                                  <a:cubicBezTo>
                                    <a:pt x="0" y="4306"/>
                                    <a:pt x="4" y="4302"/>
                                    <a:pt x="8" y="4302"/>
                                  </a:cubicBezTo>
                                  <a:cubicBezTo>
                                    <a:pt x="13" y="4302"/>
                                    <a:pt x="17" y="4306"/>
                                    <a:pt x="17" y="4311"/>
                                  </a:cubicBezTo>
                                  <a:close/>
                                  <a:moveTo>
                                    <a:pt x="17" y="4344"/>
                                  </a:moveTo>
                                  <a:lnTo>
                                    <a:pt x="17" y="4344"/>
                                  </a:lnTo>
                                  <a:cubicBezTo>
                                    <a:pt x="17" y="4349"/>
                                    <a:pt x="13" y="4352"/>
                                    <a:pt x="8" y="4352"/>
                                  </a:cubicBezTo>
                                  <a:cubicBezTo>
                                    <a:pt x="4" y="4352"/>
                                    <a:pt x="0" y="4349"/>
                                    <a:pt x="0" y="4344"/>
                                  </a:cubicBezTo>
                                  <a:lnTo>
                                    <a:pt x="0" y="4344"/>
                                  </a:lnTo>
                                  <a:cubicBezTo>
                                    <a:pt x="0" y="4339"/>
                                    <a:pt x="4" y="4336"/>
                                    <a:pt x="8" y="4336"/>
                                  </a:cubicBezTo>
                                  <a:cubicBezTo>
                                    <a:pt x="13" y="4336"/>
                                    <a:pt x="17" y="4339"/>
                                    <a:pt x="17" y="4344"/>
                                  </a:cubicBezTo>
                                  <a:close/>
                                  <a:moveTo>
                                    <a:pt x="17" y="4377"/>
                                  </a:moveTo>
                                  <a:lnTo>
                                    <a:pt x="17" y="4377"/>
                                  </a:lnTo>
                                  <a:cubicBezTo>
                                    <a:pt x="17" y="4382"/>
                                    <a:pt x="13" y="4386"/>
                                    <a:pt x="8" y="4386"/>
                                  </a:cubicBezTo>
                                  <a:cubicBezTo>
                                    <a:pt x="4" y="4386"/>
                                    <a:pt x="0" y="4382"/>
                                    <a:pt x="0" y="4377"/>
                                  </a:cubicBezTo>
                                  <a:lnTo>
                                    <a:pt x="0" y="4377"/>
                                  </a:lnTo>
                                  <a:cubicBezTo>
                                    <a:pt x="0" y="4373"/>
                                    <a:pt x="4" y="4369"/>
                                    <a:pt x="8" y="4369"/>
                                  </a:cubicBezTo>
                                  <a:cubicBezTo>
                                    <a:pt x="13" y="4369"/>
                                    <a:pt x="17" y="4373"/>
                                    <a:pt x="17" y="4377"/>
                                  </a:cubicBezTo>
                                  <a:close/>
                                  <a:moveTo>
                                    <a:pt x="17" y="4411"/>
                                  </a:moveTo>
                                  <a:lnTo>
                                    <a:pt x="17" y="4411"/>
                                  </a:lnTo>
                                  <a:cubicBezTo>
                                    <a:pt x="17" y="4415"/>
                                    <a:pt x="13" y="4419"/>
                                    <a:pt x="8" y="4419"/>
                                  </a:cubicBezTo>
                                  <a:cubicBezTo>
                                    <a:pt x="4" y="4419"/>
                                    <a:pt x="0" y="4415"/>
                                    <a:pt x="0" y="4411"/>
                                  </a:cubicBezTo>
                                  <a:lnTo>
                                    <a:pt x="0" y="4411"/>
                                  </a:lnTo>
                                  <a:cubicBezTo>
                                    <a:pt x="0" y="4406"/>
                                    <a:pt x="4" y="4402"/>
                                    <a:pt x="8" y="4402"/>
                                  </a:cubicBezTo>
                                  <a:cubicBezTo>
                                    <a:pt x="13" y="4402"/>
                                    <a:pt x="17" y="4406"/>
                                    <a:pt x="17" y="4411"/>
                                  </a:cubicBezTo>
                                  <a:close/>
                                  <a:moveTo>
                                    <a:pt x="17" y="4444"/>
                                  </a:moveTo>
                                  <a:lnTo>
                                    <a:pt x="17" y="4444"/>
                                  </a:lnTo>
                                  <a:cubicBezTo>
                                    <a:pt x="17" y="4449"/>
                                    <a:pt x="13" y="4452"/>
                                    <a:pt x="8" y="4452"/>
                                  </a:cubicBezTo>
                                  <a:cubicBezTo>
                                    <a:pt x="4" y="4452"/>
                                    <a:pt x="0" y="4449"/>
                                    <a:pt x="0" y="4444"/>
                                  </a:cubicBezTo>
                                  <a:lnTo>
                                    <a:pt x="0" y="4444"/>
                                  </a:lnTo>
                                  <a:cubicBezTo>
                                    <a:pt x="0" y="4439"/>
                                    <a:pt x="4" y="4436"/>
                                    <a:pt x="8" y="4436"/>
                                  </a:cubicBezTo>
                                  <a:cubicBezTo>
                                    <a:pt x="13" y="4436"/>
                                    <a:pt x="17" y="4439"/>
                                    <a:pt x="17" y="4444"/>
                                  </a:cubicBezTo>
                                  <a:close/>
                                  <a:moveTo>
                                    <a:pt x="17" y="4477"/>
                                  </a:moveTo>
                                  <a:lnTo>
                                    <a:pt x="17" y="4477"/>
                                  </a:lnTo>
                                  <a:cubicBezTo>
                                    <a:pt x="17" y="4482"/>
                                    <a:pt x="13" y="4486"/>
                                    <a:pt x="8" y="4486"/>
                                  </a:cubicBezTo>
                                  <a:cubicBezTo>
                                    <a:pt x="4" y="4486"/>
                                    <a:pt x="0" y="4482"/>
                                    <a:pt x="0" y="4477"/>
                                  </a:cubicBezTo>
                                  <a:lnTo>
                                    <a:pt x="0" y="4477"/>
                                  </a:lnTo>
                                  <a:cubicBezTo>
                                    <a:pt x="0" y="4473"/>
                                    <a:pt x="4" y="4469"/>
                                    <a:pt x="8" y="4469"/>
                                  </a:cubicBezTo>
                                  <a:cubicBezTo>
                                    <a:pt x="13" y="4469"/>
                                    <a:pt x="17" y="4473"/>
                                    <a:pt x="17" y="4477"/>
                                  </a:cubicBezTo>
                                  <a:close/>
                                  <a:moveTo>
                                    <a:pt x="17" y="4511"/>
                                  </a:moveTo>
                                  <a:lnTo>
                                    <a:pt x="17" y="4511"/>
                                  </a:lnTo>
                                  <a:cubicBezTo>
                                    <a:pt x="17" y="4515"/>
                                    <a:pt x="13" y="4519"/>
                                    <a:pt x="8" y="4519"/>
                                  </a:cubicBezTo>
                                  <a:cubicBezTo>
                                    <a:pt x="4" y="4519"/>
                                    <a:pt x="0" y="4515"/>
                                    <a:pt x="0" y="4511"/>
                                  </a:cubicBezTo>
                                  <a:lnTo>
                                    <a:pt x="0" y="4511"/>
                                  </a:lnTo>
                                  <a:cubicBezTo>
                                    <a:pt x="0" y="4506"/>
                                    <a:pt x="4" y="4502"/>
                                    <a:pt x="8" y="4502"/>
                                  </a:cubicBezTo>
                                  <a:cubicBezTo>
                                    <a:pt x="13" y="4502"/>
                                    <a:pt x="17" y="4506"/>
                                    <a:pt x="17" y="4511"/>
                                  </a:cubicBezTo>
                                  <a:close/>
                                  <a:moveTo>
                                    <a:pt x="17" y="4544"/>
                                  </a:moveTo>
                                  <a:lnTo>
                                    <a:pt x="17" y="4544"/>
                                  </a:lnTo>
                                  <a:cubicBezTo>
                                    <a:pt x="17" y="4549"/>
                                    <a:pt x="13" y="4552"/>
                                    <a:pt x="8" y="4552"/>
                                  </a:cubicBezTo>
                                  <a:cubicBezTo>
                                    <a:pt x="4" y="4552"/>
                                    <a:pt x="0" y="4549"/>
                                    <a:pt x="0" y="4544"/>
                                  </a:cubicBezTo>
                                  <a:lnTo>
                                    <a:pt x="0" y="4544"/>
                                  </a:lnTo>
                                  <a:cubicBezTo>
                                    <a:pt x="0" y="4539"/>
                                    <a:pt x="4" y="4536"/>
                                    <a:pt x="8" y="4536"/>
                                  </a:cubicBezTo>
                                  <a:cubicBezTo>
                                    <a:pt x="13" y="4536"/>
                                    <a:pt x="17" y="4539"/>
                                    <a:pt x="17" y="4544"/>
                                  </a:cubicBezTo>
                                  <a:close/>
                                  <a:moveTo>
                                    <a:pt x="17" y="4577"/>
                                  </a:moveTo>
                                  <a:lnTo>
                                    <a:pt x="17" y="4577"/>
                                  </a:lnTo>
                                  <a:cubicBezTo>
                                    <a:pt x="17" y="4582"/>
                                    <a:pt x="13" y="4586"/>
                                    <a:pt x="8" y="4586"/>
                                  </a:cubicBezTo>
                                  <a:cubicBezTo>
                                    <a:pt x="4" y="4586"/>
                                    <a:pt x="0" y="4582"/>
                                    <a:pt x="0" y="4577"/>
                                  </a:cubicBezTo>
                                  <a:lnTo>
                                    <a:pt x="0" y="4577"/>
                                  </a:lnTo>
                                  <a:cubicBezTo>
                                    <a:pt x="0" y="4573"/>
                                    <a:pt x="4" y="4569"/>
                                    <a:pt x="8" y="4569"/>
                                  </a:cubicBezTo>
                                  <a:cubicBezTo>
                                    <a:pt x="13" y="4569"/>
                                    <a:pt x="17" y="4573"/>
                                    <a:pt x="17" y="4577"/>
                                  </a:cubicBezTo>
                                  <a:close/>
                                  <a:moveTo>
                                    <a:pt x="17" y="4611"/>
                                  </a:moveTo>
                                  <a:lnTo>
                                    <a:pt x="17" y="4611"/>
                                  </a:lnTo>
                                  <a:cubicBezTo>
                                    <a:pt x="17" y="4615"/>
                                    <a:pt x="13" y="4619"/>
                                    <a:pt x="8" y="4619"/>
                                  </a:cubicBezTo>
                                  <a:cubicBezTo>
                                    <a:pt x="4" y="4619"/>
                                    <a:pt x="0" y="4615"/>
                                    <a:pt x="0" y="4611"/>
                                  </a:cubicBezTo>
                                  <a:lnTo>
                                    <a:pt x="0" y="4611"/>
                                  </a:lnTo>
                                  <a:cubicBezTo>
                                    <a:pt x="0" y="4606"/>
                                    <a:pt x="4" y="4602"/>
                                    <a:pt x="8" y="4602"/>
                                  </a:cubicBezTo>
                                  <a:cubicBezTo>
                                    <a:pt x="13" y="4602"/>
                                    <a:pt x="17" y="4606"/>
                                    <a:pt x="17" y="4611"/>
                                  </a:cubicBezTo>
                                  <a:close/>
                                  <a:moveTo>
                                    <a:pt x="17" y="4644"/>
                                  </a:moveTo>
                                  <a:lnTo>
                                    <a:pt x="17" y="4644"/>
                                  </a:lnTo>
                                  <a:cubicBezTo>
                                    <a:pt x="17" y="4649"/>
                                    <a:pt x="13" y="4652"/>
                                    <a:pt x="8" y="4652"/>
                                  </a:cubicBezTo>
                                  <a:cubicBezTo>
                                    <a:pt x="4" y="4652"/>
                                    <a:pt x="0" y="4649"/>
                                    <a:pt x="0" y="4644"/>
                                  </a:cubicBezTo>
                                  <a:lnTo>
                                    <a:pt x="0" y="4644"/>
                                  </a:lnTo>
                                  <a:cubicBezTo>
                                    <a:pt x="0" y="4640"/>
                                    <a:pt x="4" y="4636"/>
                                    <a:pt x="8" y="4636"/>
                                  </a:cubicBezTo>
                                  <a:cubicBezTo>
                                    <a:pt x="13" y="4636"/>
                                    <a:pt x="17" y="4640"/>
                                    <a:pt x="17" y="4644"/>
                                  </a:cubicBezTo>
                                  <a:close/>
                                  <a:moveTo>
                                    <a:pt x="17" y="4677"/>
                                  </a:moveTo>
                                  <a:lnTo>
                                    <a:pt x="17" y="4677"/>
                                  </a:lnTo>
                                  <a:cubicBezTo>
                                    <a:pt x="17" y="4682"/>
                                    <a:pt x="13" y="4686"/>
                                    <a:pt x="8" y="4686"/>
                                  </a:cubicBezTo>
                                  <a:cubicBezTo>
                                    <a:pt x="4" y="4686"/>
                                    <a:pt x="0" y="4682"/>
                                    <a:pt x="0" y="4677"/>
                                  </a:cubicBezTo>
                                  <a:lnTo>
                                    <a:pt x="0" y="4677"/>
                                  </a:lnTo>
                                  <a:cubicBezTo>
                                    <a:pt x="0" y="4673"/>
                                    <a:pt x="4" y="4669"/>
                                    <a:pt x="8" y="4669"/>
                                  </a:cubicBezTo>
                                  <a:cubicBezTo>
                                    <a:pt x="13" y="4669"/>
                                    <a:pt x="17" y="4673"/>
                                    <a:pt x="17" y="4677"/>
                                  </a:cubicBezTo>
                                  <a:close/>
                                  <a:moveTo>
                                    <a:pt x="17" y="4711"/>
                                  </a:moveTo>
                                  <a:lnTo>
                                    <a:pt x="17" y="4711"/>
                                  </a:lnTo>
                                  <a:cubicBezTo>
                                    <a:pt x="17" y="4715"/>
                                    <a:pt x="13" y="4719"/>
                                    <a:pt x="8" y="4719"/>
                                  </a:cubicBezTo>
                                  <a:cubicBezTo>
                                    <a:pt x="4" y="4719"/>
                                    <a:pt x="0" y="4715"/>
                                    <a:pt x="0" y="4711"/>
                                  </a:cubicBezTo>
                                  <a:lnTo>
                                    <a:pt x="0" y="4711"/>
                                  </a:lnTo>
                                  <a:cubicBezTo>
                                    <a:pt x="0" y="4706"/>
                                    <a:pt x="4" y="4702"/>
                                    <a:pt x="8" y="4702"/>
                                  </a:cubicBezTo>
                                  <a:cubicBezTo>
                                    <a:pt x="13" y="4702"/>
                                    <a:pt x="17" y="4706"/>
                                    <a:pt x="17" y="4711"/>
                                  </a:cubicBezTo>
                                  <a:close/>
                                  <a:moveTo>
                                    <a:pt x="17" y="4744"/>
                                  </a:moveTo>
                                  <a:lnTo>
                                    <a:pt x="17" y="4744"/>
                                  </a:lnTo>
                                  <a:cubicBezTo>
                                    <a:pt x="17" y="4749"/>
                                    <a:pt x="13" y="4753"/>
                                    <a:pt x="8" y="4753"/>
                                  </a:cubicBezTo>
                                  <a:cubicBezTo>
                                    <a:pt x="4" y="4753"/>
                                    <a:pt x="0" y="4749"/>
                                    <a:pt x="0" y="4744"/>
                                  </a:cubicBezTo>
                                  <a:lnTo>
                                    <a:pt x="0" y="4744"/>
                                  </a:lnTo>
                                  <a:cubicBezTo>
                                    <a:pt x="0" y="4740"/>
                                    <a:pt x="4" y="4736"/>
                                    <a:pt x="8" y="4736"/>
                                  </a:cubicBezTo>
                                  <a:cubicBezTo>
                                    <a:pt x="13" y="4736"/>
                                    <a:pt x="17" y="4740"/>
                                    <a:pt x="17" y="4744"/>
                                  </a:cubicBezTo>
                                  <a:close/>
                                  <a:moveTo>
                                    <a:pt x="17" y="4778"/>
                                  </a:moveTo>
                                  <a:lnTo>
                                    <a:pt x="17" y="4778"/>
                                  </a:lnTo>
                                  <a:cubicBezTo>
                                    <a:pt x="17" y="4782"/>
                                    <a:pt x="13" y="4786"/>
                                    <a:pt x="8" y="4786"/>
                                  </a:cubicBezTo>
                                  <a:cubicBezTo>
                                    <a:pt x="4" y="4786"/>
                                    <a:pt x="0" y="4782"/>
                                    <a:pt x="0" y="4778"/>
                                  </a:cubicBezTo>
                                  <a:lnTo>
                                    <a:pt x="0" y="4778"/>
                                  </a:lnTo>
                                  <a:cubicBezTo>
                                    <a:pt x="0" y="4773"/>
                                    <a:pt x="4" y="4769"/>
                                    <a:pt x="8" y="4769"/>
                                  </a:cubicBezTo>
                                  <a:cubicBezTo>
                                    <a:pt x="13" y="4769"/>
                                    <a:pt x="17" y="4773"/>
                                    <a:pt x="17" y="4778"/>
                                  </a:cubicBezTo>
                                  <a:close/>
                                  <a:moveTo>
                                    <a:pt x="17" y="4811"/>
                                  </a:moveTo>
                                  <a:lnTo>
                                    <a:pt x="17" y="4811"/>
                                  </a:lnTo>
                                  <a:cubicBezTo>
                                    <a:pt x="17" y="4816"/>
                                    <a:pt x="13" y="4819"/>
                                    <a:pt x="8" y="4819"/>
                                  </a:cubicBezTo>
                                  <a:cubicBezTo>
                                    <a:pt x="4" y="4819"/>
                                    <a:pt x="0" y="4816"/>
                                    <a:pt x="0" y="4811"/>
                                  </a:cubicBezTo>
                                  <a:lnTo>
                                    <a:pt x="0" y="4811"/>
                                  </a:lnTo>
                                  <a:cubicBezTo>
                                    <a:pt x="0" y="4806"/>
                                    <a:pt x="4" y="4803"/>
                                    <a:pt x="8" y="4803"/>
                                  </a:cubicBezTo>
                                  <a:cubicBezTo>
                                    <a:pt x="13" y="4803"/>
                                    <a:pt x="17" y="4806"/>
                                    <a:pt x="17" y="4811"/>
                                  </a:cubicBezTo>
                                  <a:close/>
                                  <a:moveTo>
                                    <a:pt x="17" y="4844"/>
                                  </a:moveTo>
                                  <a:lnTo>
                                    <a:pt x="17" y="4844"/>
                                  </a:lnTo>
                                  <a:cubicBezTo>
                                    <a:pt x="17" y="4849"/>
                                    <a:pt x="13" y="4853"/>
                                    <a:pt x="8" y="4853"/>
                                  </a:cubicBezTo>
                                  <a:cubicBezTo>
                                    <a:pt x="4" y="4853"/>
                                    <a:pt x="0" y="4849"/>
                                    <a:pt x="0" y="4844"/>
                                  </a:cubicBezTo>
                                  <a:lnTo>
                                    <a:pt x="0" y="4844"/>
                                  </a:lnTo>
                                  <a:cubicBezTo>
                                    <a:pt x="0" y="4840"/>
                                    <a:pt x="4" y="4836"/>
                                    <a:pt x="8" y="4836"/>
                                  </a:cubicBezTo>
                                  <a:cubicBezTo>
                                    <a:pt x="13" y="4836"/>
                                    <a:pt x="17" y="4840"/>
                                    <a:pt x="17" y="4844"/>
                                  </a:cubicBezTo>
                                  <a:close/>
                                  <a:moveTo>
                                    <a:pt x="17" y="4878"/>
                                  </a:moveTo>
                                  <a:lnTo>
                                    <a:pt x="17" y="4878"/>
                                  </a:lnTo>
                                  <a:cubicBezTo>
                                    <a:pt x="17" y="4882"/>
                                    <a:pt x="13" y="4886"/>
                                    <a:pt x="8" y="4886"/>
                                  </a:cubicBezTo>
                                  <a:cubicBezTo>
                                    <a:pt x="4" y="4886"/>
                                    <a:pt x="0" y="4882"/>
                                    <a:pt x="0" y="4878"/>
                                  </a:cubicBezTo>
                                  <a:lnTo>
                                    <a:pt x="0" y="4878"/>
                                  </a:lnTo>
                                  <a:cubicBezTo>
                                    <a:pt x="0" y="4873"/>
                                    <a:pt x="4" y="4869"/>
                                    <a:pt x="8" y="4869"/>
                                  </a:cubicBezTo>
                                  <a:cubicBezTo>
                                    <a:pt x="13" y="4869"/>
                                    <a:pt x="17" y="4873"/>
                                    <a:pt x="17" y="4878"/>
                                  </a:cubicBezTo>
                                  <a:close/>
                                  <a:moveTo>
                                    <a:pt x="17" y="4911"/>
                                  </a:moveTo>
                                  <a:lnTo>
                                    <a:pt x="17" y="4911"/>
                                  </a:lnTo>
                                  <a:cubicBezTo>
                                    <a:pt x="17" y="4916"/>
                                    <a:pt x="13" y="4919"/>
                                    <a:pt x="8" y="4919"/>
                                  </a:cubicBezTo>
                                  <a:cubicBezTo>
                                    <a:pt x="4" y="4919"/>
                                    <a:pt x="0" y="4916"/>
                                    <a:pt x="0" y="4911"/>
                                  </a:cubicBezTo>
                                  <a:lnTo>
                                    <a:pt x="0" y="4911"/>
                                  </a:lnTo>
                                  <a:cubicBezTo>
                                    <a:pt x="0" y="4906"/>
                                    <a:pt x="4" y="4903"/>
                                    <a:pt x="8" y="4903"/>
                                  </a:cubicBezTo>
                                  <a:cubicBezTo>
                                    <a:pt x="13" y="4903"/>
                                    <a:pt x="17" y="4906"/>
                                    <a:pt x="17" y="4911"/>
                                  </a:cubicBezTo>
                                  <a:close/>
                                  <a:moveTo>
                                    <a:pt x="17" y="4944"/>
                                  </a:moveTo>
                                  <a:lnTo>
                                    <a:pt x="17" y="4944"/>
                                  </a:lnTo>
                                  <a:cubicBezTo>
                                    <a:pt x="17" y="4949"/>
                                    <a:pt x="13" y="4953"/>
                                    <a:pt x="8" y="4953"/>
                                  </a:cubicBezTo>
                                  <a:cubicBezTo>
                                    <a:pt x="4" y="4953"/>
                                    <a:pt x="0" y="4949"/>
                                    <a:pt x="0" y="4944"/>
                                  </a:cubicBezTo>
                                  <a:lnTo>
                                    <a:pt x="0" y="4944"/>
                                  </a:lnTo>
                                  <a:cubicBezTo>
                                    <a:pt x="0" y="4940"/>
                                    <a:pt x="4" y="4936"/>
                                    <a:pt x="8" y="4936"/>
                                  </a:cubicBezTo>
                                  <a:cubicBezTo>
                                    <a:pt x="13" y="4936"/>
                                    <a:pt x="17" y="4940"/>
                                    <a:pt x="17" y="4944"/>
                                  </a:cubicBezTo>
                                  <a:close/>
                                  <a:moveTo>
                                    <a:pt x="17" y="4978"/>
                                  </a:moveTo>
                                  <a:lnTo>
                                    <a:pt x="17" y="4978"/>
                                  </a:lnTo>
                                  <a:cubicBezTo>
                                    <a:pt x="17" y="4982"/>
                                    <a:pt x="13" y="4986"/>
                                    <a:pt x="8" y="4986"/>
                                  </a:cubicBezTo>
                                  <a:cubicBezTo>
                                    <a:pt x="4" y="4986"/>
                                    <a:pt x="0" y="4982"/>
                                    <a:pt x="0" y="4978"/>
                                  </a:cubicBezTo>
                                  <a:lnTo>
                                    <a:pt x="0" y="4978"/>
                                  </a:lnTo>
                                  <a:cubicBezTo>
                                    <a:pt x="0" y="4973"/>
                                    <a:pt x="4" y="4969"/>
                                    <a:pt x="8" y="4969"/>
                                  </a:cubicBezTo>
                                  <a:cubicBezTo>
                                    <a:pt x="13" y="4969"/>
                                    <a:pt x="17" y="4973"/>
                                    <a:pt x="17" y="4978"/>
                                  </a:cubicBezTo>
                                  <a:close/>
                                  <a:moveTo>
                                    <a:pt x="17" y="5011"/>
                                  </a:moveTo>
                                  <a:lnTo>
                                    <a:pt x="17" y="5011"/>
                                  </a:lnTo>
                                  <a:cubicBezTo>
                                    <a:pt x="17" y="5016"/>
                                    <a:pt x="13" y="5019"/>
                                    <a:pt x="8" y="5019"/>
                                  </a:cubicBezTo>
                                  <a:cubicBezTo>
                                    <a:pt x="4" y="5019"/>
                                    <a:pt x="0" y="5016"/>
                                    <a:pt x="0" y="5011"/>
                                  </a:cubicBezTo>
                                  <a:lnTo>
                                    <a:pt x="0" y="5011"/>
                                  </a:lnTo>
                                  <a:cubicBezTo>
                                    <a:pt x="0" y="5006"/>
                                    <a:pt x="4" y="5003"/>
                                    <a:pt x="8" y="5003"/>
                                  </a:cubicBezTo>
                                  <a:cubicBezTo>
                                    <a:pt x="13" y="5003"/>
                                    <a:pt x="17" y="5006"/>
                                    <a:pt x="17" y="5011"/>
                                  </a:cubicBezTo>
                                  <a:close/>
                                  <a:moveTo>
                                    <a:pt x="17" y="5044"/>
                                  </a:moveTo>
                                  <a:lnTo>
                                    <a:pt x="17" y="5044"/>
                                  </a:lnTo>
                                  <a:cubicBezTo>
                                    <a:pt x="17" y="5049"/>
                                    <a:pt x="13" y="5053"/>
                                    <a:pt x="8" y="5053"/>
                                  </a:cubicBezTo>
                                  <a:cubicBezTo>
                                    <a:pt x="4" y="5053"/>
                                    <a:pt x="0" y="5049"/>
                                    <a:pt x="0" y="5044"/>
                                  </a:cubicBezTo>
                                  <a:lnTo>
                                    <a:pt x="0" y="5044"/>
                                  </a:lnTo>
                                  <a:cubicBezTo>
                                    <a:pt x="0" y="5040"/>
                                    <a:pt x="4" y="5036"/>
                                    <a:pt x="8" y="5036"/>
                                  </a:cubicBezTo>
                                  <a:cubicBezTo>
                                    <a:pt x="13" y="5036"/>
                                    <a:pt x="17" y="5040"/>
                                    <a:pt x="17" y="5044"/>
                                  </a:cubicBezTo>
                                  <a:close/>
                                  <a:moveTo>
                                    <a:pt x="17" y="5078"/>
                                  </a:moveTo>
                                  <a:lnTo>
                                    <a:pt x="17" y="5078"/>
                                  </a:lnTo>
                                  <a:cubicBezTo>
                                    <a:pt x="17" y="5082"/>
                                    <a:pt x="13" y="5086"/>
                                    <a:pt x="8" y="5086"/>
                                  </a:cubicBezTo>
                                  <a:cubicBezTo>
                                    <a:pt x="4" y="5086"/>
                                    <a:pt x="0" y="5082"/>
                                    <a:pt x="0" y="5078"/>
                                  </a:cubicBezTo>
                                  <a:lnTo>
                                    <a:pt x="0" y="5078"/>
                                  </a:lnTo>
                                  <a:cubicBezTo>
                                    <a:pt x="0" y="5073"/>
                                    <a:pt x="4" y="5069"/>
                                    <a:pt x="8" y="5069"/>
                                  </a:cubicBezTo>
                                  <a:cubicBezTo>
                                    <a:pt x="13" y="5069"/>
                                    <a:pt x="17" y="5073"/>
                                    <a:pt x="17" y="5078"/>
                                  </a:cubicBezTo>
                                  <a:close/>
                                  <a:moveTo>
                                    <a:pt x="17" y="5111"/>
                                  </a:moveTo>
                                  <a:lnTo>
                                    <a:pt x="17" y="5111"/>
                                  </a:lnTo>
                                  <a:cubicBezTo>
                                    <a:pt x="17" y="5116"/>
                                    <a:pt x="13" y="5119"/>
                                    <a:pt x="8" y="5119"/>
                                  </a:cubicBezTo>
                                  <a:cubicBezTo>
                                    <a:pt x="4" y="5119"/>
                                    <a:pt x="0" y="5116"/>
                                    <a:pt x="0" y="5111"/>
                                  </a:cubicBezTo>
                                  <a:lnTo>
                                    <a:pt x="0" y="5111"/>
                                  </a:lnTo>
                                  <a:cubicBezTo>
                                    <a:pt x="0" y="5106"/>
                                    <a:pt x="4" y="5103"/>
                                    <a:pt x="8" y="5103"/>
                                  </a:cubicBezTo>
                                  <a:cubicBezTo>
                                    <a:pt x="13" y="5103"/>
                                    <a:pt x="17" y="5106"/>
                                    <a:pt x="17" y="5111"/>
                                  </a:cubicBezTo>
                                  <a:close/>
                                  <a:moveTo>
                                    <a:pt x="17" y="5144"/>
                                  </a:moveTo>
                                  <a:lnTo>
                                    <a:pt x="17" y="5144"/>
                                  </a:lnTo>
                                  <a:cubicBezTo>
                                    <a:pt x="17" y="5149"/>
                                    <a:pt x="13" y="5153"/>
                                    <a:pt x="8" y="5153"/>
                                  </a:cubicBezTo>
                                  <a:cubicBezTo>
                                    <a:pt x="4" y="5153"/>
                                    <a:pt x="0" y="5149"/>
                                    <a:pt x="0" y="5144"/>
                                  </a:cubicBezTo>
                                  <a:lnTo>
                                    <a:pt x="0" y="5144"/>
                                  </a:lnTo>
                                  <a:cubicBezTo>
                                    <a:pt x="0" y="5140"/>
                                    <a:pt x="4" y="5136"/>
                                    <a:pt x="8" y="5136"/>
                                  </a:cubicBezTo>
                                  <a:cubicBezTo>
                                    <a:pt x="13" y="5136"/>
                                    <a:pt x="17" y="5140"/>
                                    <a:pt x="17" y="5144"/>
                                  </a:cubicBezTo>
                                  <a:close/>
                                  <a:moveTo>
                                    <a:pt x="17" y="5178"/>
                                  </a:moveTo>
                                  <a:lnTo>
                                    <a:pt x="17" y="5178"/>
                                  </a:lnTo>
                                  <a:cubicBezTo>
                                    <a:pt x="17" y="5182"/>
                                    <a:pt x="13" y="5186"/>
                                    <a:pt x="8" y="5186"/>
                                  </a:cubicBezTo>
                                  <a:cubicBezTo>
                                    <a:pt x="4" y="5186"/>
                                    <a:pt x="0" y="5182"/>
                                    <a:pt x="0" y="5178"/>
                                  </a:cubicBezTo>
                                  <a:lnTo>
                                    <a:pt x="0" y="5178"/>
                                  </a:lnTo>
                                  <a:cubicBezTo>
                                    <a:pt x="0" y="5173"/>
                                    <a:pt x="4" y="5169"/>
                                    <a:pt x="8" y="5169"/>
                                  </a:cubicBezTo>
                                  <a:cubicBezTo>
                                    <a:pt x="13" y="5169"/>
                                    <a:pt x="17" y="5173"/>
                                    <a:pt x="17" y="5178"/>
                                  </a:cubicBezTo>
                                  <a:close/>
                                  <a:moveTo>
                                    <a:pt x="17" y="5211"/>
                                  </a:moveTo>
                                  <a:lnTo>
                                    <a:pt x="17" y="5211"/>
                                  </a:lnTo>
                                  <a:cubicBezTo>
                                    <a:pt x="17" y="5216"/>
                                    <a:pt x="13" y="5219"/>
                                    <a:pt x="8" y="5219"/>
                                  </a:cubicBezTo>
                                  <a:cubicBezTo>
                                    <a:pt x="4" y="5219"/>
                                    <a:pt x="0" y="5216"/>
                                    <a:pt x="0" y="5211"/>
                                  </a:cubicBezTo>
                                  <a:lnTo>
                                    <a:pt x="0" y="5211"/>
                                  </a:lnTo>
                                  <a:cubicBezTo>
                                    <a:pt x="0" y="5206"/>
                                    <a:pt x="4" y="5203"/>
                                    <a:pt x="8" y="5203"/>
                                  </a:cubicBezTo>
                                  <a:cubicBezTo>
                                    <a:pt x="13" y="5203"/>
                                    <a:pt x="17" y="5206"/>
                                    <a:pt x="17" y="5211"/>
                                  </a:cubicBezTo>
                                  <a:close/>
                                  <a:moveTo>
                                    <a:pt x="17" y="5244"/>
                                  </a:moveTo>
                                  <a:lnTo>
                                    <a:pt x="17" y="5244"/>
                                  </a:lnTo>
                                  <a:cubicBezTo>
                                    <a:pt x="17" y="5249"/>
                                    <a:pt x="13" y="5253"/>
                                    <a:pt x="8" y="5253"/>
                                  </a:cubicBezTo>
                                  <a:cubicBezTo>
                                    <a:pt x="4" y="5253"/>
                                    <a:pt x="0" y="5249"/>
                                    <a:pt x="0" y="5244"/>
                                  </a:cubicBezTo>
                                  <a:lnTo>
                                    <a:pt x="0" y="5244"/>
                                  </a:lnTo>
                                  <a:cubicBezTo>
                                    <a:pt x="0" y="5240"/>
                                    <a:pt x="4" y="5236"/>
                                    <a:pt x="8" y="5236"/>
                                  </a:cubicBezTo>
                                  <a:cubicBezTo>
                                    <a:pt x="13" y="5236"/>
                                    <a:pt x="17" y="5240"/>
                                    <a:pt x="17" y="5244"/>
                                  </a:cubicBezTo>
                                  <a:close/>
                                  <a:moveTo>
                                    <a:pt x="17" y="5278"/>
                                  </a:moveTo>
                                  <a:lnTo>
                                    <a:pt x="17" y="5278"/>
                                  </a:lnTo>
                                  <a:cubicBezTo>
                                    <a:pt x="17" y="5282"/>
                                    <a:pt x="13" y="5286"/>
                                    <a:pt x="8" y="5286"/>
                                  </a:cubicBezTo>
                                  <a:cubicBezTo>
                                    <a:pt x="4" y="5286"/>
                                    <a:pt x="0" y="5282"/>
                                    <a:pt x="0" y="5278"/>
                                  </a:cubicBezTo>
                                  <a:lnTo>
                                    <a:pt x="0" y="5278"/>
                                  </a:lnTo>
                                  <a:cubicBezTo>
                                    <a:pt x="0" y="5273"/>
                                    <a:pt x="4" y="5269"/>
                                    <a:pt x="8" y="5269"/>
                                  </a:cubicBezTo>
                                  <a:cubicBezTo>
                                    <a:pt x="13" y="5269"/>
                                    <a:pt x="17" y="5273"/>
                                    <a:pt x="17" y="5278"/>
                                  </a:cubicBezTo>
                                  <a:close/>
                                  <a:moveTo>
                                    <a:pt x="17" y="5311"/>
                                  </a:moveTo>
                                  <a:lnTo>
                                    <a:pt x="17" y="5311"/>
                                  </a:lnTo>
                                  <a:cubicBezTo>
                                    <a:pt x="17" y="5316"/>
                                    <a:pt x="13" y="5319"/>
                                    <a:pt x="8" y="5319"/>
                                  </a:cubicBezTo>
                                  <a:cubicBezTo>
                                    <a:pt x="4" y="5319"/>
                                    <a:pt x="0" y="5316"/>
                                    <a:pt x="0" y="5311"/>
                                  </a:cubicBezTo>
                                  <a:lnTo>
                                    <a:pt x="0" y="5311"/>
                                  </a:lnTo>
                                  <a:cubicBezTo>
                                    <a:pt x="0" y="5307"/>
                                    <a:pt x="4" y="5303"/>
                                    <a:pt x="8" y="5303"/>
                                  </a:cubicBezTo>
                                  <a:cubicBezTo>
                                    <a:pt x="13" y="5303"/>
                                    <a:pt x="17" y="5307"/>
                                    <a:pt x="17" y="5311"/>
                                  </a:cubicBezTo>
                                  <a:close/>
                                  <a:moveTo>
                                    <a:pt x="17" y="5344"/>
                                  </a:moveTo>
                                  <a:lnTo>
                                    <a:pt x="17" y="5345"/>
                                  </a:lnTo>
                                  <a:cubicBezTo>
                                    <a:pt x="17" y="5349"/>
                                    <a:pt x="13" y="5353"/>
                                    <a:pt x="8" y="5353"/>
                                  </a:cubicBezTo>
                                  <a:cubicBezTo>
                                    <a:pt x="4" y="5353"/>
                                    <a:pt x="0" y="5349"/>
                                    <a:pt x="0" y="5345"/>
                                  </a:cubicBezTo>
                                  <a:lnTo>
                                    <a:pt x="0" y="5344"/>
                                  </a:lnTo>
                                  <a:cubicBezTo>
                                    <a:pt x="0" y="5340"/>
                                    <a:pt x="4" y="5336"/>
                                    <a:pt x="8" y="5336"/>
                                  </a:cubicBezTo>
                                  <a:cubicBezTo>
                                    <a:pt x="13" y="5336"/>
                                    <a:pt x="17" y="5340"/>
                                    <a:pt x="17" y="5344"/>
                                  </a:cubicBezTo>
                                  <a:close/>
                                  <a:moveTo>
                                    <a:pt x="17" y="5378"/>
                                  </a:moveTo>
                                  <a:lnTo>
                                    <a:pt x="17" y="5378"/>
                                  </a:lnTo>
                                  <a:cubicBezTo>
                                    <a:pt x="17" y="5382"/>
                                    <a:pt x="13" y="5386"/>
                                    <a:pt x="8" y="5386"/>
                                  </a:cubicBezTo>
                                  <a:cubicBezTo>
                                    <a:pt x="4" y="5386"/>
                                    <a:pt x="0" y="5382"/>
                                    <a:pt x="0" y="5378"/>
                                  </a:cubicBezTo>
                                  <a:lnTo>
                                    <a:pt x="0" y="5378"/>
                                  </a:lnTo>
                                  <a:cubicBezTo>
                                    <a:pt x="0" y="5373"/>
                                    <a:pt x="4" y="5370"/>
                                    <a:pt x="8" y="5370"/>
                                  </a:cubicBezTo>
                                  <a:cubicBezTo>
                                    <a:pt x="13" y="5370"/>
                                    <a:pt x="17" y="5373"/>
                                    <a:pt x="17" y="5378"/>
                                  </a:cubicBezTo>
                                  <a:close/>
                                  <a:moveTo>
                                    <a:pt x="17" y="5411"/>
                                  </a:moveTo>
                                  <a:lnTo>
                                    <a:pt x="17" y="5411"/>
                                  </a:lnTo>
                                  <a:cubicBezTo>
                                    <a:pt x="17" y="5416"/>
                                    <a:pt x="13" y="5420"/>
                                    <a:pt x="8" y="5420"/>
                                  </a:cubicBezTo>
                                  <a:cubicBezTo>
                                    <a:pt x="4" y="5420"/>
                                    <a:pt x="0" y="5416"/>
                                    <a:pt x="0" y="5411"/>
                                  </a:cubicBezTo>
                                  <a:lnTo>
                                    <a:pt x="0" y="5411"/>
                                  </a:lnTo>
                                  <a:cubicBezTo>
                                    <a:pt x="0" y="5407"/>
                                    <a:pt x="4" y="5403"/>
                                    <a:pt x="8" y="5403"/>
                                  </a:cubicBezTo>
                                  <a:cubicBezTo>
                                    <a:pt x="13" y="5403"/>
                                    <a:pt x="17" y="5407"/>
                                    <a:pt x="17" y="5411"/>
                                  </a:cubicBezTo>
                                  <a:close/>
                                  <a:moveTo>
                                    <a:pt x="17" y="5445"/>
                                  </a:moveTo>
                                  <a:lnTo>
                                    <a:pt x="17" y="5445"/>
                                  </a:lnTo>
                                  <a:cubicBezTo>
                                    <a:pt x="17" y="5449"/>
                                    <a:pt x="13" y="5453"/>
                                    <a:pt x="8" y="5453"/>
                                  </a:cubicBezTo>
                                  <a:cubicBezTo>
                                    <a:pt x="4" y="5453"/>
                                    <a:pt x="0" y="5449"/>
                                    <a:pt x="0" y="5445"/>
                                  </a:cubicBezTo>
                                  <a:lnTo>
                                    <a:pt x="0" y="5445"/>
                                  </a:lnTo>
                                  <a:cubicBezTo>
                                    <a:pt x="0" y="5440"/>
                                    <a:pt x="4" y="5436"/>
                                    <a:pt x="8" y="5436"/>
                                  </a:cubicBezTo>
                                  <a:cubicBezTo>
                                    <a:pt x="13" y="5436"/>
                                    <a:pt x="17" y="5440"/>
                                    <a:pt x="17" y="5445"/>
                                  </a:cubicBezTo>
                                  <a:close/>
                                  <a:moveTo>
                                    <a:pt x="17" y="5478"/>
                                  </a:moveTo>
                                  <a:lnTo>
                                    <a:pt x="17" y="5478"/>
                                  </a:lnTo>
                                  <a:cubicBezTo>
                                    <a:pt x="17" y="5483"/>
                                    <a:pt x="13" y="5486"/>
                                    <a:pt x="8" y="5486"/>
                                  </a:cubicBezTo>
                                  <a:cubicBezTo>
                                    <a:pt x="4" y="5486"/>
                                    <a:pt x="0" y="5483"/>
                                    <a:pt x="0" y="5478"/>
                                  </a:cubicBezTo>
                                  <a:lnTo>
                                    <a:pt x="0" y="5478"/>
                                  </a:lnTo>
                                  <a:cubicBezTo>
                                    <a:pt x="0" y="5473"/>
                                    <a:pt x="4" y="5470"/>
                                    <a:pt x="8" y="5470"/>
                                  </a:cubicBezTo>
                                  <a:cubicBezTo>
                                    <a:pt x="13" y="5470"/>
                                    <a:pt x="17" y="5473"/>
                                    <a:pt x="17" y="5478"/>
                                  </a:cubicBezTo>
                                  <a:close/>
                                  <a:moveTo>
                                    <a:pt x="17" y="5511"/>
                                  </a:moveTo>
                                  <a:lnTo>
                                    <a:pt x="17" y="5511"/>
                                  </a:lnTo>
                                  <a:cubicBezTo>
                                    <a:pt x="17" y="5516"/>
                                    <a:pt x="13" y="5520"/>
                                    <a:pt x="8" y="5520"/>
                                  </a:cubicBezTo>
                                  <a:cubicBezTo>
                                    <a:pt x="4" y="5520"/>
                                    <a:pt x="0" y="5516"/>
                                    <a:pt x="0" y="5511"/>
                                  </a:cubicBezTo>
                                  <a:lnTo>
                                    <a:pt x="0" y="5511"/>
                                  </a:lnTo>
                                  <a:cubicBezTo>
                                    <a:pt x="0" y="5507"/>
                                    <a:pt x="4" y="5503"/>
                                    <a:pt x="8" y="5503"/>
                                  </a:cubicBezTo>
                                  <a:cubicBezTo>
                                    <a:pt x="13" y="5503"/>
                                    <a:pt x="17" y="5507"/>
                                    <a:pt x="17" y="5511"/>
                                  </a:cubicBezTo>
                                  <a:close/>
                                  <a:moveTo>
                                    <a:pt x="17" y="5545"/>
                                  </a:moveTo>
                                  <a:lnTo>
                                    <a:pt x="17" y="5545"/>
                                  </a:lnTo>
                                  <a:cubicBezTo>
                                    <a:pt x="17" y="5549"/>
                                    <a:pt x="13" y="5553"/>
                                    <a:pt x="8" y="5553"/>
                                  </a:cubicBezTo>
                                  <a:cubicBezTo>
                                    <a:pt x="4" y="5553"/>
                                    <a:pt x="0" y="5549"/>
                                    <a:pt x="0" y="5545"/>
                                  </a:cubicBezTo>
                                  <a:lnTo>
                                    <a:pt x="0" y="5545"/>
                                  </a:lnTo>
                                  <a:cubicBezTo>
                                    <a:pt x="0" y="5540"/>
                                    <a:pt x="4" y="5536"/>
                                    <a:pt x="8" y="5536"/>
                                  </a:cubicBezTo>
                                  <a:cubicBezTo>
                                    <a:pt x="13" y="5536"/>
                                    <a:pt x="17" y="5540"/>
                                    <a:pt x="17" y="5545"/>
                                  </a:cubicBezTo>
                                  <a:close/>
                                  <a:moveTo>
                                    <a:pt x="17" y="5578"/>
                                  </a:moveTo>
                                  <a:lnTo>
                                    <a:pt x="17" y="5578"/>
                                  </a:lnTo>
                                  <a:cubicBezTo>
                                    <a:pt x="17" y="5583"/>
                                    <a:pt x="13" y="5586"/>
                                    <a:pt x="8" y="5586"/>
                                  </a:cubicBezTo>
                                  <a:cubicBezTo>
                                    <a:pt x="4" y="5586"/>
                                    <a:pt x="0" y="5583"/>
                                    <a:pt x="0" y="5578"/>
                                  </a:cubicBezTo>
                                  <a:lnTo>
                                    <a:pt x="0" y="5578"/>
                                  </a:lnTo>
                                  <a:cubicBezTo>
                                    <a:pt x="0" y="5573"/>
                                    <a:pt x="4" y="5570"/>
                                    <a:pt x="8" y="5570"/>
                                  </a:cubicBezTo>
                                  <a:cubicBezTo>
                                    <a:pt x="13" y="5570"/>
                                    <a:pt x="17" y="5573"/>
                                    <a:pt x="17" y="5578"/>
                                  </a:cubicBezTo>
                                  <a:close/>
                                  <a:moveTo>
                                    <a:pt x="17" y="5611"/>
                                  </a:moveTo>
                                  <a:lnTo>
                                    <a:pt x="17" y="5611"/>
                                  </a:lnTo>
                                  <a:cubicBezTo>
                                    <a:pt x="17" y="5616"/>
                                    <a:pt x="13" y="5620"/>
                                    <a:pt x="8" y="5620"/>
                                  </a:cubicBezTo>
                                  <a:cubicBezTo>
                                    <a:pt x="4" y="5620"/>
                                    <a:pt x="0" y="5616"/>
                                    <a:pt x="0" y="5611"/>
                                  </a:cubicBezTo>
                                  <a:lnTo>
                                    <a:pt x="0" y="5611"/>
                                  </a:lnTo>
                                  <a:cubicBezTo>
                                    <a:pt x="0" y="5607"/>
                                    <a:pt x="4" y="5603"/>
                                    <a:pt x="8" y="5603"/>
                                  </a:cubicBezTo>
                                  <a:cubicBezTo>
                                    <a:pt x="13" y="5603"/>
                                    <a:pt x="17" y="5607"/>
                                    <a:pt x="17" y="5611"/>
                                  </a:cubicBezTo>
                                  <a:close/>
                                  <a:moveTo>
                                    <a:pt x="17" y="5645"/>
                                  </a:moveTo>
                                  <a:lnTo>
                                    <a:pt x="17" y="5645"/>
                                  </a:lnTo>
                                  <a:cubicBezTo>
                                    <a:pt x="17" y="5649"/>
                                    <a:pt x="13" y="5653"/>
                                    <a:pt x="8" y="5653"/>
                                  </a:cubicBezTo>
                                  <a:cubicBezTo>
                                    <a:pt x="4" y="5653"/>
                                    <a:pt x="0" y="5649"/>
                                    <a:pt x="0" y="5645"/>
                                  </a:cubicBezTo>
                                  <a:lnTo>
                                    <a:pt x="0" y="5645"/>
                                  </a:lnTo>
                                  <a:cubicBezTo>
                                    <a:pt x="0" y="5640"/>
                                    <a:pt x="4" y="5636"/>
                                    <a:pt x="8" y="5636"/>
                                  </a:cubicBezTo>
                                  <a:cubicBezTo>
                                    <a:pt x="13" y="5636"/>
                                    <a:pt x="17" y="5640"/>
                                    <a:pt x="17" y="5645"/>
                                  </a:cubicBezTo>
                                  <a:close/>
                                  <a:moveTo>
                                    <a:pt x="17" y="5678"/>
                                  </a:moveTo>
                                  <a:lnTo>
                                    <a:pt x="17" y="5678"/>
                                  </a:lnTo>
                                  <a:cubicBezTo>
                                    <a:pt x="17" y="5683"/>
                                    <a:pt x="13" y="5686"/>
                                    <a:pt x="8" y="5686"/>
                                  </a:cubicBezTo>
                                  <a:cubicBezTo>
                                    <a:pt x="4" y="5686"/>
                                    <a:pt x="0" y="5683"/>
                                    <a:pt x="0" y="5678"/>
                                  </a:cubicBezTo>
                                  <a:lnTo>
                                    <a:pt x="0" y="5678"/>
                                  </a:lnTo>
                                  <a:cubicBezTo>
                                    <a:pt x="0" y="5673"/>
                                    <a:pt x="4" y="5670"/>
                                    <a:pt x="8" y="5670"/>
                                  </a:cubicBezTo>
                                  <a:cubicBezTo>
                                    <a:pt x="13" y="5670"/>
                                    <a:pt x="17" y="5673"/>
                                    <a:pt x="17" y="5678"/>
                                  </a:cubicBezTo>
                                  <a:close/>
                                  <a:moveTo>
                                    <a:pt x="17" y="5711"/>
                                  </a:moveTo>
                                  <a:lnTo>
                                    <a:pt x="17" y="5711"/>
                                  </a:lnTo>
                                  <a:cubicBezTo>
                                    <a:pt x="17" y="5716"/>
                                    <a:pt x="13" y="5720"/>
                                    <a:pt x="8" y="5720"/>
                                  </a:cubicBezTo>
                                  <a:cubicBezTo>
                                    <a:pt x="4" y="5720"/>
                                    <a:pt x="0" y="5716"/>
                                    <a:pt x="0" y="5711"/>
                                  </a:cubicBezTo>
                                  <a:lnTo>
                                    <a:pt x="0" y="5711"/>
                                  </a:lnTo>
                                  <a:cubicBezTo>
                                    <a:pt x="0" y="5707"/>
                                    <a:pt x="4" y="5703"/>
                                    <a:pt x="8" y="5703"/>
                                  </a:cubicBezTo>
                                  <a:cubicBezTo>
                                    <a:pt x="13" y="5703"/>
                                    <a:pt x="17" y="5707"/>
                                    <a:pt x="17" y="5711"/>
                                  </a:cubicBezTo>
                                  <a:close/>
                                  <a:moveTo>
                                    <a:pt x="17" y="5745"/>
                                  </a:moveTo>
                                  <a:lnTo>
                                    <a:pt x="17" y="5745"/>
                                  </a:lnTo>
                                  <a:cubicBezTo>
                                    <a:pt x="17" y="5749"/>
                                    <a:pt x="13" y="5753"/>
                                    <a:pt x="8" y="5753"/>
                                  </a:cubicBezTo>
                                  <a:cubicBezTo>
                                    <a:pt x="4" y="5753"/>
                                    <a:pt x="0" y="5749"/>
                                    <a:pt x="0" y="5745"/>
                                  </a:cubicBezTo>
                                  <a:lnTo>
                                    <a:pt x="0" y="5745"/>
                                  </a:lnTo>
                                  <a:cubicBezTo>
                                    <a:pt x="0" y="5740"/>
                                    <a:pt x="4" y="5736"/>
                                    <a:pt x="8" y="5736"/>
                                  </a:cubicBezTo>
                                  <a:cubicBezTo>
                                    <a:pt x="13" y="5736"/>
                                    <a:pt x="17" y="5740"/>
                                    <a:pt x="17" y="5745"/>
                                  </a:cubicBezTo>
                                  <a:close/>
                                  <a:moveTo>
                                    <a:pt x="17" y="5778"/>
                                  </a:moveTo>
                                  <a:lnTo>
                                    <a:pt x="17" y="5778"/>
                                  </a:lnTo>
                                  <a:cubicBezTo>
                                    <a:pt x="17" y="5783"/>
                                    <a:pt x="13" y="5786"/>
                                    <a:pt x="8" y="5786"/>
                                  </a:cubicBezTo>
                                  <a:cubicBezTo>
                                    <a:pt x="4" y="5786"/>
                                    <a:pt x="0" y="5783"/>
                                    <a:pt x="0" y="5778"/>
                                  </a:cubicBezTo>
                                  <a:lnTo>
                                    <a:pt x="0" y="5778"/>
                                  </a:lnTo>
                                  <a:cubicBezTo>
                                    <a:pt x="0" y="5773"/>
                                    <a:pt x="4" y="5770"/>
                                    <a:pt x="8" y="5770"/>
                                  </a:cubicBezTo>
                                  <a:cubicBezTo>
                                    <a:pt x="13" y="5770"/>
                                    <a:pt x="17" y="5773"/>
                                    <a:pt x="17" y="5778"/>
                                  </a:cubicBezTo>
                                  <a:close/>
                                  <a:moveTo>
                                    <a:pt x="17" y="5811"/>
                                  </a:moveTo>
                                  <a:lnTo>
                                    <a:pt x="17" y="5811"/>
                                  </a:lnTo>
                                  <a:cubicBezTo>
                                    <a:pt x="17" y="5816"/>
                                    <a:pt x="13" y="5820"/>
                                    <a:pt x="8" y="5820"/>
                                  </a:cubicBezTo>
                                  <a:cubicBezTo>
                                    <a:pt x="4" y="5820"/>
                                    <a:pt x="0" y="5816"/>
                                    <a:pt x="0" y="5811"/>
                                  </a:cubicBezTo>
                                  <a:lnTo>
                                    <a:pt x="0" y="5811"/>
                                  </a:lnTo>
                                  <a:cubicBezTo>
                                    <a:pt x="0" y="5807"/>
                                    <a:pt x="4" y="5803"/>
                                    <a:pt x="8" y="5803"/>
                                  </a:cubicBezTo>
                                  <a:cubicBezTo>
                                    <a:pt x="13" y="5803"/>
                                    <a:pt x="17" y="5807"/>
                                    <a:pt x="17" y="5811"/>
                                  </a:cubicBezTo>
                                  <a:close/>
                                  <a:moveTo>
                                    <a:pt x="17" y="5845"/>
                                  </a:moveTo>
                                  <a:lnTo>
                                    <a:pt x="17" y="5845"/>
                                  </a:lnTo>
                                  <a:cubicBezTo>
                                    <a:pt x="17" y="5849"/>
                                    <a:pt x="13" y="5853"/>
                                    <a:pt x="8" y="5853"/>
                                  </a:cubicBezTo>
                                  <a:cubicBezTo>
                                    <a:pt x="4" y="5853"/>
                                    <a:pt x="0" y="5849"/>
                                    <a:pt x="0" y="5845"/>
                                  </a:cubicBezTo>
                                  <a:lnTo>
                                    <a:pt x="0" y="5845"/>
                                  </a:lnTo>
                                  <a:cubicBezTo>
                                    <a:pt x="0" y="5840"/>
                                    <a:pt x="4" y="5836"/>
                                    <a:pt x="8" y="5836"/>
                                  </a:cubicBezTo>
                                  <a:cubicBezTo>
                                    <a:pt x="13" y="5836"/>
                                    <a:pt x="17" y="5840"/>
                                    <a:pt x="17" y="5845"/>
                                  </a:cubicBezTo>
                                  <a:close/>
                                  <a:moveTo>
                                    <a:pt x="17" y="5878"/>
                                  </a:moveTo>
                                  <a:lnTo>
                                    <a:pt x="17" y="5878"/>
                                  </a:lnTo>
                                  <a:cubicBezTo>
                                    <a:pt x="17" y="5883"/>
                                    <a:pt x="13" y="5886"/>
                                    <a:pt x="8" y="5886"/>
                                  </a:cubicBezTo>
                                  <a:cubicBezTo>
                                    <a:pt x="4" y="5886"/>
                                    <a:pt x="0" y="5883"/>
                                    <a:pt x="0" y="5878"/>
                                  </a:cubicBezTo>
                                  <a:lnTo>
                                    <a:pt x="0" y="5878"/>
                                  </a:lnTo>
                                  <a:cubicBezTo>
                                    <a:pt x="0" y="5874"/>
                                    <a:pt x="4" y="5870"/>
                                    <a:pt x="8" y="5870"/>
                                  </a:cubicBezTo>
                                  <a:cubicBezTo>
                                    <a:pt x="13" y="5870"/>
                                    <a:pt x="17" y="5874"/>
                                    <a:pt x="17" y="5878"/>
                                  </a:cubicBezTo>
                                  <a:close/>
                                  <a:moveTo>
                                    <a:pt x="17" y="5911"/>
                                  </a:moveTo>
                                  <a:lnTo>
                                    <a:pt x="17" y="5911"/>
                                  </a:lnTo>
                                  <a:cubicBezTo>
                                    <a:pt x="17" y="5916"/>
                                    <a:pt x="13" y="5920"/>
                                    <a:pt x="8" y="5920"/>
                                  </a:cubicBezTo>
                                  <a:cubicBezTo>
                                    <a:pt x="4" y="5920"/>
                                    <a:pt x="0" y="5916"/>
                                    <a:pt x="0" y="5911"/>
                                  </a:cubicBezTo>
                                  <a:lnTo>
                                    <a:pt x="0" y="5911"/>
                                  </a:lnTo>
                                  <a:cubicBezTo>
                                    <a:pt x="0" y="5907"/>
                                    <a:pt x="4" y="5903"/>
                                    <a:pt x="8" y="5903"/>
                                  </a:cubicBezTo>
                                  <a:cubicBezTo>
                                    <a:pt x="13" y="5903"/>
                                    <a:pt x="17" y="5907"/>
                                    <a:pt x="17" y="5911"/>
                                  </a:cubicBezTo>
                                  <a:close/>
                                  <a:moveTo>
                                    <a:pt x="17" y="5945"/>
                                  </a:moveTo>
                                  <a:lnTo>
                                    <a:pt x="17" y="5945"/>
                                  </a:lnTo>
                                  <a:cubicBezTo>
                                    <a:pt x="17" y="5949"/>
                                    <a:pt x="13" y="5953"/>
                                    <a:pt x="8" y="5953"/>
                                  </a:cubicBezTo>
                                  <a:cubicBezTo>
                                    <a:pt x="4" y="5953"/>
                                    <a:pt x="0" y="5949"/>
                                    <a:pt x="0" y="5945"/>
                                  </a:cubicBezTo>
                                  <a:lnTo>
                                    <a:pt x="0" y="5945"/>
                                  </a:lnTo>
                                  <a:cubicBezTo>
                                    <a:pt x="0" y="5940"/>
                                    <a:pt x="4" y="5936"/>
                                    <a:pt x="8" y="5936"/>
                                  </a:cubicBezTo>
                                  <a:cubicBezTo>
                                    <a:pt x="13" y="5936"/>
                                    <a:pt x="17" y="5940"/>
                                    <a:pt x="17" y="5945"/>
                                  </a:cubicBezTo>
                                  <a:close/>
                                  <a:moveTo>
                                    <a:pt x="17" y="5978"/>
                                  </a:moveTo>
                                  <a:lnTo>
                                    <a:pt x="17" y="5978"/>
                                  </a:lnTo>
                                  <a:cubicBezTo>
                                    <a:pt x="17" y="5983"/>
                                    <a:pt x="13" y="5987"/>
                                    <a:pt x="8" y="5987"/>
                                  </a:cubicBezTo>
                                  <a:cubicBezTo>
                                    <a:pt x="4" y="5987"/>
                                    <a:pt x="0" y="5983"/>
                                    <a:pt x="0" y="5978"/>
                                  </a:cubicBezTo>
                                  <a:lnTo>
                                    <a:pt x="0" y="5978"/>
                                  </a:lnTo>
                                  <a:cubicBezTo>
                                    <a:pt x="0" y="5974"/>
                                    <a:pt x="4" y="5970"/>
                                    <a:pt x="8" y="5970"/>
                                  </a:cubicBezTo>
                                  <a:cubicBezTo>
                                    <a:pt x="13" y="5970"/>
                                    <a:pt x="17" y="5974"/>
                                    <a:pt x="17" y="5978"/>
                                  </a:cubicBezTo>
                                  <a:close/>
                                  <a:moveTo>
                                    <a:pt x="17" y="6012"/>
                                  </a:moveTo>
                                  <a:lnTo>
                                    <a:pt x="17" y="6012"/>
                                  </a:lnTo>
                                  <a:cubicBezTo>
                                    <a:pt x="17" y="6016"/>
                                    <a:pt x="13" y="6020"/>
                                    <a:pt x="8" y="6020"/>
                                  </a:cubicBezTo>
                                  <a:cubicBezTo>
                                    <a:pt x="4" y="6020"/>
                                    <a:pt x="0" y="6016"/>
                                    <a:pt x="0" y="6012"/>
                                  </a:cubicBezTo>
                                  <a:lnTo>
                                    <a:pt x="0" y="6012"/>
                                  </a:lnTo>
                                  <a:cubicBezTo>
                                    <a:pt x="0" y="6007"/>
                                    <a:pt x="4" y="6003"/>
                                    <a:pt x="8" y="6003"/>
                                  </a:cubicBezTo>
                                  <a:cubicBezTo>
                                    <a:pt x="13" y="6003"/>
                                    <a:pt x="17" y="6007"/>
                                    <a:pt x="17" y="6012"/>
                                  </a:cubicBezTo>
                                  <a:close/>
                                  <a:moveTo>
                                    <a:pt x="17" y="6045"/>
                                  </a:moveTo>
                                  <a:lnTo>
                                    <a:pt x="17" y="6045"/>
                                  </a:lnTo>
                                  <a:cubicBezTo>
                                    <a:pt x="17" y="6049"/>
                                    <a:pt x="13" y="6053"/>
                                    <a:pt x="8" y="6053"/>
                                  </a:cubicBezTo>
                                  <a:cubicBezTo>
                                    <a:pt x="4" y="6053"/>
                                    <a:pt x="0" y="6049"/>
                                    <a:pt x="0" y="6045"/>
                                  </a:cubicBezTo>
                                  <a:lnTo>
                                    <a:pt x="0" y="6045"/>
                                  </a:lnTo>
                                  <a:cubicBezTo>
                                    <a:pt x="0" y="6040"/>
                                    <a:pt x="4" y="6037"/>
                                    <a:pt x="8" y="6037"/>
                                  </a:cubicBezTo>
                                  <a:cubicBezTo>
                                    <a:pt x="13" y="6037"/>
                                    <a:pt x="17" y="6040"/>
                                    <a:pt x="17" y="6045"/>
                                  </a:cubicBezTo>
                                  <a:close/>
                                  <a:moveTo>
                                    <a:pt x="17" y="6078"/>
                                  </a:moveTo>
                                  <a:lnTo>
                                    <a:pt x="17" y="6078"/>
                                  </a:lnTo>
                                  <a:cubicBezTo>
                                    <a:pt x="17" y="6083"/>
                                    <a:pt x="13" y="6087"/>
                                    <a:pt x="8" y="6087"/>
                                  </a:cubicBezTo>
                                  <a:cubicBezTo>
                                    <a:pt x="4" y="6087"/>
                                    <a:pt x="0" y="6083"/>
                                    <a:pt x="0" y="6078"/>
                                  </a:cubicBezTo>
                                  <a:lnTo>
                                    <a:pt x="0" y="6078"/>
                                  </a:lnTo>
                                  <a:cubicBezTo>
                                    <a:pt x="0" y="6074"/>
                                    <a:pt x="4" y="6070"/>
                                    <a:pt x="8" y="6070"/>
                                  </a:cubicBezTo>
                                  <a:cubicBezTo>
                                    <a:pt x="13" y="6070"/>
                                    <a:pt x="17" y="6074"/>
                                    <a:pt x="17" y="6078"/>
                                  </a:cubicBezTo>
                                  <a:close/>
                                  <a:moveTo>
                                    <a:pt x="17" y="6112"/>
                                  </a:moveTo>
                                  <a:lnTo>
                                    <a:pt x="17" y="6112"/>
                                  </a:lnTo>
                                  <a:cubicBezTo>
                                    <a:pt x="17" y="6116"/>
                                    <a:pt x="13" y="6120"/>
                                    <a:pt x="8" y="6120"/>
                                  </a:cubicBezTo>
                                  <a:cubicBezTo>
                                    <a:pt x="4" y="6120"/>
                                    <a:pt x="0" y="6116"/>
                                    <a:pt x="0" y="6112"/>
                                  </a:cubicBezTo>
                                  <a:lnTo>
                                    <a:pt x="0" y="6112"/>
                                  </a:lnTo>
                                  <a:cubicBezTo>
                                    <a:pt x="0" y="6107"/>
                                    <a:pt x="4" y="6103"/>
                                    <a:pt x="8" y="6103"/>
                                  </a:cubicBezTo>
                                  <a:cubicBezTo>
                                    <a:pt x="13" y="6103"/>
                                    <a:pt x="17" y="6107"/>
                                    <a:pt x="17" y="6112"/>
                                  </a:cubicBezTo>
                                  <a:close/>
                                  <a:moveTo>
                                    <a:pt x="17" y="6145"/>
                                  </a:moveTo>
                                  <a:lnTo>
                                    <a:pt x="17" y="6145"/>
                                  </a:lnTo>
                                  <a:cubicBezTo>
                                    <a:pt x="17" y="6150"/>
                                    <a:pt x="13" y="6153"/>
                                    <a:pt x="8" y="6153"/>
                                  </a:cubicBezTo>
                                  <a:cubicBezTo>
                                    <a:pt x="4" y="6153"/>
                                    <a:pt x="0" y="6150"/>
                                    <a:pt x="0" y="6145"/>
                                  </a:cubicBezTo>
                                  <a:lnTo>
                                    <a:pt x="0" y="6145"/>
                                  </a:lnTo>
                                  <a:cubicBezTo>
                                    <a:pt x="0" y="6140"/>
                                    <a:pt x="4" y="6137"/>
                                    <a:pt x="8" y="6137"/>
                                  </a:cubicBezTo>
                                  <a:cubicBezTo>
                                    <a:pt x="13" y="6137"/>
                                    <a:pt x="17" y="6140"/>
                                    <a:pt x="17" y="6145"/>
                                  </a:cubicBezTo>
                                  <a:close/>
                                  <a:moveTo>
                                    <a:pt x="17" y="6178"/>
                                  </a:moveTo>
                                  <a:lnTo>
                                    <a:pt x="17" y="6178"/>
                                  </a:lnTo>
                                  <a:cubicBezTo>
                                    <a:pt x="17" y="6183"/>
                                    <a:pt x="13" y="6187"/>
                                    <a:pt x="8" y="6187"/>
                                  </a:cubicBezTo>
                                  <a:cubicBezTo>
                                    <a:pt x="4" y="6187"/>
                                    <a:pt x="0" y="6183"/>
                                    <a:pt x="0" y="6178"/>
                                  </a:cubicBezTo>
                                  <a:lnTo>
                                    <a:pt x="0" y="6178"/>
                                  </a:lnTo>
                                  <a:cubicBezTo>
                                    <a:pt x="0" y="6174"/>
                                    <a:pt x="4" y="6170"/>
                                    <a:pt x="8" y="6170"/>
                                  </a:cubicBezTo>
                                  <a:cubicBezTo>
                                    <a:pt x="13" y="6170"/>
                                    <a:pt x="17" y="6174"/>
                                    <a:pt x="17" y="6178"/>
                                  </a:cubicBezTo>
                                  <a:close/>
                                  <a:moveTo>
                                    <a:pt x="17" y="6212"/>
                                  </a:moveTo>
                                  <a:lnTo>
                                    <a:pt x="17" y="6212"/>
                                  </a:lnTo>
                                  <a:cubicBezTo>
                                    <a:pt x="17" y="6216"/>
                                    <a:pt x="13" y="6220"/>
                                    <a:pt x="8" y="6220"/>
                                  </a:cubicBezTo>
                                  <a:cubicBezTo>
                                    <a:pt x="4" y="6220"/>
                                    <a:pt x="0" y="6216"/>
                                    <a:pt x="0" y="6212"/>
                                  </a:cubicBezTo>
                                  <a:lnTo>
                                    <a:pt x="0" y="6212"/>
                                  </a:lnTo>
                                  <a:cubicBezTo>
                                    <a:pt x="0" y="6207"/>
                                    <a:pt x="4" y="6203"/>
                                    <a:pt x="8" y="6203"/>
                                  </a:cubicBezTo>
                                  <a:cubicBezTo>
                                    <a:pt x="13" y="6203"/>
                                    <a:pt x="17" y="6207"/>
                                    <a:pt x="17" y="6212"/>
                                  </a:cubicBezTo>
                                  <a:close/>
                                  <a:moveTo>
                                    <a:pt x="17" y="6245"/>
                                  </a:moveTo>
                                  <a:lnTo>
                                    <a:pt x="17" y="6245"/>
                                  </a:lnTo>
                                  <a:cubicBezTo>
                                    <a:pt x="17" y="6250"/>
                                    <a:pt x="13" y="6253"/>
                                    <a:pt x="8" y="6253"/>
                                  </a:cubicBezTo>
                                  <a:cubicBezTo>
                                    <a:pt x="4" y="6253"/>
                                    <a:pt x="0" y="6250"/>
                                    <a:pt x="0" y="6245"/>
                                  </a:cubicBezTo>
                                  <a:lnTo>
                                    <a:pt x="0" y="6245"/>
                                  </a:lnTo>
                                  <a:cubicBezTo>
                                    <a:pt x="0" y="6240"/>
                                    <a:pt x="4" y="6237"/>
                                    <a:pt x="8" y="6237"/>
                                  </a:cubicBezTo>
                                  <a:cubicBezTo>
                                    <a:pt x="13" y="6237"/>
                                    <a:pt x="17" y="6240"/>
                                    <a:pt x="17" y="6245"/>
                                  </a:cubicBezTo>
                                  <a:close/>
                                  <a:moveTo>
                                    <a:pt x="17" y="6278"/>
                                  </a:moveTo>
                                  <a:lnTo>
                                    <a:pt x="17" y="6278"/>
                                  </a:lnTo>
                                  <a:cubicBezTo>
                                    <a:pt x="17" y="6283"/>
                                    <a:pt x="13" y="6287"/>
                                    <a:pt x="8" y="6287"/>
                                  </a:cubicBezTo>
                                  <a:cubicBezTo>
                                    <a:pt x="4" y="6287"/>
                                    <a:pt x="0" y="6283"/>
                                    <a:pt x="0" y="6278"/>
                                  </a:cubicBezTo>
                                  <a:lnTo>
                                    <a:pt x="0" y="6278"/>
                                  </a:lnTo>
                                  <a:cubicBezTo>
                                    <a:pt x="0" y="6274"/>
                                    <a:pt x="4" y="6270"/>
                                    <a:pt x="8" y="6270"/>
                                  </a:cubicBezTo>
                                  <a:cubicBezTo>
                                    <a:pt x="13" y="6270"/>
                                    <a:pt x="17" y="6274"/>
                                    <a:pt x="17" y="6278"/>
                                  </a:cubicBezTo>
                                  <a:close/>
                                  <a:moveTo>
                                    <a:pt x="17" y="6312"/>
                                  </a:moveTo>
                                  <a:lnTo>
                                    <a:pt x="17" y="6312"/>
                                  </a:lnTo>
                                  <a:cubicBezTo>
                                    <a:pt x="17" y="6316"/>
                                    <a:pt x="13" y="6320"/>
                                    <a:pt x="8" y="6320"/>
                                  </a:cubicBezTo>
                                  <a:cubicBezTo>
                                    <a:pt x="4" y="6320"/>
                                    <a:pt x="0" y="6316"/>
                                    <a:pt x="0" y="6312"/>
                                  </a:cubicBezTo>
                                  <a:lnTo>
                                    <a:pt x="0" y="6312"/>
                                  </a:lnTo>
                                  <a:cubicBezTo>
                                    <a:pt x="0" y="6307"/>
                                    <a:pt x="4" y="6303"/>
                                    <a:pt x="8" y="6303"/>
                                  </a:cubicBezTo>
                                  <a:cubicBezTo>
                                    <a:pt x="13" y="6303"/>
                                    <a:pt x="17" y="6307"/>
                                    <a:pt x="17" y="6312"/>
                                  </a:cubicBezTo>
                                  <a:close/>
                                  <a:moveTo>
                                    <a:pt x="17" y="6345"/>
                                  </a:moveTo>
                                  <a:lnTo>
                                    <a:pt x="17" y="6345"/>
                                  </a:lnTo>
                                  <a:cubicBezTo>
                                    <a:pt x="17" y="6350"/>
                                    <a:pt x="13" y="6353"/>
                                    <a:pt x="8" y="6353"/>
                                  </a:cubicBezTo>
                                  <a:cubicBezTo>
                                    <a:pt x="4" y="6353"/>
                                    <a:pt x="0" y="6350"/>
                                    <a:pt x="0" y="6345"/>
                                  </a:cubicBezTo>
                                  <a:lnTo>
                                    <a:pt x="0" y="6345"/>
                                  </a:lnTo>
                                  <a:cubicBezTo>
                                    <a:pt x="0" y="6340"/>
                                    <a:pt x="4" y="6337"/>
                                    <a:pt x="8" y="6337"/>
                                  </a:cubicBezTo>
                                  <a:cubicBezTo>
                                    <a:pt x="13" y="6337"/>
                                    <a:pt x="17" y="6340"/>
                                    <a:pt x="17" y="6345"/>
                                  </a:cubicBezTo>
                                  <a:close/>
                                  <a:moveTo>
                                    <a:pt x="17" y="6378"/>
                                  </a:moveTo>
                                  <a:lnTo>
                                    <a:pt x="17" y="6378"/>
                                  </a:lnTo>
                                  <a:cubicBezTo>
                                    <a:pt x="17" y="6383"/>
                                    <a:pt x="13" y="6387"/>
                                    <a:pt x="8" y="6387"/>
                                  </a:cubicBezTo>
                                  <a:cubicBezTo>
                                    <a:pt x="4" y="6387"/>
                                    <a:pt x="0" y="6383"/>
                                    <a:pt x="0" y="6378"/>
                                  </a:cubicBezTo>
                                  <a:lnTo>
                                    <a:pt x="0" y="6378"/>
                                  </a:lnTo>
                                  <a:cubicBezTo>
                                    <a:pt x="0" y="6374"/>
                                    <a:pt x="4" y="6370"/>
                                    <a:pt x="8" y="6370"/>
                                  </a:cubicBezTo>
                                  <a:cubicBezTo>
                                    <a:pt x="13" y="6370"/>
                                    <a:pt x="17" y="6374"/>
                                    <a:pt x="17" y="6378"/>
                                  </a:cubicBezTo>
                                  <a:close/>
                                  <a:moveTo>
                                    <a:pt x="17" y="6412"/>
                                  </a:moveTo>
                                  <a:lnTo>
                                    <a:pt x="17" y="6412"/>
                                  </a:lnTo>
                                  <a:cubicBezTo>
                                    <a:pt x="17" y="6416"/>
                                    <a:pt x="13" y="6420"/>
                                    <a:pt x="8" y="6420"/>
                                  </a:cubicBezTo>
                                  <a:cubicBezTo>
                                    <a:pt x="4" y="6420"/>
                                    <a:pt x="0" y="6416"/>
                                    <a:pt x="0" y="6412"/>
                                  </a:cubicBezTo>
                                  <a:lnTo>
                                    <a:pt x="0" y="6412"/>
                                  </a:lnTo>
                                  <a:cubicBezTo>
                                    <a:pt x="0" y="6407"/>
                                    <a:pt x="4" y="6403"/>
                                    <a:pt x="8" y="6403"/>
                                  </a:cubicBezTo>
                                  <a:cubicBezTo>
                                    <a:pt x="13" y="6403"/>
                                    <a:pt x="17" y="6407"/>
                                    <a:pt x="17" y="6412"/>
                                  </a:cubicBezTo>
                                  <a:close/>
                                  <a:moveTo>
                                    <a:pt x="17" y="6445"/>
                                  </a:moveTo>
                                  <a:lnTo>
                                    <a:pt x="17" y="6445"/>
                                  </a:lnTo>
                                  <a:cubicBezTo>
                                    <a:pt x="17" y="6450"/>
                                    <a:pt x="13" y="6453"/>
                                    <a:pt x="8" y="6453"/>
                                  </a:cubicBezTo>
                                  <a:cubicBezTo>
                                    <a:pt x="4" y="6453"/>
                                    <a:pt x="0" y="6450"/>
                                    <a:pt x="0" y="6445"/>
                                  </a:cubicBezTo>
                                  <a:lnTo>
                                    <a:pt x="0" y="6445"/>
                                  </a:lnTo>
                                  <a:cubicBezTo>
                                    <a:pt x="0" y="6440"/>
                                    <a:pt x="4" y="6437"/>
                                    <a:pt x="8" y="6437"/>
                                  </a:cubicBezTo>
                                  <a:cubicBezTo>
                                    <a:pt x="13" y="6437"/>
                                    <a:pt x="17" y="6440"/>
                                    <a:pt x="17" y="6445"/>
                                  </a:cubicBezTo>
                                  <a:close/>
                                  <a:moveTo>
                                    <a:pt x="17" y="6478"/>
                                  </a:moveTo>
                                  <a:lnTo>
                                    <a:pt x="17" y="6478"/>
                                  </a:lnTo>
                                  <a:cubicBezTo>
                                    <a:pt x="17" y="6483"/>
                                    <a:pt x="13" y="6487"/>
                                    <a:pt x="8" y="6487"/>
                                  </a:cubicBezTo>
                                  <a:cubicBezTo>
                                    <a:pt x="4" y="6487"/>
                                    <a:pt x="0" y="6483"/>
                                    <a:pt x="0" y="6478"/>
                                  </a:cubicBezTo>
                                  <a:lnTo>
                                    <a:pt x="0" y="6478"/>
                                  </a:lnTo>
                                  <a:cubicBezTo>
                                    <a:pt x="0" y="6474"/>
                                    <a:pt x="4" y="6470"/>
                                    <a:pt x="8" y="6470"/>
                                  </a:cubicBezTo>
                                  <a:cubicBezTo>
                                    <a:pt x="13" y="6470"/>
                                    <a:pt x="17" y="6474"/>
                                    <a:pt x="17" y="6478"/>
                                  </a:cubicBezTo>
                                  <a:close/>
                                  <a:moveTo>
                                    <a:pt x="17" y="6512"/>
                                  </a:moveTo>
                                  <a:lnTo>
                                    <a:pt x="17" y="6512"/>
                                  </a:lnTo>
                                  <a:cubicBezTo>
                                    <a:pt x="17" y="6516"/>
                                    <a:pt x="13" y="6520"/>
                                    <a:pt x="8" y="6520"/>
                                  </a:cubicBezTo>
                                  <a:cubicBezTo>
                                    <a:pt x="4" y="6520"/>
                                    <a:pt x="0" y="6516"/>
                                    <a:pt x="0" y="6512"/>
                                  </a:cubicBezTo>
                                  <a:lnTo>
                                    <a:pt x="0" y="6512"/>
                                  </a:lnTo>
                                  <a:cubicBezTo>
                                    <a:pt x="0" y="6507"/>
                                    <a:pt x="4" y="6503"/>
                                    <a:pt x="8" y="6503"/>
                                  </a:cubicBezTo>
                                  <a:cubicBezTo>
                                    <a:pt x="13" y="6503"/>
                                    <a:pt x="17" y="6507"/>
                                    <a:pt x="17" y="6512"/>
                                  </a:cubicBezTo>
                                  <a:close/>
                                  <a:moveTo>
                                    <a:pt x="17" y="6545"/>
                                  </a:moveTo>
                                  <a:lnTo>
                                    <a:pt x="17" y="6545"/>
                                  </a:lnTo>
                                  <a:cubicBezTo>
                                    <a:pt x="17" y="6550"/>
                                    <a:pt x="13" y="6553"/>
                                    <a:pt x="8" y="6553"/>
                                  </a:cubicBezTo>
                                  <a:cubicBezTo>
                                    <a:pt x="4" y="6553"/>
                                    <a:pt x="0" y="6550"/>
                                    <a:pt x="0" y="6545"/>
                                  </a:cubicBezTo>
                                  <a:lnTo>
                                    <a:pt x="0" y="6545"/>
                                  </a:lnTo>
                                  <a:cubicBezTo>
                                    <a:pt x="0" y="6541"/>
                                    <a:pt x="4" y="6537"/>
                                    <a:pt x="8" y="6537"/>
                                  </a:cubicBezTo>
                                  <a:cubicBezTo>
                                    <a:pt x="13" y="6537"/>
                                    <a:pt x="17" y="6541"/>
                                    <a:pt x="17" y="6545"/>
                                  </a:cubicBezTo>
                                  <a:close/>
                                  <a:moveTo>
                                    <a:pt x="17" y="6578"/>
                                  </a:moveTo>
                                  <a:lnTo>
                                    <a:pt x="17" y="6578"/>
                                  </a:lnTo>
                                  <a:cubicBezTo>
                                    <a:pt x="17" y="6583"/>
                                    <a:pt x="13" y="6587"/>
                                    <a:pt x="8" y="6587"/>
                                  </a:cubicBezTo>
                                  <a:cubicBezTo>
                                    <a:pt x="4" y="6587"/>
                                    <a:pt x="0" y="6583"/>
                                    <a:pt x="0" y="6578"/>
                                  </a:cubicBezTo>
                                  <a:lnTo>
                                    <a:pt x="0" y="6578"/>
                                  </a:lnTo>
                                  <a:cubicBezTo>
                                    <a:pt x="0" y="6574"/>
                                    <a:pt x="4" y="6570"/>
                                    <a:pt x="8" y="6570"/>
                                  </a:cubicBezTo>
                                  <a:cubicBezTo>
                                    <a:pt x="13" y="6570"/>
                                    <a:pt x="17" y="6574"/>
                                    <a:pt x="17" y="6578"/>
                                  </a:cubicBezTo>
                                  <a:close/>
                                  <a:moveTo>
                                    <a:pt x="17" y="6612"/>
                                  </a:moveTo>
                                  <a:lnTo>
                                    <a:pt x="17" y="6612"/>
                                  </a:lnTo>
                                  <a:cubicBezTo>
                                    <a:pt x="17" y="6616"/>
                                    <a:pt x="13" y="6620"/>
                                    <a:pt x="8" y="6620"/>
                                  </a:cubicBezTo>
                                  <a:cubicBezTo>
                                    <a:pt x="4" y="6620"/>
                                    <a:pt x="0" y="6616"/>
                                    <a:pt x="0" y="6612"/>
                                  </a:cubicBezTo>
                                  <a:lnTo>
                                    <a:pt x="0" y="6612"/>
                                  </a:lnTo>
                                  <a:cubicBezTo>
                                    <a:pt x="0" y="6607"/>
                                    <a:pt x="4" y="6603"/>
                                    <a:pt x="8" y="6603"/>
                                  </a:cubicBezTo>
                                  <a:cubicBezTo>
                                    <a:pt x="13" y="6603"/>
                                    <a:pt x="17" y="6607"/>
                                    <a:pt x="17" y="6612"/>
                                  </a:cubicBezTo>
                                  <a:close/>
                                  <a:moveTo>
                                    <a:pt x="17" y="6645"/>
                                  </a:moveTo>
                                  <a:lnTo>
                                    <a:pt x="17" y="6645"/>
                                  </a:lnTo>
                                  <a:cubicBezTo>
                                    <a:pt x="17" y="6650"/>
                                    <a:pt x="13" y="6654"/>
                                    <a:pt x="8" y="6654"/>
                                  </a:cubicBezTo>
                                  <a:cubicBezTo>
                                    <a:pt x="4" y="6654"/>
                                    <a:pt x="0" y="6650"/>
                                    <a:pt x="0" y="6645"/>
                                  </a:cubicBezTo>
                                  <a:lnTo>
                                    <a:pt x="0" y="6645"/>
                                  </a:lnTo>
                                  <a:cubicBezTo>
                                    <a:pt x="0" y="6641"/>
                                    <a:pt x="4" y="6637"/>
                                    <a:pt x="8" y="6637"/>
                                  </a:cubicBezTo>
                                  <a:cubicBezTo>
                                    <a:pt x="13" y="6637"/>
                                    <a:pt x="17" y="6641"/>
                                    <a:pt x="17" y="6645"/>
                                  </a:cubicBezTo>
                                  <a:close/>
                                  <a:moveTo>
                                    <a:pt x="17" y="6679"/>
                                  </a:moveTo>
                                  <a:lnTo>
                                    <a:pt x="17" y="6679"/>
                                  </a:lnTo>
                                  <a:cubicBezTo>
                                    <a:pt x="17" y="6683"/>
                                    <a:pt x="13" y="6687"/>
                                    <a:pt x="8" y="6687"/>
                                  </a:cubicBezTo>
                                  <a:cubicBezTo>
                                    <a:pt x="4" y="6687"/>
                                    <a:pt x="0" y="6683"/>
                                    <a:pt x="0" y="6679"/>
                                  </a:cubicBezTo>
                                  <a:lnTo>
                                    <a:pt x="0" y="6679"/>
                                  </a:lnTo>
                                  <a:cubicBezTo>
                                    <a:pt x="0" y="6674"/>
                                    <a:pt x="4" y="6670"/>
                                    <a:pt x="8" y="6670"/>
                                  </a:cubicBezTo>
                                  <a:cubicBezTo>
                                    <a:pt x="13" y="6670"/>
                                    <a:pt x="17" y="6674"/>
                                    <a:pt x="17" y="6679"/>
                                  </a:cubicBezTo>
                                  <a:close/>
                                  <a:moveTo>
                                    <a:pt x="17" y="6712"/>
                                  </a:moveTo>
                                  <a:lnTo>
                                    <a:pt x="17" y="6712"/>
                                  </a:lnTo>
                                  <a:cubicBezTo>
                                    <a:pt x="17" y="6716"/>
                                    <a:pt x="13" y="6720"/>
                                    <a:pt x="8" y="6720"/>
                                  </a:cubicBezTo>
                                  <a:cubicBezTo>
                                    <a:pt x="4" y="6720"/>
                                    <a:pt x="0" y="6716"/>
                                    <a:pt x="0" y="6712"/>
                                  </a:cubicBezTo>
                                  <a:lnTo>
                                    <a:pt x="0" y="6712"/>
                                  </a:lnTo>
                                  <a:cubicBezTo>
                                    <a:pt x="0" y="6707"/>
                                    <a:pt x="4" y="6704"/>
                                    <a:pt x="8" y="6704"/>
                                  </a:cubicBezTo>
                                  <a:cubicBezTo>
                                    <a:pt x="13" y="6704"/>
                                    <a:pt x="17" y="6707"/>
                                    <a:pt x="17" y="6712"/>
                                  </a:cubicBezTo>
                                  <a:close/>
                                  <a:moveTo>
                                    <a:pt x="17" y="6745"/>
                                  </a:moveTo>
                                  <a:lnTo>
                                    <a:pt x="17" y="6745"/>
                                  </a:lnTo>
                                  <a:cubicBezTo>
                                    <a:pt x="17" y="6750"/>
                                    <a:pt x="13" y="6754"/>
                                    <a:pt x="8" y="6754"/>
                                  </a:cubicBezTo>
                                  <a:cubicBezTo>
                                    <a:pt x="4" y="6754"/>
                                    <a:pt x="0" y="6750"/>
                                    <a:pt x="0" y="6745"/>
                                  </a:cubicBezTo>
                                  <a:lnTo>
                                    <a:pt x="0" y="6745"/>
                                  </a:lnTo>
                                  <a:cubicBezTo>
                                    <a:pt x="0" y="6741"/>
                                    <a:pt x="4" y="6737"/>
                                    <a:pt x="8" y="6737"/>
                                  </a:cubicBezTo>
                                  <a:cubicBezTo>
                                    <a:pt x="13" y="6737"/>
                                    <a:pt x="17" y="6741"/>
                                    <a:pt x="17" y="6745"/>
                                  </a:cubicBezTo>
                                  <a:close/>
                                  <a:moveTo>
                                    <a:pt x="17" y="6779"/>
                                  </a:moveTo>
                                  <a:lnTo>
                                    <a:pt x="17" y="6779"/>
                                  </a:lnTo>
                                  <a:cubicBezTo>
                                    <a:pt x="17" y="6783"/>
                                    <a:pt x="13" y="6787"/>
                                    <a:pt x="8" y="6787"/>
                                  </a:cubicBezTo>
                                  <a:cubicBezTo>
                                    <a:pt x="4" y="6787"/>
                                    <a:pt x="0" y="6783"/>
                                    <a:pt x="0" y="6779"/>
                                  </a:cubicBezTo>
                                  <a:lnTo>
                                    <a:pt x="0" y="6779"/>
                                  </a:lnTo>
                                  <a:cubicBezTo>
                                    <a:pt x="0" y="6774"/>
                                    <a:pt x="4" y="6770"/>
                                    <a:pt x="8" y="6770"/>
                                  </a:cubicBezTo>
                                  <a:cubicBezTo>
                                    <a:pt x="13" y="6770"/>
                                    <a:pt x="17" y="6774"/>
                                    <a:pt x="17" y="6779"/>
                                  </a:cubicBezTo>
                                  <a:close/>
                                  <a:moveTo>
                                    <a:pt x="17" y="6812"/>
                                  </a:moveTo>
                                  <a:lnTo>
                                    <a:pt x="17" y="6812"/>
                                  </a:lnTo>
                                  <a:cubicBezTo>
                                    <a:pt x="17" y="6817"/>
                                    <a:pt x="13" y="6820"/>
                                    <a:pt x="8" y="6820"/>
                                  </a:cubicBezTo>
                                  <a:cubicBezTo>
                                    <a:pt x="4" y="6820"/>
                                    <a:pt x="0" y="6817"/>
                                    <a:pt x="0" y="6812"/>
                                  </a:cubicBezTo>
                                  <a:lnTo>
                                    <a:pt x="0" y="6812"/>
                                  </a:lnTo>
                                  <a:cubicBezTo>
                                    <a:pt x="0" y="6807"/>
                                    <a:pt x="4" y="6804"/>
                                    <a:pt x="8" y="6804"/>
                                  </a:cubicBezTo>
                                  <a:cubicBezTo>
                                    <a:pt x="13" y="6804"/>
                                    <a:pt x="17" y="6807"/>
                                    <a:pt x="17" y="6812"/>
                                  </a:cubicBezTo>
                                  <a:close/>
                                  <a:moveTo>
                                    <a:pt x="17" y="6845"/>
                                  </a:moveTo>
                                  <a:lnTo>
                                    <a:pt x="17" y="6845"/>
                                  </a:lnTo>
                                  <a:cubicBezTo>
                                    <a:pt x="17" y="6850"/>
                                    <a:pt x="13" y="6854"/>
                                    <a:pt x="8" y="6854"/>
                                  </a:cubicBezTo>
                                  <a:cubicBezTo>
                                    <a:pt x="4" y="6854"/>
                                    <a:pt x="0" y="6850"/>
                                    <a:pt x="0" y="6845"/>
                                  </a:cubicBezTo>
                                  <a:lnTo>
                                    <a:pt x="0" y="6845"/>
                                  </a:lnTo>
                                  <a:cubicBezTo>
                                    <a:pt x="0" y="6841"/>
                                    <a:pt x="4" y="6837"/>
                                    <a:pt x="8" y="6837"/>
                                  </a:cubicBezTo>
                                  <a:cubicBezTo>
                                    <a:pt x="13" y="6837"/>
                                    <a:pt x="17" y="6841"/>
                                    <a:pt x="17" y="6845"/>
                                  </a:cubicBezTo>
                                  <a:close/>
                                  <a:moveTo>
                                    <a:pt x="17" y="6879"/>
                                  </a:moveTo>
                                  <a:lnTo>
                                    <a:pt x="17" y="6879"/>
                                  </a:lnTo>
                                  <a:cubicBezTo>
                                    <a:pt x="17" y="6883"/>
                                    <a:pt x="13" y="6887"/>
                                    <a:pt x="8" y="6887"/>
                                  </a:cubicBezTo>
                                  <a:cubicBezTo>
                                    <a:pt x="4" y="6887"/>
                                    <a:pt x="0" y="6883"/>
                                    <a:pt x="0" y="6879"/>
                                  </a:cubicBezTo>
                                  <a:lnTo>
                                    <a:pt x="0" y="6879"/>
                                  </a:lnTo>
                                  <a:cubicBezTo>
                                    <a:pt x="0" y="6874"/>
                                    <a:pt x="4" y="6870"/>
                                    <a:pt x="8" y="6870"/>
                                  </a:cubicBezTo>
                                  <a:cubicBezTo>
                                    <a:pt x="13" y="6870"/>
                                    <a:pt x="17" y="6874"/>
                                    <a:pt x="17" y="6879"/>
                                  </a:cubicBezTo>
                                  <a:close/>
                                  <a:moveTo>
                                    <a:pt x="17" y="6912"/>
                                  </a:moveTo>
                                  <a:lnTo>
                                    <a:pt x="17" y="6912"/>
                                  </a:lnTo>
                                  <a:cubicBezTo>
                                    <a:pt x="17" y="6917"/>
                                    <a:pt x="13" y="6920"/>
                                    <a:pt x="8" y="6920"/>
                                  </a:cubicBezTo>
                                  <a:cubicBezTo>
                                    <a:pt x="4" y="6920"/>
                                    <a:pt x="0" y="6917"/>
                                    <a:pt x="0" y="6912"/>
                                  </a:cubicBezTo>
                                  <a:lnTo>
                                    <a:pt x="0" y="6912"/>
                                  </a:lnTo>
                                  <a:cubicBezTo>
                                    <a:pt x="0" y="6907"/>
                                    <a:pt x="4" y="6904"/>
                                    <a:pt x="8" y="6904"/>
                                  </a:cubicBezTo>
                                  <a:cubicBezTo>
                                    <a:pt x="13" y="6904"/>
                                    <a:pt x="17" y="6907"/>
                                    <a:pt x="17" y="6912"/>
                                  </a:cubicBezTo>
                                  <a:close/>
                                  <a:moveTo>
                                    <a:pt x="17" y="6945"/>
                                  </a:moveTo>
                                  <a:lnTo>
                                    <a:pt x="17" y="6945"/>
                                  </a:lnTo>
                                  <a:cubicBezTo>
                                    <a:pt x="17" y="6950"/>
                                    <a:pt x="13" y="6954"/>
                                    <a:pt x="8" y="6954"/>
                                  </a:cubicBezTo>
                                  <a:cubicBezTo>
                                    <a:pt x="4" y="6954"/>
                                    <a:pt x="0" y="6950"/>
                                    <a:pt x="0" y="6945"/>
                                  </a:cubicBezTo>
                                  <a:lnTo>
                                    <a:pt x="0" y="6945"/>
                                  </a:lnTo>
                                  <a:cubicBezTo>
                                    <a:pt x="0" y="6941"/>
                                    <a:pt x="4" y="6937"/>
                                    <a:pt x="8" y="6937"/>
                                  </a:cubicBezTo>
                                  <a:cubicBezTo>
                                    <a:pt x="13" y="6937"/>
                                    <a:pt x="17" y="6941"/>
                                    <a:pt x="17" y="6945"/>
                                  </a:cubicBezTo>
                                  <a:close/>
                                  <a:moveTo>
                                    <a:pt x="17" y="6979"/>
                                  </a:moveTo>
                                  <a:lnTo>
                                    <a:pt x="17" y="6979"/>
                                  </a:lnTo>
                                  <a:cubicBezTo>
                                    <a:pt x="17" y="6983"/>
                                    <a:pt x="13" y="6987"/>
                                    <a:pt x="8" y="6987"/>
                                  </a:cubicBezTo>
                                  <a:cubicBezTo>
                                    <a:pt x="4" y="6987"/>
                                    <a:pt x="0" y="6983"/>
                                    <a:pt x="0" y="6979"/>
                                  </a:cubicBezTo>
                                  <a:lnTo>
                                    <a:pt x="0" y="6979"/>
                                  </a:lnTo>
                                  <a:cubicBezTo>
                                    <a:pt x="0" y="6974"/>
                                    <a:pt x="4" y="6970"/>
                                    <a:pt x="8" y="6970"/>
                                  </a:cubicBezTo>
                                  <a:cubicBezTo>
                                    <a:pt x="13" y="6970"/>
                                    <a:pt x="17" y="6974"/>
                                    <a:pt x="17" y="6979"/>
                                  </a:cubicBezTo>
                                  <a:close/>
                                  <a:moveTo>
                                    <a:pt x="17" y="7012"/>
                                  </a:moveTo>
                                  <a:lnTo>
                                    <a:pt x="17" y="7012"/>
                                  </a:lnTo>
                                  <a:cubicBezTo>
                                    <a:pt x="17" y="7017"/>
                                    <a:pt x="13" y="7020"/>
                                    <a:pt x="8" y="7020"/>
                                  </a:cubicBezTo>
                                  <a:cubicBezTo>
                                    <a:pt x="4" y="7020"/>
                                    <a:pt x="0" y="7017"/>
                                    <a:pt x="0" y="7012"/>
                                  </a:cubicBezTo>
                                  <a:lnTo>
                                    <a:pt x="0" y="7012"/>
                                  </a:lnTo>
                                  <a:cubicBezTo>
                                    <a:pt x="0" y="7007"/>
                                    <a:pt x="4" y="7004"/>
                                    <a:pt x="8" y="7004"/>
                                  </a:cubicBezTo>
                                  <a:cubicBezTo>
                                    <a:pt x="13" y="7004"/>
                                    <a:pt x="17" y="7007"/>
                                    <a:pt x="17" y="7012"/>
                                  </a:cubicBezTo>
                                  <a:close/>
                                  <a:moveTo>
                                    <a:pt x="17" y="7045"/>
                                  </a:moveTo>
                                  <a:lnTo>
                                    <a:pt x="17" y="7045"/>
                                  </a:lnTo>
                                  <a:cubicBezTo>
                                    <a:pt x="17" y="7050"/>
                                    <a:pt x="13" y="7054"/>
                                    <a:pt x="8" y="7054"/>
                                  </a:cubicBezTo>
                                  <a:cubicBezTo>
                                    <a:pt x="4" y="7054"/>
                                    <a:pt x="0" y="7050"/>
                                    <a:pt x="0" y="7045"/>
                                  </a:cubicBezTo>
                                  <a:lnTo>
                                    <a:pt x="0" y="7045"/>
                                  </a:lnTo>
                                  <a:cubicBezTo>
                                    <a:pt x="0" y="7041"/>
                                    <a:pt x="4" y="7037"/>
                                    <a:pt x="8" y="7037"/>
                                  </a:cubicBezTo>
                                  <a:cubicBezTo>
                                    <a:pt x="13" y="7037"/>
                                    <a:pt x="17" y="7041"/>
                                    <a:pt x="17" y="7045"/>
                                  </a:cubicBezTo>
                                  <a:close/>
                                  <a:moveTo>
                                    <a:pt x="17" y="7079"/>
                                  </a:moveTo>
                                  <a:lnTo>
                                    <a:pt x="17" y="7079"/>
                                  </a:lnTo>
                                  <a:cubicBezTo>
                                    <a:pt x="17" y="7083"/>
                                    <a:pt x="13" y="7087"/>
                                    <a:pt x="8" y="7087"/>
                                  </a:cubicBezTo>
                                  <a:cubicBezTo>
                                    <a:pt x="4" y="7087"/>
                                    <a:pt x="0" y="7083"/>
                                    <a:pt x="0" y="7079"/>
                                  </a:cubicBezTo>
                                  <a:lnTo>
                                    <a:pt x="0" y="7079"/>
                                  </a:lnTo>
                                  <a:cubicBezTo>
                                    <a:pt x="0" y="7074"/>
                                    <a:pt x="4" y="7070"/>
                                    <a:pt x="8" y="7070"/>
                                  </a:cubicBezTo>
                                  <a:cubicBezTo>
                                    <a:pt x="13" y="7070"/>
                                    <a:pt x="17" y="7074"/>
                                    <a:pt x="17" y="7079"/>
                                  </a:cubicBezTo>
                                  <a:close/>
                                  <a:moveTo>
                                    <a:pt x="17" y="7112"/>
                                  </a:moveTo>
                                  <a:lnTo>
                                    <a:pt x="17" y="7112"/>
                                  </a:lnTo>
                                  <a:cubicBezTo>
                                    <a:pt x="17" y="7117"/>
                                    <a:pt x="13" y="7120"/>
                                    <a:pt x="8" y="7120"/>
                                  </a:cubicBezTo>
                                  <a:cubicBezTo>
                                    <a:pt x="4" y="7120"/>
                                    <a:pt x="0" y="7117"/>
                                    <a:pt x="0" y="7112"/>
                                  </a:cubicBezTo>
                                  <a:lnTo>
                                    <a:pt x="0" y="7112"/>
                                  </a:lnTo>
                                  <a:cubicBezTo>
                                    <a:pt x="0" y="7107"/>
                                    <a:pt x="4" y="7104"/>
                                    <a:pt x="8" y="7104"/>
                                  </a:cubicBezTo>
                                  <a:cubicBezTo>
                                    <a:pt x="13" y="7104"/>
                                    <a:pt x="17" y="7107"/>
                                    <a:pt x="17" y="7112"/>
                                  </a:cubicBezTo>
                                  <a:close/>
                                  <a:moveTo>
                                    <a:pt x="17" y="7145"/>
                                  </a:moveTo>
                                  <a:lnTo>
                                    <a:pt x="17" y="7145"/>
                                  </a:lnTo>
                                  <a:cubicBezTo>
                                    <a:pt x="17" y="7150"/>
                                    <a:pt x="13" y="7154"/>
                                    <a:pt x="8" y="7154"/>
                                  </a:cubicBezTo>
                                  <a:cubicBezTo>
                                    <a:pt x="4" y="7154"/>
                                    <a:pt x="0" y="7150"/>
                                    <a:pt x="0" y="7145"/>
                                  </a:cubicBezTo>
                                  <a:lnTo>
                                    <a:pt x="0" y="7145"/>
                                  </a:lnTo>
                                  <a:cubicBezTo>
                                    <a:pt x="0" y="7141"/>
                                    <a:pt x="4" y="7137"/>
                                    <a:pt x="8" y="7137"/>
                                  </a:cubicBezTo>
                                  <a:cubicBezTo>
                                    <a:pt x="13" y="7137"/>
                                    <a:pt x="17" y="7141"/>
                                    <a:pt x="17" y="7145"/>
                                  </a:cubicBezTo>
                                  <a:close/>
                                  <a:moveTo>
                                    <a:pt x="17" y="7179"/>
                                  </a:moveTo>
                                  <a:lnTo>
                                    <a:pt x="17" y="7179"/>
                                  </a:lnTo>
                                  <a:cubicBezTo>
                                    <a:pt x="17" y="7183"/>
                                    <a:pt x="13" y="7187"/>
                                    <a:pt x="8" y="7187"/>
                                  </a:cubicBezTo>
                                  <a:cubicBezTo>
                                    <a:pt x="4" y="7187"/>
                                    <a:pt x="0" y="7183"/>
                                    <a:pt x="0" y="7179"/>
                                  </a:cubicBezTo>
                                  <a:lnTo>
                                    <a:pt x="0" y="7179"/>
                                  </a:lnTo>
                                  <a:cubicBezTo>
                                    <a:pt x="0" y="7174"/>
                                    <a:pt x="4" y="7170"/>
                                    <a:pt x="8" y="7170"/>
                                  </a:cubicBezTo>
                                  <a:cubicBezTo>
                                    <a:pt x="13" y="7170"/>
                                    <a:pt x="17" y="7174"/>
                                    <a:pt x="17" y="7179"/>
                                  </a:cubicBezTo>
                                  <a:close/>
                                  <a:moveTo>
                                    <a:pt x="17" y="7212"/>
                                  </a:moveTo>
                                  <a:lnTo>
                                    <a:pt x="17" y="7212"/>
                                  </a:lnTo>
                                  <a:cubicBezTo>
                                    <a:pt x="17" y="7217"/>
                                    <a:pt x="13" y="7220"/>
                                    <a:pt x="8" y="7220"/>
                                  </a:cubicBezTo>
                                  <a:cubicBezTo>
                                    <a:pt x="4" y="7220"/>
                                    <a:pt x="0" y="7217"/>
                                    <a:pt x="0" y="7212"/>
                                  </a:cubicBezTo>
                                  <a:lnTo>
                                    <a:pt x="0" y="7212"/>
                                  </a:lnTo>
                                  <a:cubicBezTo>
                                    <a:pt x="0" y="7208"/>
                                    <a:pt x="4" y="7204"/>
                                    <a:pt x="8" y="7204"/>
                                  </a:cubicBezTo>
                                  <a:cubicBezTo>
                                    <a:pt x="13" y="7204"/>
                                    <a:pt x="17" y="7208"/>
                                    <a:pt x="17" y="7212"/>
                                  </a:cubicBezTo>
                                  <a:close/>
                                  <a:moveTo>
                                    <a:pt x="17" y="7245"/>
                                  </a:moveTo>
                                  <a:lnTo>
                                    <a:pt x="17" y="7245"/>
                                  </a:lnTo>
                                  <a:cubicBezTo>
                                    <a:pt x="17" y="7250"/>
                                    <a:pt x="13" y="7254"/>
                                    <a:pt x="8" y="7254"/>
                                  </a:cubicBezTo>
                                  <a:cubicBezTo>
                                    <a:pt x="4" y="7254"/>
                                    <a:pt x="0" y="7250"/>
                                    <a:pt x="0" y="7245"/>
                                  </a:cubicBezTo>
                                  <a:lnTo>
                                    <a:pt x="0" y="7245"/>
                                  </a:lnTo>
                                  <a:cubicBezTo>
                                    <a:pt x="0" y="7241"/>
                                    <a:pt x="4" y="7237"/>
                                    <a:pt x="8" y="7237"/>
                                  </a:cubicBezTo>
                                  <a:cubicBezTo>
                                    <a:pt x="13" y="7237"/>
                                    <a:pt x="17" y="7241"/>
                                    <a:pt x="17" y="7245"/>
                                  </a:cubicBezTo>
                                  <a:close/>
                                  <a:moveTo>
                                    <a:pt x="17" y="7279"/>
                                  </a:moveTo>
                                  <a:lnTo>
                                    <a:pt x="17" y="7279"/>
                                  </a:lnTo>
                                  <a:cubicBezTo>
                                    <a:pt x="17" y="7283"/>
                                    <a:pt x="13" y="7287"/>
                                    <a:pt x="8" y="7287"/>
                                  </a:cubicBezTo>
                                  <a:cubicBezTo>
                                    <a:pt x="4" y="7287"/>
                                    <a:pt x="0" y="7283"/>
                                    <a:pt x="0" y="7279"/>
                                  </a:cubicBezTo>
                                  <a:lnTo>
                                    <a:pt x="0" y="7279"/>
                                  </a:lnTo>
                                  <a:cubicBezTo>
                                    <a:pt x="0" y="7274"/>
                                    <a:pt x="4" y="7270"/>
                                    <a:pt x="8" y="7270"/>
                                  </a:cubicBezTo>
                                  <a:cubicBezTo>
                                    <a:pt x="13" y="7270"/>
                                    <a:pt x="17" y="7274"/>
                                    <a:pt x="17" y="7279"/>
                                  </a:cubicBezTo>
                                  <a:close/>
                                  <a:moveTo>
                                    <a:pt x="17" y="7312"/>
                                  </a:moveTo>
                                  <a:lnTo>
                                    <a:pt x="17" y="7312"/>
                                  </a:lnTo>
                                  <a:cubicBezTo>
                                    <a:pt x="17" y="7317"/>
                                    <a:pt x="13" y="7321"/>
                                    <a:pt x="8" y="7321"/>
                                  </a:cubicBezTo>
                                  <a:cubicBezTo>
                                    <a:pt x="4" y="7321"/>
                                    <a:pt x="0" y="7317"/>
                                    <a:pt x="0" y="7312"/>
                                  </a:cubicBezTo>
                                  <a:lnTo>
                                    <a:pt x="0" y="7312"/>
                                  </a:lnTo>
                                  <a:cubicBezTo>
                                    <a:pt x="0" y="7308"/>
                                    <a:pt x="4" y="7304"/>
                                    <a:pt x="8" y="7304"/>
                                  </a:cubicBezTo>
                                  <a:cubicBezTo>
                                    <a:pt x="13" y="7304"/>
                                    <a:pt x="17" y="7308"/>
                                    <a:pt x="17" y="7312"/>
                                  </a:cubicBezTo>
                                  <a:close/>
                                  <a:moveTo>
                                    <a:pt x="17" y="7346"/>
                                  </a:moveTo>
                                  <a:lnTo>
                                    <a:pt x="17" y="7346"/>
                                  </a:lnTo>
                                  <a:cubicBezTo>
                                    <a:pt x="17" y="7350"/>
                                    <a:pt x="13" y="7354"/>
                                    <a:pt x="8" y="7354"/>
                                  </a:cubicBezTo>
                                  <a:cubicBezTo>
                                    <a:pt x="4" y="7354"/>
                                    <a:pt x="0" y="7350"/>
                                    <a:pt x="0" y="7346"/>
                                  </a:cubicBezTo>
                                  <a:lnTo>
                                    <a:pt x="0" y="7346"/>
                                  </a:lnTo>
                                  <a:cubicBezTo>
                                    <a:pt x="0" y="7341"/>
                                    <a:pt x="4" y="7337"/>
                                    <a:pt x="8" y="7337"/>
                                  </a:cubicBezTo>
                                  <a:cubicBezTo>
                                    <a:pt x="13" y="7337"/>
                                    <a:pt x="17" y="7341"/>
                                    <a:pt x="17" y="7346"/>
                                  </a:cubicBezTo>
                                  <a:close/>
                                  <a:moveTo>
                                    <a:pt x="17" y="7379"/>
                                  </a:moveTo>
                                  <a:lnTo>
                                    <a:pt x="17" y="7379"/>
                                  </a:lnTo>
                                  <a:cubicBezTo>
                                    <a:pt x="17" y="7383"/>
                                    <a:pt x="13" y="7387"/>
                                    <a:pt x="8" y="7387"/>
                                  </a:cubicBezTo>
                                  <a:cubicBezTo>
                                    <a:pt x="4" y="7387"/>
                                    <a:pt x="0" y="7383"/>
                                    <a:pt x="0" y="7379"/>
                                  </a:cubicBezTo>
                                  <a:lnTo>
                                    <a:pt x="0" y="7379"/>
                                  </a:lnTo>
                                  <a:cubicBezTo>
                                    <a:pt x="0" y="7374"/>
                                    <a:pt x="4" y="7371"/>
                                    <a:pt x="8" y="7371"/>
                                  </a:cubicBezTo>
                                  <a:cubicBezTo>
                                    <a:pt x="13" y="7371"/>
                                    <a:pt x="17" y="7374"/>
                                    <a:pt x="17" y="7379"/>
                                  </a:cubicBezTo>
                                  <a:close/>
                                  <a:moveTo>
                                    <a:pt x="17" y="7412"/>
                                  </a:moveTo>
                                  <a:lnTo>
                                    <a:pt x="17" y="7412"/>
                                  </a:lnTo>
                                  <a:cubicBezTo>
                                    <a:pt x="17" y="7417"/>
                                    <a:pt x="13" y="7421"/>
                                    <a:pt x="8" y="7421"/>
                                  </a:cubicBezTo>
                                  <a:cubicBezTo>
                                    <a:pt x="4" y="7421"/>
                                    <a:pt x="0" y="7417"/>
                                    <a:pt x="0" y="7412"/>
                                  </a:cubicBezTo>
                                  <a:lnTo>
                                    <a:pt x="0" y="7412"/>
                                  </a:lnTo>
                                  <a:cubicBezTo>
                                    <a:pt x="0" y="7408"/>
                                    <a:pt x="4" y="7404"/>
                                    <a:pt x="8" y="7404"/>
                                  </a:cubicBezTo>
                                  <a:cubicBezTo>
                                    <a:pt x="13" y="7404"/>
                                    <a:pt x="17" y="7408"/>
                                    <a:pt x="17" y="7412"/>
                                  </a:cubicBezTo>
                                  <a:close/>
                                  <a:moveTo>
                                    <a:pt x="17" y="7446"/>
                                  </a:moveTo>
                                  <a:lnTo>
                                    <a:pt x="17" y="7446"/>
                                  </a:lnTo>
                                  <a:cubicBezTo>
                                    <a:pt x="17" y="7450"/>
                                    <a:pt x="13" y="7454"/>
                                    <a:pt x="8" y="7454"/>
                                  </a:cubicBezTo>
                                  <a:cubicBezTo>
                                    <a:pt x="4" y="7454"/>
                                    <a:pt x="0" y="7450"/>
                                    <a:pt x="0" y="7446"/>
                                  </a:cubicBezTo>
                                  <a:lnTo>
                                    <a:pt x="0" y="7446"/>
                                  </a:lnTo>
                                  <a:cubicBezTo>
                                    <a:pt x="0" y="7441"/>
                                    <a:pt x="4" y="7437"/>
                                    <a:pt x="8" y="7437"/>
                                  </a:cubicBezTo>
                                  <a:cubicBezTo>
                                    <a:pt x="13" y="7437"/>
                                    <a:pt x="17" y="7441"/>
                                    <a:pt x="17" y="7446"/>
                                  </a:cubicBezTo>
                                  <a:close/>
                                  <a:moveTo>
                                    <a:pt x="17" y="7479"/>
                                  </a:moveTo>
                                  <a:lnTo>
                                    <a:pt x="17" y="7479"/>
                                  </a:lnTo>
                                  <a:cubicBezTo>
                                    <a:pt x="17" y="7484"/>
                                    <a:pt x="13" y="7487"/>
                                    <a:pt x="8" y="7487"/>
                                  </a:cubicBezTo>
                                  <a:cubicBezTo>
                                    <a:pt x="4" y="7487"/>
                                    <a:pt x="0" y="7484"/>
                                    <a:pt x="0" y="7479"/>
                                  </a:cubicBezTo>
                                  <a:lnTo>
                                    <a:pt x="0" y="7479"/>
                                  </a:lnTo>
                                  <a:cubicBezTo>
                                    <a:pt x="0" y="7474"/>
                                    <a:pt x="4" y="7471"/>
                                    <a:pt x="8" y="7471"/>
                                  </a:cubicBezTo>
                                  <a:cubicBezTo>
                                    <a:pt x="13" y="7471"/>
                                    <a:pt x="17" y="7474"/>
                                    <a:pt x="17" y="7479"/>
                                  </a:cubicBezTo>
                                  <a:close/>
                                  <a:moveTo>
                                    <a:pt x="17" y="7512"/>
                                  </a:moveTo>
                                  <a:lnTo>
                                    <a:pt x="17" y="7512"/>
                                  </a:lnTo>
                                  <a:cubicBezTo>
                                    <a:pt x="17" y="7517"/>
                                    <a:pt x="13" y="7521"/>
                                    <a:pt x="8" y="7521"/>
                                  </a:cubicBezTo>
                                  <a:cubicBezTo>
                                    <a:pt x="4" y="7521"/>
                                    <a:pt x="0" y="7517"/>
                                    <a:pt x="0" y="7512"/>
                                  </a:cubicBezTo>
                                  <a:lnTo>
                                    <a:pt x="0" y="7512"/>
                                  </a:lnTo>
                                  <a:cubicBezTo>
                                    <a:pt x="0" y="7508"/>
                                    <a:pt x="4" y="7504"/>
                                    <a:pt x="8" y="7504"/>
                                  </a:cubicBezTo>
                                  <a:cubicBezTo>
                                    <a:pt x="13" y="7504"/>
                                    <a:pt x="17" y="7508"/>
                                    <a:pt x="17" y="7512"/>
                                  </a:cubicBezTo>
                                  <a:close/>
                                  <a:moveTo>
                                    <a:pt x="17" y="7546"/>
                                  </a:moveTo>
                                  <a:lnTo>
                                    <a:pt x="17" y="7546"/>
                                  </a:lnTo>
                                  <a:cubicBezTo>
                                    <a:pt x="17" y="7550"/>
                                    <a:pt x="13" y="7554"/>
                                    <a:pt x="8" y="7554"/>
                                  </a:cubicBezTo>
                                  <a:cubicBezTo>
                                    <a:pt x="4" y="7554"/>
                                    <a:pt x="0" y="7550"/>
                                    <a:pt x="0" y="7546"/>
                                  </a:cubicBezTo>
                                  <a:lnTo>
                                    <a:pt x="0" y="7546"/>
                                  </a:lnTo>
                                  <a:cubicBezTo>
                                    <a:pt x="0" y="7541"/>
                                    <a:pt x="4" y="7537"/>
                                    <a:pt x="8" y="7537"/>
                                  </a:cubicBezTo>
                                  <a:cubicBezTo>
                                    <a:pt x="13" y="7537"/>
                                    <a:pt x="17" y="7541"/>
                                    <a:pt x="17" y="7546"/>
                                  </a:cubicBezTo>
                                  <a:close/>
                                  <a:moveTo>
                                    <a:pt x="17" y="7579"/>
                                  </a:moveTo>
                                  <a:lnTo>
                                    <a:pt x="17" y="7579"/>
                                  </a:lnTo>
                                  <a:cubicBezTo>
                                    <a:pt x="17" y="7584"/>
                                    <a:pt x="13" y="7587"/>
                                    <a:pt x="8" y="7587"/>
                                  </a:cubicBezTo>
                                  <a:cubicBezTo>
                                    <a:pt x="4" y="7587"/>
                                    <a:pt x="0" y="7584"/>
                                    <a:pt x="0" y="7579"/>
                                  </a:cubicBezTo>
                                  <a:lnTo>
                                    <a:pt x="0" y="7579"/>
                                  </a:lnTo>
                                  <a:cubicBezTo>
                                    <a:pt x="0" y="7574"/>
                                    <a:pt x="4" y="7571"/>
                                    <a:pt x="8" y="7571"/>
                                  </a:cubicBezTo>
                                  <a:cubicBezTo>
                                    <a:pt x="13" y="7571"/>
                                    <a:pt x="17" y="7574"/>
                                    <a:pt x="17" y="7579"/>
                                  </a:cubicBezTo>
                                  <a:close/>
                                  <a:moveTo>
                                    <a:pt x="17" y="7612"/>
                                  </a:moveTo>
                                  <a:lnTo>
                                    <a:pt x="17" y="7612"/>
                                  </a:lnTo>
                                  <a:cubicBezTo>
                                    <a:pt x="17" y="7617"/>
                                    <a:pt x="13" y="7621"/>
                                    <a:pt x="8" y="7621"/>
                                  </a:cubicBezTo>
                                  <a:cubicBezTo>
                                    <a:pt x="4" y="7621"/>
                                    <a:pt x="0" y="7617"/>
                                    <a:pt x="0" y="7612"/>
                                  </a:cubicBezTo>
                                  <a:lnTo>
                                    <a:pt x="0" y="7612"/>
                                  </a:lnTo>
                                  <a:cubicBezTo>
                                    <a:pt x="0" y="7608"/>
                                    <a:pt x="4" y="7604"/>
                                    <a:pt x="8" y="7604"/>
                                  </a:cubicBezTo>
                                  <a:cubicBezTo>
                                    <a:pt x="13" y="7604"/>
                                    <a:pt x="17" y="7608"/>
                                    <a:pt x="17" y="7612"/>
                                  </a:cubicBezTo>
                                  <a:close/>
                                  <a:moveTo>
                                    <a:pt x="17" y="7646"/>
                                  </a:moveTo>
                                  <a:lnTo>
                                    <a:pt x="17" y="7646"/>
                                  </a:lnTo>
                                  <a:cubicBezTo>
                                    <a:pt x="17" y="7650"/>
                                    <a:pt x="13" y="7654"/>
                                    <a:pt x="8" y="7654"/>
                                  </a:cubicBezTo>
                                  <a:cubicBezTo>
                                    <a:pt x="4" y="7654"/>
                                    <a:pt x="0" y="7650"/>
                                    <a:pt x="0" y="7646"/>
                                  </a:cubicBezTo>
                                  <a:lnTo>
                                    <a:pt x="0" y="7646"/>
                                  </a:lnTo>
                                  <a:cubicBezTo>
                                    <a:pt x="0" y="7641"/>
                                    <a:pt x="4" y="7637"/>
                                    <a:pt x="8" y="7637"/>
                                  </a:cubicBezTo>
                                  <a:cubicBezTo>
                                    <a:pt x="13" y="7637"/>
                                    <a:pt x="17" y="7641"/>
                                    <a:pt x="17" y="7646"/>
                                  </a:cubicBezTo>
                                  <a:close/>
                                  <a:moveTo>
                                    <a:pt x="17" y="7679"/>
                                  </a:moveTo>
                                  <a:lnTo>
                                    <a:pt x="17" y="7679"/>
                                  </a:lnTo>
                                  <a:cubicBezTo>
                                    <a:pt x="17" y="7684"/>
                                    <a:pt x="13" y="7687"/>
                                    <a:pt x="8" y="7687"/>
                                  </a:cubicBezTo>
                                  <a:cubicBezTo>
                                    <a:pt x="4" y="7687"/>
                                    <a:pt x="0" y="7684"/>
                                    <a:pt x="0" y="7679"/>
                                  </a:cubicBezTo>
                                  <a:lnTo>
                                    <a:pt x="0" y="7679"/>
                                  </a:lnTo>
                                  <a:cubicBezTo>
                                    <a:pt x="0" y="7674"/>
                                    <a:pt x="4" y="7671"/>
                                    <a:pt x="8" y="7671"/>
                                  </a:cubicBezTo>
                                  <a:cubicBezTo>
                                    <a:pt x="13" y="7671"/>
                                    <a:pt x="17" y="7674"/>
                                    <a:pt x="17" y="7679"/>
                                  </a:cubicBezTo>
                                  <a:close/>
                                  <a:moveTo>
                                    <a:pt x="17" y="7712"/>
                                  </a:moveTo>
                                  <a:lnTo>
                                    <a:pt x="17" y="7712"/>
                                  </a:lnTo>
                                  <a:cubicBezTo>
                                    <a:pt x="17" y="7717"/>
                                    <a:pt x="13" y="7721"/>
                                    <a:pt x="8" y="7721"/>
                                  </a:cubicBezTo>
                                  <a:cubicBezTo>
                                    <a:pt x="4" y="7721"/>
                                    <a:pt x="0" y="7717"/>
                                    <a:pt x="0" y="7712"/>
                                  </a:cubicBezTo>
                                  <a:lnTo>
                                    <a:pt x="0" y="7712"/>
                                  </a:lnTo>
                                  <a:cubicBezTo>
                                    <a:pt x="0" y="7708"/>
                                    <a:pt x="4" y="7704"/>
                                    <a:pt x="8" y="7704"/>
                                  </a:cubicBezTo>
                                  <a:cubicBezTo>
                                    <a:pt x="13" y="7704"/>
                                    <a:pt x="17" y="7708"/>
                                    <a:pt x="17" y="7712"/>
                                  </a:cubicBezTo>
                                  <a:close/>
                                  <a:moveTo>
                                    <a:pt x="17" y="7746"/>
                                  </a:moveTo>
                                  <a:lnTo>
                                    <a:pt x="17" y="7746"/>
                                  </a:lnTo>
                                  <a:cubicBezTo>
                                    <a:pt x="17" y="7750"/>
                                    <a:pt x="13" y="7754"/>
                                    <a:pt x="8" y="7754"/>
                                  </a:cubicBezTo>
                                  <a:cubicBezTo>
                                    <a:pt x="4" y="7754"/>
                                    <a:pt x="0" y="7750"/>
                                    <a:pt x="0" y="7746"/>
                                  </a:cubicBezTo>
                                  <a:lnTo>
                                    <a:pt x="0" y="7746"/>
                                  </a:lnTo>
                                  <a:cubicBezTo>
                                    <a:pt x="0" y="7741"/>
                                    <a:pt x="4" y="7737"/>
                                    <a:pt x="8" y="7737"/>
                                  </a:cubicBezTo>
                                  <a:cubicBezTo>
                                    <a:pt x="13" y="7737"/>
                                    <a:pt x="17" y="7741"/>
                                    <a:pt x="17" y="7746"/>
                                  </a:cubicBezTo>
                                  <a:close/>
                                  <a:moveTo>
                                    <a:pt x="17" y="7779"/>
                                  </a:moveTo>
                                  <a:lnTo>
                                    <a:pt x="17" y="7779"/>
                                  </a:lnTo>
                                  <a:cubicBezTo>
                                    <a:pt x="17" y="7784"/>
                                    <a:pt x="13" y="7787"/>
                                    <a:pt x="8" y="7787"/>
                                  </a:cubicBezTo>
                                  <a:cubicBezTo>
                                    <a:pt x="4" y="7787"/>
                                    <a:pt x="0" y="7784"/>
                                    <a:pt x="0" y="7779"/>
                                  </a:cubicBezTo>
                                  <a:lnTo>
                                    <a:pt x="0" y="7779"/>
                                  </a:lnTo>
                                  <a:cubicBezTo>
                                    <a:pt x="0" y="7774"/>
                                    <a:pt x="4" y="7771"/>
                                    <a:pt x="8" y="7771"/>
                                  </a:cubicBezTo>
                                  <a:cubicBezTo>
                                    <a:pt x="13" y="7771"/>
                                    <a:pt x="17" y="7774"/>
                                    <a:pt x="17" y="7779"/>
                                  </a:cubicBezTo>
                                  <a:close/>
                                  <a:moveTo>
                                    <a:pt x="17" y="7812"/>
                                  </a:moveTo>
                                  <a:lnTo>
                                    <a:pt x="17" y="7812"/>
                                  </a:lnTo>
                                  <a:cubicBezTo>
                                    <a:pt x="17" y="7817"/>
                                    <a:pt x="13" y="7821"/>
                                    <a:pt x="8" y="7821"/>
                                  </a:cubicBezTo>
                                  <a:cubicBezTo>
                                    <a:pt x="4" y="7821"/>
                                    <a:pt x="0" y="7817"/>
                                    <a:pt x="0" y="7812"/>
                                  </a:cubicBezTo>
                                  <a:lnTo>
                                    <a:pt x="0" y="7812"/>
                                  </a:lnTo>
                                  <a:cubicBezTo>
                                    <a:pt x="0" y="7808"/>
                                    <a:pt x="4" y="7804"/>
                                    <a:pt x="8" y="7804"/>
                                  </a:cubicBezTo>
                                  <a:cubicBezTo>
                                    <a:pt x="13" y="7804"/>
                                    <a:pt x="17" y="7808"/>
                                    <a:pt x="17" y="7812"/>
                                  </a:cubicBezTo>
                                  <a:close/>
                                  <a:moveTo>
                                    <a:pt x="17" y="7846"/>
                                  </a:moveTo>
                                  <a:lnTo>
                                    <a:pt x="17" y="7846"/>
                                  </a:lnTo>
                                  <a:cubicBezTo>
                                    <a:pt x="17" y="7850"/>
                                    <a:pt x="13" y="7854"/>
                                    <a:pt x="8" y="7854"/>
                                  </a:cubicBezTo>
                                  <a:cubicBezTo>
                                    <a:pt x="4" y="7854"/>
                                    <a:pt x="0" y="7850"/>
                                    <a:pt x="0" y="7846"/>
                                  </a:cubicBezTo>
                                  <a:lnTo>
                                    <a:pt x="0" y="7846"/>
                                  </a:lnTo>
                                  <a:cubicBezTo>
                                    <a:pt x="0" y="7841"/>
                                    <a:pt x="4" y="7837"/>
                                    <a:pt x="8" y="7837"/>
                                  </a:cubicBezTo>
                                  <a:cubicBezTo>
                                    <a:pt x="13" y="7837"/>
                                    <a:pt x="17" y="7841"/>
                                    <a:pt x="17" y="7846"/>
                                  </a:cubicBezTo>
                                  <a:close/>
                                  <a:moveTo>
                                    <a:pt x="17" y="7879"/>
                                  </a:moveTo>
                                  <a:lnTo>
                                    <a:pt x="17" y="7879"/>
                                  </a:lnTo>
                                  <a:cubicBezTo>
                                    <a:pt x="17" y="7884"/>
                                    <a:pt x="13" y="7887"/>
                                    <a:pt x="8" y="7887"/>
                                  </a:cubicBezTo>
                                  <a:cubicBezTo>
                                    <a:pt x="4" y="7887"/>
                                    <a:pt x="0" y="7884"/>
                                    <a:pt x="0" y="7879"/>
                                  </a:cubicBezTo>
                                  <a:lnTo>
                                    <a:pt x="0" y="7879"/>
                                  </a:lnTo>
                                  <a:cubicBezTo>
                                    <a:pt x="0" y="7875"/>
                                    <a:pt x="4" y="7871"/>
                                    <a:pt x="8" y="7871"/>
                                  </a:cubicBezTo>
                                  <a:cubicBezTo>
                                    <a:pt x="13" y="7871"/>
                                    <a:pt x="17" y="7875"/>
                                    <a:pt x="17" y="7879"/>
                                  </a:cubicBezTo>
                                  <a:close/>
                                  <a:moveTo>
                                    <a:pt x="17" y="7912"/>
                                  </a:moveTo>
                                  <a:lnTo>
                                    <a:pt x="17" y="7913"/>
                                  </a:lnTo>
                                  <a:cubicBezTo>
                                    <a:pt x="17" y="7917"/>
                                    <a:pt x="13" y="7921"/>
                                    <a:pt x="8" y="7921"/>
                                  </a:cubicBezTo>
                                  <a:cubicBezTo>
                                    <a:pt x="4" y="7921"/>
                                    <a:pt x="0" y="7917"/>
                                    <a:pt x="0" y="7913"/>
                                  </a:cubicBezTo>
                                  <a:lnTo>
                                    <a:pt x="0" y="7912"/>
                                  </a:lnTo>
                                  <a:cubicBezTo>
                                    <a:pt x="0" y="7908"/>
                                    <a:pt x="4" y="7904"/>
                                    <a:pt x="8" y="7904"/>
                                  </a:cubicBezTo>
                                  <a:cubicBezTo>
                                    <a:pt x="13" y="7904"/>
                                    <a:pt x="17" y="7908"/>
                                    <a:pt x="17" y="7912"/>
                                  </a:cubicBezTo>
                                  <a:close/>
                                  <a:moveTo>
                                    <a:pt x="17" y="7946"/>
                                  </a:moveTo>
                                  <a:lnTo>
                                    <a:pt x="17" y="7946"/>
                                  </a:lnTo>
                                  <a:cubicBezTo>
                                    <a:pt x="17" y="7950"/>
                                    <a:pt x="13" y="7954"/>
                                    <a:pt x="8" y="7954"/>
                                  </a:cubicBezTo>
                                  <a:cubicBezTo>
                                    <a:pt x="4" y="7954"/>
                                    <a:pt x="0" y="7950"/>
                                    <a:pt x="0" y="7946"/>
                                  </a:cubicBezTo>
                                  <a:lnTo>
                                    <a:pt x="0" y="7946"/>
                                  </a:lnTo>
                                  <a:cubicBezTo>
                                    <a:pt x="0" y="7941"/>
                                    <a:pt x="4" y="7938"/>
                                    <a:pt x="8" y="7938"/>
                                  </a:cubicBezTo>
                                  <a:cubicBezTo>
                                    <a:pt x="13" y="7938"/>
                                    <a:pt x="17" y="7941"/>
                                    <a:pt x="17" y="7946"/>
                                  </a:cubicBezTo>
                                  <a:close/>
                                  <a:moveTo>
                                    <a:pt x="17" y="7979"/>
                                  </a:moveTo>
                                  <a:lnTo>
                                    <a:pt x="17" y="7979"/>
                                  </a:lnTo>
                                  <a:cubicBezTo>
                                    <a:pt x="17" y="7984"/>
                                    <a:pt x="13" y="7988"/>
                                    <a:pt x="8" y="7988"/>
                                  </a:cubicBezTo>
                                  <a:cubicBezTo>
                                    <a:pt x="4" y="7988"/>
                                    <a:pt x="0" y="7984"/>
                                    <a:pt x="0" y="7979"/>
                                  </a:cubicBezTo>
                                  <a:lnTo>
                                    <a:pt x="0" y="7979"/>
                                  </a:lnTo>
                                  <a:cubicBezTo>
                                    <a:pt x="0" y="7975"/>
                                    <a:pt x="4" y="7971"/>
                                    <a:pt x="8" y="7971"/>
                                  </a:cubicBezTo>
                                  <a:cubicBezTo>
                                    <a:pt x="13" y="7971"/>
                                    <a:pt x="17" y="7975"/>
                                    <a:pt x="17" y="7979"/>
                                  </a:cubicBezTo>
                                  <a:close/>
                                  <a:moveTo>
                                    <a:pt x="17" y="8013"/>
                                  </a:moveTo>
                                  <a:lnTo>
                                    <a:pt x="17" y="8013"/>
                                  </a:lnTo>
                                  <a:cubicBezTo>
                                    <a:pt x="17" y="8017"/>
                                    <a:pt x="13" y="8021"/>
                                    <a:pt x="8" y="8021"/>
                                  </a:cubicBezTo>
                                  <a:cubicBezTo>
                                    <a:pt x="4" y="8021"/>
                                    <a:pt x="0" y="8017"/>
                                    <a:pt x="0" y="8013"/>
                                  </a:cubicBezTo>
                                  <a:lnTo>
                                    <a:pt x="0" y="8013"/>
                                  </a:lnTo>
                                  <a:cubicBezTo>
                                    <a:pt x="0" y="8008"/>
                                    <a:pt x="4" y="8004"/>
                                    <a:pt x="8" y="8004"/>
                                  </a:cubicBezTo>
                                  <a:cubicBezTo>
                                    <a:pt x="13" y="8004"/>
                                    <a:pt x="17" y="8008"/>
                                    <a:pt x="17" y="8013"/>
                                  </a:cubicBezTo>
                                  <a:close/>
                                  <a:moveTo>
                                    <a:pt x="17" y="8046"/>
                                  </a:moveTo>
                                  <a:lnTo>
                                    <a:pt x="17" y="8046"/>
                                  </a:lnTo>
                                  <a:cubicBezTo>
                                    <a:pt x="17" y="8051"/>
                                    <a:pt x="13" y="8054"/>
                                    <a:pt x="8" y="8054"/>
                                  </a:cubicBezTo>
                                  <a:cubicBezTo>
                                    <a:pt x="4" y="8054"/>
                                    <a:pt x="0" y="8051"/>
                                    <a:pt x="0" y="8046"/>
                                  </a:cubicBezTo>
                                  <a:lnTo>
                                    <a:pt x="0" y="8046"/>
                                  </a:lnTo>
                                  <a:cubicBezTo>
                                    <a:pt x="0" y="8041"/>
                                    <a:pt x="4" y="8038"/>
                                    <a:pt x="8" y="8038"/>
                                  </a:cubicBezTo>
                                  <a:cubicBezTo>
                                    <a:pt x="13" y="8038"/>
                                    <a:pt x="17" y="8041"/>
                                    <a:pt x="17" y="8046"/>
                                  </a:cubicBezTo>
                                  <a:close/>
                                  <a:moveTo>
                                    <a:pt x="17" y="8079"/>
                                  </a:moveTo>
                                  <a:lnTo>
                                    <a:pt x="17" y="8079"/>
                                  </a:lnTo>
                                  <a:cubicBezTo>
                                    <a:pt x="17" y="8084"/>
                                    <a:pt x="13" y="8088"/>
                                    <a:pt x="8" y="8088"/>
                                  </a:cubicBezTo>
                                  <a:cubicBezTo>
                                    <a:pt x="4" y="8088"/>
                                    <a:pt x="0" y="8084"/>
                                    <a:pt x="0" y="8079"/>
                                  </a:cubicBezTo>
                                  <a:lnTo>
                                    <a:pt x="0" y="8079"/>
                                  </a:lnTo>
                                  <a:cubicBezTo>
                                    <a:pt x="0" y="8075"/>
                                    <a:pt x="4" y="8071"/>
                                    <a:pt x="8" y="8071"/>
                                  </a:cubicBezTo>
                                  <a:cubicBezTo>
                                    <a:pt x="13" y="8071"/>
                                    <a:pt x="17" y="8075"/>
                                    <a:pt x="17" y="8079"/>
                                  </a:cubicBezTo>
                                  <a:close/>
                                  <a:moveTo>
                                    <a:pt x="17" y="8113"/>
                                  </a:moveTo>
                                  <a:lnTo>
                                    <a:pt x="17" y="8113"/>
                                  </a:lnTo>
                                  <a:cubicBezTo>
                                    <a:pt x="17" y="8117"/>
                                    <a:pt x="13" y="8121"/>
                                    <a:pt x="8" y="8121"/>
                                  </a:cubicBezTo>
                                  <a:cubicBezTo>
                                    <a:pt x="4" y="8121"/>
                                    <a:pt x="0" y="8117"/>
                                    <a:pt x="0" y="8113"/>
                                  </a:cubicBezTo>
                                  <a:lnTo>
                                    <a:pt x="0" y="8113"/>
                                  </a:lnTo>
                                  <a:cubicBezTo>
                                    <a:pt x="0" y="8108"/>
                                    <a:pt x="4" y="8104"/>
                                    <a:pt x="8" y="8104"/>
                                  </a:cubicBezTo>
                                  <a:cubicBezTo>
                                    <a:pt x="13" y="8104"/>
                                    <a:pt x="17" y="8108"/>
                                    <a:pt x="17" y="8113"/>
                                  </a:cubicBezTo>
                                  <a:close/>
                                  <a:moveTo>
                                    <a:pt x="17" y="8146"/>
                                  </a:moveTo>
                                  <a:lnTo>
                                    <a:pt x="17" y="8146"/>
                                  </a:lnTo>
                                  <a:cubicBezTo>
                                    <a:pt x="17" y="8151"/>
                                    <a:pt x="13" y="8154"/>
                                    <a:pt x="8" y="8154"/>
                                  </a:cubicBezTo>
                                  <a:cubicBezTo>
                                    <a:pt x="4" y="8154"/>
                                    <a:pt x="0" y="8151"/>
                                    <a:pt x="0" y="8146"/>
                                  </a:cubicBezTo>
                                  <a:lnTo>
                                    <a:pt x="0" y="8146"/>
                                  </a:lnTo>
                                  <a:cubicBezTo>
                                    <a:pt x="0" y="8141"/>
                                    <a:pt x="4" y="8138"/>
                                    <a:pt x="8" y="8138"/>
                                  </a:cubicBezTo>
                                  <a:cubicBezTo>
                                    <a:pt x="13" y="8138"/>
                                    <a:pt x="17" y="8141"/>
                                    <a:pt x="17" y="8146"/>
                                  </a:cubicBezTo>
                                  <a:close/>
                                  <a:moveTo>
                                    <a:pt x="17" y="8179"/>
                                  </a:moveTo>
                                  <a:lnTo>
                                    <a:pt x="17" y="8179"/>
                                  </a:lnTo>
                                  <a:cubicBezTo>
                                    <a:pt x="17" y="8184"/>
                                    <a:pt x="13" y="8188"/>
                                    <a:pt x="8" y="8188"/>
                                  </a:cubicBezTo>
                                  <a:cubicBezTo>
                                    <a:pt x="4" y="8188"/>
                                    <a:pt x="0" y="8184"/>
                                    <a:pt x="0" y="8179"/>
                                  </a:cubicBezTo>
                                  <a:lnTo>
                                    <a:pt x="0" y="8179"/>
                                  </a:lnTo>
                                  <a:cubicBezTo>
                                    <a:pt x="0" y="8175"/>
                                    <a:pt x="4" y="8171"/>
                                    <a:pt x="8" y="8171"/>
                                  </a:cubicBezTo>
                                  <a:cubicBezTo>
                                    <a:pt x="13" y="8171"/>
                                    <a:pt x="17" y="8175"/>
                                    <a:pt x="17" y="8179"/>
                                  </a:cubicBezTo>
                                  <a:close/>
                                  <a:moveTo>
                                    <a:pt x="17" y="8213"/>
                                  </a:moveTo>
                                  <a:lnTo>
                                    <a:pt x="17" y="8213"/>
                                  </a:lnTo>
                                  <a:cubicBezTo>
                                    <a:pt x="17" y="8217"/>
                                    <a:pt x="13" y="8221"/>
                                    <a:pt x="8" y="8221"/>
                                  </a:cubicBezTo>
                                  <a:cubicBezTo>
                                    <a:pt x="4" y="8221"/>
                                    <a:pt x="0" y="8217"/>
                                    <a:pt x="0" y="8213"/>
                                  </a:cubicBezTo>
                                  <a:lnTo>
                                    <a:pt x="0" y="8213"/>
                                  </a:lnTo>
                                  <a:cubicBezTo>
                                    <a:pt x="0" y="8208"/>
                                    <a:pt x="4" y="8204"/>
                                    <a:pt x="8" y="8204"/>
                                  </a:cubicBezTo>
                                  <a:cubicBezTo>
                                    <a:pt x="13" y="8204"/>
                                    <a:pt x="17" y="8208"/>
                                    <a:pt x="17" y="8213"/>
                                  </a:cubicBezTo>
                                  <a:close/>
                                  <a:moveTo>
                                    <a:pt x="17" y="8246"/>
                                  </a:moveTo>
                                  <a:lnTo>
                                    <a:pt x="17" y="8246"/>
                                  </a:lnTo>
                                  <a:cubicBezTo>
                                    <a:pt x="17" y="8251"/>
                                    <a:pt x="13" y="8254"/>
                                    <a:pt x="8" y="8254"/>
                                  </a:cubicBezTo>
                                  <a:cubicBezTo>
                                    <a:pt x="4" y="8254"/>
                                    <a:pt x="0" y="8251"/>
                                    <a:pt x="0" y="8246"/>
                                  </a:cubicBezTo>
                                  <a:lnTo>
                                    <a:pt x="0" y="8246"/>
                                  </a:lnTo>
                                  <a:cubicBezTo>
                                    <a:pt x="0" y="8241"/>
                                    <a:pt x="4" y="8238"/>
                                    <a:pt x="8" y="8238"/>
                                  </a:cubicBezTo>
                                  <a:cubicBezTo>
                                    <a:pt x="13" y="8238"/>
                                    <a:pt x="17" y="8241"/>
                                    <a:pt x="17" y="8246"/>
                                  </a:cubicBezTo>
                                  <a:close/>
                                  <a:moveTo>
                                    <a:pt x="17" y="8279"/>
                                  </a:moveTo>
                                  <a:lnTo>
                                    <a:pt x="17" y="8279"/>
                                  </a:lnTo>
                                  <a:cubicBezTo>
                                    <a:pt x="17" y="8284"/>
                                    <a:pt x="13" y="8288"/>
                                    <a:pt x="8" y="8288"/>
                                  </a:cubicBezTo>
                                  <a:cubicBezTo>
                                    <a:pt x="4" y="8288"/>
                                    <a:pt x="0" y="8284"/>
                                    <a:pt x="0" y="8279"/>
                                  </a:cubicBezTo>
                                  <a:lnTo>
                                    <a:pt x="0" y="8279"/>
                                  </a:lnTo>
                                  <a:cubicBezTo>
                                    <a:pt x="0" y="8275"/>
                                    <a:pt x="4" y="8271"/>
                                    <a:pt x="8" y="8271"/>
                                  </a:cubicBezTo>
                                  <a:cubicBezTo>
                                    <a:pt x="13" y="8271"/>
                                    <a:pt x="17" y="8275"/>
                                    <a:pt x="17" y="8279"/>
                                  </a:cubicBezTo>
                                  <a:close/>
                                  <a:moveTo>
                                    <a:pt x="17" y="8313"/>
                                  </a:moveTo>
                                  <a:lnTo>
                                    <a:pt x="17" y="8313"/>
                                  </a:lnTo>
                                  <a:cubicBezTo>
                                    <a:pt x="17" y="8317"/>
                                    <a:pt x="13" y="8321"/>
                                    <a:pt x="8" y="8321"/>
                                  </a:cubicBezTo>
                                  <a:cubicBezTo>
                                    <a:pt x="4" y="8321"/>
                                    <a:pt x="0" y="8317"/>
                                    <a:pt x="0" y="8313"/>
                                  </a:cubicBezTo>
                                  <a:lnTo>
                                    <a:pt x="0" y="8313"/>
                                  </a:lnTo>
                                  <a:cubicBezTo>
                                    <a:pt x="0" y="8308"/>
                                    <a:pt x="4" y="8304"/>
                                    <a:pt x="8" y="8304"/>
                                  </a:cubicBezTo>
                                  <a:cubicBezTo>
                                    <a:pt x="13" y="8304"/>
                                    <a:pt x="17" y="8308"/>
                                    <a:pt x="17" y="8313"/>
                                  </a:cubicBezTo>
                                  <a:close/>
                                  <a:moveTo>
                                    <a:pt x="17" y="8346"/>
                                  </a:moveTo>
                                  <a:lnTo>
                                    <a:pt x="17" y="8346"/>
                                  </a:lnTo>
                                  <a:cubicBezTo>
                                    <a:pt x="17" y="8351"/>
                                    <a:pt x="13" y="8354"/>
                                    <a:pt x="8" y="8354"/>
                                  </a:cubicBezTo>
                                  <a:cubicBezTo>
                                    <a:pt x="4" y="8354"/>
                                    <a:pt x="0" y="8351"/>
                                    <a:pt x="0" y="8346"/>
                                  </a:cubicBezTo>
                                  <a:lnTo>
                                    <a:pt x="0" y="8346"/>
                                  </a:lnTo>
                                  <a:cubicBezTo>
                                    <a:pt x="0" y="8341"/>
                                    <a:pt x="4" y="8338"/>
                                    <a:pt x="8" y="8338"/>
                                  </a:cubicBezTo>
                                  <a:cubicBezTo>
                                    <a:pt x="13" y="8338"/>
                                    <a:pt x="17" y="8341"/>
                                    <a:pt x="17" y="8346"/>
                                  </a:cubicBezTo>
                                  <a:close/>
                                  <a:moveTo>
                                    <a:pt x="17" y="8379"/>
                                  </a:moveTo>
                                  <a:lnTo>
                                    <a:pt x="17" y="8379"/>
                                  </a:lnTo>
                                  <a:cubicBezTo>
                                    <a:pt x="17" y="8384"/>
                                    <a:pt x="13" y="8388"/>
                                    <a:pt x="8" y="8388"/>
                                  </a:cubicBezTo>
                                  <a:cubicBezTo>
                                    <a:pt x="4" y="8388"/>
                                    <a:pt x="0" y="8384"/>
                                    <a:pt x="0" y="8379"/>
                                  </a:cubicBezTo>
                                  <a:lnTo>
                                    <a:pt x="0" y="8379"/>
                                  </a:lnTo>
                                  <a:cubicBezTo>
                                    <a:pt x="0" y="8375"/>
                                    <a:pt x="4" y="8371"/>
                                    <a:pt x="8" y="8371"/>
                                  </a:cubicBezTo>
                                  <a:cubicBezTo>
                                    <a:pt x="13" y="8371"/>
                                    <a:pt x="17" y="8375"/>
                                    <a:pt x="17" y="8379"/>
                                  </a:cubicBezTo>
                                  <a:close/>
                                  <a:moveTo>
                                    <a:pt x="17" y="8413"/>
                                  </a:moveTo>
                                  <a:lnTo>
                                    <a:pt x="17" y="8413"/>
                                  </a:lnTo>
                                  <a:cubicBezTo>
                                    <a:pt x="17" y="8417"/>
                                    <a:pt x="13" y="8421"/>
                                    <a:pt x="8" y="8421"/>
                                  </a:cubicBezTo>
                                  <a:cubicBezTo>
                                    <a:pt x="4" y="8421"/>
                                    <a:pt x="0" y="8417"/>
                                    <a:pt x="0" y="8413"/>
                                  </a:cubicBezTo>
                                  <a:lnTo>
                                    <a:pt x="0" y="8413"/>
                                  </a:lnTo>
                                  <a:cubicBezTo>
                                    <a:pt x="0" y="8408"/>
                                    <a:pt x="4" y="8404"/>
                                    <a:pt x="8" y="8404"/>
                                  </a:cubicBezTo>
                                  <a:cubicBezTo>
                                    <a:pt x="13" y="8404"/>
                                    <a:pt x="17" y="8408"/>
                                    <a:pt x="17" y="8413"/>
                                  </a:cubicBezTo>
                                  <a:close/>
                                  <a:moveTo>
                                    <a:pt x="17" y="8446"/>
                                  </a:moveTo>
                                  <a:lnTo>
                                    <a:pt x="17" y="8446"/>
                                  </a:lnTo>
                                  <a:cubicBezTo>
                                    <a:pt x="17" y="8451"/>
                                    <a:pt x="13" y="8454"/>
                                    <a:pt x="8" y="8454"/>
                                  </a:cubicBezTo>
                                  <a:cubicBezTo>
                                    <a:pt x="4" y="8454"/>
                                    <a:pt x="0" y="8451"/>
                                    <a:pt x="0" y="8446"/>
                                  </a:cubicBezTo>
                                  <a:lnTo>
                                    <a:pt x="0" y="8446"/>
                                  </a:lnTo>
                                  <a:cubicBezTo>
                                    <a:pt x="0" y="8441"/>
                                    <a:pt x="4" y="8438"/>
                                    <a:pt x="8" y="8438"/>
                                  </a:cubicBezTo>
                                  <a:cubicBezTo>
                                    <a:pt x="13" y="8438"/>
                                    <a:pt x="17" y="8441"/>
                                    <a:pt x="17" y="8446"/>
                                  </a:cubicBezTo>
                                  <a:close/>
                                  <a:moveTo>
                                    <a:pt x="17" y="8479"/>
                                  </a:moveTo>
                                  <a:lnTo>
                                    <a:pt x="17" y="8479"/>
                                  </a:lnTo>
                                  <a:cubicBezTo>
                                    <a:pt x="17" y="8484"/>
                                    <a:pt x="13" y="8488"/>
                                    <a:pt x="8" y="8488"/>
                                  </a:cubicBezTo>
                                  <a:cubicBezTo>
                                    <a:pt x="4" y="8488"/>
                                    <a:pt x="0" y="8484"/>
                                    <a:pt x="0" y="8479"/>
                                  </a:cubicBezTo>
                                  <a:lnTo>
                                    <a:pt x="0" y="8479"/>
                                  </a:lnTo>
                                  <a:cubicBezTo>
                                    <a:pt x="0" y="8475"/>
                                    <a:pt x="4" y="8471"/>
                                    <a:pt x="8" y="8471"/>
                                  </a:cubicBezTo>
                                  <a:cubicBezTo>
                                    <a:pt x="13" y="8471"/>
                                    <a:pt x="17" y="8475"/>
                                    <a:pt x="17" y="8479"/>
                                  </a:cubicBezTo>
                                  <a:close/>
                                  <a:moveTo>
                                    <a:pt x="17" y="8513"/>
                                  </a:moveTo>
                                  <a:lnTo>
                                    <a:pt x="17" y="8513"/>
                                  </a:lnTo>
                                  <a:cubicBezTo>
                                    <a:pt x="17" y="8517"/>
                                    <a:pt x="13" y="8521"/>
                                    <a:pt x="8" y="8521"/>
                                  </a:cubicBezTo>
                                  <a:cubicBezTo>
                                    <a:pt x="4" y="8521"/>
                                    <a:pt x="0" y="8517"/>
                                    <a:pt x="0" y="8513"/>
                                  </a:cubicBezTo>
                                  <a:lnTo>
                                    <a:pt x="0" y="8513"/>
                                  </a:lnTo>
                                  <a:cubicBezTo>
                                    <a:pt x="0" y="8508"/>
                                    <a:pt x="4" y="8504"/>
                                    <a:pt x="8" y="8504"/>
                                  </a:cubicBezTo>
                                  <a:cubicBezTo>
                                    <a:pt x="13" y="8504"/>
                                    <a:pt x="17" y="8508"/>
                                    <a:pt x="17" y="8513"/>
                                  </a:cubicBezTo>
                                  <a:close/>
                                  <a:moveTo>
                                    <a:pt x="17" y="8546"/>
                                  </a:moveTo>
                                  <a:lnTo>
                                    <a:pt x="17" y="8546"/>
                                  </a:lnTo>
                                  <a:cubicBezTo>
                                    <a:pt x="17" y="8551"/>
                                    <a:pt x="13" y="8554"/>
                                    <a:pt x="8" y="8554"/>
                                  </a:cubicBezTo>
                                  <a:cubicBezTo>
                                    <a:pt x="4" y="8554"/>
                                    <a:pt x="0" y="8551"/>
                                    <a:pt x="0" y="8546"/>
                                  </a:cubicBezTo>
                                  <a:lnTo>
                                    <a:pt x="0" y="8546"/>
                                  </a:lnTo>
                                  <a:cubicBezTo>
                                    <a:pt x="0" y="8542"/>
                                    <a:pt x="4" y="8538"/>
                                    <a:pt x="8" y="8538"/>
                                  </a:cubicBezTo>
                                  <a:cubicBezTo>
                                    <a:pt x="13" y="8538"/>
                                    <a:pt x="17" y="8542"/>
                                    <a:pt x="17" y="8546"/>
                                  </a:cubicBezTo>
                                  <a:close/>
                                  <a:moveTo>
                                    <a:pt x="17" y="8580"/>
                                  </a:moveTo>
                                  <a:lnTo>
                                    <a:pt x="17" y="8580"/>
                                  </a:lnTo>
                                  <a:cubicBezTo>
                                    <a:pt x="17" y="8584"/>
                                    <a:pt x="13" y="8588"/>
                                    <a:pt x="8" y="8588"/>
                                  </a:cubicBezTo>
                                  <a:cubicBezTo>
                                    <a:pt x="4" y="8588"/>
                                    <a:pt x="0" y="8584"/>
                                    <a:pt x="0" y="8580"/>
                                  </a:cubicBezTo>
                                  <a:lnTo>
                                    <a:pt x="0" y="8580"/>
                                  </a:lnTo>
                                  <a:cubicBezTo>
                                    <a:pt x="0" y="8575"/>
                                    <a:pt x="4" y="8571"/>
                                    <a:pt x="8" y="8571"/>
                                  </a:cubicBezTo>
                                  <a:cubicBezTo>
                                    <a:pt x="13" y="8571"/>
                                    <a:pt x="17" y="8575"/>
                                    <a:pt x="17" y="8580"/>
                                  </a:cubicBezTo>
                                  <a:close/>
                                  <a:moveTo>
                                    <a:pt x="17" y="8613"/>
                                  </a:moveTo>
                                  <a:lnTo>
                                    <a:pt x="17" y="8613"/>
                                  </a:lnTo>
                                  <a:cubicBezTo>
                                    <a:pt x="17" y="8617"/>
                                    <a:pt x="13" y="8621"/>
                                    <a:pt x="8" y="8621"/>
                                  </a:cubicBezTo>
                                  <a:cubicBezTo>
                                    <a:pt x="4" y="8621"/>
                                    <a:pt x="0" y="8617"/>
                                    <a:pt x="0" y="8613"/>
                                  </a:cubicBezTo>
                                  <a:lnTo>
                                    <a:pt x="0" y="8613"/>
                                  </a:lnTo>
                                  <a:cubicBezTo>
                                    <a:pt x="0" y="8608"/>
                                    <a:pt x="4" y="8605"/>
                                    <a:pt x="8" y="8605"/>
                                  </a:cubicBezTo>
                                  <a:cubicBezTo>
                                    <a:pt x="13" y="8605"/>
                                    <a:pt x="17" y="8608"/>
                                    <a:pt x="17" y="8613"/>
                                  </a:cubicBezTo>
                                  <a:close/>
                                  <a:moveTo>
                                    <a:pt x="17" y="8646"/>
                                  </a:moveTo>
                                  <a:lnTo>
                                    <a:pt x="17" y="8646"/>
                                  </a:lnTo>
                                  <a:cubicBezTo>
                                    <a:pt x="17" y="8651"/>
                                    <a:pt x="13" y="8655"/>
                                    <a:pt x="8" y="8655"/>
                                  </a:cubicBezTo>
                                  <a:cubicBezTo>
                                    <a:pt x="4" y="8655"/>
                                    <a:pt x="0" y="8651"/>
                                    <a:pt x="0" y="8646"/>
                                  </a:cubicBezTo>
                                  <a:lnTo>
                                    <a:pt x="0" y="8646"/>
                                  </a:lnTo>
                                  <a:cubicBezTo>
                                    <a:pt x="0" y="8642"/>
                                    <a:pt x="4" y="8638"/>
                                    <a:pt x="8" y="8638"/>
                                  </a:cubicBezTo>
                                  <a:cubicBezTo>
                                    <a:pt x="13" y="8638"/>
                                    <a:pt x="17" y="8642"/>
                                    <a:pt x="17" y="8646"/>
                                  </a:cubicBezTo>
                                  <a:close/>
                                  <a:moveTo>
                                    <a:pt x="17" y="8680"/>
                                  </a:moveTo>
                                  <a:lnTo>
                                    <a:pt x="17" y="8680"/>
                                  </a:lnTo>
                                  <a:cubicBezTo>
                                    <a:pt x="17" y="8684"/>
                                    <a:pt x="13" y="8688"/>
                                    <a:pt x="8" y="8688"/>
                                  </a:cubicBezTo>
                                  <a:cubicBezTo>
                                    <a:pt x="4" y="8688"/>
                                    <a:pt x="0" y="8684"/>
                                    <a:pt x="0" y="8680"/>
                                  </a:cubicBezTo>
                                  <a:lnTo>
                                    <a:pt x="0" y="8680"/>
                                  </a:lnTo>
                                  <a:cubicBezTo>
                                    <a:pt x="0" y="8675"/>
                                    <a:pt x="4" y="8671"/>
                                    <a:pt x="8" y="8671"/>
                                  </a:cubicBezTo>
                                  <a:cubicBezTo>
                                    <a:pt x="13" y="8671"/>
                                    <a:pt x="17" y="8675"/>
                                    <a:pt x="17" y="8680"/>
                                  </a:cubicBezTo>
                                  <a:close/>
                                  <a:moveTo>
                                    <a:pt x="17" y="8713"/>
                                  </a:moveTo>
                                  <a:lnTo>
                                    <a:pt x="17" y="8713"/>
                                  </a:lnTo>
                                  <a:cubicBezTo>
                                    <a:pt x="17" y="8718"/>
                                    <a:pt x="13" y="8721"/>
                                    <a:pt x="8" y="8721"/>
                                  </a:cubicBezTo>
                                  <a:cubicBezTo>
                                    <a:pt x="4" y="8721"/>
                                    <a:pt x="0" y="8718"/>
                                    <a:pt x="0" y="8713"/>
                                  </a:cubicBezTo>
                                  <a:lnTo>
                                    <a:pt x="0" y="8713"/>
                                  </a:lnTo>
                                  <a:cubicBezTo>
                                    <a:pt x="0" y="8708"/>
                                    <a:pt x="4" y="8705"/>
                                    <a:pt x="8" y="8705"/>
                                  </a:cubicBezTo>
                                  <a:cubicBezTo>
                                    <a:pt x="13" y="8705"/>
                                    <a:pt x="17" y="8708"/>
                                    <a:pt x="17" y="8713"/>
                                  </a:cubicBezTo>
                                  <a:close/>
                                  <a:moveTo>
                                    <a:pt x="17" y="8746"/>
                                  </a:moveTo>
                                  <a:lnTo>
                                    <a:pt x="17" y="8746"/>
                                  </a:lnTo>
                                  <a:cubicBezTo>
                                    <a:pt x="17" y="8751"/>
                                    <a:pt x="13" y="8755"/>
                                    <a:pt x="8" y="8755"/>
                                  </a:cubicBezTo>
                                  <a:cubicBezTo>
                                    <a:pt x="4" y="8755"/>
                                    <a:pt x="0" y="8751"/>
                                    <a:pt x="0" y="8746"/>
                                  </a:cubicBezTo>
                                  <a:lnTo>
                                    <a:pt x="0" y="8746"/>
                                  </a:lnTo>
                                  <a:cubicBezTo>
                                    <a:pt x="0" y="8742"/>
                                    <a:pt x="4" y="8738"/>
                                    <a:pt x="8" y="8738"/>
                                  </a:cubicBezTo>
                                  <a:cubicBezTo>
                                    <a:pt x="13" y="8738"/>
                                    <a:pt x="17" y="8742"/>
                                    <a:pt x="17" y="8746"/>
                                  </a:cubicBezTo>
                                  <a:close/>
                                  <a:moveTo>
                                    <a:pt x="17" y="8780"/>
                                  </a:moveTo>
                                  <a:lnTo>
                                    <a:pt x="17" y="8780"/>
                                  </a:lnTo>
                                  <a:cubicBezTo>
                                    <a:pt x="17" y="8784"/>
                                    <a:pt x="13" y="8788"/>
                                    <a:pt x="8" y="8788"/>
                                  </a:cubicBezTo>
                                  <a:cubicBezTo>
                                    <a:pt x="4" y="8788"/>
                                    <a:pt x="0" y="8784"/>
                                    <a:pt x="0" y="8780"/>
                                  </a:cubicBezTo>
                                  <a:lnTo>
                                    <a:pt x="0" y="8780"/>
                                  </a:lnTo>
                                  <a:cubicBezTo>
                                    <a:pt x="0" y="8775"/>
                                    <a:pt x="4" y="8771"/>
                                    <a:pt x="8" y="8771"/>
                                  </a:cubicBezTo>
                                  <a:cubicBezTo>
                                    <a:pt x="13" y="8771"/>
                                    <a:pt x="17" y="8775"/>
                                    <a:pt x="17" y="8780"/>
                                  </a:cubicBezTo>
                                  <a:close/>
                                  <a:moveTo>
                                    <a:pt x="17" y="8813"/>
                                  </a:moveTo>
                                  <a:lnTo>
                                    <a:pt x="17" y="8813"/>
                                  </a:lnTo>
                                  <a:cubicBezTo>
                                    <a:pt x="17" y="8818"/>
                                    <a:pt x="13" y="8821"/>
                                    <a:pt x="8" y="8821"/>
                                  </a:cubicBezTo>
                                  <a:cubicBezTo>
                                    <a:pt x="4" y="8821"/>
                                    <a:pt x="0" y="8818"/>
                                    <a:pt x="0" y="8813"/>
                                  </a:cubicBezTo>
                                  <a:lnTo>
                                    <a:pt x="0" y="8813"/>
                                  </a:lnTo>
                                  <a:cubicBezTo>
                                    <a:pt x="0" y="8808"/>
                                    <a:pt x="4" y="8805"/>
                                    <a:pt x="8" y="8805"/>
                                  </a:cubicBezTo>
                                  <a:cubicBezTo>
                                    <a:pt x="13" y="8805"/>
                                    <a:pt x="17" y="8808"/>
                                    <a:pt x="17" y="8813"/>
                                  </a:cubicBezTo>
                                  <a:close/>
                                  <a:moveTo>
                                    <a:pt x="17" y="8846"/>
                                  </a:moveTo>
                                  <a:lnTo>
                                    <a:pt x="17" y="8846"/>
                                  </a:lnTo>
                                  <a:cubicBezTo>
                                    <a:pt x="17" y="8851"/>
                                    <a:pt x="13" y="8855"/>
                                    <a:pt x="8" y="8855"/>
                                  </a:cubicBezTo>
                                  <a:cubicBezTo>
                                    <a:pt x="4" y="8855"/>
                                    <a:pt x="0" y="8851"/>
                                    <a:pt x="0" y="8846"/>
                                  </a:cubicBezTo>
                                  <a:lnTo>
                                    <a:pt x="0" y="8846"/>
                                  </a:lnTo>
                                  <a:cubicBezTo>
                                    <a:pt x="0" y="8842"/>
                                    <a:pt x="4" y="8838"/>
                                    <a:pt x="8" y="8838"/>
                                  </a:cubicBezTo>
                                  <a:cubicBezTo>
                                    <a:pt x="13" y="8838"/>
                                    <a:pt x="17" y="8842"/>
                                    <a:pt x="17" y="8846"/>
                                  </a:cubicBezTo>
                                  <a:close/>
                                  <a:moveTo>
                                    <a:pt x="17" y="8880"/>
                                  </a:moveTo>
                                  <a:lnTo>
                                    <a:pt x="17" y="8880"/>
                                  </a:lnTo>
                                  <a:cubicBezTo>
                                    <a:pt x="17" y="8884"/>
                                    <a:pt x="13" y="8888"/>
                                    <a:pt x="8" y="8888"/>
                                  </a:cubicBezTo>
                                  <a:cubicBezTo>
                                    <a:pt x="4" y="8888"/>
                                    <a:pt x="0" y="8884"/>
                                    <a:pt x="0" y="8880"/>
                                  </a:cubicBezTo>
                                  <a:lnTo>
                                    <a:pt x="0" y="8880"/>
                                  </a:lnTo>
                                  <a:cubicBezTo>
                                    <a:pt x="0" y="8875"/>
                                    <a:pt x="4" y="8871"/>
                                    <a:pt x="8" y="8871"/>
                                  </a:cubicBezTo>
                                  <a:cubicBezTo>
                                    <a:pt x="13" y="8871"/>
                                    <a:pt x="17" y="8875"/>
                                    <a:pt x="17" y="8880"/>
                                  </a:cubicBezTo>
                                  <a:close/>
                                  <a:moveTo>
                                    <a:pt x="17" y="8913"/>
                                  </a:moveTo>
                                  <a:lnTo>
                                    <a:pt x="17" y="8913"/>
                                  </a:lnTo>
                                  <a:cubicBezTo>
                                    <a:pt x="17" y="8918"/>
                                    <a:pt x="13" y="8921"/>
                                    <a:pt x="8" y="8921"/>
                                  </a:cubicBezTo>
                                  <a:cubicBezTo>
                                    <a:pt x="4" y="8921"/>
                                    <a:pt x="0" y="8918"/>
                                    <a:pt x="0" y="8913"/>
                                  </a:cubicBezTo>
                                  <a:lnTo>
                                    <a:pt x="0" y="8913"/>
                                  </a:lnTo>
                                  <a:cubicBezTo>
                                    <a:pt x="0" y="8908"/>
                                    <a:pt x="4" y="8905"/>
                                    <a:pt x="8" y="8905"/>
                                  </a:cubicBezTo>
                                  <a:cubicBezTo>
                                    <a:pt x="13" y="8905"/>
                                    <a:pt x="17" y="8908"/>
                                    <a:pt x="17" y="8913"/>
                                  </a:cubicBezTo>
                                  <a:close/>
                                  <a:moveTo>
                                    <a:pt x="17" y="8946"/>
                                  </a:moveTo>
                                  <a:lnTo>
                                    <a:pt x="17" y="8946"/>
                                  </a:lnTo>
                                  <a:cubicBezTo>
                                    <a:pt x="17" y="8951"/>
                                    <a:pt x="13" y="8955"/>
                                    <a:pt x="8" y="8955"/>
                                  </a:cubicBezTo>
                                  <a:cubicBezTo>
                                    <a:pt x="4" y="8955"/>
                                    <a:pt x="0" y="8951"/>
                                    <a:pt x="0" y="8946"/>
                                  </a:cubicBezTo>
                                  <a:lnTo>
                                    <a:pt x="0" y="8946"/>
                                  </a:lnTo>
                                  <a:cubicBezTo>
                                    <a:pt x="0" y="8942"/>
                                    <a:pt x="4" y="8938"/>
                                    <a:pt x="8" y="8938"/>
                                  </a:cubicBezTo>
                                  <a:cubicBezTo>
                                    <a:pt x="13" y="8938"/>
                                    <a:pt x="17" y="8942"/>
                                    <a:pt x="17" y="8946"/>
                                  </a:cubicBezTo>
                                  <a:close/>
                                  <a:moveTo>
                                    <a:pt x="17" y="8980"/>
                                  </a:moveTo>
                                  <a:lnTo>
                                    <a:pt x="17" y="8980"/>
                                  </a:lnTo>
                                  <a:cubicBezTo>
                                    <a:pt x="17" y="8984"/>
                                    <a:pt x="13" y="8988"/>
                                    <a:pt x="8" y="8988"/>
                                  </a:cubicBezTo>
                                  <a:cubicBezTo>
                                    <a:pt x="4" y="8988"/>
                                    <a:pt x="0" y="8984"/>
                                    <a:pt x="0" y="8980"/>
                                  </a:cubicBezTo>
                                  <a:lnTo>
                                    <a:pt x="0" y="8980"/>
                                  </a:lnTo>
                                  <a:cubicBezTo>
                                    <a:pt x="0" y="8975"/>
                                    <a:pt x="4" y="8971"/>
                                    <a:pt x="8" y="8971"/>
                                  </a:cubicBezTo>
                                  <a:cubicBezTo>
                                    <a:pt x="13" y="8971"/>
                                    <a:pt x="17" y="8975"/>
                                    <a:pt x="17" y="8980"/>
                                  </a:cubicBezTo>
                                  <a:close/>
                                  <a:moveTo>
                                    <a:pt x="17" y="9013"/>
                                  </a:moveTo>
                                  <a:lnTo>
                                    <a:pt x="17" y="9013"/>
                                  </a:lnTo>
                                  <a:cubicBezTo>
                                    <a:pt x="17" y="9018"/>
                                    <a:pt x="13" y="9021"/>
                                    <a:pt x="8" y="9021"/>
                                  </a:cubicBezTo>
                                  <a:cubicBezTo>
                                    <a:pt x="4" y="9021"/>
                                    <a:pt x="0" y="9018"/>
                                    <a:pt x="0" y="9013"/>
                                  </a:cubicBezTo>
                                  <a:lnTo>
                                    <a:pt x="0" y="9013"/>
                                  </a:lnTo>
                                  <a:cubicBezTo>
                                    <a:pt x="0" y="9008"/>
                                    <a:pt x="4" y="9005"/>
                                    <a:pt x="8" y="9005"/>
                                  </a:cubicBezTo>
                                  <a:cubicBezTo>
                                    <a:pt x="13" y="9005"/>
                                    <a:pt x="17" y="9008"/>
                                    <a:pt x="17" y="9013"/>
                                  </a:cubicBezTo>
                                  <a:close/>
                                  <a:moveTo>
                                    <a:pt x="17" y="9046"/>
                                  </a:moveTo>
                                  <a:lnTo>
                                    <a:pt x="17" y="9046"/>
                                  </a:lnTo>
                                  <a:cubicBezTo>
                                    <a:pt x="17" y="9051"/>
                                    <a:pt x="13" y="9055"/>
                                    <a:pt x="8" y="9055"/>
                                  </a:cubicBezTo>
                                  <a:cubicBezTo>
                                    <a:pt x="4" y="9055"/>
                                    <a:pt x="0" y="9051"/>
                                    <a:pt x="0" y="9046"/>
                                  </a:cubicBezTo>
                                  <a:lnTo>
                                    <a:pt x="0" y="9046"/>
                                  </a:lnTo>
                                  <a:cubicBezTo>
                                    <a:pt x="0" y="9042"/>
                                    <a:pt x="4" y="9038"/>
                                    <a:pt x="8" y="9038"/>
                                  </a:cubicBezTo>
                                  <a:cubicBezTo>
                                    <a:pt x="13" y="9038"/>
                                    <a:pt x="17" y="9042"/>
                                    <a:pt x="17" y="9046"/>
                                  </a:cubicBezTo>
                                  <a:close/>
                                  <a:moveTo>
                                    <a:pt x="17" y="9080"/>
                                  </a:moveTo>
                                  <a:lnTo>
                                    <a:pt x="17" y="9080"/>
                                  </a:lnTo>
                                  <a:cubicBezTo>
                                    <a:pt x="17" y="9084"/>
                                    <a:pt x="13" y="9088"/>
                                    <a:pt x="8" y="9088"/>
                                  </a:cubicBezTo>
                                  <a:cubicBezTo>
                                    <a:pt x="4" y="9088"/>
                                    <a:pt x="0" y="9084"/>
                                    <a:pt x="0" y="9080"/>
                                  </a:cubicBezTo>
                                  <a:lnTo>
                                    <a:pt x="0" y="9080"/>
                                  </a:lnTo>
                                  <a:cubicBezTo>
                                    <a:pt x="0" y="9075"/>
                                    <a:pt x="4" y="9071"/>
                                    <a:pt x="8" y="9071"/>
                                  </a:cubicBezTo>
                                  <a:cubicBezTo>
                                    <a:pt x="13" y="9071"/>
                                    <a:pt x="17" y="9075"/>
                                    <a:pt x="17" y="9080"/>
                                  </a:cubicBezTo>
                                  <a:close/>
                                  <a:moveTo>
                                    <a:pt x="17" y="9113"/>
                                  </a:moveTo>
                                  <a:lnTo>
                                    <a:pt x="17" y="9113"/>
                                  </a:lnTo>
                                  <a:cubicBezTo>
                                    <a:pt x="17" y="9118"/>
                                    <a:pt x="13" y="9121"/>
                                    <a:pt x="8" y="9121"/>
                                  </a:cubicBezTo>
                                  <a:cubicBezTo>
                                    <a:pt x="4" y="9121"/>
                                    <a:pt x="0" y="9118"/>
                                    <a:pt x="0" y="9113"/>
                                  </a:cubicBezTo>
                                  <a:lnTo>
                                    <a:pt x="0" y="9113"/>
                                  </a:lnTo>
                                  <a:cubicBezTo>
                                    <a:pt x="0" y="9109"/>
                                    <a:pt x="4" y="9105"/>
                                    <a:pt x="8" y="9105"/>
                                  </a:cubicBezTo>
                                  <a:cubicBezTo>
                                    <a:pt x="13" y="9105"/>
                                    <a:pt x="17" y="9109"/>
                                    <a:pt x="17" y="9113"/>
                                  </a:cubicBezTo>
                                  <a:close/>
                                  <a:moveTo>
                                    <a:pt x="17" y="9146"/>
                                  </a:moveTo>
                                  <a:lnTo>
                                    <a:pt x="17" y="9146"/>
                                  </a:lnTo>
                                  <a:cubicBezTo>
                                    <a:pt x="17" y="9151"/>
                                    <a:pt x="13" y="9155"/>
                                    <a:pt x="8" y="9155"/>
                                  </a:cubicBezTo>
                                  <a:cubicBezTo>
                                    <a:pt x="4" y="9155"/>
                                    <a:pt x="0" y="9151"/>
                                    <a:pt x="0" y="9146"/>
                                  </a:cubicBezTo>
                                  <a:lnTo>
                                    <a:pt x="0" y="9146"/>
                                  </a:lnTo>
                                  <a:cubicBezTo>
                                    <a:pt x="0" y="9142"/>
                                    <a:pt x="4" y="9138"/>
                                    <a:pt x="8" y="9138"/>
                                  </a:cubicBezTo>
                                  <a:cubicBezTo>
                                    <a:pt x="13" y="9138"/>
                                    <a:pt x="17" y="9142"/>
                                    <a:pt x="17" y="9146"/>
                                  </a:cubicBezTo>
                                  <a:close/>
                                  <a:moveTo>
                                    <a:pt x="17" y="9180"/>
                                  </a:moveTo>
                                  <a:lnTo>
                                    <a:pt x="17" y="9180"/>
                                  </a:lnTo>
                                  <a:cubicBezTo>
                                    <a:pt x="17" y="9184"/>
                                    <a:pt x="13" y="9188"/>
                                    <a:pt x="8" y="9188"/>
                                  </a:cubicBezTo>
                                  <a:cubicBezTo>
                                    <a:pt x="4" y="9188"/>
                                    <a:pt x="0" y="9184"/>
                                    <a:pt x="0" y="9180"/>
                                  </a:cubicBezTo>
                                  <a:lnTo>
                                    <a:pt x="0" y="9180"/>
                                  </a:lnTo>
                                  <a:cubicBezTo>
                                    <a:pt x="0" y="9175"/>
                                    <a:pt x="4" y="9171"/>
                                    <a:pt x="8" y="9171"/>
                                  </a:cubicBezTo>
                                  <a:cubicBezTo>
                                    <a:pt x="13" y="9171"/>
                                    <a:pt x="17" y="9175"/>
                                    <a:pt x="17" y="9180"/>
                                  </a:cubicBezTo>
                                  <a:close/>
                                  <a:moveTo>
                                    <a:pt x="17" y="9213"/>
                                  </a:moveTo>
                                  <a:lnTo>
                                    <a:pt x="17" y="9213"/>
                                  </a:lnTo>
                                  <a:cubicBezTo>
                                    <a:pt x="17" y="9218"/>
                                    <a:pt x="13" y="9222"/>
                                    <a:pt x="8" y="9222"/>
                                  </a:cubicBezTo>
                                  <a:cubicBezTo>
                                    <a:pt x="4" y="9222"/>
                                    <a:pt x="0" y="9218"/>
                                    <a:pt x="0" y="9213"/>
                                  </a:cubicBezTo>
                                  <a:lnTo>
                                    <a:pt x="0" y="9213"/>
                                  </a:lnTo>
                                  <a:cubicBezTo>
                                    <a:pt x="0" y="9209"/>
                                    <a:pt x="4" y="9205"/>
                                    <a:pt x="8" y="9205"/>
                                  </a:cubicBezTo>
                                  <a:cubicBezTo>
                                    <a:pt x="13" y="9205"/>
                                    <a:pt x="17" y="9209"/>
                                    <a:pt x="17" y="9213"/>
                                  </a:cubicBezTo>
                                  <a:close/>
                                  <a:moveTo>
                                    <a:pt x="17" y="9247"/>
                                  </a:moveTo>
                                  <a:lnTo>
                                    <a:pt x="17" y="9247"/>
                                  </a:lnTo>
                                  <a:cubicBezTo>
                                    <a:pt x="17" y="9251"/>
                                    <a:pt x="13" y="9255"/>
                                    <a:pt x="8" y="9255"/>
                                  </a:cubicBezTo>
                                  <a:cubicBezTo>
                                    <a:pt x="4" y="9255"/>
                                    <a:pt x="0" y="9251"/>
                                    <a:pt x="0" y="9247"/>
                                  </a:cubicBezTo>
                                  <a:lnTo>
                                    <a:pt x="0" y="9247"/>
                                  </a:lnTo>
                                  <a:cubicBezTo>
                                    <a:pt x="0" y="9242"/>
                                    <a:pt x="4" y="9238"/>
                                    <a:pt x="8" y="9238"/>
                                  </a:cubicBezTo>
                                  <a:cubicBezTo>
                                    <a:pt x="13" y="9238"/>
                                    <a:pt x="17" y="9242"/>
                                    <a:pt x="17" y="9247"/>
                                  </a:cubicBezTo>
                                  <a:close/>
                                  <a:moveTo>
                                    <a:pt x="17" y="9280"/>
                                  </a:moveTo>
                                  <a:lnTo>
                                    <a:pt x="17" y="9280"/>
                                  </a:lnTo>
                                  <a:cubicBezTo>
                                    <a:pt x="17" y="9284"/>
                                    <a:pt x="13" y="9288"/>
                                    <a:pt x="8" y="9288"/>
                                  </a:cubicBezTo>
                                  <a:cubicBezTo>
                                    <a:pt x="4" y="9288"/>
                                    <a:pt x="0" y="9284"/>
                                    <a:pt x="0" y="9280"/>
                                  </a:cubicBezTo>
                                  <a:lnTo>
                                    <a:pt x="0" y="9280"/>
                                  </a:lnTo>
                                  <a:cubicBezTo>
                                    <a:pt x="0" y="9275"/>
                                    <a:pt x="4" y="9272"/>
                                    <a:pt x="8" y="9272"/>
                                  </a:cubicBezTo>
                                  <a:cubicBezTo>
                                    <a:pt x="13" y="9272"/>
                                    <a:pt x="17" y="9275"/>
                                    <a:pt x="17" y="9280"/>
                                  </a:cubicBezTo>
                                  <a:close/>
                                  <a:moveTo>
                                    <a:pt x="17" y="9313"/>
                                  </a:moveTo>
                                  <a:lnTo>
                                    <a:pt x="17" y="9313"/>
                                  </a:lnTo>
                                  <a:cubicBezTo>
                                    <a:pt x="17" y="9318"/>
                                    <a:pt x="13" y="9322"/>
                                    <a:pt x="8" y="9322"/>
                                  </a:cubicBezTo>
                                  <a:cubicBezTo>
                                    <a:pt x="4" y="9322"/>
                                    <a:pt x="0" y="9318"/>
                                    <a:pt x="0" y="9313"/>
                                  </a:cubicBezTo>
                                  <a:lnTo>
                                    <a:pt x="0" y="9313"/>
                                  </a:lnTo>
                                  <a:cubicBezTo>
                                    <a:pt x="0" y="9309"/>
                                    <a:pt x="4" y="9305"/>
                                    <a:pt x="8" y="9305"/>
                                  </a:cubicBezTo>
                                  <a:cubicBezTo>
                                    <a:pt x="13" y="9305"/>
                                    <a:pt x="17" y="9309"/>
                                    <a:pt x="17" y="9313"/>
                                  </a:cubicBezTo>
                                  <a:close/>
                                  <a:moveTo>
                                    <a:pt x="17" y="9347"/>
                                  </a:moveTo>
                                  <a:lnTo>
                                    <a:pt x="17" y="9347"/>
                                  </a:lnTo>
                                  <a:cubicBezTo>
                                    <a:pt x="17" y="9351"/>
                                    <a:pt x="13" y="9355"/>
                                    <a:pt x="8" y="9355"/>
                                  </a:cubicBezTo>
                                  <a:cubicBezTo>
                                    <a:pt x="4" y="9355"/>
                                    <a:pt x="0" y="9351"/>
                                    <a:pt x="0" y="9347"/>
                                  </a:cubicBezTo>
                                  <a:lnTo>
                                    <a:pt x="0" y="9347"/>
                                  </a:lnTo>
                                  <a:cubicBezTo>
                                    <a:pt x="0" y="9342"/>
                                    <a:pt x="4" y="9338"/>
                                    <a:pt x="8" y="9338"/>
                                  </a:cubicBezTo>
                                  <a:cubicBezTo>
                                    <a:pt x="13" y="9338"/>
                                    <a:pt x="17" y="9342"/>
                                    <a:pt x="17" y="9347"/>
                                  </a:cubicBezTo>
                                  <a:close/>
                                  <a:moveTo>
                                    <a:pt x="17" y="9380"/>
                                  </a:moveTo>
                                  <a:lnTo>
                                    <a:pt x="17" y="9380"/>
                                  </a:lnTo>
                                  <a:cubicBezTo>
                                    <a:pt x="17" y="9385"/>
                                    <a:pt x="13" y="9388"/>
                                    <a:pt x="8" y="9388"/>
                                  </a:cubicBezTo>
                                  <a:cubicBezTo>
                                    <a:pt x="4" y="9388"/>
                                    <a:pt x="0" y="9385"/>
                                    <a:pt x="0" y="9380"/>
                                  </a:cubicBezTo>
                                  <a:lnTo>
                                    <a:pt x="0" y="9380"/>
                                  </a:lnTo>
                                  <a:cubicBezTo>
                                    <a:pt x="0" y="9375"/>
                                    <a:pt x="4" y="9372"/>
                                    <a:pt x="8" y="9372"/>
                                  </a:cubicBezTo>
                                  <a:cubicBezTo>
                                    <a:pt x="13" y="9372"/>
                                    <a:pt x="17" y="9375"/>
                                    <a:pt x="17" y="9380"/>
                                  </a:cubicBezTo>
                                  <a:close/>
                                  <a:moveTo>
                                    <a:pt x="17" y="9413"/>
                                  </a:moveTo>
                                  <a:lnTo>
                                    <a:pt x="17" y="9413"/>
                                  </a:lnTo>
                                  <a:cubicBezTo>
                                    <a:pt x="17" y="9418"/>
                                    <a:pt x="13" y="9422"/>
                                    <a:pt x="8" y="9422"/>
                                  </a:cubicBezTo>
                                  <a:cubicBezTo>
                                    <a:pt x="4" y="9422"/>
                                    <a:pt x="0" y="9418"/>
                                    <a:pt x="0" y="9413"/>
                                  </a:cubicBezTo>
                                  <a:lnTo>
                                    <a:pt x="0" y="9413"/>
                                  </a:lnTo>
                                  <a:cubicBezTo>
                                    <a:pt x="0" y="9409"/>
                                    <a:pt x="4" y="9405"/>
                                    <a:pt x="8" y="9405"/>
                                  </a:cubicBezTo>
                                  <a:cubicBezTo>
                                    <a:pt x="13" y="9405"/>
                                    <a:pt x="17" y="9409"/>
                                    <a:pt x="17" y="9413"/>
                                  </a:cubicBezTo>
                                  <a:close/>
                                  <a:moveTo>
                                    <a:pt x="17" y="9447"/>
                                  </a:moveTo>
                                  <a:lnTo>
                                    <a:pt x="17" y="9447"/>
                                  </a:lnTo>
                                  <a:cubicBezTo>
                                    <a:pt x="17" y="9451"/>
                                    <a:pt x="13" y="9455"/>
                                    <a:pt x="8" y="9455"/>
                                  </a:cubicBezTo>
                                  <a:cubicBezTo>
                                    <a:pt x="4" y="9455"/>
                                    <a:pt x="0" y="9451"/>
                                    <a:pt x="0" y="9447"/>
                                  </a:cubicBezTo>
                                  <a:lnTo>
                                    <a:pt x="0" y="9447"/>
                                  </a:lnTo>
                                  <a:cubicBezTo>
                                    <a:pt x="0" y="9442"/>
                                    <a:pt x="4" y="9438"/>
                                    <a:pt x="8" y="9438"/>
                                  </a:cubicBezTo>
                                  <a:cubicBezTo>
                                    <a:pt x="13" y="9438"/>
                                    <a:pt x="17" y="9442"/>
                                    <a:pt x="17" y="9447"/>
                                  </a:cubicBezTo>
                                  <a:close/>
                                  <a:moveTo>
                                    <a:pt x="17" y="9480"/>
                                  </a:moveTo>
                                  <a:lnTo>
                                    <a:pt x="17" y="9480"/>
                                  </a:lnTo>
                                  <a:cubicBezTo>
                                    <a:pt x="17" y="9485"/>
                                    <a:pt x="13" y="9488"/>
                                    <a:pt x="8" y="9488"/>
                                  </a:cubicBezTo>
                                  <a:cubicBezTo>
                                    <a:pt x="4" y="9488"/>
                                    <a:pt x="0" y="9485"/>
                                    <a:pt x="0" y="9480"/>
                                  </a:cubicBezTo>
                                  <a:lnTo>
                                    <a:pt x="0" y="9480"/>
                                  </a:lnTo>
                                  <a:cubicBezTo>
                                    <a:pt x="0" y="9475"/>
                                    <a:pt x="4" y="9472"/>
                                    <a:pt x="8" y="9472"/>
                                  </a:cubicBezTo>
                                  <a:cubicBezTo>
                                    <a:pt x="13" y="9472"/>
                                    <a:pt x="17" y="9475"/>
                                    <a:pt x="17" y="9480"/>
                                  </a:cubicBezTo>
                                  <a:close/>
                                  <a:moveTo>
                                    <a:pt x="17" y="9513"/>
                                  </a:moveTo>
                                  <a:lnTo>
                                    <a:pt x="17" y="9513"/>
                                  </a:lnTo>
                                  <a:cubicBezTo>
                                    <a:pt x="17" y="9518"/>
                                    <a:pt x="13" y="9522"/>
                                    <a:pt x="8" y="9522"/>
                                  </a:cubicBezTo>
                                  <a:cubicBezTo>
                                    <a:pt x="4" y="9522"/>
                                    <a:pt x="0" y="9518"/>
                                    <a:pt x="0" y="9513"/>
                                  </a:cubicBezTo>
                                  <a:lnTo>
                                    <a:pt x="0" y="9513"/>
                                  </a:lnTo>
                                  <a:cubicBezTo>
                                    <a:pt x="0" y="9509"/>
                                    <a:pt x="4" y="9505"/>
                                    <a:pt x="8" y="9505"/>
                                  </a:cubicBezTo>
                                  <a:cubicBezTo>
                                    <a:pt x="13" y="9505"/>
                                    <a:pt x="17" y="9509"/>
                                    <a:pt x="17" y="9513"/>
                                  </a:cubicBezTo>
                                  <a:close/>
                                  <a:moveTo>
                                    <a:pt x="17" y="9547"/>
                                  </a:moveTo>
                                  <a:lnTo>
                                    <a:pt x="17" y="9547"/>
                                  </a:lnTo>
                                  <a:cubicBezTo>
                                    <a:pt x="17" y="9551"/>
                                    <a:pt x="13" y="9555"/>
                                    <a:pt x="8" y="9555"/>
                                  </a:cubicBezTo>
                                  <a:cubicBezTo>
                                    <a:pt x="4" y="9555"/>
                                    <a:pt x="0" y="9551"/>
                                    <a:pt x="0" y="9547"/>
                                  </a:cubicBezTo>
                                  <a:lnTo>
                                    <a:pt x="0" y="9547"/>
                                  </a:lnTo>
                                  <a:cubicBezTo>
                                    <a:pt x="0" y="9542"/>
                                    <a:pt x="4" y="9538"/>
                                    <a:pt x="8" y="9538"/>
                                  </a:cubicBezTo>
                                  <a:cubicBezTo>
                                    <a:pt x="13" y="9538"/>
                                    <a:pt x="17" y="9542"/>
                                    <a:pt x="17" y="9547"/>
                                  </a:cubicBezTo>
                                  <a:close/>
                                  <a:moveTo>
                                    <a:pt x="17" y="9580"/>
                                  </a:moveTo>
                                  <a:lnTo>
                                    <a:pt x="17" y="9580"/>
                                  </a:lnTo>
                                  <a:cubicBezTo>
                                    <a:pt x="17" y="9585"/>
                                    <a:pt x="13" y="9588"/>
                                    <a:pt x="8" y="9588"/>
                                  </a:cubicBezTo>
                                  <a:cubicBezTo>
                                    <a:pt x="4" y="9588"/>
                                    <a:pt x="0" y="9585"/>
                                    <a:pt x="0" y="9580"/>
                                  </a:cubicBezTo>
                                  <a:lnTo>
                                    <a:pt x="0" y="9580"/>
                                  </a:lnTo>
                                  <a:cubicBezTo>
                                    <a:pt x="0" y="9575"/>
                                    <a:pt x="4" y="9572"/>
                                    <a:pt x="8" y="9572"/>
                                  </a:cubicBezTo>
                                  <a:cubicBezTo>
                                    <a:pt x="13" y="9572"/>
                                    <a:pt x="17" y="9575"/>
                                    <a:pt x="17" y="9580"/>
                                  </a:cubicBezTo>
                                  <a:close/>
                                  <a:moveTo>
                                    <a:pt x="17" y="9613"/>
                                  </a:moveTo>
                                  <a:lnTo>
                                    <a:pt x="17" y="9613"/>
                                  </a:lnTo>
                                  <a:cubicBezTo>
                                    <a:pt x="17" y="9618"/>
                                    <a:pt x="13" y="9622"/>
                                    <a:pt x="8" y="9622"/>
                                  </a:cubicBezTo>
                                  <a:cubicBezTo>
                                    <a:pt x="4" y="9622"/>
                                    <a:pt x="0" y="9618"/>
                                    <a:pt x="0" y="9613"/>
                                  </a:cubicBezTo>
                                  <a:lnTo>
                                    <a:pt x="0" y="9613"/>
                                  </a:lnTo>
                                  <a:cubicBezTo>
                                    <a:pt x="0" y="9609"/>
                                    <a:pt x="4" y="9605"/>
                                    <a:pt x="8" y="9605"/>
                                  </a:cubicBezTo>
                                  <a:cubicBezTo>
                                    <a:pt x="13" y="9605"/>
                                    <a:pt x="17" y="9609"/>
                                    <a:pt x="17" y="9613"/>
                                  </a:cubicBezTo>
                                  <a:close/>
                                  <a:moveTo>
                                    <a:pt x="17" y="9647"/>
                                  </a:moveTo>
                                  <a:lnTo>
                                    <a:pt x="17" y="9647"/>
                                  </a:lnTo>
                                  <a:cubicBezTo>
                                    <a:pt x="17" y="9651"/>
                                    <a:pt x="13" y="9655"/>
                                    <a:pt x="8" y="9655"/>
                                  </a:cubicBezTo>
                                  <a:cubicBezTo>
                                    <a:pt x="4" y="9655"/>
                                    <a:pt x="0" y="9651"/>
                                    <a:pt x="0" y="9647"/>
                                  </a:cubicBezTo>
                                  <a:lnTo>
                                    <a:pt x="0" y="9647"/>
                                  </a:lnTo>
                                  <a:cubicBezTo>
                                    <a:pt x="0" y="9642"/>
                                    <a:pt x="4" y="9638"/>
                                    <a:pt x="8" y="9638"/>
                                  </a:cubicBezTo>
                                  <a:cubicBezTo>
                                    <a:pt x="13" y="9638"/>
                                    <a:pt x="17" y="9642"/>
                                    <a:pt x="17" y="9647"/>
                                  </a:cubicBezTo>
                                  <a:close/>
                                  <a:moveTo>
                                    <a:pt x="17" y="9680"/>
                                  </a:moveTo>
                                  <a:lnTo>
                                    <a:pt x="17" y="9680"/>
                                  </a:lnTo>
                                  <a:cubicBezTo>
                                    <a:pt x="17" y="9685"/>
                                    <a:pt x="13" y="9688"/>
                                    <a:pt x="8" y="9688"/>
                                  </a:cubicBezTo>
                                  <a:cubicBezTo>
                                    <a:pt x="4" y="9688"/>
                                    <a:pt x="0" y="9685"/>
                                    <a:pt x="0" y="9680"/>
                                  </a:cubicBezTo>
                                  <a:lnTo>
                                    <a:pt x="0" y="9680"/>
                                  </a:lnTo>
                                  <a:cubicBezTo>
                                    <a:pt x="0" y="9675"/>
                                    <a:pt x="4" y="9672"/>
                                    <a:pt x="8" y="9672"/>
                                  </a:cubicBezTo>
                                  <a:cubicBezTo>
                                    <a:pt x="13" y="9672"/>
                                    <a:pt x="17" y="9675"/>
                                    <a:pt x="17" y="9680"/>
                                  </a:cubicBezTo>
                                  <a:close/>
                                  <a:moveTo>
                                    <a:pt x="17" y="9713"/>
                                  </a:moveTo>
                                  <a:lnTo>
                                    <a:pt x="17" y="9713"/>
                                  </a:lnTo>
                                  <a:cubicBezTo>
                                    <a:pt x="17" y="9718"/>
                                    <a:pt x="13" y="9722"/>
                                    <a:pt x="8" y="9722"/>
                                  </a:cubicBezTo>
                                  <a:cubicBezTo>
                                    <a:pt x="4" y="9722"/>
                                    <a:pt x="0" y="9718"/>
                                    <a:pt x="0" y="9713"/>
                                  </a:cubicBezTo>
                                  <a:lnTo>
                                    <a:pt x="0" y="9713"/>
                                  </a:lnTo>
                                  <a:cubicBezTo>
                                    <a:pt x="0" y="9709"/>
                                    <a:pt x="4" y="9705"/>
                                    <a:pt x="8" y="9705"/>
                                  </a:cubicBezTo>
                                  <a:cubicBezTo>
                                    <a:pt x="13" y="9705"/>
                                    <a:pt x="17" y="9709"/>
                                    <a:pt x="17" y="9713"/>
                                  </a:cubicBezTo>
                                  <a:close/>
                                  <a:moveTo>
                                    <a:pt x="17" y="9747"/>
                                  </a:moveTo>
                                  <a:lnTo>
                                    <a:pt x="17" y="9747"/>
                                  </a:lnTo>
                                  <a:cubicBezTo>
                                    <a:pt x="17" y="9751"/>
                                    <a:pt x="13" y="9755"/>
                                    <a:pt x="8" y="9755"/>
                                  </a:cubicBezTo>
                                  <a:cubicBezTo>
                                    <a:pt x="4" y="9755"/>
                                    <a:pt x="0" y="9751"/>
                                    <a:pt x="0" y="9747"/>
                                  </a:cubicBezTo>
                                  <a:lnTo>
                                    <a:pt x="0" y="9747"/>
                                  </a:lnTo>
                                  <a:cubicBezTo>
                                    <a:pt x="0" y="9742"/>
                                    <a:pt x="4" y="9738"/>
                                    <a:pt x="8" y="9738"/>
                                  </a:cubicBezTo>
                                  <a:cubicBezTo>
                                    <a:pt x="13" y="9738"/>
                                    <a:pt x="17" y="9742"/>
                                    <a:pt x="17" y="9747"/>
                                  </a:cubicBezTo>
                                  <a:close/>
                                  <a:moveTo>
                                    <a:pt x="17" y="9780"/>
                                  </a:moveTo>
                                  <a:lnTo>
                                    <a:pt x="17" y="9780"/>
                                  </a:lnTo>
                                  <a:cubicBezTo>
                                    <a:pt x="17" y="9785"/>
                                    <a:pt x="13" y="9788"/>
                                    <a:pt x="8" y="9788"/>
                                  </a:cubicBezTo>
                                  <a:cubicBezTo>
                                    <a:pt x="4" y="9788"/>
                                    <a:pt x="0" y="9785"/>
                                    <a:pt x="0" y="9780"/>
                                  </a:cubicBezTo>
                                  <a:lnTo>
                                    <a:pt x="0" y="9780"/>
                                  </a:lnTo>
                                  <a:cubicBezTo>
                                    <a:pt x="0" y="9776"/>
                                    <a:pt x="4" y="9772"/>
                                    <a:pt x="8" y="9772"/>
                                  </a:cubicBezTo>
                                  <a:cubicBezTo>
                                    <a:pt x="13" y="9772"/>
                                    <a:pt x="17" y="9776"/>
                                    <a:pt x="17" y="9780"/>
                                  </a:cubicBezTo>
                                  <a:close/>
                                  <a:moveTo>
                                    <a:pt x="17" y="9813"/>
                                  </a:moveTo>
                                  <a:lnTo>
                                    <a:pt x="17" y="9814"/>
                                  </a:lnTo>
                                  <a:cubicBezTo>
                                    <a:pt x="17" y="9818"/>
                                    <a:pt x="13" y="9822"/>
                                    <a:pt x="8" y="9822"/>
                                  </a:cubicBezTo>
                                  <a:cubicBezTo>
                                    <a:pt x="4" y="9822"/>
                                    <a:pt x="0" y="9818"/>
                                    <a:pt x="0" y="9814"/>
                                  </a:cubicBezTo>
                                  <a:lnTo>
                                    <a:pt x="0" y="9813"/>
                                  </a:lnTo>
                                  <a:cubicBezTo>
                                    <a:pt x="0" y="9809"/>
                                    <a:pt x="4" y="9805"/>
                                    <a:pt x="8" y="9805"/>
                                  </a:cubicBezTo>
                                  <a:cubicBezTo>
                                    <a:pt x="13" y="9805"/>
                                    <a:pt x="17" y="9809"/>
                                    <a:pt x="17" y="9813"/>
                                  </a:cubicBezTo>
                                  <a:close/>
                                  <a:moveTo>
                                    <a:pt x="17" y="9847"/>
                                  </a:moveTo>
                                  <a:lnTo>
                                    <a:pt x="17" y="9847"/>
                                  </a:lnTo>
                                  <a:cubicBezTo>
                                    <a:pt x="17" y="9851"/>
                                    <a:pt x="13" y="9855"/>
                                    <a:pt x="8" y="9855"/>
                                  </a:cubicBezTo>
                                  <a:cubicBezTo>
                                    <a:pt x="4" y="9855"/>
                                    <a:pt x="0" y="9851"/>
                                    <a:pt x="0" y="9847"/>
                                  </a:cubicBezTo>
                                  <a:lnTo>
                                    <a:pt x="0" y="9847"/>
                                  </a:lnTo>
                                  <a:cubicBezTo>
                                    <a:pt x="0" y="9842"/>
                                    <a:pt x="4" y="9839"/>
                                    <a:pt x="8" y="9839"/>
                                  </a:cubicBezTo>
                                  <a:cubicBezTo>
                                    <a:pt x="13" y="9839"/>
                                    <a:pt x="17" y="9842"/>
                                    <a:pt x="17" y="9847"/>
                                  </a:cubicBezTo>
                                  <a:close/>
                                  <a:moveTo>
                                    <a:pt x="17" y="9880"/>
                                  </a:moveTo>
                                  <a:lnTo>
                                    <a:pt x="17" y="9880"/>
                                  </a:lnTo>
                                  <a:cubicBezTo>
                                    <a:pt x="17" y="9885"/>
                                    <a:pt x="13" y="9889"/>
                                    <a:pt x="8" y="9889"/>
                                  </a:cubicBezTo>
                                  <a:cubicBezTo>
                                    <a:pt x="4" y="9889"/>
                                    <a:pt x="0" y="9885"/>
                                    <a:pt x="0" y="9880"/>
                                  </a:cubicBezTo>
                                  <a:lnTo>
                                    <a:pt x="0" y="9880"/>
                                  </a:lnTo>
                                  <a:cubicBezTo>
                                    <a:pt x="0" y="9876"/>
                                    <a:pt x="4" y="9872"/>
                                    <a:pt x="8" y="9872"/>
                                  </a:cubicBezTo>
                                  <a:cubicBezTo>
                                    <a:pt x="13" y="9872"/>
                                    <a:pt x="17" y="9876"/>
                                    <a:pt x="17" y="9880"/>
                                  </a:cubicBezTo>
                                  <a:close/>
                                  <a:moveTo>
                                    <a:pt x="17" y="9914"/>
                                  </a:moveTo>
                                  <a:lnTo>
                                    <a:pt x="17" y="9914"/>
                                  </a:lnTo>
                                  <a:cubicBezTo>
                                    <a:pt x="17" y="9918"/>
                                    <a:pt x="13" y="9922"/>
                                    <a:pt x="8" y="9922"/>
                                  </a:cubicBezTo>
                                  <a:cubicBezTo>
                                    <a:pt x="4" y="9922"/>
                                    <a:pt x="0" y="9918"/>
                                    <a:pt x="0" y="9914"/>
                                  </a:cubicBezTo>
                                  <a:lnTo>
                                    <a:pt x="0" y="9914"/>
                                  </a:lnTo>
                                  <a:cubicBezTo>
                                    <a:pt x="0" y="9909"/>
                                    <a:pt x="4" y="9905"/>
                                    <a:pt x="8" y="9905"/>
                                  </a:cubicBezTo>
                                  <a:cubicBezTo>
                                    <a:pt x="13" y="9905"/>
                                    <a:pt x="17" y="9909"/>
                                    <a:pt x="17" y="9914"/>
                                  </a:cubicBezTo>
                                  <a:close/>
                                  <a:moveTo>
                                    <a:pt x="17" y="9947"/>
                                  </a:moveTo>
                                  <a:lnTo>
                                    <a:pt x="17" y="9947"/>
                                  </a:lnTo>
                                  <a:cubicBezTo>
                                    <a:pt x="17" y="9952"/>
                                    <a:pt x="13" y="9955"/>
                                    <a:pt x="8" y="9955"/>
                                  </a:cubicBezTo>
                                  <a:cubicBezTo>
                                    <a:pt x="4" y="9955"/>
                                    <a:pt x="0" y="9952"/>
                                    <a:pt x="0" y="9947"/>
                                  </a:cubicBezTo>
                                  <a:lnTo>
                                    <a:pt x="0" y="9947"/>
                                  </a:lnTo>
                                  <a:cubicBezTo>
                                    <a:pt x="0" y="9942"/>
                                    <a:pt x="4" y="9939"/>
                                    <a:pt x="8" y="9939"/>
                                  </a:cubicBezTo>
                                  <a:cubicBezTo>
                                    <a:pt x="13" y="9939"/>
                                    <a:pt x="17" y="9942"/>
                                    <a:pt x="17" y="9947"/>
                                  </a:cubicBezTo>
                                  <a:close/>
                                  <a:moveTo>
                                    <a:pt x="17" y="9980"/>
                                  </a:moveTo>
                                  <a:lnTo>
                                    <a:pt x="17" y="9980"/>
                                  </a:lnTo>
                                  <a:cubicBezTo>
                                    <a:pt x="17" y="9985"/>
                                    <a:pt x="13" y="9989"/>
                                    <a:pt x="8" y="9989"/>
                                  </a:cubicBezTo>
                                  <a:cubicBezTo>
                                    <a:pt x="4" y="9989"/>
                                    <a:pt x="0" y="9985"/>
                                    <a:pt x="0" y="9980"/>
                                  </a:cubicBezTo>
                                  <a:lnTo>
                                    <a:pt x="0" y="9980"/>
                                  </a:lnTo>
                                  <a:cubicBezTo>
                                    <a:pt x="0" y="9976"/>
                                    <a:pt x="4" y="9972"/>
                                    <a:pt x="8" y="9972"/>
                                  </a:cubicBezTo>
                                  <a:cubicBezTo>
                                    <a:pt x="13" y="9972"/>
                                    <a:pt x="17" y="9976"/>
                                    <a:pt x="17" y="9980"/>
                                  </a:cubicBezTo>
                                  <a:close/>
                                  <a:moveTo>
                                    <a:pt x="17" y="10014"/>
                                  </a:moveTo>
                                  <a:lnTo>
                                    <a:pt x="17" y="10014"/>
                                  </a:lnTo>
                                  <a:cubicBezTo>
                                    <a:pt x="17" y="10018"/>
                                    <a:pt x="13" y="10022"/>
                                    <a:pt x="8" y="10022"/>
                                  </a:cubicBezTo>
                                  <a:cubicBezTo>
                                    <a:pt x="4" y="10022"/>
                                    <a:pt x="0" y="10018"/>
                                    <a:pt x="0" y="10014"/>
                                  </a:cubicBezTo>
                                  <a:lnTo>
                                    <a:pt x="0" y="10014"/>
                                  </a:lnTo>
                                  <a:cubicBezTo>
                                    <a:pt x="0" y="10009"/>
                                    <a:pt x="4" y="10005"/>
                                    <a:pt x="8" y="10005"/>
                                  </a:cubicBezTo>
                                  <a:cubicBezTo>
                                    <a:pt x="13" y="10005"/>
                                    <a:pt x="17" y="10009"/>
                                    <a:pt x="17" y="10014"/>
                                  </a:cubicBezTo>
                                  <a:close/>
                                  <a:moveTo>
                                    <a:pt x="17" y="10047"/>
                                  </a:moveTo>
                                  <a:lnTo>
                                    <a:pt x="17" y="10047"/>
                                  </a:lnTo>
                                  <a:cubicBezTo>
                                    <a:pt x="17" y="10052"/>
                                    <a:pt x="13" y="10055"/>
                                    <a:pt x="8" y="10055"/>
                                  </a:cubicBezTo>
                                  <a:cubicBezTo>
                                    <a:pt x="4" y="10055"/>
                                    <a:pt x="0" y="10052"/>
                                    <a:pt x="0" y="10047"/>
                                  </a:cubicBezTo>
                                  <a:lnTo>
                                    <a:pt x="0" y="10047"/>
                                  </a:lnTo>
                                  <a:cubicBezTo>
                                    <a:pt x="0" y="10042"/>
                                    <a:pt x="4" y="10039"/>
                                    <a:pt x="8" y="10039"/>
                                  </a:cubicBezTo>
                                  <a:cubicBezTo>
                                    <a:pt x="13" y="10039"/>
                                    <a:pt x="17" y="10042"/>
                                    <a:pt x="17" y="10047"/>
                                  </a:cubicBezTo>
                                  <a:close/>
                                  <a:moveTo>
                                    <a:pt x="17" y="10080"/>
                                  </a:moveTo>
                                  <a:lnTo>
                                    <a:pt x="17" y="10080"/>
                                  </a:lnTo>
                                  <a:cubicBezTo>
                                    <a:pt x="17" y="10085"/>
                                    <a:pt x="13" y="10089"/>
                                    <a:pt x="8" y="10089"/>
                                  </a:cubicBezTo>
                                  <a:cubicBezTo>
                                    <a:pt x="4" y="10089"/>
                                    <a:pt x="0" y="10085"/>
                                    <a:pt x="0" y="10080"/>
                                  </a:cubicBezTo>
                                  <a:lnTo>
                                    <a:pt x="0" y="10080"/>
                                  </a:lnTo>
                                  <a:cubicBezTo>
                                    <a:pt x="0" y="10076"/>
                                    <a:pt x="4" y="10072"/>
                                    <a:pt x="8" y="10072"/>
                                  </a:cubicBezTo>
                                  <a:cubicBezTo>
                                    <a:pt x="13" y="10072"/>
                                    <a:pt x="17" y="10076"/>
                                    <a:pt x="17" y="10080"/>
                                  </a:cubicBezTo>
                                  <a:close/>
                                  <a:moveTo>
                                    <a:pt x="17" y="10114"/>
                                  </a:moveTo>
                                  <a:lnTo>
                                    <a:pt x="17" y="10114"/>
                                  </a:lnTo>
                                  <a:cubicBezTo>
                                    <a:pt x="17" y="10118"/>
                                    <a:pt x="13" y="10122"/>
                                    <a:pt x="8" y="10122"/>
                                  </a:cubicBezTo>
                                  <a:cubicBezTo>
                                    <a:pt x="4" y="10122"/>
                                    <a:pt x="0" y="10118"/>
                                    <a:pt x="0" y="10114"/>
                                  </a:cubicBezTo>
                                  <a:lnTo>
                                    <a:pt x="0" y="10114"/>
                                  </a:lnTo>
                                  <a:cubicBezTo>
                                    <a:pt x="0" y="10109"/>
                                    <a:pt x="4" y="10105"/>
                                    <a:pt x="8" y="10105"/>
                                  </a:cubicBezTo>
                                  <a:cubicBezTo>
                                    <a:pt x="13" y="10105"/>
                                    <a:pt x="17" y="10109"/>
                                    <a:pt x="17" y="10114"/>
                                  </a:cubicBezTo>
                                  <a:close/>
                                  <a:moveTo>
                                    <a:pt x="17" y="10147"/>
                                  </a:moveTo>
                                  <a:lnTo>
                                    <a:pt x="17" y="10147"/>
                                  </a:lnTo>
                                  <a:cubicBezTo>
                                    <a:pt x="17" y="10152"/>
                                    <a:pt x="13" y="10155"/>
                                    <a:pt x="8" y="10155"/>
                                  </a:cubicBezTo>
                                  <a:cubicBezTo>
                                    <a:pt x="4" y="10155"/>
                                    <a:pt x="0" y="10152"/>
                                    <a:pt x="0" y="10147"/>
                                  </a:cubicBezTo>
                                  <a:lnTo>
                                    <a:pt x="0" y="10147"/>
                                  </a:lnTo>
                                  <a:cubicBezTo>
                                    <a:pt x="0" y="10142"/>
                                    <a:pt x="4" y="10139"/>
                                    <a:pt x="8" y="10139"/>
                                  </a:cubicBezTo>
                                  <a:cubicBezTo>
                                    <a:pt x="13" y="10139"/>
                                    <a:pt x="17" y="10142"/>
                                    <a:pt x="17" y="10147"/>
                                  </a:cubicBezTo>
                                  <a:close/>
                                  <a:moveTo>
                                    <a:pt x="17" y="10180"/>
                                  </a:moveTo>
                                  <a:lnTo>
                                    <a:pt x="17" y="10180"/>
                                  </a:lnTo>
                                  <a:cubicBezTo>
                                    <a:pt x="17" y="10185"/>
                                    <a:pt x="13" y="10189"/>
                                    <a:pt x="8" y="10189"/>
                                  </a:cubicBezTo>
                                  <a:cubicBezTo>
                                    <a:pt x="4" y="10189"/>
                                    <a:pt x="0" y="10185"/>
                                    <a:pt x="0" y="10180"/>
                                  </a:cubicBezTo>
                                  <a:lnTo>
                                    <a:pt x="0" y="10180"/>
                                  </a:lnTo>
                                  <a:cubicBezTo>
                                    <a:pt x="0" y="10176"/>
                                    <a:pt x="4" y="10172"/>
                                    <a:pt x="8" y="10172"/>
                                  </a:cubicBezTo>
                                  <a:cubicBezTo>
                                    <a:pt x="13" y="10172"/>
                                    <a:pt x="17" y="10176"/>
                                    <a:pt x="17" y="10180"/>
                                  </a:cubicBezTo>
                                  <a:close/>
                                  <a:moveTo>
                                    <a:pt x="17" y="10214"/>
                                  </a:moveTo>
                                  <a:lnTo>
                                    <a:pt x="17" y="10214"/>
                                  </a:lnTo>
                                  <a:cubicBezTo>
                                    <a:pt x="17" y="10218"/>
                                    <a:pt x="13" y="10222"/>
                                    <a:pt x="8" y="10222"/>
                                  </a:cubicBezTo>
                                  <a:cubicBezTo>
                                    <a:pt x="4" y="10222"/>
                                    <a:pt x="0" y="10218"/>
                                    <a:pt x="0" y="10214"/>
                                  </a:cubicBezTo>
                                  <a:lnTo>
                                    <a:pt x="0" y="10214"/>
                                  </a:lnTo>
                                  <a:cubicBezTo>
                                    <a:pt x="0" y="10209"/>
                                    <a:pt x="4" y="10205"/>
                                    <a:pt x="8" y="10205"/>
                                  </a:cubicBezTo>
                                  <a:cubicBezTo>
                                    <a:pt x="13" y="10205"/>
                                    <a:pt x="17" y="10209"/>
                                    <a:pt x="17" y="10214"/>
                                  </a:cubicBezTo>
                                  <a:close/>
                                  <a:moveTo>
                                    <a:pt x="17" y="10247"/>
                                  </a:moveTo>
                                  <a:lnTo>
                                    <a:pt x="17" y="10247"/>
                                  </a:lnTo>
                                  <a:cubicBezTo>
                                    <a:pt x="17" y="10252"/>
                                    <a:pt x="13" y="10255"/>
                                    <a:pt x="8" y="10255"/>
                                  </a:cubicBezTo>
                                  <a:cubicBezTo>
                                    <a:pt x="4" y="10255"/>
                                    <a:pt x="0" y="10252"/>
                                    <a:pt x="0" y="10247"/>
                                  </a:cubicBezTo>
                                  <a:lnTo>
                                    <a:pt x="0" y="10247"/>
                                  </a:lnTo>
                                  <a:cubicBezTo>
                                    <a:pt x="0" y="10242"/>
                                    <a:pt x="4" y="10239"/>
                                    <a:pt x="8" y="10239"/>
                                  </a:cubicBezTo>
                                  <a:cubicBezTo>
                                    <a:pt x="13" y="10239"/>
                                    <a:pt x="17" y="10242"/>
                                    <a:pt x="17" y="10247"/>
                                  </a:cubicBezTo>
                                  <a:close/>
                                  <a:moveTo>
                                    <a:pt x="17" y="10280"/>
                                  </a:moveTo>
                                  <a:lnTo>
                                    <a:pt x="17" y="10280"/>
                                  </a:lnTo>
                                  <a:cubicBezTo>
                                    <a:pt x="17" y="10285"/>
                                    <a:pt x="13" y="10289"/>
                                    <a:pt x="8" y="10289"/>
                                  </a:cubicBezTo>
                                  <a:cubicBezTo>
                                    <a:pt x="4" y="10289"/>
                                    <a:pt x="0" y="10285"/>
                                    <a:pt x="0" y="10280"/>
                                  </a:cubicBezTo>
                                  <a:lnTo>
                                    <a:pt x="0" y="10280"/>
                                  </a:lnTo>
                                  <a:cubicBezTo>
                                    <a:pt x="0" y="10276"/>
                                    <a:pt x="4" y="10272"/>
                                    <a:pt x="8" y="10272"/>
                                  </a:cubicBezTo>
                                  <a:cubicBezTo>
                                    <a:pt x="13" y="10272"/>
                                    <a:pt x="17" y="10276"/>
                                    <a:pt x="17" y="10280"/>
                                  </a:cubicBezTo>
                                  <a:close/>
                                  <a:moveTo>
                                    <a:pt x="17" y="10314"/>
                                  </a:moveTo>
                                  <a:lnTo>
                                    <a:pt x="17" y="10314"/>
                                  </a:lnTo>
                                  <a:cubicBezTo>
                                    <a:pt x="17" y="10318"/>
                                    <a:pt x="13" y="10322"/>
                                    <a:pt x="8" y="10322"/>
                                  </a:cubicBezTo>
                                  <a:cubicBezTo>
                                    <a:pt x="4" y="10322"/>
                                    <a:pt x="0" y="10318"/>
                                    <a:pt x="0" y="10314"/>
                                  </a:cubicBezTo>
                                  <a:lnTo>
                                    <a:pt x="0" y="10314"/>
                                  </a:lnTo>
                                  <a:cubicBezTo>
                                    <a:pt x="0" y="10309"/>
                                    <a:pt x="4" y="10305"/>
                                    <a:pt x="8" y="10305"/>
                                  </a:cubicBezTo>
                                  <a:cubicBezTo>
                                    <a:pt x="13" y="10305"/>
                                    <a:pt x="17" y="10309"/>
                                    <a:pt x="17" y="10314"/>
                                  </a:cubicBezTo>
                                  <a:close/>
                                  <a:moveTo>
                                    <a:pt x="17" y="10347"/>
                                  </a:moveTo>
                                  <a:lnTo>
                                    <a:pt x="17" y="10347"/>
                                  </a:lnTo>
                                  <a:cubicBezTo>
                                    <a:pt x="17" y="10352"/>
                                    <a:pt x="13" y="10355"/>
                                    <a:pt x="8" y="10355"/>
                                  </a:cubicBezTo>
                                  <a:cubicBezTo>
                                    <a:pt x="4" y="10355"/>
                                    <a:pt x="0" y="10352"/>
                                    <a:pt x="0" y="10347"/>
                                  </a:cubicBezTo>
                                  <a:lnTo>
                                    <a:pt x="0" y="10347"/>
                                  </a:lnTo>
                                  <a:cubicBezTo>
                                    <a:pt x="0" y="10343"/>
                                    <a:pt x="4" y="10339"/>
                                    <a:pt x="8" y="10339"/>
                                  </a:cubicBezTo>
                                  <a:cubicBezTo>
                                    <a:pt x="13" y="10339"/>
                                    <a:pt x="17" y="10343"/>
                                    <a:pt x="17" y="10347"/>
                                  </a:cubicBezTo>
                                  <a:close/>
                                  <a:moveTo>
                                    <a:pt x="17" y="10380"/>
                                  </a:moveTo>
                                  <a:lnTo>
                                    <a:pt x="17" y="10380"/>
                                  </a:lnTo>
                                  <a:cubicBezTo>
                                    <a:pt x="17" y="10385"/>
                                    <a:pt x="13" y="10389"/>
                                    <a:pt x="8" y="10389"/>
                                  </a:cubicBezTo>
                                  <a:cubicBezTo>
                                    <a:pt x="4" y="10389"/>
                                    <a:pt x="0" y="10385"/>
                                    <a:pt x="0" y="10380"/>
                                  </a:cubicBezTo>
                                  <a:lnTo>
                                    <a:pt x="0" y="10380"/>
                                  </a:lnTo>
                                  <a:cubicBezTo>
                                    <a:pt x="0" y="10376"/>
                                    <a:pt x="4" y="10372"/>
                                    <a:pt x="8" y="10372"/>
                                  </a:cubicBezTo>
                                  <a:cubicBezTo>
                                    <a:pt x="13" y="10372"/>
                                    <a:pt x="17" y="10376"/>
                                    <a:pt x="17" y="10380"/>
                                  </a:cubicBezTo>
                                  <a:close/>
                                  <a:moveTo>
                                    <a:pt x="17" y="10414"/>
                                  </a:moveTo>
                                  <a:lnTo>
                                    <a:pt x="17" y="10414"/>
                                  </a:lnTo>
                                  <a:cubicBezTo>
                                    <a:pt x="17" y="10418"/>
                                    <a:pt x="13" y="10422"/>
                                    <a:pt x="8" y="10422"/>
                                  </a:cubicBezTo>
                                  <a:cubicBezTo>
                                    <a:pt x="4" y="10422"/>
                                    <a:pt x="0" y="10418"/>
                                    <a:pt x="0" y="10414"/>
                                  </a:cubicBezTo>
                                  <a:lnTo>
                                    <a:pt x="0" y="10414"/>
                                  </a:lnTo>
                                  <a:cubicBezTo>
                                    <a:pt x="0" y="10409"/>
                                    <a:pt x="4" y="10405"/>
                                    <a:pt x="8" y="10405"/>
                                  </a:cubicBezTo>
                                  <a:cubicBezTo>
                                    <a:pt x="13" y="10405"/>
                                    <a:pt x="17" y="10409"/>
                                    <a:pt x="17" y="10414"/>
                                  </a:cubicBezTo>
                                  <a:close/>
                                  <a:moveTo>
                                    <a:pt x="17" y="10447"/>
                                  </a:moveTo>
                                  <a:lnTo>
                                    <a:pt x="17" y="10447"/>
                                  </a:lnTo>
                                  <a:cubicBezTo>
                                    <a:pt x="17" y="10452"/>
                                    <a:pt x="13" y="10456"/>
                                    <a:pt x="8" y="10456"/>
                                  </a:cubicBezTo>
                                  <a:cubicBezTo>
                                    <a:pt x="4" y="10456"/>
                                    <a:pt x="0" y="10452"/>
                                    <a:pt x="0" y="10447"/>
                                  </a:cubicBezTo>
                                  <a:lnTo>
                                    <a:pt x="0" y="10447"/>
                                  </a:lnTo>
                                  <a:cubicBezTo>
                                    <a:pt x="0" y="10443"/>
                                    <a:pt x="4" y="10439"/>
                                    <a:pt x="8" y="10439"/>
                                  </a:cubicBezTo>
                                  <a:cubicBezTo>
                                    <a:pt x="13" y="10439"/>
                                    <a:pt x="17" y="10443"/>
                                    <a:pt x="17" y="10447"/>
                                  </a:cubicBezTo>
                                  <a:close/>
                                  <a:moveTo>
                                    <a:pt x="17" y="10481"/>
                                  </a:moveTo>
                                  <a:lnTo>
                                    <a:pt x="17" y="10481"/>
                                  </a:lnTo>
                                  <a:cubicBezTo>
                                    <a:pt x="17" y="10485"/>
                                    <a:pt x="13" y="10489"/>
                                    <a:pt x="8" y="10489"/>
                                  </a:cubicBezTo>
                                  <a:cubicBezTo>
                                    <a:pt x="4" y="10489"/>
                                    <a:pt x="0" y="10485"/>
                                    <a:pt x="0" y="10481"/>
                                  </a:cubicBezTo>
                                  <a:lnTo>
                                    <a:pt x="0" y="10481"/>
                                  </a:lnTo>
                                  <a:cubicBezTo>
                                    <a:pt x="0" y="10476"/>
                                    <a:pt x="4" y="10472"/>
                                    <a:pt x="8" y="10472"/>
                                  </a:cubicBezTo>
                                  <a:cubicBezTo>
                                    <a:pt x="13" y="10472"/>
                                    <a:pt x="17" y="10476"/>
                                    <a:pt x="17" y="10481"/>
                                  </a:cubicBezTo>
                                  <a:close/>
                                  <a:moveTo>
                                    <a:pt x="17" y="10514"/>
                                  </a:moveTo>
                                  <a:lnTo>
                                    <a:pt x="17" y="10514"/>
                                  </a:lnTo>
                                  <a:cubicBezTo>
                                    <a:pt x="17" y="10518"/>
                                    <a:pt x="13" y="10522"/>
                                    <a:pt x="8" y="10522"/>
                                  </a:cubicBezTo>
                                  <a:cubicBezTo>
                                    <a:pt x="4" y="10522"/>
                                    <a:pt x="0" y="10518"/>
                                    <a:pt x="0" y="10514"/>
                                  </a:cubicBezTo>
                                  <a:lnTo>
                                    <a:pt x="0" y="10514"/>
                                  </a:lnTo>
                                  <a:cubicBezTo>
                                    <a:pt x="0" y="10509"/>
                                    <a:pt x="4" y="10506"/>
                                    <a:pt x="8" y="10506"/>
                                  </a:cubicBezTo>
                                  <a:cubicBezTo>
                                    <a:pt x="13" y="10506"/>
                                    <a:pt x="17" y="10509"/>
                                    <a:pt x="17" y="10514"/>
                                  </a:cubicBezTo>
                                  <a:close/>
                                  <a:moveTo>
                                    <a:pt x="17" y="10547"/>
                                  </a:moveTo>
                                  <a:lnTo>
                                    <a:pt x="17" y="10547"/>
                                  </a:lnTo>
                                  <a:cubicBezTo>
                                    <a:pt x="17" y="10552"/>
                                    <a:pt x="13" y="10556"/>
                                    <a:pt x="8" y="10556"/>
                                  </a:cubicBezTo>
                                  <a:cubicBezTo>
                                    <a:pt x="4" y="10556"/>
                                    <a:pt x="0" y="10552"/>
                                    <a:pt x="0" y="10547"/>
                                  </a:cubicBezTo>
                                  <a:lnTo>
                                    <a:pt x="0" y="10547"/>
                                  </a:lnTo>
                                  <a:cubicBezTo>
                                    <a:pt x="0" y="10543"/>
                                    <a:pt x="4" y="10539"/>
                                    <a:pt x="8" y="10539"/>
                                  </a:cubicBezTo>
                                  <a:cubicBezTo>
                                    <a:pt x="13" y="10539"/>
                                    <a:pt x="17" y="10543"/>
                                    <a:pt x="17" y="10547"/>
                                  </a:cubicBezTo>
                                  <a:close/>
                                  <a:moveTo>
                                    <a:pt x="17" y="10581"/>
                                  </a:moveTo>
                                  <a:lnTo>
                                    <a:pt x="17" y="10581"/>
                                  </a:lnTo>
                                  <a:cubicBezTo>
                                    <a:pt x="17" y="10585"/>
                                    <a:pt x="13" y="10589"/>
                                    <a:pt x="8" y="10589"/>
                                  </a:cubicBezTo>
                                  <a:cubicBezTo>
                                    <a:pt x="4" y="10589"/>
                                    <a:pt x="0" y="10585"/>
                                    <a:pt x="0" y="10581"/>
                                  </a:cubicBezTo>
                                  <a:lnTo>
                                    <a:pt x="0" y="10581"/>
                                  </a:lnTo>
                                  <a:cubicBezTo>
                                    <a:pt x="0" y="10576"/>
                                    <a:pt x="4" y="10572"/>
                                    <a:pt x="8" y="10572"/>
                                  </a:cubicBezTo>
                                  <a:cubicBezTo>
                                    <a:pt x="13" y="10572"/>
                                    <a:pt x="17" y="10576"/>
                                    <a:pt x="17" y="10581"/>
                                  </a:cubicBezTo>
                                  <a:close/>
                                  <a:moveTo>
                                    <a:pt x="17" y="10614"/>
                                  </a:moveTo>
                                  <a:lnTo>
                                    <a:pt x="17" y="10614"/>
                                  </a:lnTo>
                                  <a:cubicBezTo>
                                    <a:pt x="17" y="10619"/>
                                    <a:pt x="13" y="10622"/>
                                    <a:pt x="8" y="10622"/>
                                  </a:cubicBezTo>
                                  <a:cubicBezTo>
                                    <a:pt x="4" y="10622"/>
                                    <a:pt x="0" y="10619"/>
                                    <a:pt x="0" y="10614"/>
                                  </a:cubicBezTo>
                                  <a:lnTo>
                                    <a:pt x="0" y="10614"/>
                                  </a:lnTo>
                                  <a:cubicBezTo>
                                    <a:pt x="0" y="10609"/>
                                    <a:pt x="4" y="10606"/>
                                    <a:pt x="8" y="10606"/>
                                  </a:cubicBezTo>
                                  <a:cubicBezTo>
                                    <a:pt x="13" y="10606"/>
                                    <a:pt x="17" y="10609"/>
                                    <a:pt x="17" y="10614"/>
                                  </a:cubicBezTo>
                                  <a:close/>
                                  <a:moveTo>
                                    <a:pt x="17" y="10647"/>
                                  </a:moveTo>
                                  <a:lnTo>
                                    <a:pt x="17" y="10647"/>
                                  </a:lnTo>
                                  <a:cubicBezTo>
                                    <a:pt x="17" y="10652"/>
                                    <a:pt x="13" y="10656"/>
                                    <a:pt x="8" y="10656"/>
                                  </a:cubicBezTo>
                                  <a:cubicBezTo>
                                    <a:pt x="4" y="10656"/>
                                    <a:pt x="0" y="10652"/>
                                    <a:pt x="0" y="10647"/>
                                  </a:cubicBezTo>
                                  <a:lnTo>
                                    <a:pt x="0" y="10647"/>
                                  </a:lnTo>
                                  <a:cubicBezTo>
                                    <a:pt x="0" y="10643"/>
                                    <a:pt x="4" y="10639"/>
                                    <a:pt x="8" y="10639"/>
                                  </a:cubicBezTo>
                                  <a:cubicBezTo>
                                    <a:pt x="13" y="10639"/>
                                    <a:pt x="17" y="10643"/>
                                    <a:pt x="17" y="10647"/>
                                  </a:cubicBezTo>
                                  <a:close/>
                                  <a:moveTo>
                                    <a:pt x="17" y="10681"/>
                                  </a:moveTo>
                                  <a:lnTo>
                                    <a:pt x="17" y="10681"/>
                                  </a:lnTo>
                                  <a:cubicBezTo>
                                    <a:pt x="17" y="10685"/>
                                    <a:pt x="13" y="10689"/>
                                    <a:pt x="8" y="10689"/>
                                  </a:cubicBezTo>
                                  <a:cubicBezTo>
                                    <a:pt x="4" y="10689"/>
                                    <a:pt x="0" y="10685"/>
                                    <a:pt x="0" y="10681"/>
                                  </a:cubicBezTo>
                                  <a:lnTo>
                                    <a:pt x="0" y="10681"/>
                                  </a:lnTo>
                                  <a:cubicBezTo>
                                    <a:pt x="0" y="10676"/>
                                    <a:pt x="4" y="10672"/>
                                    <a:pt x="8" y="10672"/>
                                  </a:cubicBezTo>
                                  <a:cubicBezTo>
                                    <a:pt x="13" y="10672"/>
                                    <a:pt x="17" y="10676"/>
                                    <a:pt x="17" y="10681"/>
                                  </a:cubicBezTo>
                                  <a:close/>
                                  <a:moveTo>
                                    <a:pt x="17" y="10714"/>
                                  </a:moveTo>
                                  <a:lnTo>
                                    <a:pt x="17" y="10714"/>
                                  </a:lnTo>
                                  <a:cubicBezTo>
                                    <a:pt x="17" y="10719"/>
                                    <a:pt x="13" y="10722"/>
                                    <a:pt x="8" y="10722"/>
                                  </a:cubicBezTo>
                                  <a:cubicBezTo>
                                    <a:pt x="4" y="10722"/>
                                    <a:pt x="0" y="10719"/>
                                    <a:pt x="0" y="10714"/>
                                  </a:cubicBezTo>
                                  <a:lnTo>
                                    <a:pt x="0" y="10714"/>
                                  </a:lnTo>
                                  <a:cubicBezTo>
                                    <a:pt x="0" y="10709"/>
                                    <a:pt x="4" y="10706"/>
                                    <a:pt x="8" y="10706"/>
                                  </a:cubicBezTo>
                                  <a:cubicBezTo>
                                    <a:pt x="13" y="10706"/>
                                    <a:pt x="17" y="10709"/>
                                    <a:pt x="17" y="10714"/>
                                  </a:cubicBezTo>
                                  <a:close/>
                                  <a:moveTo>
                                    <a:pt x="17" y="10747"/>
                                  </a:moveTo>
                                  <a:lnTo>
                                    <a:pt x="17" y="10747"/>
                                  </a:lnTo>
                                  <a:cubicBezTo>
                                    <a:pt x="17" y="10752"/>
                                    <a:pt x="13" y="10756"/>
                                    <a:pt x="8" y="10756"/>
                                  </a:cubicBezTo>
                                  <a:cubicBezTo>
                                    <a:pt x="4" y="10756"/>
                                    <a:pt x="0" y="10752"/>
                                    <a:pt x="0" y="10747"/>
                                  </a:cubicBezTo>
                                  <a:lnTo>
                                    <a:pt x="0" y="10747"/>
                                  </a:lnTo>
                                  <a:cubicBezTo>
                                    <a:pt x="0" y="10743"/>
                                    <a:pt x="4" y="10739"/>
                                    <a:pt x="8" y="10739"/>
                                  </a:cubicBezTo>
                                  <a:cubicBezTo>
                                    <a:pt x="13" y="10739"/>
                                    <a:pt x="17" y="10743"/>
                                    <a:pt x="17" y="10747"/>
                                  </a:cubicBezTo>
                                  <a:close/>
                                  <a:moveTo>
                                    <a:pt x="17" y="10781"/>
                                  </a:moveTo>
                                  <a:lnTo>
                                    <a:pt x="17" y="10781"/>
                                  </a:lnTo>
                                  <a:cubicBezTo>
                                    <a:pt x="17" y="10785"/>
                                    <a:pt x="13" y="10789"/>
                                    <a:pt x="8" y="10789"/>
                                  </a:cubicBezTo>
                                  <a:cubicBezTo>
                                    <a:pt x="4" y="10789"/>
                                    <a:pt x="0" y="10785"/>
                                    <a:pt x="0" y="10781"/>
                                  </a:cubicBezTo>
                                  <a:lnTo>
                                    <a:pt x="0" y="10781"/>
                                  </a:lnTo>
                                  <a:cubicBezTo>
                                    <a:pt x="0" y="10776"/>
                                    <a:pt x="4" y="10772"/>
                                    <a:pt x="8" y="10772"/>
                                  </a:cubicBezTo>
                                  <a:cubicBezTo>
                                    <a:pt x="13" y="10772"/>
                                    <a:pt x="17" y="10776"/>
                                    <a:pt x="17" y="10781"/>
                                  </a:cubicBezTo>
                                  <a:close/>
                                  <a:moveTo>
                                    <a:pt x="17" y="10814"/>
                                  </a:moveTo>
                                  <a:lnTo>
                                    <a:pt x="17" y="10814"/>
                                  </a:lnTo>
                                  <a:cubicBezTo>
                                    <a:pt x="17" y="10819"/>
                                    <a:pt x="13" y="10822"/>
                                    <a:pt x="8" y="10822"/>
                                  </a:cubicBezTo>
                                  <a:cubicBezTo>
                                    <a:pt x="4" y="10822"/>
                                    <a:pt x="0" y="10819"/>
                                    <a:pt x="0" y="10814"/>
                                  </a:cubicBezTo>
                                  <a:lnTo>
                                    <a:pt x="0" y="10814"/>
                                  </a:lnTo>
                                  <a:cubicBezTo>
                                    <a:pt x="0" y="10809"/>
                                    <a:pt x="4" y="10806"/>
                                    <a:pt x="8" y="10806"/>
                                  </a:cubicBezTo>
                                  <a:cubicBezTo>
                                    <a:pt x="13" y="10806"/>
                                    <a:pt x="17" y="10809"/>
                                    <a:pt x="17" y="10814"/>
                                  </a:cubicBezTo>
                                  <a:close/>
                                  <a:moveTo>
                                    <a:pt x="17" y="10847"/>
                                  </a:moveTo>
                                  <a:lnTo>
                                    <a:pt x="17" y="10847"/>
                                  </a:lnTo>
                                  <a:cubicBezTo>
                                    <a:pt x="17" y="10852"/>
                                    <a:pt x="13" y="10856"/>
                                    <a:pt x="8" y="10856"/>
                                  </a:cubicBezTo>
                                  <a:cubicBezTo>
                                    <a:pt x="4" y="10856"/>
                                    <a:pt x="0" y="10852"/>
                                    <a:pt x="0" y="10847"/>
                                  </a:cubicBezTo>
                                  <a:lnTo>
                                    <a:pt x="0" y="10847"/>
                                  </a:lnTo>
                                  <a:cubicBezTo>
                                    <a:pt x="0" y="10843"/>
                                    <a:pt x="4" y="10839"/>
                                    <a:pt x="8" y="10839"/>
                                  </a:cubicBezTo>
                                  <a:cubicBezTo>
                                    <a:pt x="13" y="10839"/>
                                    <a:pt x="17" y="10843"/>
                                    <a:pt x="17" y="10847"/>
                                  </a:cubicBezTo>
                                  <a:close/>
                                  <a:moveTo>
                                    <a:pt x="17" y="10881"/>
                                  </a:moveTo>
                                  <a:lnTo>
                                    <a:pt x="17" y="10881"/>
                                  </a:lnTo>
                                  <a:cubicBezTo>
                                    <a:pt x="17" y="10885"/>
                                    <a:pt x="13" y="10889"/>
                                    <a:pt x="8" y="10889"/>
                                  </a:cubicBezTo>
                                  <a:cubicBezTo>
                                    <a:pt x="4" y="10889"/>
                                    <a:pt x="0" y="10885"/>
                                    <a:pt x="0" y="10881"/>
                                  </a:cubicBezTo>
                                  <a:lnTo>
                                    <a:pt x="0" y="10881"/>
                                  </a:lnTo>
                                  <a:cubicBezTo>
                                    <a:pt x="0" y="10876"/>
                                    <a:pt x="4" y="10872"/>
                                    <a:pt x="8" y="10872"/>
                                  </a:cubicBezTo>
                                  <a:cubicBezTo>
                                    <a:pt x="13" y="10872"/>
                                    <a:pt x="17" y="10876"/>
                                    <a:pt x="17" y="10881"/>
                                  </a:cubicBezTo>
                                  <a:close/>
                                  <a:moveTo>
                                    <a:pt x="17" y="10914"/>
                                  </a:moveTo>
                                  <a:lnTo>
                                    <a:pt x="17" y="10914"/>
                                  </a:lnTo>
                                  <a:cubicBezTo>
                                    <a:pt x="17" y="10919"/>
                                    <a:pt x="13" y="10922"/>
                                    <a:pt x="8" y="10922"/>
                                  </a:cubicBezTo>
                                  <a:cubicBezTo>
                                    <a:pt x="4" y="10922"/>
                                    <a:pt x="0" y="10919"/>
                                    <a:pt x="0" y="10914"/>
                                  </a:cubicBezTo>
                                  <a:lnTo>
                                    <a:pt x="0" y="10914"/>
                                  </a:lnTo>
                                  <a:cubicBezTo>
                                    <a:pt x="0" y="10909"/>
                                    <a:pt x="4" y="10906"/>
                                    <a:pt x="8" y="10906"/>
                                  </a:cubicBezTo>
                                  <a:cubicBezTo>
                                    <a:pt x="13" y="10906"/>
                                    <a:pt x="17" y="10909"/>
                                    <a:pt x="17" y="10914"/>
                                  </a:cubicBezTo>
                                  <a:close/>
                                  <a:moveTo>
                                    <a:pt x="17" y="10947"/>
                                  </a:moveTo>
                                  <a:lnTo>
                                    <a:pt x="17" y="10947"/>
                                  </a:lnTo>
                                  <a:cubicBezTo>
                                    <a:pt x="17" y="10952"/>
                                    <a:pt x="13" y="10956"/>
                                    <a:pt x="8" y="10956"/>
                                  </a:cubicBezTo>
                                  <a:cubicBezTo>
                                    <a:pt x="4" y="10956"/>
                                    <a:pt x="0" y="10952"/>
                                    <a:pt x="0" y="10947"/>
                                  </a:cubicBezTo>
                                  <a:lnTo>
                                    <a:pt x="0" y="10947"/>
                                  </a:lnTo>
                                  <a:cubicBezTo>
                                    <a:pt x="0" y="10943"/>
                                    <a:pt x="4" y="10939"/>
                                    <a:pt x="8" y="10939"/>
                                  </a:cubicBezTo>
                                  <a:cubicBezTo>
                                    <a:pt x="13" y="10939"/>
                                    <a:pt x="17" y="10943"/>
                                    <a:pt x="17" y="10947"/>
                                  </a:cubicBezTo>
                                  <a:close/>
                                  <a:moveTo>
                                    <a:pt x="17" y="10981"/>
                                  </a:moveTo>
                                  <a:lnTo>
                                    <a:pt x="17" y="10981"/>
                                  </a:lnTo>
                                  <a:cubicBezTo>
                                    <a:pt x="17" y="10985"/>
                                    <a:pt x="13" y="10989"/>
                                    <a:pt x="8" y="10989"/>
                                  </a:cubicBezTo>
                                  <a:cubicBezTo>
                                    <a:pt x="4" y="10989"/>
                                    <a:pt x="0" y="10985"/>
                                    <a:pt x="0" y="10981"/>
                                  </a:cubicBezTo>
                                  <a:lnTo>
                                    <a:pt x="0" y="10981"/>
                                  </a:lnTo>
                                  <a:cubicBezTo>
                                    <a:pt x="0" y="10976"/>
                                    <a:pt x="4" y="10972"/>
                                    <a:pt x="8" y="10972"/>
                                  </a:cubicBezTo>
                                  <a:cubicBezTo>
                                    <a:pt x="13" y="10972"/>
                                    <a:pt x="17" y="10976"/>
                                    <a:pt x="17" y="10981"/>
                                  </a:cubicBezTo>
                                  <a:close/>
                                  <a:moveTo>
                                    <a:pt x="17" y="11014"/>
                                  </a:moveTo>
                                  <a:lnTo>
                                    <a:pt x="17" y="11014"/>
                                  </a:lnTo>
                                  <a:cubicBezTo>
                                    <a:pt x="17" y="11019"/>
                                    <a:pt x="13" y="11023"/>
                                    <a:pt x="8" y="11023"/>
                                  </a:cubicBezTo>
                                  <a:cubicBezTo>
                                    <a:pt x="4" y="11023"/>
                                    <a:pt x="0" y="11019"/>
                                    <a:pt x="0" y="11014"/>
                                  </a:cubicBezTo>
                                  <a:lnTo>
                                    <a:pt x="0" y="11014"/>
                                  </a:lnTo>
                                  <a:cubicBezTo>
                                    <a:pt x="0" y="11010"/>
                                    <a:pt x="4" y="11006"/>
                                    <a:pt x="8" y="11006"/>
                                  </a:cubicBezTo>
                                  <a:cubicBezTo>
                                    <a:pt x="13" y="11006"/>
                                    <a:pt x="17" y="11010"/>
                                    <a:pt x="17" y="11014"/>
                                  </a:cubicBezTo>
                                  <a:close/>
                                  <a:moveTo>
                                    <a:pt x="17" y="11048"/>
                                  </a:moveTo>
                                  <a:lnTo>
                                    <a:pt x="17" y="11048"/>
                                  </a:lnTo>
                                  <a:cubicBezTo>
                                    <a:pt x="17" y="11052"/>
                                    <a:pt x="13" y="11056"/>
                                    <a:pt x="8" y="11056"/>
                                  </a:cubicBezTo>
                                  <a:cubicBezTo>
                                    <a:pt x="4" y="11056"/>
                                    <a:pt x="0" y="11052"/>
                                    <a:pt x="0" y="11048"/>
                                  </a:cubicBezTo>
                                  <a:lnTo>
                                    <a:pt x="0" y="11048"/>
                                  </a:lnTo>
                                  <a:cubicBezTo>
                                    <a:pt x="0" y="11043"/>
                                    <a:pt x="4" y="11039"/>
                                    <a:pt x="8" y="11039"/>
                                  </a:cubicBezTo>
                                  <a:cubicBezTo>
                                    <a:pt x="13" y="11039"/>
                                    <a:pt x="17" y="11043"/>
                                    <a:pt x="17" y="11048"/>
                                  </a:cubicBezTo>
                                  <a:close/>
                                  <a:moveTo>
                                    <a:pt x="17" y="11081"/>
                                  </a:moveTo>
                                  <a:lnTo>
                                    <a:pt x="17" y="11081"/>
                                  </a:lnTo>
                                  <a:cubicBezTo>
                                    <a:pt x="17" y="11085"/>
                                    <a:pt x="13" y="11089"/>
                                    <a:pt x="8" y="11089"/>
                                  </a:cubicBezTo>
                                  <a:cubicBezTo>
                                    <a:pt x="4" y="11089"/>
                                    <a:pt x="0" y="11085"/>
                                    <a:pt x="0" y="11081"/>
                                  </a:cubicBezTo>
                                  <a:lnTo>
                                    <a:pt x="0" y="11081"/>
                                  </a:lnTo>
                                  <a:cubicBezTo>
                                    <a:pt x="0" y="11076"/>
                                    <a:pt x="4" y="11073"/>
                                    <a:pt x="8" y="11073"/>
                                  </a:cubicBezTo>
                                  <a:cubicBezTo>
                                    <a:pt x="13" y="11073"/>
                                    <a:pt x="17" y="11076"/>
                                    <a:pt x="17" y="11081"/>
                                  </a:cubicBezTo>
                                  <a:close/>
                                  <a:moveTo>
                                    <a:pt x="17" y="11114"/>
                                  </a:moveTo>
                                  <a:lnTo>
                                    <a:pt x="17" y="11114"/>
                                  </a:lnTo>
                                  <a:cubicBezTo>
                                    <a:pt x="17" y="11119"/>
                                    <a:pt x="13" y="11123"/>
                                    <a:pt x="8" y="11123"/>
                                  </a:cubicBezTo>
                                  <a:cubicBezTo>
                                    <a:pt x="4" y="11123"/>
                                    <a:pt x="0" y="11119"/>
                                    <a:pt x="0" y="11114"/>
                                  </a:cubicBezTo>
                                  <a:lnTo>
                                    <a:pt x="0" y="11114"/>
                                  </a:lnTo>
                                  <a:cubicBezTo>
                                    <a:pt x="0" y="11110"/>
                                    <a:pt x="4" y="11106"/>
                                    <a:pt x="8" y="11106"/>
                                  </a:cubicBezTo>
                                  <a:cubicBezTo>
                                    <a:pt x="13" y="11106"/>
                                    <a:pt x="17" y="11110"/>
                                    <a:pt x="17" y="11114"/>
                                  </a:cubicBezTo>
                                  <a:close/>
                                  <a:moveTo>
                                    <a:pt x="17" y="11148"/>
                                  </a:moveTo>
                                  <a:lnTo>
                                    <a:pt x="17" y="11148"/>
                                  </a:lnTo>
                                  <a:cubicBezTo>
                                    <a:pt x="17" y="11152"/>
                                    <a:pt x="13" y="11156"/>
                                    <a:pt x="8" y="11156"/>
                                  </a:cubicBezTo>
                                  <a:cubicBezTo>
                                    <a:pt x="4" y="11156"/>
                                    <a:pt x="0" y="11152"/>
                                    <a:pt x="0" y="11148"/>
                                  </a:cubicBezTo>
                                  <a:lnTo>
                                    <a:pt x="0" y="11148"/>
                                  </a:lnTo>
                                  <a:cubicBezTo>
                                    <a:pt x="0" y="11143"/>
                                    <a:pt x="4" y="11139"/>
                                    <a:pt x="8" y="11139"/>
                                  </a:cubicBezTo>
                                  <a:cubicBezTo>
                                    <a:pt x="13" y="11139"/>
                                    <a:pt x="17" y="11143"/>
                                    <a:pt x="17" y="11148"/>
                                  </a:cubicBezTo>
                                  <a:close/>
                                  <a:moveTo>
                                    <a:pt x="17" y="11181"/>
                                  </a:moveTo>
                                  <a:lnTo>
                                    <a:pt x="17" y="11181"/>
                                  </a:lnTo>
                                  <a:cubicBezTo>
                                    <a:pt x="17" y="11186"/>
                                    <a:pt x="13" y="11189"/>
                                    <a:pt x="8" y="11189"/>
                                  </a:cubicBezTo>
                                  <a:cubicBezTo>
                                    <a:pt x="4" y="11189"/>
                                    <a:pt x="0" y="11186"/>
                                    <a:pt x="0" y="11181"/>
                                  </a:cubicBezTo>
                                  <a:lnTo>
                                    <a:pt x="0" y="11181"/>
                                  </a:lnTo>
                                  <a:cubicBezTo>
                                    <a:pt x="0" y="11176"/>
                                    <a:pt x="4" y="11173"/>
                                    <a:pt x="8" y="11173"/>
                                  </a:cubicBezTo>
                                  <a:cubicBezTo>
                                    <a:pt x="13" y="11173"/>
                                    <a:pt x="17" y="11176"/>
                                    <a:pt x="17" y="11181"/>
                                  </a:cubicBezTo>
                                  <a:close/>
                                  <a:moveTo>
                                    <a:pt x="17" y="11214"/>
                                  </a:moveTo>
                                  <a:lnTo>
                                    <a:pt x="17" y="11214"/>
                                  </a:lnTo>
                                  <a:cubicBezTo>
                                    <a:pt x="17" y="11219"/>
                                    <a:pt x="13" y="11223"/>
                                    <a:pt x="8" y="11223"/>
                                  </a:cubicBezTo>
                                  <a:cubicBezTo>
                                    <a:pt x="4" y="11223"/>
                                    <a:pt x="0" y="11219"/>
                                    <a:pt x="0" y="11214"/>
                                  </a:cubicBezTo>
                                  <a:lnTo>
                                    <a:pt x="0" y="11214"/>
                                  </a:lnTo>
                                  <a:cubicBezTo>
                                    <a:pt x="0" y="11210"/>
                                    <a:pt x="4" y="11206"/>
                                    <a:pt x="8" y="11206"/>
                                  </a:cubicBezTo>
                                  <a:cubicBezTo>
                                    <a:pt x="13" y="11206"/>
                                    <a:pt x="17" y="11210"/>
                                    <a:pt x="17" y="11214"/>
                                  </a:cubicBezTo>
                                  <a:close/>
                                  <a:moveTo>
                                    <a:pt x="17" y="11248"/>
                                  </a:moveTo>
                                  <a:lnTo>
                                    <a:pt x="17" y="11248"/>
                                  </a:lnTo>
                                  <a:cubicBezTo>
                                    <a:pt x="17" y="11252"/>
                                    <a:pt x="13" y="11256"/>
                                    <a:pt x="8" y="11256"/>
                                  </a:cubicBezTo>
                                  <a:cubicBezTo>
                                    <a:pt x="4" y="11256"/>
                                    <a:pt x="0" y="11252"/>
                                    <a:pt x="0" y="11248"/>
                                  </a:cubicBezTo>
                                  <a:lnTo>
                                    <a:pt x="0" y="11248"/>
                                  </a:lnTo>
                                  <a:cubicBezTo>
                                    <a:pt x="0" y="11243"/>
                                    <a:pt x="4" y="11239"/>
                                    <a:pt x="8" y="11239"/>
                                  </a:cubicBezTo>
                                  <a:cubicBezTo>
                                    <a:pt x="13" y="11239"/>
                                    <a:pt x="17" y="11243"/>
                                    <a:pt x="17" y="11248"/>
                                  </a:cubicBezTo>
                                  <a:close/>
                                  <a:moveTo>
                                    <a:pt x="17" y="11281"/>
                                  </a:moveTo>
                                  <a:lnTo>
                                    <a:pt x="17" y="11281"/>
                                  </a:lnTo>
                                  <a:cubicBezTo>
                                    <a:pt x="17" y="11286"/>
                                    <a:pt x="13" y="11289"/>
                                    <a:pt x="8" y="11289"/>
                                  </a:cubicBezTo>
                                  <a:cubicBezTo>
                                    <a:pt x="4" y="11289"/>
                                    <a:pt x="0" y="11286"/>
                                    <a:pt x="0" y="11281"/>
                                  </a:cubicBezTo>
                                  <a:lnTo>
                                    <a:pt x="0" y="11281"/>
                                  </a:lnTo>
                                  <a:cubicBezTo>
                                    <a:pt x="0" y="11276"/>
                                    <a:pt x="4" y="11273"/>
                                    <a:pt x="8" y="11273"/>
                                  </a:cubicBezTo>
                                  <a:cubicBezTo>
                                    <a:pt x="13" y="11273"/>
                                    <a:pt x="17" y="11276"/>
                                    <a:pt x="17" y="11281"/>
                                  </a:cubicBezTo>
                                  <a:close/>
                                  <a:moveTo>
                                    <a:pt x="17" y="11314"/>
                                  </a:moveTo>
                                  <a:lnTo>
                                    <a:pt x="17" y="11314"/>
                                  </a:lnTo>
                                  <a:cubicBezTo>
                                    <a:pt x="17" y="11319"/>
                                    <a:pt x="13" y="11323"/>
                                    <a:pt x="8" y="11323"/>
                                  </a:cubicBezTo>
                                  <a:cubicBezTo>
                                    <a:pt x="4" y="11323"/>
                                    <a:pt x="0" y="11319"/>
                                    <a:pt x="0" y="11314"/>
                                  </a:cubicBezTo>
                                  <a:lnTo>
                                    <a:pt x="0" y="11314"/>
                                  </a:lnTo>
                                  <a:cubicBezTo>
                                    <a:pt x="0" y="11310"/>
                                    <a:pt x="4" y="11306"/>
                                    <a:pt x="8" y="11306"/>
                                  </a:cubicBezTo>
                                  <a:cubicBezTo>
                                    <a:pt x="13" y="11306"/>
                                    <a:pt x="17" y="11310"/>
                                    <a:pt x="17" y="11314"/>
                                  </a:cubicBezTo>
                                  <a:close/>
                                  <a:moveTo>
                                    <a:pt x="17" y="11348"/>
                                  </a:moveTo>
                                  <a:lnTo>
                                    <a:pt x="17" y="11348"/>
                                  </a:lnTo>
                                  <a:cubicBezTo>
                                    <a:pt x="17" y="11352"/>
                                    <a:pt x="13" y="11356"/>
                                    <a:pt x="8" y="11356"/>
                                  </a:cubicBezTo>
                                  <a:cubicBezTo>
                                    <a:pt x="4" y="11356"/>
                                    <a:pt x="0" y="11352"/>
                                    <a:pt x="0" y="11348"/>
                                  </a:cubicBezTo>
                                  <a:lnTo>
                                    <a:pt x="0" y="11348"/>
                                  </a:lnTo>
                                  <a:cubicBezTo>
                                    <a:pt x="0" y="11343"/>
                                    <a:pt x="4" y="11339"/>
                                    <a:pt x="8" y="11339"/>
                                  </a:cubicBezTo>
                                  <a:cubicBezTo>
                                    <a:pt x="13" y="11339"/>
                                    <a:pt x="17" y="11343"/>
                                    <a:pt x="17" y="11348"/>
                                  </a:cubicBezTo>
                                  <a:close/>
                                  <a:moveTo>
                                    <a:pt x="17" y="11381"/>
                                  </a:moveTo>
                                  <a:lnTo>
                                    <a:pt x="17" y="11381"/>
                                  </a:lnTo>
                                  <a:cubicBezTo>
                                    <a:pt x="17" y="11386"/>
                                    <a:pt x="13" y="11389"/>
                                    <a:pt x="8" y="11389"/>
                                  </a:cubicBezTo>
                                  <a:cubicBezTo>
                                    <a:pt x="4" y="11389"/>
                                    <a:pt x="0" y="11386"/>
                                    <a:pt x="0" y="11381"/>
                                  </a:cubicBezTo>
                                  <a:lnTo>
                                    <a:pt x="0" y="11381"/>
                                  </a:lnTo>
                                  <a:cubicBezTo>
                                    <a:pt x="0" y="11376"/>
                                    <a:pt x="4" y="11373"/>
                                    <a:pt x="8" y="11373"/>
                                  </a:cubicBezTo>
                                  <a:cubicBezTo>
                                    <a:pt x="13" y="11373"/>
                                    <a:pt x="17" y="11376"/>
                                    <a:pt x="17" y="11381"/>
                                  </a:cubicBezTo>
                                  <a:close/>
                                  <a:moveTo>
                                    <a:pt x="17" y="11414"/>
                                  </a:moveTo>
                                  <a:lnTo>
                                    <a:pt x="17" y="11414"/>
                                  </a:lnTo>
                                  <a:cubicBezTo>
                                    <a:pt x="17" y="11419"/>
                                    <a:pt x="13" y="11423"/>
                                    <a:pt x="8" y="11423"/>
                                  </a:cubicBezTo>
                                  <a:cubicBezTo>
                                    <a:pt x="4" y="11423"/>
                                    <a:pt x="0" y="11419"/>
                                    <a:pt x="0" y="11414"/>
                                  </a:cubicBezTo>
                                  <a:lnTo>
                                    <a:pt x="0" y="11414"/>
                                  </a:lnTo>
                                  <a:cubicBezTo>
                                    <a:pt x="0" y="11410"/>
                                    <a:pt x="4" y="11406"/>
                                    <a:pt x="8" y="11406"/>
                                  </a:cubicBezTo>
                                  <a:cubicBezTo>
                                    <a:pt x="13" y="11406"/>
                                    <a:pt x="17" y="11410"/>
                                    <a:pt x="17" y="11414"/>
                                  </a:cubicBezTo>
                                  <a:close/>
                                  <a:moveTo>
                                    <a:pt x="17" y="11448"/>
                                  </a:moveTo>
                                  <a:lnTo>
                                    <a:pt x="17" y="11448"/>
                                  </a:lnTo>
                                  <a:cubicBezTo>
                                    <a:pt x="17" y="11452"/>
                                    <a:pt x="13" y="11456"/>
                                    <a:pt x="8" y="11456"/>
                                  </a:cubicBezTo>
                                  <a:cubicBezTo>
                                    <a:pt x="4" y="11456"/>
                                    <a:pt x="0" y="11452"/>
                                    <a:pt x="0" y="11448"/>
                                  </a:cubicBezTo>
                                  <a:lnTo>
                                    <a:pt x="0" y="11448"/>
                                  </a:lnTo>
                                  <a:cubicBezTo>
                                    <a:pt x="0" y="11443"/>
                                    <a:pt x="4" y="11439"/>
                                    <a:pt x="8" y="11439"/>
                                  </a:cubicBezTo>
                                  <a:cubicBezTo>
                                    <a:pt x="13" y="11439"/>
                                    <a:pt x="17" y="11443"/>
                                    <a:pt x="17" y="11448"/>
                                  </a:cubicBezTo>
                                  <a:close/>
                                  <a:moveTo>
                                    <a:pt x="17" y="11481"/>
                                  </a:moveTo>
                                  <a:lnTo>
                                    <a:pt x="17" y="11481"/>
                                  </a:lnTo>
                                  <a:cubicBezTo>
                                    <a:pt x="17" y="11486"/>
                                    <a:pt x="13" y="11489"/>
                                    <a:pt x="8" y="11489"/>
                                  </a:cubicBezTo>
                                  <a:cubicBezTo>
                                    <a:pt x="4" y="11489"/>
                                    <a:pt x="0" y="11486"/>
                                    <a:pt x="0" y="11481"/>
                                  </a:cubicBezTo>
                                  <a:lnTo>
                                    <a:pt x="0" y="11481"/>
                                  </a:lnTo>
                                  <a:cubicBezTo>
                                    <a:pt x="0" y="11476"/>
                                    <a:pt x="4" y="11473"/>
                                    <a:pt x="8" y="11473"/>
                                  </a:cubicBezTo>
                                  <a:cubicBezTo>
                                    <a:pt x="13" y="11473"/>
                                    <a:pt x="17" y="11476"/>
                                    <a:pt x="17" y="11481"/>
                                  </a:cubicBezTo>
                                  <a:close/>
                                  <a:moveTo>
                                    <a:pt x="17" y="11514"/>
                                  </a:moveTo>
                                  <a:lnTo>
                                    <a:pt x="17" y="11514"/>
                                  </a:lnTo>
                                  <a:cubicBezTo>
                                    <a:pt x="17" y="11519"/>
                                    <a:pt x="13" y="11523"/>
                                    <a:pt x="8" y="11523"/>
                                  </a:cubicBezTo>
                                  <a:cubicBezTo>
                                    <a:pt x="4" y="11523"/>
                                    <a:pt x="0" y="11519"/>
                                    <a:pt x="0" y="11514"/>
                                  </a:cubicBezTo>
                                  <a:lnTo>
                                    <a:pt x="0" y="11514"/>
                                  </a:lnTo>
                                  <a:cubicBezTo>
                                    <a:pt x="0" y="11510"/>
                                    <a:pt x="4" y="11506"/>
                                    <a:pt x="8" y="11506"/>
                                  </a:cubicBezTo>
                                  <a:cubicBezTo>
                                    <a:pt x="13" y="11506"/>
                                    <a:pt x="17" y="11510"/>
                                    <a:pt x="17" y="11514"/>
                                  </a:cubicBezTo>
                                  <a:close/>
                                  <a:moveTo>
                                    <a:pt x="17" y="11548"/>
                                  </a:moveTo>
                                  <a:lnTo>
                                    <a:pt x="17" y="11548"/>
                                  </a:lnTo>
                                  <a:cubicBezTo>
                                    <a:pt x="17" y="11552"/>
                                    <a:pt x="13" y="11556"/>
                                    <a:pt x="8" y="11556"/>
                                  </a:cubicBezTo>
                                  <a:cubicBezTo>
                                    <a:pt x="4" y="11556"/>
                                    <a:pt x="0" y="11552"/>
                                    <a:pt x="0" y="11548"/>
                                  </a:cubicBezTo>
                                  <a:lnTo>
                                    <a:pt x="0" y="11548"/>
                                  </a:lnTo>
                                  <a:cubicBezTo>
                                    <a:pt x="0" y="11543"/>
                                    <a:pt x="4" y="11539"/>
                                    <a:pt x="8" y="11539"/>
                                  </a:cubicBezTo>
                                  <a:cubicBezTo>
                                    <a:pt x="13" y="11539"/>
                                    <a:pt x="17" y="11543"/>
                                    <a:pt x="17" y="11548"/>
                                  </a:cubicBezTo>
                                  <a:close/>
                                  <a:moveTo>
                                    <a:pt x="17" y="11581"/>
                                  </a:moveTo>
                                  <a:lnTo>
                                    <a:pt x="17" y="11581"/>
                                  </a:lnTo>
                                  <a:cubicBezTo>
                                    <a:pt x="17" y="11586"/>
                                    <a:pt x="13" y="11589"/>
                                    <a:pt x="8" y="11589"/>
                                  </a:cubicBezTo>
                                  <a:cubicBezTo>
                                    <a:pt x="4" y="11589"/>
                                    <a:pt x="0" y="11586"/>
                                    <a:pt x="0" y="11581"/>
                                  </a:cubicBezTo>
                                  <a:lnTo>
                                    <a:pt x="0" y="11581"/>
                                  </a:lnTo>
                                  <a:cubicBezTo>
                                    <a:pt x="0" y="11577"/>
                                    <a:pt x="4" y="11573"/>
                                    <a:pt x="8" y="11573"/>
                                  </a:cubicBezTo>
                                  <a:cubicBezTo>
                                    <a:pt x="13" y="11573"/>
                                    <a:pt x="17" y="11577"/>
                                    <a:pt x="17" y="11581"/>
                                  </a:cubicBezTo>
                                  <a:close/>
                                  <a:moveTo>
                                    <a:pt x="17" y="11614"/>
                                  </a:moveTo>
                                  <a:lnTo>
                                    <a:pt x="17" y="11614"/>
                                  </a:lnTo>
                                  <a:cubicBezTo>
                                    <a:pt x="17" y="11619"/>
                                    <a:pt x="13" y="11623"/>
                                    <a:pt x="8" y="11623"/>
                                  </a:cubicBezTo>
                                  <a:cubicBezTo>
                                    <a:pt x="4" y="11623"/>
                                    <a:pt x="0" y="11619"/>
                                    <a:pt x="0" y="11614"/>
                                  </a:cubicBezTo>
                                  <a:lnTo>
                                    <a:pt x="0" y="11614"/>
                                  </a:lnTo>
                                  <a:cubicBezTo>
                                    <a:pt x="0" y="11610"/>
                                    <a:pt x="4" y="11606"/>
                                    <a:pt x="8" y="11606"/>
                                  </a:cubicBezTo>
                                  <a:cubicBezTo>
                                    <a:pt x="13" y="11606"/>
                                    <a:pt x="17" y="11610"/>
                                    <a:pt x="17" y="11614"/>
                                  </a:cubicBezTo>
                                  <a:close/>
                                  <a:moveTo>
                                    <a:pt x="17" y="11648"/>
                                  </a:moveTo>
                                  <a:lnTo>
                                    <a:pt x="17" y="11648"/>
                                  </a:lnTo>
                                  <a:cubicBezTo>
                                    <a:pt x="17" y="11652"/>
                                    <a:pt x="13" y="11656"/>
                                    <a:pt x="8" y="11656"/>
                                  </a:cubicBezTo>
                                  <a:cubicBezTo>
                                    <a:pt x="4" y="11656"/>
                                    <a:pt x="0" y="11652"/>
                                    <a:pt x="0" y="11648"/>
                                  </a:cubicBezTo>
                                  <a:lnTo>
                                    <a:pt x="0" y="11648"/>
                                  </a:lnTo>
                                  <a:cubicBezTo>
                                    <a:pt x="0" y="11643"/>
                                    <a:pt x="4" y="11639"/>
                                    <a:pt x="8" y="11639"/>
                                  </a:cubicBezTo>
                                  <a:cubicBezTo>
                                    <a:pt x="13" y="11639"/>
                                    <a:pt x="17" y="11643"/>
                                    <a:pt x="17" y="11648"/>
                                  </a:cubicBezTo>
                                  <a:close/>
                                  <a:moveTo>
                                    <a:pt x="17" y="11681"/>
                                  </a:moveTo>
                                  <a:lnTo>
                                    <a:pt x="17" y="11681"/>
                                  </a:lnTo>
                                  <a:cubicBezTo>
                                    <a:pt x="17" y="11686"/>
                                    <a:pt x="13" y="11690"/>
                                    <a:pt x="8" y="11690"/>
                                  </a:cubicBezTo>
                                  <a:cubicBezTo>
                                    <a:pt x="4" y="11690"/>
                                    <a:pt x="0" y="11686"/>
                                    <a:pt x="0" y="11681"/>
                                  </a:cubicBezTo>
                                  <a:lnTo>
                                    <a:pt x="0" y="11681"/>
                                  </a:lnTo>
                                  <a:cubicBezTo>
                                    <a:pt x="0" y="11677"/>
                                    <a:pt x="4" y="11673"/>
                                    <a:pt x="8" y="11673"/>
                                  </a:cubicBezTo>
                                  <a:cubicBezTo>
                                    <a:pt x="13" y="11673"/>
                                    <a:pt x="17" y="11677"/>
                                    <a:pt x="17" y="11681"/>
                                  </a:cubicBezTo>
                                  <a:close/>
                                  <a:moveTo>
                                    <a:pt x="17" y="11715"/>
                                  </a:moveTo>
                                  <a:lnTo>
                                    <a:pt x="17" y="11715"/>
                                  </a:lnTo>
                                  <a:cubicBezTo>
                                    <a:pt x="17" y="11719"/>
                                    <a:pt x="13" y="11723"/>
                                    <a:pt x="8" y="11723"/>
                                  </a:cubicBezTo>
                                  <a:cubicBezTo>
                                    <a:pt x="4" y="11723"/>
                                    <a:pt x="0" y="11719"/>
                                    <a:pt x="0" y="11715"/>
                                  </a:cubicBezTo>
                                  <a:lnTo>
                                    <a:pt x="0" y="11715"/>
                                  </a:lnTo>
                                  <a:cubicBezTo>
                                    <a:pt x="0" y="11710"/>
                                    <a:pt x="4" y="11706"/>
                                    <a:pt x="8" y="11706"/>
                                  </a:cubicBezTo>
                                  <a:cubicBezTo>
                                    <a:pt x="13" y="11706"/>
                                    <a:pt x="17" y="11710"/>
                                    <a:pt x="17" y="11715"/>
                                  </a:cubicBezTo>
                                  <a:close/>
                                  <a:moveTo>
                                    <a:pt x="17" y="11748"/>
                                  </a:moveTo>
                                  <a:lnTo>
                                    <a:pt x="17" y="11748"/>
                                  </a:lnTo>
                                  <a:cubicBezTo>
                                    <a:pt x="17" y="11753"/>
                                    <a:pt x="13" y="11756"/>
                                    <a:pt x="8" y="11756"/>
                                  </a:cubicBezTo>
                                  <a:cubicBezTo>
                                    <a:pt x="4" y="11756"/>
                                    <a:pt x="0" y="11753"/>
                                    <a:pt x="0" y="11748"/>
                                  </a:cubicBezTo>
                                  <a:lnTo>
                                    <a:pt x="0" y="11748"/>
                                  </a:lnTo>
                                  <a:cubicBezTo>
                                    <a:pt x="0" y="11743"/>
                                    <a:pt x="4" y="11740"/>
                                    <a:pt x="8" y="11740"/>
                                  </a:cubicBezTo>
                                  <a:cubicBezTo>
                                    <a:pt x="13" y="11740"/>
                                    <a:pt x="17" y="11743"/>
                                    <a:pt x="17" y="11748"/>
                                  </a:cubicBezTo>
                                  <a:close/>
                                  <a:moveTo>
                                    <a:pt x="17" y="11781"/>
                                  </a:moveTo>
                                  <a:lnTo>
                                    <a:pt x="17" y="11781"/>
                                  </a:lnTo>
                                  <a:cubicBezTo>
                                    <a:pt x="17" y="11786"/>
                                    <a:pt x="13" y="11790"/>
                                    <a:pt x="8" y="11790"/>
                                  </a:cubicBezTo>
                                  <a:cubicBezTo>
                                    <a:pt x="4" y="11790"/>
                                    <a:pt x="0" y="11786"/>
                                    <a:pt x="0" y="11781"/>
                                  </a:cubicBezTo>
                                  <a:lnTo>
                                    <a:pt x="0" y="11781"/>
                                  </a:lnTo>
                                  <a:cubicBezTo>
                                    <a:pt x="0" y="11777"/>
                                    <a:pt x="4" y="11773"/>
                                    <a:pt x="8" y="11773"/>
                                  </a:cubicBezTo>
                                  <a:cubicBezTo>
                                    <a:pt x="13" y="11773"/>
                                    <a:pt x="17" y="11777"/>
                                    <a:pt x="17" y="11781"/>
                                  </a:cubicBezTo>
                                  <a:close/>
                                  <a:moveTo>
                                    <a:pt x="17" y="11815"/>
                                  </a:moveTo>
                                  <a:lnTo>
                                    <a:pt x="17" y="11815"/>
                                  </a:lnTo>
                                  <a:cubicBezTo>
                                    <a:pt x="17" y="11819"/>
                                    <a:pt x="13" y="11823"/>
                                    <a:pt x="8" y="11823"/>
                                  </a:cubicBezTo>
                                  <a:cubicBezTo>
                                    <a:pt x="4" y="11823"/>
                                    <a:pt x="0" y="11819"/>
                                    <a:pt x="0" y="11815"/>
                                  </a:cubicBezTo>
                                  <a:lnTo>
                                    <a:pt x="0" y="11815"/>
                                  </a:lnTo>
                                  <a:cubicBezTo>
                                    <a:pt x="0" y="11810"/>
                                    <a:pt x="4" y="11806"/>
                                    <a:pt x="8" y="11806"/>
                                  </a:cubicBezTo>
                                  <a:cubicBezTo>
                                    <a:pt x="13" y="11806"/>
                                    <a:pt x="17" y="11810"/>
                                    <a:pt x="17" y="11815"/>
                                  </a:cubicBezTo>
                                  <a:close/>
                                  <a:moveTo>
                                    <a:pt x="17" y="11848"/>
                                  </a:moveTo>
                                  <a:lnTo>
                                    <a:pt x="17" y="11848"/>
                                  </a:lnTo>
                                  <a:cubicBezTo>
                                    <a:pt x="17" y="11853"/>
                                    <a:pt x="13" y="11856"/>
                                    <a:pt x="8" y="11856"/>
                                  </a:cubicBezTo>
                                  <a:cubicBezTo>
                                    <a:pt x="4" y="11856"/>
                                    <a:pt x="0" y="11853"/>
                                    <a:pt x="0" y="11848"/>
                                  </a:cubicBezTo>
                                  <a:lnTo>
                                    <a:pt x="0" y="11848"/>
                                  </a:lnTo>
                                  <a:cubicBezTo>
                                    <a:pt x="0" y="11843"/>
                                    <a:pt x="4" y="11840"/>
                                    <a:pt x="8" y="11840"/>
                                  </a:cubicBezTo>
                                  <a:cubicBezTo>
                                    <a:pt x="13" y="11840"/>
                                    <a:pt x="17" y="11843"/>
                                    <a:pt x="17" y="11848"/>
                                  </a:cubicBezTo>
                                  <a:close/>
                                  <a:moveTo>
                                    <a:pt x="17" y="11881"/>
                                  </a:moveTo>
                                  <a:lnTo>
                                    <a:pt x="17" y="11881"/>
                                  </a:lnTo>
                                  <a:cubicBezTo>
                                    <a:pt x="17" y="11886"/>
                                    <a:pt x="13" y="11890"/>
                                    <a:pt x="8" y="11890"/>
                                  </a:cubicBezTo>
                                  <a:cubicBezTo>
                                    <a:pt x="4" y="11890"/>
                                    <a:pt x="0" y="11886"/>
                                    <a:pt x="0" y="11881"/>
                                  </a:cubicBezTo>
                                  <a:lnTo>
                                    <a:pt x="0" y="11881"/>
                                  </a:lnTo>
                                  <a:cubicBezTo>
                                    <a:pt x="0" y="11877"/>
                                    <a:pt x="4" y="11873"/>
                                    <a:pt x="8" y="11873"/>
                                  </a:cubicBezTo>
                                  <a:cubicBezTo>
                                    <a:pt x="13" y="11873"/>
                                    <a:pt x="17" y="11877"/>
                                    <a:pt x="17" y="11881"/>
                                  </a:cubicBezTo>
                                  <a:close/>
                                  <a:moveTo>
                                    <a:pt x="17" y="11915"/>
                                  </a:moveTo>
                                  <a:lnTo>
                                    <a:pt x="17" y="11915"/>
                                  </a:lnTo>
                                  <a:cubicBezTo>
                                    <a:pt x="17" y="11919"/>
                                    <a:pt x="13" y="11923"/>
                                    <a:pt x="8" y="11923"/>
                                  </a:cubicBezTo>
                                  <a:cubicBezTo>
                                    <a:pt x="4" y="11923"/>
                                    <a:pt x="0" y="11919"/>
                                    <a:pt x="0" y="11915"/>
                                  </a:cubicBezTo>
                                  <a:lnTo>
                                    <a:pt x="0" y="11915"/>
                                  </a:lnTo>
                                  <a:cubicBezTo>
                                    <a:pt x="0" y="11910"/>
                                    <a:pt x="4" y="11906"/>
                                    <a:pt x="8" y="11906"/>
                                  </a:cubicBezTo>
                                  <a:cubicBezTo>
                                    <a:pt x="13" y="11906"/>
                                    <a:pt x="17" y="11910"/>
                                    <a:pt x="17" y="11915"/>
                                  </a:cubicBezTo>
                                  <a:close/>
                                  <a:moveTo>
                                    <a:pt x="17" y="11948"/>
                                  </a:moveTo>
                                  <a:lnTo>
                                    <a:pt x="17" y="11948"/>
                                  </a:lnTo>
                                  <a:cubicBezTo>
                                    <a:pt x="17" y="11953"/>
                                    <a:pt x="13" y="11956"/>
                                    <a:pt x="8" y="11956"/>
                                  </a:cubicBezTo>
                                  <a:cubicBezTo>
                                    <a:pt x="4" y="11956"/>
                                    <a:pt x="0" y="11953"/>
                                    <a:pt x="0" y="11948"/>
                                  </a:cubicBezTo>
                                  <a:lnTo>
                                    <a:pt x="0" y="11948"/>
                                  </a:lnTo>
                                  <a:cubicBezTo>
                                    <a:pt x="0" y="11943"/>
                                    <a:pt x="4" y="11940"/>
                                    <a:pt x="8" y="11940"/>
                                  </a:cubicBezTo>
                                  <a:cubicBezTo>
                                    <a:pt x="13" y="11940"/>
                                    <a:pt x="17" y="11943"/>
                                    <a:pt x="17" y="11948"/>
                                  </a:cubicBezTo>
                                  <a:close/>
                                  <a:moveTo>
                                    <a:pt x="17" y="11981"/>
                                  </a:moveTo>
                                  <a:lnTo>
                                    <a:pt x="17" y="11981"/>
                                  </a:lnTo>
                                  <a:cubicBezTo>
                                    <a:pt x="17" y="11986"/>
                                    <a:pt x="13" y="11990"/>
                                    <a:pt x="8" y="11990"/>
                                  </a:cubicBezTo>
                                  <a:cubicBezTo>
                                    <a:pt x="4" y="11990"/>
                                    <a:pt x="0" y="11986"/>
                                    <a:pt x="0" y="11981"/>
                                  </a:cubicBezTo>
                                  <a:lnTo>
                                    <a:pt x="0" y="11981"/>
                                  </a:lnTo>
                                  <a:cubicBezTo>
                                    <a:pt x="0" y="11977"/>
                                    <a:pt x="4" y="11973"/>
                                    <a:pt x="8" y="11973"/>
                                  </a:cubicBezTo>
                                  <a:cubicBezTo>
                                    <a:pt x="13" y="11973"/>
                                    <a:pt x="17" y="11977"/>
                                    <a:pt x="17" y="11981"/>
                                  </a:cubicBezTo>
                                  <a:close/>
                                  <a:moveTo>
                                    <a:pt x="17" y="12015"/>
                                  </a:moveTo>
                                  <a:lnTo>
                                    <a:pt x="17" y="12015"/>
                                  </a:lnTo>
                                  <a:cubicBezTo>
                                    <a:pt x="17" y="12019"/>
                                    <a:pt x="13" y="12023"/>
                                    <a:pt x="8" y="12023"/>
                                  </a:cubicBezTo>
                                  <a:cubicBezTo>
                                    <a:pt x="4" y="12023"/>
                                    <a:pt x="0" y="12019"/>
                                    <a:pt x="0" y="12015"/>
                                  </a:cubicBezTo>
                                  <a:lnTo>
                                    <a:pt x="0" y="12015"/>
                                  </a:lnTo>
                                  <a:cubicBezTo>
                                    <a:pt x="0" y="12010"/>
                                    <a:pt x="4" y="12006"/>
                                    <a:pt x="8" y="12006"/>
                                  </a:cubicBezTo>
                                  <a:cubicBezTo>
                                    <a:pt x="13" y="12006"/>
                                    <a:pt x="17" y="12010"/>
                                    <a:pt x="17" y="12015"/>
                                  </a:cubicBezTo>
                                  <a:close/>
                                  <a:moveTo>
                                    <a:pt x="17" y="12048"/>
                                  </a:moveTo>
                                  <a:lnTo>
                                    <a:pt x="17" y="12048"/>
                                  </a:lnTo>
                                  <a:cubicBezTo>
                                    <a:pt x="17" y="12053"/>
                                    <a:pt x="13" y="12056"/>
                                    <a:pt x="8" y="12056"/>
                                  </a:cubicBezTo>
                                  <a:cubicBezTo>
                                    <a:pt x="4" y="12056"/>
                                    <a:pt x="0" y="12053"/>
                                    <a:pt x="0" y="12048"/>
                                  </a:cubicBezTo>
                                  <a:lnTo>
                                    <a:pt x="0" y="12048"/>
                                  </a:lnTo>
                                  <a:cubicBezTo>
                                    <a:pt x="0" y="12043"/>
                                    <a:pt x="4" y="12040"/>
                                    <a:pt x="8" y="12040"/>
                                  </a:cubicBezTo>
                                  <a:cubicBezTo>
                                    <a:pt x="13" y="12040"/>
                                    <a:pt x="17" y="12043"/>
                                    <a:pt x="17" y="12048"/>
                                  </a:cubicBezTo>
                                  <a:close/>
                                  <a:moveTo>
                                    <a:pt x="17" y="12081"/>
                                  </a:moveTo>
                                  <a:lnTo>
                                    <a:pt x="17" y="12081"/>
                                  </a:lnTo>
                                  <a:cubicBezTo>
                                    <a:pt x="17" y="12086"/>
                                    <a:pt x="13" y="12090"/>
                                    <a:pt x="8" y="12090"/>
                                  </a:cubicBezTo>
                                  <a:cubicBezTo>
                                    <a:pt x="4" y="12090"/>
                                    <a:pt x="0" y="12086"/>
                                    <a:pt x="0" y="12081"/>
                                  </a:cubicBezTo>
                                  <a:lnTo>
                                    <a:pt x="0" y="12081"/>
                                  </a:lnTo>
                                  <a:cubicBezTo>
                                    <a:pt x="0" y="12077"/>
                                    <a:pt x="4" y="12073"/>
                                    <a:pt x="8" y="12073"/>
                                  </a:cubicBezTo>
                                  <a:cubicBezTo>
                                    <a:pt x="13" y="12073"/>
                                    <a:pt x="17" y="12077"/>
                                    <a:pt x="17" y="12081"/>
                                  </a:cubicBezTo>
                                  <a:close/>
                                  <a:moveTo>
                                    <a:pt x="17" y="12115"/>
                                  </a:moveTo>
                                  <a:lnTo>
                                    <a:pt x="17" y="12115"/>
                                  </a:lnTo>
                                  <a:cubicBezTo>
                                    <a:pt x="17" y="12119"/>
                                    <a:pt x="13" y="12123"/>
                                    <a:pt x="8" y="12123"/>
                                  </a:cubicBezTo>
                                  <a:cubicBezTo>
                                    <a:pt x="4" y="12123"/>
                                    <a:pt x="0" y="12119"/>
                                    <a:pt x="0" y="12115"/>
                                  </a:cubicBezTo>
                                  <a:lnTo>
                                    <a:pt x="0" y="12115"/>
                                  </a:lnTo>
                                  <a:cubicBezTo>
                                    <a:pt x="0" y="12110"/>
                                    <a:pt x="4" y="12106"/>
                                    <a:pt x="8" y="12106"/>
                                  </a:cubicBezTo>
                                  <a:cubicBezTo>
                                    <a:pt x="13" y="12106"/>
                                    <a:pt x="17" y="12110"/>
                                    <a:pt x="17" y="12115"/>
                                  </a:cubicBezTo>
                                  <a:close/>
                                  <a:moveTo>
                                    <a:pt x="17" y="12148"/>
                                  </a:moveTo>
                                  <a:lnTo>
                                    <a:pt x="17" y="12148"/>
                                  </a:lnTo>
                                  <a:cubicBezTo>
                                    <a:pt x="17" y="12153"/>
                                    <a:pt x="13" y="12156"/>
                                    <a:pt x="8" y="12156"/>
                                  </a:cubicBezTo>
                                  <a:cubicBezTo>
                                    <a:pt x="4" y="12156"/>
                                    <a:pt x="0" y="12153"/>
                                    <a:pt x="0" y="12148"/>
                                  </a:cubicBezTo>
                                  <a:lnTo>
                                    <a:pt x="0" y="12148"/>
                                  </a:lnTo>
                                  <a:cubicBezTo>
                                    <a:pt x="0" y="12144"/>
                                    <a:pt x="4" y="12140"/>
                                    <a:pt x="8" y="12140"/>
                                  </a:cubicBezTo>
                                  <a:cubicBezTo>
                                    <a:pt x="13" y="12140"/>
                                    <a:pt x="17" y="12144"/>
                                    <a:pt x="17" y="12148"/>
                                  </a:cubicBezTo>
                                  <a:close/>
                                  <a:moveTo>
                                    <a:pt x="17" y="12181"/>
                                  </a:moveTo>
                                  <a:lnTo>
                                    <a:pt x="17" y="12181"/>
                                  </a:lnTo>
                                  <a:cubicBezTo>
                                    <a:pt x="17" y="12186"/>
                                    <a:pt x="13" y="12190"/>
                                    <a:pt x="8" y="12190"/>
                                  </a:cubicBezTo>
                                  <a:cubicBezTo>
                                    <a:pt x="4" y="12190"/>
                                    <a:pt x="0" y="12186"/>
                                    <a:pt x="0" y="12181"/>
                                  </a:cubicBezTo>
                                  <a:lnTo>
                                    <a:pt x="0" y="12181"/>
                                  </a:lnTo>
                                  <a:cubicBezTo>
                                    <a:pt x="0" y="12177"/>
                                    <a:pt x="4" y="12173"/>
                                    <a:pt x="8" y="12173"/>
                                  </a:cubicBezTo>
                                  <a:cubicBezTo>
                                    <a:pt x="13" y="12173"/>
                                    <a:pt x="17" y="12177"/>
                                    <a:pt x="17" y="12181"/>
                                  </a:cubicBezTo>
                                  <a:close/>
                                  <a:moveTo>
                                    <a:pt x="17" y="12215"/>
                                  </a:moveTo>
                                  <a:lnTo>
                                    <a:pt x="17" y="12215"/>
                                  </a:lnTo>
                                  <a:cubicBezTo>
                                    <a:pt x="17" y="12219"/>
                                    <a:pt x="13" y="12223"/>
                                    <a:pt x="8" y="12223"/>
                                  </a:cubicBezTo>
                                  <a:cubicBezTo>
                                    <a:pt x="4" y="12223"/>
                                    <a:pt x="0" y="12219"/>
                                    <a:pt x="0" y="12215"/>
                                  </a:cubicBezTo>
                                  <a:lnTo>
                                    <a:pt x="0" y="12215"/>
                                  </a:lnTo>
                                  <a:cubicBezTo>
                                    <a:pt x="0" y="12210"/>
                                    <a:pt x="4" y="12206"/>
                                    <a:pt x="8" y="12206"/>
                                  </a:cubicBezTo>
                                  <a:cubicBezTo>
                                    <a:pt x="13" y="12206"/>
                                    <a:pt x="17" y="12210"/>
                                    <a:pt x="17" y="12215"/>
                                  </a:cubicBezTo>
                                  <a:close/>
                                  <a:moveTo>
                                    <a:pt x="17" y="12248"/>
                                  </a:moveTo>
                                  <a:lnTo>
                                    <a:pt x="17" y="12248"/>
                                  </a:lnTo>
                                  <a:cubicBezTo>
                                    <a:pt x="17" y="12253"/>
                                    <a:pt x="13" y="12257"/>
                                    <a:pt x="8" y="12257"/>
                                  </a:cubicBezTo>
                                  <a:cubicBezTo>
                                    <a:pt x="4" y="12257"/>
                                    <a:pt x="0" y="12253"/>
                                    <a:pt x="0" y="12248"/>
                                  </a:cubicBezTo>
                                  <a:lnTo>
                                    <a:pt x="0" y="12248"/>
                                  </a:lnTo>
                                  <a:cubicBezTo>
                                    <a:pt x="0" y="12244"/>
                                    <a:pt x="4" y="12240"/>
                                    <a:pt x="8" y="12240"/>
                                  </a:cubicBezTo>
                                  <a:cubicBezTo>
                                    <a:pt x="13" y="12240"/>
                                    <a:pt x="17" y="12244"/>
                                    <a:pt x="17" y="12248"/>
                                  </a:cubicBezTo>
                                  <a:close/>
                                  <a:moveTo>
                                    <a:pt x="17" y="12282"/>
                                  </a:moveTo>
                                  <a:lnTo>
                                    <a:pt x="17" y="12282"/>
                                  </a:lnTo>
                                  <a:cubicBezTo>
                                    <a:pt x="17" y="12286"/>
                                    <a:pt x="13" y="12290"/>
                                    <a:pt x="8" y="12290"/>
                                  </a:cubicBezTo>
                                  <a:cubicBezTo>
                                    <a:pt x="4" y="12290"/>
                                    <a:pt x="0" y="12286"/>
                                    <a:pt x="0" y="12282"/>
                                  </a:cubicBezTo>
                                  <a:lnTo>
                                    <a:pt x="0" y="12282"/>
                                  </a:lnTo>
                                  <a:cubicBezTo>
                                    <a:pt x="0" y="12277"/>
                                    <a:pt x="4" y="12273"/>
                                    <a:pt x="8" y="12273"/>
                                  </a:cubicBezTo>
                                  <a:cubicBezTo>
                                    <a:pt x="13" y="12273"/>
                                    <a:pt x="17" y="12277"/>
                                    <a:pt x="17" y="12282"/>
                                  </a:cubicBezTo>
                                  <a:close/>
                                  <a:moveTo>
                                    <a:pt x="17" y="12315"/>
                                  </a:moveTo>
                                  <a:lnTo>
                                    <a:pt x="17" y="12315"/>
                                  </a:lnTo>
                                  <a:cubicBezTo>
                                    <a:pt x="17" y="12319"/>
                                    <a:pt x="13" y="12323"/>
                                    <a:pt x="8" y="12323"/>
                                  </a:cubicBezTo>
                                  <a:cubicBezTo>
                                    <a:pt x="4" y="12323"/>
                                    <a:pt x="0" y="12319"/>
                                    <a:pt x="0" y="12315"/>
                                  </a:cubicBezTo>
                                  <a:lnTo>
                                    <a:pt x="0" y="12315"/>
                                  </a:lnTo>
                                  <a:cubicBezTo>
                                    <a:pt x="0" y="12310"/>
                                    <a:pt x="4" y="12307"/>
                                    <a:pt x="8" y="12307"/>
                                  </a:cubicBezTo>
                                  <a:cubicBezTo>
                                    <a:pt x="13" y="12307"/>
                                    <a:pt x="17" y="12310"/>
                                    <a:pt x="17" y="12315"/>
                                  </a:cubicBezTo>
                                  <a:close/>
                                  <a:moveTo>
                                    <a:pt x="17" y="12348"/>
                                  </a:moveTo>
                                  <a:lnTo>
                                    <a:pt x="17" y="12348"/>
                                  </a:lnTo>
                                  <a:cubicBezTo>
                                    <a:pt x="17" y="12353"/>
                                    <a:pt x="13" y="12357"/>
                                    <a:pt x="8" y="12357"/>
                                  </a:cubicBezTo>
                                  <a:cubicBezTo>
                                    <a:pt x="4" y="12357"/>
                                    <a:pt x="0" y="12353"/>
                                    <a:pt x="0" y="12348"/>
                                  </a:cubicBezTo>
                                  <a:lnTo>
                                    <a:pt x="0" y="12348"/>
                                  </a:lnTo>
                                  <a:cubicBezTo>
                                    <a:pt x="0" y="12344"/>
                                    <a:pt x="4" y="12340"/>
                                    <a:pt x="8" y="12340"/>
                                  </a:cubicBezTo>
                                  <a:cubicBezTo>
                                    <a:pt x="13" y="12340"/>
                                    <a:pt x="17" y="12344"/>
                                    <a:pt x="17" y="12348"/>
                                  </a:cubicBezTo>
                                  <a:close/>
                                  <a:moveTo>
                                    <a:pt x="17" y="12382"/>
                                  </a:moveTo>
                                  <a:lnTo>
                                    <a:pt x="17" y="12382"/>
                                  </a:lnTo>
                                  <a:cubicBezTo>
                                    <a:pt x="17" y="12386"/>
                                    <a:pt x="13" y="12390"/>
                                    <a:pt x="8" y="12390"/>
                                  </a:cubicBezTo>
                                  <a:cubicBezTo>
                                    <a:pt x="4" y="12390"/>
                                    <a:pt x="0" y="12386"/>
                                    <a:pt x="0" y="12382"/>
                                  </a:cubicBezTo>
                                  <a:lnTo>
                                    <a:pt x="0" y="12382"/>
                                  </a:lnTo>
                                  <a:cubicBezTo>
                                    <a:pt x="0" y="12377"/>
                                    <a:pt x="4" y="12373"/>
                                    <a:pt x="8" y="12373"/>
                                  </a:cubicBezTo>
                                  <a:cubicBezTo>
                                    <a:pt x="13" y="12373"/>
                                    <a:pt x="17" y="12377"/>
                                    <a:pt x="17" y="12382"/>
                                  </a:cubicBezTo>
                                  <a:close/>
                                  <a:moveTo>
                                    <a:pt x="17" y="12415"/>
                                  </a:moveTo>
                                  <a:lnTo>
                                    <a:pt x="17" y="12415"/>
                                  </a:lnTo>
                                  <a:cubicBezTo>
                                    <a:pt x="17" y="12420"/>
                                    <a:pt x="13" y="12423"/>
                                    <a:pt x="8" y="12423"/>
                                  </a:cubicBezTo>
                                  <a:cubicBezTo>
                                    <a:pt x="4" y="12423"/>
                                    <a:pt x="0" y="12420"/>
                                    <a:pt x="0" y="12415"/>
                                  </a:cubicBezTo>
                                  <a:lnTo>
                                    <a:pt x="0" y="12415"/>
                                  </a:lnTo>
                                  <a:cubicBezTo>
                                    <a:pt x="0" y="12410"/>
                                    <a:pt x="4" y="12407"/>
                                    <a:pt x="8" y="12407"/>
                                  </a:cubicBezTo>
                                  <a:cubicBezTo>
                                    <a:pt x="13" y="12407"/>
                                    <a:pt x="17" y="12410"/>
                                    <a:pt x="17" y="12415"/>
                                  </a:cubicBezTo>
                                  <a:close/>
                                  <a:moveTo>
                                    <a:pt x="17" y="12448"/>
                                  </a:moveTo>
                                  <a:lnTo>
                                    <a:pt x="17" y="12448"/>
                                  </a:lnTo>
                                  <a:cubicBezTo>
                                    <a:pt x="17" y="12453"/>
                                    <a:pt x="13" y="12457"/>
                                    <a:pt x="8" y="12457"/>
                                  </a:cubicBezTo>
                                  <a:cubicBezTo>
                                    <a:pt x="4" y="12457"/>
                                    <a:pt x="0" y="12453"/>
                                    <a:pt x="0" y="12448"/>
                                  </a:cubicBezTo>
                                  <a:lnTo>
                                    <a:pt x="0" y="12448"/>
                                  </a:lnTo>
                                  <a:cubicBezTo>
                                    <a:pt x="0" y="12444"/>
                                    <a:pt x="4" y="12440"/>
                                    <a:pt x="8" y="12440"/>
                                  </a:cubicBezTo>
                                  <a:cubicBezTo>
                                    <a:pt x="13" y="12440"/>
                                    <a:pt x="17" y="12444"/>
                                    <a:pt x="17" y="12448"/>
                                  </a:cubicBezTo>
                                  <a:close/>
                                  <a:moveTo>
                                    <a:pt x="17" y="12482"/>
                                  </a:moveTo>
                                  <a:lnTo>
                                    <a:pt x="17" y="12482"/>
                                  </a:lnTo>
                                  <a:cubicBezTo>
                                    <a:pt x="17" y="12486"/>
                                    <a:pt x="13" y="12490"/>
                                    <a:pt x="8" y="12490"/>
                                  </a:cubicBezTo>
                                  <a:cubicBezTo>
                                    <a:pt x="4" y="12490"/>
                                    <a:pt x="0" y="12486"/>
                                    <a:pt x="0" y="12482"/>
                                  </a:cubicBezTo>
                                  <a:lnTo>
                                    <a:pt x="0" y="12482"/>
                                  </a:lnTo>
                                  <a:cubicBezTo>
                                    <a:pt x="0" y="12477"/>
                                    <a:pt x="4" y="12473"/>
                                    <a:pt x="8" y="12473"/>
                                  </a:cubicBezTo>
                                  <a:cubicBezTo>
                                    <a:pt x="13" y="12473"/>
                                    <a:pt x="17" y="12477"/>
                                    <a:pt x="17" y="12482"/>
                                  </a:cubicBezTo>
                                  <a:close/>
                                  <a:moveTo>
                                    <a:pt x="17" y="12515"/>
                                  </a:moveTo>
                                  <a:lnTo>
                                    <a:pt x="17" y="12515"/>
                                  </a:lnTo>
                                  <a:cubicBezTo>
                                    <a:pt x="17" y="12520"/>
                                    <a:pt x="13" y="12523"/>
                                    <a:pt x="8" y="12523"/>
                                  </a:cubicBezTo>
                                  <a:cubicBezTo>
                                    <a:pt x="4" y="12523"/>
                                    <a:pt x="0" y="12520"/>
                                    <a:pt x="0" y="12515"/>
                                  </a:cubicBezTo>
                                  <a:lnTo>
                                    <a:pt x="0" y="12515"/>
                                  </a:lnTo>
                                  <a:cubicBezTo>
                                    <a:pt x="0" y="12510"/>
                                    <a:pt x="4" y="12507"/>
                                    <a:pt x="8" y="12507"/>
                                  </a:cubicBezTo>
                                  <a:cubicBezTo>
                                    <a:pt x="13" y="12507"/>
                                    <a:pt x="17" y="12510"/>
                                    <a:pt x="17" y="12515"/>
                                  </a:cubicBezTo>
                                  <a:close/>
                                  <a:moveTo>
                                    <a:pt x="17" y="12548"/>
                                  </a:moveTo>
                                  <a:lnTo>
                                    <a:pt x="17" y="12548"/>
                                  </a:lnTo>
                                  <a:cubicBezTo>
                                    <a:pt x="17" y="12553"/>
                                    <a:pt x="13" y="12557"/>
                                    <a:pt x="8" y="12557"/>
                                  </a:cubicBezTo>
                                  <a:cubicBezTo>
                                    <a:pt x="4" y="12557"/>
                                    <a:pt x="0" y="12553"/>
                                    <a:pt x="0" y="12548"/>
                                  </a:cubicBezTo>
                                  <a:lnTo>
                                    <a:pt x="0" y="12548"/>
                                  </a:lnTo>
                                  <a:cubicBezTo>
                                    <a:pt x="0" y="12544"/>
                                    <a:pt x="4" y="12540"/>
                                    <a:pt x="8" y="12540"/>
                                  </a:cubicBezTo>
                                  <a:cubicBezTo>
                                    <a:pt x="13" y="12540"/>
                                    <a:pt x="17" y="12544"/>
                                    <a:pt x="17" y="12548"/>
                                  </a:cubicBezTo>
                                  <a:close/>
                                  <a:moveTo>
                                    <a:pt x="17" y="12582"/>
                                  </a:moveTo>
                                  <a:lnTo>
                                    <a:pt x="17" y="12582"/>
                                  </a:lnTo>
                                  <a:cubicBezTo>
                                    <a:pt x="17" y="12586"/>
                                    <a:pt x="13" y="12590"/>
                                    <a:pt x="8" y="12590"/>
                                  </a:cubicBezTo>
                                  <a:cubicBezTo>
                                    <a:pt x="4" y="12590"/>
                                    <a:pt x="0" y="12586"/>
                                    <a:pt x="0" y="12582"/>
                                  </a:cubicBezTo>
                                  <a:lnTo>
                                    <a:pt x="0" y="12582"/>
                                  </a:lnTo>
                                  <a:cubicBezTo>
                                    <a:pt x="0" y="12577"/>
                                    <a:pt x="4" y="12573"/>
                                    <a:pt x="8" y="12573"/>
                                  </a:cubicBezTo>
                                  <a:cubicBezTo>
                                    <a:pt x="13" y="12573"/>
                                    <a:pt x="17" y="12577"/>
                                    <a:pt x="17" y="12582"/>
                                  </a:cubicBezTo>
                                  <a:close/>
                                  <a:moveTo>
                                    <a:pt x="17" y="12615"/>
                                  </a:moveTo>
                                  <a:lnTo>
                                    <a:pt x="17" y="12615"/>
                                  </a:lnTo>
                                  <a:cubicBezTo>
                                    <a:pt x="17" y="12620"/>
                                    <a:pt x="13" y="12623"/>
                                    <a:pt x="8" y="12623"/>
                                  </a:cubicBezTo>
                                  <a:cubicBezTo>
                                    <a:pt x="4" y="12623"/>
                                    <a:pt x="0" y="12620"/>
                                    <a:pt x="0" y="12615"/>
                                  </a:cubicBezTo>
                                  <a:lnTo>
                                    <a:pt x="0" y="12615"/>
                                  </a:lnTo>
                                  <a:cubicBezTo>
                                    <a:pt x="0" y="12610"/>
                                    <a:pt x="4" y="12607"/>
                                    <a:pt x="8" y="12607"/>
                                  </a:cubicBezTo>
                                  <a:cubicBezTo>
                                    <a:pt x="13" y="12607"/>
                                    <a:pt x="17" y="12610"/>
                                    <a:pt x="17" y="12615"/>
                                  </a:cubicBezTo>
                                  <a:close/>
                                  <a:moveTo>
                                    <a:pt x="17" y="12648"/>
                                  </a:moveTo>
                                  <a:lnTo>
                                    <a:pt x="17" y="12648"/>
                                  </a:lnTo>
                                  <a:cubicBezTo>
                                    <a:pt x="17" y="12653"/>
                                    <a:pt x="13" y="12657"/>
                                    <a:pt x="8" y="12657"/>
                                  </a:cubicBezTo>
                                  <a:cubicBezTo>
                                    <a:pt x="4" y="12657"/>
                                    <a:pt x="0" y="12653"/>
                                    <a:pt x="0" y="12648"/>
                                  </a:cubicBezTo>
                                  <a:lnTo>
                                    <a:pt x="0" y="12648"/>
                                  </a:lnTo>
                                  <a:cubicBezTo>
                                    <a:pt x="0" y="12644"/>
                                    <a:pt x="4" y="12640"/>
                                    <a:pt x="8" y="12640"/>
                                  </a:cubicBezTo>
                                  <a:cubicBezTo>
                                    <a:pt x="13" y="12640"/>
                                    <a:pt x="17" y="12644"/>
                                    <a:pt x="17" y="12648"/>
                                  </a:cubicBezTo>
                                  <a:close/>
                                  <a:moveTo>
                                    <a:pt x="17" y="12682"/>
                                  </a:moveTo>
                                  <a:lnTo>
                                    <a:pt x="17" y="12682"/>
                                  </a:lnTo>
                                  <a:cubicBezTo>
                                    <a:pt x="17" y="12686"/>
                                    <a:pt x="13" y="12690"/>
                                    <a:pt x="8" y="12690"/>
                                  </a:cubicBezTo>
                                  <a:cubicBezTo>
                                    <a:pt x="4" y="12690"/>
                                    <a:pt x="0" y="12686"/>
                                    <a:pt x="0" y="12682"/>
                                  </a:cubicBezTo>
                                  <a:lnTo>
                                    <a:pt x="0" y="12682"/>
                                  </a:lnTo>
                                  <a:cubicBezTo>
                                    <a:pt x="0" y="12677"/>
                                    <a:pt x="4" y="12673"/>
                                    <a:pt x="8" y="12673"/>
                                  </a:cubicBezTo>
                                  <a:cubicBezTo>
                                    <a:pt x="13" y="12673"/>
                                    <a:pt x="17" y="12677"/>
                                    <a:pt x="17" y="12682"/>
                                  </a:cubicBezTo>
                                  <a:close/>
                                  <a:moveTo>
                                    <a:pt x="17" y="12715"/>
                                  </a:moveTo>
                                  <a:lnTo>
                                    <a:pt x="17" y="12715"/>
                                  </a:lnTo>
                                  <a:cubicBezTo>
                                    <a:pt x="17" y="12720"/>
                                    <a:pt x="13" y="12723"/>
                                    <a:pt x="8" y="12723"/>
                                  </a:cubicBezTo>
                                  <a:cubicBezTo>
                                    <a:pt x="4" y="12723"/>
                                    <a:pt x="0" y="12720"/>
                                    <a:pt x="0" y="12715"/>
                                  </a:cubicBezTo>
                                  <a:lnTo>
                                    <a:pt x="0" y="12715"/>
                                  </a:lnTo>
                                  <a:cubicBezTo>
                                    <a:pt x="0" y="12710"/>
                                    <a:pt x="4" y="12707"/>
                                    <a:pt x="8" y="12707"/>
                                  </a:cubicBezTo>
                                  <a:cubicBezTo>
                                    <a:pt x="13" y="12707"/>
                                    <a:pt x="17" y="12710"/>
                                    <a:pt x="17" y="12715"/>
                                  </a:cubicBezTo>
                                  <a:close/>
                                  <a:moveTo>
                                    <a:pt x="17" y="12748"/>
                                  </a:moveTo>
                                  <a:lnTo>
                                    <a:pt x="17" y="12748"/>
                                  </a:lnTo>
                                  <a:cubicBezTo>
                                    <a:pt x="17" y="12753"/>
                                    <a:pt x="13" y="12757"/>
                                    <a:pt x="8" y="12757"/>
                                  </a:cubicBezTo>
                                  <a:cubicBezTo>
                                    <a:pt x="4" y="12757"/>
                                    <a:pt x="0" y="12753"/>
                                    <a:pt x="0" y="12748"/>
                                  </a:cubicBezTo>
                                  <a:lnTo>
                                    <a:pt x="0" y="12748"/>
                                  </a:lnTo>
                                  <a:cubicBezTo>
                                    <a:pt x="0" y="12744"/>
                                    <a:pt x="4" y="12740"/>
                                    <a:pt x="8" y="12740"/>
                                  </a:cubicBezTo>
                                  <a:cubicBezTo>
                                    <a:pt x="13" y="12740"/>
                                    <a:pt x="17" y="12744"/>
                                    <a:pt x="17" y="12748"/>
                                  </a:cubicBezTo>
                                  <a:close/>
                                  <a:moveTo>
                                    <a:pt x="17" y="12782"/>
                                  </a:moveTo>
                                  <a:lnTo>
                                    <a:pt x="17" y="12782"/>
                                  </a:lnTo>
                                  <a:cubicBezTo>
                                    <a:pt x="17" y="12786"/>
                                    <a:pt x="13" y="12790"/>
                                    <a:pt x="8" y="12790"/>
                                  </a:cubicBezTo>
                                  <a:cubicBezTo>
                                    <a:pt x="4" y="12790"/>
                                    <a:pt x="0" y="12786"/>
                                    <a:pt x="0" y="12782"/>
                                  </a:cubicBezTo>
                                  <a:lnTo>
                                    <a:pt x="0" y="12782"/>
                                  </a:lnTo>
                                  <a:cubicBezTo>
                                    <a:pt x="0" y="12777"/>
                                    <a:pt x="4" y="12773"/>
                                    <a:pt x="8" y="12773"/>
                                  </a:cubicBezTo>
                                  <a:cubicBezTo>
                                    <a:pt x="13" y="12773"/>
                                    <a:pt x="17" y="12777"/>
                                    <a:pt x="17" y="12782"/>
                                  </a:cubicBezTo>
                                  <a:close/>
                                  <a:moveTo>
                                    <a:pt x="17" y="12815"/>
                                  </a:moveTo>
                                  <a:lnTo>
                                    <a:pt x="17" y="12815"/>
                                  </a:lnTo>
                                  <a:cubicBezTo>
                                    <a:pt x="17" y="12820"/>
                                    <a:pt x="13" y="12824"/>
                                    <a:pt x="8" y="12824"/>
                                  </a:cubicBezTo>
                                  <a:cubicBezTo>
                                    <a:pt x="4" y="12824"/>
                                    <a:pt x="0" y="12820"/>
                                    <a:pt x="0" y="12815"/>
                                  </a:cubicBezTo>
                                  <a:lnTo>
                                    <a:pt x="0" y="12815"/>
                                  </a:lnTo>
                                  <a:cubicBezTo>
                                    <a:pt x="0" y="12811"/>
                                    <a:pt x="4" y="12807"/>
                                    <a:pt x="8" y="12807"/>
                                  </a:cubicBezTo>
                                  <a:cubicBezTo>
                                    <a:pt x="13" y="12807"/>
                                    <a:pt x="17" y="12811"/>
                                    <a:pt x="17" y="12815"/>
                                  </a:cubicBezTo>
                                  <a:close/>
                                  <a:moveTo>
                                    <a:pt x="17" y="12849"/>
                                  </a:moveTo>
                                  <a:lnTo>
                                    <a:pt x="17" y="12849"/>
                                  </a:lnTo>
                                  <a:cubicBezTo>
                                    <a:pt x="17" y="12853"/>
                                    <a:pt x="13" y="12857"/>
                                    <a:pt x="8" y="12857"/>
                                  </a:cubicBezTo>
                                  <a:cubicBezTo>
                                    <a:pt x="4" y="12857"/>
                                    <a:pt x="0" y="12853"/>
                                    <a:pt x="0" y="12849"/>
                                  </a:cubicBezTo>
                                  <a:lnTo>
                                    <a:pt x="0" y="12849"/>
                                  </a:lnTo>
                                  <a:cubicBezTo>
                                    <a:pt x="0" y="12844"/>
                                    <a:pt x="4" y="12840"/>
                                    <a:pt x="8" y="12840"/>
                                  </a:cubicBezTo>
                                  <a:cubicBezTo>
                                    <a:pt x="13" y="12840"/>
                                    <a:pt x="17" y="12844"/>
                                    <a:pt x="17" y="12849"/>
                                  </a:cubicBezTo>
                                  <a:close/>
                                  <a:moveTo>
                                    <a:pt x="17" y="12882"/>
                                  </a:moveTo>
                                  <a:lnTo>
                                    <a:pt x="17" y="12882"/>
                                  </a:lnTo>
                                  <a:cubicBezTo>
                                    <a:pt x="17" y="12886"/>
                                    <a:pt x="13" y="12890"/>
                                    <a:pt x="8" y="12890"/>
                                  </a:cubicBezTo>
                                  <a:cubicBezTo>
                                    <a:pt x="4" y="12890"/>
                                    <a:pt x="0" y="12886"/>
                                    <a:pt x="0" y="12882"/>
                                  </a:cubicBezTo>
                                  <a:lnTo>
                                    <a:pt x="0" y="12882"/>
                                  </a:lnTo>
                                  <a:cubicBezTo>
                                    <a:pt x="0" y="12877"/>
                                    <a:pt x="4" y="12874"/>
                                    <a:pt x="8" y="12874"/>
                                  </a:cubicBezTo>
                                  <a:cubicBezTo>
                                    <a:pt x="13" y="12874"/>
                                    <a:pt x="17" y="12877"/>
                                    <a:pt x="17" y="12882"/>
                                  </a:cubicBezTo>
                                  <a:close/>
                                  <a:moveTo>
                                    <a:pt x="17" y="12915"/>
                                  </a:moveTo>
                                  <a:lnTo>
                                    <a:pt x="17" y="12915"/>
                                  </a:lnTo>
                                  <a:cubicBezTo>
                                    <a:pt x="17" y="12920"/>
                                    <a:pt x="13" y="12924"/>
                                    <a:pt x="8" y="12924"/>
                                  </a:cubicBezTo>
                                  <a:cubicBezTo>
                                    <a:pt x="4" y="12924"/>
                                    <a:pt x="0" y="12920"/>
                                    <a:pt x="0" y="12915"/>
                                  </a:cubicBezTo>
                                  <a:lnTo>
                                    <a:pt x="0" y="12915"/>
                                  </a:lnTo>
                                  <a:cubicBezTo>
                                    <a:pt x="0" y="12911"/>
                                    <a:pt x="4" y="12907"/>
                                    <a:pt x="8" y="12907"/>
                                  </a:cubicBezTo>
                                  <a:cubicBezTo>
                                    <a:pt x="13" y="12907"/>
                                    <a:pt x="17" y="12911"/>
                                    <a:pt x="17" y="12915"/>
                                  </a:cubicBezTo>
                                  <a:close/>
                                  <a:moveTo>
                                    <a:pt x="17" y="12949"/>
                                  </a:moveTo>
                                  <a:lnTo>
                                    <a:pt x="17" y="12949"/>
                                  </a:lnTo>
                                  <a:cubicBezTo>
                                    <a:pt x="17" y="12953"/>
                                    <a:pt x="13" y="12957"/>
                                    <a:pt x="8" y="12957"/>
                                  </a:cubicBezTo>
                                  <a:cubicBezTo>
                                    <a:pt x="4" y="12957"/>
                                    <a:pt x="0" y="12953"/>
                                    <a:pt x="0" y="12949"/>
                                  </a:cubicBezTo>
                                  <a:lnTo>
                                    <a:pt x="0" y="12949"/>
                                  </a:lnTo>
                                  <a:cubicBezTo>
                                    <a:pt x="0" y="12944"/>
                                    <a:pt x="4" y="12940"/>
                                    <a:pt x="8" y="12940"/>
                                  </a:cubicBezTo>
                                  <a:cubicBezTo>
                                    <a:pt x="13" y="12940"/>
                                    <a:pt x="17" y="12944"/>
                                    <a:pt x="17" y="12949"/>
                                  </a:cubicBezTo>
                                  <a:close/>
                                  <a:moveTo>
                                    <a:pt x="17" y="12982"/>
                                  </a:moveTo>
                                  <a:lnTo>
                                    <a:pt x="17" y="12982"/>
                                  </a:lnTo>
                                  <a:cubicBezTo>
                                    <a:pt x="17" y="12987"/>
                                    <a:pt x="13" y="12990"/>
                                    <a:pt x="8" y="12990"/>
                                  </a:cubicBezTo>
                                  <a:cubicBezTo>
                                    <a:pt x="4" y="12990"/>
                                    <a:pt x="0" y="12987"/>
                                    <a:pt x="0" y="12982"/>
                                  </a:cubicBezTo>
                                  <a:lnTo>
                                    <a:pt x="0" y="12982"/>
                                  </a:lnTo>
                                  <a:cubicBezTo>
                                    <a:pt x="0" y="12977"/>
                                    <a:pt x="4" y="12974"/>
                                    <a:pt x="8" y="12974"/>
                                  </a:cubicBezTo>
                                  <a:cubicBezTo>
                                    <a:pt x="13" y="12974"/>
                                    <a:pt x="17" y="12977"/>
                                    <a:pt x="17" y="12982"/>
                                  </a:cubicBezTo>
                                  <a:close/>
                                  <a:moveTo>
                                    <a:pt x="17" y="13015"/>
                                  </a:moveTo>
                                  <a:lnTo>
                                    <a:pt x="17" y="13015"/>
                                  </a:lnTo>
                                  <a:cubicBezTo>
                                    <a:pt x="17" y="13020"/>
                                    <a:pt x="13" y="13024"/>
                                    <a:pt x="8" y="13024"/>
                                  </a:cubicBezTo>
                                  <a:cubicBezTo>
                                    <a:pt x="4" y="13024"/>
                                    <a:pt x="0" y="13020"/>
                                    <a:pt x="0" y="13015"/>
                                  </a:cubicBezTo>
                                  <a:lnTo>
                                    <a:pt x="0" y="13015"/>
                                  </a:lnTo>
                                  <a:cubicBezTo>
                                    <a:pt x="0" y="13011"/>
                                    <a:pt x="4" y="13007"/>
                                    <a:pt x="8" y="13007"/>
                                  </a:cubicBezTo>
                                  <a:cubicBezTo>
                                    <a:pt x="13" y="13007"/>
                                    <a:pt x="17" y="13011"/>
                                    <a:pt x="17" y="13015"/>
                                  </a:cubicBezTo>
                                  <a:close/>
                                  <a:moveTo>
                                    <a:pt x="17" y="13049"/>
                                  </a:moveTo>
                                  <a:lnTo>
                                    <a:pt x="17" y="13049"/>
                                  </a:lnTo>
                                  <a:cubicBezTo>
                                    <a:pt x="17" y="13053"/>
                                    <a:pt x="13" y="13057"/>
                                    <a:pt x="8" y="13057"/>
                                  </a:cubicBezTo>
                                  <a:cubicBezTo>
                                    <a:pt x="4" y="13057"/>
                                    <a:pt x="0" y="13053"/>
                                    <a:pt x="0" y="13049"/>
                                  </a:cubicBezTo>
                                  <a:lnTo>
                                    <a:pt x="0" y="13049"/>
                                  </a:lnTo>
                                  <a:cubicBezTo>
                                    <a:pt x="0" y="13044"/>
                                    <a:pt x="4" y="13040"/>
                                    <a:pt x="8" y="13040"/>
                                  </a:cubicBezTo>
                                  <a:cubicBezTo>
                                    <a:pt x="13" y="13040"/>
                                    <a:pt x="17" y="13044"/>
                                    <a:pt x="17" y="13049"/>
                                  </a:cubicBezTo>
                                  <a:close/>
                                  <a:moveTo>
                                    <a:pt x="17" y="13082"/>
                                  </a:moveTo>
                                  <a:lnTo>
                                    <a:pt x="17" y="13082"/>
                                  </a:lnTo>
                                  <a:cubicBezTo>
                                    <a:pt x="17" y="13087"/>
                                    <a:pt x="13" y="13090"/>
                                    <a:pt x="8" y="13090"/>
                                  </a:cubicBezTo>
                                  <a:cubicBezTo>
                                    <a:pt x="4" y="13090"/>
                                    <a:pt x="0" y="13087"/>
                                    <a:pt x="0" y="13082"/>
                                  </a:cubicBezTo>
                                  <a:lnTo>
                                    <a:pt x="0" y="13082"/>
                                  </a:lnTo>
                                  <a:cubicBezTo>
                                    <a:pt x="0" y="13077"/>
                                    <a:pt x="4" y="13074"/>
                                    <a:pt x="8" y="13074"/>
                                  </a:cubicBezTo>
                                  <a:cubicBezTo>
                                    <a:pt x="13" y="13074"/>
                                    <a:pt x="17" y="13077"/>
                                    <a:pt x="17" y="13082"/>
                                  </a:cubicBezTo>
                                  <a:close/>
                                  <a:moveTo>
                                    <a:pt x="17" y="13115"/>
                                  </a:moveTo>
                                  <a:lnTo>
                                    <a:pt x="17" y="13115"/>
                                  </a:lnTo>
                                  <a:cubicBezTo>
                                    <a:pt x="17" y="13120"/>
                                    <a:pt x="13" y="13124"/>
                                    <a:pt x="8" y="13124"/>
                                  </a:cubicBezTo>
                                  <a:cubicBezTo>
                                    <a:pt x="4" y="13124"/>
                                    <a:pt x="0" y="13120"/>
                                    <a:pt x="0" y="13115"/>
                                  </a:cubicBezTo>
                                  <a:lnTo>
                                    <a:pt x="0" y="13115"/>
                                  </a:lnTo>
                                  <a:cubicBezTo>
                                    <a:pt x="0" y="13111"/>
                                    <a:pt x="4" y="13107"/>
                                    <a:pt x="8" y="13107"/>
                                  </a:cubicBezTo>
                                  <a:cubicBezTo>
                                    <a:pt x="13" y="13107"/>
                                    <a:pt x="17" y="13111"/>
                                    <a:pt x="17" y="13115"/>
                                  </a:cubicBezTo>
                                  <a:close/>
                                  <a:moveTo>
                                    <a:pt x="17" y="13149"/>
                                  </a:moveTo>
                                  <a:lnTo>
                                    <a:pt x="17" y="13149"/>
                                  </a:lnTo>
                                  <a:cubicBezTo>
                                    <a:pt x="17" y="13153"/>
                                    <a:pt x="13" y="13157"/>
                                    <a:pt x="8" y="13157"/>
                                  </a:cubicBezTo>
                                  <a:cubicBezTo>
                                    <a:pt x="4" y="13157"/>
                                    <a:pt x="0" y="13153"/>
                                    <a:pt x="0" y="13149"/>
                                  </a:cubicBezTo>
                                  <a:lnTo>
                                    <a:pt x="0" y="13149"/>
                                  </a:lnTo>
                                  <a:cubicBezTo>
                                    <a:pt x="0" y="13144"/>
                                    <a:pt x="4" y="13140"/>
                                    <a:pt x="8" y="13140"/>
                                  </a:cubicBezTo>
                                  <a:cubicBezTo>
                                    <a:pt x="13" y="13140"/>
                                    <a:pt x="17" y="13144"/>
                                    <a:pt x="17" y="13149"/>
                                  </a:cubicBezTo>
                                  <a:close/>
                                  <a:moveTo>
                                    <a:pt x="17" y="13182"/>
                                  </a:moveTo>
                                  <a:lnTo>
                                    <a:pt x="17" y="13182"/>
                                  </a:lnTo>
                                  <a:cubicBezTo>
                                    <a:pt x="17" y="13187"/>
                                    <a:pt x="13" y="13190"/>
                                    <a:pt x="8" y="13190"/>
                                  </a:cubicBezTo>
                                  <a:cubicBezTo>
                                    <a:pt x="4" y="13190"/>
                                    <a:pt x="0" y="13187"/>
                                    <a:pt x="0" y="13182"/>
                                  </a:cubicBezTo>
                                  <a:lnTo>
                                    <a:pt x="0" y="13182"/>
                                  </a:lnTo>
                                  <a:cubicBezTo>
                                    <a:pt x="0" y="13177"/>
                                    <a:pt x="4" y="13174"/>
                                    <a:pt x="8" y="13174"/>
                                  </a:cubicBezTo>
                                  <a:cubicBezTo>
                                    <a:pt x="13" y="13174"/>
                                    <a:pt x="17" y="13177"/>
                                    <a:pt x="17" y="13182"/>
                                  </a:cubicBezTo>
                                  <a:close/>
                                  <a:moveTo>
                                    <a:pt x="17" y="13215"/>
                                  </a:moveTo>
                                  <a:lnTo>
                                    <a:pt x="17" y="13215"/>
                                  </a:lnTo>
                                  <a:cubicBezTo>
                                    <a:pt x="17" y="13220"/>
                                    <a:pt x="13" y="13224"/>
                                    <a:pt x="8" y="13224"/>
                                  </a:cubicBezTo>
                                  <a:cubicBezTo>
                                    <a:pt x="4" y="13224"/>
                                    <a:pt x="0" y="13220"/>
                                    <a:pt x="0" y="13215"/>
                                  </a:cubicBezTo>
                                  <a:lnTo>
                                    <a:pt x="0" y="13215"/>
                                  </a:lnTo>
                                  <a:cubicBezTo>
                                    <a:pt x="0" y="13211"/>
                                    <a:pt x="4" y="13207"/>
                                    <a:pt x="8" y="13207"/>
                                  </a:cubicBezTo>
                                  <a:cubicBezTo>
                                    <a:pt x="13" y="13207"/>
                                    <a:pt x="17" y="13211"/>
                                    <a:pt x="17" y="13215"/>
                                  </a:cubicBezTo>
                                  <a:close/>
                                  <a:moveTo>
                                    <a:pt x="17" y="13249"/>
                                  </a:moveTo>
                                  <a:lnTo>
                                    <a:pt x="17" y="13249"/>
                                  </a:lnTo>
                                  <a:cubicBezTo>
                                    <a:pt x="17" y="13253"/>
                                    <a:pt x="13" y="13257"/>
                                    <a:pt x="8" y="13257"/>
                                  </a:cubicBezTo>
                                  <a:cubicBezTo>
                                    <a:pt x="4" y="13257"/>
                                    <a:pt x="0" y="13253"/>
                                    <a:pt x="0" y="13249"/>
                                  </a:cubicBezTo>
                                  <a:lnTo>
                                    <a:pt x="0" y="13249"/>
                                  </a:lnTo>
                                  <a:cubicBezTo>
                                    <a:pt x="0" y="13244"/>
                                    <a:pt x="4" y="13240"/>
                                    <a:pt x="8" y="13240"/>
                                  </a:cubicBezTo>
                                  <a:cubicBezTo>
                                    <a:pt x="13" y="13240"/>
                                    <a:pt x="17" y="13244"/>
                                    <a:pt x="17" y="13249"/>
                                  </a:cubicBezTo>
                                  <a:close/>
                                  <a:moveTo>
                                    <a:pt x="17" y="13282"/>
                                  </a:moveTo>
                                  <a:lnTo>
                                    <a:pt x="17" y="13282"/>
                                  </a:lnTo>
                                  <a:cubicBezTo>
                                    <a:pt x="17" y="13287"/>
                                    <a:pt x="13" y="13290"/>
                                    <a:pt x="8" y="13290"/>
                                  </a:cubicBezTo>
                                  <a:cubicBezTo>
                                    <a:pt x="4" y="13290"/>
                                    <a:pt x="0" y="13287"/>
                                    <a:pt x="0" y="13282"/>
                                  </a:cubicBezTo>
                                  <a:lnTo>
                                    <a:pt x="0" y="13282"/>
                                  </a:lnTo>
                                  <a:cubicBezTo>
                                    <a:pt x="0" y="13277"/>
                                    <a:pt x="4" y="13274"/>
                                    <a:pt x="8" y="13274"/>
                                  </a:cubicBezTo>
                                  <a:cubicBezTo>
                                    <a:pt x="13" y="13274"/>
                                    <a:pt x="17" y="13277"/>
                                    <a:pt x="17" y="13282"/>
                                  </a:cubicBezTo>
                                  <a:close/>
                                  <a:moveTo>
                                    <a:pt x="17" y="13315"/>
                                  </a:moveTo>
                                  <a:lnTo>
                                    <a:pt x="17" y="13315"/>
                                  </a:lnTo>
                                  <a:cubicBezTo>
                                    <a:pt x="17" y="13320"/>
                                    <a:pt x="13" y="13324"/>
                                    <a:pt x="8" y="13324"/>
                                  </a:cubicBezTo>
                                  <a:cubicBezTo>
                                    <a:pt x="4" y="13324"/>
                                    <a:pt x="0" y="13320"/>
                                    <a:pt x="0" y="13315"/>
                                  </a:cubicBezTo>
                                  <a:lnTo>
                                    <a:pt x="0" y="13315"/>
                                  </a:lnTo>
                                  <a:cubicBezTo>
                                    <a:pt x="0" y="13311"/>
                                    <a:pt x="4" y="13307"/>
                                    <a:pt x="8" y="13307"/>
                                  </a:cubicBezTo>
                                  <a:cubicBezTo>
                                    <a:pt x="13" y="13307"/>
                                    <a:pt x="17" y="13311"/>
                                    <a:pt x="17" y="13315"/>
                                  </a:cubicBezTo>
                                  <a:close/>
                                  <a:moveTo>
                                    <a:pt x="17" y="13349"/>
                                  </a:moveTo>
                                  <a:lnTo>
                                    <a:pt x="17" y="13349"/>
                                  </a:lnTo>
                                  <a:cubicBezTo>
                                    <a:pt x="17" y="13353"/>
                                    <a:pt x="13" y="13357"/>
                                    <a:pt x="8" y="13357"/>
                                  </a:cubicBezTo>
                                  <a:cubicBezTo>
                                    <a:pt x="4" y="13357"/>
                                    <a:pt x="0" y="13353"/>
                                    <a:pt x="0" y="13349"/>
                                  </a:cubicBezTo>
                                  <a:lnTo>
                                    <a:pt x="0" y="13349"/>
                                  </a:lnTo>
                                  <a:cubicBezTo>
                                    <a:pt x="0" y="13344"/>
                                    <a:pt x="4" y="13340"/>
                                    <a:pt x="8" y="13340"/>
                                  </a:cubicBezTo>
                                  <a:cubicBezTo>
                                    <a:pt x="13" y="13340"/>
                                    <a:pt x="17" y="13344"/>
                                    <a:pt x="17" y="13349"/>
                                  </a:cubicBezTo>
                                  <a:close/>
                                  <a:moveTo>
                                    <a:pt x="17" y="13382"/>
                                  </a:moveTo>
                                  <a:lnTo>
                                    <a:pt x="17" y="13382"/>
                                  </a:lnTo>
                                  <a:cubicBezTo>
                                    <a:pt x="17" y="13387"/>
                                    <a:pt x="13" y="13390"/>
                                    <a:pt x="8" y="13390"/>
                                  </a:cubicBezTo>
                                  <a:cubicBezTo>
                                    <a:pt x="4" y="13390"/>
                                    <a:pt x="0" y="13387"/>
                                    <a:pt x="0" y="13382"/>
                                  </a:cubicBezTo>
                                  <a:lnTo>
                                    <a:pt x="0" y="13382"/>
                                  </a:lnTo>
                                  <a:cubicBezTo>
                                    <a:pt x="0" y="13378"/>
                                    <a:pt x="4" y="13374"/>
                                    <a:pt x="8" y="13374"/>
                                  </a:cubicBezTo>
                                  <a:cubicBezTo>
                                    <a:pt x="13" y="13374"/>
                                    <a:pt x="17" y="13378"/>
                                    <a:pt x="17" y="13382"/>
                                  </a:cubicBezTo>
                                  <a:close/>
                                  <a:moveTo>
                                    <a:pt x="17" y="13415"/>
                                  </a:moveTo>
                                  <a:lnTo>
                                    <a:pt x="17" y="13416"/>
                                  </a:lnTo>
                                  <a:cubicBezTo>
                                    <a:pt x="17" y="13420"/>
                                    <a:pt x="13" y="13424"/>
                                    <a:pt x="8" y="13424"/>
                                  </a:cubicBezTo>
                                  <a:cubicBezTo>
                                    <a:pt x="4" y="13424"/>
                                    <a:pt x="0" y="13420"/>
                                    <a:pt x="0" y="13416"/>
                                  </a:cubicBezTo>
                                  <a:lnTo>
                                    <a:pt x="0" y="13415"/>
                                  </a:lnTo>
                                  <a:cubicBezTo>
                                    <a:pt x="0" y="13411"/>
                                    <a:pt x="4" y="13407"/>
                                    <a:pt x="8" y="13407"/>
                                  </a:cubicBezTo>
                                  <a:cubicBezTo>
                                    <a:pt x="13" y="13407"/>
                                    <a:pt x="17" y="13411"/>
                                    <a:pt x="17" y="13415"/>
                                  </a:cubicBezTo>
                                  <a:close/>
                                  <a:moveTo>
                                    <a:pt x="17" y="13449"/>
                                  </a:moveTo>
                                  <a:lnTo>
                                    <a:pt x="17" y="13449"/>
                                  </a:lnTo>
                                  <a:cubicBezTo>
                                    <a:pt x="17" y="13453"/>
                                    <a:pt x="13" y="13457"/>
                                    <a:pt x="8" y="13457"/>
                                  </a:cubicBezTo>
                                  <a:cubicBezTo>
                                    <a:pt x="4" y="13457"/>
                                    <a:pt x="0" y="13453"/>
                                    <a:pt x="0" y="13449"/>
                                  </a:cubicBezTo>
                                  <a:lnTo>
                                    <a:pt x="0" y="13449"/>
                                  </a:lnTo>
                                  <a:cubicBezTo>
                                    <a:pt x="0" y="13444"/>
                                    <a:pt x="4" y="13441"/>
                                    <a:pt x="8" y="13441"/>
                                  </a:cubicBezTo>
                                  <a:cubicBezTo>
                                    <a:pt x="13" y="13441"/>
                                    <a:pt x="17" y="13444"/>
                                    <a:pt x="17" y="13449"/>
                                  </a:cubicBezTo>
                                  <a:close/>
                                  <a:moveTo>
                                    <a:pt x="17" y="13482"/>
                                  </a:moveTo>
                                  <a:lnTo>
                                    <a:pt x="17" y="13482"/>
                                  </a:lnTo>
                                  <a:cubicBezTo>
                                    <a:pt x="17" y="13487"/>
                                    <a:pt x="13" y="13491"/>
                                    <a:pt x="8" y="13491"/>
                                  </a:cubicBezTo>
                                  <a:cubicBezTo>
                                    <a:pt x="4" y="13491"/>
                                    <a:pt x="0" y="13487"/>
                                    <a:pt x="0" y="13482"/>
                                  </a:cubicBezTo>
                                  <a:lnTo>
                                    <a:pt x="0" y="13482"/>
                                  </a:lnTo>
                                  <a:cubicBezTo>
                                    <a:pt x="0" y="13478"/>
                                    <a:pt x="4" y="13474"/>
                                    <a:pt x="8" y="13474"/>
                                  </a:cubicBezTo>
                                  <a:cubicBezTo>
                                    <a:pt x="13" y="13474"/>
                                    <a:pt x="17" y="13478"/>
                                    <a:pt x="17" y="13482"/>
                                  </a:cubicBezTo>
                                  <a:close/>
                                  <a:moveTo>
                                    <a:pt x="17" y="13516"/>
                                  </a:moveTo>
                                  <a:lnTo>
                                    <a:pt x="17" y="13516"/>
                                  </a:lnTo>
                                  <a:cubicBezTo>
                                    <a:pt x="17" y="13520"/>
                                    <a:pt x="13" y="13524"/>
                                    <a:pt x="8" y="13524"/>
                                  </a:cubicBezTo>
                                  <a:cubicBezTo>
                                    <a:pt x="4" y="13524"/>
                                    <a:pt x="0" y="13520"/>
                                    <a:pt x="0" y="13516"/>
                                  </a:cubicBezTo>
                                  <a:lnTo>
                                    <a:pt x="0" y="13516"/>
                                  </a:lnTo>
                                  <a:cubicBezTo>
                                    <a:pt x="0" y="13511"/>
                                    <a:pt x="4" y="13507"/>
                                    <a:pt x="8" y="13507"/>
                                  </a:cubicBezTo>
                                  <a:cubicBezTo>
                                    <a:pt x="13" y="13507"/>
                                    <a:pt x="17" y="13511"/>
                                    <a:pt x="17" y="13516"/>
                                  </a:cubicBezTo>
                                  <a:close/>
                                  <a:moveTo>
                                    <a:pt x="17" y="13549"/>
                                  </a:moveTo>
                                  <a:lnTo>
                                    <a:pt x="17" y="13549"/>
                                  </a:lnTo>
                                  <a:cubicBezTo>
                                    <a:pt x="17" y="13554"/>
                                    <a:pt x="13" y="13557"/>
                                    <a:pt x="8" y="13557"/>
                                  </a:cubicBezTo>
                                  <a:cubicBezTo>
                                    <a:pt x="4" y="13557"/>
                                    <a:pt x="0" y="13554"/>
                                    <a:pt x="0" y="13549"/>
                                  </a:cubicBezTo>
                                  <a:lnTo>
                                    <a:pt x="0" y="13549"/>
                                  </a:lnTo>
                                  <a:cubicBezTo>
                                    <a:pt x="0" y="13544"/>
                                    <a:pt x="4" y="13541"/>
                                    <a:pt x="8" y="13541"/>
                                  </a:cubicBezTo>
                                  <a:cubicBezTo>
                                    <a:pt x="13" y="13541"/>
                                    <a:pt x="17" y="13544"/>
                                    <a:pt x="17" y="13549"/>
                                  </a:cubicBezTo>
                                  <a:close/>
                                  <a:moveTo>
                                    <a:pt x="17" y="13582"/>
                                  </a:moveTo>
                                  <a:lnTo>
                                    <a:pt x="17" y="13582"/>
                                  </a:lnTo>
                                  <a:cubicBezTo>
                                    <a:pt x="17" y="13587"/>
                                    <a:pt x="13" y="13591"/>
                                    <a:pt x="8" y="13591"/>
                                  </a:cubicBezTo>
                                  <a:cubicBezTo>
                                    <a:pt x="4" y="13591"/>
                                    <a:pt x="0" y="13587"/>
                                    <a:pt x="0" y="13582"/>
                                  </a:cubicBezTo>
                                  <a:lnTo>
                                    <a:pt x="0" y="13582"/>
                                  </a:lnTo>
                                  <a:cubicBezTo>
                                    <a:pt x="0" y="13578"/>
                                    <a:pt x="4" y="13574"/>
                                    <a:pt x="8" y="13574"/>
                                  </a:cubicBezTo>
                                  <a:cubicBezTo>
                                    <a:pt x="13" y="13574"/>
                                    <a:pt x="17" y="13578"/>
                                    <a:pt x="17" y="13582"/>
                                  </a:cubicBezTo>
                                  <a:close/>
                                  <a:moveTo>
                                    <a:pt x="17" y="13616"/>
                                  </a:moveTo>
                                  <a:lnTo>
                                    <a:pt x="17" y="13616"/>
                                  </a:lnTo>
                                  <a:cubicBezTo>
                                    <a:pt x="17" y="13620"/>
                                    <a:pt x="13" y="13624"/>
                                    <a:pt x="8" y="13624"/>
                                  </a:cubicBezTo>
                                  <a:cubicBezTo>
                                    <a:pt x="4" y="13624"/>
                                    <a:pt x="0" y="13620"/>
                                    <a:pt x="0" y="13616"/>
                                  </a:cubicBezTo>
                                  <a:lnTo>
                                    <a:pt x="0" y="13616"/>
                                  </a:lnTo>
                                  <a:cubicBezTo>
                                    <a:pt x="0" y="13611"/>
                                    <a:pt x="4" y="13607"/>
                                    <a:pt x="8" y="13607"/>
                                  </a:cubicBezTo>
                                  <a:cubicBezTo>
                                    <a:pt x="13" y="13607"/>
                                    <a:pt x="17" y="13611"/>
                                    <a:pt x="17" y="13616"/>
                                  </a:cubicBezTo>
                                  <a:close/>
                                  <a:moveTo>
                                    <a:pt x="17" y="13649"/>
                                  </a:moveTo>
                                  <a:lnTo>
                                    <a:pt x="17" y="13649"/>
                                  </a:lnTo>
                                  <a:cubicBezTo>
                                    <a:pt x="17" y="13654"/>
                                    <a:pt x="13" y="13657"/>
                                    <a:pt x="8" y="13657"/>
                                  </a:cubicBezTo>
                                  <a:cubicBezTo>
                                    <a:pt x="4" y="13657"/>
                                    <a:pt x="0" y="13654"/>
                                    <a:pt x="0" y="13649"/>
                                  </a:cubicBezTo>
                                  <a:lnTo>
                                    <a:pt x="0" y="13649"/>
                                  </a:lnTo>
                                  <a:cubicBezTo>
                                    <a:pt x="0" y="13644"/>
                                    <a:pt x="4" y="13641"/>
                                    <a:pt x="8" y="13641"/>
                                  </a:cubicBezTo>
                                  <a:cubicBezTo>
                                    <a:pt x="13" y="13641"/>
                                    <a:pt x="17" y="13644"/>
                                    <a:pt x="17" y="13649"/>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276840" y="0"/>
                              <a:ext cx="4320" cy="3276720"/>
                            </a:xfrm>
                            <a:custGeom>
                              <a:avLst/>
                              <a:gdLst/>
                              <a:ahLst/>
                              <a:rect l="l" t="t" r="r" b="b"/>
                              <a:pathLst>
                                <a:path w="17" h="13657">
                                  <a:moveTo>
                                    <a:pt x="17" y="8"/>
                                  </a:moveTo>
                                  <a:lnTo>
                                    <a:pt x="17" y="8"/>
                                  </a:lnTo>
                                  <a:cubicBezTo>
                                    <a:pt x="17" y="13"/>
                                    <a:pt x="13" y="17"/>
                                    <a:pt x="8" y="17"/>
                                  </a:cubicBezTo>
                                  <a:cubicBezTo>
                                    <a:pt x="4" y="17"/>
                                    <a:pt x="0" y="13"/>
                                    <a:pt x="0" y="8"/>
                                  </a:cubicBezTo>
                                  <a:lnTo>
                                    <a:pt x="0" y="8"/>
                                  </a:lnTo>
                                  <a:cubicBezTo>
                                    <a:pt x="0" y="4"/>
                                    <a:pt x="4" y="0"/>
                                    <a:pt x="8" y="0"/>
                                  </a:cubicBezTo>
                                  <a:cubicBezTo>
                                    <a:pt x="13" y="0"/>
                                    <a:pt x="17" y="4"/>
                                    <a:pt x="17" y="8"/>
                                  </a:cubicBezTo>
                                  <a:close/>
                                  <a:moveTo>
                                    <a:pt x="17" y="42"/>
                                  </a:moveTo>
                                  <a:lnTo>
                                    <a:pt x="17" y="42"/>
                                  </a:lnTo>
                                  <a:cubicBezTo>
                                    <a:pt x="17" y="46"/>
                                    <a:pt x="13" y="50"/>
                                    <a:pt x="8" y="50"/>
                                  </a:cubicBezTo>
                                  <a:cubicBezTo>
                                    <a:pt x="4" y="50"/>
                                    <a:pt x="0" y="46"/>
                                    <a:pt x="0" y="42"/>
                                  </a:cubicBezTo>
                                  <a:lnTo>
                                    <a:pt x="0" y="42"/>
                                  </a:lnTo>
                                  <a:cubicBezTo>
                                    <a:pt x="0" y="37"/>
                                    <a:pt x="4" y="33"/>
                                    <a:pt x="8" y="33"/>
                                  </a:cubicBezTo>
                                  <a:cubicBezTo>
                                    <a:pt x="13" y="33"/>
                                    <a:pt x="17" y="37"/>
                                    <a:pt x="17" y="42"/>
                                  </a:cubicBezTo>
                                  <a:close/>
                                  <a:moveTo>
                                    <a:pt x="17" y="75"/>
                                  </a:moveTo>
                                  <a:lnTo>
                                    <a:pt x="17" y="75"/>
                                  </a:lnTo>
                                  <a:cubicBezTo>
                                    <a:pt x="17" y="80"/>
                                    <a:pt x="13" y="84"/>
                                    <a:pt x="8" y="84"/>
                                  </a:cubicBezTo>
                                  <a:cubicBezTo>
                                    <a:pt x="4" y="84"/>
                                    <a:pt x="0" y="80"/>
                                    <a:pt x="0" y="75"/>
                                  </a:cubicBezTo>
                                  <a:lnTo>
                                    <a:pt x="0" y="75"/>
                                  </a:lnTo>
                                  <a:cubicBezTo>
                                    <a:pt x="0" y="71"/>
                                    <a:pt x="4" y="67"/>
                                    <a:pt x="8" y="67"/>
                                  </a:cubicBezTo>
                                  <a:cubicBezTo>
                                    <a:pt x="13" y="67"/>
                                    <a:pt x="17" y="71"/>
                                    <a:pt x="17" y="75"/>
                                  </a:cubicBezTo>
                                  <a:close/>
                                  <a:moveTo>
                                    <a:pt x="17" y="109"/>
                                  </a:moveTo>
                                  <a:lnTo>
                                    <a:pt x="17" y="109"/>
                                  </a:lnTo>
                                  <a:cubicBezTo>
                                    <a:pt x="17" y="113"/>
                                    <a:pt x="13" y="117"/>
                                    <a:pt x="8" y="117"/>
                                  </a:cubicBezTo>
                                  <a:cubicBezTo>
                                    <a:pt x="4" y="117"/>
                                    <a:pt x="0" y="113"/>
                                    <a:pt x="0" y="109"/>
                                  </a:cubicBezTo>
                                  <a:lnTo>
                                    <a:pt x="0" y="109"/>
                                  </a:lnTo>
                                  <a:cubicBezTo>
                                    <a:pt x="0" y="104"/>
                                    <a:pt x="4" y="100"/>
                                    <a:pt x="8" y="100"/>
                                  </a:cubicBezTo>
                                  <a:cubicBezTo>
                                    <a:pt x="13" y="100"/>
                                    <a:pt x="17" y="104"/>
                                    <a:pt x="17" y="109"/>
                                  </a:cubicBezTo>
                                  <a:close/>
                                  <a:moveTo>
                                    <a:pt x="17" y="142"/>
                                  </a:moveTo>
                                  <a:lnTo>
                                    <a:pt x="17" y="142"/>
                                  </a:lnTo>
                                  <a:cubicBezTo>
                                    <a:pt x="17" y="146"/>
                                    <a:pt x="13" y="150"/>
                                    <a:pt x="8" y="150"/>
                                  </a:cubicBezTo>
                                  <a:cubicBezTo>
                                    <a:pt x="4" y="150"/>
                                    <a:pt x="0" y="146"/>
                                    <a:pt x="0" y="142"/>
                                  </a:cubicBezTo>
                                  <a:lnTo>
                                    <a:pt x="0" y="142"/>
                                  </a:lnTo>
                                  <a:cubicBezTo>
                                    <a:pt x="0" y="137"/>
                                    <a:pt x="4" y="134"/>
                                    <a:pt x="8" y="134"/>
                                  </a:cubicBezTo>
                                  <a:cubicBezTo>
                                    <a:pt x="13" y="134"/>
                                    <a:pt x="17" y="137"/>
                                    <a:pt x="17" y="142"/>
                                  </a:cubicBezTo>
                                  <a:close/>
                                  <a:moveTo>
                                    <a:pt x="17" y="175"/>
                                  </a:moveTo>
                                  <a:lnTo>
                                    <a:pt x="17" y="175"/>
                                  </a:lnTo>
                                  <a:cubicBezTo>
                                    <a:pt x="17" y="180"/>
                                    <a:pt x="13" y="184"/>
                                    <a:pt x="8" y="184"/>
                                  </a:cubicBezTo>
                                  <a:cubicBezTo>
                                    <a:pt x="4" y="184"/>
                                    <a:pt x="0" y="180"/>
                                    <a:pt x="0" y="175"/>
                                  </a:cubicBezTo>
                                  <a:lnTo>
                                    <a:pt x="0" y="175"/>
                                  </a:lnTo>
                                  <a:cubicBezTo>
                                    <a:pt x="0" y="171"/>
                                    <a:pt x="4" y="167"/>
                                    <a:pt x="8" y="167"/>
                                  </a:cubicBezTo>
                                  <a:cubicBezTo>
                                    <a:pt x="13" y="167"/>
                                    <a:pt x="17" y="171"/>
                                    <a:pt x="17" y="175"/>
                                  </a:cubicBezTo>
                                  <a:close/>
                                  <a:moveTo>
                                    <a:pt x="17" y="209"/>
                                  </a:moveTo>
                                  <a:lnTo>
                                    <a:pt x="17" y="209"/>
                                  </a:lnTo>
                                  <a:cubicBezTo>
                                    <a:pt x="17" y="213"/>
                                    <a:pt x="13" y="217"/>
                                    <a:pt x="8" y="217"/>
                                  </a:cubicBezTo>
                                  <a:cubicBezTo>
                                    <a:pt x="4" y="217"/>
                                    <a:pt x="0" y="213"/>
                                    <a:pt x="0" y="209"/>
                                  </a:cubicBezTo>
                                  <a:lnTo>
                                    <a:pt x="0" y="209"/>
                                  </a:lnTo>
                                  <a:cubicBezTo>
                                    <a:pt x="0" y="204"/>
                                    <a:pt x="4" y="200"/>
                                    <a:pt x="8" y="200"/>
                                  </a:cubicBezTo>
                                  <a:cubicBezTo>
                                    <a:pt x="13" y="200"/>
                                    <a:pt x="17" y="204"/>
                                    <a:pt x="17" y="209"/>
                                  </a:cubicBezTo>
                                  <a:close/>
                                  <a:moveTo>
                                    <a:pt x="17" y="242"/>
                                  </a:moveTo>
                                  <a:lnTo>
                                    <a:pt x="17" y="242"/>
                                  </a:lnTo>
                                  <a:cubicBezTo>
                                    <a:pt x="17" y="247"/>
                                    <a:pt x="13" y="250"/>
                                    <a:pt x="8" y="250"/>
                                  </a:cubicBezTo>
                                  <a:cubicBezTo>
                                    <a:pt x="4" y="250"/>
                                    <a:pt x="0" y="247"/>
                                    <a:pt x="0" y="242"/>
                                  </a:cubicBezTo>
                                  <a:lnTo>
                                    <a:pt x="0" y="242"/>
                                  </a:lnTo>
                                  <a:cubicBezTo>
                                    <a:pt x="0" y="237"/>
                                    <a:pt x="4" y="234"/>
                                    <a:pt x="8" y="234"/>
                                  </a:cubicBezTo>
                                  <a:cubicBezTo>
                                    <a:pt x="13" y="234"/>
                                    <a:pt x="17" y="237"/>
                                    <a:pt x="17" y="242"/>
                                  </a:cubicBezTo>
                                  <a:close/>
                                  <a:moveTo>
                                    <a:pt x="17" y="275"/>
                                  </a:moveTo>
                                  <a:lnTo>
                                    <a:pt x="17" y="275"/>
                                  </a:lnTo>
                                  <a:cubicBezTo>
                                    <a:pt x="17" y="280"/>
                                    <a:pt x="13" y="284"/>
                                    <a:pt x="8" y="284"/>
                                  </a:cubicBezTo>
                                  <a:cubicBezTo>
                                    <a:pt x="4" y="284"/>
                                    <a:pt x="0" y="280"/>
                                    <a:pt x="0" y="275"/>
                                  </a:cubicBezTo>
                                  <a:lnTo>
                                    <a:pt x="0" y="275"/>
                                  </a:lnTo>
                                  <a:cubicBezTo>
                                    <a:pt x="0" y="271"/>
                                    <a:pt x="4" y="267"/>
                                    <a:pt x="8" y="267"/>
                                  </a:cubicBezTo>
                                  <a:cubicBezTo>
                                    <a:pt x="13" y="267"/>
                                    <a:pt x="17" y="271"/>
                                    <a:pt x="17" y="275"/>
                                  </a:cubicBezTo>
                                  <a:close/>
                                  <a:moveTo>
                                    <a:pt x="17" y="309"/>
                                  </a:moveTo>
                                  <a:lnTo>
                                    <a:pt x="17" y="309"/>
                                  </a:lnTo>
                                  <a:cubicBezTo>
                                    <a:pt x="17" y="313"/>
                                    <a:pt x="13" y="317"/>
                                    <a:pt x="8" y="317"/>
                                  </a:cubicBezTo>
                                  <a:cubicBezTo>
                                    <a:pt x="4" y="317"/>
                                    <a:pt x="0" y="313"/>
                                    <a:pt x="0" y="309"/>
                                  </a:cubicBezTo>
                                  <a:lnTo>
                                    <a:pt x="0" y="309"/>
                                  </a:lnTo>
                                  <a:cubicBezTo>
                                    <a:pt x="0" y="304"/>
                                    <a:pt x="4" y="300"/>
                                    <a:pt x="8" y="300"/>
                                  </a:cubicBezTo>
                                  <a:cubicBezTo>
                                    <a:pt x="13" y="300"/>
                                    <a:pt x="17" y="304"/>
                                    <a:pt x="17" y="309"/>
                                  </a:cubicBezTo>
                                  <a:close/>
                                  <a:moveTo>
                                    <a:pt x="17" y="342"/>
                                  </a:moveTo>
                                  <a:lnTo>
                                    <a:pt x="17" y="342"/>
                                  </a:lnTo>
                                  <a:cubicBezTo>
                                    <a:pt x="17" y="347"/>
                                    <a:pt x="13" y="350"/>
                                    <a:pt x="8" y="350"/>
                                  </a:cubicBezTo>
                                  <a:cubicBezTo>
                                    <a:pt x="4" y="350"/>
                                    <a:pt x="0" y="347"/>
                                    <a:pt x="0" y="342"/>
                                  </a:cubicBezTo>
                                  <a:lnTo>
                                    <a:pt x="0" y="342"/>
                                  </a:lnTo>
                                  <a:cubicBezTo>
                                    <a:pt x="0" y="337"/>
                                    <a:pt x="4" y="334"/>
                                    <a:pt x="8" y="334"/>
                                  </a:cubicBezTo>
                                  <a:cubicBezTo>
                                    <a:pt x="13" y="334"/>
                                    <a:pt x="17" y="337"/>
                                    <a:pt x="17" y="342"/>
                                  </a:cubicBezTo>
                                  <a:close/>
                                  <a:moveTo>
                                    <a:pt x="17" y="375"/>
                                  </a:moveTo>
                                  <a:lnTo>
                                    <a:pt x="17" y="375"/>
                                  </a:lnTo>
                                  <a:cubicBezTo>
                                    <a:pt x="17" y="380"/>
                                    <a:pt x="13" y="384"/>
                                    <a:pt x="8" y="384"/>
                                  </a:cubicBezTo>
                                  <a:cubicBezTo>
                                    <a:pt x="4" y="384"/>
                                    <a:pt x="0" y="380"/>
                                    <a:pt x="0" y="375"/>
                                  </a:cubicBezTo>
                                  <a:lnTo>
                                    <a:pt x="0" y="375"/>
                                  </a:lnTo>
                                  <a:cubicBezTo>
                                    <a:pt x="0" y="371"/>
                                    <a:pt x="4" y="367"/>
                                    <a:pt x="8" y="367"/>
                                  </a:cubicBezTo>
                                  <a:cubicBezTo>
                                    <a:pt x="13" y="367"/>
                                    <a:pt x="17" y="371"/>
                                    <a:pt x="17" y="375"/>
                                  </a:cubicBezTo>
                                  <a:close/>
                                  <a:moveTo>
                                    <a:pt x="17" y="409"/>
                                  </a:moveTo>
                                  <a:lnTo>
                                    <a:pt x="17" y="409"/>
                                  </a:lnTo>
                                  <a:cubicBezTo>
                                    <a:pt x="17" y="413"/>
                                    <a:pt x="13" y="417"/>
                                    <a:pt x="8" y="417"/>
                                  </a:cubicBezTo>
                                  <a:cubicBezTo>
                                    <a:pt x="4" y="417"/>
                                    <a:pt x="0" y="413"/>
                                    <a:pt x="0" y="409"/>
                                  </a:cubicBezTo>
                                  <a:lnTo>
                                    <a:pt x="0" y="409"/>
                                  </a:lnTo>
                                  <a:cubicBezTo>
                                    <a:pt x="0" y="404"/>
                                    <a:pt x="4" y="400"/>
                                    <a:pt x="8" y="400"/>
                                  </a:cubicBezTo>
                                  <a:cubicBezTo>
                                    <a:pt x="13" y="400"/>
                                    <a:pt x="17" y="404"/>
                                    <a:pt x="17" y="409"/>
                                  </a:cubicBezTo>
                                  <a:close/>
                                  <a:moveTo>
                                    <a:pt x="17" y="442"/>
                                  </a:moveTo>
                                  <a:lnTo>
                                    <a:pt x="17" y="442"/>
                                  </a:lnTo>
                                  <a:cubicBezTo>
                                    <a:pt x="17" y="447"/>
                                    <a:pt x="13" y="450"/>
                                    <a:pt x="8" y="450"/>
                                  </a:cubicBezTo>
                                  <a:cubicBezTo>
                                    <a:pt x="4" y="450"/>
                                    <a:pt x="0" y="447"/>
                                    <a:pt x="0" y="442"/>
                                  </a:cubicBezTo>
                                  <a:lnTo>
                                    <a:pt x="0" y="442"/>
                                  </a:lnTo>
                                  <a:cubicBezTo>
                                    <a:pt x="0" y="437"/>
                                    <a:pt x="4" y="434"/>
                                    <a:pt x="8" y="434"/>
                                  </a:cubicBezTo>
                                  <a:cubicBezTo>
                                    <a:pt x="13" y="434"/>
                                    <a:pt x="17" y="437"/>
                                    <a:pt x="17" y="442"/>
                                  </a:cubicBezTo>
                                  <a:close/>
                                  <a:moveTo>
                                    <a:pt x="17" y="475"/>
                                  </a:moveTo>
                                  <a:lnTo>
                                    <a:pt x="17" y="475"/>
                                  </a:lnTo>
                                  <a:cubicBezTo>
                                    <a:pt x="17" y="480"/>
                                    <a:pt x="13" y="484"/>
                                    <a:pt x="8" y="484"/>
                                  </a:cubicBezTo>
                                  <a:cubicBezTo>
                                    <a:pt x="4" y="484"/>
                                    <a:pt x="0" y="480"/>
                                    <a:pt x="0" y="475"/>
                                  </a:cubicBezTo>
                                  <a:lnTo>
                                    <a:pt x="0" y="475"/>
                                  </a:lnTo>
                                  <a:cubicBezTo>
                                    <a:pt x="0" y="471"/>
                                    <a:pt x="4" y="467"/>
                                    <a:pt x="8" y="467"/>
                                  </a:cubicBezTo>
                                  <a:cubicBezTo>
                                    <a:pt x="13" y="467"/>
                                    <a:pt x="17" y="471"/>
                                    <a:pt x="17" y="475"/>
                                  </a:cubicBezTo>
                                  <a:close/>
                                  <a:moveTo>
                                    <a:pt x="17" y="509"/>
                                  </a:moveTo>
                                  <a:lnTo>
                                    <a:pt x="17" y="509"/>
                                  </a:lnTo>
                                  <a:cubicBezTo>
                                    <a:pt x="17" y="513"/>
                                    <a:pt x="13" y="517"/>
                                    <a:pt x="8" y="517"/>
                                  </a:cubicBezTo>
                                  <a:cubicBezTo>
                                    <a:pt x="4" y="517"/>
                                    <a:pt x="0" y="513"/>
                                    <a:pt x="0" y="509"/>
                                  </a:cubicBezTo>
                                  <a:lnTo>
                                    <a:pt x="0" y="509"/>
                                  </a:lnTo>
                                  <a:cubicBezTo>
                                    <a:pt x="0" y="504"/>
                                    <a:pt x="4" y="500"/>
                                    <a:pt x="8" y="500"/>
                                  </a:cubicBezTo>
                                  <a:cubicBezTo>
                                    <a:pt x="13" y="500"/>
                                    <a:pt x="17" y="504"/>
                                    <a:pt x="17" y="509"/>
                                  </a:cubicBezTo>
                                  <a:close/>
                                  <a:moveTo>
                                    <a:pt x="17" y="542"/>
                                  </a:moveTo>
                                  <a:lnTo>
                                    <a:pt x="17" y="542"/>
                                  </a:lnTo>
                                  <a:cubicBezTo>
                                    <a:pt x="17" y="547"/>
                                    <a:pt x="13" y="550"/>
                                    <a:pt x="8" y="550"/>
                                  </a:cubicBezTo>
                                  <a:cubicBezTo>
                                    <a:pt x="4" y="550"/>
                                    <a:pt x="0" y="547"/>
                                    <a:pt x="0" y="542"/>
                                  </a:cubicBezTo>
                                  <a:lnTo>
                                    <a:pt x="0" y="542"/>
                                  </a:lnTo>
                                  <a:cubicBezTo>
                                    <a:pt x="0" y="537"/>
                                    <a:pt x="4" y="534"/>
                                    <a:pt x="8" y="534"/>
                                  </a:cubicBezTo>
                                  <a:cubicBezTo>
                                    <a:pt x="13" y="534"/>
                                    <a:pt x="17" y="537"/>
                                    <a:pt x="17" y="542"/>
                                  </a:cubicBezTo>
                                  <a:close/>
                                  <a:moveTo>
                                    <a:pt x="17" y="575"/>
                                  </a:moveTo>
                                  <a:lnTo>
                                    <a:pt x="17" y="575"/>
                                  </a:lnTo>
                                  <a:cubicBezTo>
                                    <a:pt x="17" y="580"/>
                                    <a:pt x="13" y="584"/>
                                    <a:pt x="8" y="584"/>
                                  </a:cubicBezTo>
                                  <a:cubicBezTo>
                                    <a:pt x="4" y="584"/>
                                    <a:pt x="0" y="580"/>
                                    <a:pt x="0" y="575"/>
                                  </a:cubicBezTo>
                                  <a:lnTo>
                                    <a:pt x="0" y="575"/>
                                  </a:lnTo>
                                  <a:cubicBezTo>
                                    <a:pt x="0" y="571"/>
                                    <a:pt x="4" y="567"/>
                                    <a:pt x="8" y="567"/>
                                  </a:cubicBezTo>
                                  <a:cubicBezTo>
                                    <a:pt x="13" y="567"/>
                                    <a:pt x="17" y="571"/>
                                    <a:pt x="17" y="575"/>
                                  </a:cubicBezTo>
                                  <a:close/>
                                  <a:moveTo>
                                    <a:pt x="17" y="609"/>
                                  </a:moveTo>
                                  <a:lnTo>
                                    <a:pt x="17" y="609"/>
                                  </a:lnTo>
                                  <a:cubicBezTo>
                                    <a:pt x="17" y="613"/>
                                    <a:pt x="13" y="617"/>
                                    <a:pt x="8" y="617"/>
                                  </a:cubicBezTo>
                                  <a:cubicBezTo>
                                    <a:pt x="4" y="617"/>
                                    <a:pt x="0" y="613"/>
                                    <a:pt x="0" y="609"/>
                                  </a:cubicBezTo>
                                  <a:lnTo>
                                    <a:pt x="0" y="609"/>
                                  </a:lnTo>
                                  <a:cubicBezTo>
                                    <a:pt x="0" y="604"/>
                                    <a:pt x="4" y="600"/>
                                    <a:pt x="8" y="600"/>
                                  </a:cubicBezTo>
                                  <a:cubicBezTo>
                                    <a:pt x="13" y="600"/>
                                    <a:pt x="17" y="604"/>
                                    <a:pt x="17" y="609"/>
                                  </a:cubicBezTo>
                                  <a:close/>
                                  <a:moveTo>
                                    <a:pt x="17" y="642"/>
                                  </a:moveTo>
                                  <a:lnTo>
                                    <a:pt x="17" y="642"/>
                                  </a:lnTo>
                                  <a:cubicBezTo>
                                    <a:pt x="17" y="647"/>
                                    <a:pt x="13" y="650"/>
                                    <a:pt x="8" y="650"/>
                                  </a:cubicBezTo>
                                  <a:cubicBezTo>
                                    <a:pt x="4" y="650"/>
                                    <a:pt x="0" y="647"/>
                                    <a:pt x="0" y="642"/>
                                  </a:cubicBezTo>
                                  <a:lnTo>
                                    <a:pt x="0" y="642"/>
                                  </a:lnTo>
                                  <a:cubicBezTo>
                                    <a:pt x="0" y="638"/>
                                    <a:pt x="4" y="634"/>
                                    <a:pt x="8" y="634"/>
                                  </a:cubicBezTo>
                                  <a:cubicBezTo>
                                    <a:pt x="13" y="634"/>
                                    <a:pt x="17" y="638"/>
                                    <a:pt x="17" y="642"/>
                                  </a:cubicBezTo>
                                  <a:close/>
                                  <a:moveTo>
                                    <a:pt x="17" y="675"/>
                                  </a:moveTo>
                                  <a:lnTo>
                                    <a:pt x="17" y="675"/>
                                  </a:lnTo>
                                  <a:cubicBezTo>
                                    <a:pt x="17" y="680"/>
                                    <a:pt x="13" y="684"/>
                                    <a:pt x="8" y="684"/>
                                  </a:cubicBezTo>
                                  <a:cubicBezTo>
                                    <a:pt x="4" y="684"/>
                                    <a:pt x="0" y="680"/>
                                    <a:pt x="0" y="675"/>
                                  </a:cubicBezTo>
                                  <a:lnTo>
                                    <a:pt x="0" y="675"/>
                                  </a:lnTo>
                                  <a:cubicBezTo>
                                    <a:pt x="0" y="671"/>
                                    <a:pt x="4" y="667"/>
                                    <a:pt x="8" y="667"/>
                                  </a:cubicBezTo>
                                  <a:cubicBezTo>
                                    <a:pt x="13" y="667"/>
                                    <a:pt x="17" y="671"/>
                                    <a:pt x="17" y="675"/>
                                  </a:cubicBezTo>
                                  <a:close/>
                                  <a:moveTo>
                                    <a:pt x="17" y="709"/>
                                  </a:moveTo>
                                  <a:lnTo>
                                    <a:pt x="17" y="709"/>
                                  </a:lnTo>
                                  <a:cubicBezTo>
                                    <a:pt x="17" y="713"/>
                                    <a:pt x="13" y="717"/>
                                    <a:pt x="8" y="717"/>
                                  </a:cubicBezTo>
                                  <a:cubicBezTo>
                                    <a:pt x="4" y="717"/>
                                    <a:pt x="0" y="713"/>
                                    <a:pt x="0" y="709"/>
                                  </a:cubicBezTo>
                                  <a:lnTo>
                                    <a:pt x="0" y="709"/>
                                  </a:lnTo>
                                  <a:cubicBezTo>
                                    <a:pt x="0" y="704"/>
                                    <a:pt x="4" y="700"/>
                                    <a:pt x="8" y="700"/>
                                  </a:cubicBezTo>
                                  <a:cubicBezTo>
                                    <a:pt x="13" y="700"/>
                                    <a:pt x="17" y="704"/>
                                    <a:pt x="17" y="709"/>
                                  </a:cubicBezTo>
                                  <a:close/>
                                  <a:moveTo>
                                    <a:pt x="17" y="742"/>
                                  </a:moveTo>
                                  <a:lnTo>
                                    <a:pt x="17" y="742"/>
                                  </a:lnTo>
                                  <a:cubicBezTo>
                                    <a:pt x="17" y="747"/>
                                    <a:pt x="13" y="751"/>
                                    <a:pt x="8" y="751"/>
                                  </a:cubicBezTo>
                                  <a:cubicBezTo>
                                    <a:pt x="4" y="751"/>
                                    <a:pt x="0" y="747"/>
                                    <a:pt x="0" y="742"/>
                                  </a:cubicBezTo>
                                  <a:lnTo>
                                    <a:pt x="0" y="742"/>
                                  </a:lnTo>
                                  <a:cubicBezTo>
                                    <a:pt x="0" y="738"/>
                                    <a:pt x="4" y="734"/>
                                    <a:pt x="8" y="734"/>
                                  </a:cubicBezTo>
                                  <a:cubicBezTo>
                                    <a:pt x="13" y="734"/>
                                    <a:pt x="17" y="738"/>
                                    <a:pt x="17" y="742"/>
                                  </a:cubicBezTo>
                                  <a:close/>
                                  <a:moveTo>
                                    <a:pt x="17" y="776"/>
                                  </a:moveTo>
                                  <a:lnTo>
                                    <a:pt x="17" y="776"/>
                                  </a:lnTo>
                                  <a:cubicBezTo>
                                    <a:pt x="17" y="780"/>
                                    <a:pt x="13" y="784"/>
                                    <a:pt x="8" y="784"/>
                                  </a:cubicBezTo>
                                  <a:cubicBezTo>
                                    <a:pt x="4" y="784"/>
                                    <a:pt x="0" y="780"/>
                                    <a:pt x="0" y="776"/>
                                  </a:cubicBezTo>
                                  <a:lnTo>
                                    <a:pt x="0" y="776"/>
                                  </a:lnTo>
                                  <a:cubicBezTo>
                                    <a:pt x="0" y="771"/>
                                    <a:pt x="4" y="767"/>
                                    <a:pt x="8" y="767"/>
                                  </a:cubicBezTo>
                                  <a:cubicBezTo>
                                    <a:pt x="13" y="767"/>
                                    <a:pt x="17" y="771"/>
                                    <a:pt x="17" y="776"/>
                                  </a:cubicBezTo>
                                  <a:close/>
                                  <a:moveTo>
                                    <a:pt x="17" y="809"/>
                                  </a:moveTo>
                                  <a:lnTo>
                                    <a:pt x="17" y="809"/>
                                  </a:lnTo>
                                  <a:cubicBezTo>
                                    <a:pt x="17" y="813"/>
                                    <a:pt x="13" y="817"/>
                                    <a:pt x="8" y="817"/>
                                  </a:cubicBezTo>
                                  <a:cubicBezTo>
                                    <a:pt x="4" y="817"/>
                                    <a:pt x="0" y="813"/>
                                    <a:pt x="0" y="809"/>
                                  </a:cubicBezTo>
                                  <a:lnTo>
                                    <a:pt x="0" y="809"/>
                                  </a:lnTo>
                                  <a:cubicBezTo>
                                    <a:pt x="0" y="804"/>
                                    <a:pt x="4" y="801"/>
                                    <a:pt x="8" y="801"/>
                                  </a:cubicBezTo>
                                  <a:cubicBezTo>
                                    <a:pt x="13" y="801"/>
                                    <a:pt x="17" y="804"/>
                                    <a:pt x="17" y="809"/>
                                  </a:cubicBezTo>
                                  <a:close/>
                                  <a:moveTo>
                                    <a:pt x="17" y="842"/>
                                  </a:moveTo>
                                  <a:lnTo>
                                    <a:pt x="17" y="842"/>
                                  </a:lnTo>
                                  <a:cubicBezTo>
                                    <a:pt x="17" y="847"/>
                                    <a:pt x="13" y="851"/>
                                    <a:pt x="8" y="851"/>
                                  </a:cubicBezTo>
                                  <a:cubicBezTo>
                                    <a:pt x="4" y="851"/>
                                    <a:pt x="0" y="847"/>
                                    <a:pt x="0" y="842"/>
                                  </a:cubicBezTo>
                                  <a:lnTo>
                                    <a:pt x="0" y="842"/>
                                  </a:lnTo>
                                  <a:cubicBezTo>
                                    <a:pt x="0" y="838"/>
                                    <a:pt x="4" y="834"/>
                                    <a:pt x="8" y="834"/>
                                  </a:cubicBezTo>
                                  <a:cubicBezTo>
                                    <a:pt x="13" y="834"/>
                                    <a:pt x="17" y="838"/>
                                    <a:pt x="17" y="842"/>
                                  </a:cubicBezTo>
                                  <a:close/>
                                  <a:moveTo>
                                    <a:pt x="17" y="876"/>
                                  </a:moveTo>
                                  <a:lnTo>
                                    <a:pt x="17" y="876"/>
                                  </a:lnTo>
                                  <a:cubicBezTo>
                                    <a:pt x="17" y="880"/>
                                    <a:pt x="13" y="884"/>
                                    <a:pt x="8" y="884"/>
                                  </a:cubicBezTo>
                                  <a:cubicBezTo>
                                    <a:pt x="4" y="884"/>
                                    <a:pt x="0" y="880"/>
                                    <a:pt x="0" y="876"/>
                                  </a:cubicBezTo>
                                  <a:lnTo>
                                    <a:pt x="0" y="876"/>
                                  </a:lnTo>
                                  <a:cubicBezTo>
                                    <a:pt x="0" y="871"/>
                                    <a:pt x="4" y="867"/>
                                    <a:pt x="8" y="867"/>
                                  </a:cubicBezTo>
                                  <a:cubicBezTo>
                                    <a:pt x="13" y="867"/>
                                    <a:pt x="17" y="871"/>
                                    <a:pt x="17" y="876"/>
                                  </a:cubicBezTo>
                                  <a:close/>
                                  <a:moveTo>
                                    <a:pt x="17" y="909"/>
                                  </a:moveTo>
                                  <a:lnTo>
                                    <a:pt x="17" y="909"/>
                                  </a:lnTo>
                                  <a:cubicBezTo>
                                    <a:pt x="17" y="914"/>
                                    <a:pt x="13" y="917"/>
                                    <a:pt x="8" y="917"/>
                                  </a:cubicBezTo>
                                  <a:cubicBezTo>
                                    <a:pt x="4" y="917"/>
                                    <a:pt x="0" y="914"/>
                                    <a:pt x="0" y="909"/>
                                  </a:cubicBezTo>
                                  <a:lnTo>
                                    <a:pt x="0" y="909"/>
                                  </a:lnTo>
                                  <a:cubicBezTo>
                                    <a:pt x="0" y="904"/>
                                    <a:pt x="4" y="901"/>
                                    <a:pt x="8" y="901"/>
                                  </a:cubicBezTo>
                                  <a:cubicBezTo>
                                    <a:pt x="13" y="901"/>
                                    <a:pt x="17" y="904"/>
                                    <a:pt x="17" y="909"/>
                                  </a:cubicBezTo>
                                  <a:close/>
                                  <a:moveTo>
                                    <a:pt x="17" y="942"/>
                                  </a:moveTo>
                                  <a:lnTo>
                                    <a:pt x="17" y="942"/>
                                  </a:lnTo>
                                  <a:cubicBezTo>
                                    <a:pt x="17" y="947"/>
                                    <a:pt x="13" y="951"/>
                                    <a:pt x="8" y="951"/>
                                  </a:cubicBezTo>
                                  <a:cubicBezTo>
                                    <a:pt x="4" y="951"/>
                                    <a:pt x="0" y="947"/>
                                    <a:pt x="0" y="942"/>
                                  </a:cubicBezTo>
                                  <a:lnTo>
                                    <a:pt x="0" y="942"/>
                                  </a:lnTo>
                                  <a:cubicBezTo>
                                    <a:pt x="0" y="938"/>
                                    <a:pt x="4" y="934"/>
                                    <a:pt x="8" y="934"/>
                                  </a:cubicBezTo>
                                  <a:cubicBezTo>
                                    <a:pt x="13" y="934"/>
                                    <a:pt x="17" y="938"/>
                                    <a:pt x="17" y="942"/>
                                  </a:cubicBezTo>
                                  <a:close/>
                                  <a:moveTo>
                                    <a:pt x="17" y="976"/>
                                  </a:moveTo>
                                  <a:lnTo>
                                    <a:pt x="17" y="976"/>
                                  </a:lnTo>
                                  <a:cubicBezTo>
                                    <a:pt x="17" y="980"/>
                                    <a:pt x="13" y="984"/>
                                    <a:pt x="8" y="984"/>
                                  </a:cubicBezTo>
                                  <a:cubicBezTo>
                                    <a:pt x="4" y="984"/>
                                    <a:pt x="0" y="980"/>
                                    <a:pt x="0" y="976"/>
                                  </a:cubicBezTo>
                                  <a:lnTo>
                                    <a:pt x="0" y="976"/>
                                  </a:lnTo>
                                  <a:cubicBezTo>
                                    <a:pt x="0" y="971"/>
                                    <a:pt x="4" y="967"/>
                                    <a:pt x="8" y="967"/>
                                  </a:cubicBezTo>
                                  <a:cubicBezTo>
                                    <a:pt x="13" y="967"/>
                                    <a:pt x="17" y="971"/>
                                    <a:pt x="17" y="976"/>
                                  </a:cubicBezTo>
                                  <a:close/>
                                  <a:moveTo>
                                    <a:pt x="17" y="1009"/>
                                  </a:moveTo>
                                  <a:lnTo>
                                    <a:pt x="17" y="1009"/>
                                  </a:lnTo>
                                  <a:cubicBezTo>
                                    <a:pt x="17" y="1014"/>
                                    <a:pt x="13" y="1017"/>
                                    <a:pt x="8" y="1017"/>
                                  </a:cubicBezTo>
                                  <a:cubicBezTo>
                                    <a:pt x="4" y="1017"/>
                                    <a:pt x="0" y="1014"/>
                                    <a:pt x="0" y="1009"/>
                                  </a:cubicBezTo>
                                  <a:lnTo>
                                    <a:pt x="0" y="1009"/>
                                  </a:lnTo>
                                  <a:cubicBezTo>
                                    <a:pt x="0" y="1004"/>
                                    <a:pt x="4" y="1001"/>
                                    <a:pt x="8" y="1001"/>
                                  </a:cubicBezTo>
                                  <a:cubicBezTo>
                                    <a:pt x="13" y="1001"/>
                                    <a:pt x="17" y="1004"/>
                                    <a:pt x="17" y="1009"/>
                                  </a:cubicBezTo>
                                  <a:close/>
                                  <a:moveTo>
                                    <a:pt x="17" y="1042"/>
                                  </a:moveTo>
                                  <a:lnTo>
                                    <a:pt x="17" y="1042"/>
                                  </a:lnTo>
                                  <a:cubicBezTo>
                                    <a:pt x="17" y="1047"/>
                                    <a:pt x="13" y="1051"/>
                                    <a:pt x="8" y="1051"/>
                                  </a:cubicBezTo>
                                  <a:cubicBezTo>
                                    <a:pt x="4" y="1051"/>
                                    <a:pt x="0" y="1047"/>
                                    <a:pt x="0" y="1042"/>
                                  </a:cubicBezTo>
                                  <a:lnTo>
                                    <a:pt x="0" y="1042"/>
                                  </a:lnTo>
                                  <a:cubicBezTo>
                                    <a:pt x="0" y="1038"/>
                                    <a:pt x="4" y="1034"/>
                                    <a:pt x="8" y="1034"/>
                                  </a:cubicBezTo>
                                  <a:cubicBezTo>
                                    <a:pt x="13" y="1034"/>
                                    <a:pt x="17" y="1038"/>
                                    <a:pt x="17" y="1042"/>
                                  </a:cubicBezTo>
                                  <a:close/>
                                  <a:moveTo>
                                    <a:pt x="17" y="1076"/>
                                  </a:moveTo>
                                  <a:lnTo>
                                    <a:pt x="17" y="1076"/>
                                  </a:lnTo>
                                  <a:cubicBezTo>
                                    <a:pt x="17" y="1080"/>
                                    <a:pt x="13" y="1084"/>
                                    <a:pt x="8" y="1084"/>
                                  </a:cubicBezTo>
                                  <a:cubicBezTo>
                                    <a:pt x="4" y="1084"/>
                                    <a:pt x="0" y="1080"/>
                                    <a:pt x="0" y="1076"/>
                                  </a:cubicBezTo>
                                  <a:lnTo>
                                    <a:pt x="0" y="1076"/>
                                  </a:lnTo>
                                  <a:cubicBezTo>
                                    <a:pt x="0" y="1071"/>
                                    <a:pt x="4" y="1067"/>
                                    <a:pt x="8" y="1067"/>
                                  </a:cubicBezTo>
                                  <a:cubicBezTo>
                                    <a:pt x="13" y="1067"/>
                                    <a:pt x="17" y="1071"/>
                                    <a:pt x="17" y="1076"/>
                                  </a:cubicBezTo>
                                  <a:close/>
                                  <a:moveTo>
                                    <a:pt x="17" y="1109"/>
                                  </a:moveTo>
                                  <a:lnTo>
                                    <a:pt x="17" y="1109"/>
                                  </a:lnTo>
                                  <a:cubicBezTo>
                                    <a:pt x="17" y="1114"/>
                                    <a:pt x="13" y="1117"/>
                                    <a:pt x="8" y="1117"/>
                                  </a:cubicBezTo>
                                  <a:cubicBezTo>
                                    <a:pt x="4" y="1117"/>
                                    <a:pt x="0" y="1114"/>
                                    <a:pt x="0" y="1109"/>
                                  </a:cubicBezTo>
                                  <a:lnTo>
                                    <a:pt x="0" y="1109"/>
                                  </a:lnTo>
                                  <a:cubicBezTo>
                                    <a:pt x="0" y="1104"/>
                                    <a:pt x="4" y="1101"/>
                                    <a:pt x="8" y="1101"/>
                                  </a:cubicBezTo>
                                  <a:cubicBezTo>
                                    <a:pt x="13" y="1101"/>
                                    <a:pt x="17" y="1104"/>
                                    <a:pt x="17" y="1109"/>
                                  </a:cubicBezTo>
                                  <a:close/>
                                  <a:moveTo>
                                    <a:pt x="17" y="1142"/>
                                  </a:moveTo>
                                  <a:lnTo>
                                    <a:pt x="17" y="1142"/>
                                  </a:lnTo>
                                  <a:cubicBezTo>
                                    <a:pt x="17" y="1147"/>
                                    <a:pt x="13" y="1151"/>
                                    <a:pt x="8" y="1151"/>
                                  </a:cubicBezTo>
                                  <a:cubicBezTo>
                                    <a:pt x="4" y="1151"/>
                                    <a:pt x="0" y="1147"/>
                                    <a:pt x="0" y="1142"/>
                                  </a:cubicBezTo>
                                  <a:lnTo>
                                    <a:pt x="0" y="1142"/>
                                  </a:lnTo>
                                  <a:cubicBezTo>
                                    <a:pt x="0" y="1138"/>
                                    <a:pt x="4" y="1134"/>
                                    <a:pt x="8" y="1134"/>
                                  </a:cubicBezTo>
                                  <a:cubicBezTo>
                                    <a:pt x="13" y="1134"/>
                                    <a:pt x="17" y="1138"/>
                                    <a:pt x="17" y="1142"/>
                                  </a:cubicBezTo>
                                  <a:close/>
                                  <a:moveTo>
                                    <a:pt x="17" y="1176"/>
                                  </a:moveTo>
                                  <a:lnTo>
                                    <a:pt x="17" y="1176"/>
                                  </a:lnTo>
                                  <a:cubicBezTo>
                                    <a:pt x="17" y="1180"/>
                                    <a:pt x="13" y="1184"/>
                                    <a:pt x="8" y="1184"/>
                                  </a:cubicBezTo>
                                  <a:cubicBezTo>
                                    <a:pt x="4" y="1184"/>
                                    <a:pt x="0" y="1180"/>
                                    <a:pt x="0" y="1176"/>
                                  </a:cubicBezTo>
                                  <a:lnTo>
                                    <a:pt x="0" y="1176"/>
                                  </a:lnTo>
                                  <a:cubicBezTo>
                                    <a:pt x="0" y="1171"/>
                                    <a:pt x="4" y="1167"/>
                                    <a:pt x="8" y="1167"/>
                                  </a:cubicBezTo>
                                  <a:cubicBezTo>
                                    <a:pt x="13" y="1167"/>
                                    <a:pt x="17" y="1171"/>
                                    <a:pt x="17" y="1176"/>
                                  </a:cubicBezTo>
                                  <a:close/>
                                  <a:moveTo>
                                    <a:pt x="17" y="1209"/>
                                  </a:moveTo>
                                  <a:lnTo>
                                    <a:pt x="17" y="1209"/>
                                  </a:lnTo>
                                  <a:cubicBezTo>
                                    <a:pt x="17" y="1214"/>
                                    <a:pt x="13" y="1217"/>
                                    <a:pt x="8" y="1217"/>
                                  </a:cubicBezTo>
                                  <a:cubicBezTo>
                                    <a:pt x="4" y="1217"/>
                                    <a:pt x="0" y="1214"/>
                                    <a:pt x="0" y="1209"/>
                                  </a:cubicBezTo>
                                  <a:lnTo>
                                    <a:pt x="0" y="1209"/>
                                  </a:lnTo>
                                  <a:cubicBezTo>
                                    <a:pt x="0" y="1204"/>
                                    <a:pt x="4" y="1201"/>
                                    <a:pt x="8" y="1201"/>
                                  </a:cubicBezTo>
                                  <a:cubicBezTo>
                                    <a:pt x="13" y="1201"/>
                                    <a:pt x="17" y="1204"/>
                                    <a:pt x="17" y="1209"/>
                                  </a:cubicBezTo>
                                  <a:close/>
                                  <a:moveTo>
                                    <a:pt x="17" y="1242"/>
                                  </a:moveTo>
                                  <a:lnTo>
                                    <a:pt x="17" y="1242"/>
                                  </a:lnTo>
                                  <a:cubicBezTo>
                                    <a:pt x="17" y="1247"/>
                                    <a:pt x="13" y="1251"/>
                                    <a:pt x="8" y="1251"/>
                                  </a:cubicBezTo>
                                  <a:cubicBezTo>
                                    <a:pt x="4" y="1251"/>
                                    <a:pt x="0" y="1247"/>
                                    <a:pt x="0" y="1242"/>
                                  </a:cubicBezTo>
                                  <a:lnTo>
                                    <a:pt x="0" y="1242"/>
                                  </a:lnTo>
                                  <a:cubicBezTo>
                                    <a:pt x="0" y="1238"/>
                                    <a:pt x="4" y="1234"/>
                                    <a:pt x="8" y="1234"/>
                                  </a:cubicBezTo>
                                  <a:cubicBezTo>
                                    <a:pt x="13" y="1234"/>
                                    <a:pt x="17" y="1238"/>
                                    <a:pt x="17" y="1242"/>
                                  </a:cubicBezTo>
                                  <a:close/>
                                  <a:moveTo>
                                    <a:pt x="17" y="1276"/>
                                  </a:moveTo>
                                  <a:lnTo>
                                    <a:pt x="17" y="1276"/>
                                  </a:lnTo>
                                  <a:cubicBezTo>
                                    <a:pt x="17" y="1280"/>
                                    <a:pt x="13" y="1284"/>
                                    <a:pt x="8" y="1284"/>
                                  </a:cubicBezTo>
                                  <a:cubicBezTo>
                                    <a:pt x="4" y="1284"/>
                                    <a:pt x="0" y="1280"/>
                                    <a:pt x="0" y="1276"/>
                                  </a:cubicBezTo>
                                  <a:lnTo>
                                    <a:pt x="0" y="1276"/>
                                  </a:lnTo>
                                  <a:cubicBezTo>
                                    <a:pt x="0" y="1271"/>
                                    <a:pt x="4" y="1267"/>
                                    <a:pt x="8" y="1267"/>
                                  </a:cubicBezTo>
                                  <a:cubicBezTo>
                                    <a:pt x="13" y="1267"/>
                                    <a:pt x="17" y="1271"/>
                                    <a:pt x="17" y="1276"/>
                                  </a:cubicBezTo>
                                  <a:close/>
                                  <a:moveTo>
                                    <a:pt x="17" y="1309"/>
                                  </a:moveTo>
                                  <a:lnTo>
                                    <a:pt x="17" y="1309"/>
                                  </a:lnTo>
                                  <a:cubicBezTo>
                                    <a:pt x="17" y="1314"/>
                                    <a:pt x="13" y="1317"/>
                                    <a:pt x="8" y="1317"/>
                                  </a:cubicBezTo>
                                  <a:cubicBezTo>
                                    <a:pt x="4" y="1317"/>
                                    <a:pt x="0" y="1314"/>
                                    <a:pt x="0" y="1309"/>
                                  </a:cubicBezTo>
                                  <a:lnTo>
                                    <a:pt x="0" y="1309"/>
                                  </a:lnTo>
                                  <a:cubicBezTo>
                                    <a:pt x="0" y="1305"/>
                                    <a:pt x="4" y="1301"/>
                                    <a:pt x="8" y="1301"/>
                                  </a:cubicBezTo>
                                  <a:cubicBezTo>
                                    <a:pt x="13" y="1301"/>
                                    <a:pt x="17" y="1305"/>
                                    <a:pt x="17" y="1309"/>
                                  </a:cubicBezTo>
                                  <a:close/>
                                  <a:moveTo>
                                    <a:pt x="17" y="1342"/>
                                  </a:moveTo>
                                  <a:lnTo>
                                    <a:pt x="17" y="1342"/>
                                  </a:lnTo>
                                  <a:cubicBezTo>
                                    <a:pt x="17" y="1347"/>
                                    <a:pt x="13" y="1351"/>
                                    <a:pt x="8" y="1351"/>
                                  </a:cubicBezTo>
                                  <a:cubicBezTo>
                                    <a:pt x="4" y="1351"/>
                                    <a:pt x="0" y="1347"/>
                                    <a:pt x="0" y="1342"/>
                                  </a:cubicBezTo>
                                  <a:lnTo>
                                    <a:pt x="0" y="1342"/>
                                  </a:lnTo>
                                  <a:cubicBezTo>
                                    <a:pt x="0" y="1338"/>
                                    <a:pt x="4" y="1334"/>
                                    <a:pt x="8" y="1334"/>
                                  </a:cubicBezTo>
                                  <a:cubicBezTo>
                                    <a:pt x="13" y="1334"/>
                                    <a:pt x="17" y="1338"/>
                                    <a:pt x="17" y="1342"/>
                                  </a:cubicBezTo>
                                  <a:close/>
                                  <a:moveTo>
                                    <a:pt x="17" y="1376"/>
                                  </a:moveTo>
                                  <a:lnTo>
                                    <a:pt x="17" y="1376"/>
                                  </a:lnTo>
                                  <a:cubicBezTo>
                                    <a:pt x="17" y="1380"/>
                                    <a:pt x="13" y="1384"/>
                                    <a:pt x="8" y="1384"/>
                                  </a:cubicBezTo>
                                  <a:cubicBezTo>
                                    <a:pt x="4" y="1384"/>
                                    <a:pt x="0" y="1380"/>
                                    <a:pt x="0" y="1376"/>
                                  </a:cubicBezTo>
                                  <a:lnTo>
                                    <a:pt x="0" y="1376"/>
                                  </a:lnTo>
                                  <a:cubicBezTo>
                                    <a:pt x="0" y="1371"/>
                                    <a:pt x="4" y="1367"/>
                                    <a:pt x="8" y="1367"/>
                                  </a:cubicBezTo>
                                  <a:cubicBezTo>
                                    <a:pt x="13" y="1367"/>
                                    <a:pt x="17" y="1371"/>
                                    <a:pt x="17" y="1376"/>
                                  </a:cubicBezTo>
                                  <a:close/>
                                  <a:moveTo>
                                    <a:pt x="17" y="1409"/>
                                  </a:moveTo>
                                  <a:lnTo>
                                    <a:pt x="17" y="1409"/>
                                  </a:lnTo>
                                  <a:cubicBezTo>
                                    <a:pt x="17" y="1414"/>
                                    <a:pt x="13" y="1418"/>
                                    <a:pt x="8" y="1418"/>
                                  </a:cubicBezTo>
                                  <a:cubicBezTo>
                                    <a:pt x="4" y="1418"/>
                                    <a:pt x="0" y="1414"/>
                                    <a:pt x="0" y="1409"/>
                                  </a:cubicBezTo>
                                  <a:lnTo>
                                    <a:pt x="0" y="1409"/>
                                  </a:lnTo>
                                  <a:cubicBezTo>
                                    <a:pt x="0" y="1405"/>
                                    <a:pt x="4" y="1401"/>
                                    <a:pt x="8" y="1401"/>
                                  </a:cubicBezTo>
                                  <a:cubicBezTo>
                                    <a:pt x="13" y="1401"/>
                                    <a:pt x="17" y="1405"/>
                                    <a:pt x="17" y="1409"/>
                                  </a:cubicBezTo>
                                  <a:close/>
                                  <a:moveTo>
                                    <a:pt x="17" y="1443"/>
                                  </a:moveTo>
                                  <a:lnTo>
                                    <a:pt x="17" y="1443"/>
                                  </a:lnTo>
                                  <a:cubicBezTo>
                                    <a:pt x="17" y="1447"/>
                                    <a:pt x="13" y="1451"/>
                                    <a:pt x="8" y="1451"/>
                                  </a:cubicBezTo>
                                  <a:cubicBezTo>
                                    <a:pt x="4" y="1451"/>
                                    <a:pt x="0" y="1447"/>
                                    <a:pt x="0" y="1443"/>
                                  </a:cubicBezTo>
                                  <a:lnTo>
                                    <a:pt x="0" y="1443"/>
                                  </a:lnTo>
                                  <a:cubicBezTo>
                                    <a:pt x="0" y="1438"/>
                                    <a:pt x="4" y="1434"/>
                                    <a:pt x="8" y="1434"/>
                                  </a:cubicBezTo>
                                  <a:cubicBezTo>
                                    <a:pt x="13" y="1434"/>
                                    <a:pt x="17" y="1438"/>
                                    <a:pt x="17" y="1443"/>
                                  </a:cubicBezTo>
                                  <a:close/>
                                  <a:moveTo>
                                    <a:pt x="17" y="1476"/>
                                  </a:moveTo>
                                  <a:lnTo>
                                    <a:pt x="17" y="1476"/>
                                  </a:lnTo>
                                  <a:cubicBezTo>
                                    <a:pt x="17" y="1480"/>
                                    <a:pt x="13" y="1484"/>
                                    <a:pt x="8" y="1484"/>
                                  </a:cubicBezTo>
                                  <a:cubicBezTo>
                                    <a:pt x="4" y="1484"/>
                                    <a:pt x="0" y="1480"/>
                                    <a:pt x="0" y="1476"/>
                                  </a:cubicBezTo>
                                  <a:lnTo>
                                    <a:pt x="0" y="1476"/>
                                  </a:lnTo>
                                  <a:cubicBezTo>
                                    <a:pt x="0" y="1471"/>
                                    <a:pt x="4" y="1468"/>
                                    <a:pt x="8" y="1468"/>
                                  </a:cubicBezTo>
                                  <a:cubicBezTo>
                                    <a:pt x="13" y="1468"/>
                                    <a:pt x="17" y="1471"/>
                                    <a:pt x="17" y="1476"/>
                                  </a:cubicBezTo>
                                  <a:close/>
                                  <a:moveTo>
                                    <a:pt x="17" y="1509"/>
                                  </a:moveTo>
                                  <a:lnTo>
                                    <a:pt x="17" y="1509"/>
                                  </a:lnTo>
                                  <a:cubicBezTo>
                                    <a:pt x="17" y="1514"/>
                                    <a:pt x="13" y="1518"/>
                                    <a:pt x="8" y="1518"/>
                                  </a:cubicBezTo>
                                  <a:cubicBezTo>
                                    <a:pt x="4" y="1518"/>
                                    <a:pt x="0" y="1514"/>
                                    <a:pt x="0" y="1509"/>
                                  </a:cubicBezTo>
                                  <a:lnTo>
                                    <a:pt x="0" y="1509"/>
                                  </a:lnTo>
                                  <a:cubicBezTo>
                                    <a:pt x="0" y="1505"/>
                                    <a:pt x="4" y="1501"/>
                                    <a:pt x="8" y="1501"/>
                                  </a:cubicBezTo>
                                  <a:cubicBezTo>
                                    <a:pt x="13" y="1501"/>
                                    <a:pt x="17" y="1505"/>
                                    <a:pt x="17" y="1509"/>
                                  </a:cubicBezTo>
                                  <a:close/>
                                  <a:moveTo>
                                    <a:pt x="17" y="1543"/>
                                  </a:moveTo>
                                  <a:lnTo>
                                    <a:pt x="17" y="1543"/>
                                  </a:lnTo>
                                  <a:cubicBezTo>
                                    <a:pt x="17" y="1547"/>
                                    <a:pt x="13" y="1551"/>
                                    <a:pt x="8" y="1551"/>
                                  </a:cubicBezTo>
                                  <a:cubicBezTo>
                                    <a:pt x="4" y="1551"/>
                                    <a:pt x="0" y="1547"/>
                                    <a:pt x="0" y="1543"/>
                                  </a:cubicBezTo>
                                  <a:lnTo>
                                    <a:pt x="0" y="1543"/>
                                  </a:lnTo>
                                  <a:cubicBezTo>
                                    <a:pt x="0" y="1538"/>
                                    <a:pt x="4" y="1534"/>
                                    <a:pt x="8" y="1534"/>
                                  </a:cubicBezTo>
                                  <a:cubicBezTo>
                                    <a:pt x="13" y="1534"/>
                                    <a:pt x="17" y="1538"/>
                                    <a:pt x="17" y="1543"/>
                                  </a:cubicBezTo>
                                  <a:close/>
                                  <a:moveTo>
                                    <a:pt x="17" y="1576"/>
                                  </a:moveTo>
                                  <a:lnTo>
                                    <a:pt x="17" y="1576"/>
                                  </a:lnTo>
                                  <a:cubicBezTo>
                                    <a:pt x="17" y="1581"/>
                                    <a:pt x="13" y="1584"/>
                                    <a:pt x="8" y="1584"/>
                                  </a:cubicBezTo>
                                  <a:cubicBezTo>
                                    <a:pt x="4" y="1584"/>
                                    <a:pt x="0" y="1581"/>
                                    <a:pt x="0" y="1576"/>
                                  </a:cubicBezTo>
                                  <a:lnTo>
                                    <a:pt x="0" y="1576"/>
                                  </a:lnTo>
                                  <a:cubicBezTo>
                                    <a:pt x="0" y="1571"/>
                                    <a:pt x="4" y="1568"/>
                                    <a:pt x="8" y="1568"/>
                                  </a:cubicBezTo>
                                  <a:cubicBezTo>
                                    <a:pt x="13" y="1568"/>
                                    <a:pt x="17" y="1571"/>
                                    <a:pt x="17" y="1576"/>
                                  </a:cubicBezTo>
                                  <a:close/>
                                  <a:moveTo>
                                    <a:pt x="17" y="1609"/>
                                  </a:moveTo>
                                  <a:lnTo>
                                    <a:pt x="17" y="1609"/>
                                  </a:lnTo>
                                  <a:cubicBezTo>
                                    <a:pt x="17" y="1614"/>
                                    <a:pt x="13" y="1618"/>
                                    <a:pt x="8" y="1618"/>
                                  </a:cubicBezTo>
                                  <a:cubicBezTo>
                                    <a:pt x="4" y="1618"/>
                                    <a:pt x="0" y="1614"/>
                                    <a:pt x="0" y="1609"/>
                                  </a:cubicBezTo>
                                  <a:lnTo>
                                    <a:pt x="0" y="1609"/>
                                  </a:lnTo>
                                  <a:cubicBezTo>
                                    <a:pt x="0" y="1605"/>
                                    <a:pt x="4" y="1601"/>
                                    <a:pt x="8" y="1601"/>
                                  </a:cubicBezTo>
                                  <a:cubicBezTo>
                                    <a:pt x="13" y="1601"/>
                                    <a:pt x="17" y="1605"/>
                                    <a:pt x="17" y="1609"/>
                                  </a:cubicBezTo>
                                  <a:close/>
                                  <a:moveTo>
                                    <a:pt x="17" y="1643"/>
                                  </a:moveTo>
                                  <a:lnTo>
                                    <a:pt x="17" y="1643"/>
                                  </a:lnTo>
                                  <a:cubicBezTo>
                                    <a:pt x="17" y="1647"/>
                                    <a:pt x="13" y="1651"/>
                                    <a:pt x="8" y="1651"/>
                                  </a:cubicBezTo>
                                  <a:cubicBezTo>
                                    <a:pt x="4" y="1651"/>
                                    <a:pt x="0" y="1647"/>
                                    <a:pt x="0" y="1643"/>
                                  </a:cubicBezTo>
                                  <a:lnTo>
                                    <a:pt x="0" y="1643"/>
                                  </a:lnTo>
                                  <a:cubicBezTo>
                                    <a:pt x="0" y="1638"/>
                                    <a:pt x="4" y="1634"/>
                                    <a:pt x="8" y="1634"/>
                                  </a:cubicBezTo>
                                  <a:cubicBezTo>
                                    <a:pt x="13" y="1634"/>
                                    <a:pt x="17" y="1638"/>
                                    <a:pt x="17" y="1643"/>
                                  </a:cubicBezTo>
                                  <a:close/>
                                  <a:moveTo>
                                    <a:pt x="17" y="1676"/>
                                  </a:moveTo>
                                  <a:lnTo>
                                    <a:pt x="17" y="1676"/>
                                  </a:lnTo>
                                  <a:cubicBezTo>
                                    <a:pt x="17" y="1681"/>
                                    <a:pt x="13" y="1684"/>
                                    <a:pt x="8" y="1684"/>
                                  </a:cubicBezTo>
                                  <a:cubicBezTo>
                                    <a:pt x="4" y="1684"/>
                                    <a:pt x="0" y="1681"/>
                                    <a:pt x="0" y="1676"/>
                                  </a:cubicBezTo>
                                  <a:lnTo>
                                    <a:pt x="0" y="1676"/>
                                  </a:lnTo>
                                  <a:cubicBezTo>
                                    <a:pt x="0" y="1671"/>
                                    <a:pt x="4" y="1668"/>
                                    <a:pt x="8" y="1668"/>
                                  </a:cubicBezTo>
                                  <a:cubicBezTo>
                                    <a:pt x="13" y="1668"/>
                                    <a:pt x="17" y="1671"/>
                                    <a:pt x="17" y="1676"/>
                                  </a:cubicBezTo>
                                  <a:close/>
                                  <a:moveTo>
                                    <a:pt x="17" y="1709"/>
                                  </a:moveTo>
                                  <a:lnTo>
                                    <a:pt x="17" y="1709"/>
                                  </a:lnTo>
                                  <a:cubicBezTo>
                                    <a:pt x="17" y="1714"/>
                                    <a:pt x="13" y="1718"/>
                                    <a:pt x="8" y="1718"/>
                                  </a:cubicBezTo>
                                  <a:cubicBezTo>
                                    <a:pt x="4" y="1718"/>
                                    <a:pt x="0" y="1714"/>
                                    <a:pt x="0" y="1709"/>
                                  </a:cubicBezTo>
                                  <a:lnTo>
                                    <a:pt x="0" y="1709"/>
                                  </a:lnTo>
                                  <a:cubicBezTo>
                                    <a:pt x="0" y="1705"/>
                                    <a:pt x="4" y="1701"/>
                                    <a:pt x="8" y="1701"/>
                                  </a:cubicBezTo>
                                  <a:cubicBezTo>
                                    <a:pt x="13" y="1701"/>
                                    <a:pt x="17" y="1705"/>
                                    <a:pt x="17" y="1709"/>
                                  </a:cubicBezTo>
                                  <a:close/>
                                  <a:moveTo>
                                    <a:pt x="17" y="1743"/>
                                  </a:moveTo>
                                  <a:lnTo>
                                    <a:pt x="17" y="1743"/>
                                  </a:lnTo>
                                  <a:cubicBezTo>
                                    <a:pt x="17" y="1747"/>
                                    <a:pt x="13" y="1751"/>
                                    <a:pt x="8" y="1751"/>
                                  </a:cubicBezTo>
                                  <a:cubicBezTo>
                                    <a:pt x="4" y="1751"/>
                                    <a:pt x="0" y="1747"/>
                                    <a:pt x="0" y="1743"/>
                                  </a:cubicBezTo>
                                  <a:lnTo>
                                    <a:pt x="0" y="1743"/>
                                  </a:lnTo>
                                  <a:cubicBezTo>
                                    <a:pt x="0" y="1738"/>
                                    <a:pt x="4" y="1734"/>
                                    <a:pt x="8" y="1734"/>
                                  </a:cubicBezTo>
                                  <a:cubicBezTo>
                                    <a:pt x="13" y="1734"/>
                                    <a:pt x="17" y="1738"/>
                                    <a:pt x="17" y="1743"/>
                                  </a:cubicBezTo>
                                  <a:close/>
                                  <a:moveTo>
                                    <a:pt x="17" y="1776"/>
                                  </a:moveTo>
                                  <a:lnTo>
                                    <a:pt x="17" y="1776"/>
                                  </a:lnTo>
                                  <a:cubicBezTo>
                                    <a:pt x="17" y="1781"/>
                                    <a:pt x="13" y="1784"/>
                                    <a:pt x="8" y="1784"/>
                                  </a:cubicBezTo>
                                  <a:cubicBezTo>
                                    <a:pt x="4" y="1784"/>
                                    <a:pt x="0" y="1781"/>
                                    <a:pt x="0" y="1776"/>
                                  </a:cubicBezTo>
                                  <a:lnTo>
                                    <a:pt x="0" y="1776"/>
                                  </a:lnTo>
                                  <a:cubicBezTo>
                                    <a:pt x="0" y="1771"/>
                                    <a:pt x="4" y="1768"/>
                                    <a:pt x="8" y="1768"/>
                                  </a:cubicBezTo>
                                  <a:cubicBezTo>
                                    <a:pt x="13" y="1768"/>
                                    <a:pt x="17" y="1771"/>
                                    <a:pt x="17" y="1776"/>
                                  </a:cubicBezTo>
                                  <a:close/>
                                  <a:moveTo>
                                    <a:pt x="17" y="1809"/>
                                  </a:moveTo>
                                  <a:lnTo>
                                    <a:pt x="17" y="1809"/>
                                  </a:lnTo>
                                  <a:cubicBezTo>
                                    <a:pt x="17" y="1814"/>
                                    <a:pt x="13" y="1818"/>
                                    <a:pt x="8" y="1818"/>
                                  </a:cubicBezTo>
                                  <a:cubicBezTo>
                                    <a:pt x="4" y="1818"/>
                                    <a:pt x="0" y="1814"/>
                                    <a:pt x="0" y="1809"/>
                                  </a:cubicBezTo>
                                  <a:lnTo>
                                    <a:pt x="0" y="1809"/>
                                  </a:lnTo>
                                  <a:cubicBezTo>
                                    <a:pt x="0" y="1805"/>
                                    <a:pt x="4" y="1801"/>
                                    <a:pt x="8" y="1801"/>
                                  </a:cubicBezTo>
                                  <a:cubicBezTo>
                                    <a:pt x="13" y="1801"/>
                                    <a:pt x="17" y="1805"/>
                                    <a:pt x="17" y="1809"/>
                                  </a:cubicBezTo>
                                  <a:close/>
                                  <a:moveTo>
                                    <a:pt x="17" y="1843"/>
                                  </a:moveTo>
                                  <a:lnTo>
                                    <a:pt x="17" y="1843"/>
                                  </a:lnTo>
                                  <a:cubicBezTo>
                                    <a:pt x="17" y="1847"/>
                                    <a:pt x="13" y="1851"/>
                                    <a:pt x="8" y="1851"/>
                                  </a:cubicBezTo>
                                  <a:cubicBezTo>
                                    <a:pt x="4" y="1851"/>
                                    <a:pt x="0" y="1847"/>
                                    <a:pt x="0" y="1843"/>
                                  </a:cubicBezTo>
                                  <a:lnTo>
                                    <a:pt x="0" y="1843"/>
                                  </a:lnTo>
                                  <a:cubicBezTo>
                                    <a:pt x="0" y="1838"/>
                                    <a:pt x="4" y="1834"/>
                                    <a:pt x="8" y="1834"/>
                                  </a:cubicBezTo>
                                  <a:cubicBezTo>
                                    <a:pt x="13" y="1834"/>
                                    <a:pt x="17" y="1838"/>
                                    <a:pt x="17" y="1843"/>
                                  </a:cubicBezTo>
                                  <a:close/>
                                  <a:moveTo>
                                    <a:pt x="17" y="1876"/>
                                  </a:moveTo>
                                  <a:lnTo>
                                    <a:pt x="17" y="1876"/>
                                  </a:lnTo>
                                  <a:cubicBezTo>
                                    <a:pt x="17" y="1881"/>
                                    <a:pt x="13" y="1884"/>
                                    <a:pt x="8" y="1884"/>
                                  </a:cubicBezTo>
                                  <a:cubicBezTo>
                                    <a:pt x="4" y="1884"/>
                                    <a:pt x="0" y="1881"/>
                                    <a:pt x="0" y="1876"/>
                                  </a:cubicBezTo>
                                  <a:lnTo>
                                    <a:pt x="0" y="1876"/>
                                  </a:lnTo>
                                  <a:cubicBezTo>
                                    <a:pt x="0" y="1871"/>
                                    <a:pt x="4" y="1868"/>
                                    <a:pt x="8" y="1868"/>
                                  </a:cubicBezTo>
                                  <a:cubicBezTo>
                                    <a:pt x="13" y="1868"/>
                                    <a:pt x="17" y="1871"/>
                                    <a:pt x="17" y="1876"/>
                                  </a:cubicBezTo>
                                  <a:close/>
                                  <a:moveTo>
                                    <a:pt x="17" y="1909"/>
                                  </a:moveTo>
                                  <a:lnTo>
                                    <a:pt x="17" y="1909"/>
                                  </a:lnTo>
                                  <a:cubicBezTo>
                                    <a:pt x="17" y="1914"/>
                                    <a:pt x="13" y="1918"/>
                                    <a:pt x="8" y="1918"/>
                                  </a:cubicBezTo>
                                  <a:cubicBezTo>
                                    <a:pt x="4" y="1918"/>
                                    <a:pt x="0" y="1914"/>
                                    <a:pt x="0" y="1909"/>
                                  </a:cubicBezTo>
                                  <a:lnTo>
                                    <a:pt x="0" y="1909"/>
                                  </a:lnTo>
                                  <a:cubicBezTo>
                                    <a:pt x="0" y="1905"/>
                                    <a:pt x="4" y="1901"/>
                                    <a:pt x="8" y="1901"/>
                                  </a:cubicBezTo>
                                  <a:cubicBezTo>
                                    <a:pt x="13" y="1901"/>
                                    <a:pt x="17" y="1905"/>
                                    <a:pt x="17" y="1909"/>
                                  </a:cubicBezTo>
                                  <a:close/>
                                  <a:moveTo>
                                    <a:pt x="17" y="1943"/>
                                  </a:moveTo>
                                  <a:lnTo>
                                    <a:pt x="17" y="1943"/>
                                  </a:lnTo>
                                  <a:cubicBezTo>
                                    <a:pt x="17" y="1947"/>
                                    <a:pt x="13" y="1951"/>
                                    <a:pt x="8" y="1951"/>
                                  </a:cubicBezTo>
                                  <a:cubicBezTo>
                                    <a:pt x="4" y="1951"/>
                                    <a:pt x="0" y="1947"/>
                                    <a:pt x="0" y="1943"/>
                                  </a:cubicBezTo>
                                  <a:lnTo>
                                    <a:pt x="0" y="1943"/>
                                  </a:lnTo>
                                  <a:cubicBezTo>
                                    <a:pt x="0" y="1938"/>
                                    <a:pt x="4" y="1934"/>
                                    <a:pt x="8" y="1934"/>
                                  </a:cubicBezTo>
                                  <a:cubicBezTo>
                                    <a:pt x="13" y="1934"/>
                                    <a:pt x="17" y="1938"/>
                                    <a:pt x="17" y="1943"/>
                                  </a:cubicBezTo>
                                  <a:close/>
                                  <a:moveTo>
                                    <a:pt x="17" y="1976"/>
                                  </a:moveTo>
                                  <a:lnTo>
                                    <a:pt x="17" y="1976"/>
                                  </a:lnTo>
                                  <a:cubicBezTo>
                                    <a:pt x="17" y="1981"/>
                                    <a:pt x="13" y="1984"/>
                                    <a:pt x="8" y="1984"/>
                                  </a:cubicBezTo>
                                  <a:cubicBezTo>
                                    <a:pt x="4" y="1984"/>
                                    <a:pt x="0" y="1981"/>
                                    <a:pt x="0" y="1976"/>
                                  </a:cubicBezTo>
                                  <a:lnTo>
                                    <a:pt x="0" y="1976"/>
                                  </a:lnTo>
                                  <a:cubicBezTo>
                                    <a:pt x="0" y="1972"/>
                                    <a:pt x="4" y="1968"/>
                                    <a:pt x="8" y="1968"/>
                                  </a:cubicBezTo>
                                  <a:cubicBezTo>
                                    <a:pt x="13" y="1968"/>
                                    <a:pt x="17" y="1972"/>
                                    <a:pt x="17" y="1976"/>
                                  </a:cubicBezTo>
                                  <a:close/>
                                  <a:moveTo>
                                    <a:pt x="17" y="2009"/>
                                  </a:moveTo>
                                  <a:lnTo>
                                    <a:pt x="17" y="2009"/>
                                  </a:lnTo>
                                  <a:cubicBezTo>
                                    <a:pt x="17" y="2014"/>
                                    <a:pt x="13" y="2018"/>
                                    <a:pt x="8" y="2018"/>
                                  </a:cubicBezTo>
                                  <a:cubicBezTo>
                                    <a:pt x="4" y="2018"/>
                                    <a:pt x="0" y="2014"/>
                                    <a:pt x="0" y="2009"/>
                                  </a:cubicBezTo>
                                  <a:lnTo>
                                    <a:pt x="0" y="2009"/>
                                  </a:lnTo>
                                  <a:cubicBezTo>
                                    <a:pt x="0" y="2005"/>
                                    <a:pt x="4" y="2001"/>
                                    <a:pt x="8" y="2001"/>
                                  </a:cubicBezTo>
                                  <a:cubicBezTo>
                                    <a:pt x="13" y="2001"/>
                                    <a:pt x="17" y="2005"/>
                                    <a:pt x="17" y="2009"/>
                                  </a:cubicBezTo>
                                  <a:close/>
                                  <a:moveTo>
                                    <a:pt x="17" y="2043"/>
                                  </a:moveTo>
                                  <a:lnTo>
                                    <a:pt x="17" y="2043"/>
                                  </a:lnTo>
                                  <a:cubicBezTo>
                                    <a:pt x="17" y="2047"/>
                                    <a:pt x="13" y="2051"/>
                                    <a:pt x="8" y="2051"/>
                                  </a:cubicBezTo>
                                  <a:cubicBezTo>
                                    <a:pt x="4" y="2051"/>
                                    <a:pt x="0" y="2047"/>
                                    <a:pt x="0" y="2043"/>
                                  </a:cubicBezTo>
                                  <a:lnTo>
                                    <a:pt x="0" y="2043"/>
                                  </a:lnTo>
                                  <a:cubicBezTo>
                                    <a:pt x="0" y="2038"/>
                                    <a:pt x="4" y="2034"/>
                                    <a:pt x="8" y="2034"/>
                                  </a:cubicBezTo>
                                  <a:cubicBezTo>
                                    <a:pt x="13" y="2034"/>
                                    <a:pt x="17" y="2038"/>
                                    <a:pt x="17" y="2043"/>
                                  </a:cubicBezTo>
                                  <a:close/>
                                  <a:moveTo>
                                    <a:pt x="17" y="2076"/>
                                  </a:moveTo>
                                  <a:lnTo>
                                    <a:pt x="17" y="2076"/>
                                  </a:lnTo>
                                  <a:cubicBezTo>
                                    <a:pt x="17" y="2081"/>
                                    <a:pt x="13" y="2085"/>
                                    <a:pt x="8" y="2085"/>
                                  </a:cubicBezTo>
                                  <a:cubicBezTo>
                                    <a:pt x="4" y="2085"/>
                                    <a:pt x="0" y="2081"/>
                                    <a:pt x="0" y="2076"/>
                                  </a:cubicBezTo>
                                  <a:lnTo>
                                    <a:pt x="0" y="2076"/>
                                  </a:lnTo>
                                  <a:cubicBezTo>
                                    <a:pt x="0" y="2072"/>
                                    <a:pt x="4" y="2068"/>
                                    <a:pt x="8" y="2068"/>
                                  </a:cubicBezTo>
                                  <a:cubicBezTo>
                                    <a:pt x="13" y="2068"/>
                                    <a:pt x="17" y="2072"/>
                                    <a:pt x="17" y="2076"/>
                                  </a:cubicBezTo>
                                  <a:close/>
                                  <a:moveTo>
                                    <a:pt x="17" y="2110"/>
                                  </a:moveTo>
                                  <a:lnTo>
                                    <a:pt x="17" y="2110"/>
                                  </a:lnTo>
                                  <a:cubicBezTo>
                                    <a:pt x="17" y="2114"/>
                                    <a:pt x="13" y="2118"/>
                                    <a:pt x="8" y="2118"/>
                                  </a:cubicBezTo>
                                  <a:cubicBezTo>
                                    <a:pt x="4" y="2118"/>
                                    <a:pt x="0" y="2114"/>
                                    <a:pt x="0" y="2110"/>
                                  </a:cubicBezTo>
                                  <a:lnTo>
                                    <a:pt x="0" y="2110"/>
                                  </a:lnTo>
                                  <a:cubicBezTo>
                                    <a:pt x="0" y="2105"/>
                                    <a:pt x="4" y="2101"/>
                                    <a:pt x="8" y="2101"/>
                                  </a:cubicBezTo>
                                  <a:cubicBezTo>
                                    <a:pt x="13" y="2101"/>
                                    <a:pt x="17" y="2105"/>
                                    <a:pt x="17" y="2110"/>
                                  </a:cubicBezTo>
                                  <a:close/>
                                  <a:moveTo>
                                    <a:pt x="17" y="2143"/>
                                  </a:moveTo>
                                  <a:lnTo>
                                    <a:pt x="17" y="2143"/>
                                  </a:lnTo>
                                  <a:cubicBezTo>
                                    <a:pt x="17" y="2147"/>
                                    <a:pt x="13" y="2151"/>
                                    <a:pt x="8" y="2151"/>
                                  </a:cubicBezTo>
                                  <a:cubicBezTo>
                                    <a:pt x="4" y="2151"/>
                                    <a:pt x="0" y="2147"/>
                                    <a:pt x="0" y="2143"/>
                                  </a:cubicBezTo>
                                  <a:lnTo>
                                    <a:pt x="0" y="2143"/>
                                  </a:lnTo>
                                  <a:cubicBezTo>
                                    <a:pt x="0" y="2138"/>
                                    <a:pt x="4" y="2135"/>
                                    <a:pt x="8" y="2135"/>
                                  </a:cubicBezTo>
                                  <a:cubicBezTo>
                                    <a:pt x="13" y="2135"/>
                                    <a:pt x="17" y="2138"/>
                                    <a:pt x="17" y="2143"/>
                                  </a:cubicBezTo>
                                  <a:close/>
                                  <a:moveTo>
                                    <a:pt x="17" y="2176"/>
                                  </a:moveTo>
                                  <a:lnTo>
                                    <a:pt x="17" y="2176"/>
                                  </a:lnTo>
                                  <a:cubicBezTo>
                                    <a:pt x="17" y="2181"/>
                                    <a:pt x="13" y="2185"/>
                                    <a:pt x="8" y="2185"/>
                                  </a:cubicBezTo>
                                  <a:cubicBezTo>
                                    <a:pt x="4" y="2185"/>
                                    <a:pt x="0" y="2181"/>
                                    <a:pt x="0" y="2176"/>
                                  </a:cubicBezTo>
                                  <a:lnTo>
                                    <a:pt x="0" y="2176"/>
                                  </a:lnTo>
                                  <a:cubicBezTo>
                                    <a:pt x="0" y="2172"/>
                                    <a:pt x="4" y="2168"/>
                                    <a:pt x="8" y="2168"/>
                                  </a:cubicBezTo>
                                  <a:cubicBezTo>
                                    <a:pt x="13" y="2168"/>
                                    <a:pt x="17" y="2172"/>
                                    <a:pt x="17" y="2176"/>
                                  </a:cubicBezTo>
                                  <a:close/>
                                  <a:moveTo>
                                    <a:pt x="17" y="2210"/>
                                  </a:moveTo>
                                  <a:lnTo>
                                    <a:pt x="17" y="2210"/>
                                  </a:lnTo>
                                  <a:cubicBezTo>
                                    <a:pt x="17" y="2214"/>
                                    <a:pt x="13" y="2218"/>
                                    <a:pt x="8" y="2218"/>
                                  </a:cubicBezTo>
                                  <a:cubicBezTo>
                                    <a:pt x="4" y="2218"/>
                                    <a:pt x="0" y="2214"/>
                                    <a:pt x="0" y="2210"/>
                                  </a:cubicBezTo>
                                  <a:lnTo>
                                    <a:pt x="0" y="2210"/>
                                  </a:lnTo>
                                  <a:cubicBezTo>
                                    <a:pt x="0" y="2205"/>
                                    <a:pt x="4" y="2201"/>
                                    <a:pt x="8" y="2201"/>
                                  </a:cubicBezTo>
                                  <a:cubicBezTo>
                                    <a:pt x="13" y="2201"/>
                                    <a:pt x="17" y="2205"/>
                                    <a:pt x="17" y="2210"/>
                                  </a:cubicBezTo>
                                  <a:close/>
                                  <a:moveTo>
                                    <a:pt x="17" y="2243"/>
                                  </a:moveTo>
                                  <a:lnTo>
                                    <a:pt x="17" y="2243"/>
                                  </a:lnTo>
                                  <a:cubicBezTo>
                                    <a:pt x="17" y="2248"/>
                                    <a:pt x="13" y="2251"/>
                                    <a:pt x="8" y="2251"/>
                                  </a:cubicBezTo>
                                  <a:cubicBezTo>
                                    <a:pt x="4" y="2251"/>
                                    <a:pt x="0" y="2248"/>
                                    <a:pt x="0" y="2243"/>
                                  </a:cubicBezTo>
                                  <a:lnTo>
                                    <a:pt x="0" y="2243"/>
                                  </a:lnTo>
                                  <a:cubicBezTo>
                                    <a:pt x="0" y="2238"/>
                                    <a:pt x="4" y="2235"/>
                                    <a:pt x="8" y="2235"/>
                                  </a:cubicBezTo>
                                  <a:cubicBezTo>
                                    <a:pt x="13" y="2235"/>
                                    <a:pt x="17" y="2238"/>
                                    <a:pt x="17" y="2243"/>
                                  </a:cubicBezTo>
                                  <a:close/>
                                  <a:moveTo>
                                    <a:pt x="17" y="2276"/>
                                  </a:moveTo>
                                  <a:lnTo>
                                    <a:pt x="17" y="2276"/>
                                  </a:lnTo>
                                  <a:cubicBezTo>
                                    <a:pt x="17" y="2281"/>
                                    <a:pt x="13" y="2285"/>
                                    <a:pt x="8" y="2285"/>
                                  </a:cubicBezTo>
                                  <a:cubicBezTo>
                                    <a:pt x="4" y="2285"/>
                                    <a:pt x="0" y="2281"/>
                                    <a:pt x="0" y="2276"/>
                                  </a:cubicBezTo>
                                  <a:lnTo>
                                    <a:pt x="0" y="2276"/>
                                  </a:lnTo>
                                  <a:cubicBezTo>
                                    <a:pt x="0" y="2272"/>
                                    <a:pt x="4" y="2268"/>
                                    <a:pt x="8" y="2268"/>
                                  </a:cubicBezTo>
                                  <a:cubicBezTo>
                                    <a:pt x="13" y="2268"/>
                                    <a:pt x="17" y="2272"/>
                                    <a:pt x="17" y="2276"/>
                                  </a:cubicBezTo>
                                  <a:close/>
                                  <a:moveTo>
                                    <a:pt x="17" y="2310"/>
                                  </a:moveTo>
                                  <a:lnTo>
                                    <a:pt x="17" y="2310"/>
                                  </a:lnTo>
                                  <a:cubicBezTo>
                                    <a:pt x="17" y="2314"/>
                                    <a:pt x="13" y="2318"/>
                                    <a:pt x="8" y="2318"/>
                                  </a:cubicBezTo>
                                  <a:cubicBezTo>
                                    <a:pt x="4" y="2318"/>
                                    <a:pt x="0" y="2314"/>
                                    <a:pt x="0" y="2310"/>
                                  </a:cubicBezTo>
                                  <a:lnTo>
                                    <a:pt x="0" y="2310"/>
                                  </a:lnTo>
                                  <a:cubicBezTo>
                                    <a:pt x="0" y="2305"/>
                                    <a:pt x="4" y="2301"/>
                                    <a:pt x="8" y="2301"/>
                                  </a:cubicBezTo>
                                  <a:cubicBezTo>
                                    <a:pt x="13" y="2301"/>
                                    <a:pt x="17" y="2305"/>
                                    <a:pt x="17" y="2310"/>
                                  </a:cubicBezTo>
                                  <a:close/>
                                  <a:moveTo>
                                    <a:pt x="17" y="2343"/>
                                  </a:moveTo>
                                  <a:lnTo>
                                    <a:pt x="17" y="2343"/>
                                  </a:lnTo>
                                  <a:cubicBezTo>
                                    <a:pt x="17" y="2348"/>
                                    <a:pt x="13" y="2351"/>
                                    <a:pt x="8" y="2351"/>
                                  </a:cubicBezTo>
                                  <a:cubicBezTo>
                                    <a:pt x="4" y="2351"/>
                                    <a:pt x="0" y="2348"/>
                                    <a:pt x="0" y="2343"/>
                                  </a:cubicBezTo>
                                  <a:lnTo>
                                    <a:pt x="0" y="2343"/>
                                  </a:lnTo>
                                  <a:cubicBezTo>
                                    <a:pt x="0" y="2338"/>
                                    <a:pt x="4" y="2335"/>
                                    <a:pt x="8" y="2335"/>
                                  </a:cubicBezTo>
                                  <a:cubicBezTo>
                                    <a:pt x="13" y="2335"/>
                                    <a:pt x="17" y="2338"/>
                                    <a:pt x="17" y="2343"/>
                                  </a:cubicBezTo>
                                  <a:close/>
                                  <a:moveTo>
                                    <a:pt x="17" y="2376"/>
                                  </a:moveTo>
                                  <a:lnTo>
                                    <a:pt x="17" y="2376"/>
                                  </a:lnTo>
                                  <a:cubicBezTo>
                                    <a:pt x="17" y="2381"/>
                                    <a:pt x="13" y="2385"/>
                                    <a:pt x="8" y="2385"/>
                                  </a:cubicBezTo>
                                  <a:cubicBezTo>
                                    <a:pt x="4" y="2385"/>
                                    <a:pt x="0" y="2381"/>
                                    <a:pt x="0" y="2376"/>
                                  </a:cubicBezTo>
                                  <a:lnTo>
                                    <a:pt x="0" y="2376"/>
                                  </a:lnTo>
                                  <a:cubicBezTo>
                                    <a:pt x="0" y="2372"/>
                                    <a:pt x="4" y="2368"/>
                                    <a:pt x="8" y="2368"/>
                                  </a:cubicBezTo>
                                  <a:cubicBezTo>
                                    <a:pt x="13" y="2368"/>
                                    <a:pt x="17" y="2372"/>
                                    <a:pt x="17" y="2376"/>
                                  </a:cubicBezTo>
                                  <a:close/>
                                  <a:moveTo>
                                    <a:pt x="17" y="2410"/>
                                  </a:moveTo>
                                  <a:lnTo>
                                    <a:pt x="17" y="2410"/>
                                  </a:lnTo>
                                  <a:cubicBezTo>
                                    <a:pt x="17" y="2414"/>
                                    <a:pt x="13" y="2418"/>
                                    <a:pt x="8" y="2418"/>
                                  </a:cubicBezTo>
                                  <a:cubicBezTo>
                                    <a:pt x="4" y="2418"/>
                                    <a:pt x="0" y="2414"/>
                                    <a:pt x="0" y="2410"/>
                                  </a:cubicBezTo>
                                  <a:lnTo>
                                    <a:pt x="0" y="2410"/>
                                  </a:lnTo>
                                  <a:cubicBezTo>
                                    <a:pt x="0" y="2405"/>
                                    <a:pt x="4" y="2401"/>
                                    <a:pt x="8" y="2401"/>
                                  </a:cubicBezTo>
                                  <a:cubicBezTo>
                                    <a:pt x="13" y="2401"/>
                                    <a:pt x="17" y="2405"/>
                                    <a:pt x="17" y="2410"/>
                                  </a:cubicBezTo>
                                  <a:close/>
                                  <a:moveTo>
                                    <a:pt x="17" y="2443"/>
                                  </a:moveTo>
                                  <a:lnTo>
                                    <a:pt x="17" y="2443"/>
                                  </a:lnTo>
                                  <a:cubicBezTo>
                                    <a:pt x="17" y="2448"/>
                                    <a:pt x="13" y="2451"/>
                                    <a:pt x="8" y="2451"/>
                                  </a:cubicBezTo>
                                  <a:cubicBezTo>
                                    <a:pt x="4" y="2451"/>
                                    <a:pt x="0" y="2448"/>
                                    <a:pt x="0" y="2443"/>
                                  </a:cubicBezTo>
                                  <a:lnTo>
                                    <a:pt x="0" y="2443"/>
                                  </a:lnTo>
                                  <a:cubicBezTo>
                                    <a:pt x="0" y="2438"/>
                                    <a:pt x="4" y="2435"/>
                                    <a:pt x="8" y="2435"/>
                                  </a:cubicBezTo>
                                  <a:cubicBezTo>
                                    <a:pt x="13" y="2435"/>
                                    <a:pt x="17" y="2438"/>
                                    <a:pt x="17" y="2443"/>
                                  </a:cubicBezTo>
                                  <a:close/>
                                  <a:moveTo>
                                    <a:pt x="17" y="2476"/>
                                  </a:moveTo>
                                  <a:lnTo>
                                    <a:pt x="17" y="2476"/>
                                  </a:lnTo>
                                  <a:cubicBezTo>
                                    <a:pt x="17" y="2481"/>
                                    <a:pt x="13" y="2485"/>
                                    <a:pt x="8" y="2485"/>
                                  </a:cubicBezTo>
                                  <a:cubicBezTo>
                                    <a:pt x="4" y="2485"/>
                                    <a:pt x="0" y="2481"/>
                                    <a:pt x="0" y="2476"/>
                                  </a:cubicBezTo>
                                  <a:lnTo>
                                    <a:pt x="0" y="2476"/>
                                  </a:lnTo>
                                  <a:cubicBezTo>
                                    <a:pt x="0" y="2472"/>
                                    <a:pt x="4" y="2468"/>
                                    <a:pt x="8" y="2468"/>
                                  </a:cubicBezTo>
                                  <a:cubicBezTo>
                                    <a:pt x="13" y="2468"/>
                                    <a:pt x="17" y="2472"/>
                                    <a:pt x="17" y="2476"/>
                                  </a:cubicBezTo>
                                  <a:close/>
                                  <a:moveTo>
                                    <a:pt x="17" y="2510"/>
                                  </a:moveTo>
                                  <a:lnTo>
                                    <a:pt x="17" y="2510"/>
                                  </a:lnTo>
                                  <a:cubicBezTo>
                                    <a:pt x="17" y="2514"/>
                                    <a:pt x="13" y="2518"/>
                                    <a:pt x="8" y="2518"/>
                                  </a:cubicBezTo>
                                  <a:cubicBezTo>
                                    <a:pt x="4" y="2518"/>
                                    <a:pt x="0" y="2514"/>
                                    <a:pt x="0" y="2510"/>
                                  </a:cubicBezTo>
                                  <a:lnTo>
                                    <a:pt x="0" y="2510"/>
                                  </a:lnTo>
                                  <a:cubicBezTo>
                                    <a:pt x="0" y="2505"/>
                                    <a:pt x="4" y="2501"/>
                                    <a:pt x="8" y="2501"/>
                                  </a:cubicBezTo>
                                  <a:cubicBezTo>
                                    <a:pt x="13" y="2501"/>
                                    <a:pt x="17" y="2505"/>
                                    <a:pt x="17" y="2510"/>
                                  </a:cubicBezTo>
                                  <a:close/>
                                  <a:moveTo>
                                    <a:pt x="17" y="2543"/>
                                  </a:moveTo>
                                  <a:lnTo>
                                    <a:pt x="17" y="2543"/>
                                  </a:lnTo>
                                  <a:cubicBezTo>
                                    <a:pt x="17" y="2548"/>
                                    <a:pt x="13" y="2551"/>
                                    <a:pt x="8" y="2551"/>
                                  </a:cubicBezTo>
                                  <a:cubicBezTo>
                                    <a:pt x="4" y="2551"/>
                                    <a:pt x="0" y="2548"/>
                                    <a:pt x="0" y="2543"/>
                                  </a:cubicBezTo>
                                  <a:lnTo>
                                    <a:pt x="0" y="2543"/>
                                  </a:lnTo>
                                  <a:cubicBezTo>
                                    <a:pt x="0" y="2538"/>
                                    <a:pt x="4" y="2535"/>
                                    <a:pt x="8" y="2535"/>
                                  </a:cubicBezTo>
                                  <a:cubicBezTo>
                                    <a:pt x="13" y="2535"/>
                                    <a:pt x="17" y="2538"/>
                                    <a:pt x="17" y="2543"/>
                                  </a:cubicBezTo>
                                  <a:close/>
                                  <a:moveTo>
                                    <a:pt x="17" y="2576"/>
                                  </a:moveTo>
                                  <a:lnTo>
                                    <a:pt x="17" y="2576"/>
                                  </a:lnTo>
                                  <a:cubicBezTo>
                                    <a:pt x="17" y="2581"/>
                                    <a:pt x="13" y="2585"/>
                                    <a:pt x="8" y="2585"/>
                                  </a:cubicBezTo>
                                  <a:cubicBezTo>
                                    <a:pt x="4" y="2585"/>
                                    <a:pt x="0" y="2581"/>
                                    <a:pt x="0" y="2576"/>
                                  </a:cubicBezTo>
                                  <a:lnTo>
                                    <a:pt x="0" y="2576"/>
                                  </a:lnTo>
                                  <a:cubicBezTo>
                                    <a:pt x="0" y="2572"/>
                                    <a:pt x="4" y="2568"/>
                                    <a:pt x="8" y="2568"/>
                                  </a:cubicBezTo>
                                  <a:cubicBezTo>
                                    <a:pt x="13" y="2568"/>
                                    <a:pt x="17" y="2572"/>
                                    <a:pt x="17" y="2576"/>
                                  </a:cubicBezTo>
                                  <a:close/>
                                  <a:moveTo>
                                    <a:pt x="17" y="2610"/>
                                  </a:moveTo>
                                  <a:lnTo>
                                    <a:pt x="17" y="2610"/>
                                  </a:lnTo>
                                  <a:cubicBezTo>
                                    <a:pt x="17" y="2614"/>
                                    <a:pt x="13" y="2618"/>
                                    <a:pt x="8" y="2618"/>
                                  </a:cubicBezTo>
                                  <a:cubicBezTo>
                                    <a:pt x="4" y="2618"/>
                                    <a:pt x="0" y="2614"/>
                                    <a:pt x="0" y="2610"/>
                                  </a:cubicBezTo>
                                  <a:lnTo>
                                    <a:pt x="0" y="2610"/>
                                  </a:lnTo>
                                  <a:cubicBezTo>
                                    <a:pt x="0" y="2605"/>
                                    <a:pt x="4" y="2601"/>
                                    <a:pt x="8" y="2601"/>
                                  </a:cubicBezTo>
                                  <a:cubicBezTo>
                                    <a:pt x="13" y="2601"/>
                                    <a:pt x="17" y="2605"/>
                                    <a:pt x="17" y="2610"/>
                                  </a:cubicBezTo>
                                  <a:close/>
                                  <a:moveTo>
                                    <a:pt x="17" y="2643"/>
                                  </a:moveTo>
                                  <a:lnTo>
                                    <a:pt x="17" y="2643"/>
                                  </a:lnTo>
                                  <a:cubicBezTo>
                                    <a:pt x="17" y="2648"/>
                                    <a:pt x="13" y="2651"/>
                                    <a:pt x="8" y="2651"/>
                                  </a:cubicBezTo>
                                  <a:cubicBezTo>
                                    <a:pt x="4" y="2651"/>
                                    <a:pt x="0" y="2648"/>
                                    <a:pt x="0" y="2643"/>
                                  </a:cubicBezTo>
                                  <a:lnTo>
                                    <a:pt x="0" y="2643"/>
                                  </a:lnTo>
                                  <a:cubicBezTo>
                                    <a:pt x="0" y="2639"/>
                                    <a:pt x="4" y="2635"/>
                                    <a:pt x="8" y="2635"/>
                                  </a:cubicBezTo>
                                  <a:cubicBezTo>
                                    <a:pt x="13" y="2635"/>
                                    <a:pt x="17" y="2639"/>
                                    <a:pt x="17" y="2643"/>
                                  </a:cubicBezTo>
                                  <a:close/>
                                  <a:moveTo>
                                    <a:pt x="17" y="2676"/>
                                  </a:moveTo>
                                  <a:lnTo>
                                    <a:pt x="17" y="2676"/>
                                  </a:lnTo>
                                  <a:cubicBezTo>
                                    <a:pt x="17" y="2681"/>
                                    <a:pt x="13" y="2685"/>
                                    <a:pt x="8" y="2685"/>
                                  </a:cubicBezTo>
                                  <a:cubicBezTo>
                                    <a:pt x="4" y="2685"/>
                                    <a:pt x="0" y="2681"/>
                                    <a:pt x="0" y="2676"/>
                                  </a:cubicBezTo>
                                  <a:lnTo>
                                    <a:pt x="0" y="2676"/>
                                  </a:lnTo>
                                  <a:cubicBezTo>
                                    <a:pt x="0" y="2672"/>
                                    <a:pt x="4" y="2668"/>
                                    <a:pt x="8" y="2668"/>
                                  </a:cubicBezTo>
                                  <a:cubicBezTo>
                                    <a:pt x="13" y="2668"/>
                                    <a:pt x="17" y="2672"/>
                                    <a:pt x="17" y="2676"/>
                                  </a:cubicBezTo>
                                  <a:close/>
                                  <a:moveTo>
                                    <a:pt x="17" y="2710"/>
                                  </a:moveTo>
                                  <a:lnTo>
                                    <a:pt x="17" y="2710"/>
                                  </a:lnTo>
                                  <a:cubicBezTo>
                                    <a:pt x="17" y="2714"/>
                                    <a:pt x="13" y="2718"/>
                                    <a:pt x="8" y="2718"/>
                                  </a:cubicBezTo>
                                  <a:cubicBezTo>
                                    <a:pt x="4" y="2718"/>
                                    <a:pt x="0" y="2714"/>
                                    <a:pt x="0" y="2710"/>
                                  </a:cubicBezTo>
                                  <a:lnTo>
                                    <a:pt x="0" y="2710"/>
                                  </a:lnTo>
                                  <a:cubicBezTo>
                                    <a:pt x="0" y="2705"/>
                                    <a:pt x="4" y="2701"/>
                                    <a:pt x="8" y="2701"/>
                                  </a:cubicBezTo>
                                  <a:cubicBezTo>
                                    <a:pt x="13" y="2701"/>
                                    <a:pt x="17" y="2705"/>
                                    <a:pt x="17" y="2710"/>
                                  </a:cubicBezTo>
                                  <a:close/>
                                  <a:moveTo>
                                    <a:pt x="17" y="2743"/>
                                  </a:moveTo>
                                  <a:lnTo>
                                    <a:pt x="17" y="2743"/>
                                  </a:lnTo>
                                  <a:cubicBezTo>
                                    <a:pt x="17" y="2748"/>
                                    <a:pt x="13" y="2752"/>
                                    <a:pt x="8" y="2752"/>
                                  </a:cubicBezTo>
                                  <a:cubicBezTo>
                                    <a:pt x="4" y="2752"/>
                                    <a:pt x="0" y="2748"/>
                                    <a:pt x="0" y="2743"/>
                                  </a:cubicBezTo>
                                  <a:lnTo>
                                    <a:pt x="0" y="2743"/>
                                  </a:lnTo>
                                  <a:cubicBezTo>
                                    <a:pt x="0" y="2739"/>
                                    <a:pt x="4" y="2735"/>
                                    <a:pt x="8" y="2735"/>
                                  </a:cubicBezTo>
                                  <a:cubicBezTo>
                                    <a:pt x="13" y="2735"/>
                                    <a:pt x="17" y="2739"/>
                                    <a:pt x="17" y="2743"/>
                                  </a:cubicBezTo>
                                  <a:close/>
                                  <a:moveTo>
                                    <a:pt x="17" y="2777"/>
                                  </a:moveTo>
                                  <a:lnTo>
                                    <a:pt x="17" y="2777"/>
                                  </a:lnTo>
                                  <a:cubicBezTo>
                                    <a:pt x="17" y="2781"/>
                                    <a:pt x="13" y="2785"/>
                                    <a:pt x="8" y="2785"/>
                                  </a:cubicBezTo>
                                  <a:cubicBezTo>
                                    <a:pt x="4" y="2785"/>
                                    <a:pt x="0" y="2781"/>
                                    <a:pt x="0" y="2777"/>
                                  </a:cubicBezTo>
                                  <a:lnTo>
                                    <a:pt x="0" y="2777"/>
                                  </a:lnTo>
                                  <a:cubicBezTo>
                                    <a:pt x="0" y="2772"/>
                                    <a:pt x="4" y="2768"/>
                                    <a:pt x="8" y="2768"/>
                                  </a:cubicBezTo>
                                  <a:cubicBezTo>
                                    <a:pt x="13" y="2768"/>
                                    <a:pt x="17" y="2772"/>
                                    <a:pt x="17" y="2777"/>
                                  </a:cubicBezTo>
                                  <a:close/>
                                  <a:moveTo>
                                    <a:pt x="17" y="2810"/>
                                  </a:moveTo>
                                  <a:lnTo>
                                    <a:pt x="17" y="2810"/>
                                  </a:lnTo>
                                  <a:cubicBezTo>
                                    <a:pt x="17" y="2814"/>
                                    <a:pt x="13" y="2818"/>
                                    <a:pt x="8" y="2818"/>
                                  </a:cubicBezTo>
                                  <a:cubicBezTo>
                                    <a:pt x="4" y="2818"/>
                                    <a:pt x="0" y="2814"/>
                                    <a:pt x="0" y="2810"/>
                                  </a:cubicBezTo>
                                  <a:lnTo>
                                    <a:pt x="0" y="2810"/>
                                  </a:lnTo>
                                  <a:cubicBezTo>
                                    <a:pt x="0" y="2805"/>
                                    <a:pt x="4" y="2802"/>
                                    <a:pt x="8" y="2802"/>
                                  </a:cubicBezTo>
                                  <a:cubicBezTo>
                                    <a:pt x="13" y="2802"/>
                                    <a:pt x="17" y="2805"/>
                                    <a:pt x="17" y="2810"/>
                                  </a:cubicBezTo>
                                  <a:close/>
                                  <a:moveTo>
                                    <a:pt x="17" y="2843"/>
                                  </a:moveTo>
                                  <a:lnTo>
                                    <a:pt x="17" y="2843"/>
                                  </a:lnTo>
                                  <a:cubicBezTo>
                                    <a:pt x="17" y="2848"/>
                                    <a:pt x="13" y="2852"/>
                                    <a:pt x="8" y="2852"/>
                                  </a:cubicBezTo>
                                  <a:cubicBezTo>
                                    <a:pt x="4" y="2852"/>
                                    <a:pt x="0" y="2848"/>
                                    <a:pt x="0" y="2843"/>
                                  </a:cubicBezTo>
                                  <a:lnTo>
                                    <a:pt x="0" y="2843"/>
                                  </a:lnTo>
                                  <a:cubicBezTo>
                                    <a:pt x="0" y="2839"/>
                                    <a:pt x="4" y="2835"/>
                                    <a:pt x="8" y="2835"/>
                                  </a:cubicBezTo>
                                  <a:cubicBezTo>
                                    <a:pt x="13" y="2835"/>
                                    <a:pt x="17" y="2839"/>
                                    <a:pt x="17" y="2843"/>
                                  </a:cubicBezTo>
                                  <a:close/>
                                  <a:moveTo>
                                    <a:pt x="17" y="2877"/>
                                  </a:moveTo>
                                  <a:lnTo>
                                    <a:pt x="17" y="2877"/>
                                  </a:lnTo>
                                  <a:cubicBezTo>
                                    <a:pt x="17" y="2881"/>
                                    <a:pt x="13" y="2885"/>
                                    <a:pt x="8" y="2885"/>
                                  </a:cubicBezTo>
                                  <a:cubicBezTo>
                                    <a:pt x="4" y="2885"/>
                                    <a:pt x="0" y="2881"/>
                                    <a:pt x="0" y="2877"/>
                                  </a:cubicBezTo>
                                  <a:lnTo>
                                    <a:pt x="0" y="2877"/>
                                  </a:lnTo>
                                  <a:cubicBezTo>
                                    <a:pt x="0" y="2872"/>
                                    <a:pt x="4" y="2868"/>
                                    <a:pt x="8" y="2868"/>
                                  </a:cubicBezTo>
                                  <a:cubicBezTo>
                                    <a:pt x="13" y="2868"/>
                                    <a:pt x="17" y="2872"/>
                                    <a:pt x="17" y="2877"/>
                                  </a:cubicBezTo>
                                  <a:close/>
                                  <a:moveTo>
                                    <a:pt x="17" y="2910"/>
                                  </a:moveTo>
                                  <a:lnTo>
                                    <a:pt x="17" y="2910"/>
                                  </a:lnTo>
                                  <a:cubicBezTo>
                                    <a:pt x="17" y="2915"/>
                                    <a:pt x="13" y="2918"/>
                                    <a:pt x="8" y="2918"/>
                                  </a:cubicBezTo>
                                  <a:cubicBezTo>
                                    <a:pt x="4" y="2918"/>
                                    <a:pt x="0" y="2915"/>
                                    <a:pt x="0" y="2910"/>
                                  </a:cubicBezTo>
                                  <a:lnTo>
                                    <a:pt x="0" y="2910"/>
                                  </a:lnTo>
                                  <a:cubicBezTo>
                                    <a:pt x="0" y="2905"/>
                                    <a:pt x="4" y="2902"/>
                                    <a:pt x="8" y="2902"/>
                                  </a:cubicBezTo>
                                  <a:cubicBezTo>
                                    <a:pt x="13" y="2902"/>
                                    <a:pt x="17" y="2905"/>
                                    <a:pt x="17" y="2910"/>
                                  </a:cubicBezTo>
                                  <a:close/>
                                  <a:moveTo>
                                    <a:pt x="17" y="2943"/>
                                  </a:moveTo>
                                  <a:lnTo>
                                    <a:pt x="17" y="2943"/>
                                  </a:lnTo>
                                  <a:cubicBezTo>
                                    <a:pt x="17" y="2948"/>
                                    <a:pt x="13" y="2952"/>
                                    <a:pt x="8" y="2952"/>
                                  </a:cubicBezTo>
                                  <a:cubicBezTo>
                                    <a:pt x="4" y="2952"/>
                                    <a:pt x="0" y="2948"/>
                                    <a:pt x="0" y="2943"/>
                                  </a:cubicBezTo>
                                  <a:lnTo>
                                    <a:pt x="0" y="2943"/>
                                  </a:lnTo>
                                  <a:cubicBezTo>
                                    <a:pt x="0" y="2939"/>
                                    <a:pt x="4" y="2935"/>
                                    <a:pt x="8" y="2935"/>
                                  </a:cubicBezTo>
                                  <a:cubicBezTo>
                                    <a:pt x="13" y="2935"/>
                                    <a:pt x="17" y="2939"/>
                                    <a:pt x="17" y="2943"/>
                                  </a:cubicBezTo>
                                  <a:close/>
                                  <a:moveTo>
                                    <a:pt x="17" y="2977"/>
                                  </a:moveTo>
                                  <a:lnTo>
                                    <a:pt x="17" y="2977"/>
                                  </a:lnTo>
                                  <a:cubicBezTo>
                                    <a:pt x="17" y="2981"/>
                                    <a:pt x="13" y="2985"/>
                                    <a:pt x="8" y="2985"/>
                                  </a:cubicBezTo>
                                  <a:cubicBezTo>
                                    <a:pt x="4" y="2985"/>
                                    <a:pt x="0" y="2981"/>
                                    <a:pt x="0" y="2977"/>
                                  </a:cubicBezTo>
                                  <a:lnTo>
                                    <a:pt x="0" y="2977"/>
                                  </a:lnTo>
                                  <a:cubicBezTo>
                                    <a:pt x="0" y="2972"/>
                                    <a:pt x="4" y="2968"/>
                                    <a:pt x="8" y="2968"/>
                                  </a:cubicBezTo>
                                  <a:cubicBezTo>
                                    <a:pt x="13" y="2968"/>
                                    <a:pt x="17" y="2972"/>
                                    <a:pt x="17" y="2977"/>
                                  </a:cubicBezTo>
                                  <a:close/>
                                  <a:moveTo>
                                    <a:pt x="17" y="3010"/>
                                  </a:moveTo>
                                  <a:lnTo>
                                    <a:pt x="17" y="3010"/>
                                  </a:lnTo>
                                  <a:cubicBezTo>
                                    <a:pt x="17" y="3015"/>
                                    <a:pt x="13" y="3018"/>
                                    <a:pt x="8" y="3018"/>
                                  </a:cubicBezTo>
                                  <a:cubicBezTo>
                                    <a:pt x="4" y="3018"/>
                                    <a:pt x="0" y="3015"/>
                                    <a:pt x="0" y="3010"/>
                                  </a:cubicBezTo>
                                  <a:lnTo>
                                    <a:pt x="0" y="3010"/>
                                  </a:lnTo>
                                  <a:cubicBezTo>
                                    <a:pt x="0" y="3005"/>
                                    <a:pt x="4" y="3002"/>
                                    <a:pt x="8" y="3002"/>
                                  </a:cubicBezTo>
                                  <a:cubicBezTo>
                                    <a:pt x="13" y="3002"/>
                                    <a:pt x="17" y="3005"/>
                                    <a:pt x="17" y="3010"/>
                                  </a:cubicBezTo>
                                  <a:close/>
                                  <a:moveTo>
                                    <a:pt x="17" y="3043"/>
                                  </a:moveTo>
                                  <a:lnTo>
                                    <a:pt x="17" y="3043"/>
                                  </a:lnTo>
                                  <a:cubicBezTo>
                                    <a:pt x="17" y="3048"/>
                                    <a:pt x="13" y="3052"/>
                                    <a:pt x="8" y="3052"/>
                                  </a:cubicBezTo>
                                  <a:cubicBezTo>
                                    <a:pt x="4" y="3052"/>
                                    <a:pt x="0" y="3048"/>
                                    <a:pt x="0" y="3043"/>
                                  </a:cubicBezTo>
                                  <a:lnTo>
                                    <a:pt x="0" y="3043"/>
                                  </a:lnTo>
                                  <a:cubicBezTo>
                                    <a:pt x="0" y="3039"/>
                                    <a:pt x="4" y="3035"/>
                                    <a:pt x="8" y="3035"/>
                                  </a:cubicBezTo>
                                  <a:cubicBezTo>
                                    <a:pt x="13" y="3035"/>
                                    <a:pt x="17" y="3039"/>
                                    <a:pt x="17" y="3043"/>
                                  </a:cubicBezTo>
                                  <a:close/>
                                  <a:moveTo>
                                    <a:pt x="17" y="3077"/>
                                  </a:moveTo>
                                  <a:lnTo>
                                    <a:pt x="17" y="3077"/>
                                  </a:lnTo>
                                  <a:cubicBezTo>
                                    <a:pt x="17" y="3081"/>
                                    <a:pt x="13" y="3085"/>
                                    <a:pt x="8" y="3085"/>
                                  </a:cubicBezTo>
                                  <a:cubicBezTo>
                                    <a:pt x="4" y="3085"/>
                                    <a:pt x="0" y="3081"/>
                                    <a:pt x="0" y="3077"/>
                                  </a:cubicBezTo>
                                  <a:lnTo>
                                    <a:pt x="0" y="3077"/>
                                  </a:lnTo>
                                  <a:cubicBezTo>
                                    <a:pt x="0" y="3072"/>
                                    <a:pt x="4" y="3068"/>
                                    <a:pt x="8" y="3068"/>
                                  </a:cubicBezTo>
                                  <a:cubicBezTo>
                                    <a:pt x="13" y="3068"/>
                                    <a:pt x="17" y="3072"/>
                                    <a:pt x="17" y="3077"/>
                                  </a:cubicBezTo>
                                  <a:close/>
                                  <a:moveTo>
                                    <a:pt x="17" y="3110"/>
                                  </a:moveTo>
                                  <a:lnTo>
                                    <a:pt x="17" y="3110"/>
                                  </a:lnTo>
                                  <a:cubicBezTo>
                                    <a:pt x="17" y="3115"/>
                                    <a:pt x="13" y="3118"/>
                                    <a:pt x="8" y="3118"/>
                                  </a:cubicBezTo>
                                  <a:cubicBezTo>
                                    <a:pt x="4" y="3118"/>
                                    <a:pt x="0" y="3115"/>
                                    <a:pt x="0" y="3110"/>
                                  </a:cubicBezTo>
                                  <a:lnTo>
                                    <a:pt x="0" y="3110"/>
                                  </a:lnTo>
                                  <a:cubicBezTo>
                                    <a:pt x="0" y="3105"/>
                                    <a:pt x="4" y="3102"/>
                                    <a:pt x="8" y="3102"/>
                                  </a:cubicBezTo>
                                  <a:cubicBezTo>
                                    <a:pt x="13" y="3102"/>
                                    <a:pt x="17" y="3105"/>
                                    <a:pt x="17" y="3110"/>
                                  </a:cubicBezTo>
                                  <a:close/>
                                  <a:moveTo>
                                    <a:pt x="17" y="3143"/>
                                  </a:moveTo>
                                  <a:lnTo>
                                    <a:pt x="17" y="3143"/>
                                  </a:lnTo>
                                  <a:cubicBezTo>
                                    <a:pt x="17" y="3148"/>
                                    <a:pt x="13" y="3152"/>
                                    <a:pt x="8" y="3152"/>
                                  </a:cubicBezTo>
                                  <a:cubicBezTo>
                                    <a:pt x="4" y="3152"/>
                                    <a:pt x="0" y="3148"/>
                                    <a:pt x="0" y="3143"/>
                                  </a:cubicBezTo>
                                  <a:lnTo>
                                    <a:pt x="0" y="3143"/>
                                  </a:lnTo>
                                  <a:cubicBezTo>
                                    <a:pt x="0" y="3139"/>
                                    <a:pt x="4" y="3135"/>
                                    <a:pt x="8" y="3135"/>
                                  </a:cubicBezTo>
                                  <a:cubicBezTo>
                                    <a:pt x="13" y="3135"/>
                                    <a:pt x="17" y="3139"/>
                                    <a:pt x="17" y="3143"/>
                                  </a:cubicBezTo>
                                  <a:close/>
                                  <a:moveTo>
                                    <a:pt x="17" y="3177"/>
                                  </a:moveTo>
                                  <a:lnTo>
                                    <a:pt x="17" y="3177"/>
                                  </a:lnTo>
                                  <a:cubicBezTo>
                                    <a:pt x="17" y="3181"/>
                                    <a:pt x="13" y="3185"/>
                                    <a:pt x="8" y="3185"/>
                                  </a:cubicBezTo>
                                  <a:cubicBezTo>
                                    <a:pt x="4" y="3185"/>
                                    <a:pt x="0" y="3181"/>
                                    <a:pt x="0" y="3177"/>
                                  </a:cubicBezTo>
                                  <a:lnTo>
                                    <a:pt x="0" y="3177"/>
                                  </a:lnTo>
                                  <a:cubicBezTo>
                                    <a:pt x="0" y="3172"/>
                                    <a:pt x="4" y="3168"/>
                                    <a:pt x="8" y="3168"/>
                                  </a:cubicBezTo>
                                  <a:cubicBezTo>
                                    <a:pt x="13" y="3168"/>
                                    <a:pt x="17" y="3172"/>
                                    <a:pt x="17" y="3177"/>
                                  </a:cubicBezTo>
                                  <a:close/>
                                  <a:moveTo>
                                    <a:pt x="17" y="3210"/>
                                  </a:moveTo>
                                  <a:lnTo>
                                    <a:pt x="17" y="3210"/>
                                  </a:lnTo>
                                  <a:cubicBezTo>
                                    <a:pt x="17" y="3215"/>
                                    <a:pt x="13" y="3218"/>
                                    <a:pt x="8" y="3218"/>
                                  </a:cubicBezTo>
                                  <a:cubicBezTo>
                                    <a:pt x="4" y="3218"/>
                                    <a:pt x="0" y="3215"/>
                                    <a:pt x="0" y="3210"/>
                                  </a:cubicBezTo>
                                  <a:lnTo>
                                    <a:pt x="0" y="3210"/>
                                  </a:lnTo>
                                  <a:cubicBezTo>
                                    <a:pt x="0" y="3205"/>
                                    <a:pt x="4" y="3202"/>
                                    <a:pt x="8" y="3202"/>
                                  </a:cubicBezTo>
                                  <a:cubicBezTo>
                                    <a:pt x="13" y="3202"/>
                                    <a:pt x="17" y="3205"/>
                                    <a:pt x="17" y="3210"/>
                                  </a:cubicBezTo>
                                  <a:close/>
                                  <a:moveTo>
                                    <a:pt x="17" y="3243"/>
                                  </a:moveTo>
                                  <a:lnTo>
                                    <a:pt x="17" y="3243"/>
                                  </a:lnTo>
                                  <a:cubicBezTo>
                                    <a:pt x="17" y="3248"/>
                                    <a:pt x="13" y="3252"/>
                                    <a:pt x="8" y="3252"/>
                                  </a:cubicBezTo>
                                  <a:cubicBezTo>
                                    <a:pt x="4" y="3252"/>
                                    <a:pt x="0" y="3248"/>
                                    <a:pt x="0" y="3243"/>
                                  </a:cubicBezTo>
                                  <a:lnTo>
                                    <a:pt x="0" y="3243"/>
                                  </a:lnTo>
                                  <a:cubicBezTo>
                                    <a:pt x="0" y="3239"/>
                                    <a:pt x="4" y="3235"/>
                                    <a:pt x="8" y="3235"/>
                                  </a:cubicBezTo>
                                  <a:cubicBezTo>
                                    <a:pt x="13" y="3235"/>
                                    <a:pt x="17" y="3239"/>
                                    <a:pt x="17" y="3243"/>
                                  </a:cubicBezTo>
                                  <a:close/>
                                  <a:moveTo>
                                    <a:pt x="17" y="3277"/>
                                  </a:moveTo>
                                  <a:lnTo>
                                    <a:pt x="17" y="3277"/>
                                  </a:lnTo>
                                  <a:cubicBezTo>
                                    <a:pt x="17" y="3281"/>
                                    <a:pt x="13" y="3285"/>
                                    <a:pt x="8" y="3285"/>
                                  </a:cubicBezTo>
                                  <a:cubicBezTo>
                                    <a:pt x="4" y="3285"/>
                                    <a:pt x="0" y="3281"/>
                                    <a:pt x="0" y="3277"/>
                                  </a:cubicBezTo>
                                  <a:lnTo>
                                    <a:pt x="0" y="3277"/>
                                  </a:lnTo>
                                  <a:cubicBezTo>
                                    <a:pt x="0" y="3272"/>
                                    <a:pt x="4" y="3268"/>
                                    <a:pt x="8" y="3268"/>
                                  </a:cubicBezTo>
                                  <a:cubicBezTo>
                                    <a:pt x="13" y="3268"/>
                                    <a:pt x="17" y="3272"/>
                                    <a:pt x="17" y="3277"/>
                                  </a:cubicBezTo>
                                  <a:close/>
                                  <a:moveTo>
                                    <a:pt x="17" y="3310"/>
                                  </a:moveTo>
                                  <a:lnTo>
                                    <a:pt x="17" y="3310"/>
                                  </a:lnTo>
                                  <a:cubicBezTo>
                                    <a:pt x="17" y="3315"/>
                                    <a:pt x="13" y="3318"/>
                                    <a:pt x="8" y="3318"/>
                                  </a:cubicBezTo>
                                  <a:cubicBezTo>
                                    <a:pt x="4" y="3318"/>
                                    <a:pt x="0" y="3315"/>
                                    <a:pt x="0" y="3310"/>
                                  </a:cubicBezTo>
                                  <a:lnTo>
                                    <a:pt x="0" y="3310"/>
                                  </a:lnTo>
                                  <a:cubicBezTo>
                                    <a:pt x="0" y="3306"/>
                                    <a:pt x="4" y="3302"/>
                                    <a:pt x="8" y="3302"/>
                                  </a:cubicBezTo>
                                  <a:cubicBezTo>
                                    <a:pt x="13" y="3302"/>
                                    <a:pt x="17" y="3306"/>
                                    <a:pt x="17" y="3310"/>
                                  </a:cubicBezTo>
                                  <a:close/>
                                  <a:moveTo>
                                    <a:pt x="17" y="3343"/>
                                  </a:moveTo>
                                  <a:lnTo>
                                    <a:pt x="17" y="3343"/>
                                  </a:lnTo>
                                  <a:cubicBezTo>
                                    <a:pt x="17" y="3348"/>
                                    <a:pt x="13" y="3352"/>
                                    <a:pt x="8" y="3352"/>
                                  </a:cubicBezTo>
                                  <a:cubicBezTo>
                                    <a:pt x="4" y="3352"/>
                                    <a:pt x="0" y="3348"/>
                                    <a:pt x="0" y="3343"/>
                                  </a:cubicBezTo>
                                  <a:lnTo>
                                    <a:pt x="0" y="3343"/>
                                  </a:lnTo>
                                  <a:cubicBezTo>
                                    <a:pt x="0" y="3339"/>
                                    <a:pt x="4" y="3335"/>
                                    <a:pt x="8" y="3335"/>
                                  </a:cubicBezTo>
                                  <a:cubicBezTo>
                                    <a:pt x="13" y="3335"/>
                                    <a:pt x="17" y="3339"/>
                                    <a:pt x="17" y="3343"/>
                                  </a:cubicBezTo>
                                  <a:close/>
                                  <a:moveTo>
                                    <a:pt x="17" y="3377"/>
                                  </a:moveTo>
                                  <a:lnTo>
                                    <a:pt x="17" y="3377"/>
                                  </a:lnTo>
                                  <a:cubicBezTo>
                                    <a:pt x="17" y="3381"/>
                                    <a:pt x="13" y="3385"/>
                                    <a:pt x="8" y="3385"/>
                                  </a:cubicBezTo>
                                  <a:cubicBezTo>
                                    <a:pt x="4" y="3385"/>
                                    <a:pt x="0" y="3381"/>
                                    <a:pt x="0" y="3377"/>
                                  </a:cubicBezTo>
                                  <a:lnTo>
                                    <a:pt x="0" y="3377"/>
                                  </a:lnTo>
                                  <a:cubicBezTo>
                                    <a:pt x="0" y="3372"/>
                                    <a:pt x="4" y="3368"/>
                                    <a:pt x="8" y="3368"/>
                                  </a:cubicBezTo>
                                  <a:cubicBezTo>
                                    <a:pt x="13" y="3368"/>
                                    <a:pt x="17" y="3372"/>
                                    <a:pt x="17" y="3377"/>
                                  </a:cubicBezTo>
                                  <a:close/>
                                  <a:moveTo>
                                    <a:pt x="17" y="3410"/>
                                  </a:moveTo>
                                  <a:lnTo>
                                    <a:pt x="17" y="3410"/>
                                  </a:lnTo>
                                  <a:cubicBezTo>
                                    <a:pt x="17" y="3415"/>
                                    <a:pt x="13" y="3419"/>
                                    <a:pt x="8" y="3419"/>
                                  </a:cubicBezTo>
                                  <a:cubicBezTo>
                                    <a:pt x="4" y="3419"/>
                                    <a:pt x="0" y="3415"/>
                                    <a:pt x="0" y="3410"/>
                                  </a:cubicBezTo>
                                  <a:lnTo>
                                    <a:pt x="0" y="3410"/>
                                  </a:lnTo>
                                  <a:cubicBezTo>
                                    <a:pt x="0" y="3406"/>
                                    <a:pt x="4" y="3402"/>
                                    <a:pt x="8" y="3402"/>
                                  </a:cubicBezTo>
                                  <a:cubicBezTo>
                                    <a:pt x="13" y="3402"/>
                                    <a:pt x="17" y="3406"/>
                                    <a:pt x="17" y="3410"/>
                                  </a:cubicBezTo>
                                  <a:close/>
                                  <a:moveTo>
                                    <a:pt x="17" y="3444"/>
                                  </a:moveTo>
                                  <a:lnTo>
                                    <a:pt x="17" y="3444"/>
                                  </a:lnTo>
                                  <a:cubicBezTo>
                                    <a:pt x="17" y="3448"/>
                                    <a:pt x="13" y="3452"/>
                                    <a:pt x="8" y="3452"/>
                                  </a:cubicBezTo>
                                  <a:cubicBezTo>
                                    <a:pt x="4" y="3452"/>
                                    <a:pt x="0" y="3448"/>
                                    <a:pt x="0" y="3444"/>
                                  </a:cubicBezTo>
                                  <a:lnTo>
                                    <a:pt x="0" y="3444"/>
                                  </a:lnTo>
                                  <a:cubicBezTo>
                                    <a:pt x="0" y="3439"/>
                                    <a:pt x="4" y="3435"/>
                                    <a:pt x="8" y="3435"/>
                                  </a:cubicBezTo>
                                  <a:cubicBezTo>
                                    <a:pt x="13" y="3435"/>
                                    <a:pt x="17" y="3439"/>
                                    <a:pt x="17" y="3444"/>
                                  </a:cubicBezTo>
                                  <a:close/>
                                  <a:moveTo>
                                    <a:pt x="17" y="3477"/>
                                  </a:moveTo>
                                  <a:lnTo>
                                    <a:pt x="17" y="3477"/>
                                  </a:lnTo>
                                  <a:cubicBezTo>
                                    <a:pt x="17" y="3481"/>
                                    <a:pt x="13" y="3485"/>
                                    <a:pt x="8" y="3485"/>
                                  </a:cubicBezTo>
                                  <a:cubicBezTo>
                                    <a:pt x="4" y="3485"/>
                                    <a:pt x="0" y="3481"/>
                                    <a:pt x="0" y="3477"/>
                                  </a:cubicBezTo>
                                  <a:lnTo>
                                    <a:pt x="0" y="3477"/>
                                  </a:lnTo>
                                  <a:cubicBezTo>
                                    <a:pt x="0" y="3472"/>
                                    <a:pt x="4" y="3469"/>
                                    <a:pt x="8" y="3469"/>
                                  </a:cubicBezTo>
                                  <a:cubicBezTo>
                                    <a:pt x="13" y="3469"/>
                                    <a:pt x="17" y="3472"/>
                                    <a:pt x="17" y="3477"/>
                                  </a:cubicBezTo>
                                  <a:close/>
                                  <a:moveTo>
                                    <a:pt x="17" y="3510"/>
                                  </a:moveTo>
                                  <a:lnTo>
                                    <a:pt x="17" y="3510"/>
                                  </a:lnTo>
                                  <a:cubicBezTo>
                                    <a:pt x="17" y="3515"/>
                                    <a:pt x="13" y="3519"/>
                                    <a:pt x="8" y="3519"/>
                                  </a:cubicBezTo>
                                  <a:cubicBezTo>
                                    <a:pt x="4" y="3519"/>
                                    <a:pt x="0" y="3515"/>
                                    <a:pt x="0" y="3510"/>
                                  </a:cubicBezTo>
                                  <a:lnTo>
                                    <a:pt x="0" y="3510"/>
                                  </a:lnTo>
                                  <a:cubicBezTo>
                                    <a:pt x="0" y="3506"/>
                                    <a:pt x="4" y="3502"/>
                                    <a:pt x="8" y="3502"/>
                                  </a:cubicBezTo>
                                  <a:cubicBezTo>
                                    <a:pt x="13" y="3502"/>
                                    <a:pt x="17" y="3506"/>
                                    <a:pt x="17" y="3510"/>
                                  </a:cubicBezTo>
                                  <a:close/>
                                  <a:moveTo>
                                    <a:pt x="17" y="3544"/>
                                  </a:moveTo>
                                  <a:lnTo>
                                    <a:pt x="17" y="3544"/>
                                  </a:lnTo>
                                  <a:cubicBezTo>
                                    <a:pt x="17" y="3548"/>
                                    <a:pt x="13" y="3552"/>
                                    <a:pt x="8" y="3552"/>
                                  </a:cubicBezTo>
                                  <a:cubicBezTo>
                                    <a:pt x="4" y="3552"/>
                                    <a:pt x="0" y="3548"/>
                                    <a:pt x="0" y="3544"/>
                                  </a:cubicBezTo>
                                  <a:lnTo>
                                    <a:pt x="0" y="3544"/>
                                  </a:lnTo>
                                  <a:cubicBezTo>
                                    <a:pt x="0" y="3539"/>
                                    <a:pt x="4" y="3535"/>
                                    <a:pt x="8" y="3535"/>
                                  </a:cubicBezTo>
                                  <a:cubicBezTo>
                                    <a:pt x="13" y="3535"/>
                                    <a:pt x="17" y="3539"/>
                                    <a:pt x="17" y="3544"/>
                                  </a:cubicBezTo>
                                  <a:close/>
                                  <a:moveTo>
                                    <a:pt x="17" y="3577"/>
                                  </a:moveTo>
                                  <a:lnTo>
                                    <a:pt x="17" y="3577"/>
                                  </a:lnTo>
                                  <a:cubicBezTo>
                                    <a:pt x="17" y="3582"/>
                                    <a:pt x="13" y="3585"/>
                                    <a:pt x="8" y="3585"/>
                                  </a:cubicBezTo>
                                  <a:cubicBezTo>
                                    <a:pt x="4" y="3585"/>
                                    <a:pt x="0" y="3582"/>
                                    <a:pt x="0" y="3577"/>
                                  </a:cubicBezTo>
                                  <a:lnTo>
                                    <a:pt x="0" y="3577"/>
                                  </a:lnTo>
                                  <a:cubicBezTo>
                                    <a:pt x="0" y="3572"/>
                                    <a:pt x="4" y="3569"/>
                                    <a:pt x="8" y="3569"/>
                                  </a:cubicBezTo>
                                  <a:cubicBezTo>
                                    <a:pt x="13" y="3569"/>
                                    <a:pt x="17" y="3572"/>
                                    <a:pt x="17" y="3577"/>
                                  </a:cubicBezTo>
                                  <a:close/>
                                  <a:moveTo>
                                    <a:pt x="17" y="3610"/>
                                  </a:moveTo>
                                  <a:lnTo>
                                    <a:pt x="17" y="3610"/>
                                  </a:lnTo>
                                  <a:cubicBezTo>
                                    <a:pt x="17" y="3615"/>
                                    <a:pt x="13" y="3619"/>
                                    <a:pt x="8" y="3619"/>
                                  </a:cubicBezTo>
                                  <a:cubicBezTo>
                                    <a:pt x="4" y="3619"/>
                                    <a:pt x="0" y="3615"/>
                                    <a:pt x="0" y="3610"/>
                                  </a:cubicBezTo>
                                  <a:lnTo>
                                    <a:pt x="0" y="3610"/>
                                  </a:lnTo>
                                  <a:cubicBezTo>
                                    <a:pt x="0" y="3606"/>
                                    <a:pt x="4" y="3602"/>
                                    <a:pt x="8" y="3602"/>
                                  </a:cubicBezTo>
                                  <a:cubicBezTo>
                                    <a:pt x="13" y="3602"/>
                                    <a:pt x="17" y="3606"/>
                                    <a:pt x="17" y="3610"/>
                                  </a:cubicBezTo>
                                  <a:close/>
                                  <a:moveTo>
                                    <a:pt x="17" y="3644"/>
                                  </a:moveTo>
                                  <a:lnTo>
                                    <a:pt x="17" y="3644"/>
                                  </a:lnTo>
                                  <a:cubicBezTo>
                                    <a:pt x="17" y="3648"/>
                                    <a:pt x="13" y="3652"/>
                                    <a:pt x="8" y="3652"/>
                                  </a:cubicBezTo>
                                  <a:cubicBezTo>
                                    <a:pt x="4" y="3652"/>
                                    <a:pt x="0" y="3648"/>
                                    <a:pt x="0" y="3644"/>
                                  </a:cubicBezTo>
                                  <a:lnTo>
                                    <a:pt x="0" y="3644"/>
                                  </a:lnTo>
                                  <a:cubicBezTo>
                                    <a:pt x="0" y="3639"/>
                                    <a:pt x="4" y="3635"/>
                                    <a:pt x="8" y="3635"/>
                                  </a:cubicBezTo>
                                  <a:cubicBezTo>
                                    <a:pt x="13" y="3635"/>
                                    <a:pt x="17" y="3639"/>
                                    <a:pt x="17" y="3644"/>
                                  </a:cubicBezTo>
                                  <a:close/>
                                  <a:moveTo>
                                    <a:pt x="17" y="3677"/>
                                  </a:moveTo>
                                  <a:lnTo>
                                    <a:pt x="17" y="3677"/>
                                  </a:lnTo>
                                  <a:cubicBezTo>
                                    <a:pt x="17" y="3682"/>
                                    <a:pt x="13" y="3685"/>
                                    <a:pt x="8" y="3685"/>
                                  </a:cubicBezTo>
                                  <a:cubicBezTo>
                                    <a:pt x="4" y="3685"/>
                                    <a:pt x="0" y="3682"/>
                                    <a:pt x="0" y="3677"/>
                                  </a:cubicBezTo>
                                  <a:lnTo>
                                    <a:pt x="0" y="3677"/>
                                  </a:lnTo>
                                  <a:cubicBezTo>
                                    <a:pt x="0" y="3672"/>
                                    <a:pt x="4" y="3669"/>
                                    <a:pt x="8" y="3669"/>
                                  </a:cubicBezTo>
                                  <a:cubicBezTo>
                                    <a:pt x="13" y="3669"/>
                                    <a:pt x="17" y="3672"/>
                                    <a:pt x="17" y="3677"/>
                                  </a:cubicBezTo>
                                  <a:close/>
                                  <a:moveTo>
                                    <a:pt x="17" y="3710"/>
                                  </a:moveTo>
                                  <a:lnTo>
                                    <a:pt x="17" y="3710"/>
                                  </a:lnTo>
                                  <a:cubicBezTo>
                                    <a:pt x="17" y="3715"/>
                                    <a:pt x="13" y="3719"/>
                                    <a:pt x="8" y="3719"/>
                                  </a:cubicBezTo>
                                  <a:cubicBezTo>
                                    <a:pt x="4" y="3719"/>
                                    <a:pt x="0" y="3715"/>
                                    <a:pt x="0" y="3710"/>
                                  </a:cubicBezTo>
                                  <a:lnTo>
                                    <a:pt x="0" y="3710"/>
                                  </a:lnTo>
                                  <a:cubicBezTo>
                                    <a:pt x="0" y="3706"/>
                                    <a:pt x="4" y="3702"/>
                                    <a:pt x="8" y="3702"/>
                                  </a:cubicBezTo>
                                  <a:cubicBezTo>
                                    <a:pt x="13" y="3702"/>
                                    <a:pt x="17" y="3706"/>
                                    <a:pt x="17" y="3710"/>
                                  </a:cubicBezTo>
                                  <a:close/>
                                  <a:moveTo>
                                    <a:pt x="17" y="3744"/>
                                  </a:moveTo>
                                  <a:lnTo>
                                    <a:pt x="17" y="3744"/>
                                  </a:lnTo>
                                  <a:cubicBezTo>
                                    <a:pt x="17" y="3748"/>
                                    <a:pt x="13" y="3752"/>
                                    <a:pt x="8" y="3752"/>
                                  </a:cubicBezTo>
                                  <a:cubicBezTo>
                                    <a:pt x="4" y="3752"/>
                                    <a:pt x="0" y="3748"/>
                                    <a:pt x="0" y="3744"/>
                                  </a:cubicBezTo>
                                  <a:lnTo>
                                    <a:pt x="0" y="3744"/>
                                  </a:lnTo>
                                  <a:cubicBezTo>
                                    <a:pt x="0" y="3739"/>
                                    <a:pt x="4" y="3735"/>
                                    <a:pt x="8" y="3735"/>
                                  </a:cubicBezTo>
                                  <a:cubicBezTo>
                                    <a:pt x="13" y="3735"/>
                                    <a:pt x="17" y="3739"/>
                                    <a:pt x="17" y="3744"/>
                                  </a:cubicBezTo>
                                  <a:close/>
                                  <a:moveTo>
                                    <a:pt x="17" y="3777"/>
                                  </a:moveTo>
                                  <a:lnTo>
                                    <a:pt x="17" y="3777"/>
                                  </a:lnTo>
                                  <a:cubicBezTo>
                                    <a:pt x="17" y="3782"/>
                                    <a:pt x="13" y="3785"/>
                                    <a:pt x="8" y="3785"/>
                                  </a:cubicBezTo>
                                  <a:cubicBezTo>
                                    <a:pt x="4" y="3785"/>
                                    <a:pt x="0" y="3782"/>
                                    <a:pt x="0" y="3777"/>
                                  </a:cubicBezTo>
                                  <a:lnTo>
                                    <a:pt x="0" y="3777"/>
                                  </a:lnTo>
                                  <a:cubicBezTo>
                                    <a:pt x="0" y="3772"/>
                                    <a:pt x="4" y="3769"/>
                                    <a:pt x="8" y="3769"/>
                                  </a:cubicBezTo>
                                  <a:cubicBezTo>
                                    <a:pt x="13" y="3769"/>
                                    <a:pt x="17" y="3772"/>
                                    <a:pt x="17" y="3777"/>
                                  </a:cubicBezTo>
                                  <a:close/>
                                  <a:moveTo>
                                    <a:pt x="17" y="3810"/>
                                  </a:moveTo>
                                  <a:lnTo>
                                    <a:pt x="17" y="3810"/>
                                  </a:lnTo>
                                  <a:cubicBezTo>
                                    <a:pt x="17" y="3815"/>
                                    <a:pt x="13" y="3819"/>
                                    <a:pt x="8" y="3819"/>
                                  </a:cubicBezTo>
                                  <a:cubicBezTo>
                                    <a:pt x="4" y="3819"/>
                                    <a:pt x="0" y="3815"/>
                                    <a:pt x="0" y="3810"/>
                                  </a:cubicBezTo>
                                  <a:lnTo>
                                    <a:pt x="0" y="3810"/>
                                  </a:lnTo>
                                  <a:cubicBezTo>
                                    <a:pt x="0" y="3806"/>
                                    <a:pt x="4" y="3802"/>
                                    <a:pt x="8" y="3802"/>
                                  </a:cubicBezTo>
                                  <a:cubicBezTo>
                                    <a:pt x="13" y="3802"/>
                                    <a:pt x="17" y="3806"/>
                                    <a:pt x="17" y="3810"/>
                                  </a:cubicBezTo>
                                  <a:close/>
                                  <a:moveTo>
                                    <a:pt x="17" y="3844"/>
                                  </a:moveTo>
                                  <a:lnTo>
                                    <a:pt x="17" y="3844"/>
                                  </a:lnTo>
                                  <a:cubicBezTo>
                                    <a:pt x="17" y="3848"/>
                                    <a:pt x="13" y="3852"/>
                                    <a:pt x="8" y="3852"/>
                                  </a:cubicBezTo>
                                  <a:cubicBezTo>
                                    <a:pt x="4" y="3852"/>
                                    <a:pt x="0" y="3848"/>
                                    <a:pt x="0" y="3844"/>
                                  </a:cubicBezTo>
                                  <a:lnTo>
                                    <a:pt x="0" y="3844"/>
                                  </a:lnTo>
                                  <a:cubicBezTo>
                                    <a:pt x="0" y="3839"/>
                                    <a:pt x="4" y="3835"/>
                                    <a:pt x="8" y="3835"/>
                                  </a:cubicBezTo>
                                  <a:cubicBezTo>
                                    <a:pt x="13" y="3835"/>
                                    <a:pt x="17" y="3839"/>
                                    <a:pt x="17" y="3844"/>
                                  </a:cubicBezTo>
                                  <a:close/>
                                  <a:moveTo>
                                    <a:pt x="17" y="3877"/>
                                  </a:moveTo>
                                  <a:lnTo>
                                    <a:pt x="17" y="3877"/>
                                  </a:lnTo>
                                  <a:cubicBezTo>
                                    <a:pt x="17" y="3882"/>
                                    <a:pt x="13" y="3885"/>
                                    <a:pt x="8" y="3885"/>
                                  </a:cubicBezTo>
                                  <a:cubicBezTo>
                                    <a:pt x="4" y="3885"/>
                                    <a:pt x="0" y="3882"/>
                                    <a:pt x="0" y="3877"/>
                                  </a:cubicBezTo>
                                  <a:lnTo>
                                    <a:pt x="0" y="3877"/>
                                  </a:lnTo>
                                  <a:cubicBezTo>
                                    <a:pt x="0" y="3872"/>
                                    <a:pt x="4" y="3869"/>
                                    <a:pt x="8" y="3869"/>
                                  </a:cubicBezTo>
                                  <a:cubicBezTo>
                                    <a:pt x="13" y="3869"/>
                                    <a:pt x="17" y="3872"/>
                                    <a:pt x="17" y="3877"/>
                                  </a:cubicBezTo>
                                  <a:close/>
                                  <a:moveTo>
                                    <a:pt x="17" y="3910"/>
                                  </a:moveTo>
                                  <a:lnTo>
                                    <a:pt x="17" y="3910"/>
                                  </a:lnTo>
                                  <a:cubicBezTo>
                                    <a:pt x="17" y="3915"/>
                                    <a:pt x="13" y="3919"/>
                                    <a:pt x="8" y="3919"/>
                                  </a:cubicBezTo>
                                  <a:cubicBezTo>
                                    <a:pt x="4" y="3919"/>
                                    <a:pt x="0" y="3915"/>
                                    <a:pt x="0" y="3910"/>
                                  </a:cubicBezTo>
                                  <a:lnTo>
                                    <a:pt x="0" y="3910"/>
                                  </a:lnTo>
                                  <a:cubicBezTo>
                                    <a:pt x="0" y="3906"/>
                                    <a:pt x="4" y="3902"/>
                                    <a:pt x="8" y="3902"/>
                                  </a:cubicBezTo>
                                  <a:cubicBezTo>
                                    <a:pt x="13" y="3902"/>
                                    <a:pt x="17" y="3906"/>
                                    <a:pt x="17" y="3910"/>
                                  </a:cubicBezTo>
                                  <a:close/>
                                  <a:moveTo>
                                    <a:pt x="17" y="3944"/>
                                  </a:moveTo>
                                  <a:lnTo>
                                    <a:pt x="17" y="3944"/>
                                  </a:lnTo>
                                  <a:cubicBezTo>
                                    <a:pt x="17" y="3948"/>
                                    <a:pt x="13" y="3952"/>
                                    <a:pt x="8" y="3952"/>
                                  </a:cubicBezTo>
                                  <a:cubicBezTo>
                                    <a:pt x="4" y="3952"/>
                                    <a:pt x="0" y="3948"/>
                                    <a:pt x="0" y="3944"/>
                                  </a:cubicBezTo>
                                  <a:lnTo>
                                    <a:pt x="0" y="3944"/>
                                  </a:lnTo>
                                  <a:cubicBezTo>
                                    <a:pt x="0" y="3939"/>
                                    <a:pt x="4" y="3935"/>
                                    <a:pt x="8" y="3935"/>
                                  </a:cubicBezTo>
                                  <a:cubicBezTo>
                                    <a:pt x="13" y="3935"/>
                                    <a:pt x="17" y="3939"/>
                                    <a:pt x="17" y="3944"/>
                                  </a:cubicBezTo>
                                  <a:close/>
                                  <a:moveTo>
                                    <a:pt x="17" y="3977"/>
                                  </a:moveTo>
                                  <a:lnTo>
                                    <a:pt x="17" y="3977"/>
                                  </a:lnTo>
                                  <a:cubicBezTo>
                                    <a:pt x="17" y="3982"/>
                                    <a:pt x="13" y="3985"/>
                                    <a:pt x="8" y="3985"/>
                                  </a:cubicBezTo>
                                  <a:cubicBezTo>
                                    <a:pt x="4" y="3985"/>
                                    <a:pt x="0" y="3982"/>
                                    <a:pt x="0" y="3977"/>
                                  </a:cubicBezTo>
                                  <a:lnTo>
                                    <a:pt x="0" y="3977"/>
                                  </a:lnTo>
                                  <a:cubicBezTo>
                                    <a:pt x="0" y="3973"/>
                                    <a:pt x="4" y="3969"/>
                                    <a:pt x="8" y="3969"/>
                                  </a:cubicBezTo>
                                  <a:cubicBezTo>
                                    <a:pt x="13" y="3969"/>
                                    <a:pt x="17" y="3973"/>
                                    <a:pt x="17" y="3977"/>
                                  </a:cubicBezTo>
                                  <a:close/>
                                  <a:moveTo>
                                    <a:pt x="17" y="4010"/>
                                  </a:moveTo>
                                  <a:lnTo>
                                    <a:pt x="17" y="4010"/>
                                  </a:lnTo>
                                  <a:cubicBezTo>
                                    <a:pt x="17" y="4015"/>
                                    <a:pt x="13" y="4019"/>
                                    <a:pt x="8" y="4019"/>
                                  </a:cubicBezTo>
                                  <a:cubicBezTo>
                                    <a:pt x="4" y="4019"/>
                                    <a:pt x="0" y="4015"/>
                                    <a:pt x="0" y="4010"/>
                                  </a:cubicBezTo>
                                  <a:lnTo>
                                    <a:pt x="0" y="4010"/>
                                  </a:lnTo>
                                  <a:cubicBezTo>
                                    <a:pt x="0" y="4006"/>
                                    <a:pt x="4" y="4002"/>
                                    <a:pt x="8" y="4002"/>
                                  </a:cubicBezTo>
                                  <a:cubicBezTo>
                                    <a:pt x="13" y="4002"/>
                                    <a:pt x="17" y="4006"/>
                                    <a:pt x="17" y="4010"/>
                                  </a:cubicBezTo>
                                  <a:close/>
                                  <a:moveTo>
                                    <a:pt x="17" y="4044"/>
                                  </a:moveTo>
                                  <a:lnTo>
                                    <a:pt x="17" y="4044"/>
                                  </a:lnTo>
                                  <a:cubicBezTo>
                                    <a:pt x="17" y="4048"/>
                                    <a:pt x="13" y="4052"/>
                                    <a:pt x="8" y="4052"/>
                                  </a:cubicBezTo>
                                  <a:cubicBezTo>
                                    <a:pt x="4" y="4052"/>
                                    <a:pt x="0" y="4048"/>
                                    <a:pt x="0" y="4044"/>
                                  </a:cubicBezTo>
                                  <a:lnTo>
                                    <a:pt x="0" y="4044"/>
                                  </a:lnTo>
                                  <a:cubicBezTo>
                                    <a:pt x="0" y="4039"/>
                                    <a:pt x="4" y="4035"/>
                                    <a:pt x="8" y="4035"/>
                                  </a:cubicBezTo>
                                  <a:cubicBezTo>
                                    <a:pt x="13" y="4035"/>
                                    <a:pt x="17" y="4039"/>
                                    <a:pt x="17" y="4044"/>
                                  </a:cubicBezTo>
                                  <a:close/>
                                  <a:moveTo>
                                    <a:pt x="17" y="4077"/>
                                  </a:moveTo>
                                  <a:lnTo>
                                    <a:pt x="17" y="4077"/>
                                  </a:lnTo>
                                  <a:cubicBezTo>
                                    <a:pt x="17" y="4082"/>
                                    <a:pt x="13" y="4086"/>
                                    <a:pt x="8" y="4086"/>
                                  </a:cubicBezTo>
                                  <a:cubicBezTo>
                                    <a:pt x="4" y="4086"/>
                                    <a:pt x="0" y="4082"/>
                                    <a:pt x="0" y="4077"/>
                                  </a:cubicBezTo>
                                  <a:lnTo>
                                    <a:pt x="0" y="4077"/>
                                  </a:lnTo>
                                  <a:cubicBezTo>
                                    <a:pt x="0" y="4073"/>
                                    <a:pt x="4" y="4069"/>
                                    <a:pt x="8" y="4069"/>
                                  </a:cubicBezTo>
                                  <a:cubicBezTo>
                                    <a:pt x="13" y="4069"/>
                                    <a:pt x="17" y="4073"/>
                                    <a:pt x="17" y="4077"/>
                                  </a:cubicBezTo>
                                  <a:close/>
                                  <a:moveTo>
                                    <a:pt x="17" y="4111"/>
                                  </a:moveTo>
                                  <a:lnTo>
                                    <a:pt x="17" y="4111"/>
                                  </a:lnTo>
                                  <a:cubicBezTo>
                                    <a:pt x="17" y="4115"/>
                                    <a:pt x="13" y="4119"/>
                                    <a:pt x="8" y="4119"/>
                                  </a:cubicBezTo>
                                  <a:cubicBezTo>
                                    <a:pt x="4" y="4119"/>
                                    <a:pt x="0" y="4115"/>
                                    <a:pt x="0" y="4111"/>
                                  </a:cubicBezTo>
                                  <a:lnTo>
                                    <a:pt x="0" y="4111"/>
                                  </a:lnTo>
                                  <a:cubicBezTo>
                                    <a:pt x="0" y="4106"/>
                                    <a:pt x="4" y="4102"/>
                                    <a:pt x="8" y="4102"/>
                                  </a:cubicBezTo>
                                  <a:cubicBezTo>
                                    <a:pt x="13" y="4102"/>
                                    <a:pt x="17" y="4106"/>
                                    <a:pt x="17" y="4111"/>
                                  </a:cubicBezTo>
                                  <a:close/>
                                  <a:moveTo>
                                    <a:pt x="17" y="4144"/>
                                  </a:moveTo>
                                  <a:lnTo>
                                    <a:pt x="17" y="4144"/>
                                  </a:lnTo>
                                  <a:cubicBezTo>
                                    <a:pt x="17" y="4148"/>
                                    <a:pt x="13" y="4152"/>
                                    <a:pt x="8" y="4152"/>
                                  </a:cubicBezTo>
                                  <a:cubicBezTo>
                                    <a:pt x="4" y="4152"/>
                                    <a:pt x="0" y="4148"/>
                                    <a:pt x="0" y="4144"/>
                                  </a:cubicBezTo>
                                  <a:lnTo>
                                    <a:pt x="0" y="4144"/>
                                  </a:lnTo>
                                  <a:cubicBezTo>
                                    <a:pt x="0" y="4139"/>
                                    <a:pt x="4" y="4136"/>
                                    <a:pt x="8" y="4136"/>
                                  </a:cubicBezTo>
                                  <a:cubicBezTo>
                                    <a:pt x="13" y="4136"/>
                                    <a:pt x="17" y="4139"/>
                                    <a:pt x="17" y="4144"/>
                                  </a:cubicBezTo>
                                  <a:close/>
                                  <a:moveTo>
                                    <a:pt x="17" y="4177"/>
                                  </a:moveTo>
                                  <a:lnTo>
                                    <a:pt x="17" y="4177"/>
                                  </a:lnTo>
                                  <a:cubicBezTo>
                                    <a:pt x="17" y="4182"/>
                                    <a:pt x="13" y="4186"/>
                                    <a:pt x="8" y="4186"/>
                                  </a:cubicBezTo>
                                  <a:cubicBezTo>
                                    <a:pt x="4" y="4186"/>
                                    <a:pt x="0" y="4182"/>
                                    <a:pt x="0" y="4177"/>
                                  </a:cubicBezTo>
                                  <a:lnTo>
                                    <a:pt x="0" y="4177"/>
                                  </a:lnTo>
                                  <a:cubicBezTo>
                                    <a:pt x="0" y="4173"/>
                                    <a:pt x="4" y="4169"/>
                                    <a:pt x="8" y="4169"/>
                                  </a:cubicBezTo>
                                  <a:cubicBezTo>
                                    <a:pt x="13" y="4169"/>
                                    <a:pt x="17" y="4173"/>
                                    <a:pt x="17" y="4177"/>
                                  </a:cubicBezTo>
                                  <a:close/>
                                  <a:moveTo>
                                    <a:pt x="17" y="4211"/>
                                  </a:moveTo>
                                  <a:lnTo>
                                    <a:pt x="17" y="4211"/>
                                  </a:lnTo>
                                  <a:cubicBezTo>
                                    <a:pt x="17" y="4215"/>
                                    <a:pt x="13" y="4219"/>
                                    <a:pt x="8" y="4219"/>
                                  </a:cubicBezTo>
                                  <a:cubicBezTo>
                                    <a:pt x="4" y="4219"/>
                                    <a:pt x="0" y="4215"/>
                                    <a:pt x="0" y="4211"/>
                                  </a:cubicBezTo>
                                  <a:lnTo>
                                    <a:pt x="0" y="4211"/>
                                  </a:lnTo>
                                  <a:cubicBezTo>
                                    <a:pt x="0" y="4206"/>
                                    <a:pt x="4" y="4202"/>
                                    <a:pt x="8" y="4202"/>
                                  </a:cubicBezTo>
                                  <a:cubicBezTo>
                                    <a:pt x="13" y="4202"/>
                                    <a:pt x="17" y="4206"/>
                                    <a:pt x="17" y="4211"/>
                                  </a:cubicBezTo>
                                  <a:close/>
                                  <a:moveTo>
                                    <a:pt x="17" y="4244"/>
                                  </a:moveTo>
                                  <a:lnTo>
                                    <a:pt x="17" y="4244"/>
                                  </a:lnTo>
                                  <a:cubicBezTo>
                                    <a:pt x="17" y="4249"/>
                                    <a:pt x="13" y="4252"/>
                                    <a:pt x="8" y="4252"/>
                                  </a:cubicBezTo>
                                  <a:cubicBezTo>
                                    <a:pt x="4" y="4252"/>
                                    <a:pt x="0" y="4249"/>
                                    <a:pt x="0" y="4244"/>
                                  </a:cubicBezTo>
                                  <a:lnTo>
                                    <a:pt x="0" y="4244"/>
                                  </a:lnTo>
                                  <a:cubicBezTo>
                                    <a:pt x="0" y="4239"/>
                                    <a:pt x="4" y="4236"/>
                                    <a:pt x="8" y="4236"/>
                                  </a:cubicBezTo>
                                  <a:cubicBezTo>
                                    <a:pt x="13" y="4236"/>
                                    <a:pt x="17" y="4239"/>
                                    <a:pt x="17" y="4244"/>
                                  </a:cubicBezTo>
                                  <a:close/>
                                  <a:moveTo>
                                    <a:pt x="17" y="4277"/>
                                  </a:moveTo>
                                  <a:lnTo>
                                    <a:pt x="17" y="4277"/>
                                  </a:lnTo>
                                  <a:cubicBezTo>
                                    <a:pt x="17" y="4282"/>
                                    <a:pt x="13" y="4286"/>
                                    <a:pt x="8" y="4286"/>
                                  </a:cubicBezTo>
                                  <a:cubicBezTo>
                                    <a:pt x="4" y="4286"/>
                                    <a:pt x="0" y="4282"/>
                                    <a:pt x="0" y="4277"/>
                                  </a:cubicBezTo>
                                  <a:lnTo>
                                    <a:pt x="0" y="4277"/>
                                  </a:lnTo>
                                  <a:cubicBezTo>
                                    <a:pt x="0" y="4273"/>
                                    <a:pt x="4" y="4269"/>
                                    <a:pt x="8" y="4269"/>
                                  </a:cubicBezTo>
                                  <a:cubicBezTo>
                                    <a:pt x="13" y="4269"/>
                                    <a:pt x="17" y="4273"/>
                                    <a:pt x="17" y="4277"/>
                                  </a:cubicBezTo>
                                  <a:close/>
                                  <a:moveTo>
                                    <a:pt x="17" y="4311"/>
                                  </a:moveTo>
                                  <a:lnTo>
                                    <a:pt x="17" y="4311"/>
                                  </a:lnTo>
                                  <a:cubicBezTo>
                                    <a:pt x="17" y="4315"/>
                                    <a:pt x="13" y="4319"/>
                                    <a:pt x="8" y="4319"/>
                                  </a:cubicBezTo>
                                  <a:cubicBezTo>
                                    <a:pt x="4" y="4319"/>
                                    <a:pt x="0" y="4315"/>
                                    <a:pt x="0" y="4311"/>
                                  </a:cubicBezTo>
                                  <a:lnTo>
                                    <a:pt x="0" y="4311"/>
                                  </a:lnTo>
                                  <a:cubicBezTo>
                                    <a:pt x="0" y="4306"/>
                                    <a:pt x="4" y="4302"/>
                                    <a:pt x="8" y="4302"/>
                                  </a:cubicBezTo>
                                  <a:cubicBezTo>
                                    <a:pt x="13" y="4302"/>
                                    <a:pt x="17" y="4306"/>
                                    <a:pt x="17" y="4311"/>
                                  </a:cubicBezTo>
                                  <a:close/>
                                  <a:moveTo>
                                    <a:pt x="17" y="4344"/>
                                  </a:moveTo>
                                  <a:lnTo>
                                    <a:pt x="17" y="4344"/>
                                  </a:lnTo>
                                  <a:cubicBezTo>
                                    <a:pt x="17" y="4349"/>
                                    <a:pt x="13" y="4352"/>
                                    <a:pt x="8" y="4352"/>
                                  </a:cubicBezTo>
                                  <a:cubicBezTo>
                                    <a:pt x="4" y="4352"/>
                                    <a:pt x="0" y="4349"/>
                                    <a:pt x="0" y="4344"/>
                                  </a:cubicBezTo>
                                  <a:lnTo>
                                    <a:pt x="0" y="4344"/>
                                  </a:lnTo>
                                  <a:cubicBezTo>
                                    <a:pt x="0" y="4339"/>
                                    <a:pt x="4" y="4336"/>
                                    <a:pt x="8" y="4336"/>
                                  </a:cubicBezTo>
                                  <a:cubicBezTo>
                                    <a:pt x="13" y="4336"/>
                                    <a:pt x="17" y="4339"/>
                                    <a:pt x="17" y="4344"/>
                                  </a:cubicBezTo>
                                  <a:close/>
                                  <a:moveTo>
                                    <a:pt x="17" y="4377"/>
                                  </a:moveTo>
                                  <a:lnTo>
                                    <a:pt x="17" y="4377"/>
                                  </a:lnTo>
                                  <a:cubicBezTo>
                                    <a:pt x="17" y="4382"/>
                                    <a:pt x="13" y="4386"/>
                                    <a:pt x="8" y="4386"/>
                                  </a:cubicBezTo>
                                  <a:cubicBezTo>
                                    <a:pt x="4" y="4386"/>
                                    <a:pt x="0" y="4382"/>
                                    <a:pt x="0" y="4377"/>
                                  </a:cubicBezTo>
                                  <a:lnTo>
                                    <a:pt x="0" y="4377"/>
                                  </a:lnTo>
                                  <a:cubicBezTo>
                                    <a:pt x="0" y="4373"/>
                                    <a:pt x="4" y="4369"/>
                                    <a:pt x="8" y="4369"/>
                                  </a:cubicBezTo>
                                  <a:cubicBezTo>
                                    <a:pt x="13" y="4369"/>
                                    <a:pt x="17" y="4373"/>
                                    <a:pt x="17" y="4377"/>
                                  </a:cubicBezTo>
                                  <a:close/>
                                  <a:moveTo>
                                    <a:pt x="17" y="4411"/>
                                  </a:moveTo>
                                  <a:lnTo>
                                    <a:pt x="17" y="4411"/>
                                  </a:lnTo>
                                  <a:cubicBezTo>
                                    <a:pt x="17" y="4415"/>
                                    <a:pt x="13" y="4419"/>
                                    <a:pt x="8" y="4419"/>
                                  </a:cubicBezTo>
                                  <a:cubicBezTo>
                                    <a:pt x="4" y="4419"/>
                                    <a:pt x="0" y="4415"/>
                                    <a:pt x="0" y="4411"/>
                                  </a:cubicBezTo>
                                  <a:lnTo>
                                    <a:pt x="0" y="4411"/>
                                  </a:lnTo>
                                  <a:cubicBezTo>
                                    <a:pt x="0" y="4406"/>
                                    <a:pt x="4" y="4402"/>
                                    <a:pt x="8" y="4402"/>
                                  </a:cubicBezTo>
                                  <a:cubicBezTo>
                                    <a:pt x="13" y="4402"/>
                                    <a:pt x="17" y="4406"/>
                                    <a:pt x="17" y="4411"/>
                                  </a:cubicBezTo>
                                  <a:close/>
                                  <a:moveTo>
                                    <a:pt x="17" y="4444"/>
                                  </a:moveTo>
                                  <a:lnTo>
                                    <a:pt x="17" y="4444"/>
                                  </a:lnTo>
                                  <a:cubicBezTo>
                                    <a:pt x="17" y="4449"/>
                                    <a:pt x="13" y="4452"/>
                                    <a:pt x="8" y="4452"/>
                                  </a:cubicBezTo>
                                  <a:cubicBezTo>
                                    <a:pt x="4" y="4452"/>
                                    <a:pt x="0" y="4449"/>
                                    <a:pt x="0" y="4444"/>
                                  </a:cubicBezTo>
                                  <a:lnTo>
                                    <a:pt x="0" y="4444"/>
                                  </a:lnTo>
                                  <a:cubicBezTo>
                                    <a:pt x="0" y="4439"/>
                                    <a:pt x="4" y="4436"/>
                                    <a:pt x="8" y="4436"/>
                                  </a:cubicBezTo>
                                  <a:cubicBezTo>
                                    <a:pt x="13" y="4436"/>
                                    <a:pt x="17" y="4439"/>
                                    <a:pt x="17" y="4444"/>
                                  </a:cubicBezTo>
                                  <a:close/>
                                  <a:moveTo>
                                    <a:pt x="17" y="4477"/>
                                  </a:moveTo>
                                  <a:lnTo>
                                    <a:pt x="17" y="4477"/>
                                  </a:lnTo>
                                  <a:cubicBezTo>
                                    <a:pt x="17" y="4482"/>
                                    <a:pt x="13" y="4486"/>
                                    <a:pt x="8" y="4486"/>
                                  </a:cubicBezTo>
                                  <a:cubicBezTo>
                                    <a:pt x="4" y="4486"/>
                                    <a:pt x="0" y="4482"/>
                                    <a:pt x="0" y="4477"/>
                                  </a:cubicBezTo>
                                  <a:lnTo>
                                    <a:pt x="0" y="4477"/>
                                  </a:lnTo>
                                  <a:cubicBezTo>
                                    <a:pt x="0" y="4473"/>
                                    <a:pt x="4" y="4469"/>
                                    <a:pt x="8" y="4469"/>
                                  </a:cubicBezTo>
                                  <a:cubicBezTo>
                                    <a:pt x="13" y="4469"/>
                                    <a:pt x="17" y="4473"/>
                                    <a:pt x="17" y="4477"/>
                                  </a:cubicBezTo>
                                  <a:close/>
                                  <a:moveTo>
                                    <a:pt x="17" y="4511"/>
                                  </a:moveTo>
                                  <a:lnTo>
                                    <a:pt x="17" y="4511"/>
                                  </a:lnTo>
                                  <a:cubicBezTo>
                                    <a:pt x="17" y="4515"/>
                                    <a:pt x="13" y="4519"/>
                                    <a:pt x="8" y="4519"/>
                                  </a:cubicBezTo>
                                  <a:cubicBezTo>
                                    <a:pt x="4" y="4519"/>
                                    <a:pt x="0" y="4515"/>
                                    <a:pt x="0" y="4511"/>
                                  </a:cubicBezTo>
                                  <a:lnTo>
                                    <a:pt x="0" y="4511"/>
                                  </a:lnTo>
                                  <a:cubicBezTo>
                                    <a:pt x="0" y="4506"/>
                                    <a:pt x="4" y="4502"/>
                                    <a:pt x="8" y="4502"/>
                                  </a:cubicBezTo>
                                  <a:cubicBezTo>
                                    <a:pt x="13" y="4502"/>
                                    <a:pt x="17" y="4506"/>
                                    <a:pt x="17" y="4511"/>
                                  </a:cubicBezTo>
                                  <a:close/>
                                  <a:moveTo>
                                    <a:pt x="17" y="4544"/>
                                  </a:moveTo>
                                  <a:lnTo>
                                    <a:pt x="17" y="4544"/>
                                  </a:lnTo>
                                  <a:cubicBezTo>
                                    <a:pt x="17" y="4549"/>
                                    <a:pt x="13" y="4552"/>
                                    <a:pt x="8" y="4552"/>
                                  </a:cubicBezTo>
                                  <a:cubicBezTo>
                                    <a:pt x="4" y="4552"/>
                                    <a:pt x="0" y="4549"/>
                                    <a:pt x="0" y="4544"/>
                                  </a:cubicBezTo>
                                  <a:lnTo>
                                    <a:pt x="0" y="4544"/>
                                  </a:lnTo>
                                  <a:cubicBezTo>
                                    <a:pt x="0" y="4539"/>
                                    <a:pt x="4" y="4536"/>
                                    <a:pt x="8" y="4536"/>
                                  </a:cubicBezTo>
                                  <a:cubicBezTo>
                                    <a:pt x="13" y="4536"/>
                                    <a:pt x="17" y="4539"/>
                                    <a:pt x="17" y="4544"/>
                                  </a:cubicBezTo>
                                  <a:close/>
                                  <a:moveTo>
                                    <a:pt x="17" y="4577"/>
                                  </a:moveTo>
                                  <a:lnTo>
                                    <a:pt x="17" y="4577"/>
                                  </a:lnTo>
                                  <a:cubicBezTo>
                                    <a:pt x="17" y="4582"/>
                                    <a:pt x="13" y="4586"/>
                                    <a:pt x="8" y="4586"/>
                                  </a:cubicBezTo>
                                  <a:cubicBezTo>
                                    <a:pt x="4" y="4586"/>
                                    <a:pt x="0" y="4582"/>
                                    <a:pt x="0" y="4577"/>
                                  </a:cubicBezTo>
                                  <a:lnTo>
                                    <a:pt x="0" y="4577"/>
                                  </a:lnTo>
                                  <a:cubicBezTo>
                                    <a:pt x="0" y="4573"/>
                                    <a:pt x="4" y="4569"/>
                                    <a:pt x="8" y="4569"/>
                                  </a:cubicBezTo>
                                  <a:cubicBezTo>
                                    <a:pt x="13" y="4569"/>
                                    <a:pt x="17" y="4573"/>
                                    <a:pt x="17" y="4577"/>
                                  </a:cubicBezTo>
                                  <a:close/>
                                  <a:moveTo>
                                    <a:pt x="17" y="4611"/>
                                  </a:moveTo>
                                  <a:lnTo>
                                    <a:pt x="17" y="4611"/>
                                  </a:lnTo>
                                  <a:cubicBezTo>
                                    <a:pt x="17" y="4615"/>
                                    <a:pt x="13" y="4619"/>
                                    <a:pt x="8" y="4619"/>
                                  </a:cubicBezTo>
                                  <a:cubicBezTo>
                                    <a:pt x="4" y="4619"/>
                                    <a:pt x="0" y="4615"/>
                                    <a:pt x="0" y="4611"/>
                                  </a:cubicBezTo>
                                  <a:lnTo>
                                    <a:pt x="0" y="4611"/>
                                  </a:lnTo>
                                  <a:cubicBezTo>
                                    <a:pt x="0" y="4606"/>
                                    <a:pt x="4" y="4602"/>
                                    <a:pt x="8" y="4602"/>
                                  </a:cubicBezTo>
                                  <a:cubicBezTo>
                                    <a:pt x="13" y="4602"/>
                                    <a:pt x="17" y="4606"/>
                                    <a:pt x="17" y="4611"/>
                                  </a:cubicBezTo>
                                  <a:close/>
                                  <a:moveTo>
                                    <a:pt x="17" y="4644"/>
                                  </a:moveTo>
                                  <a:lnTo>
                                    <a:pt x="17" y="4644"/>
                                  </a:lnTo>
                                  <a:cubicBezTo>
                                    <a:pt x="17" y="4649"/>
                                    <a:pt x="13" y="4652"/>
                                    <a:pt x="8" y="4652"/>
                                  </a:cubicBezTo>
                                  <a:cubicBezTo>
                                    <a:pt x="4" y="4652"/>
                                    <a:pt x="0" y="4649"/>
                                    <a:pt x="0" y="4644"/>
                                  </a:cubicBezTo>
                                  <a:lnTo>
                                    <a:pt x="0" y="4644"/>
                                  </a:lnTo>
                                  <a:cubicBezTo>
                                    <a:pt x="0" y="4640"/>
                                    <a:pt x="4" y="4636"/>
                                    <a:pt x="8" y="4636"/>
                                  </a:cubicBezTo>
                                  <a:cubicBezTo>
                                    <a:pt x="13" y="4636"/>
                                    <a:pt x="17" y="4640"/>
                                    <a:pt x="17" y="4644"/>
                                  </a:cubicBezTo>
                                  <a:close/>
                                  <a:moveTo>
                                    <a:pt x="17" y="4677"/>
                                  </a:moveTo>
                                  <a:lnTo>
                                    <a:pt x="17" y="4677"/>
                                  </a:lnTo>
                                  <a:cubicBezTo>
                                    <a:pt x="17" y="4682"/>
                                    <a:pt x="13" y="4686"/>
                                    <a:pt x="8" y="4686"/>
                                  </a:cubicBezTo>
                                  <a:cubicBezTo>
                                    <a:pt x="4" y="4686"/>
                                    <a:pt x="0" y="4682"/>
                                    <a:pt x="0" y="4677"/>
                                  </a:cubicBezTo>
                                  <a:lnTo>
                                    <a:pt x="0" y="4677"/>
                                  </a:lnTo>
                                  <a:cubicBezTo>
                                    <a:pt x="0" y="4673"/>
                                    <a:pt x="4" y="4669"/>
                                    <a:pt x="8" y="4669"/>
                                  </a:cubicBezTo>
                                  <a:cubicBezTo>
                                    <a:pt x="13" y="4669"/>
                                    <a:pt x="17" y="4673"/>
                                    <a:pt x="17" y="4677"/>
                                  </a:cubicBezTo>
                                  <a:close/>
                                  <a:moveTo>
                                    <a:pt x="17" y="4711"/>
                                  </a:moveTo>
                                  <a:lnTo>
                                    <a:pt x="17" y="4711"/>
                                  </a:lnTo>
                                  <a:cubicBezTo>
                                    <a:pt x="17" y="4715"/>
                                    <a:pt x="13" y="4719"/>
                                    <a:pt x="8" y="4719"/>
                                  </a:cubicBezTo>
                                  <a:cubicBezTo>
                                    <a:pt x="4" y="4719"/>
                                    <a:pt x="0" y="4715"/>
                                    <a:pt x="0" y="4711"/>
                                  </a:cubicBezTo>
                                  <a:lnTo>
                                    <a:pt x="0" y="4711"/>
                                  </a:lnTo>
                                  <a:cubicBezTo>
                                    <a:pt x="0" y="4706"/>
                                    <a:pt x="4" y="4702"/>
                                    <a:pt x="8" y="4702"/>
                                  </a:cubicBezTo>
                                  <a:cubicBezTo>
                                    <a:pt x="13" y="4702"/>
                                    <a:pt x="17" y="4706"/>
                                    <a:pt x="17" y="4711"/>
                                  </a:cubicBezTo>
                                  <a:close/>
                                  <a:moveTo>
                                    <a:pt x="17" y="4744"/>
                                  </a:moveTo>
                                  <a:lnTo>
                                    <a:pt x="17" y="4744"/>
                                  </a:lnTo>
                                  <a:cubicBezTo>
                                    <a:pt x="17" y="4749"/>
                                    <a:pt x="13" y="4753"/>
                                    <a:pt x="8" y="4753"/>
                                  </a:cubicBezTo>
                                  <a:cubicBezTo>
                                    <a:pt x="4" y="4753"/>
                                    <a:pt x="0" y="4749"/>
                                    <a:pt x="0" y="4744"/>
                                  </a:cubicBezTo>
                                  <a:lnTo>
                                    <a:pt x="0" y="4744"/>
                                  </a:lnTo>
                                  <a:cubicBezTo>
                                    <a:pt x="0" y="4740"/>
                                    <a:pt x="4" y="4736"/>
                                    <a:pt x="8" y="4736"/>
                                  </a:cubicBezTo>
                                  <a:cubicBezTo>
                                    <a:pt x="13" y="4736"/>
                                    <a:pt x="17" y="4740"/>
                                    <a:pt x="17" y="4744"/>
                                  </a:cubicBezTo>
                                  <a:close/>
                                  <a:moveTo>
                                    <a:pt x="17" y="4778"/>
                                  </a:moveTo>
                                  <a:lnTo>
                                    <a:pt x="17" y="4778"/>
                                  </a:lnTo>
                                  <a:cubicBezTo>
                                    <a:pt x="17" y="4782"/>
                                    <a:pt x="13" y="4786"/>
                                    <a:pt x="8" y="4786"/>
                                  </a:cubicBezTo>
                                  <a:cubicBezTo>
                                    <a:pt x="4" y="4786"/>
                                    <a:pt x="0" y="4782"/>
                                    <a:pt x="0" y="4778"/>
                                  </a:cubicBezTo>
                                  <a:lnTo>
                                    <a:pt x="0" y="4778"/>
                                  </a:lnTo>
                                  <a:cubicBezTo>
                                    <a:pt x="0" y="4773"/>
                                    <a:pt x="4" y="4769"/>
                                    <a:pt x="8" y="4769"/>
                                  </a:cubicBezTo>
                                  <a:cubicBezTo>
                                    <a:pt x="13" y="4769"/>
                                    <a:pt x="17" y="4773"/>
                                    <a:pt x="17" y="4778"/>
                                  </a:cubicBezTo>
                                  <a:close/>
                                  <a:moveTo>
                                    <a:pt x="17" y="4811"/>
                                  </a:moveTo>
                                  <a:lnTo>
                                    <a:pt x="17" y="4811"/>
                                  </a:lnTo>
                                  <a:cubicBezTo>
                                    <a:pt x="17" y="4816"/>
                                    <a:pt x="13" y="4819"/>
                                    <a:pt x="8" y="4819"/>
                                  </a:cubicBezTo>
                                  <a:cubicBezTo>
                                    <a:pt x="4" y="4819"/>
                                    <a:pt x="0" y="4816"/>
                                    <a:pt x="0" y="4811"/>
                                  </a:cubicBezTo>
                                  <a:lnTo>
                                    <a:pt x="0" y="4811"/>
                                  </a:lnTo>
                                  <a:cubicBezTo>
                                    <a:pt x="0" y="4806"/>
                                    <a:pt x="4" y="4803"/>
                                    <a:pt x="8" y="4803"/>
                                  </a:cubicBezTo>
                                  <a:cubicBezTo>
                                    <a:pt x="13" y="4803"/>
                                    <a:pt x="17" y="4806"/>
                                    <a:pt x="17" y="4811"/>
                                  </a:cubicBezTo>
                                  <a:close/>
                                  <a:moveTo>
                                    <a:pt x="17" y="4844"/>
                                  </a:moveTo>
                                  <a:lnTo>
                                    <a:pt x="17" y="4844"/>
                                  </a:lnTo>
                                  <a:cubicBezTo>
                                    <a:pt x="17" y="4849"/>
                                    <a:pt x="13" y="4853"/>
                                    <a:pt x="8" y="4853"/>
                                  </a:cubicBezTo>
                                  <a:cubicBezTo>
                                    <a:pt x="4" y="4853"/>
                                    <a:pt x="0" y="4849"/>
                                    <a:pt x="0" y="4844"/>
                                  </a:cubicBezTo>
                                  <a:lnTo>
                                    <a:pt x="0" y="4844"/>
                                  </a:lnTo>
                                  <a:cubicBezTo>
                                    <a:pt x="0" y="4840"/>
                                    <a:pt x="4" y="4836"/>
                                    <a:pt x="8" y="4836"/>
                                  </a:cubicBezTo>
                                  <a:cubicBezTo>
                                    <a:pt x="13" y="4836"/>
                                    <a:pt x="17" y="4840"/>
                                    <a:pt x="17" y="4844"/>
                                  </a:cubicBezTo>
                                  <a:close/>
                                  <a:moveTo>
                                    <a:pt x="17" y="4878"/>
                                  </a:moveTo>
                                  <a:lnTo>
                                    <a:pt x="17" y="4878"/>
                                  </a:lnTo>
                                  <a:cubicBezTo>
                                    <a:pt x="17" y="4882"/>
                                    <a:pt x="13" y="4886"/>
                                    <a:pt x="8" y="4886"/>
                                  </a:cubicBezTo>
                                  <a:cubicBezTo>
                                    <a:pt x="4" y="4886"/>
                                    <a:pt x="0" y="4882"/>
                                    <a:pt x="0" y="4878"/>
                                  </a:cubicBezTo>
                                  <a:lnTo>
                                    <a:pt x="0" y="4878"/>
                                  </a:lnTo>
                                  <a:cubicBezTo>
                                    <a:pt x="0" y="4873"/>
                                    <a:pt x="4" y="4869"/>
                                    <a:pt x="8" y="4869"/>
                                  </a:cubicBezTo>
                                  <a:cubicBezTo>
                                    <a:pt x="13" y="4869"/>
                                    <a:pt x="17" y="4873"/>
                                    <a:pt x="17" y="4878"/>
                                  </a:cubicBezTo>
                                  <a:close/>
                                  <a:moveTo>
                                    <a:pt x="17" y="4911"/>
                                  </a:moveTo>
                                  <a:lnTo>
                                    <a:pt x="17" y="4911"/>
                                  </a:lnTo>
                                  <a:cubicBezTo>
                                    <a:pt x="17" y="4916"/>
                                    <a:pt x="13" y="4919"/>
                                    <a:pt x="8" y="4919"/>
                                  </a:cubicBezTo>
                                  <a:cubicBezTo>
                                    <a:pt x="4" y="4919"/>
                                    <a:pt x="0" y="4916"/>
                                    <a:pt x="0" y="4911"/>
                                  </a:cubicBezTo>
                                  <a:lnTo>
                                    <a:pt x="0" y="4911"/>
                                  </a:lnTo>
                                  <a:cubicBezTo>
                                    <a:pt x="0" y="4906"/>
                                    <a:pt x="4" y="4903"/>
                                    <a:pt x="8" y="4903"/>
                                  </a:cubicBezTo>
                                  <a:cubicBezTo>
                                    <a:pt x="13" y="4903"/>
                                    <a:pt x="17" y="4906"/>
                                    <a:pt x="17" y="4911"/>
                                  </a:cubicBezTo>
                                  <a:close/>
                                  <a:moveTo>
                                    <a:pt x="17" y="4944"/>
                                  </a:moveTo>
                                  <a:lnTo>
                                    <a:pt x="17" y="4944"/>
                                  </a:lnTo>
                                  <a:cubicBezTo>
                                    <a:pt x="17" y="4949"/>
                                    <a:pt x="13" y="4953"/>
                                    <a:pt x="8" y="4953"/>
                                  </a:cubicBezTo>
                                  <a:cubicBezTo>
                                    <a:pt x="4" y="4953"/>
                                    <a:pt x="0" y="4949"/>
                                    <a:pt x="0" y="4944"/>
                                  </a:cubicBezTo>
                                  <a:lnTo>
                                    <a:pt x="0" y="4944"/>
                                  </a:lnTo>
                                  <a:cubicBezTo>
                                    <a:pt x="0" y="4940"/>
                                    <a:pt x="4" y="4936"/>
                                    <a:pt x="8" y="4936"/>
                                  </a:cubicBezTo>
                                  <a:cubicBezTo>
                                    <a:pt x="13" y="4936"/>
                                    <a:pt x="17" y="4940"/>
                                    <a:pt x="17" y="4944"/>
                                  </a:cubicBezTo>
                                  <a:close/>
                                  <a:moveTo>
                                    <a:pt x="17" y="4978"/>
                                  </a:moveTo>
                                  <a:lnTo>
                                    <a:pt x="17" y="4978"/>
                                  </a:lnTo>
                                  <a:cubicBezTo>
                                    <a:pt x="17" y="4982"/>
                                    <a:pt x="13" y="4986"/>
                                    <a:pt x="8" y="4986"/>
                                  </a:cubicBezTo>
                                  <a:cubicBezTo>
                                    <a:pt x="4" y="4986"/>
                                    <a:pt x="0" y="4982"/>
                                    <a:pt x="0" y="4978"/>
                                  </a:cubicBezTo>
                                  <a:lnTo>
                                    <a:pt x="0" y="4978"/>
                                  </a:lnTo>
                                  <a:cubicBezTo>
                                    <a:pt x="0" y="4973"/>
                                    <a:pt x="4" y="4969"/>
                                    <a:pt x="8" y="4969"/>
                                  </a:cubicBezTo>
                                  <a:cubicBezTo>
                                    <a:pt x="13" y="4969"/>
                                    <a:pt x="17" y="4973"/>
                                    <a:pt x="17" y="4978"/>
                                  </a:cubicBezTo>
                                  <a:close/>
                                  <a:moveTo>
                                    <a:pt x="17" y="5011"/>
                                  </a:moveTo>
                                  <a:lnTo>
                                    <a:pt x="17" y="5011"/>
                                  </a:lnTo>
                                  <a:cubicBezTo>
                                    <a:pt x="17" y="5016"/>
                                    <a:pt x="13" y="5019"/>
                                    <a:pt x="8" y="5019"/>
                                  </a:cubicBezTo>
                                  <a:cubicBezTo>
                                    <a:pt x="4" y="5019"/>
                                    <a:pt x="0" y="5016"/>
                                    <a:pt x="0" y="5011"/>
                                  </a:cubicBezTo>
                                  <a:lnTo>
                                    <a:pt x="0" y="5011"/>
                                  </a:lnTo>
                                  <a:cubicBezTo>
                                    <a:pt x="0" y="5006"/>
                                    <a:pt x="4" y="5003"/>
                                    <a:pt x="8" y="5003"/>
                                  </a:cubicBezTo>
                                  <a:cubicBezTo>
                                    <a:pt x="13" y="5003"/>
                                    <a:pt x="17" y="5006"/>
                                    <a:pt x="17" y="5011"/>
                                  </a:cubicBezTo>
                                  <a:close/>
                                  <a:moveTo>
                                    <a:pt x="17" y="5044"/>
                                  </a:moveTo>
                                  <a:lnTo>
                                    <a:pt x="17" y="5044"/>
                                  </a:lnTo>
                                  <a:cubicBezTo>
                                    <a:pt x="17" y="5049"/>
                                    <a:pt x="13" y="5053"/>
                                    <a:pt x="8" y="5053"/>
                                  </a:cubicBezTo>
                                  <a:cubicBezTo>
                                    <a:pt x="4" y="5053"/>
                                    <a:pt x="0" y="5049"/>
                                    <a:pt x="0" y="5044"/>
                                  </a:cubicBezTo>
                                  <a:lnTo>
                                    <a:pt x="0" y="5044"/>
                                  </a:lnTo>
                                  <a:cubicBezTo>
                                    <a:pt x="0" y="5040"/>
                                    <a:pt x="4" y="5036"/>
                                    <a:pt x="8" y="5036"/>
                                  </a:cubicBezTo>
                                  <a:cubicBezTo>
                                    <a:pt x="13" y="5036"/>
                                    <a:pt x="17" y="5040"/>
                                    <a:pt x="17" y="5044"/>
                                  </a:cubicBezTo>
                                  <a:close/>
                                  <a:moveTo>
                                    <a:pt x="17" y="5078"/>
                                  </a:moveTo>
                                  <a:lnTo>
                                    <a:pt x="17" y="5078"/>
                                  </a:lnTo>
                                  <a:cubicBezTo>
                                    <a:pt x="17" y="5082"/>
                                    <a:pt x="13" y="5086"/>
                                    <a:pt x="8" y="5086"/>
                                  </a:cubicBezTo>
                                  <a:cubicBezTo>
                                    <a:pt x="4" y="5086"/>
                                    <a:pt x="0" y="5082"/>
                                    <a:pt x="0" y="5078"/>
                                  </a:cubicBezTo>
                                  <a:lnTo>
                                    <a:pt x="0" y="5078"/>
                                  </a:lnTo>
                                  <a:cubicBezTo>
                                    <a:pt x="0" y="5073"/>
                                    <a:pt x="4" y="5069"/>
                                    <a:pt x="8" y="5069"/>
                                  </a:cubicBezTo>
                                  <a:cubicBezTo>
                                    <a:pt x="13" y="5069"/>
                                    <a:pt x="17" y="5073"/>
                                    <a:pt x="17" y="5078"/>
                                  </a:cubicBezTo>
                                  <a:close/>
                                  <a:moveTo>
                                    <a:pt x="17" y="5111"/>
                                  </a:moveTo>
                                  <a:lnTo>
                                    <a:pt x="17" y="5111"/>
                                  </a:lnTo>
                                  <a:cubicBezTo>
                                    <a:pt x="17" y="5116"/>
                                    <a:pt x="13" y="5119"/>
                                    <a:pt x="8" y="5119"/>
                                  </a:cubicBezTo>
                                  <a:cubicBezTo>
                                    <a:pt x="4" y="5119"/>
                                    <a:pt x="0" y="5116"/>
                                    <a:pt x="0" y="5111"/>
                                  </a:cubicBezTo>
                                  <a:lnTo>
                                    <a:pt x="0" y="5111"/>
                                  </a:lnTo>
                                  <a:cubicBezTo>
                                    <a:pt x="0" y="5106"/>
                                    <a:pt x="4" y="5103"/>
                                    <a:pt x="8" y="5103"/>
                                  </a:cubicBezTo>
                                  <a:cubicBezTo>
                                    <a:pt x="13" y="5103"/>
                                    <a:pt x="17" y="5106"/>
                                    <a:pt x="17" y="5111"/>
                                  </a:cubicBezTo>
                                  <a:close/>
                                  <a:moveTo>
                                    <a:pt x="17" y="5144"/>
                                  </a:moveTo>
                                  <a:lnTo>
                                    <a:pt x="17" y="5144"/>
                                  </a:lnTo>
                                  <a:cubicBezTo>
                                    <a:pt x="17" y="5149"/>
                                    <a:pt x="13" y="5153"/>
                                    <a:pt x="8" y="5153"/>
                                  </a:cubicBezTo>
                                  <a:cubicBezTo>
                                    <a:pt x="4" y="5153"/>
                                    <a:pt x="0" y="5149"/>
                                    <a:pt x="0" y="5144"/>
                                  </a:cubicBezTo>
                                  <a:lnTo>
                                    <a:pt x="0" y="5144"/>
                                  </a:lnTo>
                                  <a:cubicBezTo>
                                    <a:pt x="0" y="5140"/>
                                    <a:pt x="4" y="5136"/>
                                    <a:pt x="8" y="5136"/>
                                  </a:cubicBezTo>
                                  <a:cubicBezTo>
                                    <a:pt x="13" y="5136"/>
                                    <a:pt x="17" y="5140"/>
                                    <a:pt x="17" y="5144"/>
                                  </a:cubicBezTo>
                                  <a:close/>
                                  <a:moveTo>
                                    <a:pt x="17" y="5178"/>
                                  </a:moveTo>
                                  <a:lnTo>
                                    <a:pt x="17" y="5178"/>
                                  </a:lnTo>
                                  <a:cubicBezTo>
                                    <a:pt x="17" y="5182"/>
                                    <a:pt x="13" y="5186"/>
                                    <a:pt x="8" y="5186"/>
                                  </a:cubicBezTo>
                                  <a:cubicBezTo>
                                    <a:pt x="4" y="5186"/>
                                    <a:pt x="0" y="5182"/>
                                    <a:pt x="0" y="5178"/>
                                  </a:cubicBezTo>
                                  <a:lnTo>
                                    <a:pt x="0" y="5178"/>
                                  </a:lnTo>
                                  <a:cubicBezTo>
                                    <a:pt x="0" y="5173"/>
                                    <a:pt x="4" y="5169"/>
                                    <a:pt x="8" y="5169"/>
                                  </a:cubicBezTo>
                                  <a:cubicBezTo>
                                    <a:pt x="13" y="5169"/>
                                    <a:pt x="17" y="5173"/>
                                    <a:pt x="17" y="5178"/>
                                  </a:cubicBezTo>
                                  <a:close/>
                                  <a:moveTo>
                                    <a:pt x="17" y="5211"/>
                                  </a:moveTo>
                                  <a:lnTo>
                                    <a:pt x="17" y="5211"/>
                                  </a:lnTo>
                                  <a:cubicBezTo>
                                    <a:pt x="17" y="5216"/>
                                    <a:pt x="13" y="5219"/>
                                    <a:pt x="8" y="5219"/>
                                  </a:cubicBezTo>
                                  <a:cubicBezTo>
                                    <a:pt x="4" y="5219"/>
                                    <a:pt x="0" y="5216"/>
                                    <a:pt x="0" y="5211"/>
                                  </a:cubicBezTo>
                                  <a:lnTo>
                                    <a:pt x="0" y="5211"/>
                                  </a:lnTo>
                                  <a:cubicBezTo>
                                    <a:pt x="0" y="5206"/>
                                    <a:pt x="4" y="5203"/>
                                    <a:pt x="8" y="5203"/>
                                  </a:cubicBezTo>
                                  <a:cubicBezTo>
                                    <a:pt x="13" y="5203"/>
                                    <a:pt x="17" y="5206"/>
                                    <a:pt x="17" y="5211"/>
                                  </a:cubicBezTo>
                                  <a:close/>
                                  <a:moveTo>
                                    <a:pt x="17" y="5244"/>
                                  </a:moveTo>
                                  <a:lnTo>
                                    <a:pt x="17" y="5244"/>
                                  </a:lnTo>
                                  <a:cubicBezTo>
                                    <a:pt x="17" y="5249"/>
                                    <a:pt x="13" y="5253"/>
                                    <a:pt x="8" y="5253"/>
                                  </a:cubicBezTo>
                                  <a:cubicBezTo>
                                    <a:pt x="4" y="5253"/>
                                    <a:pt x="0" y="5249"/>
                                    <a:pt x="0" y="5244"/>
                                  </a:cubicBezTo>
                                  <a:lnTo>
                                    <a:pt x="0" y="5244"/>
                                  </a:lnTo>
                                  <a:cubicBezTo>
                                    <a:pt x="0" y="5240"/>
                                    <a:pt x="4" y="5236"/>
                                    <a:pt x="8" y="5236"/>
                                  </a:cubicBezTo>
                                  <a:cubicBezTo>
                                    <a:pt x="13" y="5236"/>
                                    <a:pt x="17" y="5240"/>
                                    <a:pt x="17" y="5244"/>
                                  </a:cubicBezTo>
                                  <a:close/>
                                  <a:moveTo>
                                    <a:pt x="17" y="5278"/>
                                  </a:moveTo>
                                  <a:lnTo>
                                    <a:pt x="17" y="5278"/>
                                  </a:lnTo>
                                  <a:cubicBezTo>
                                    <a:pt x="17" y="5282"/>
                                    <a:pt x="13" y="5286"/>
                                    <a:pt x="8" y="5286"/>
                                  </a:cubicBezTo>
                                  <a:cubicBezTo>
                                    <a:pt x="4" y="5286"/>
                                    <a:pt x="0" y="5282"/>
                                    <a:pt x="0" y="5278"/>
                                  </a:cubicBezTo>
                                  <a:lnTo>
                                    <a:pt x="0" y="5278"/>
                                  </a:lnTo>
                                  <a:cubicBezTo>
                                    <a:pt x="0" y="5273"/>
                                    <a:pt x="4" y="5269"/>
                                    <a:pt x="8" y="5269"/>
                                  </a:cubicBezTo>
                                  <a:cubicBezTo>
                                    <a:pt x="13" y="5269"/>
                                    <a:pt x="17" y="5273"/>
                                    <a:pt x="17" y="5278"/>
                                  </a:cubicBezTo>
                                  <a:close/>
                                  <a:moveTo>
                                    <a:pt x="17" y="5311"/>
                                  </a:moveTo>
                                  <a:lnTo>
                                    <a:pt x="17" y="5311"/>
                                  </a:lnTo>
                                  <a:cubicBezTo>
                                    <a:pt x="17" y="5316"/>
                                    <a:pt x="13" y="5319"/>
                                    <a:pt x="8" y="5319"/>
                                  </a:cubicBezTo>
                                  <a:cubicBezTo>
                                    <a:pt x="4" y="5319"/>
                                    <a:pt x="0" y="5316"/>
                                    <a:pt x="0" y="5311"/>
                                  </a:cubicBezTo>
                                  <a:lnTo>
                                    <a:pt x="0" y="5311"/>
                                  </a:lnTo>
                                  <a:cubicBezTo>
                                    <a:pt x="0" y="5307"/>
                                    <a:pt x="4" y="5303"/>
                                    <a:pt x="8" y="5303"/>
                                  </a:cubicBezTo>
                                  <a:cubicBezTo>
                                    <a:pt x="13" y="5303"/>
                                    <a:pt x="17" y="5307"/>
                                    <a:pt x="17" y="5311"/>
                                  </a:cubicBezTo>
                                  <a:close/>
                                  <a:moveTo>
                                    <a:pt x="17" y="5344"/>
                                  </a:moveTo>
                                  <a:lnTo>
                                    <a:pt x="17" y="5345"/>
                                  </a:lnTo>
                                  <a:cubicBezTo>
                                    <a:pt x="17" y="5349"/>
                                    <a:pt x="13" y="5353"/>
                                    <a:pt x="8" y="5353"/>
                                  </a:cubicBezTo>
                                  <a:cubicBezTo>
                                    <a:pt x="4" y="5353"/>
                                    <a:pt x="0" y="5349"/>
                                    <a:pt x="0" y="5345"/>
                                  </a:cubicBezTo>
                                  <a:lnTo>
                                    <a:pt x="0" y="5344"/>
                                  </a:lnTo>
                                  <a:cubicBezTo>
                                    <a:pt x="0" y="5340"/>
                                    <a:pt x="4" y="5336"/>
                                    <a:pt x="8" y="5336"/>
                                  </a:cubicBezTo>
                                  <a:cubicBezTo>
                                    <a:pt x="13" y="5336"/>
                                    <a:pt x="17" y="5340"/>
                                    <a:pt x="17" y="5344"/>
                                  </a:cubicBezTo>
                                  <a:close/>
                                  <a:moveTo>
                                    <a:pt x="17" y="5378"/>
                                  </a:moveTo>
                                  <a:lnTo>
                                    <a:pt x="17" y="5378"/>
                                  </a:lnTo>
                                  <a:cubicBezTo>
                                    <a:pt x="17" y="5382"/>
                                    <a:pt x="13" y="5386"/>
                                    <a:pt x="8" y="5386"/>
                                  </a:cubicBezTo>
                                  <a:cubicBezTo>
                                    <a:pt x="4" y="5386"/>
                                    <a:pt x="0" y="5382"/>
                                    <a:pt x="0" y="5378"/>
                                  </a:cubicBezTo>
                                  <a:lnTo>
                                    <a:pt x="0" y="5378"/>
                                  </a:lnTo>
                                  <a:cubicBezTo>
                                    <a:pt x="0" y="5373"/>
                                    <a:pt x="4" y="5370"/>
                                    <a:pt x="8" y="5370"/>
                                  </a:cubicBezTo>
                                  <a:cubicBezTo>
                                    <a:pt x="13" y="5370"/>
                                    <a:pt x="17" y="5373"/>
                                    <a:pt x="17" y="5378"/>
                                  </a:cubicBezTo>
                                  <a:close/>
                                  <a:moveTo>
                                    <a:pt x="17" y="5411"/>
                                  </a:moveTo>
                                  <a:lnTo>
                                    <a:pt x="17" y="5411"/>
                                  </a:lnTo>
                                  <a:cubicBezTo>
                                    <a:pt x="17" y="5416"/>
                                    <a:pt x="13" y="5420"/>
                                    <a:pt x="8" y="5420"/>
                                  </a:cubicBezTo>
                                  <a:cubicBezTo>
                                    <a:pt x="4" y="5420"/>
                                    <a:pt x="0" y="5416"/>
                                    <a:pt x="0" y="5411"/>
                                  </a:cubicBezTo>
                                  <a:lnTo>
                                    <a:pt x="0" y="5411"/>
                                  </a:lnTo>
                                  <a:cubicBezTo>
                                    <a:pt x="0" y="5407"/>
                                    <a:pt x="4" y="5403"/>
                                    <a:pt x="8" y="5403"/>
                                  </a:cubicBezTo>
                                  <a:cubicBezTo>
                                    <a:pt x="13" y="5403"/>
                                    <a:pt x="17" y="5407"/>
                                    <a:pt x="17" y="5411"/>
                                  </a:cubicBezTo>
                                  <a:close/>
                                  <a:moveTo>
                                    <a:pt x="17" y="5445"/>
                                  </a:moveTo>
                                  <a:lnTo>
                                    <a:pt x="17" y="5445"/>
                                  </a:lnTo>
                                  <a:cubicBezTo>
                                    <a:pt x="17" y="5449"/>
                                    <a:pt x="13" y="5453"/>
                                    <a:pt x="8" y="5453"/>
                                  </a:cubicBezTo>
                                  <a:cubicBezTo>
                                    <a:pt x="4" y="5453"/>
                                    <a:pt x="0" y="5449"/>
                                    <a:pt x="0" y="5445"/>
                                  </a:cubicBezTo>
                                  <a:lnTo>
                                    <a:pt x="0" y="5445"/>
                                  </a:lnTo>
                                  <a:cubicBezTo>
                                    <a:pt x="0" y="5440"/>
                                    <a:pt x="4" y="5436"/>
                                    <a:pt x="8" y="5436"/>
                                  </a:cubicBezTo>
                                  <a:cubicBezTo>
                                    <a:pt x="13" y="5436"/>
                                    <a:pt x="17" y="5440"/>
                                    <a:pt x="17" y="5445"/>
                                  </a:cubicBezTo>
                                  <a:close/>
                                  <a:moveTo>
                                    <a:pt x="17" y="5478"/>
                                  </a:moveTo>
                                  <a:lnTo>
                                    <a:pt x="17" y="5478"/>
                                  </a:lnTo>
                                  <a:cubicBezTo>
                                    <a:pt x="17" y="5483"/>
                                    <a:pt x="13" y="5486"/>
                                    <a:pt x="8" y="5486"/>
                                  </a:cubicBezTo>
                                  <a:cubicBezTo>
                                    <a:pt x="4" y="5486"/>
                                    <a:pt x="0" y="5483"/>
                                    <a:pt x="0" y="5478"/>
                                  </a:cubicBezTo>
                                  <a:lnTo>
                                    <a:pt x="0" y="5478"/>
                                  </a:lnTo>
                                  <a:cubicBezTo>
                                    <a:pt x="0" y="5473"/>
                                    <a:pt x="4" y="5470"/>
                                    <a:pt x="8" y="5470"/>
                                  </a:cubicBezTo>
                                  <a:cubicBezTo>
                                    <a:pt x="13" y="5470"/>
                                    <a:pt x="17" y="5473"/>
                                    <a:pt x="17" y="5478"/>
                                  </a:cubicBezTo>
                                  <a:close/>
                                  <a:moveTo>
                                    <a:pt x="17" y="5511"/>
                                  </a:moveTo>
                                  <a:lnTo>
                                    <a:pt x="17" y="5511"/>
                                  </a:lnTo>
                                  <a:cubicBezTo>
                                    <a:pt x="17" y="5516"/>
                                    <a:pt x="13" y="5520"/>
                                    <a:pt x="8" y="5520"/>
                                  </a:cubicBezTo>
                                  <a:cubicBezTo>
                                    <a:pt x="4" y="5520"/>
                                    <a:pt x="0" y="5516"/>
                                    <a:pt x="0" y="5511"/>
                                  </a:cubicBezTo>
                                  <a:lnTo>
                                    <a:pt x="0" y="5511"/>
                                  </a:lnTo>
                                  <a:cubicBezTo>
                                    <a:pt x="0" y="5507"/>
                                    <a:pt x="4" y="5503"/>
                                    <a:pt x="8" y="5503"/>
                                  </a:cubicBezTo>
                                  <a:cubicBezTo>
                                    <a:pt x="13" y="5503"/>
                                    <a:pt x="17" y="5507"/>
                                    <a:pt x="17" y="5511"/>
                                  </a:cubicBezTo>
                                  <a:close/>
                                  <a:moveTo>
                                    <a:pt x="17" y="5545"/>
                                  </a:moveTo>
                                  <a:lnTo>
                                    <a:pt x="17" y="5545"/>
                                  </a:lnTo>
                                  <a:cubicBezTo>
                                    <a:pt x="17" y="5549"/>
                                    <a:pt x="13" y="5553"/>
                                    <a:pt x="8" y="5553"/>
                                  </a:cubicBezTo>
                                  <a:cubicBezTo>
                                    <a:pt x="4" y="5553"/>
                                    <a:pt x="0" y="5549"/>
                                    <a:pt x="0" y="5545"/>
                                  </a:cubicBezTo>
                                  <a:lnTo>
                                    <a:pt x="0" y="5545"/>
                                  </a:lnTo>
                                  <a:cubicBezTo>
                                    <a:pt x="0" y="5540"/>
                                    <a:pt x="4" y="5536"/>
                                    <a:pt x="8" y="5536"/>
                                  </a:cubicBezTo>
                                  <a:cubicBezTo>
                                    <a:pt x="13" y="5536"/>
                                    <a:pt x="17" y="5540"/>
                                    <a:pt x="17" y="5545"/>
                                  </a:cubicBezTo>
                                  <a:close/>
                                  <a:moveTo>
                                    <a:pt x="17" y="5578"/>
                                  </a:moveTo>
                                  <a:lnTo>
                                    <a:pt x="17" y="5578"/>
                                  </a:lnTo>
                                  <a:cubicBezTo>
                                    <a:pt x="17" y="5583"/>
                                    <a:pt x="13" y="5586"/>
                                    <a:pt x="8" y="5586"/>
                                  </a:cubicBezTo>
                                  <a:cubicBezTo>
                                    <a:pt x="4" y="5586"/>
                                    <a:pt x="0" y="5583"/>
                                    <a:pt x="0" y="5578"/>
                                  </a:cubicBezTo>
                                  <a:lnTo>
                                    <a:pt x="0" y="5578"/>
                                  </a:lnTo>
                                  <a:cubicBezTo>
                                    <a:pt x="0" y="5573"/>
                                    <a:pt x="4" y="5570"/>
                                    <a:pt x="8" y="5570"/>
                                  </a:cubicBezTo>
                                  <a:cubicBezTo>
                                    <a:pt x="13" y="5570"/>
                                    <a:pt x="17" y="5573"/>
                                    <a:pt x="17" y="5578"/>
                                  </a:cubicBezTo>
                                  <a:close/>
                                  <a:moveTo>
                                    <a:pt x="17" y="5611"/>
                                  </a:moveTo>
                                  <a:lnTo>
                                    <a:pt x="17" y="5611"/>
                                  </a:lnTo>
                                  <a:cubicBezTo>
                                    <a:pt x="17" y="5616"/>
                                    <a:pt x="13" y="5620"/>
                                    <a:pt x="8" y="5620"/>
                                  </a:cubicBezTo>
                                  <a:cubicBezTo>
                                    <a:pt x="4" y="5620"/>
                                    <a:pt x="0" y="5616"/>
                                    <a:pt x="0" y="5611"/>
                                  </a:cubicBezTo>
                                  <a:lnTo>
                                    <a:pt x="0" y="5611"/>
                                  </a:lnTo>
                                  <a:cubicBezTo>
                                    <a:pt x="0" y="5607"/>
                                    <a:pt x="4" y="5603"/>
                                    <a:pt x="8" y="5603"/>
                                  </a:cubicBezTo>
                                  <a:cubicBezTo>
                                    <a:pt x="13" y="5603"/>
                                    <a:pt x="17" y="5607"/>
                                    <a:pt x="17" y="5611"/>
                                  </a:cubicBezTo>
                                  <a:close/>
                                  <a:moveTo>
                                    <a:pt x="17" y="5645"/>
                                  </a:moveTo>
                                  <a:lnTo>
                                    <a:pt x="17" y="5645"/>
                                  </a:lnTo>
                                  <a:cubicBezTo>
                                    <a:pt x="17" y="5649"/>
                                    <a:pt x="13" y="5653"/>
                                    <a:pt x="8" y="5653"/>
                                  </a:cubicBezTo>
                                  <a:cubicBezTo>
                                    <a:pt x="4" y="5653"/>
                                    <a:pt x="0" y="5649"/>
                                    <a:pt x="0" y="5645"/>
                                  </a:cubicBezTo>
                                  <a:lnTo>
                                    <a:pt x="0" y="5645"/>
                                  </a:lnTo>
                                  <a:cubicBezTo>
                                    <a:pt x="0" y="5640"/>
                                    <a:pt x="4" y="5636"/>
                                    <a:pt x="8" y="5636"/>
                                  </a:cubicBezTo>
                                  <a:cubicBezTo>
                                    <a:pt x="13" y="5636"/>
                                    <a:pt x="17" y="5640"/>
                                    <a:pt x="17" y="5645"/>
                                  </a:cubicBezTo>
                                  <a:close/>
                                  <a:moveTo>
                                    <a:pt x="17" y="5678"/>
                                  </a:moveTo>
                                  <a:lnTo>
                                    <a:pt x="17" y="5678"/>
                                  </a:lnTo>
                                  <a:cubicBezTo>
                                    <a:pt x="17" y="5683"/>
                                    <a:pt x="13" y="5686"/>
                                    <a:pt x="8" y="5686"/>
                                  </a:cubicBezTo>
                                  <a:cubicBezTo>
                                    <a:pt x="4" y="5686"/>
                                    <a:pt x="0" y="5683"/>
                                    <a:pt x="0" y="5678"/>
                                  </a:cubicBezTo>
                                  <a:lnTo>
                                    <a:pt x="0" y="5678"/>
                                  </a:lnTo>
                                  <a:cubicBezTo>
                                    <a:pt x="0" y="5673"/>
                                    <a:pt x="4" y="5670"/>
                                    <a:pt x="8" y="5670"/>
                                  </a:cubicBezTo>
                                  <a:cubicBezTo>
                                    <a:pt x="13" y="5670"/>
                                    <a:pt x="17" y="5673"/>
                                    <a:pt x="17" y="5678"/>
                                  </a:cubicBezTo>
                                  <a:close/>
                                  <a:moveTo>
                                    <a:pt x="17" y="5711"/>
                                  </a:moveTo>
                                  <a:lnTo>
                                    <a:pt x="17" y="5711"/>
                                  </a:lnTo>
                                  <a:cubicBezTo>
                                    <a:pt x="17" y="5716"/>
                                    <a:pt x="13" y="5720"/>
                                    <a:pt x="8" y="5720"/>
                                  </a:cubicBezTo>
                                  <a:cubicBezTo>
                                    <a:pt x="4" y="5720"/>
                                    <a:pt x="0" y="5716"/>
                                    <a:pt x="0" y="5711"/>
                                  </a:cubicBezTo>
                                  <a:lnTo>
                                    <a:pt x="0" y="5711"/>
                                  </a:lnTo>
                                  <a:cubicBezTo>
                                    <a:pt x="0" y="5707"/>
                                    <a:pt x="4" y="5703"/>
                                    <a:pt x="8" y="5703"/>
                                  </a:cubicBezTo>
                                  <a:cubicBezTo>
                                    <a:pt x="13" y="5703"/>
                                    <a:pt x="17" y="5707"/>
                                    <a:pt x="17" y="5711"/>
                                  </a:cubicBezTo>
                                  <a:close/>
                                  <a:moveTo>
                                    <a:pt x="17" y="5745"/>
                                  </a:moveTo>
                                  <a:lnTo>
                                    <a:pt x="17" y="5745"/>
                                  </a:lnTo>
                                  <a:cubicBezTo>
                                    <a:pt x="17" y="5749"/>
                                    <a:pt x="13" y="5753"/>
                                    <a:pt x="8" y="5753"/>
                                  </a:cubicBezTo>
                                  <a:cubicBezTo>
                                    <a:pt x="4" y="5753"/>
                                    <a:pt x="0" y="5749"/>
                                    <a:pt x="0" y="5745"/>
                                  </a:cubicBezTo>
                                  <a:lnTo>
                                    <a:pt x="0" y="5745"/>
                                  </a:lnTo>
                                  <a:cubicBezTo>
                                    <a:pt x="0" y="5740"/>
                                    <a:pt x="4" y="5736"/>
                                    <a:pt x="8" y="5736"/>
                                  </a:cubicBezTo>
                                  <a:cubicBezTo>
                                    <a:pt x="13" y="5736"/>
                                    <a:pt x="17" y="5740"/>
                                    <a:pt x="17" y="5745"/>
                                  </a:cubicBezTo>
                                  <a:close/>
                                  <a:moveTo>
                                    <a:pt x="17" y="5778"/>
                                  </a:moveTo>
                                  <a:lnTo>
                                    <a:pt x="17" y="5778"/>
                                  </a:lnTo>
                                  <a:cubicBezTo>
                                    <a:pt x="17" y="5783"/>
                                    <a:pt x="13" y="5786"/>
                                    <a:pt x="8" y="5786"/>
                                  </a:cubicBezTo>
                                  <a:cubicBezTo>
                                    <a:pt x="4" y="5786"/>
                                    <a:pt x="0" y="5783"/>
                                    <a:pt x="0" y="5778"/>
                                  </a:cubicBezTo>
                                  <a:lnTo>
                                    <a:pt x="0" y="5778"/>
                                  </a:lnTo>
                                  <a:cubicBezTo>
                                    <a:pt x="0" y="5773"/>
                                    <a:pt x="4" y="5770"/>
                                    <a:pt x="8" y="5770"/>
                                  </a:cubicBezTo>
                                  <a:cubicBezTo>
                                    <a:pt x="13" y="5770"/>
                                    <a:pt x="17" y="5773"/>
                                    <a:pt x="17" y="5778"/>
                                  </a:cubicBezTo>
                                  <a:close/>
                                  <a:moveTo>
                                    <a:pt x="17" y="5811"/>
                                  </a:moveTo>
                                  <a:lnTo>
                                    <a:pt x="17" y="5811"/>
                                  </a:lnTo>
                                  <a:cubicBezTo>
                                    <a:pt x="17" y="5816"/>
                                    <a:pt x="13" y="5820"/>
                                    <a:pt x="8" y="5820"/>
                                  </a:cubicBezTo>
                                  <a:cubicBezTo>
                                    <a:pt x="4" y="5820"/>
                                    <a:pt x="0" y="5816"/>
                                    <a:pt x="0" y="5811"/>
                                  </a:cubicBezTo>
                                  <a:lnTo>
                                    <a:pt x="0" y="5811"/>
                                  </a:lnTo>
                                  <a:cubicBezTo>
                                    <a:pt x="0" y="5807"/>
                                    <a:pt x="4" y="5803"/>
                                    <a:pt x="8" y="5803"/>
                                  </a:cubicBezTo>
                                  <a:cubicBezTo>
                                    <a:pt x="13" y="5803"/>
                                    <a:pt x="17" y="5807"/>
                                    <a:pt x="17" y="5811"/>
                                  </a:cubicBezTo>
                                  <a:close/>
                                  <a:moveTo>
                                    <a:pt x="17" y="5845"/>
                                  </a:moveTo>
                                  <a:lnTo>
                                    <a:pt x="17" y="5845"/>
                                  </a:lnTo>
                                  <a:cubicBezTo>
                                    <a:pt x="17" y="5849"/>
                                    <a:pt x="13" y="5853"/>
                                    <a:pt x="8" y="5853"/>
                                  </a:cubicBezTo>
                                  <a:cubicBezTo>
                                    <a:pt x="4" y="5853"/>
                                    <a:pt x="0" y="5849"/>
                                    <a:pt x="0" y="5845"/>
                                  </a:cubicBezTo>
                                  <a:lnTo>
                                    <a:pt x="0" y="5845"/>
                                  </a:lnTo>
                                  <a:cubicBezTo>
                                    <a:pt x="0" y="5840"/>
                                    <a:pt x="4" y="5836"/>
                                    <a:pt x="8" y="5836"/>
                                  </a:cubicBezTo>
                                  <a:cubicBezTo>
                                    <a:pt x="13" y="5836"/>
                                    <a:pt x="17" y="5840"/>
                                    <a:pt x="17" y="5845"/>
                                  </a:cubicBezTo>
                                  <a:close/>
                                  <a:moveTo>
                                    <a:pt x="17" y="5878"/>
                                  </a:moveTo>
                                  <a:lnTo>
                                    <a:pt x="17" y="5878"/>
                                  </a:lnTo>
                                  <a:cubicBezTo>
                                    <a:pt x="17" y="5883"/>
                                    <a:pt x="13" y="5886"/>
                                    <a:pt x="8" y="5886"/>
                                  </a:cubicBezTo>
                                  <a:cubicBezTo>
                                    <a:pt x="4" y="5886"/>
                                    <a:pt x="0" y="5883"/>
                                    <a:pt x="0" y="5878"/>
                                  </a:cubicBezTo>
                                  <a:lnTo>
                                    <a:pt x="0" y="5878"/>
                                  </a:lnTo>
                                  <a:cubicBezTo>
                                    <a:pt x="0" y="5874"/>
                                    <a:pt x="4" y="5870"/>
                                    <a:pt x="8" y="5870"/>
                                  </a:cubicBezTo>
                                  <a:cubicBezTo>
                                    <a:pt x="13" y="5870"/>
                                    <a:pt x="17" y="5874"/>
                                    <a:pt x="17" y="5878"/>
                                  </a:cubicBezTo>
                                  <a:close/>
                                  <a:moveTo>
                                    <a:pt x="17" y="5911"/>
                                  </a:moveTo>
                                  <a:lnTo>
                                    <a:pt x="17" y="5911"/>
                                  </a:lnTo>
                                  <a:cubicBezTo>
                                    <a:pt x="17" y="5916"/>
                                    <a:pt x="13" y="5920"/>
                                    <a:pt x="8" y="5920"/>
                                  </a:cubicBezTo>
                                  <a:cubicBezTo>
                                    <a:pt x="4" y="5920"/>
                                    <a:pt x="0" y="5916"/>
                                    <a:pt x="0" y="5911"/>
                                  </a:cubicBezTo>
                                  <a:lnTo>
                                    <a:pt x="0" y="5911"/>
                                  </a:lnTo>
                                  <a:cubicBezTo>
                                    <a:pt x="0" y="5907"/>
                                    <a:pt x="4" y="5903"/>
                                    <a:pt x="8" y="5903"/>
                                  </a:cubicBezTo>
                                  <a:cubicBezTo>
                                    <a:pt x="13" y="5903"/>
                                    <a:pt x="17" y="5907"/>
                                    <a:pt x="17" y="5911"/>
                                  </a:cubicBezTo>
                                  <a:close/>
                                  <a:moveTo>
                                    <a:pt x="17" y="5945"/>
                                  </a:moveTo>
                                  <a:lnTo>
                                    <a:pt x="17" y="5945"/>
                                  </a:lnTo>
                                  <a:cubicBezTo>
                                    <a:pt x="17" y="5949"/>
                                    <a:pt x="13" y="5953"/>
                                    <a:pt x="8" y="5953"/>
                                  </a:cubicBezTo>
                                  <a:cubicBezTo>
                                    <a:pt x="4" y="5953"/>
                                    <a:pt x="0" y="5949"/>
                                    <a:pt x="0" y="5945"/>
                                  </a:cubicBezTo>
                                  <a:lnTo>
                                    <a:pt x="0" y="5945"/>
                                  </a:lnTo>
                                  <a:cubicBezTo>
                                    <a:pt x="0" y="5940"/>
                                    <a:pt x="4" y="5936"/>
                                    <a:pt x="8" y="5936"/>
                                  </a:cubicBezTo>
                                  <a:cubicBezTo>
                                    <a:pt x="13" y="5936"/>
                                    <a:pt x="17" y="5940"/>
                                    <a:pt x="17" y="5945"/>
                                  </a:cubicBezTo>
                                  <a:close/>
                                  <a:moveTo>
                                    <a:pt x="17" y="5978"/>
                                  </a:moveTo>
                                  <a:lnTo>
                                    <a:pt x="17" y="5978"/>
                                  </a:lnTo>
                                  <a:cubicBezTo>
                                    <a:pt x="17" y="5983"/>
                                    <a:pt x="13" y="5987"/>
                                    <a:pt x="8" y="5987"/>
                                  </a:cubicBezTo>
                                  <a:cubicBezTo>
                                    <a:pt x="4" y="5987"/>
                                    <a:pt x="0" y="5983"/>
                                    <a:pt x="0" y="5978"/>
                                  </a:cubicBezTo>
                                  <a:lnTo>
                                    <a:pt x="0" y="5978"/>
                                  </a:lnTo>
                                  <a:cubicBezTo>
                                    <a:pt x="0" y="5974"/>
                                    <a:pt x="4" y="5970"/>
                                    <a:pt x="8" y="5970"/>
                                  </a:cubicBezTo>
                                  <a:cubicBezTo>
                                    <a:pt x="13" y="5970"/>
                                    <a:pt x="17" y="5974"/>
                                    <a:pt x="17" y="5978"/>
                                  </a:cubicBezTo>
                                  <a:close/>
                                  <a:moveTo>
                                    <a:pt x="17" y="6012"/>
                                  </a:moveTo>
                                  <a:lnTo>
                                    <a:pt x="17" y="6012"/>
                                  </a:lnTo>
                                  <a:cubicBezTo>
                                    <a:pt x="17" y="6016"/>
                                    <a:pt x="13" y="6020"/>
                                    <a:pt x="8" y="6020"/>
                                  </a:cubicBezTo>
                                  <a:cubicBezTo>
                                    <a:pt x="4" y="6020"/>
                                    <a:pt x="0" y="6016"/>
                                    <a:pt x="0" y="6012"/>
                                  </a:cubicBezTo>
                                  <a:lnTo>
                                    <a:pt x="0" y="6012"/>
                                  </a:lnTo>
                                  <a:cubicBezTo>
                                    <a:pt x="0" y="6007"/>
                                    <a:pt x="4" y="6003"/>
                                    <a:pt x="8" y="6003"/>
                                  </a:cubicBezTo>
                                  <a:cubicBezTo>
                                    <a:pt x="13" y="6003"/>
                                    <a:pt x="17" y="6007"/>
                                    <a:pt x="17" y="6012"/>
                                  </a:cubicBezTo>
                                  <a:close/>
                                  <a:moveTo>
                                    <a:pt x="17" y="6045"/>
                                  </a:moveTo>
                                  <a:lnTo>
                                    <a:pt x="17" y="6045"/>
                                  </a:lnTo>
                                  <a:cubicBezTo>
                                    <a:pt x="17" y="6049"/>
                                    <a:pt x="13" y="6053"/>
                                    <a:pt x="8" y="6053"/>
                                  </a:cubicBezTo>
                                  <a:cubicBezTo>
                                    <a:pt x="4" y="6053"/>
                                    <a:pt x="0" y="6049"/>
                                    <a:pt x="0" y="6045"/>
                                  </a:cubicBezTo>
                                  <a:lnTo>
                                    <a:pt x="0" y="6045"/>
                                  </a:lnTo>
                                  <a:cubicBezTo>
                                    <a:pt x="0" y="6040"/>
                                    <a:pt x="4" y="6037"/>
                                    <a:pt x="8" y="6037"/>
                                  </a:cubicBezTo>
                                  <a:cubicBezTo>
                                    <a:pt x="13" y="6037"/>
                                    <a:pt x="17" y="6040"/>
                                    <a:pt x="17" y="6045"/>
                                  </a:cubicBezTo>
                                  <a:close/>
                                  <a:moveTo>
                                    <a:pt x="17" y="6078"/>
                                  </a:moveTo>
                                  <a:lnTo>
                                    <a:pt x="17" y="6078"/>
                                  </a:lnTo>
                                  <a:cubicBezTo>
                                    <a:pt x="17" y="6083"/>
                                    <a:pt x="13" y="6087"/>
                                    <a:pt x="8" y="6087"/>
                                  </a:cubicBezTo>
                                  <a:cubicBezTo>
                                    <a:pt x="4" y="6087"/>
                                    <a:pt x="0" y="6083"/>
                                    <a:pt x="0" y="6078"/>
                                  </a:cubicBezTo>
                                  <a:lnTo>
                                    <a:pt x="0" y="6078"/>
                                  </a:lnTo>
                                  <a:cubicBezTo>
                                    <a:pt x="0" y="6074"/>
                                    <a:pt x="4" y="6070"/>
                                    <a:pt x="8" y="6070"/>
                                  </a:cubicBezTo>
                                  <a:cubicBezTo>
                                    <a:pt x="13" y="6070"/>
                                    <a:pt x="17" y="6074"/>
                                    <a:pt x="17" y="6078"/>
                                  </a:cubicBezTo>
                                  <a:close/>
                                  <a:moveTo>
                                    <a:pt x="17" y="6112"/>
                                  </a:moveTo>
                                  <a:lnTo>
                                    <a:pt x="17" y="6112"/>
                                  </a:lnTo>
                                  <a:cubicBezTo>
                                    <a:pt x="17" y="6116"/>
                                    <a:pt x="13" y="6120"/>
                                    <a:pt x="8" y="6120"/>
                                  </a:cubicBezTo>
                                  <a:cubicBezTo>
                                    <a:pt x="4" y="6120"/>
                                    <a:pt x="0" y="6116"/>
                                    <a:pt x="0" y="6112"/>
                                  </a:cubicBezTo>
                                  <a:lnTo>
                                    <a:pt x="0" y="6112"/>
                                  </a:lnTo>
                                  <a:cubicBezTo>
                                    <a:pt x="0" y="6107"/>
                                    <a:pt x="4" y="6103"/>
                                    <a:pt x="8" y="6103"/>
                                  </a:cubicBezTo>
                                  <a:cubicBezTo>
                                    <a:pt x="13" y="6103"/>
                                    <a:pt x="17" y="6107"/>
                                    <a:pt x="17" y="6112"/>
                                  </a:cubicBezTo>
                                  <a:close/>
                                  <a:moveTo>
                                    <a:pt x="17" y="6145"/>
                                  </a:moveTo>
                                  <a:lnTo>
                                    <a:pt x="17" y="6145"/>
                                  </a:lnTo>
                                  <a:cubicBezTo>
                                    <a:pt x="17" y="6150"/>
                                    <a:pt x="13" y="6153"/>
                                    <a:pt x="8" y="6153"/>
                                  </a:cubicBezTo>
                                  <a:cubicBezTo>
                                    <a:pt x="4" y="6153"/>
                                    <a:pt x="0" y="6150"/>
                                    <a:pt x="0" y="6145"/>
                                  </a:cubicBezTo>
                                  <a:lnTo>
                                    <a:pt x="0" y="6145"/>
                                  </a:lnTo>
                                  <a:cubicBezTo>
                                    <a:pt x="0" y="6140"/>
                                    <a:pt x="4" y="6137"/>
                                    <a:pt x="8" y="6137"/>
                                  </a:cubicBezTo>
                                  <a:cubicBezTo>
                                    <a:pt x="13" y="6137"/>
                                    <a:pt x="17" y="6140"/>
                                    <a:pt x="17" y="6145"/>
                                  </a:cubicBezTo>
                                  <a:close/>
                                  <a:moveTo>
                                    <a:pt x="17" y="6178"/>
                                  </a:moveTo>
                                  <a:lnTo>
                                    <a:pt x="17" y="6178"/>
                                  </a:lnTo>
                                  <a:cubicBezTo>
                                    <a:pt x="17" y="6183"/>
                                    <a:pt x="13" y="6187"/>
                                    <a:pt x="8" y="6187"/>
                                  </a:cubicBezTo>
                                  <a:cubicBezTo>
                                    <a:pt x="4" y="6187"/>
                                    <a:pt x="0" y="6183"/>
                                    <a:pt x="0" y="6178"/>
                                  </a:cubicBezTo>
                                  <a:lnTo>
                                    <a:pt x="0" y="6178"/>
                                  </a:lnTo>
                                  <a:cubicBezTo>
                                    <a:pt x="0" y="6174"/>
                                    <a:pt x="4" y="6170"/>
                                    <a:pt x="8" y="6170"/>
                                  </a:cubicBezTo>
                                  <a:cubicBezTo>
                                    <a:pt x="13" y="6170"/>
                                    <a:pt x="17" y="6174"/>
                                    <a:pt x="17" y="6178"/>
                                  </a:cubicBezTo>
                                  <a:close/>
                                  <a:moveTo>
                                    <a:pt x="17" y="6212"/>
                                  </a:moveTo>
                                  <a:lnTo>
                                    <a:pt x="17" y="6212"/>
                                  </a:lnTo>
                                  <a:cubicBezTo>
                                    <a:pt x="17" y="6216"/>
                                    <a:pt x="13" y="6220"/>
                                    <a:pt x="8" y="6220"/>
                                  </a:cubicBezTo>
                                  <a:cubicBezTo>
                                    <a:pt x="4" y="6220"/>
                                    <a:pt x="0" y="6216"/>
                                    <a:pt x="0" y="6212"/>
                                  </a:cubicBezTo>
                                  <a:lnTo>
                                    <a:pt x="0" y="6212"/>
                                  </a:lnTo>
                                  <a:cubicBezTo>
                                    <a:pt x="0" y="6207"/>
                                    <a:pt x="4" y="6203"/>
                                    <a:pt x="8" y="6203"/>
                                  </a:cubicBezTo>
                                  <a:cubicBezTo>
                                    <a:pt x="13" y="6203"/>
                                    <a:pt x="17" y="6207"/>
                                    <a:pt x="17" y="6212"/>
                                  </a:cubicBezTo>
                                  <a:close/>
                                  <a:moveTo>
                                    <a:pt x="17" y="6245"/>
                                  </a:moveTo>
                                  <a:lnTo>
                                    <a:pt x="17" y="6245"/>
                                  </a:lnTo>
                                  <a:cubicBezTo>
                                    <a:pt x="17" y="6250"/>
                                    <a:pt x="13" y="6253"/>
                                    <a:pt x="8" y="6253"/>
                                  </a:cubicBezTo>
                                  <a:cubicBezTo>
                                    <a:pt x="4" y="6253"/>
                                    <a:pt x="0" y="6250"/>
                                    <a:pt x="0" y="6245"/>
                                  </a:cubicBezTo>
                                  <a:lnTo>
                                    <a:pt x="0" y="6245"/>
                                  </a:lnTo>
                                  <a:cubicBezTo>
                                    <a:pt x="0" y="6240"/>
                                    <a:pt x="4" y="6237"/>
                                    <a:pt x="8" y="6237"/>
                                  </a:cubicBezTo>
                                  <a:cubicBezTo>
                                    <a:pt x="13" y="6237"/>
                                    <a:pt x="17" y="6240"/>
                                    <a:pt x="17" y="6245"/>
                                  </a:cubicBezTo>
                                  <a:close/>
                                  <a:moveTo>
                                    <a:pt x="17" y="6278"/>
                                  </a:moveTo>
                                  <a:lnTo>
                                    <a:pt x="17" y="6278"/>
                                  </a:lnTo>
                                  <a:cubicBezTo>
                                    <a:pt x="17" y="6283"/>
                                    <a:pt x="13" y="6287"/>
                                    <a:pt x="8" y="6287"/>
                                  </a:cubicBezTo>
                                  <a:cubicBezTo>
                                    <a:pt x="4" y="6287"/>
                                    <a:pt x="0" y="6283"/>
                                    <a:pt x="0" y="6278"/>
                                  </a:cubicBezTo>
                                  <a:lnTo>
                                    <a:pt x="0" y="6278"/>
                                  </a:lnTo>
                                  <a:cubicBezTo>
                                    <a:pt x="0" y="6274"/>
                                    <a:pt x="4" y="6270"/>
                                    <a:pt x="8" y="6270"/>
                                  </a:cubicBezTo>
                                  <a:cubicBezTo>
                                    <a:pt x="13" y="6270"/>
                                    <a:pt x="17" y="6274"/>
                                    <a:pt x="17" y="6278"/>
                                  </a:cubicBezTo>
                                  <a:close/>
                                  <a:moveTo>
                                    <a:pt x="17" y="6312"/>
                                  </a:moveTo>
                                  <a:lnTo>
                                    <a:pt x="17" y="6312"/>
                                  </a:lnTo>
                                  <a:cubicBezTo>
                                    <a:pt x="17" y="6316"/>
                                    <a:pt x="13" y="6320"/>
                                    <a:pt x="8" y="6320"/>
                                  </a:cubicBezTo>
                                  <a:cubicBezTo>
                                    <a:pt x="4" y="6320"/>
                                    <a:pt x="0" y="6316"/>
                                    <a:pt x="0" y="6312"/>
                                  </a:cubicBezTo>
                                  <a:lnTo>
                                    <a:pt x="0" y="6312"/>
                                  </a:lnTo>
                                  <a:cubicBezTo>
                                    <a:pt x="0" y="6307"/>
                                    <a:pt x="4" y="6303"/>
                                    <a:pt x="8" y="6303"/>
                                  </a:cubicBezTo>
                                  <a:cubicBezTo>
                                    <a:pt x="13" y="6303"/>
                                    <a:pt x="17" y="6307"/>
                                    <a:pt x="17" y="6312"/>
                                  </a:cubicBezTo>
                                  <a:close/>
                                  <a:moveTo>
                                    <a:pt x="17" y="6345"/>
                                  </a:moveTo>
                                  <a:lnTo>
                                    <a:pt x="17" y="6345"/>
                                  </a:lnTo>
                                  <a:cubicBezTo>
                                    <a:pt x="17" y="6350"/>
                                    <a:pt x="13" y="6353"/>
                                    <a:pt x="8" y="6353"/>
                                  </a:cubicBezTo>
                                  <a:cubicBezTo>
                                    <a:pt x="4" y="6353"/>
                                    <a:pt x="0" y="6350"/>
                                    <a:pt x="0" y="6345"/>
                                  </a:cubicBezTo>
                                  <a:lnTo>
                                    <a:pt x="0" y="6345"/>
                                  </a:lnTo>
                                  <a:cubicBezTo>
                                    <a:pt x="0" y="6340"/>
                                    <a:pt x="4" y="6337"/>
                                    <a:pt x="8" y="6337"/>
                                  </a:cubicBezTo>
                                  <a:cubicBezTo>
                                    <a:pt x="13" y="6337"/>
                                    <a:pt x="17" y="6340"/>
                                    <a:pt x="17" y="6345"/>
                                  </a:cubicBezTo>
                                  <a:close/>
                                  <a:moveTo>
                                    <a:pt x="17" y="6378"/>
                                  </a:moveTo>
                                  <a:lnTo>
                                    <a:pt x="17" y="6378"/>
                                  </a:lnTo>
                                  <a:cubicBezTo>
                                    <a:pt x="17" y="6383"/>
                                    <a:pt x="13" y="6387"/>
                                    <a:pt x="8" y="6387"/>
                                  </a:cubicBezTo>
                                  <a:cubicBezTo>
                                    <a:pt x="4" y="6387"/>
                                    <a:pt x="0" y="6383"/>
                                    <a:pt x="0" y="6378"/>
                                  </a:cubicBezTo>
                                  <a:lnTo>
                                    <a:pt x="0" y="6378"/>
                                  </a:lnTo>
                                  <a:cubicBezTo>
                                    <a:pt x="0" y="6374"/>
                                    <a:pt x="4" y="6370"/>
                                    <a:pt x="8" y="6370"/>
                                  </a:cubicBezTo>
                                  <a:cubicBezTo>
                                    <a:pt x="13" y="6370"/>
                                    <a:pt x="17" y="6374"/>
                                    <a:pt x="17" y="6378"/>
                                  </a:cubicBezTo>
                                  <a:close/>
                                  <a:moveTo>
                                    <a:pt x="17" y="6412"/>
                                  </a:moveTo>
                                  <a:lnTo>
                                    <a:pt x="17" y="6412"/>
                                  </a:lnTo>
                                  <a:cubicBezTo>
                                    <a:pt x="17" y="6416"/>
                                    <a:pt x="13" y="6420"/>
                                    <a:pt x="8" y="6420"/>
                                  </a:cubicBezTo>
                                  <a:cubicBezTo>
                                    <a:pt x="4" y="6420"/>
                                    <a:pt x="0" y="6416"/>
                                    <a:pt x="0" y="6412"/>
                                  </a:cubicBezTo>
                                  <a:lnTo>
                                    <a:pt x="0" y="6412"/>
                                  </a:lnTo>
                                  <a:cubicBezTo>
                                    <a:pt x="0" y="6407"/>
                                    <a:pt x="4" y="6403"/>
                                    <a:pt x="8" y="6403"/>
                                  </a:cubicBezTo>
                                  <a:cubicBezTo>
                                    <a:pt x="13" y="6403"/>
                                    <a:pt x="17" y="6407"/>
                                    <a:pt x="17" y="6412"/>
                                  </a:cubicBezTo>
                                  <a:close/>
                                  <a:moveTo>
                                    <a:pt x="17" y="6445"/>
                                  </a:moveTo>
                                  <a:lnTo>
                                    <a:pt x="17" y="6445"/>
                                  </a:lnTo>
                                  <a:cubicBezTo>
                                    <a:pt x="17" y="6450"/>
                                    <a:pt x="13" y="6453"/>
                                    <a:pt x="8" y="6453"/>
                                  </a:cubicBezTo>
                                  <a:cubicBezTo>
                                    <a:pt x="4" y="6453"/>
                                    <a:pt x="0" y="6450"/>
                                    <a:pt x="0" y="6445"/>
                                  </a:cubicBezTo>
                                  <a:lnTo>
                                    <a:pt x="0" y="6445"/>
                                  </a:lnTo>
                                  <a:cubicBezTo>
                                    <a:pt x="0" y="6440"/>
                                    <a:pt x="4" y="6437"/>
                                    <a:pt x="8" y="6437"/>
                                  </a:cubicBezTo>
                                  <a:cubicBezTo>
                                    <a:pt x="13" y="6437"/>
                                    <a:pt x="17" y="6440"/>
                                    <a:pt x="17" y="6445"/>
                                  </a:cubicBezTo>
                                  <a:close/>
                                  <a:moveTo>
                                    <a:pt x="17" y="6478"/>
                                  </a:moveTo>
                                  <a:lnTo>
                                    <a:pt x="17" y="6478"/>
                                  </a:lnTo>
                                  <a:cubicBezTo>
                                    <a:pt x="17" y="6483"/>
                                    <a:pt x="13" y="6487"/>
                                    <a:pt x="8" y="6487"/>
                                  </a:cubicBezTo>
                                  <a:cubicBezTo>
                                    <a:pt x="4" y="6487"/>
                                    <a:pt x="0" y="6483"/>
                                    <a:pt x="0" y="6478"/>
                                  </a:cubicBezTo>
                                  <a:lnTo>
                                    <a:pt x="0" y="6478"/>
                                  </a:lnTo>
                                  <a:cubicBezTo>
                                    <a:pt x="0" y="6474"/>
                                    <a:pt x="4" y="6470"/>
                                    <a:pt x="8" y="6470"/>
                                  </a:cubicBezTo>
                                  <a:cubicBezTo>
                                    <a:pt x="13" y="6470"/>
                                    <a:pt x="17" y="6474"/>
                                    <a:pt x="17" y="6478"/>
                                  </a:cubicBezTo>
                                  <a:close/>
                                  <a:moveTo>
                                    <a:pt x="17" y="6512"/>
                                  </a:moveTo>
                                  <a:lnTo>
                                    <a:pt x="17" y="6512"/>
                                  </a:lnTo>
                                  <a:cubicBezTo>
                                    <a:pt x="17" y="6516"/>
                                    <a:pt x="13" y="6520"/>
                                    <a:pt x="8" y="6520"/>
                                  </a:cubicBezTo>
                                  <a:cubicBezTo>
                                    <a:pt x="4" y="6520"/>
                                    <a:pt x="0" y="6516"/>
                                    <a:pt x="0" y="6512"/>
                                  </a:cubicBezTo>
                                  <a:lnTo>
                                    <a:pt x="0" y="6512"/>
                                  </a:lnTo>
                                  <a:cubicBezTo>
                                    <a:pt x="0" y="6507"/>
                                    <a:pt x="4" y="6503"/>
                                    <a:pt x="8" y="6503"/>
                                  </a:cubicBezTo>
                                  <a:cubicBezTo>
                                    <a:pt x="13" y="6503"/>
                                    <a:pt x="17" y="6507"/>
                                    <a:pt x="17" y="6512"/>
                                  </a:cubicBezTo>
                                  <a:close/>
                                  <a:moveTo>
                                    <a:pt x="17" y="6545"/>
                                  </a:moveTo>
                                  <a:lnTo>
                                    <a:pt x="17" y="6545"/>
                                  </a:lnTo>
                                  <a:cubicBezTo>
                                    <a:pt x="17" y="6550"/>
                                    <a:pt x="13" y="6553"/>
                                    <a:pt x="8" y="6553"/>
                                  </a:cubicBezTo>
                                  <a:cubicBezTo>
                                    <a:pt x="4" y="6553"/>
                                    <a:pt x="0" y="6550"/>
                                    <a:pt x="0" y="6545"/>
                                  </a:cubicBezTo>
                                  <a:lnTo>
                                    <a:pt x="0" y="6545"/>
                                  </a:lnTo>
                                  <a:cubicBezTo>
                                    <a:pt x="0" y="6541"/>
                                    <a:pt x="4" y="6537"/>
                                    <a:pt x="8" y="6537"/>
                                  </a:cubicBezTo>
                                  <a:cubicBezTo>
                                    <a:pt x="13" y="6537"/>
                                    <a:pt x="17" y="6541"/>
                                    <a:pt x="17" y="6545"/>
                                  </a:cubicBezTo>
                                  <a:close/>
                                  <a:moveTo>
                                    <a:pt x="17" y="6578"/>
                                  </a:moveTo>
                                  <a:lnTo>
                                    <a:pt x="17" y="6578"/>
                                  </a:lnTo>
                                  <a:cubicBezTo>
                                    <a:pt x="17" y="6583"/>
                                    <a:pt x="13" y="6587"/>
                                    <a:pt x="8" y="6587"/>
                                  </a:cubicBezTo>
                                  <a:cubicBezTo>
                                    <a:pt x="4" y="6587"/>
                                    <a:pt x="0" y="6583"/>
                                    <a:pt x="0" y="6578"/>
                                  </a:cubicBezTo>
                                  <a:lnTo>
                                    <a:pt x="0" y="6578"/>
                                  </a:lnTo>
                                  <a:cubicBezTo>
                                    <a:pt x="0" y="6574"/>
                                    <a:pt x="4" y="6570"/>
                                    <a:pt x="8" y="6570"/>
                                  </a:cubicBezTo>
                                  <a:cubicBezTo>
                                    <a:pt x="13" y="6570"/>
                                    <a:pt x="17" y="6574"/>
                                    <a:pt x="17" y="6578"/>
                                  </a:cubicBezTo>
                                  <a:close/>
                                  <a:moveTo>
                                    <a:pt x="17" y="6612"/>
                                  </a:moveTo>
                                  <a:lnTo>
                                    <a:pt x="17" y="6612"/>
                                  </a:lnTo>
                                  <a:cubicBezTo>
                                    <a:pt x="17" y="6616"/>
                                    <a:pt x="13" y="6620"/>
                                    <a:pt x="8" y="6620"/>
                                  </a:cubicBezTo>
                                  <a:cubicBezTo>
                                    <a:pt x="4" y="6620"/>
                                    <a:pt x="0" y="6616"/>
                                    <a:pt x="0" y="6612"/>
                                  </a:cubicBezTo>
                                  <a:lnTo>
                                    <a:pt x="0" y="6612"/>
                                  </a:lnTo>
                                  <a:cubicBezTo>
                                    <a:pt x="0" y="6607"/>
                                    <a:pt x="4" y="6603"/>
                                    <a:pt x="8" y="6603"/>
                                  </a:cubicBezTo>
                                  <a:cubicBezTo>
                                    <a:pt x="13" y="6603"/>
                                    <a:pt x="17" y="6607"/>
                                    <a:pt x="17" y="6612"/>
                                  </a:cubicBezTo>
                                  <a:close/>
                                  <a:moveTo>
                                    <a:pt x="17" y="6645"/>
                                  </a:moveTo>
                                  <a:lnTo>
                                    <a:pt x="17" y="6645"/>
                                  </a:lnTo>
                                  <a:cubicBezTo>
                                    <a:pt x="17" y="6650"/>
                                    <a:pt x="13" y="6654"/>
                                    <a:pt x="8" y="6654"/>
                                  </a:cubicBezTo>
                                  <a:cubicBezTo>
                                    <a:pt x="4" y="6654"/>
                                    <a:pt x="0" y="6650"/>
                                    <a:pt x="0" y="6645"/>
                                  </a:cubicBezTo>
                                  <a:lnTo>
                                    <a:pt x="0" y="6645"/>
                                  </a:lnTo>
                                  <a:cubicBezTo>
                                    <a:pt x="0" y="6641"/>
                                    <a:pt x="4" y="6637"/>
                                    <a:pt x="8" y="6637"/>
                                  </a:cubicBezTo>
                                  <a:cubicBezTo>
                                    <a:pt x="13" y="6637"/>
                                    <a:pt x="17" y="6641"/>
                                    <a:pt x="17" y="6645"/>
                                  </a:cubicBezTo>
                                  <a:close/>
                                  <a:moveTo>
                                    <a:pt x="17" y="6679"/>
                                  </a:moveTo>
                                  <a:lnTo>
                                    <a:pt x="17" y="6679"/>
                                  </a:lnTo>
                                  <a:cubicBezTo>
                                    <a:pt x="17" y="6683"/>
                                    <a:pt x="13" y="6687"/>
                                    <a:pt x="8" y="6687"/>
                                  </a:cubicBezTo>
                                  <a:cubicBezTo>
                                    <a:pt x="4" y="6687"/>
                                    <a:pt x="0" y="6683"/>
                                    <a:pt x="0" y="6679"/>
                                  </a:cubicBezTo>
                                  <a:lnTo>
                                    <a:pt x="0" y="6679"/>
                                  </a:lnTo>
                                  <a:cubicBezTo>
                                    <a:pt x="0" y="6674"/>
                                    <a:pt x="4" y="6670"/>
                                    <a:pt x="8" y="6670"/>
                                  </a:cubicBezTo>
                                  <a:cubicBezTo>
                                    <a:pt x="13" y="6670"/>
                                    <a:pt x="17" y="6674"/>
                                    <a:pt x="17" y="6679"/>
                                  </a:cubicBezTo>
                                  <a:close/>
                                  <a:moveTo>
                                    <a:pt x="17" y="6712"/>
                                  </a:moveTo>
                                  <a:lnTo>
                                    <a:pt x="17" y="6712"/>
                                  </a:lnTo>
                                  <a:cubicBezTo>
                                    <a:pt x="17" y="6716"/>
                                    <a:pt x="13" y="6720"/>
                                    <a:pt x="8" y="6720"/>
                                  </a:cubicBezTo>
                                  <a:cubicBezTo>
                                    <a:pt x="4" y="6720"/>
                                    <a:pt x="0" y="6716"/>
                                    <a:pt x="0" y="6712"/>
                                  </a:cubicBezTo>
                                  <a:lnTo>
                                    <a:pt x="0" y="6712"/>
                                  </a:lnTo>
                                  <a:cubicBezTo>
                                    <a:pt x="0" y="6707"/>
                                    <a:pt x="4" y="6704"/>
                                    <a:pt x="8" y="6704"/>
                                  </a:cubicBezTo>
                                  <a:cubicBezTo>
                                    <a:pt x="13" y="6704"/>
                                    <a:pt x="17" y="6707"/>
                                    <a:pt x="17" y="6712"/>
                                  </a:cubicBezTo>
                                  <a:close/>
                                  <a:moveTo>
                                    <a:pt x="17" y="6745"/>
                                  </a:moveTo>
                                  <a:lnTo>
                                    <a:pt x="17" y="6745"/>
                                  </a:lnTo>
                                  <a:cubicBezTo>
                                    <a:pt x="17" y="6750"/>
                                    <a:pt x="13" y="6754"/>
                                    <a:pt x="8" y="6754"/>
                                  </a:cubicBezTo>
                                  <a:cubicBezTo>
                                    <a:pt x="4" y="6754"/>
                                    <a:pt x="0" y="6750"/>
                                    <a:pt x="0" y="6745"/>
                                  </a:cubicBezTo>
                                  <a:lnTo>
                                    <a:pt x="0" y="6745"/>
                                  </a:lnTo>
                                  <a:cubicBezTo>
                                    <a:pt x="0" y="6741"/>
                                    <a:pt x="4" y="6737"/>
                                    <a:pt x="8" y="6737"/>
                                  </a:cubicBezTo>
                                  <a:cubicBezTo>
                                    <a:pt x="13" y="6737"/>
                                    <a:pt x="17" y="6741"/>
                                    <a:pt x="17" y="6745"/>
                                  </a:cubicBezTo>
                                  <a:close/>
                                  <a:moveTo>
                                    <a:pt x="17" y="6779"/>
                                  </a:moveTo>
                                  <a:lnTo>
                                    <a:pt x="17" y="6779"/>
                                  </a:lnTo>
                                  <a:cubicBezTo>
                                    <a:pt x="17" y="6783"/>
                                    <a:pt x="13" y="6787"/>
                                    <a:pt x="8" y="6787"/>
                                  </a:cubicBezTo>
                                  <a:cubicBezTo>
                                    <a:pt x="4" y="6787"/>
                                    <a:pt x="0" y="6783"/>
                                    <a:pt x="0" y="6779"/>
                                  </a:cubicBezTo>
                                  <a:lnTo>
                                    <a:pt x="0" y="6779"/>
                                  </a:lnTo>
                                  <a:cubicBezTo>
                                    <a:pt x="0" y="6774"/>
                                    <a:pt x="4" y="6770"/>
                                    <a:pt x="8" y="6770"/>
                                  </a:cubicBezTo>
                                  <a:cubicBezTo>
                                    <a:pt x="13" y="6770"/>
                                    <a:pt x="17" y="6774"/>
                                    <a:pt x="17" y="6779"/>
                                  </a:cubicBezTo>
                                  <a:close/>
                                  <a:moveTo>
                                    <a:pt x="17" y="6812"/>
                                  </a:moveTo>
                                  <a:lnTo>
                                    <a:pt x="17" y="6812"/>
                                  </a:lnTo>
                                  <a:cubicBezTo>
                                    <a:pt x="17" y="6817"/>
                                    <a:pt x="13" y="6820"/>
                                    <a:pt x="8" y="6820"/>
                                  </a:cubicBezTo>
                                  <a:cubicBezTo>
                                    <a:pt x="4" y="6820"/>
                                    <a:pt x="0" y="6817"/>
                                    <a:pt x="0" y="6812"/>
                                  </a:cubicBezTo>
                                  <a:lnTo>
                                    <a:pt x="0" y="6812"/>
                                  </a:lnTo>
                                  <a:cubicBezTo>
                                    <a:pt x="0" y="6807"/>
                                    <a:pt x="4" y="6804"/>
                                    <a:pt x="8" y="6804"/>
                                  </a:cubicBezTo>
                                  <a:cubicBezTo>
                                    <a:pt x="13" y="6804"/>
                                    <a:pt x="17" y="6807"/>
                                    <a:pt x="17" y="6812"/>
                                  </a:cubicBezTo>
                                  <a:close/>
                                  <a:moveTo>
                                    <a:pt x="17" y="6845"/>
                                  </a:moveTo>
                                  <a:lnTo>
                                    <a:pt x="17" y="6845"/>
                                  </a:lnTo>
                                  <a:cubicBezTo>
                                    <a:pt x="17" y="6850"/>
                                    <a:pt x="13" y="6854"/>
                                    <a:pt x="8" y="6854"/>
                                  </a:cubicBezTo>
                                  <a:cubicBezTo>
                                    <a:pt x="4" y="6854"/>
                                    <a:pt x="0" y="6850"/>
                                    <a:pt x="0" y="6845"/>
                                  </a:cubicBezTo>
                                  <a:lnTo>
                                    <a:pt x="0" y="6845"/>
                                  </a:lnTo>
                                  <a:cubicBezTo>
                                    <a:pt x="0" y="6841"/>
                                    <a:pt x="4" y="6837"/>
                                    <a:pt x="8" y="6837"/>
                                  </a:cubicBezTo>
                                  <a:cubicBezTo>
                                    <a:pt x="13" y="6837"/>
                                    <a:pt x="17" y="6841"/>
                                    <a:pt x="17" y="6845"/>
                                  </a:cubicBezTo>
                                  <a:close/>
                                  <a:moveTo>
                                    <a:pt x="17" y="6879"/>
                                  </a:moveTo>
                                  <a:lnTo>
                                    <a:pt x="17" y="6879"/>
                                  </a:lnTo>
                                  <a:cubicBezTo>
                                    <a:pt x="17" y="6883"/>
                                    <a:pt x="13" y="6887"/>
                                    <a:pt x="8" y="6887"/>
                                  </a:cubicBezTo>
                                  <a:cubicBezTo>
                                    <a:pt x="4" y="6887"/>
                                    <a:pt x="0" y="6883"/>
                                    <a:pt x="0" y="6879"/>
                                  </a:cubicBezTo>
                                  <a:lnTo>
                                    <a:pt x="0" y="6879"/>
                                  </a:lnTo>
                                  <a:cubicBezTo>
                                    <a:pt x="0" y="6874"/>
                                    <a:pt x="4" y="6870"/>
                                    <a:pt x="8" y="6870"/>
                                  </a:cubicBezTo>
                                  <a:cubicBezTo>
                                    <a:pt x="13" y="6870"/>
                                    <a:pt x="17" y="6874"/>
                                    <a:pt x="17" y="6879"/>
                                  </a:cubicBezTo>
                                  <a:close/>
                                  <a:moveTo>
                                    <a:pt x="17" y="6912"/>
                                  </a:moveTo>
                                  <a:lnTo>
                                    <a:pt x="17" y="6912"/>
                                  </a:lnTo>
                                  <a:cubicBezTo>
                                    <a:pt x="17" y="6917"/>
                                    <a:pt x="13" y="6920"/>
                                    <a:pt x="8" y="6920"/>
                                  </a:cubicBezTo>
                                  <a:cubicBezTo>
                                    <a:pt x="4" y="6920"/>
                                    <a:pt x="0" y="6917"/>
                                    <a:pt x="0" y="6912"/>
                                  </a:cubicBezTo>
                                  <a:lnTo>
                                    <a:pt x="0" y="6912"/>
                                  </a:lnTo>
                                  <a:cubicBezTo>
                                    <a:pt x="0" y="6907"/>
                                    <a:pt x="4" y="6904"/>
                                    <a:pt x="8" y="6904"/>
                                  </a:cubicBezTo>
                                  <a:cubicBezTo>
                                    <a:pt x="13" y="6904"/>
                                    <a:pt x="17" y="6907"/>
                                    <a:pt x="17" y="6912"/>
                                  </a:cubicBezTo>
                                  <a:close/>
                                  <a:moveTo>
                                    <a:pt x="17" y="6945"/>
                                  </a:moveTo>
                                  <a:lnTo>
                                    <a:pt x="17" y="6945"/>
                                  </a:lnTo>
                                  <a:cubicBezTo>
                                    <a:pt x="17" y="6950"/>
                                    <a:pt x="13" y="6954"/>
                                    <a:pt x="8" y="6954"/>
                                  </a:cubicBezTo>
                                  <a:cubicBezTo>
                                    <a:pt x="4" y="6954"/>
                                    <a:pt x="0" y="6950"/>
                                    <a:pt x="0" y="6945"/>
                                  </a:cubicBezTo>
                                  <a:lnTo>
                                    <a:pt x="0" y="6945"/>
                                  </a:lnTo>
                                  <a:cubicBezTo>
                                    <a:pt x="0" y="6941"/>
                                    <a:pt x="4" y="6937"/>
                                    <a:pt x="8" y="6937"/>
                                  </a:cubicBezTo>
                                  <a:cubicBezTo>
                                    <a:pt x="13" y="6937"/>
                                    <a:pt x="17" y="6941"/>
                                    <a:pt x="17" y="6945"/>
                                  </a:cubicBezTo>
                                  <a:close/>
                                  <a:moveTo>
                                    <a:pt x="17" y="6979"/>
                                  </a:moveTo>
                                  <a:lnTo>
                                    <a:pt x="17" y="6979"/>
                                  </a:lnTo>
                                  <a:cubicBezTo>
                                    <a:pt x="17" y="6983"/>
                                    <a:pt x="13" y="6987"/>
                                    <a:pt x="8" y="6987"/>
                                  </a:cubicBezTo>
                                  <a:cubicBezTo>
                                    <a:pt x="4" y="6987"/>
                                    <a:pt x="0" y="6983"/>
                                    <a:pt x="0" y="6979"/>
                                  </a:cubicBezTo>
                                  <a:lnTo>
                                    <a:pt x="0" y="6979"/>
                                  </a:lnTo>
                                  <a:cubicBezTo>
                                    <a:pt x="0" y="6974"/>
                                    <a:pt x="4" y="6970"/>
                                    <a:pt x="8" y="6970"/>
                                  </a:cubicBezTo>
                                  <a:cubicBezTo>
                                    <a:pt x="13" y="6970"/>
                                    <a:pt x="17" y="6974"/>
                                    <a:pt x="17" y="6979"/>
                                  </a:cubicBezTo>
                                  <a:close/>
                                  <a:moveTo>
                                    <a:pt x="17" y="7012"/>
                                  </a:moveTo>
                                  <a:lnTo>
                                    <a:pt x="17" y="7012"/>
                                  </a:lnTo>
                                  <a:cubicBezTo>
                                    <a:pt x="17" y="7017"/>
                                    <a:pt x="13" y="7020"/>
                                    <a:pt x="8" y="7020"/>
                                  </a:cubicBezTo>
                                  <a:cubicBezTo>
                                    <a:pt x="4" y="7020"/>
                                    <a:pt x="0" y="7017"/>
                                    <a:pt x="0" y="7012"/>
                                  </a:cubicBezTo>
                                  <a:lnTo>
                                    <a:pt x="0" y="7012"/>
                                  </a:lnTo>
                                  <a:cubicBezTo>
                                    <a:pt x="0" y="7007"/>
                                    <a:pt x="4" y="7004"/>
                                    <a:pt x="8" y="7004"/>
                                  </a:cubicBezTo>
                                  <a:cubicBezTo>
                                    <a:pt x="13" y="7004"/>
                                    <a:pt x="17" y="7007"/>
                                    <a:pt x="17" y="7012"/>
                                  </a:cubicBezTo>
                                  <a:close/>
                                  <a:moveTo>
                                    <a:pt x="17" y="7045"/>
                                  </a:moveTo>
                                  <a:lnTo>
                                    <a:pt x="17" y="7045"/>
                                  </a:lnTo>
                                  <a:cubicBezTo>
                                    <a:pt x="17" y="7050"/>
                                    <a:pt x="13" y="7054"/>
                                    <a:pt x="8" y="7054"/>
                                  </a:cubicBezTo>
                                  <a:cubicBezTo>
                                    <a:pt x="4" y="7054"/>
                                    <a:pt x="0" y="7050"/>
                                    <a:pt x="0" y="7045"/>
                                  </a:cubicBezTo>
                                  <a:lnTo>
                                    <a:pt x="0" y="7045"/>
                                  </a:lnTo>
                                  <a:cubicBezTo>
                                    <a:pt x="0" y="7041"/>
                                    <a:pt x="4" y="7037"/>
                                    <a:pt x="8" y="7037"/>
                                  </a:cubicBezTo>
                                  <a:cubicBezTo>
                                    <a:pt x="13" y="7037"/>
                                    <a:pt x="17" y="7041"/>
                                    <a:pt x="17" y="7045"/>
                                  </a:cubicBezTo>
                                  <a:close/>
                                  <a:moveTo>
                                    <a:pt x="17" y="7079"/>
                                  </a:moveTo>
                                  <a:lnTo>
                                    <a:pt x="17" y="7079"/>
                                  </a:lnTo>
                                  <a:cubicBezTo>
                                    <a:pt x="17" y="7083"/>
                                    <a:pt x="13" y="7087"/>
                                    <a:pt x="8" y="7087"/>
                                  </a:cubicBezTo>
                                  <a:cubicBezTo>
                                    <a:pt x="4" y="7087"/>
                                    <a:pt x="0" y="7083"/>
                                    <a:pt x="0" y="7079"/>
                                  </a:cubicBezTo>
                                  <a:lnTo>
                                    <a:pt x="0" y="7079"/>
                                  </a:lnTo>
                                  <a:cubicBezTo>
                                    <a:pt x="0" y="7074"/>
                                    <a:pt x="4" y="7070"/>
                                    <a:pt x="8" y="7070"/>
                                  </a:cubicBezTo>
                                  <a:cubicBezTo>
                                    <a:pt x="13" y="7070"/>
                                    <a:pt x="17" y="7074"/>
                                    <a:pt x="17" y="7079"/>
                                  </a:cubicBezTo>
                                  <a:close/>
                                  <a:moveTo>
                                    <a:pt x="17" y="7112"/>
                                  </a:moveTo>
                                  <a:lnTo>
                                    <a:pt x="17" y="7112"/>
                                  </a:lnTo>
                                  <a:cubicBezTo>
                                    <a:pt x="17" y="7117"/>
                                    <a:pt x="13" y="7120"/>
                                    <a:pt x="8" y="7120"/>
                                  </a:cubicBezTo>
                                  <a:cubicBezTo>
                                    <a:pt x="4" y="7120"/>
                                    <a:pt x="0" y="7117"/>
                                    <a:pt x="0" y="7112"/>
                                  </a:cubicBezTo>
                                  <a:lnTo>
                                    <a:pt x="0" y="7112"/>
                                  </a:lnTo>
                                  <a:cubicBezTo>
                                    <a:pt x="0" y="7107"/>
                                    <a:pt x="4" y="7104"/>
                                    <a:pt x="8" y="7104"/>
                                  </a:cubicBezTo>
                                  <a:cubicBezTo>
                                    <a:pt x="13" y="7104"/>
                                    <a:pt x="17" y="7107"/>
                                    <a:pt x="17" y="7112"/>
                                  </a:cubicBezTo>
                                  <a:close/>
                                  <a:moveTo>
                                    <a:pt x="17" y="7145"/>
                                  </a:moveTo>
                                  <a:lnTo>
                                    <a:pt x="17" y="7145"/>
                                  </a:lnTo>
                                  <a:cubicBezTo>
                                    <a:pt x="17" y="7150"/>
                                    <a:pt x="13" y="7154"/>
                                    <a:pt x="8" y="7154"/>
                                  </a:cubicBezTo>
                                  <a:cubicBezTo>
                                    <a:pt x="4" y="7154"/>
                                    <a:pt x="0" y="7150"/>
                                    <a:pt x="0" y="7145"/>
                                  </a:cubicBezTo>
                                  <a:lnTo>
                                    <a:pt x="0" y="7145"/>
                                  </a:lnTo>
                                  <a:cubicBezTo>
                                    <a:pt x="0" y="7141"/>
                                    <a:pt x="4" y="7137"/>
                                    <a:pt x="8" y="7137"/>
                                  </a:cubicBezTo>
                                  <a:cubicBezTo>
                                    <a:pt x="13" y="7137"/>
                                    <a:pt x="17" y="7141"/>
                                    <a:pt x="17" y="7145"/>
                                  </a:cubicBezTo>
                                  <a:close/>
                                  <a:moveTo>
                                    <a:pt x="17" y="7179"/>
                                  </a:moveTo>
                                  <a:lnTo>
                                    <a:pt x="17" y="7179"/>
                                  </a:lnTo>
                                  <a:cubicBezTo>
                                    <a:pt x="17" y="7183"/>
                                    <a:pt x="13" y="7187"/>
                                    <a:pt x="8" y="7187"/>
                                  </a:cubicBezTo>
                                  <a:cubicBezTo>
                                    <a:pt x="4" y="7187"/>
                                    <a:pt x="0" y="7183"/>
                                    <a:pt x="0" y="7179"/>
                                  </a:cubicBezTo>
                                  <a:lnTo>
                                    <a:pt x="0" y="7179"/>
                                  </a:lnTo>
                                  <a:cubicBezTo>
                                    <a:pt x="0" y="7174"/>
                                    <a:pt x="4" y="7170"/>
                                    <a:pt x="8" y="7170"/>
                                  </a:cubicBezTo>
                                  <a:cubicBezTo>
                                    <a:pt x="13" y="7170"/>
                                    <a:pt x="17" y="7174"/>
                                    <a:pt x="17" y="7179"/>
                                  </a:cubicBezTo>
                                  <a:close/>
                                  <a:moveTo>
                                    <a:pt x="17" y="7212"/>
                                  </a:moveTo>
                                  <a:lnTo>
                                    <a:pt x="17" y="7212"/>
                                  </a:lnTo>
                                  <a:cubicBezTo>
                                    <a:pt x="17" y="7217"/>
                                    <a:pt x="13" y="7220"/>
                                    <a:pt x="8" y="7220"/>
                                  </a:cubicBezTo>
                                  <a:cubicBezTo>
                                    <a:pt x="4" y="7220"/>
                                    <a:pt x="0" y="7217"/>
                                    <a:pt x="0" y="7212"/>
                                  </a:cubicBezTo>
                                  <a:lnTo>
                                    <a:pt x="0" y="7212"/>
                                  </a:lnTo>
                                  <a:cubicBezTo>
                                    <a:pt x="0" y="7208"/>
                                    <a:pt x="4" y="7204"/>
                                    <a:pt x="8" y="7204"/>
                                  </a:cubicBezTo>
                                  <a:cubicBezTo>
                                    <a:pt x="13" y="7204"/>
                                    <a:pt x="17" y="7208"/>
                                    <a:pt x="17" y="7212"/>
                                  </a:cubicBezTo>
                                  <a:close/>
                                  <a:moveTo>
                                    <a:pt x="17" y="7245"/>
                                  </a:moveTo>
                                  <a:lnTo>
                                    <a:pt x="17" y="7245"/>
                                  </a:lnTo>
                                  <a:cubicBezTo>
                                    <a:pt x="17" y="7250"/>
                                    <a:pt x="13" y="7254"/>
                                    <a:pt x="8" y="7254"/>
                                  </a:cubicBezTo>
                                  <a:cubicBezTo>
                                    <a:pt x="4" y="7254"/>
                                    <a:pt x="0" y="7250"/>
                                    <a:pt x="0" y="7245"/>
                                  </a:cubicBezTo>
                                  <a:lnTo>
                                    <a:pt x="0" y="7245"/>
                                  </a:lnTo>
                                  <a:cubicBezTo>
                                    <a:pt x="0" y="7241"/>
                                    <a:pt x="4" y="7237"/>
                                    <a:pt x="8" y="7237"/>
                                  </a:cubicBezTo>
                                  <a:cubicBezTo>
                                    <a:pt x="13" y="7237"/>
                                    <a:pt x="17" y="7241"/>
                                    <a:pt x="17" y="7245"/>
                                  </a:cubicBezTo>
                                  <a:close/>
                                  <a:moveTo>
                                    <a:pt x="17" y="7279"/>
                                  </a:moveTo>
                                  <a:lnTo>
                                    <a:pt x="17" y="7279"/>
                                  </a:lnTo>
                                  <a:cubicBezTo>
                                    <a:pt x="17" y="7283"/>
                                    <a:pt x="13" y="7287"/>
                                    <a:pt x="8" y="7287"/>
                                  </a:cubicBezTo>
                                  <a:cubicBezTo>
                                    <a:pt x="4" y="7287"/>
                                    <a:pt x="0" y="7283"/>
                                    <a:pt x="0" y="7279"/>
                                  </a:cubicBezTo>
                                  <a:lnTo>
                                    <a:pt x="0" y="7279"/>
                                  </a:lnTo>
                                  <a:cubicBezTo>
                                    <a:pt x="0" y="7274"/>
                                    <a:pt x="4" y="7270"/>
                                    <a:pt x="8" y="7270"/>
                                  </a:cubicBezTo>
                                  <a:cubicBezTo>
                                    <a:pt x="13" y="7270"/>
                                    <a:pt x="17" y="7274"/>
                                    <a:pt x="17" y="7279"/>
                                  </a:cubicBezTo>
                                  <a:close/>
                                  <a:moveTo>
                                    <a:pt x="17" y="7312"/>
                                  </a:moveTo>
                                  <a:lnTo>
                                    <a:pt x="17" y="7312"/>
                                  </a:lnTo>
                                  <a:cubicBezTo>
                                    <a:pt x="17" y="7317"/>
                                    <a:pt x="13" y="7321"/>
                                    <a:pt x="8" y="7321"/>
                                  </a:cubicBezTo>
                                  <a:cubicBezTo>
                                    <a:pt x="4" y="7321"/>
                                    <a:pt x="0" y="7317"/>
                                    <a:pt x="0" y="7312"/>
                                  </a:cubicBezTo>
                                  <a:lnTo>
                                    <a:pt x="0" y="7312"/>
                                  </a:lnTo>
                                  <a:cubicBezTo>
                                    <a:pt x="0" y="7308"/>
                                    <a:pt x="4" y="7304"/>
                                    <a:pt x="8" y="7304"/>
                                  </a:cubicBezTo>
                                  <a:cubicBezTo>
                                    <a:pt x="13" y="7304"/>
                                    <a:pt x="17" y="7308"/>
                                    <a:pt x="17" y="7312"/>
                                  </a:cubicBezTo>
                                  <a:close/>
                                  <a:moveTo>
                                    <a:pt x="17" y="7346"/>
                                  </a:moveTo>
                                  <a:lnTo>
                                    <a:pt x="17" y="7346"/>
                                  </a:lnTo>
                                  <a:cubicBezTo>
                                    <a:pt x="17" y="7350"/>
                                    <a:pt x="13" y="7354"/>
                                    <a:pt x="8" y="7354"/>
                                  </a:cubicBezTo>
                                  <a:cubicBezTo>
                                    <a:pt x="4" y="7354"/>
                                    <a:pt x="0" y="7350"/>
                                    <a:pt x="0" y="7346"/>
                                  </a:cubicBezTo>
                                  <a:lnTo>
                                    <a:pt x="0" y="7346"/>
                                  </a:lnTo>
                                  <a:cubicBezTo>
                                    <a:pt x="0" y="7341"/>
                                    <a:pt x="4" y="7337"/>
                                    <a:pt x="8" y="7337"/>
                                  </a:cubicBezTo>
                                  <a:cubicBezTo>
                                    <a:pt x="13" y="7337"/>
                                    <a:pt x="17" y="7341"/>
                                    <a:pt x="17" y="7346"/>
                                  </a:cubicBezTo>
                                  <a:close/>
                                  <a:moveTo>
                                    <a:pt x="17" y="7379"/>
                                  </a:moveTo>
                                  <a:lnTo>
                                    <a:pt x="17" y="7379"/>
                                  </a:lnTo>
                                  <a:cubicBezTo>
                                    <a:pt x="17" y="7383"/>
                                    <a:pt x="13" y="7387"/>
                                    <a:pt x="8" y="7387"/>
                                  </a:cubicBezTo>
                                  <a:cubicBezTo>
                                    <a:pt x="4" y="7387"/>
                                    <a:pt x="0" y="7383"/>
                                    <a:pt x="0" y="7379"/>
                                  </a:cubicBezTo>
                                  <a:lnTo>
                                    <a:pt x="0" y="7379"/>
                                  </a:lnTo>
                                  <a:cubicBezTo>
                                    <a:pt x="0" y="7374"/>
                                    <a:pt x="4" y="7371"/>
                                    <a:pt x="8" y="7371"/>
                                  </a:cubicBezTo>
                                  <a:cubicBezTo>
                                    <a:pt x="13" y="7371"/>
                                    <a:pt x="17" y="7374"/>
                                    <a:pt x="17" y="7379"/>
                                  </a:cubicBezTo>
                                  <a:close/>
                                  <a:moveTo>
                                    <a:pt x="17" y="7412"/>
                                  </a:moveTo>
                                  <a:lnTo>
                                    <a:pt x="17" y="7412"/>
                                  </a:lnTo>
                                  <a:cubicBezTo>
                                    <a:pt x="17" y="7417"/>
                                    <a:pt x="13" y="7421"/>
                                    <a:pt x="8" y="7421"/>
                                  </a:cubicBezTo>
                                  <a:cubicBezTo>
                                    <a:pt x="4" y="7421"/>
                                    <a:pt x="0" y="7417"/>
                                    <a:pt x="0" y="7412"/>
                                  </a:cubicBezTo>
                                  <a:lnTo>
                                    <a:pt x="0" y="7412"/>
                                  </a:lnTo>
                                  <a:cubicBezTo>
                                    <a:pt x="0" y="7408"/>
                                    <a:pt x="4" y="7404"/>
                                    <a:pt x="8" y="7404"/>
                                  </a:cubicBezTo>
                                  <a:cubicBezTo>
                                    <a:pt x="13" y="7404"/>
                                    <a:pt x="17" y="7408"/>
                                    <a:pt x="17" y="7412"/>
                                  </a:cubicBezTo>
                                  <a:close/>
                                  <a:moveTo>
                                    <a:pt x="17" y="7446"/>
                                  </a:moveTo>
                                  <a:lnTo>
                                    <a:pt x="17" y="7446"/>
                                  </a:lnTo>
                                  <a:cubicBezTo>
                                    <a:pt x="17" y="7450"/>
                                    <a:pt x="13" y="7454"/>
                                    <a:pt x="8" y="7454"/>
                                  </a:cubicBezTo>
                                  <a:cubicBezTo>
                                    <a:pt x="4" y="7454"/>
                                    <a:pt x="0" y="7450"/>
                                    <a:pt x="0" y="7446"/>
                                  </a:cubicBezTo>
                                  <a:lnTo>
                                    <a:pt x="0" y="7446"/>
                                  </a:lnTo>
                                  <a:cubicBezTo>
                                    <a:pt x="0" y="7441"/>
                                    <a:pt x="4" y="7437"/>
                                    <a:pt x="8" y="7437"/>
                                  </a:cubicBezTo>
                                  <a:cubicBezTo>
                                    <a:pt x="13" y="7437"/>
                                    <a:pt x="17" y="7441"/>
                                    <a:pt x="17" y="7446"/>
                                  </a:cubicBezTo>
                                  <a:close/>
                                  <a:moveTo>
                                    <a:pt x="17" y="7479"/>
                                  </a:moveTo>
                                  <a:lnTo>
                                    <a:pt x="17" y="7479"/>
                                  </a:lnTo>
                                  <a:cubicBezTo>
                                    <a:pt x="17" y="7484"/>
                                    <a:pt x="13" y="7487"/>
                                    <a:pt x="8" y="7487"/>
                                  </a:cubicBezTo>
                                  <a:cubicBezTo>
                                    <a:pt x="4" y="7487"/>
                                    <a:pt x="0" y="7484"/>
                                    <a:pt x="0" y="7479"/>
                                  </a:cubicBezTo>
                                  <a:lnTo>
                                    <a:pt x="0" y="7479"/>
                                  </a:lnTo>
                                  <a:cubicBezTo>
                                    <a:pt x="0" y="7474"/>
                                    <a:pt x="4" y="7471"/>
                                    <a:pt x="8" y="7471"/>
                                  </a:cubicBezTo>
                                  <a:cubicBezTo>
                                    <a:pt x="13" y="7471"/>
                                    <a:pt x="17" y="7474"/>
                                    <a:pt x="17" y="7479"/>
                                  </a:cubicBezTo>
                                  <a:close/>
                                  <a:moveTo>
                                    <a:pt x="17" y="7512"/>
                                  </a:moveTo>
                                  <a:lnTo>
                                    <a:pt x="17" y="7512"/>
                                  </a:lnTo>
                                  <a:cubicBezTo>
                                    <a:pt x="17" y="7517"/>
                                    <a:pt x="13" y="7521"/>
                                    <a:pt x="8" y="7521"/>
                                  </a:cubicBezTo>
                                  <a:cubicBezTo>
                                    <a:pt x="4" y="7521"/>
                                    <a:pt x="0" y="7517"/>
                                    <a:pt x="0" y="7512"/>
                                  </a:cubicBezTo>
                                  <a:lnTo>
                                    <a:pt x="0" y="7512"/>
                                  </a:lnTo>
                                  <a:cubicBezTo>
                                    <a:pt x="0" y="7508"/>
                                    <a:pt x="4" y="7504"/>
                                    <a:pt x="8" y="7504"/>
                                  </a:cubicBezTo>
                                  <a:cubicBezTo>
                                    <a:pt x="13" y="7504"/>
                                    <a:pt x="17" y="7508"/>
                                    <a:pt x="17" y="7512"/>
                                  </a:cubicBezTo>
                                  <a:close/>
                                  <a:moveTo>
                                    <a:pt x="17" y="7546"/>
                                  </a:moveTo>
                                  <a:lnTo>
                                    <a:pt x="17" y="7546"/>
                                  </a:lnTo>
                                  <a:cubicBezTo>
                                    <a:pt x="17" y="7550"/>
                                    <a:pt x="13" y="7554"/>
                                    <a:pt x="8" y="7554"/>
                                  </a:cubicBezTo>
                                  <a:cubicBezTo>
                                    <a:pt x="4" y="7554"/>
                                    <a:pt x="0" y="7550"/>
                                    <a:pt x="0" y="7546"/>
                                  </a:cubicBezTo>
                                  <a:lnTo>
                                    <a:pt x="0" y="7546"/>
                                  </a:lnTo>
                                  <a:cubicBezTo>
                                    <a:pt x="0" y="7541"/>
                                    <a:pt x="4" y="7537"/>
                                    <a:pt x="8" y="7537"/>
                                  </a:cubicBezTo>
                                  <a:cubicBezTo>
                                    <a:pt x="13" y="7537"/>
                                    <a:pt x="17" y="7541"/>
                                    <a:pt x="17" y="7546"/>
                                  </a:cubicBezTo>
                                  <a:close/>
                                  <a:moveTo>
                                    <a:pt x="17" y="7579"/>
                                  </a:moveTo>
                                  <a:lnTo>
                                    <a:pt x="17" y="7579"/>
                                  </a:lnTo>
                                  <a:cubicBezTo>
                                    <a:pt x="17" y="7584"/>
                                    <a:pt x="13" y="7587"/>
                                    <a:pt x="8" y="7587"/>
                                  </a:cubicBezTo>
                                  <a:cubicBezTo>
                                    <a:pt x="4" y="7587"/>
                                    <a:pt x="0" y="7584"/>
                                    <a:pt x="0" y="7579"/>
                                  </a:cubicBezTo>
                                  <a:lnTo>
                                    <a:pt x="0" y="7579"/>
                                  </a:lnTo>
                                  <a:cubicBezTo>
                                    <a:pt x="0" y="7574"/>
                                    <a:pt x="4" y="7571"/>
                                    <a:pt x="8" y="7571"/>
                                  </a:cubicBezTo>
                                  <a:cubicBezTo>
                                    <a:pt x="13" y="7571"/>
                                    <a:pt x="17" y="7574"/>
                                    <a:pt x="17" y="7579"/>
                                  </a:cubicBezTo>
                                  <a:close/>
                                  <a:moveTo>
                                    <a:pt x="17" y="7612"/>
                                  </a:moveTo>
                                  <a:lnTo>
                                    <a:pt x="17" y="7612"/>
                                  </a:lnTo>
                                  <a:cubicBezTo>
                                    <a:pt x="17" y="7617"/>
                                    <a:pt x="13" y="7621"/>
                                    <a:pt x="8" y="7621"/>
                                  </a:cubicBezTo>
                                  <a:cubicBezTo>
                                    <a:pt x="4" y="7621"/>
                                    <a:pt x="0" y="7617"/>
                                    <a:pt x="0" y="7612"/>
                                  </a:cubicBezTo>
                                  <a:lnTo>
                                    <a:pt x="0" y="7612"/>
                                  </a:lnTo>
                                  <a:cubicBezTo>
                                    <a:pt x="0" y="7608"/>
                                    <a:pt x="4" y="7604"/>
                                    <a:pt x="8" y="7604"/>
                                  </a:cubicBezTo>
                                  <a:cubicBezTo>
                                    <a:pt x="13" y="7604"/>
                                    <a:pt x="17" y="7608"/>
                                    <a:pt x="17" y="7612"/>
                                  </a:cubicBezTo>
                                  <a:close/>
                                  <a:moveTo>
                                    <a:pt x="17" y="7646"/>
                                  </a:moveTo>
                                  <a:lnTo>
                                    <a:pt x="17" y="7646"/>
                                  </a:lnTo>
                                  <a:cubicBezTo>
                                    <a:pt x="17" y="7650"/>
                                    <a:pt x="13" y="7654"/>
                                    <a:pt x="8" y="7654"/>
                                  </a:cubicBezTo>
                                  <a:cubicBezTo>
                                    <a:pt x="4" y="7654"/>
                                    <a:pt x="0" y="7650"/>
                                    <a:pt x="0" y="7646"/>
                                  </a:cubicBezTo>
                                  <a:lnTo>
                                    <a:pt x="0" y="7646"/>
                                  </a:lnTo>
                                  <a:cubicBezTo>
                                    <a:pt x="0" y="7641"/>
                                    <a:pt x="4" y="7637"/>
                                    <a:pt x="8" y="7637"/>
                                  </a:cubicBezTo>
                                  <a:cubicBezTo>
                                    <a:pt x="13" y="7637"/>
                                    <a:pt x="17" y="7641"/>
                                    <a:pt x="17" y="7646"/>
                                  </a:cubicBezTo>
                                  <a:close/>
                                  <a:moveTo>
                                    <a:pt x="17" y="7679"/>
                                  </a:moveTo>
                                  <a:lnTo>
                                    <a:pt x="17" y="7679"/>
                                  </a:lnTo>
                                  <a:cubicBezTo>
                                    <a:pt x="17" y="7684"/>
                                    <a:pt x="13" y="7687"/>
                                    <a:pt x="8" y="7687"/>
                                  </a:cubicBezTo>
                                  <a:cubicBezTo>
                                    <a:pt x="4" y="7687"/>
                                    <a:pt x="0" y="7684"/>
                                    <a:pt x="0" y="7679"/>
                                  </a:cubicBezTo>
                                  <a:lnTo>
                                    <a:pt x="0" y="7679"/>
                                  </a:lnTo>
                                  <a:cubicBezTo>
                                    <a:pt x="0" y="7674"/>
                                    <a:pt x="4" y="7671"/>
                                    <a:pt x="8" y="7671"/>
                                  </a:cubicBezTo>
                                  <a:cubicBezTo>
                                    <a:pt x="13" y="7671"/>
                                    <a:pt x="17" y="7674"/>
                                    <a:pt x="17" y="7679"/>
                                  </a:cubicBezTo>
                                  <a:close/>
                                  <a:moveTo>
                                    <a:pt x="17" y="7712"/>
                                  </a:moveTo>
                                  <a:lnTo>
                                    <a:pt x="17" y="7712"/>
                                  </a:lnTo>
                                  <a:cubicBezTo>
                                    <a:pt x="17" y="7717"/>
                                    <a:pt x="13" y="7721"/>
                                    <a:pt x="8" y="7721"/>
                                  </a:cubicBezTo>
                                  <a:cubicBezTo>
                                    <a:pt x="4" y="7721"/>
                                    <a:pt x="0" y="7717"/>
                                    <a:pt x="0" y="7712"/>
                                  </a:cubicBezTo>
                                  <a:lnTo>
                                    <a:pt x="0" y="7712"/>
                                  </a:lnTo>
                                  <a:cubicBezTo>
                                    <a:pt x="0" y="7708"/>
                                    <a:pt x="4" y="7704"/>
                                    <a:pt x="8" y="7704"/>
                                  </a:cubicBezTo>
                                  <a:cubicBezTo>
                                    <a:pt x="13" y="7704"/>
                                    <a:pt x="17" y="7708"/>
                                    <a:pt x="17" y="7712"/>
                                  </a:cubicBezTo>
                                  <a:close/>
                                  <a:moveTo>
                                    <a:pt x="17" y="7746"/>
                                  </a:moveTo>
                                  <a:lnTo>
                                    <a:pt x="17" y="7746"/>
                                  </a:lnTo>
                                  <a:cubicBezTo>
                                    <a:pt x="17" y="7750"/>
                                    <a:pt x="13" y="7754"/>
                                    <a:pt x="8" y="7754"/>
                                  </a:cubicBezTo>
                                  <a:cubicBezTo>
                                    <a:pt x="4" y="7754"/>
                                    <a:pt x="0" y="7750"/>
                                    <a:pt x="0" y="7746"/>
                                  </a:cubicBezTo>
                                  <a:lnTo>
                                    <a:pt x="0" y="7746"/>
                                  </a:lnTo>
                                  <a:cubicBezTo>
                                    <a:pt x="0" y="7741"/>
                                    <a:pt x="4" y="7737"/>
                                    <a:pt x="8" y="7737"/>
                                  </a:cubicBezTo>
                                  <a:cubicBezTo>
                                    <a:pt x="13" y="7737"/>
                                    <a:pt x="17" y="7741"/>
                                    <a:pt x="17" y="7746"/>
                                  </a:cubicBezTo>
                                  <a:close/>
                                  <a:moveTo>
                                    <a:pt x="17" y="7779"/>
                                  </a:moveTo>
                                  <a:lnTo>
                                    <a:pt x="17" y="7779"/>
                                  </a:lnTo>
                                  <a:cubicBezTo>
                                    <a:pt x="17" y="7784"/>
                                    <a:pt x="13" y="7787"/>
                                    <a:pt x="8" y="7787"/>
                                  </a:cubicBezTo>
                                  <a:cubicBezTo>
                                    <a:pt x="4" y="7787"/>
                                    <a:pt x="0" y="7784"/>
                                    <a:pt x="0" y="7779"/>
                                  </a:cubicBezTo>
                                  <a:lnTo>
                                    <a:pt x="0" y="7779"/>
                                  </a:lnTo>
                                  <a:cubicBezTo>
                                    <a:pt x="0" y="7774"/>
                                    <a:pt x="4" y="7771"/>
                                    <a:pt x="8" y="7771"/>
                                  </a:cubicBezTo>
                                  <a:cubicBezTo>
                                    <a:pt x="13" y="7771"/>
                                    <a:pt x="17" y="7774"/>
                                    <a:pt x="17" y="7779"/>
                                  </a:cubicBezTo>
                                  <a:close/>
                                  <a:moveTo>
                                    <a:pt x="17" y="7812"/>
                                  </a:moveTo>
                                  <a:lnTo>
                                    <a:pt x="17" y="7812"/>
                                  </a:lnTo>
                                  <a:cubicBezTo>
                                    <a:pt x="17" y="7817"/>
                                    <a:pt x="13" y="7821"/>
                                    <a:pt x="8" y="7821"/>
                                  </a:cubicBezTo>
                                  <a:cubicBezTo>
                                    <a:pt x="4" y="7821"/>
                                    <a:pt x="0" y="7817"/>
                                    <a:pt x="0" y="7812"/>
                                  </a:cubicBezTo>
                                  <a:lnTo>
                                    <a:pt x="0" y="7812"/>
                                  </a:lnTo>
                                  <a:cubicBezTo>
                                    <a:pt x="0" y="7808"/>
                                    <a:pt x="4" y="7804"/>
                                    <a:pt x="8" y="7804"/>
                                  </a:cubicBezTo>
                                  <a:cubicBezTo>
                                    <a:pt x="13" y="7804"/>
                                    <a:pt x="17" y="7808"/>
                                    <a:pt x="17" y="7812"/>
                                  </a:cubicBezTo>
                                  <a:close/>
                                  <a:moveTo>
                                    <a:pt x="17" y="7846"/>
                                  </a:moveTo>
                                  <a:lnTo>
                                    <a:pt x="17" y="7846"/>
                                  </a:lnTo>
                                  <a:cubicBezTo>
                                    <a:pt x="17" y="7850"/>
                                    <a:pt x="13" y="7854"/>
                                    <a:pt x="8" y="7854"/>
                                  </a:cubicBezTo>
                                  <a:cubicBezTo>
                                    <a:pt x="4" y="7854"/>
                                    <a:pt x="0" y="7850"/>
                                    <a:pt x="0" y="7846"/>
                                  </a:cubicBezTo>
                                  <a:lnTo>
                                    <a:pt x="0" y="7846"/>
                                  </a:lnTo>
                                  <a:cubicBezTo>
                                    <a:pt x="0" y="7841"/>
                                    <a:pt x="4" y="7837"/>
                                    <a:pt x="8" y="7837"/>
                                  </a:cubicBezTo>
                                  <a:cubicBezTo>
                                    <a:pt x="13" y="7837"/>
                                    <a:pt x="17" y="7841"/>
                                    <a:pt x="17" y="7846"/>
                                  </a:cubicBezTo>
                                  <a:close/>
                                  <a:moveTo>
                                    <a:pt x="17" y="7879"/>
                                  </a:moveTo>
                                  <a:lnTo>
                                    <a:pt x="17" y="7879"/>
                                  </a:lnTo>
                                  <a:cubicBezTo>
                                    <a:pt x="17" y="7884"/>
                                    <a:pt x="13" y="7887"/>
                                    <a:pt x="8" y="7887"/>
                                  </a:cubicBezTo>
                                  <a:cubicBezTo>
                                    <a:pt x="4" y="7887"/>
                                    <a:pt x="0" y="7884"/>
                                    <a:pt x="0" y="7879"/>
                                  </a:cubicBezTo>
                                  <a:lnTo>
                                    <a:pt x="0" y="7879"/>
                                  </a:lnTo>
                                  <a:cubicBezTo>
                                    <a:pt x="0" y="7875"/>
                                    <a:pt x="4" y="7871"/>
                                    <a:pt x="8" y="7871"/>
                                  </a:cubicBezTo>
                                  <a:cubicBezTo>
                                    <a:pt x="13" y="7871"/>
                                    <a:pt x="17" y="7875"/>
                                    <a:pt x="17" y="7879"/>
                                  </a:cubicBezTo>
                                  <a:close/>
                                  <a:moveTo>
                                    <a:pt x="17" y="7912"/>
                                  </a:moveTo>
                                  <a:lnTo>
                                    <a:pt x="17" y="7913"/>
                                  </a:lnTo>
                                  <a:cubicBezTo>
                                    <a:pt x="17" y="7917"/>
                                    <a:pt x="13" y="7921"/>
                                    <a:pt x="8" y="7921"/>
                                  </a:cubicBezTo>
                                  <a:cubicBezTo>
                                    <a:pt x="4" y="7921"/>
                                    <a:pt x="0" y="7917"/>
                                    <a:pt x="0" y="7913"/>
                                  </a:cubicBezTo>
                                  <a:lnTo>
                                    <a:pt x="0" y="7912"/>
                                  </a:lnTo>
                                  <a:cubicBezTo>
                                    <a:pt x="0" y="7908"/>
                                    <a:pt x="4" y="7904"/>
                                    <a:pt x="8" y="7904"/>
                                  </a:cubicBezTo>
                                  <a:cubicBezTo>
                                    <a:pt x="13" y="7904"/>
                                    <a:pt x="17" y="7908"/>
                                    <a:pt x="17" y="7912"/>
                                  </a:cubicBezTo>
                                  <a:close/>
                                  <a:moveTo>
                                    <a:pt x="17" y="7946"/>
                                  </a:moveTo>
                                  <a:lnTo>
                                    <a:pt x="17" y="7946"/>
                                  </a:lnTo>
                                  <a:cubicBezTo>
                                    <a:pt x="17" y="7950"/>
                                    <a:pt x="13" y="7954"/>
                                    <a:pt x="8" y="7954"/>
                                  </a:cubicBezTo>
                                  <a:cubicBezTo>
                                    <a:pt x="4" y="7954"/>
                                    <a:pt x="0" y="7950"/>
                                    <a:pt x="0" y="7946"/>
                                  </a:cubicBezTo>
                                  <a:lnTo>
                                    <a:pt x="0" y="7946"/>
                                  </a:lnTo>
                                  <a:cubicBezTo>
                                    <a:pt x="0" y="7941"/>
                                    <a:pt x="4" y="7938"/>
                                    <a:pt x="8" y="7938"/>
                                  </a:cubicBezTo>
                                  <a:cubicBezTo>
                                    <a:pt x="13" y="7938"/>
                                    <a:pt x="17" y="7941"/>
                                    <a:pt x="17" y="7946"/>
                                  </a:cubicBezTo>
                                  <a:close/>
                                  <a:moveTo>
                                    <a:pt x="17" y="7979"/>
                                  </a:moveTo>
                                  <a:lnTo>
                                    <a:pt x="17" y="7979"/>
                                  </a:lnTo>
                                  <a:cubicBezTo>
                                    <a:pt x="17" y="7984"/>
                                    <a:pt x="13" y="7988"/>
                                    <a:pt x="8" y="7988"/>
                                  </a:cubicBezTo>
                                  <a:cubicBezTo>
                                    <a:pt x="4" y="7988"/>
                                    <a:pt x="0" y="7984"/>
                                    <a:pt x="0" y="7979"/>
                                  </a:cubicBezTo>
                                  <a:lnTo>
                                    <a:pt x="0" y="7979"/>
                                  </a:lnTo>
                                  <a:cubicBezTo>
                                    <a:pt x="0" y="7975"/>
                                    <a:pt x="4" y="7971"/>
                                    <a:pt x="8" y="7971"/>
                                  </a:cubicBezTo>
                                  <a:cubicBezTo>
                                    <a:pt x="13" y="7971"/>
                                    <a:pt x="17" y="7975"/>
                                    <a:pt x="17" y="7979"/>
                                  </a:cubicBezTo>
                                  <a:close/>
                                  <a:moveTo>
                                    <a:pt x="17" y="8013"/>
                                  </a:moveTo>
                                  <a:lnTo>
                                    <a:pt x="17" y="8013"/>
                                  </a:lnTo>
                                  <a:cubicBezTo>
                                    <a:pt x="17" y="8017"/>
                                    <a:pt x="13" y="8021"/>
                                    <a:pt x="8" y="8021"/>
                                  </a:cubicBezTo>
                                  <a:cubicBezTo>
                                    <a:pt x="4" y="8021"/>
                                    <a:pt x="0" y="8017"/>
                                    <a:pt x="0" y="8013"/>
                                  </a:cubicBezTo>
                                  <a:lnTo>
                                    <a:pt x="0" y="8013"/>
                                  </a:lnTo>
                                  <a:cubicBezTo>
                                    <a:pt x="0" y="8008"/>
                                    <a:pt x="4" y="8004"/>
                                    <a:pt x="8" y="8004"/>
                                  </a:cubicBezTo>
                                  <a:cubicBezTo>
                                    <a:pt x="13" y="8004"/>
                                    <a:pt x="17" y="8008"/>
                                    <a:pt x="17" y="8013"/>
                                  </a:cubicBezTo>
                                  <a:close/>
                                  <a:moveTo>
                                    <a:pt x="17" y="8046"/>
                                  </a:moveTo>
                                  <a:lnTo>
                                    <a:pt x="17" y="8046"/>
                                  </a:lnTo>
                                  <a:cubicBezTo>
                                    <a:pt x="17" y="8051"/>
                                    <a:pt x="13" y="8054"/>
                                    <a:pt x="8" y="8054"/>
                                  </a:cubicBezTo>
                                  <a:cubicBezTo>
                                    <a:pt x="4" y="8054"/>
                                    <a:pt x="0" y="8051"/>
                                    <a:pt x="0" y="8046"/>
                                  </a:cubicBezTo>
                                  <a:lnTo>
                                    <a:pt x="0" y="8046"/>
                                  </a:lnTo>
                                  <a:cubicBezTo>
                                    <a:pt x="0" y="8041"/>
                                    <a:pt x="4" y="8038"/>
                                    <a:pt x="8" y="8038"/>
                                  </a:cubicBezTo>
                                  <a:cubicBezTo>
                                    <a:pt x="13" y="8038"/>
                                    <a:pt x="17" y="8041"/>
                                    <a:pt x="17" y="8046"/>
                                  </a:cubicBezTo>
                                  <a:close/>
                                  <a:moveTo>
                                    <a:pt x="17" y="8079"/>
                                  </a:moveTo>
                                  <a:lnTo>
                                    <a:pt x="17" y="8079"/>
                                  </a:lnTo>
                                  <a:cubicBezTo>
                                    <a:pt x="17" y="8084"/>
                                    <a:pt x="13" y="8088"/>
                                    <a:pt x="8" y="8088"/>
                                  </a:cubicBezTo>
                                  <a:cubicBezTo>
                                    <a:pt x="4" y="8088"/>
                                    <a:pt x="0" y="8084"/>
                                    <a:pt x="0" y="8079"/>
                                  </a:cubicBezTo>
                                  <a:lnTo>
                                    <a:pt x="0" y="8079"/>
                                  </a:lnTo>
                                  <a:cubicBezTo>
                                    <a:pt x="0" y="8075"/>
                                    <a:pt x="4" y="8071"/>
                                    <a:pt x="8" y="8071"/>
                                  </a:cubicBezTo>
                                  <a:cubicBezTo>
                                    <a:pt x="13" y="8071"/>
                                    <a:pt x="17" y="8075"/>
                                    <a:pt x="17" y="8079"/>
                                  </a:cubicBezTo>
                                  <a:close/>
                                  <a:moveTo>
                                    <a:pt x="17" y="8113"/>
                                  </a:moveTo>
                                  <a:lnTo>
                                    <a:pt x="17" y="8113"/>
                                  </a:lnTo>
                                  <a:cubicBezTo>
                                    <a:pt x="17" y="8117"/>
                                    <a:pt x="13" y="8121"/>
                                    <a:pt x="8" y="8121"/>
                                  </a:cubicBezTo>
                                  <a:cubicBezTo>
                                    <a:pt x="4" y="8121"/>
                                    <a:pt x="0" y="8117"/>
                                    <a:pt x="0" y="8113"/>
                                  </a:cubicBezTo>
                                  <a:lnTo>
                                    <a:pt x="0" y="8113"/>
                                  </a:lnTo>
                                  <a:cubicBezTo>
                                    <a:pt x="0" y="8108"/>
                                    <a:pt x="4" y="8104"/>
                                    <a:pt x="8" y="8104"/>
                                  </a:cubicBezTo>
                                  <a:cubicBezTo>
                                    <a:pt x="13" y="8104"/>
                                    <a:pt x="17" y="8108"/>
                                    <a:pt x="17" y="8113"/>
                                  </a:cubicBezTo>
                                  <a:close/>
                                  <a:moveTo>
                                    <a:pt x="17" y="8146"/>
                                  </a:moveTo>
                                  <a:lnTo>
                                    <a:pt x="17" y="8146"/>
                                  </a:lnTo>
                                  <a:cubicBezTo>
                                    <a:pt x="17" y="8151"/>
                                    <a:pt x="13" y="8154"/>
                                    <a:pt x="8" y="8154"/>
                                  </a:cubicBezTo>
                                  <a:cubicBezTo>
                                    <a:pt x="4" y="8154"/>
                                    <a:pt x="0" y="8151"/>
                                    <a:pt x="0" y="8146"/>
                                  </a:cubicBezTo>
                                  <a:lnTo>
                                    <a:pt x="0" y="8146"/>
                                  </a:lnTo>
                                  <a:cubicBezTo>
                                    <a:pt x="0" y="8141"/>
                                    <a:pt x="4" y="8138"/>
                                    <a:pt x="8" y="8138"/>
                                  </a:cubicBezTo>
                                  <a:cubicBezTo>
                                    <a:pt x="13" y="8138"/>
                                    <a:pt x="17" y="8141"/>
                                    <a:pt x="17" y="8146"/>
                                  </a:cubicBezTo>
                                  <a:close/>
                                  <a:moveTo>
                                    <a:pt x="17" y="8179"/>
                                  </a:moveTo>
                                  <a:lnTo>
                                    <a:pt x="17" y="8179"/>
                                  </a:lnTo>
                                  <a:cubicBezTo>
                                    <a:pt x="17" y="8184"/>
                                    <a:pt x="13" y="8188"/>
                                    <a:pt x="8" y="8188"/>
                                  </a:cubicBezTo>
                                  <a:cubicBezTo>
                                    <a:pt x="4" y="8188"/>
                                    <a:pt x="0" y="8184"/>
                                    <a:pt x="0" y="8179"/>
                                  </a:cubicBezTo>
                                  <a:lnTo>
                                    <a:pt x="0" y="8179"/>
                                  </a:lnTo>
                                  <a:cubicBezTo>
                                    <a:pt x="0" y="8175"/>
                                    <a:pt x="4" y="8171"/>
                                    <a:pt x="8" y="8171"/>
                                  </a:cubicBezTo>
                                  <a:cubicBezTo>
                                    <a:pt x="13" y="8171"/>
                                    <a:pt x="17" y="8175"/>
                                    <a:pt x="17" y="8179"/>
                                  </a:cubicBezTo>
                                  <a:close/>
                                  <a:moveTo>
                                    <a:pt x="17" y="8213"/>
                                  </a:moveTo>
                                  <a:lnTo>
                                    <a:pt x="17" y="8213"/>
                                  </a:lnTo>
                                  <a:cubicBezTo>
                                    <a:pt x="17" y="8217"/>
                                    <a:pt x="13" y="8221"/>
                                    <a:pt x="8" y="8221"/>
                                  </a:cubicBezTo>
                                  <a:cubicBezTo>
                                    <a:pt x="4" y="8221"/>
                                    <a:pt x="0" y="8217"/>
                                    <a:pt x="0" y="8213"/>
                                  </a:cubicBezTo>
                                  <a:lnTo>
                                    <a:pt x="0" y="8213"/>
                                  </a:lnTo>
                                  <a:cubicBezTo>
                                    <a:pt x="0" y="8208"/>
                                    <a:pt x="4" y="8204"/>
                                    <a:pt x="8" y="8204"/>
                                  </a:cubicBezTo>
                                  <a:cubicBezTo>
                                    <a:pt x="13" y="8204"/>
                                    <a:pt x="17" y="8208"/>
                                    <a:pt x="17" y="8213"/>
                                  </a:cubicBezTo>
                                  <a:close/>
                                  <a:moveTo>
                                    <a:pt x="17" y="8246"/>
                                  </a:moveTo>
                                  <a:lnTo>
                                    <a:pt x="17" y="8246"/>
                                  </a:lnTo>
                                  <a:cubicBezTo>
                                    <a:pt x="17" y="8251"/>
                                    <a:pt x="13" y="8254"/>
                                    <a:pt x="8" y="8254"/>
                                  </a:cubicBezTo>
                                  <a:cubicBezTo>
                                    <a:pt x="4" y="8254"/>
                                    <a:pt x="0" y="8251"/>
                                    <a:pt x="0" y="8246"/>
                                  </a:cubicBezTo>
                                  <a:lnTo>
                                    <a:pt x="0" y="8246"/>
                                  </a:lnTo>
                                  <a:cubicBezTo>
                                    <a:pt x="0" y="8241"/>
                                    <a:pt x="4" y="8238"/>
                                    <a:pt x="8" y="8238"/>
                                  </a:cubicBezTo>
                                  <a:cubicBezTo>
                                    <a:pt x="13" y="8238"/>
                                    <a:pt x="17" y="8241"/>
                                    <a:pt x="17" y="8246"/>
                                  </a:cubicBezTo>
                                  <a:close/>
                                  <a:moveTo>
                                    <a:pt x="17" y="8279"/>
                                  </a:moveTo>
                                  <a:lnTo>
                                    <a:pt x="17" y="8279"/>
                                  </a:lnTo>
                                  <a:cubicBezTo>
                                    <a:pt x="17" y="8284"/>
                                    <a:pt x="13" y="8288"/>
                                    <a:pt x="8" y="8288"/>
                                  </a:cubicBezTo>
                                  <a:cubicBezTo>
                                    <a:pt x="4" y="8288"/>
                                    <a:pt x="0" y="8284"/>
                                    <a:pt x="0" y="8279"/>
                                  </a:cubicBezTo>
                                  <a:lnTo>
                                    <a:pt x="0" y="8279"/>
                                  </a:lnTo>
                                  <a:cubicBezTo>
                                    <a:pt x="0" y="8275"/>
                                    <a:pt x="4" y="8271"/>
                                    <a:pt x="8" y="8271"/>
                                  </a:cubicBezTo>
                                  <a:cubicBezTo>
                                    <a:pt x="13" y="8271"/>
                                    <a:pt x="17" y="8275"/>
                                    <a:pt x="17" y="8279"/>
                                  </a:cubicBezTo>
                                  <a:close/>
                                  <a:moveTo>
                                    <a:pt x="17" y="8313"/>
                                  </a:moveTo>
                                  <a:lnTo>
                                    <a:pt x="17" y="8313"/>
                                  </a:lnTo>
                                  <a:cubicBezTo>
                                    <a:pt x="17" y="8317"/>
                                    <a:pt x="13" y="8321"/>
                                    <a:pt x="8" y="8321"/>
                                  </a:cubicBezTo>
                                  <a:cubicBezTo>
                                    <a:pt x="4" y="8321"/>
                                    <a:pt x="0" y="8317"/>
                                    <a:pt x="0" y="8313"/>
                                  </a:cubicBezTo>
                                  <a:lnTo>
                                    <a:pt x="0" y="8313"/>
                                  </a:lnTo>
                                  <a:cubicBezTo>
                                    <a:pt x="0" y="8308"/>
                                    <a:pt x="4" y="8304"/>
                                    <a:pt x="8" y="8304"/>
                                  </a:cubicBezTo>
                                  <a:cubicBezTo>
                                    <a:pt x="13" y="8304"/>
                                    <a:pt x="17" y="8308"/>
                                    <a:pt x="17" y="8313"/>
                                  </a:cubicBezTo>
                                  <a:close/>
                                  <a:moveTo>
                                    <a:pt x="17" y="8346"/>
                                  </a:moveTo>
                                  <a:lnTo>
                                    <a:pt x="17" y="8346"/>
                                  </a:lnTo>
                                  <a:cubicBezTo>
                                    <a:pt x="17" y="8351"/>
                                    <a:pt x="13" y="8354"/>
                                    <a:pt x="8" y="8354"/>
                                  </a:cubicBezTo>
                                  <a:cubicBezTo>
                                    <a:pt x="4" y="8354"/>
                                    <a:pt x="0" y="8351"/>
                                    <a:pt x="0" y="8346"/>
                                  </a:cubicBezTo>
                                  <a:lnTo>
                                    <a:pt x="0" y="8346"/>
                                  </a:lnTo>
                                  <a:cubicBezTo>
                                    <a:pt x="0" y="8341"/>
                                    <a:pt x="4" y="8338"/>
                                    <a:pt x="8" y="8338"/>
                                  </a:cubicBezTo>
                                  <a:cubicBezTo>
                                    <a:pt x="13" y="8338"/>
                                    <a:pt x="17" y="8341"/>
                                    <a:pt x="17" y="8346"/>
                                  </a:cubicBezTo>
                                  <a:close/>
                                  <a:moveTo>
                                    <a:pt x="17" y="8379"/>
                                  </a:moveTo>
                                  <a:lnTo>
                                    <a:pt x="17" y="8379"/>
                                  </a:lnTo>
                                  <a:cubicBezTo>
                                    <a:pt x="17" y="8384"/>
                                    <a:pt x="13" y="8388"/>
                                    <a:pt x="8" y="8388"/>
                                  </a:cubicBezTo>
                                  <a:cubicBezTo>
                                    <a:pt x="4" y="8388"/>
                                    <a:pt x="0" y="8384"/>
                                    <a:pt x="0" y="8379"/>
                                  </a:cubicBezTo>
                                  <a:lnTo>
                                    <a:pt x="0" y="8379"/>
                                  </a:lnTo>
                                  <a:cubicBezTo>
                                    <a:pt x="0" y="8375"/>
                                    <a:pt x="4" y="8371"/>
                                    <a:pt x="8" y="8371"/>
                                  </a:cubicBezTo>
                                  <a:cubicBezTo>
                                    <a:pt x="13" y="8371"/>
                                    <a:pt x="17" y="8375"/>
                                    <a:pt x="17" y="8379"/>
                                  </a:cubicBezTo>
                                  <a:close/>
                                  <a:moveTo>
                                    <a:pt x="17" y="8413"/>
                                  </a:moveTo>
                                  <a:lnTo>
                                    <a:pt x="17" y="8413"/>
                                  </a:lnTo>
                                  <a:cubicBezTo>
                                    <a:pt x="17" y="8417"/>
                                    <a:pt x="13" y="8421"/>
                                    <a:pt x="8" y="8421"/>
                                  </a:cubicBezTo>
                                  <a:cubicBezTo>
                                    <a:pt x="4" y="8421"/>
                                    <a:pt x="0" y="8417"/>
                                    <a:pt x="0" y="8413"/>
                                  </a:cubicBezTo>
                                  <a:lnTo>
                                    <a:pt x="0" y="8413"/>
                                  </a:lnTo>
                                  <a:cubicBezTo>
                                    <a:pt x="0" y="8408"/>
                                    <a:pt x="4" y="8404"/>
                                    <a:pt x="8" y="8404"/>
                                  </a:cubicBezTo>
                                  <a:cubicBezTo>
                                    <a:pt x="13" y="8404"/>
                                    <a:pt x="17" y="8408"/>
                                    <a:pt x="17" y="8413"/>
                                  </a:cubicBezTo>
                                  <a:close/>
                                  <a:moveTo>
                                    <a:pt x="17" y="8446"/>
                                  </a:moveTo>
                                  <a:lnTo>
                                    <a:pt x="17" y="8446"/>
                                  </a:lnTo>
                                  <a:cubicBezTo>
                                    <a:pt x="17" y="8451"/>
                                    <a:pt x="13" y="8454"/>
                                    <a:pt x="8" y="8454"/>
                                  </a:cubicBezTo>
                                  <a:cubicBezTo>
                                    <a:pt x="4" y="8454"/>
                                    <a:pt x="0" y="8451"/>
                                    <a:pt x="0" y="8446"/>
                                  </a:cubicBezTo>
                                  <a:lnTo>
                                    <a:pt x="0" y="8446"/>
                                  </a:lnTo>
                                  <a:cubicBezTo>
                                    <a:pt x="0" y="8441"/>
                                    <a:pt x="4" y="8438"/>
                                    <a:pt x="8" y="8438"/>
                                  </a:cubicBezTo>
                                  <a:cubicBezTo>
                                    <a:pt x="13" y="8438"/>
                                    <a:pt x="17" y="8441"/>
                                    <a:pt x="17" y="8446"/>
                                  </a:cubicBezTo>
                                  <a:close/>
                                  <a:moveTo>
                                    <a:pt x="17" y="8479"/>
                                  </a:moveTo>
                                  <a:lnTo>
                                    <a:pt x="17" y="8479"/>
                                  </a:lnTo>
                                  <a:cubicBezTo>
                                    <a:pt x="17" y="8484"/>
                                    <a:pt x="13" y="8488"/>
                                    <a:pt x="8" y="8488"/>
                                  </a:cubicBezTo>
                                  <a:cubicBezTo>
                                    <a:pt x="4" y="8488"/>
                                    <a:pt x="0" y="8484"/>
                                    <a:pt x="0" y="8479"/>
                                  </a:cubicBezTo>
                                  <a:lnTo>
                                    <a:pt x="0" y="8479"/>
                                  </a:lnTo>
                                  <a:cubicBezTo>
                                    <a:pt x="0" y="8475"/>
                                    <a:pt x="4" y="8471"/>
                                    <a:pt x="8" y="8471"/>
                                  </a:cubicBezTo>
                                  <a:cubicBezTo>
                                    <a:pt x="13" y="8471"/>
                                    <a:pt x="17" y="8475"/>
                                    <a:pt x="17" y="8479"/>
                                  </a:cubicBezTo>
                                  <a:close/>
                                  <a:moveTo>
                                    <a:pt x="17" y="8513"/>
                                  </a:moveTo>
                                  <a:lnTo>
                                    <a:pt x="17" y="8513"/>
                                  </a:lnTo>
                                  <a:cubicBezTo>
                                    <a:pt x="17" y="8517"/>
                                    <a:pt x="13" y="8521"/>
                                    <a:pt x="8" y="8521"/>
                                  </a:cubicBezTo>
                                  <a:cubicBezTo>
                                    <a:pt x="4" y="8521"/>
                                    <a:pt x="0" y="8517"/>
                                    <a:pt x="0" y="8513"/>
                                  </a:cubicBezTo>
                                  <a:lnTo>
                                    <a:pt x="0" y="8513"/>
                                  </a:lnTo>
                                  <a:cubicBezTo>
                                    <a:pt x="0" y="8508"/>
                                    <a:pt x="4" y="8504"/>
                                    <a:pt x="8" y="8504"/>
                                  </a:cubicBezTo>
                                  <a:cubicBezTo>
                                    <a:pt x="13" y="8504"/>
                                    <a:pt x="17" y="8508"/>
                                    <a:pt x="17" y="8513"/>
                                  </a:cubicBezTo>
                                  <a:close/>
                                  <a:moveTo>
                                    <a:pt x="17" y="8546"/>
                                  </a:moveTo>
                                  <a:lnTo>
                                    <a:pt x="17" y="8546"/>
                                  </a:lnTo>
                                  <a:cubicBezTo>
                                    <a:pt x="17" y="8551"/>
                                    <a:pt x="13" y="8554"/>
                                    <a:pt x="8" y="8554"/>
                                  </a:cubicBezTo>
                                  <a:cubicBezTo>
                                    <a:pt x="4" y="8554"/>
                                    <a:pt x="0" y="8551"/>
                                    <a:pt x="0" y="8546"/>
                                  </a:cubicBezTo>
                                  <a:lnTo>
                                    <a:pt x="0" y="8546"/>
                                  </a:lnTo>
                                  <a:cubicBezTo>
                                    <a:pt x="0" y="8542"/>
                                    <a:pt x="4" y="8538"/>
                                    <a:pt x="8" y="8538"/>
                                  </a:cubicBezTo>
                                  <a:cubicBezTo>
                                    <a:pt x="13" y="8538"/>
                                    <a:pt x="17" y="8542"/>
                                    <a:pt x="17" y="8546"/>
                                  </a:cubicBezTo>
                                  <a:close/>
                                  <a:moveTo>
                                    <a:pt x="17" y="8580"/>
                                  </a:moveTo>
                                  <a:lnTo>
                                    <a:pt x="17" y="8580"/>
                                  </a:lnTo>
                                  <a:cubicBezTo>
                                    <a:pt x="17" y="8584"/>
                                    <a:pt x="13" y="8588"/>
                                    <a:pt x="8" y="8588"/>
                                  </a:cubicBezTo>
                                  <a:cubicBezTo>
                                    <a:pt x="4" y="8588"/>
                                    <a:pt x="0" y="8584"/>
                                    <a:pt x="0" y="8580"/>
                                  </a:cubicBezTo>
                                  <a:lnTo>
                                    <a:pt x="0" y="8580"/>
                                  </a:lnTo>
                                  <a:cubicBezTo>
                                    <a:pt x="0" y="8575"/>
                                    <a:pt x="4" y="8571"/>
                                    <a:pt x="8" y="8571"/>
                                  </a:cubicBezTo>
                                  <a:cubicBezTo>
                                    <a:pt x="13" y="8571"/>
                                    <a:pt x="17" y="8575"/>
                                    <a:pt x="17" y="8580"/>
                                  </a:cubicBezTo>
                                  <a:close/>
                                  <a:moveTo>
                                    <a:pt x="17" y="8613"/>
                                  </a:moveTo>
                                  <a:lnTo>
                                    <a:pt x="17" y="8613"/>
                                  </a:lnTo>
                                  <a:cubicBezTo>
                                    <a:pt x="17" y="8617"/>
                                    <a:pt x="13" y="8621"/>
                                    <a:pt x="8" y="8621"/>
                                  </a:cubicBezTo>
                                  <a:cubicBezTo>
                                    <a:pt x="4" y="8621"/>
                                    <a:pt x="0" y="8617"/>
                                    <a:pt x="0" y="8613"/>
                                  </a:cubicBezTo>
                                  <a:lnTo>
                                    <a:pt x="0" y="8613"/>
                                  </a:lnTo>
                                  <a:cubicBezTo>
                                    <a:pt x="0" y="8608"/>
                                    <a:pt x="4" y="8605"/>
                                    <a:pt x="8" y="8605"/>
                                  </a:cubicBezTo>
                                  <a:cubicBezTo>
                                    <a:pt x="13" y="8605"/>
                                    <a:pt x="17" y="8608"/>
                                    <a:pt x="17" y="8613"/>
                                  </a:cubicBezTo>
                                  <a:close/>
                                  <a:moveTo>
                                    <a:pt x="17" y="8646"/>
                                  </a:moveTo>
                                  <a:lnTo>
                                    <a:pt x="17" y="8646"/>
                                  </a:lnTo>
                                  <a:cubicBezTo>
                                    <a:pt x="17" y="8651"/>
                                    <a:pt x="13" y="8655"/>
                                    <a:pt x="8" y="8655"/>
                                  </a:cubicBezTo>
                                  <a:cubicBezTo>
                                    <a:pt x="4" y="8655"/>
                                    <a:pt x="0" y="8651"/>
                                    <a:pt x="0" y="8646"/>
                                  </a:cubicBezTo>
                                  <a:lnTo>
                                    <a:pt x="0" y="8646"/>
                                  </a:lnTo>
                                  <a:cubicBezTo>
                                    <a:pt x="0" y="8642"/>
                                    <a:pt x="4" y="8638"/>
                                    <a:pt x="8" y="8638"/>
                                  </a:cubicBezTo>
                                  <a:cubicBezTo>
                                    <a:pt x="13" y="8638"/>
                                    <a:pt x="17" y="8642"/>
                                    <a:pt x="17" y="8646"/>
                                  </a:cubicBezTo>
                                  <a:close/>
                                  <a:moveTo>
                                    <a:pt x="17" y="8680"/>
                                  </a:moveTo>
                                  <a:lnTo>
                                    <a:pt x="17" y="8680"/>
                                  </a:lnTo>
                                  <a:cubicBezTo>
                                    <a:pt x="17" y="8684"/>
                                    <a:pt x="13" y="8688"/>
                                    <a:pt x="8" y="8688"/>
                                  </a:cubicBezTo>
                                  <a:cubicBezTo>
                                    <a:pt x="4" y="8688"/>
                                    <a:pt x="0" y="8684"/>
                                    <a:pt x="0" y="8680"/>
                                  </a:cubicBezTo>
                                  <a:lnTo>
                                    <a:pt x="0" y="8680"/>
                                  </a:lnTo>
                                  <a:cubicBezTo>
                                    <a:pt x="0" y="8675"/>
                                    <a:pt x="4" y="8671"/>
                                    <a:pt x="8" y="8671"/>
                                  </a:cubicBezTo>
                                  <a:cubicBezTo>
                                    <a:pt x="13" y="8671"/>
                                    <a:pt x="17" y="8675"/>
                                    <a:pt x="17" y="8680"/>
                                  </a:cubicBezTo>
                                  <a:close/>
                                  <a:moveTo>
                                    <a:pt x="17" y="8713"/>
                                  </a:moveTo>
                                  <a:lnTo>
                                    <a:pt x="17" y="8713"/>
                                  </a:lnTo>
                                  <a:cubicBezTo>
                                    <a:pt x="17" y="8718"/>
                                    <a:pt x="13" y="8721"/>
                                    <a:pt x="8" y="8721"/>
                                  </a:cubicBezTo>
                                  <a:cubicBezTo>
                                    <a:pt x="4" y="8721"/>
                                    <a:pt x="0" y="8718"/>
                                    <a:pt x="0" y="8713"/>
                                  </a:cubicBezTo>
                                  <a:lnTo>
                                    <a:pt x="0" y="8713"/>
                                  </a:lnTo>
                                  <a:cubicBezTo>
                                    <a:pt x="0" y="8708"/>
                                    <a:pt x="4" y="8705"/>
                                    <a:pt x="8" y="8705"/>
                                  </a:cubicBezTo>
                                  <a:cubicBezTo>
                                    <a:pt x="13" y="8705"/>
                                    <a:pt x="17" y="8708"/>
                                    <a:pt x="17" y="8713"/>
                                  </a:cubicBezTo>
                                  <a:close/>
                                  <a:moveTo>
                                    <a:pt x="17" y="8746"/>
                                  </a:moveTo>
                                  <a:lnTo>
                                    <a:pt x="17" y="8746"/>
                                  </a:lnTo>
                                  <a:cubicBezTo>
                                    <a:pt x="17" y="8751"/>
                                    <a:pt x="13" y="8755"/>
                                    <a:pt x="8" y="8755"/>
                                  </a:cubicBezTo>
                                  <a:cubicBezTo>
                                    <a:pt x="4" y="8755"/>
                                    <a:pt x="0" y="8751"/>
                                    <a:pt x="0" y="8746"/>
                                  </a:cubicBezTo>
                                  <a:lnTo>
                                    <a:pt x="0" y="8746"/>
                                  </a:lnTo>
                                  <a:cubicBezTo>
                                    <a:pt x="0" y="8742"/>
                                    <a:pt x="4" y="8738"/>
                                    <a:pt x="8" y="8738"/>
                                  </a:cubicBezTo>
                                  <a:cubicBezTo>
                                    <a:pt x="13" y="8738"/>
                                    <a:pt x="17" y="8742"/>
                                    <a:pt x="17" y="8746"/>
                                  </a:cubicBezTo>
                                  <a:close/>
                                  <a:moveTo>
                                    <a:pt x="17" y="8780"/>
                                  </a:moveTo>
                                  <a:lnTo>
                                    <a:pt x="17" y="8780"/>
                                  </a:lnTo>
                                  <a:cubicBezTo>
                                    <a:pt x="17" y="8784"/>
                                    <a:pt x="13" y="8788"/>
                                    <a:pt x="8" y="8788"/>
                                  </a:cubicBezTo>
                                  <a:cubicBezTo>
                                    <a:pt x="4" y="8788"/>
                                    <a:pt x="0" y="8784"/>
                                    <a:pt x="0" y="8780"/>
                                  </a:cubicBezTo>
                                  <a:lnTo>
                                    <a:pt x="0" y="8780"/>
                                  </a:lnTo>
                                  <a:cubicBezTo>
                                    <a:pt x="0" y="8775"/>
                                    <a:pt x="4" y="8771"/>
                                    <a:pt x="8" y="8771"/>
                                  </a:cubicBezTo>
                                  <a:cubicBezTo>
                                    <a:pt x="13" y="8771"/>
                                    <a:pt x="17" y="8775"/>
                                    <a:pt x="17" y="8780"/>
                                  </a:cubicBezTo>
                                  <a:close/>
                                  <a:moveTo>
                                    <a:pt x="17" y="8813"/>
                                  </a:moveTo>
                                  <a:lnTo>
                                    <a:pt x="17" y="8813"/>
                                  </a:lnTo>
                                  <a:cubicBezTo>
                                    <a:pt x="17" y="8818"/>
                                    <a:pt x="13" y="8821"/>
                                    <a:pt x="8" y="8821"/>
                                  </a:cubicBezTo>
                                  <a:cubicBezTo>
                                    <a:pt x="4" y="8821"/>
                                    <a:pt x="0" y="8818"/>
                                    <a:pt x="0" y="8813"/>
                                  </a:cubicBezTo>
                                  <a:lnTo>
                                    <a:pt x="0" y="8813"/>
                                  </a:lnTo>
                                  <a:cubicBezTo>
                                    <a:pt x="0" y="8808"/>
                                    <a:pt x="4" y="8805"/>
                                    <a:pt x="8" y="8805"/>
                                  </a:cubicBezTo>
                                  <a:cubicBezTo>
                                    <a:pt x="13" y="8805"/>
                                    <a:pt x="17" y="8808"/>
                                    <a:pt x="17" y="8813"/>
                                  </a:cubicBezTo>
                                  <a:close/>
                                  <a:moveTo>
                                    <a:pt x="17" y="8846"/>
                                  </a:moveTo>
                                  <a:lnTo>
                                    <a:pt x="17" y="8846"/>
                                  </a:lnTo>
                                  <a:cubicBezTo>
                                    <a:pt x="17" y="8851"/>
                                    <a:pt x="13" y="8855"/>
                                    <a:pt x="8" y="8855"/>
                                  </a:cubicBezTo>
                                  <a:cubicBezTo>
                                    <a:pt x="4" y="8855"/>
                                    <a:pt x="0" y="8851"/>
                                    <a:pt x="0" y="8846"/>
                                  </a:cubicBezTo>
                                  <a:lnTo>
                                    <a:pt x="0" y="8846"/>
                                  </a:lnTo>
                                  <a:cubicBezTo>
                                    <a:pt x="0" y="8842"/>
                                    <a:pt x="4" y="8838"/>
                                    <a:pt x="8" y="8838"/>
                                  </a:cubicBezTo>
                                  <a:cubicBezTo>
                                    <a:pt x="13" y="8838"/>
                                    <a:pt x="17" y="8842"/>
                                    <a:pt x="17" y="8846"/>
                                  </a:cubicBezTo>
                                  <a:close/>
                                  <a:moveTo>
                                    <a:pt x="17" y="8880"/>
                                  </a:moveTo>
                                  <a:lnTo>
                                    <a:pt x="17" y="8880"/>
                                  </a:lnTo>
                                  <a:cubicBezTo>
                                    <a:pt x="17" y="8884"/>
                                    <a:pt x="13" y="8888"/>
                                    <a:pt x="8" y="8888"/>
                                  </a:cubicBezTo>
                                  <a:cubicBezTo>
                                    <a:pt x="4" y="8888"/>
                                    <a:pt x="0" y="8884"/>
                                    <a:pt x="0" y="8880"/>
                                  </a:cubicBezTo>
                                  <a:lnTo>
                                    <a:pt x="0" y="8880"/>
                                  </a:lnTo>
                                  <a:cubicBezTo>
                                    <a:pt x="0" y="8875"/>
                                    <a:pt x="4" y="8871"/>
                                    <a:pt x="8" y="8871"/>
                                  </a:cubicBezTo>
                                  <a:cubicBezTo>
                                    <a:pt x="13" y="8871"/>
                                    <a:pt x="17" y="8875"/>
                                    <a:pt x="17" y="8880"/>
                                  </a:cubicBezTo>
                                  <a:close/>
                                  <a:moveTo>
                                    <a:pt x="17" y="8913"/>
                                  </a:moveTo>
                                  <a:lnTo>
                                    <a:pt x="17" y="8913"/>
                                  </a:lnTo>
                                  <a:cubicBezTo>
                                    <a:pt x="17" y="8918"/>
                                    <a:pt x="13" y="8921"/>
                                    <a:pt x="8" y="8921"/>
                                  </a:cubicBezTo>
                                  <a:cubicBezTo>
                                    <a:pt x="4" y="8921"/>
                                    <a:pt x="0" y="8918"/>
                                    <a:pt x="0" y="8913"/>
                                  </a:cubicBezTo>
                                  <a:lnTo>
                                    <a:pt x="0" y="8913"/>
                                  </a:lnTo>
                                  <a:cubicBezTo>
                                    <a:pt x="0" y="8908"/>
                                    <a:pt x="4" y="8905"/>
                                    <a:pt x="8" y="8905"/>
                                  </a:cubicBezTo>
                                  <a:cubicBezTo>
                                    <a:pt x="13" y="8905"/>
                                    <a:pt x="17" y="8908"/>
                                    <a:pt x="17" y="8913"/>
                                  </a:cubicBezTo>
                                  <a:close/>
                                  <a:moveTo>
                                    <a:pt x="17" y="8946"/>
                                  </a:moveTo>
                                  <a:lnTo>
                                    <a:pt x="17" y="8946"/>
                                  </a:lnTo>
                                  <a:cubicBezTo>
                                    <a:pt x="17" y="8951"/>
                                    <a:pt x="13" y="8955"/>
                                    <a:pt x="8" y="8955"/>
                                  </a:cubicBezTo>
                                  <a:cubicBezTo>
                                    <a:pt x="4" y="8955"/>
                                    <a:pt x="0" y="8951"/>
                                    <a:pt x="0" y="8946"/>
                                  </a:cubicBezTo>
                                  <a:lnTo>
                                    <a:pt x="0" y="8946"/>
                                  </a:lnTo>
                                  <a:cubicBezTo>
                                    <a:pt x="0" y="8942"/>
                                    <a:pt x="4" y="8938"/>
                                    <a:pt x="8" y="8938"/>
                                  </a:cubicBezTo>
                                  <a:cubicBezTo>
                                    <a:pt x="13" y="8938"/>
                                    <a:pt x="17" y="8942"/>
                                    <a:pt x="17" y="8946"/>
                                  </a:cubicBezTo>
                                  <a:close/>
                                  <a:moveTo>
                                    <a:pt x="17" y="8980"/>
                                  </a:moveTo>
                                  <a:lnTo>
                                    <a:pt x="17" y="8980"/>
                                  </a:lnTo>
                                  <a:cubicBezTo>
                                    <a:pt x="17" y="8984"/>
                                    <a:pt x="13" y="8988"/>
                                    <a:pt x="8" y="8988"/>
                                  </a:cubicBezTo>
                                  <a:cubicBezTo>
                                    <a:pt x="4" y="8988"/>
                                    <a:pt x="0" y="8984"/>
                                    <a:pt x="0" y="8980"/>
                                  </a:cubicBezTo>
                                  <a:lnTo>
                                    <a:pt x="0" y="8980"/>
                                  </a:lnTo>
                                  <a:cubicBezTo>
                                    <a:pt x="0" y="8975"/>
                                    <a:pt x="4" y="8971"/>
                                    <a:pt x="8" y="8971"/>
                                  </a:cubicBezTo>
                                  <a:cubicBezTo>
                                    <a:pt x="13" y="8971"/>
                                    <a:pt x="17" y="8975"/>
                                    <a:pt x="17" y="8980"/>
                                  </a:cubicBezTo>
                                  <a:close/>
                                  <a:moveTo>
                                    <a:pt x="17" y="9013"/>
                                  </a:moveTo>
                                  <a:lnTo>
                                    <a:pt x="17" y="9013"/>
                                  </a:lnTo>
                                  <a:cubicBezTo>
                                    <a:pt x="17" y="9018"/>
                                    <a:pt x="13" y="9021"/>
                                    <a:pt x="8" y="9021"/>
                                  </a:cubicBezTo>
                                  <a:cubicBezTo>
                                    <a:pt x="4" y="9021"/>
                                    <a:pt x="0" y="9018"/>
                                    <a:pt x="0" y="9013"/>
                                  </a:cubicBezTo>
                                  <a:lnTo>
                                    <a:pt x="0" y="9013"/>
                                  </a:lnTo>
                                  <a:cubicBezTo>
                                    <a:pt x="0" y="9008"/>
                                    <a:pt x="4" y="9005"/>
                                    <a:pt x="8" y="9005"/>
                                  </a:cubicBezTo>
                                  <a:cubicBezTo>
                                    <a:pt x="13" y="9005"/>
                                    <a:pt x="17" y="9008"/>
                                    <a:pt x="17" y="9013"/>
                                  </a:cubicBezTo>
                                  <a:close/>
                                  <a:moveTo>
                                    <a:pt x="17" y="9046"/>
                                  </a:moveTo>
                                  <a:lnTo>
                                    <a:pt x="17" y="9046"/>
                                  </a:lnTo>
                                  <a:cubicBezTo>
                                    <a:pt x="17" y="9051"/>
                                    <a:pt x="13" y="9055"/>
                                    <a:pt x="8" y="9055"/>
                                  </a:cubicBezTo>
                                  <a:cubicBezTo>
                                    <a:pt x="4" y="9055"/>
                                    <a:pt x="0" y="9051"/>
                                    <a:pt x="0" y="9046"/>
                                  </a:cubicBezTo>
                                  <a:lnTo>
                                    <a:pt x="0" y="9046"/>
                                  </a:lnTo>
                                  <a:cubicBezTo>
                                    <a:pt x="0" y="9042"/>
                                    <a:pt x="4" y="9038"/>
                                    <a:pt x="8" y="9038"/>
                                  </a:cubicBezTo>
                                  <a:cubicBezTo>
                                    <a:pt x="13" y="9038"/>
                                    <a:pt x="17" y="9042"/>
                                    <a:pt x="17" y="9046"/>
                                  </a:cubicBezTo>
                                  <a:close/>
                                  <a:moveTo>
                                    <a:pt x="17" y="9080"/>
                                  </a:moveTo>
                                  <a:lnTo>
                                    <a:pt x="17" y="9080"/>
                                  </a:lnTo>
                                  <a:cubicBezTo>
                                    <a:pt x="17" y="9084"/>
                                    <a:pt x="13" y="9088"/>
                                    <a:pt x="8" y="9088"/>
                                  </a:cubicBezTo>
                                  <a:cubicBezTo>
                                    <a:pt x="4" y="9088"/>
                                    <a:pt x="0" y="9084"/>
                                    <a:pt x="0" y="9080"/>
                                  </a:cubicBezTo>
                                  <a:lnTo>
                                    <a:pt x="0" y="9080"/>
                                  </a:lnTo>
                                  <a:cubicBezTo>
                                    <a:pt x="0" y="9075"/>
                                    <a:pt x="4" y="9071"/>
                                    <a:pt x="8" y="9071"/>
                                  </a:cubicBezTo>
                                  <a:cubicBezTo>
                                    <a:pt x="13" y="9071"/>
                                    <a:pt x="17" y="9075"/>
                                    <a:pt x="17" y="9080"/>
                                  </a:cubicBezTo>
                                  <a:close/>
                                  <a:moveTo>
                                    <a:pt x="17" y="9113"/>
                                  </a:moveTo>
                                  <a:lnTo>
                                    <a:pt x="17" y="9113"/>
                                  </a:lnTo>
                                  <a:cubicBezTo>
                                    <a:pt x="17" y="9118"/>
                                    <a:pt x="13" y="9121"/>
                                    <a:pt x="8" y="9121"/>
                                  </a:cubicBezTo>
                                  <a:cubicBezTo>
                                    <a:pt x="4" y="9121"/>
                                    <a:pt x="0" y="9118"/>
                                    <a:pt x="0" y="9113"/>
                                  </a:cubicBezTo>
                                  <a:lnTo>
                                    <a:pt x="0" y="9113"/>
                                  </a:lnTo>
                                  <a:cubicBezTo>
                                    <a:pt x="0" y="9109"/>
                                    <a:pt x="4" y="9105"/>
                                    <a:pt x="8" y="9105"/>
                                  </a:cubicBezTo>
                                  <a:cubicBezTo>
                                    <a:pt x="13" y="9105"/>
                                    <a:pt x="17" y="9109"/>
                                    <a:pt x="17" y="9113"/>
                                  </a:cubicBezTo>
                                  <a:close/>
                                  <a:moveTo>
                                    <a:pt x="17" y="9146"/>
                                  </a:moveTo>
                                  <a:lnTo>
                                    <a:pt x="17" y="9146"/>
                                  </a:lnTo>
                                  <a:cubicBezTo>
                                    <a:pt x="17" y="9151"/>
                                    <a:pt x="13" y="9155"/>
                                    <a:pt x="8" y="9155"/>
                                  </a:cubicBezTo>
                                  <a:cubicBezTo>
                                    <a:pt x="4" y="9155"/>
                                    <a:pt x="0" y="9151"/>
                                    <a:pt x="0" y="9146"/>
                                  </a:cubicBezTo>
                                  <a:lnTo>
                                    <a:pt x="0" y="9146"/>
                                  </a:lnTo>
                                  <a:cubicBezTo>
                                    <a:pt x="0" y="9142"/>
                                    <a:pt x="4" y="9138"/>
                                    <a:pt x="8" y="9138"/>
                                  </a:cubicBezTo>
                                  <a:cubicBezTo>
                                    <a:pt x="13" y="9138"/>
                                    <a:pt x="17" y="9142"/>
                                    <a:pt x="17" y="9146"/>
                                  </a:cubicBezTo>
                                  <a:close/>
                                  <a:moveTo>
                                    <a:pt x="17" y="9180"/>
                                  </a:moveTo>
                                  <a:lnTo>
                                    <a:pt x="17" y="9180"/>
                                  </a:lnTo>
                                  <a:cubicBezTo>
                                    <a:pt x="17" y="9184"/>
                                    <a:pt x="13" y="9188"/>
                                    <a:pt x="8" y="9188"/>
                                  </a:cubicBezTo>
                                  <a:cubicBezTo>
                                    <a:pt x="4" y="9188"/>
                                    <a:pt x="0" y="9184"/>
                                    <a:pt x="0" y="9180"/>
                                  </a:cubicBezTo>
                                  <a:lnTo>
                                    <a:pt x="0" y="9180"/>
                                  </a:lnTo>
                                  <a:cubicBezTo>
                                    <a:pt x="0" y="9175"/>
                                    <a:pt x="4" y="9171"/>
                                    <a:pt x="8" y="9171"/>
                                  </a:cubicBezTo>
                                  <a:cubicBezTo>
                                    <a:pt x="13" y="9171"/>
                                    <a:pt x="17" y="9175"/>
                                    <a:pt x="17" y="9180"/>
                                  </a:cubicBezTo>
                                  <a:close/>
                                  <a:moveTo>
                                    <a:pt x="17" y="9213"/>
                                  </a:moveTo>
                                  <a:lnTo>
                                    <a:pt x="17" y="9213"/>
                                  </a:lnTo>
                                  <a:cubicBezTo>
                                    <a:pt x="17" y="9218"/>
                                    <a:pt x="13" y="9222"/>
                                    <a:pt x="8" y="9222"/>
                                  </a:cubicBezTo>
                                  <a:cubicBezTo>
                                    <a:pt x="4" y="9222"/>
                                    <a:pt x="0" y="9218"/>
                                    <a:pt x="0" y="9213"/>
                                  </a:cubicBezTo>
                                  <a:lnTo>
                                    <a:pt x="0" y="9213"/>
                                  </a:lnTo>
                                  <a:cubicBezTo>
                                    <a:pt x="0" y="9209"/>
                                    <a:pt x="4" y="9205"/>
                                    <a:pt x="8" y="9205"/>
                                  </a:cubicBezTo>
                                  <a:cubicBezTo>
                                    <a:pt x="13" y="9205"/>
                                    <a:pt x="17" y="9209"/>
                                    <a:pt x="17" y="9213"/>
                                  </a:cubicBezTo>
                                  <a:close/>
                                  <a:moveTo>
                                    <a:pt x="17" y="9247"/>
                                  </a:moveTo>
                                  <a:lnTo>
                                    <a:pt x="17" y="9247"/>
                                  </a:lnTo>
                                  <a:cubicBezTo>
                                    <a:pt x="17" y="9251"/>
                                    <a:pt x="13" y="9255"/>
                                    <a:pt x="8" y="9255"/>
                                  </a:cubicBezTo>
                                  <a:cubicBezTo>
                                    <a:pt x="4" y="9255"/>
                                    <a:pt x="0" y="9251"/>
                                    <a:pt x="0" y="9247"/>
                                  </a:cubicBezTo>
                                  <a:lnTo>
                                    <a:pt x="0" y="9247"/>
                                  </a:lnTo>
                                  <a:cubicBezTo>
                                    <a:pt x="0" y="9242"/>
                                    <a:pt x="4" y="9238"/>
                                    <a:pt x="8" y="9238"/>
                                  </a:cubicBezTo>
                                  <a:cubicBezTo>
                                    <a:pt x="13" y="9238"/>
                                    <a:pt x="17" y="9242"/>
                                    <a:pt x="17" y="9247"/>
                                  </a:cubicBezTo>
                                  <a:close/>
                                  <a:moveTo>
                                    <a:pt x="17" y="9280"/>
                                  </a:moveTo>
                                  <a:lnTo>
                                    <a:pt x="17" y="9280"/>
                                  </a:lnTo>
                                  <a:cubicBezTo>
                                    <a:pt x="17" y="9284"/>
                                    <a:pt x="13" y="9288"/>
                                    <a:pt x="8" y="9288"/>
                                  </a:cubicBezTo>
                                  <a:cubicBezTo>
                                    <a:pt x="4" y="9288"/>
                                    <a:pt x="0" y="9284"/>
                                    <a:pt x="0" y="9280"/>
                                  </a:cubicBezTo>
                                  <a:lnTo>
                                    <a:pt x="0" y="9280"/>
                                  </a:lnTo>
                                  <a:cubicBezTo>
                                    <a:pt x="0" y="9275"/>
                                    <a:pt x="4" y="9272"/>
                                    <a:pt x="8" y="9272"/>
                                  </a:cubicBezTo>
                                  <a:cubicBezTo>
                                    <a:pt x="13" y="9272"/>
                                    <a:pt x="17" y="9275"/>
                                    <a:pt x="17" y="9280"/>
                                  </a:cubicBezTo>
                                  <a:close/>
                                  <a:moveTo>
                                    <a:pt x="17" y="9313"/>
                                  </a:moveTo>
                                  <a:lnTo>
                                    <a:pt x="17" y="9313"/>
                                  </a:lnTo>
                                  <a:cubicBezTo>
                                    <a:pt x="17" y="9318"/>
                                    <a:pt x="13" y="9322"/>
                                    <a:pt x="8" y="9322"/>
                                  </a:cubicBezTo>
                                  <a:cubicBezTo>
                                    <a:pt x="4" y="9322"/>
                                    <a:pt x="0" y="9318"/>
                                    <a:pt x="0" y="9313"/>
                                  </a:cubicBezTo>
                                  <a:lnTo>
                                    <a:pt x="0" y="9313"/>
                                  </a:lnTo>
                                  <a:cubicBezTo>
                                    <a:pt x="0" y="9309"/>
                                    <a:pt x="4" y="9305"/>
                                    <a:pt x="8" y="9305"/>
                                  </a:cubicBezTo>
                                  <a:cubicBezTo>
                                    <a:pt x="13" y="9305"/>
                                    <a:pt x="17" y="9309"/>
                                    <a:pt x="17" y="9313"/>
                                  </a:cubicBezTo>
                                  <a:close/>
                                  <a:moveTo>
                                    <a:pt x="17" y="9347"/>
                                  </a:moveTo>
                                  <a:lnTo>
                                    <a:pt x="17" y="9347"/>
                                  </a:lnTo>
                                  <a:cubicBezTo>
                                    <a:pt x="17" y="9351"/>
                                    <a:pt x="13" y="9355"/>
                                    <a:pt x="8" y="9355"/>
                                  </a:cubicBezTo>
                                  <a:cubicBezTo>
                                    <a:pt x="4" y="9355"/>
                                    <a:pt x="0" y="9351"/>
                                    <a:pt x="0" y="9347"/>
                                  </a:cubicBezTo>
                                  <a:lnTo>
                                    <a:pt x="0" y="9347"/>
                                  </a:lnTo>
                                  <a:cubicBezTo>
                                    <a:pt x="0" y="9342"/>
                                    <a:pt x="4" y="9338"/>
                                    <a:pt x="8" y="9338"/>
                                  </a:cubicBezTo>
                                  <a:cubicBezTo>
                                    <a:pt x="13" y="9338"/>
                                    <a:pt x="17" y="9342"/>
                                    <a:pt x="17" y="9347"/>
                                  </a:cubicBezTo>
                                  <a:close/>
                                  <a:moveTo>
                                    <a:pt x="17" y="9380"/>
                                  </a:moveTo>
                                  <a:lnTo>
                                    <a:pt x="17" y="9380"/>
                                  </a:lnTo>
                                  <a:cubicBezTo>
                                    <a:pt x="17" y="9385"/>
                                    <a:pt x="13" y="9388"/>
                                    <a:pt x="8" y="9388"/>
                                  </a:cubicBezTo>
                                  <a:cubicBezTo>
                                    <a:pt x="4" y="9388"/>
                                    <a:pt x="0" y="9385"/>
                                    <a:pt x="0" y="9380"/>
                                  </a:cubicBezTo>
                                  <a:lnTo>
                                    <a:pt x="0" y="9380"/>
                                  </a:lnTo>
                                  <a:cubicBezTo>
                                    <a:pt x="0" y="9375"/>
                                    <a:pt x="4" y="9372"/>
                                    <a:pt x="8" y="9372"/>
                                  </a:cubicBezTo>
                                  <a:cubicBezTo>
                                    <a:pt x="13" y="9372"/>
                                    <a:pt x="17" y="9375"/>
                                    <a:pt x="17" y="9380"/>
                                  </a:cubicBezTo>
                                  <a:close/>
                                  <a:moveTo>
                                    <a:pt x="17" y="9413"/>
                                  </a:moveTo>
                                  <a:lnTo>
                                    <a:pt x="17" y="9413"/>
                                  </a:lnTo>
                                  <a:cubicBezTo>
                                    <a:pt x="17" y="9418"/>
                                    <a:pt x="13" y="9422"/>
                                    <a:pt x="8" y="9422"/>
                                  </a:cubicBezTo>
                                  <a:cubicBezTo>
                                    <a:pt x="4" y="9422"/>
                                    <a:pt x="0" y="9418"/>
                                    <a:pt x="0" y="9413"/>
                                  </a:cubicBezTo>
                                  <a:lnTo>
                                    <a:pt x="0" y="9413"/>
                                  </a:lnTo>
                                  <a:cubicBezTo>
                                    <a:pt x="0" y="9409"/>
                                    <a:pt x="4" y="9405"/>
                                    <a:pt x="8" y="9405"/>
                                  </a:cubicBezTo>
                                  <a:cubicBezTo>
                                    <a:pt x="13" y="9405"/>
                                    <a:pt x="17" y="9409"/>
                                    <a:pt x="17" y="9413"/>
                                  </a:cubicBezTo>
                                  <a:close/>
                                  <a:moveTo>
                                    <a:pt x="17" y="9447"/>
                                  </a:moveTo>
                                  <a:lnTo>
                                    <a:pt x="17" y="9447"/>
                                  </a:lnTo>
                                  <a:cubicBezTo>
                                    <a:pt x="17" y="9451"/>
                                    <a:pt x="13" y="9455"/>
                                    <a:pt x="8" y="9455"/>
                                  </a:cubicBezTo>
                                  <a:cubicBezTo>
                                    <a:pt x="4" y="9455"/>
                                    <a:pt x="0" y="9451"/>
                                    <a:pt x="0" y="9447"/>
                                  </a:cubicBezTo>
                                  <a:lnTo>
                                    <a:pt x="0" y="9447"/>
                                  </a:lnTo>
                                  <a:cubicBezTo>
                                    <a:pt x="0" y="9442"/>
                                    <a:pt x="4" y="9438"/>
                                    <a:pt x="8" y="9438"/>
                                  </a:cubicBezTo>
                                  <a:cubicBezTo>
                                    <a:pt x="13" y="9438"/>
                                    <a:pt x="17" y="9442"/>
                                    <a:pt x="17" y="9447"/>
                                  </a:cubicBezTo>
                                  <a:close/>
                                  <a:moveTo>
                                    <a:pt x="17" y="9480"/>
                                  </a:moveTo>
                                  <a:lnTo>
                                    <a:pt x="17" y="9480"/>
                                  </a:lnTo>
                                  <a:cubicBezTo>
                                    <a:pt x="17" y="9485"/>
                                    <a:pt x="13" y="9488"/>
                                    <a:pt x="8" y="9488"/>
                                  </a:cubicBezTo>
                                  <a:cubicBezTo>
                                    <a:pt x="4" y="9488"/>
                                    <a:pt x="0" y="9485"/>
                                    <a:pt x="0" y="9480"/>
                                  </a:cubicBezTo>
                                  <a:lnTo>
                                    <a:pt x="0" y="9480"/>
                                  </a:lnTo>
                                  <a:cubicBezTo>
                                    <a:pt x="0" y="9475"/>
                                    <a:pt x="4" y="9472"/>
                                    <a:pt x="8" y="9472"/>
                                  </a:cubicBezTo>
                                  <a:cubicBezTo>
                                    <a:pt x="13" y="9472"/>
                                    <a:pt x="17" y="9475"/>
                                    <a:pt x="17" y="9480"/>
                                  </a:cubicBezTo>
                                  <a:close/>
                                  <a:moveTo>
                                    <a:pt x="17" y="9513"/>
                                  </a:moveTo>
                                  <a:lnTo>
                                    <a:pt x="17" y="9513"/>
                                  </a:lnTo>
                                  <a:cubicBezTo>
                                    <a:pt x="17" y="9518"/>
                                    <a:pt x="13" y="9522"/>
                                    <a:pt x="8" y="9522"/>
                                  </a:cubicBezTo>
                                  <a:cubicBezTo>
                                    <a:pt x="4" y="9522"/>
                                    <a:pt x="0" y="9518"/>
                                    <a:pt x="0" y="9513"/>
                                  </a:cubicBezTo>
                                  <a:lnTo>
                                    <a:pt x="0" y="9513"/>
                                  </a:lnTo>
                                  <a:cubicBezTo>
                                    <a:pt x="0" y="9509"/>
                                    <a:pt x="4" y="9505"/>
                                    <a:pt x="8" y="9505"/>
                                  </a:cubicBezTo>
                                  <a:cubicBezTo>
                                    <a:pt x="13" y="9505"/>
                                    <a:pt x="17" y="9509"/>
                                    <a:pt x="17" y="9513"/>
                                  </a:cubicBezTo>
                                  <a:close/>
                                  <a:moveTo>
                                    <a:pt x="17" y="9547"/>
                                  </a:moveTo>
                                  <a:lnTo>
                                    <a:pt x="17" y="9547"/>
                                  </a:lnTo>
                                  <a:cubicBezTo>
                                    <a:pt x="17" y="9551"/>
                                    <a:pt x="13" y="9555"/>
                                    <a:pt x="8" y="9555"/>
                                  </a:cubicBezTo>
                                  <a:cubicBezTo>
                                    <a:pt x="4" y="9555"/>
                                    <a:pt x="0" y="9551"/>
                                    <a:pt x="0" y="9547"/>
                                  </a:cubicBezTo>
                                  <a:lnTo>
                                    <a:pt x="0" y="9547"/>
                                  </a:lnTo>
                                  <a:cubicBezTo>
                                    <a:pt x="0" y="9542"/>
                                    <a:pt x="4" y="9538"/>
                                    <a:pt x="8" y="9538"/>
                                  </a:cubicBezTo>
                                  <a:cubicBezTo>
                                    <a:pt x="13" y="9538"/>
                                    <a:pt x="17" y="9542"/>
                                    <a:pt x="17" y="9547"/>
                                  </a:cubicBezTo>
                                  <a:close/>
                                  <a:moveTo>
                                    <a:pt x="17" y="9580"/>
                                  </a:moveTo>
                                  <a:lnTo>
                                    <a:pt x="17" y="9580"/>
                                  </a:lnTo>
                                  <a:cubicBezTo>
                                    <a:pt x="17" y="9585"/>
                                    <a:pt x="13" y="9588"/>
                                    <a:pt x="8" y="9588"/>
                                  </a:cubicBezTo>
                                  <a:cubicBezTo>
                                    <a:pt x="4" y="9588"/>
                                    <a:pt x="0" y="9585"/>
                                    <a:pt x="0" y="9580"/>
                                  </a:cubicBezTo>
                                  <a:lnTo>
                                    <a:pt x="0" y="9580"/>
                                  </a:lnTo>
                                  <a:cubicBezTo>
                                    <a:pt x="0" y="9575"/>
                                    <a:pt x="4" y="9572"/>
                                    <a:pt x="8" y="9572"/>
                                  </a:cubicBezTo>
                                  <a:cubicBezTo>
                                    <a:pt x="13" y="9572"/>
                                    <a:pt x="17" y="9575"/>
                                    <a:pt x="17" y="9580"/>
                                  </a:cubicBezTo>
                                  <a:close/>
                                  <a:moveTo>
                                    <a:pt x="17" y="9613"/>
                                  </a:moveTo>
                                  <a:lnTo>
                                    <a:pt x="17" y="9613"/>
                                  </a:lnTo>
                                  <a:cubicBezTo>
                                    <a:pt x="17" y="9618"/>
                                    <a:pt x="13" y="9622"/>
                                    <a:pt x="8" y="9622"/>
                                  </a:cubicBezTo>
                                  <a:cubicBezTo>
                                    <a:pt x="4" y="9622"/>
                                    <a:pt x="0" y="9618"/>
                                    <a:pt x="0" y="9613"/>
                                  </a:cubicBezTo>
                                  <a:lnTo>
                                    <a:pt x="0" y="9613"/>
                                  </a:lnTo>
                                  <a:cubicBezTo>
                                    <a:pt x="0" y="9609"/>
                                    <a:pt x="4" y="9605"/>
                                    <a:pt x="8" y="9605"/>
                                  </a:cubicBezTo>
                                  <a:cubicBezTo>
                                    <a:pt x="13" y="9605"/>
                                    <a:pt x="17" y="9609"/>
                                    <a:pt x="17" y="9613"/>
                                  </a:cubicBezTo>
                                  <a:close/>
                                  <a:moveTo>
                                    <a:pt x="17" y="9647"/>
                                  </a:moveTo>
                                  <a:lnTo>
                                    <a:pt x="17" y="9647"/>
                                  </a:lnTo>
                                  <a:cubicBezTo>
                                    <a:pt x="17" y="9651"/>
                                    <a:pt x="13" y="9655"/>
                                    <a:pt x="8" y="9655"/>
                                  </a:cubicBezTo>
                                  <a:cubicBezTo>
                                    <a:pt x="4" y="9655"/>
                                    <a:pt x="0" y="9651"/>
                                    <a:pt x="0" y="9647"/>
                                  </a:cubicBezTo>
                                  <a:lnTo>
                                    <a:pt x="0" y="9647"/>
                                  </a:lnTo>
                                  <a:cubicBezTo>
                                    <a:pt x="0" y="9642"/>
                                    <a:pt x="4" y="9638"/>
                                    <a:pt x="8" y="9638"/>
                                  </a:cubicBezTo>
                                  <a:cubicBezTo>
                                    <a:pt x="13" y="9638"/>
                                    <a:pt x="17" y="9642"/>
                                    <a:pt x="17" y="9647"/>
                                  </a:cubicBezTo>
                                  <a:close/>
                                  <a:moveTo>
                                    <a:pt x="17" y="9680"/>
                                  </a:moveTo>
                                  <a:lnTo>
                                    <a:pt x="17" y="9680"/>
                                  </a:lnTo>
                                  <a:cubicBezTo>
                                    <a:pt x="17" y="9685"/>
                                    <a:pt x="13" y="9688"/>
                                    <a:pt x="8" y="9688"/>
                                  </a:cubicBezTo>
                                  <a:cubicBezTo>
                                    <a:pt x="4" y="9688"/>
                                    <a:pt x="0" y="9685"/>
                                    <a:pt x="0" y="9680"/>
                                  </a:cubicBezTo>
                                  <a:lnTo>
                                    <a:pt x="0" y="9680"/>
                                  </a:lnTo>
                                  <a:cubicBezTo>
                                    <a:pt x="0" y="9675"/>
                                    <a:pt x="4" y="9672"/>
                                    <a:pt x="8" y="9672"/>
                                  </a:cubicBezTo>
                                  <a:cubicBezTo>
                                    <a:pt x="13" y="9672"/>
                                    <a:pt x="17" y="9675"/>
                                    <a:pt x="17" y="9680"/>
                                  </a:cubicBezTo>
                                  <a:close/>
                                  <a:moveTo>
                                    <a:pt x="17" y="9713"/>
                                  </a:moveTo>
                                  <a:lnTo>
                                    <a:pt x="17" y="9713"/>
                                  </a:lnTo>
                                  <a:cubicBezTo>
                                    <a:pt x="17" y="9718"/>
                                    <a:pt x="13" y="9722"/>
                                    <a:pt x="8" y="9722"/>
                                  </a:cubicBezTo>
                                  <a:cubicBezTo>
                                    <a:pt x="4" y="9722"/>
                                    <a:pt x="0" y="9718"/>
                                    <a:pt x="0" y="9713"/>
                                  </a:cubicBezTo>
                                  <a:lnTo>
                                    <a:pt x="0" y="9713"/>
                                  </a:lnTo>
                                  <a:cubicBezTo>
                                    <a:pt x="0" y="9709"/>
                                    <a:pt x="4" y="9705"/>
                                    <a:pt x="8" y="9705"/>
                                  </a:cubicBezTo>
                                  <a:cubicBezTo>
                                    <a:pt x="13" y="9705"/>
                                    <a:pt x="17" y="9709"/>
                                    <a:pt x="17" y="9713"/>
                                  </a:cubicBezTo>
                                  <a:close/>
                                  <a:moveTo>
                                    <a:pt x="17" y="9747"/>
                                  </a:moveTo>
                                  <a:lnTo>
                                    <a:pt x="17" y="9747"/>
                                  </a:lnTo>
                                  <a:cubicBezTo>
                                    <a:pt x="17" y="9751"/>
                                    <a:pt x="13" y="9755"/>
                                    <a:pt x="8" y="9755"/>
                                  </a:cubicBezTo>
                                  <a:cubicBezTo>
                                    <a:pt x="4" y="9755"/>
                                    <a:pt x="0" y="9751"/>
                                    <a:pt x="0" y="9747"/>
                                  </a:cubicBezTo>
                                  <a:lnTo>
                                    <a:pt x="0" y="9747"/>
                                  </a:lnTo>
                                  <a:cubicBezTo>
                                    <a:pt x="0" y="9742"/>
                                    <a:pt x="4" y="9738"/>
                                    <a:pt x="8" y="9738"/>
                                  </a:cubicBezTo>
                                  <a:cubicBezTo>
                                    <a:pt x="13" y="9738"/>
                                    <a:pt x="17" y="9742"/>
                                    <a:pt x="17" y="9747"/>
                                  </a:cubicBezTo>
                                  <a:close/>
                                  <a:moveTo>
                                    <a:pt x="17" y="9780"/>
                                  </a:moveTo>
                                  <a:lnTo>
                                    <a:pt x="17" y="9780"/>
                                  </a:lnTo>
                                  <a:cubicBezTo>
                                    <a:pt x="17" y="9785"/>
                                    <a:pt x="13" y="9788"/>
                                    <a:pt x="8" y="9788"/>
                                  </a:cubicBezTo>
                                  <a:cubicBezTo>
                                    <a:pt x="4" y="9788"/>
                                    <a:pt x="0" y="9785"/>
                                    <a:pt x="0" y="9780"/>
                                  </a:cubicBezTo>
                                  <a:lnTo>
                                    <a:pt x="0" y="9780"/>
                                  </a:lnTo>
                                  <a:cubicBezTo>
                                    <a:pt x="0" y="9776"/>
                                    <a:pt x="4" y="9772"/>
                                    <a:pt x="8" y="9772"/>
                                  </a:cubicBezTo>
                                  <a:cubicBezTo>
                                    <a:pt x="13" y="9772"/>
                                    <a:pt x="17" y="9776"/>
                                    <a:pt x="17" y="9780"/>
                                  </a:cubicBezTo>
                                  <a:close/>
                                  <a:moveTo>
                                    <a:pt x="17" y="9813"/>
                                  </a:moveTo>
                                  <a:lnTo>
                                    <a:pt x="17" y="9814"/>
                                  </a:lnTo>
                                  <a:cubicBezTo>
                                    <a:pt x="17" y="9818"/>
                                    <a:pt x="13" y="9822"/>
                                    <a:pt x="8" y="9822"/>
                                  </a:cubicBezTo>
                                  <a:cubicBezTo>
                                    <a:pt x="4" y="9822"/>
                                    <a:pt x="0" y="9818"/>
                                    <a:pt x="0" y="9814"/>
                                  </a:cubicBezTo>
                                  <a:lnTo>
                                    <a:pt x="0" y="9813"/>
                                  </a:lnTo>
                                  <a:cubicBezTo>
                                    <a:pt x="0" y="9809"/>
                                    <a:pt x="4" y="9805"/>
                                    <a:pt x="8" y="9805"/>
                                  </a:cubicBezTo>
                                  <a:cubicBezTo>
                                    <a:pt x="13" y="9805"/>
                                    <a:pt x="17" y="9809"/>
                                    <a:pt x="17" y="9813"/>
                                  </a:cubicBezTo>
                                  <a:close/>
                                  <a:moveTo>
                                    <a:pt x="17" y="9847"/>
                                  </a:moveTo>
                                  <a:lnTo>
                                    <a:pt x="17" y="9847"/>
                                  </a:lnTo>
                                  <a:cubicBezTo>
                                    <a:pt x="17" y="9851"/>
                                    <a:pt x="13" y="9855"/>
                                    <a:pt x="8" y="9855"/>
                                  </a:cubicBezTo>
                                  <a:cubicBezTo>
                                    <a:pt x="4" y="9855"/>
                                    <a:pt x="0" y="9851"/>
                                    <a:pt x="0" y="9847"/>
                                  </a:cubicBezTo>
                                  <a:lnTo>
                                    <a:pt x="0" y="9847"/>
                                  </a:lnTo>
                                  <a:cubicBezTo>
                                    <a:pt x="0" y="9842"/>
                                    <a:pt x="4" y="9839"/>
                                    <a:pt x="8" y="9839"/>
                                  </a:cubicBezTo>
                                  <a:cubicBezTo>
                                    <a:pt x="13" y="9839"/>
                                    <a:pt x="17" y="9842"/>
                                    <a:pt x="17" y="9847"/>
                                  </a:cubicBezTo>
                                  <a:close/>
                                  <a:moveTo>
                                    <a:pt x="17" y="9880"/>
                                  </a:moveTo>
                                  <a:lnTo>
                                    <a:pt x="17" y="9880"/>
                                  </a:lnTo>
                                  <a:cubicBezTo>
                                    <a:pt x="17" y="9885"/>
                                    <a:pt x="13" y="9889"/>
                                    <a:pt x="8" y="9889"/>
                                  </a:cubicBezTo>
                                  <a:cubicBezTo>
                                    <a:pt x="4" y="9889"/>
                                    <a:pt x="0" y="9885"/>
                                    <a:pt x="0" y="9880"/>
                                  </a:cubicBezTo>
                                  <a:lnTo>
                                    <a:pt x="0" y="9880"/>
                                  </a:lnTo>
                                  <a:cubicBezTo>
                                    <a:pt x="0" y="9876"/>
                                    <a:pt x="4" y="9872"/>
                                    <a:pt x="8" y="9872"/>
                                  </a:cubicBezTo>
                                  <a:cubicBezTo>
                                    <a:pt x="13" y="9872"/>
                                    <a:pt x="17" y="9876"/>
                                    <a:pt x="17" y="9880"/>
                                  </a:cubicBezTo>
                                  <a:close/>
                                  <a:moveTo>
                                    <a:pt x="17" y="9914"/>
                                  </a:moveTo>
                                  <a:lnTo>
                                    <a:pt x="17" y="9914"/>
                                  </a:lnTo>
                                  <a:cubicBezTo>
                                    <a:pt x="17" y="9918"/>
                                    <a:pt x="13" y="9922"/>
                                    <a:pt x="8" y="9922"/>
                                  </a:cubicBezTo>
                                  <a:cubicBezTo>
                                    <a:pt x="4" y="9922"/>
                                    <a:pt x="0" y="9918"/>
                                    <a:pt x="0" y="9914"/>
                                  </a:cubicBezTo>
                                  <a:lnTo>
                                    <a:pt x="0" y="9914"/>
                                  </a:lnTo>
                                  <a:cubicBezTo>
                                    <a:pt x="0" y="9909"/>
                                    <a:pt x="4" y="9905"/>
                                    <a:pt x="8" y="9905"/>
                                  </a:cubicBezTo>
                                  <a:cubicBezTo>
                                    <a:pt x="13" y="9905"/>
                                    <a:pt x="17" y="9909"/>
                                    <a:pt x="17" y="9914"/>
                                  </a:cubicBezTo>
                                  <a:close/>
                                  <a:moveTo>
                                    <a:pt x="17" y="9947"/>
                                  </a:moveTo>
                                  <a:lnTo>
                                    <a:pt x="17" y="9947"/>
                                  </a:lnTo>
                                  <a:cubicBezTo>
                                    <a:pt x="17" y="9952"/>
                                    <a:pt x="13" y="9955"/>
                                    <a:pt x="8" y="9955"/>
                                  </a:cubicBezTo>
                                  <a:cubicBezTo>
                                    <a:pt x="4" y="9955"/>
                                    <a:pt x="0" y="9952"/>
                                    <a:pt x="0" y="9947"/>
                                  </a:cubicBezTo>
                                  <a:lnTo>
                                    <a:pt x="0" y="9947"/>
                                  </a:lnTo>
                                  <a:cubicBezTo>
                                    <a:pt x="0" y="9942"/>
                                    <a:pt x="4" y="9939"/>
                                    <a:pt x="8" y="9939"/>
                                  </a:cubicBezTo>
                                  <a:cubicBezTo>
                                    <a:pt x="13" y="9939"/>
                                    <a:pt x="17" y="9942"/>
                                    <a:pt x="17" y="9947"/>
                                  </a:cubicBezTo>
                                  <a:close/>
                                  <a:moveTo>
                                    <a:pt x="17" y="9980"/>
                                  </a:moveTo>
                                  <a:lnTo>
                                    <a:pt x="17" y="9980"/>
                                  </a:lnTo>
                                  <a:cubicBezTo>
                                    <a:pt x="17" y="9985"/>
                                    <a:pt x="13" y="9989"/>
                                    <a:pt x="8" y="9989"/>
                                  </a:cubicBezTo>
                                  <a:cubicBezTo>
                                    <a:pt x="4" y="9989"/>
                                    <a:pt x="0" y="9985"/>
                                    <a:pt x="0" y="9980"/>
                                  </a:cubicBezTo>
                                  <a:lnTo>
                                    <a:pt x="0" y="9980"/>
                                  </a:lnTo>
                                  <a:cubicBezTo>
                                    <a:pt x="0" y="9976"/>
                                    <a:pt x="4" y="9972"/>
                                    <a:pt x="8" y="9972"/>
                                  </a:cubicBezTo>
                                  <a:cubicBezTo>
                                    <a:pt x="13" y="9972"/>
                                    <a:pt x="17" y="9976"/>
                                    <a:pt x="17" y="9980"/>
                                  </a:cubicBezTo>
                                  <a:close/>
                                  <a:moveTo>
                                    <a:pt x="17" y="10014"/>
                                  </a:moveTo>
                                  <a:lnTo>
                                    <a:pt x="17" y="10014"/>
                                  </a:lnTo>
                                  <a:cubicBezTo>
                                    <a:pt x="17" y="10018"/>
                                    <a:pt x="13" y="10022"/>
                                    <a:pt x="8" y="10022"/>
                                  </a:cubicBezTo>
                                  <a:cubicBezTo>
                                    <a:pt x="4" y="10022"/>
                                    <a:pt x="0" y="10018"/>
                                    <a:pt x="0" y="10014"/>
                                  </a:cubicBezTo>
                                  <a:lnTo>
                                    <a:pt x="0" y="10014"/>
                                  </a:lnTo>
                                  <a:cubicBezTo>
                                    <a:pt x="0" y="10009"/>
                                    <a:pt x="4" y="10005"/>
                                    <a:pt x="8" y="10005"/>
                                  </a:cubicBezTo>
                                  <a:cubicBezTo>
                                    <a:pt x="13" y="10005"/>
                                    <a:pt x="17" y="10009"/>
                                    <a:pt x="17" y="10014"/>
                                  </a:cubicBezTo>
                                  <a:close/>
                                  <a:moveTo>
                                    <a:pt x="17" y="10047"/>
                                  </a:moveTo>
                                  <a:lnTo>
                                    <a:pt x="17" y="10047"/>
                                  </a:lnTo>
                                  <a:cubicBezTo>
                                    <a:pt x="17" y="10052"/>
                                    <a:pt x="13" y="10055"/>
                                    <a:pt x="8" y="10055"/>
                                  </a:cubicBezTo>
                                  <a:cubicBezTo>
                                    <a:pt x="4" y="10055"/>
                                    <a:pt x="0" y="10052"/>
                                    <a:pt x="0" y="10047"/>
                                  </a:cubicBezTo>
                                  <a:lnTo>
                                    <a:pt x="0" y="10047"/>
                                  </a:lnTo>
                                  <a:cubicBezTo>
                                    <a:pt x="0" y="10042"/>
                                    <a:pt x="4" y="10039"/>
                                    <a:pt x="8" y="10039"/>
                                  </a:cubicBezTo>
                                  <a:cubicBezTo>
                                    <a:pt x="13" y="10039"/>
                                    <a:pt x="17" y="10042"/>
                                    <a:pt x="17" y="10047"/>
                                  </a:cubicBezTo>
                                  <a:close/>
                                  <a:moveTo>
                                    <a:pt x="17" y="10080"/>
                                  </a:moveTo>
                                  <a:lnTo>
                                    <a:pt x="17" y="10080"/>
                                  </a:lnTo>
                                  <a:cubicBezTo>
                                    <a:pt x="17" y="10085"/>
                                    <a:pt x="13" y="10089"/>
                                    <a:pt x="8" y="10089"/>
                                  </a:cubicBezTo>
                                  <a:cubicBezTo>
                                    <a:pt x="4" y="10089"/>
                                    <a:pt x="0" y="10085"/>
                                    <a:pt x="0" y="10080"/>
                                  </a:cubicBezTo>
                                  <a:lnTo>
                                    <a:pt x="0" y="10080"/>
                                  </a:lnTo>
                                  <a:cubicBezTo>
                                    <a:pt x="0" y="10076"/>
                                    <a:pt x="4" y="10072"/>
                                    <a:pt x="8" y="10072"/>
                                  </a:cubicBezTo>
                                  <a:cubicBezTo>
                                    <a:pt x="13" y="10072"/>
                                    <a:pt x="17" y="10076"/>
                                    <a:pt x="17" y="10080"/>
                                  </a:cubicBezTo>
                                  <a:close/>
                                  <a:moveTo>
                                    <a:pt x="17" y="10114"/>
                                  </a:moveTo>
                                  <a:lnTo>
                                    <a:pt x="17" y="10114"/>
                                  </a:lnTo>
                                  <a:cubicBezTo>
                                    <a:pt x="17" y="10118"/>
                                    <a:pt x="13" y="10122"/>
                                    <a:pt x="8" y="10122"/>
                                  </a:cubicBezTo>
                                  <a:cubicBezTo>
                                    <a:pt x="4" y="10122"/>
                                    <a:pt x="0" y="10118"/>
                                    <a:pt x="0" y="10114"/>
                                  </a:cubicBezTo>
                                  <a:lnTo>
                                    <a:pt x="0" y="10114"/>
                                  </a:lnTo>
                                  <a:cubicBezTo>
                                    <a:pt x="0" y="10109"/>
                                    <a:pt x="4" y="10105"/>
                                    <a:pt x="8" y="10105"/>
                                  </a:cubicBezTo>
                                  <a:cubicBezTo>
                                    <a:pt x="13" y="10105"/>
                                    <a:pt x="17" y="10109"/>
                                    <a:pt x="17" y="10114"/>
                                  </a:cubicBezTo>
                                  <a:close/>
                                  <a:moveTo>
                                    <a:pt x="17" y="10147"/>
                                  </a:moveTo>
                                  <a:lnTo>
                                    <a:pt x="17" y="10147"/>
                                  </a:lnTo>
                                  <a:cubicBezTo>
                                    <a:pt x="17" y="10152"/>
                                    <a:pt x="13" y="10155"/>
                                    <a:pt x="8" y="10155"/>
                                  </a:cubicBezTo>
                                  <a:cubicBezTo>
                                    <a:pt x="4" y="10155"/>
                                    <a:pt x="0" y="10152"/>
                                    <a:pt x="0" y="10147"/>
                                  </a:cubicBezTo>
                                  <a:lnTo>
                                    <a:pt x="0" y="10147"/>
                                  </a:lnTo>
                                  <a:cubicBezTo>
                                    <a:pt x="0" y="10142"/>
                                    <a:pt x="4" y="10139"/>
                                    <a:pt x="8" y="10139"/>
                                  </a:cubicBezTo>
                                  <a:cubicBezTo>
                                    <a:pt x="13" y="10139"/>
                                    <a:pt x="17" y="10142"/>
                                    <a:pt x="17" y="10147"/>
                                  </a:cubicBezTo>
                                  <a:close/>
                                  <a:moveTo>
                                    <a:pt x="17" y="10180"/>
                                  </a:moveTo>
                                  <a:lnTo>
                                    <a:pt x="17" y="10180"/>
                                  </a:lnTo>
                                  <a:cubicBezTo>
                                    <a:pt x="17" y="10185"/>
                                    <a:pt x="13" y="10189"/>
                                    <a:pt x="8" y="10189"/>
                                  </a:cubicBezTo>
                                  <a:cubicBezTo>
                                    <a:pt x="4" y="10189"/>
                                    <a:pt x="0" y="10185"/>
                                    <a:pt x="0" y="10180"/>
                                  </a:cubicBezTo>
                                  <a:lnTo>
                                    <a:pt x="0" y="10180"/>
                                  </a:lnTo>
                                  <a:cubicBezTo>
                                    <a:pt x="0" y="10176"/>
                                    <a:pt x="4" y="10172"/>
                                    <a:pt x="8" y="10172"/>
                                  </a:cubicBezTo>
                                  <a:cubicBezTo>
                                    <a:pt x="13" y="10172"/>
                                    <a:pt x="17" y="10176"/>
                                    <a:pt x="17" y="10180"/>
                                  </a:cubicBezTo>
                                  <a:close/>
                                  <a:moveTo>
                                    <a:pt x="17" y="10214"/>
                                  </a:moveTo>
                                  <a:lnTo>
                                    <a:pt x="17" y="10214"/>
                                  </a:lnTo>
                                  <a:cubicBezTo>
                                    <a:pt x="17" y="10218"/>
                                    <a:pt x="13" y="10222"/>
                                    <a:pt x="8" y="10222"/>
                                  </a:cubicBezTo>
                                  <a:cubicBezTo>
                                    <a:pt x="4" y="10222"/>
                                    <a:pt x="0" y="10218"/>
                                    <a:pt x="0" y="10214"/>
                                  </a:cubicBezTo>
                                  <a:lnTo>
                                    <a:pt x="0" y="10214"/>
                                  </a:lnTo>
                                  <a:cubicBezTo>
                                    <a:pt x="0" y="10209"/>
                                    <a:pt x="4" y="10205"/>
                                    <a:pt x="8" y="10205"/>
                                  </a:cubicBezTo>
                                  <a:cubicBezTo>
                                    <a:pt x="13" y="10205"/>
                                    <a:pt x="17" y="10209"/>
                                    <a:pt x="17" y="10214"/>
                                  </a:cubicBezTo>
                                  <a:close/>
                                  <a:moveTo>
                                    <a:pt x="17" y="10247"/>
                                  </a:moveTo>
                                  <a:lnTo>
                                    <a:pt x="17" y="10247"/>
                                  </a:lnTo>
                                  <a:cubicBezTo>
                                    <a:pt x="17" y="10252"/>
                                    <a:pt x="13" y="10255"/>
                                    <a:pt x="8" y="10255"/>
                                  </a:cubicBezTo>
                                  <a:cubicBezTo>
                                    <a:pt x="4" y="10255"/>
                                    <a:pt x="0" y="10252"/>
                                    <a:pt x="0" y="10247"/>
                                  </a:cubicBezTo>
                                  <a:lnTo>
                                    <a:pt x="0" y="10247"/>
                                  </a:lnTo>
                                  <a:cubicBezTo>
                                    <a:pt x="0" y="10242"/>
                                    <a:pt x="4" y="10239"/>
                                    <a:pt x="8" y="10239"/>
                                  </a:cubicBezTo>
                                  <a:cubicBezTo>
                                    <a:pt x="13" y="10239"/>
                                    <a:pt x="17" y="10242"/>
                                    <a:pt x="17" y="10247"/>
                                  </a:cubicBezTo>
                                  <a:close/>
                                  <a:moveTo>
                                    <a:pt x="17" y="10280"/>
                                  </a:moveTo>
                                  <a:lnTo>
                                    <a:pt x="17" y="10280"/>
                                  </a:lnTo>
                                  <a:cubicBezTo>
                                    <a:pt x="17" y="10285"/>
                                    <a:pt x="13" y="10289"/>
                                    <a:pt x="8" y="10289"/>
                                  </a:cubicBezTo>
                                  <a:cubicBezTo>
                                    <a:pt x="4" y="10289"/>
                                    <a:pt x="0" y="10285"/>
                                    <a:pt x="0" y="10280"/>
                                  </a:cubicBezTo>
                                  <a:lnTo>
                                    <a:pt x="0" y="10280"/>
                                  </a:lnTo>
                                  <a:cubicBezTo>
                                    <a:pt x="0" y="10276"/>
                                    <a:pt x="4" y="10272"/>
                                    <a:pt x="8" y="10272"/>
                                  </a:cubicBezTo>
                                  <a:cubicBezTo>
                                    <a:pt x="13" y="10272"/>
                                    <a:pt x="17" y="10276"/>
                                    <a:pt x="17" y="10280"/>
                                  </a:cubicBezTo>
                                  <a:close/>
                                  <a:moveTo>
                                    <a:pt x="17" y="10314"/>
                                  </a:moveTo>
                                  <a:lnTo>
                                    <a:pt x="17" y="10314"/>
                                  </a:lnTo>
                                  <a:cubicBezTo>
                                    <a:pt x="17" y="10318"/>
                                    <a:pt x="13" y="10322"/>
                                    <a:pt x="8" y="10322"/>
                                  </a:cubicBezTo>
                                  <a:cubicBezTo>
                                    <a:pt x="4" y="10322"/>
                                    <a:pt x="0" y="10318"/>
                                    <a:pt x="0" y="10314"/>
                                  </a:cubicBezTo>
                                  <a:lnTo>
                                    <a:pt x="0" y="10314"/>
                                  </a:lnTo>
                                  <a:cubicBezTo>
                                    <a:pt x="0" y="10309"/>
                                    <a:pt x="4" y="10305"/>
                                    <a:pt x="8" y="10305"/>
                                  </a:cubicBezTo>
                                  <a:cubicBezTo>
                                    <a:pt x="13" y="10305"/>
                                    <a:pt x="17" y="10309"/>
                                    <a:pt x="17" y="10314"/>
                                  </a:cubicBezTo>
                                  <a:close/>
                                  <a:moveTo>
                                    <a:pt x="17" y="10347"/>
                                  </a:moveTo>
                                  <a:lnTo>
                                    <a:pt x="17" y="10347"/>
                                  </a:lnTo>
                                  <a:cubicBezTo>
                                    <a:pt x="17" y="10352"/>
                                    <a:pt x="13" y="10355"/>
                                    <a:pt x="8" y="10355"/>
                                  </a:cubicBezTo>
                                  <a:cubicBezTo>
                                    <a:pt x="4" y="10355"/>
                                    <a:pt x="0" y="10352"/>
                                    <a:pt x="0" y="10347"/>
                                  </a:cubicBezTo>
                                  <a:lnTo>
                                    <a:pt x="0" y="10347"/>
                                  </a:lnTo>
                                  <a:cubicBezTo>
                                    <a:pt x="0" y="10343"/>
                                    <a:pt x="4" y="10339"/>
                                    <a:pt x="8" y="10339"/>
                                  </a:cubicBezTo>
                                  <a:cubicBezTo>
                                    <a:pt x="13" y="10339"/>
                                    <a:pt x="17" y="10343"/>
                                    <a:pt x="17" y="10347"/>
                                  </a:cubicBezTo>
                                  <a:close/>
                                  <a:moveTo>
                                    <a:pt x="17" y="10380"/>
                                  </a:moveTo>
                                  <a:lnTo>
                                    <a:pt x="17" y="10380"/>
                                  </a:lnTo>
                                  <a:cubicBezTo>
                                    <a:pt x="17" y="10385"/>
                                    <a:pt x="13" y="10389"/>
                                    <a:pt x="8" y="10389"/>
                                  </a:cubicBezTo>
                                  <a:cubicBezTo>
                                    <a:pt x="4" y="10389"/>
                                    <a:pt x="0" y="10385"/>
                                    <a:pt x="0" y="10380"/>
                                  </a:cubicBezTo>
                                  <a:lnTo>
                                    <a:pt x="0" y="10380"/>
                                  </a:lnTo>
                                  <a:cubicBezTo>
                                    <a:pt x="0" y="10376"/>
                                    <a:pt x="4" y="10372"/>
                                    <a:pt x="8" y="10372"/>
                                  </a:cubicBezTo>
                                  <a:cubicBezTo>
                                    <a:pt x="13" y="10372"/>
                                    <a:pt x="17" y="10376"/>
                                    <a:pt x="17" y="10380"/>
                                  </a:cubicBezTo>
                                  <a:close/>
                                  <a:moveTo>
                                    <a:pt x="17" y="10414"/>
                                  </a:moveTo>
                                  <a:lnTo>
                                    <a:pt x="17" y="10414"/>
                                  </a:lnTo>
                                  <a:cubicBezTo>
                                    <a:pt x="17" y="10418"/>
                                    <a:pt x="13" y="10422"/>
                                    <a:pt x="8" y="10422"/>
                                  </a:cubicBezTo>
                                  <a:cubicBezTo>
                                    <a:pt x="4" y="10422"/>
                                    <a:pt x="0" y="10418"/>
                                    <a:pt x="0" y="10414"/>
                                  </a:cubicBezTo>
                                  <a:lnTo>
                                    <a:pt x="0" y="10414"/>
                                  </a:lnTo>
                                  <a:cubicBezTo>
                                    <a:pt x="0" y="10409"/>
                                    <a:pt x="4" y="10405"/>
                                    <a:pt x="8" y="10405"/>
                                  </a:cubicBezTo>
                                  <a:cubicBezTo>
                                    <a:pt x="13" y="10405"/>
                                    <a:pt x="17" y="10409"/>
                                    <a:pt x="17" y="10414"/>
                                  </a:cubicBezTo>
                                  <a:close/>
                                  <a:moveTo>
                                    <a:pt x="17" y="10447"/>
                                  </a:moveTo>
                                  <a:lnTo>
                                    <a:pt x="17" y="10447"/>
                                  </a:lnTo>
                                  <a:cubicBezTo>
                                    <a:pt x="17" y="10452"/>
                                    <a:pt x="13" y="10456"/>
                                    <a:pt x="8" y="10456"/>
                                  </a:cubicBezTo>
                                  <a:cubicBezTo>
                                    <a:pt x="4" y="10456"/>
                                    <a:pt x="0" y="10452"/>
                                    <a:pt x="0" y="10447"/>
                                  </a:cubicBezTo>
                                  <a:lnTo>
                                    <a:pt x="0" y="10447"/>
                                  </a:lnTo>
                                  <a:cubicBezTo>
                                    <a:pt x="0" y="10443"/>
                                    <a:pt x="4" y="10439"/>
                                    <a:pt x="8" y="10439"/>
                                  </a:cubicBezTo>
                                  <a:cubicBezTo>
                                    <a:pt x="13" y="10439"/>
                                    <a:pt x="17" y="10443"/>
                                    <a:pt x="17" y="10447"/>
                                  </a:cubicBezTo>
                                  <a:close/>
                                  <a:moveTo>
                                    <a:pt x="17" y="10481"/>
                                  </a:moveTo>
                                  <a:lnTo>
                                    <a:pt x="17" y="10481"/>
                                  </a:lnTo>
                                  <a:cubicBezTo>
                                    <a:pt x="17" y="10485"/>
                                    <a:pt x="13" y="10489"/>
                                    <a:pt x="8" y="10489"/>
                                  </a:cubicBezTo>
                                  <a:cubicBezTo>
                                    <a:pt x="4" y="10489"/>
                                    <a:pt x="0" y="10485"/>
                                    <a:pt x="0" y="10481"/>
                                  </a:cubicBezTo>
                                  <a:lnTo>
                                    <a:pt x="0" y="10481"/>
                                  </a:lnTo>
                                  <a:cubicBezTo>
                                    <a:pt x="0" y="10476"/>
                                    <a:pt x="4" y="10472"/>
                                    <a:pt x="8" y="10472"/>
                                  </a:cubicBezTo>
                                  <a:cubicBezTo>
                                    <a:pt x="13" y="10472"/>
                                    <a:pt x="17" y="10476"/>
                                    <a:pt x="17" y="10481"/>
                                  </a:cubicBezTo>
                                  <a:close/>
                                  <a:moveTo>
                                    <a:pt x="17" y="10514"/>
                                  </a:moveTo>
                                  <a:lnTo>
                                    <a:pt x="17" y="10514"/>
                                  </a:lnTo>
                                  <a:cubicBezTo>
                                    <a:pt x="17" y="10518"/>
                                    <a:pt x="13" y="10522"/>
                                    <a:pt x="8" y="10522"/>
                                  </a:cubicBezTo>
                                  <a:cubicBezTo>
                                    <a:pt x="4" y="10522"/>
                                    <a:pt x="0" y="10518"/>
                                    <a:pt x="0" y="10514"/>
                                  </a:cubicBezTo>
                                  <a:lnTo>
                                    <a:pt x="0" y="10514"/>
                                  </a:lnTo>
                                  <a:cubicBezTo>
                                    <a:pt x="0" y="10509"/>
                                    <a:pt x="4" y="10506"/>
                                    <a:pt x="8" y="10506"/>
                                  </a:cubicBezTo>
                                  <a:cubicBezTo>
                                    <a:pt x="13" y="10506"/>
                                    <a:pt x="17" y="10509"/>
                                    <a:pt x="17" y="10514"/>
                                  </a:cubicBezTo>
                                  <a:close/>
                                  <a:moveTo>
                                    <a:pt x="17" y="10547"/>
                                  </a:moveTo>
                                  <a:lnTo>
                                    <a:pt x="17" y="10547"/>
                                  </a:lnTo>
                                  <a:cubicBezTo>
                                    <a:pt x="17" y="10552"/>
                                    <a:pt x="13" y="10556"/>
                                    <a:pt x="8" y="10556"/>
                                  </a:cubicBezTo>
                                  <a:cubicBezTo>
                                    <a:pt x="4" y="10556"/>
                                    <a:pt x="0" y="10552"/>
                                    <a:pt x="0" y="10547"/>
                                  </a:cubicBezTo>
                                  <a:lnTo>
                                    <a:pt x="0" y="10547"/>
                                  </a:lnTo>
                                  <a:cubicBezTo>
                                    <a:pt x="0" y="10543"/>
                                    <a:pt x="4" y="10539"/>
                                    <a:pt x="8" y="10539"/>
                                  </a:cubicBezTo>
                                  <a:cubicBezTo>
                                    <a:pt x="13" y="10539"/>
                                    <a:pt x="17" y="10543"/>
                                    <a:pt x="17" y="10547"/>
                                  </a:cubicBezTo>
                                  <a:close/>
                                  <a:moveTo>
                                    <a:pt x="17" y="10581"/>
                                  </a:moveTo>
                                  <a:lnTo>
                                    <a:pt x="17" y="10581"/>
                                  </a:lnTo>
                                  <a:cubicBezTo>
                                    <a:pt x="17" y="10585"/>
                                    <a:pt x="13" y="10589"/>
                                    <a:pt x="8" y="10589"/>
                                  </a:cubicBezTo>
                                  <a:cubicBezTo>
                                    <a:pt x="4" y="10589"/>
                                    <a:pt x="0" y="10585"/>
                                    <a:pt x="0" y="10581"/>
                                  </a:cubicBezTo>
                                  <a:lnTo>
                                    <a:pt x="0" y="10581"/>
                                  </a:lnTo>
                                  <a:cubicBezTo>
                                    <a:pt x="0" y="10576"/>
                                    <a:pt x="4" y="10572"/>
                                    <a:pt x="8" y="10572"/>
                                  </a:cubicBezTo>
                                  <a:cubicBezTo>
                                    <a:pt x="13" y="10572"/>
                                    <a:pt x="17" y="10576"/>
                                    <a:pt x="17" y="10581"/>
                                  </a:cubicBezTo>
                                  <a:close/>
                                  <a:moveTo>
                                    <a:pt x="17" y="10614"/>
                                  </a:moveTo>
                                  <a:lnTo>
                                    <a:pt x="17" y="10614"/>
                                  </a:lnTo>
                                  <a:cubicBezTo>
                                    <a:pt x="17" y="10619"/>
                                    <a:pt x="13" y="10622"/>
                                    <a:pt x="8" y="10622"/>
                                  </a:cubicBezTo>
                                  <a:cubicBezTo>
                                    <a:pt x="4" y="10622"/>
                                    <a:pt x="0" y="10619"/>
                                    <a:pt x="0" y="10614"/>
                                  </a:cubicBezTo>
                                  <a:lnTo>
                                    <a:pt x="0" y="10614"/>
                                  </a:lnTo>
                                  <a:cubicBezTo>
                                    <a:pt x="0" y="10609"/>
                                    <a:pt x="4" y="10606"/>
                                    <a:pt x="8" y="10606"/>
                                  </a:cubicBezTo>
                                  <a:cubicBezTo>
                                    <a:pt x="13" y="10606"/>
                                    <a:pt x="17" y="10609"/>
                                    <a:pt x="17" y="10614"/>
                                  </a:cubicBezTo>
                                  <a:close/>
                                  <a:moveTo>
                                    <a:pt x="17" y="10647"/>
                                  </a:moveTo>
                                  <a:lnTo>
                                    <a:pt x="17" y="10647"/>
                                  </a:lnTo>
                                  <a:cubicBezTo>
                                    <a:pt x="17" y="10652"/>
                                    <a:pt x="13" y="10656"/>
                                    <a:pt x="8" y="10656"/>
                                  </a:cubicBezTo>
                                  <a:cubicBezTo>
                                    <a:pt x="4" y="10656"/>
                                    <a:pt x="0" y="10652"/>
                                    <a:pt x="0" y="10647"/>
                                  </a:cubicBezTo>
                                  <a:lnTo>
                                    <a:pt x="0" y="10647"/>
                                  </a:lnTo>
                                  <a:cubicBezTo>
                                    <a:pt x="0" y="10643"/>
                                    <a:pt x="4" y="10639"/>
                                    <a:pt x="8" y="10639"/>
                                  </a:cubicBezTo>
                                  <a:cubicBezTo>
                                    <a:pt x="13" y="10639"/>
                                    <a:pt x="17" y="10643"/>
                                    <a:pt x="17" y="10647"/>
                                  </a:cubicBezTo>
                                  <a:close/>
                                  <a:moveTo>
                                    <a:pt x="17" y="10681"/>
                                  </a:moveTo>
                                  <a:lnTo>
                                    <a:pt x="17" y="10681"/>
                                  </a:lnTo>
                                  <a:cubicBezTo>
                                    <a:pt x="17" y="10685"/>
                                    <a:pt x="13" y="10689"/>
                                    <a:pt x="8" y="10689"/>
                                  </a:cubicBezTo>
                                  <a:cubicBezTo>
                                    <a:pt x="4" y="10689"/>
                                    <a:pt x="0" y="10685"/>
                                    <a:pt x="0" y="10681"/>
                                  </a:cubicBezTo>
                                  <a:lnTo>
                                    <a:pt x="0" y="10681"/>
                                  </a:lnTo>
                                  <a:cubicBezTo>
                                    <a:pt x="0" y="10676"/>
                                    <a:pt x="4" y="10672"/>
                                    <a:pt x="8" y="10672"/>
                                  </a:cubicBezTo>
                                  <a:cubicBezTo>
                                    <a:pt x="13" y="10672"/>
                                    <a:pt x="17" y="10676"/>
                                    <a:pt x="17" y="10681"/>
                                  </a:cubicBezTo>
                                  <a:close/>
                                  <a:moveTo>
                                    <a:pt x="17" y="10714"/>
                                  </a:moveTo>
                                  <a:lnTo>
                                    <a:pt x="17" y="10714"/>
                                  </a:lnTo>
                                  <a:cubicBezTo>
                                    <a:pt x="17" y="10719"/>
                                    <a:pt x="13" y="10722"/>
                                    <a:pt x="8" y="10722"/>
                                  </a:cubicBezTo>
                                  <a:cubicBezTo>
                                    <a:pt x="4" y="10722"/>
                                    <a:pt x="0" y="10719"/>
                                    <a:pt x="0" y="10714"/>
                                  </a:cubicBezTo>
                                  <a:lnTo>
                                    <a:pt x="0" y="10714"/>
                                  </a:lnTo>
                                  <a:cubicBezTo>
                                    <a:pt x="0" y="10709"/>
                                    <a:pt x="4" y="10706"/>
                                    <a:pt x="8" y="10706"/>
                                  </a:cubicBezTo>
                                  <a:cubicBezTo>
                                    <a:pt x="13" y="10706"/>
                                    <a:pt x="17" y="10709"/>
                                    <a:pt x="17" y="10714"/>
                                  </a:cubicBezTo>
                                  <a:close/>
                                  <a:moveTo>
                                    <a:pt x="17" y="10747"/>
                                  </a:moveTo>
                                  <a:lnTo>
                                    <a:pt x="17" y="10747"/>
                                  </a:lnTo>
                                  <a:cubicBezTo>
                                    <a:pt x="17" y="10752"/>
                                    <a:pt x="13" y="10756"/>
                                    <a:pt x="8" y="10756"/>
                                  </a:cubicBezTo>
                                  <a:cubicBezTo>
                                    <a:pt x="4" y="10756"/>
                                    <a:pt x="0" y="10752"/>
                                    <a:pt x="0" y="10747"/>
                                  </a:cubicBezTo>
                                  <a:lnTo>
                                    <a:pt x="0" y="10747"/>
                                  </a:lnTo>
                                  <a:cubicBezTo>
                                    <a:pt x="0" y="10743"/>
                                    <a:pt x="4" y="10739"/>
                                    <a:pt x="8" y="10739"/>
                                  </a:cubicBezTo>
                                  <a:cubicBezTo>
                                    <a:pt x="13" y="10739"/>
                                    <a:pt x="17" y="10743"/>
                                    <a:pt x="17" y="10747"/>
                                  </a:cubicBezTo>
                                  <a:close/>
                                  <a:moveTo>
                                    <a:pt x="17" y="10781"/>
                                  </a:moveTo>
                                  <a:lnTo>
                                    <a:pt x="17" y="10781"/>
                                  </a:lnTo>
                                  <a:cubicBezTo>
                                    <a:pt x="17" y="10785"/>
                                    <a:pt x="13" y="10789"/>
                                    <a:pt x="8" y="10789"/>
                                  </a:cubicBezTo>
                                  <a:cubicBezTo>
                                    <a:pt x="4" y="10789"/>
                                    <a:pt x="0" y="10785"/>
                                    <a:pt x="0" y="10781"/>
                                  </a:cubicBezTo>
                                  <a:lnTo>
                                    <a:pt x="0" y="10781"/>
                                  </a:lnTo>
                                  <a:cubicBezTo>
                                    <a:pt x="0" y="10776"/>
                                    <a:pt x="4" y="10772"/>
                                    <a:pt x="8" y="10772"/>
                                  </a:cubicBezTo>
                                  <a:cubicBezTo>
                                    <a:pt x="13" y="10772"/>
                                    <a:pt x="17" y="10776"/>
                                    <a:pt x="17" y="10781"/>
                                  </a:cubicBezTo>
                                  <a:close/>
                                  <a:moveTo>
                                    <a:pt x="17" y="10814"/>
                                  </a:moveTo>
                                  <a:lnTo>
                                    <a:pt x="17" y="10814"/>
                                  </a:lnTo>
                                  <a:cubicBezTo>
                                    <a:pt x="17" y="10819"/>
                                    <a:pt x="13" y="10822"/>
                                    <a:pt x="8" y="10822"/>
                                  </a:cubicBezTo>
                                  <a:cubicBezTo>
                                    <a:pt x="4" y="10822"/>
                                    <a:pt x="0" y="10819"/>
                                    <a:pt x="0" y="10814"/>
                                  </a:cubicBezTo>
                                  <a:lnTo>
                                    <a:pt x="0" y="10814"/>
                                  </a:lnTo>
                                  <a:cubicBezTo>
                                    <a:pt x="0" y="10809"/>
                                    <a:pt x="4" y="10806"/>
                                    <a:pt x="8" y="10806"/>
                                  </a:cubicBezTo>
                                  <a:cubicBezTo>
                                    <a:pt x="13" y="10806"/>
                                    <a:pt x="17" y="10809"/>
                                    <a:pt x="17" y="10814"/>
                                  </a:cubicBezTo>
                                  <a:close/>
                                  <a:moveTo>
                                    <a:pt x="17" y="10847"/>
                                  </a:moveTo>
                                  <a:lnTo>
                                    <a:pt x="17" y="10847"/>
                                  </a:lnTo>
                                  <a:cubicBezTo>
                                    <a:pt x="17" y="10852"/>
                                    <a:pt x="13" y="10856"/>
                                    <a:pt x="8" y="10856"/>
                                  </a:cubicBezTo>
                                  <a:cubicBezTo>
                                    <a:pt x="4" y="10856"/>
                                    <a:pt x="0" y="10852"/>
                                    <a:pt x="0" y="10847"/>
                                  </a:cubicBezTo>
                                  <a:lnTo>
                                    <a:pt x="0" y="10847"/>
                                  </a:lnTo>
                                  <a:cubicBezTo>
                                    <a:pt x="0" y="10843"/>
                                    <a:pt x="4" y="10839"/>
                                    <a:pt x="8" y="10839"/>
                                  </a:cubicBezTo>
                                  <a:cubicBezTo>
                                    <a:pt x="13" y="10839"/>
                                    <a:pt x="17" y="10843"/>
                                    <a:pt x="17" y="10847"/>
                                  </a:cubicBezTo>
                                  <a:close/>
                                  <a:moveTo>
                                    <a:pt x="17" y="10881"/>
                                  </a:moveTo>
                                  <a:lnTo>
                                    <a:pt x="17" y="10881"/>
                                  </a:lnTo>
                                  <a:cubicBezTo>
                                    <a:pt x="17" y="10885"/>
                                    <a:pt x="13" y="10889"/>
                                    <a:pt x="8" y="10889"/>
                                  </a:cubicBezTo>
                                  <a:cubicBezTo>
                                    <a:pt x="4" y="10889"/>
                                    <a:pt x="0" y="10885"/>
                                    <a:pt x="0" y="10881"/>
                                  </a:cubicBezTo>
                                  <a:lnTo>
                                    <a:pt x="0" y="10881"/>
                                  </a:lnTo>
                                  <a:cubicBezTo>
                                    <a:pt x="0" y="10876"/>
                                    <a:pt x="4" y="10872"/>
                                    <a:pt x="8" y="10872"/>
                                  </a:cubicBezTo>
                                  <a:cubicBezTo>
                                    <a:pt x="13" y="10872"/>
                                    <a:pt x="17" y="10876"/>
                                    <a:pt x="17" y="10881"/>
                                  </a:cubicBezTo>
                                  <a:close/>
                                  <a:moveTo>
                                    <a:pt x="17" y="10914"/>
                                  </a:moveTo>
                                  <a:lnTo>
                                    <a:pt x="17" y="10914"/>
                                  </a:lnTo>
                                  <a:cubicBezTo>
                                    <a:pt x="17" y="10919"/>
                                    <a:pt x="13" y="10922"/>
                                    <a:pt x="8" y="10922"/>
                                  </a:cubicBezTo>
                                  <a:cubicBezTo>
                                    <a:pt x="4" y="10922"/>
                                    <a:pt x="0" y="10919"/>
                                    <a:pt x="0" y="10914"/>
                                  </a:cubicBezTo>
                                  <a:lnTo>
                                    <a:pt x="0" y="10914"/>
                                  </a:lnTo>
                                  <a:cubicBezTo>
                                    <a:pt x="0" y="10909"/>
                                    <a:pt x="4" y="10906"/>
                                    <a:pt x="8" y="10906"/>
                                  </a:cubicBezTo>
                                  <a:cubicBezTo>
                                    <a:pt x="13" y="10906"/>
                                    <a:pt x="17" y="10909"/>
                                    <a:pt x="17" y="10914"/>
                                  </a:cubicBezTo>
                                  <a:close/>
                                  <a:moveTo>
                                    <a:pt x="17" y="10947"/>
                                  </a:moveTo>
                                  <a:lnTo>
                                    <a:pt x="17" y="10947"/>
                                  </a:lnTo>
                                  <a:cubicBezTo>
                                    <a:pt x="17" y="10952"/>
                                    <a:pt x="13" y="10956"/>
                                    <a:pt x="8" y="10956"/>
                                  </a:cubicBezTo>
                                  <a:cubicBezTo>
                                    <a:pt x="4" y="10956"/>
                                    <a:pt x="0" y="10952"/>
                                    <a:pt x="0" y="10947"/>
                                  </a:cubicBezTo>
                                  <a:lnTo>
                                    <a:pt x="0" y="10947"/>
                                  </a:lnTo>
                                  <a:cubicBezTo>
                                    <a:pt x="0" y="10943"/>
                                    <a:pt x="4" y="10939"/>
                                    <a:pt x="8" y="10939"/>
                                  </a:cubicBezTo>
                                  <a:cubicBezTo>
                                    <a:pt x="13" y="10939"/>
                                    <a:pt x="17" y="10943"/>
                                    <a:pt x="17" y="10947"/>
                                  </a:cubicBezTo>
                                  <a:close/>
                                  <a:moveTo>
                                    <a:pt x="17" y="10981"/>
                                  </a:moveTo>
                                  <a:lnTo>
                                    <a:pt x="17" y="10981"/>
                                  </a:lnTo>
                                  <a:cubicBezTo>
                                    <a:pt x="17" y="10985"/>
                                    <a:pt x="13" y="10989"/>
                                    <a:pt x="8" y="10989"/>
                                  </a:cubicBezTo>
                                  <a:cubicBezTo>
                                    <a:pt x="4" y="10989"/>
                                    <a:pt x="0" y="10985"/>
                                    <a:pt x="0" y="10981"/>
                                  </a:cubicBezTo>
                                  <a:lnTo>
                                    <a:pt x="0" y="10981"/>
                                  </a:lnTo>
                                  <a:cubicBezTo>
                                    <a:pt x="0" y="10976"/>
                                    <a:pt x="4" y="10972"/>
                                    <a:pt x="8" y="10972"/>
                                  </a:cubicBezTo>
                                  <a:cubicBezTo>
                                    <a:pt x="13" y="10972"/>
                                    <a:pt x="17" y="10976"/>
                                    <a:pt x="17" y="10981"/>
                                  </a:cubicBezTo>
                                  <a:close/>
                                  <a:moveTo>
                                    <a:pt x="17" y="11014"/>
                                  </a:moveTo>
                                  <a:lnTo>
                                    <a:pt x="17" y="11014"/>
                                  </a:lnTo>
                                  <a:cubicBezTo>
                                    <a:pt x="17" y="11019"/>
                                    <a:pt x="13" y="11023"/>
                                    <a:pt x="8" y="11023"/>
                                  </a:cubicBezTo>
                                  <a:cubicBezTo>
                                    <a:pt x="4" y="11023"/>
                                    <a:pt x="0" y="11019"/>
                                    <a:pt x="0" y="11014"/>
                                  </a:cubicBezTo>
                                  <a:lnTo>
                                    <a:pt x="0" y="11014"/>
                                  </a:lnTo>
                                  <a:cubicBezTo>
                                    <a:pt x="0" y="11010"/>
                                    <a:pt x="4" y="11006"/>
                                    <a:pt x="8" y="11006"/>
                                  </a:cubicBezTo>
                                  <a:cubicBezTo>
                                    <a:pt x="13" y="11006"/>
                                    <a:pt x="17" y="11010"/>
                                    <a:pt x="17" y="11014"/>
                                  </a:cubicBezTo>
                                  <a:close/>
                                  <a:moveTo>
                                    <a:pt x="17" y="11048"/>
                                  </a:moveTo>
                                  <a:lnTo>
                                    <a:pt x="17" y="11048"/>
                                  </a:lnTo>
                                  <a:cubicBezTo>
                                    <a:pt x="17" y="11052"/>
                                    <a:pt x="13" y="11056"/>
                                    <a:pt x="8" y="11056"/>
                                  </a:cubicBezTo>
                                  <a:cubicBezTo>
                                    <a:pt x="4" y="11056"/>
                                    <a:pt x="0" y="11052"/>
                                    <a:pt x="0" y="11048"/>
                                  </a:cubicBezTo>
                                  <a:lnTo>
                                    <a:pt x="0" y="11048"/>
                                  </a:lnTo>
                                  <a:cubicBezTo>
                                    <a:pt x="0" y="11043"/>
                                    <a:pt x="4" y="11039"/>
                                    <a:pt x="8" y="11039"/>
                                  </a:cubicBezTo>
                                  <a:cubicBezTo>
                                    <a:pt x="13" y="11039"/>
                                    <a:pt x="17" y="11043"/>
                                    <a:pt x="17" y="11048"/>
                                  </a:cubicBezTo>
                                  <a:close/>
                                  <a:moveTo>
                                    <a:pt x="17" y="11081"/>
                                  </a:moveTo>
                                  <a:lnTo>
                                    <a:pt x="17" y="11081"/>
                                  </a:lnTo>
                                  <a:cubicBezTo>
                                    <a:pt x="17" y="11085"/>
                                    <a:pt x="13" y="11089"/>
                                    <a:pt x="8" y="11089"/>
                                  </a:cubicBezTo>
                                  <a:cubicBezTo>
                                    <a:pt x="4" y="11089"/>
                                    <a:pt x="0" y="11085"/>
                                    <a:pt x="0" y="11081"/>
                                  </a:cubicBezTo>
                                  <a:lnTo>
                                    <a:pt x="0" y="11081"/>
                                  </a:lnTo>
                                  <a:cubicBezTo>
                                    <a:pt x="0" y="11076"/>
                                    <a:pt x="4" y="11073"/>
                                    <a:pt x="8" y="11073"/>
                                  </a:cubicBezTo>
                                  <a:cubicBezTo>
                                    <a:pt x="13" y="11073"/>
                                    <a:pt x="17" y="11076"/>
                                    <a:pt x="17" y="11081"/>
                                  </a:cubicBezTo>
                                  <a:close/>
                                  <a:moveTo>
                                    <a:pt x="17" y="11114"/>
                                  </a:moveTo>
                                  <a:lnTo>
                                    <a:pt x="17" y="11114"/>
                                  </a:lnTo>
                                  <a:cubicBezTo>
                                    <a:pt x="17" y="11119"/>
                                    <a:pt x="13" y="11123"/>
                                    <a:pt x="8" y="11123"/>
                                  </a:cubicBezTo>
                                  <a:cubicBezTo>
                                    <a:pt x="4" y="11123"/>
                                    <a:pt x="0" y="11119"/>
                                    <a:pt x="0" y="11114"/>
                                  </a:cubicBezTo>
                                  <a:lnTo>
                                    <a:pt x="0" y="11114"/>
                                  </a:lnTo>
                                  <a:cubicBezTo>
                                    <a:pt x="0" y="11110"/>
                                    <a:pt x="4" y="11106"/>
                                    <a:pt x="8" y="11106"/>
                                  </a:cubicBezTo>
                                  <a:cubicBezTo>
                                    <a:pt x="13" y="11106"/>
                                    <a:pt x="17" y="11110"/>
                                    <a:pt x="17" y="11114"/>
                                  </a:cubicBezTo>
                                  <a:close/>
                                  <a:moveTo>
                                    <a:pt x="17" y="11148"/>
                                  </a:moveTo>
                                  <a:lnTo>
                                    <a:pt x="17" y="11148"/>
                                  </a:lnTo>
                                  <a:cubicBezTo>
                                    <a:pt x="17" y="11152"/>
                                    <a:pt x="13" y="11156"/>
                                    <a:pt x="8" y="11156"/>
                                  </a:cubicBezTo>
                                  <a:cubicBezTo>
                                    <a:pt x="4" y="11156"/>
                                    <a:pt x="0" y="11152"/>
                                    <a:pt x="0" y="11148"/>
                                  </a:cubicBezTo>
                                  <a:lnTo>
                                    <a:pt x="0" y="11148"/>
                                  </a:lnTo>
                                  <a:cubicBezTo>
                                    <a:pt x="0" y="11143"/>
                                    <a:pt x="4" y="11139"/>
                                    <a:pt x="8" y="11139"/>
                                  </a:cubicBezTo>
                                  <a:cubicBezTo>
                                    <a:pt x="13" y="11139"/>
                                    <a:pt x="17" y="11143"/>
                                    <a:pt x="17" y="11148"/>
                                  </a:cubicBezTo>
                                  <a:close/>
                                  <a:moveTo>
                                    <a:pt x="17" y="11181"/>
                                  </a:moveTo>
                                  <a:lnTo>
                                    <a:pt x="17" y="11181"/>
                                  </a:lnTo>
                                  <a:cubicBezTo>
                                    <a:pt x="17" y="11186"/>
                                    <a:pt x="13" y="11189"/>
                                    <a:pt x="8" y="11189"/>
                                  </a:cubicBezTo>
                                  <a:cubicBezTo>
                                    <a:pt x="4" y="11189"/>
                                    <a:pt x="0" y="11186"/>
                                    <a:pt x="0" y="11181"/>
                                  </a:cubicBezTo>
                                  <a:lnTo>
                                    <a:pt x="0" y="11181"/>
                                  </a:lnTo>
                                  <a:cubicBezTo>
                                    <a:pt x="0" y="11176"/>
                                    <a:pt x="4" y="11173"/>
                                    <a:pt x="8" y="11173"/>
                                  </a:cubicBezTo>
                                  <a:cubicBezTo>
                                    <a:pt x="13" y="11173"/>
                                    <a:pt x="17" y="11176"/>
                                    <a:pt x="17" y="11181"/>
                                  </a:cubicBezTo>
                                  <a:close/>
                                  <a:moveTo>
                                    <a:pt x="17" y="11214"/>
                                  </a:moveTo>
                                  <a:lnTo>
                                    <a:pt x="17" y="11214"/>
                                  </a:lnTo>
                                  <a:cubicBezTo>
                                    <a:pt x="17" y="11219"/>
                                    <a:pt x="13" y="11223"/>
                                    <a:pt x="8" y="11223"/>
                                  </a:cubicBezTo>
                                  <a:cubicBezTo>
                                    <a:pt x="4" y="11223"/>
                                    <a:pt x="0" y="11219"/>
                                    <a:pt x="0" y="11214"/>
                                  </a:cubicBezTo>
                                  <a:lnTo>
                                    <a:pt x="0" y="11214"/>
                                  </a:lnTo>
                                  <a:cubicBezTo>
                                    <a:pt x="0" y="11210"/>
                                    <a:pt x="4" y="11206"/>
                                    <a:pt x="8" y="11206"/>
                                  </a:cubicBezTo>
                                  <a:cubicBezTo>
                                    <a:pt x="13" y="11206"/>
                                    <a:pt x="17" y="11210"/>
                                    <a:pt x="17" y="11214"/>
                                  </a:cubicBezTo>
                                  <a:close/>
                                  <a:moveTo>
                                    <a:pt x="17" y="11248"/>
                                  </a:moveTo>
                                  <a:lnTo>
                                    <a:pt x="17" y="11248"/>
                                  </a:lnTo>
                                  <a:cubicBezTo>
                                    <a:pt x="17" y="11252"/>
                                    <a:pt x="13" y="11256"/>
                                    <a:pt x="8" y="11256"/>
                                  </a:cubicBezTo>
                                  <a:cubicBezTo>
                                    <a:pt x="4" y="11256"/>
                                    <a:pt x="0" y="11252"/>
                                    <a:pt x="0" y="11248"/>
                                  </a:cubicBezTo>
                                  <a:lnTo>
                                    <a:pt x="0" y="11248"/>
                                  </a:lnTo>
                                  <a:cubicBezTo>
                                    <a:pt x="0" y="11243"/>
                                    <a:pt x="4" y="11239"/>
                                    <a:pt x="8" y="11239"/>
                                  </a:cubicBezTo>
                                  <a:cubicBezTo>
                                    <a:pt x="13" y="11239"/>
                                    <a:pt x="17" y="11243"/>
                                    <a:pt x="17" y="11248"/>
                                  </a:cubicBezTo>
                                  <a:close/>
                                  <a:moveTo>
                                    <a:pt x="17" y="11281"/>
                                  </a:moveTo>
                                  <a:lnTo>
                                    <a:pt x="17" y="11281"/>
                                  </a:lnTo>
                                  <a:cubicBezTo>
                                    <a:pt x="17" y="11286"/>
                                    <a:pt x="13" y="11289"/>
                                    <a:pt x="8" y="11289"/>
                                  </a:cubicBezTo>
                                  <a:cubicBezTo>
                                    <a:pt x="4" y="11289"/>
                                    <a:pt x="0" y="11286"/>
                                    <a:pt x="0" y="11281"/>
                                  </a:cubicBezTo>
                                  <a:lnTo>
                                    <a:pt x="0" y="11281"/>
                                  </a:lnTo>
                                  <a:cubicBezTo>
                                    <a:pt x="0" y="11276"/>
                                    <a:pt x="4" y="11273"/>
                                    <a:pt x="8" y="11273"/>
                                  </a:cubicBezTo>
                                  <a:cubicBezTo>
                                    <a:pt x="13" y="11273"/>
                                    <a:pt x="17" y="11276"/>
                                    <a:pt x="17" y="11281"/>
                                  </a:cubicBezTo>
                                  <a:close/>
                                  <a:moveTo>
                                    <a:pt x="17" y="11314"/>
                                  </a:moveTo>
                                  <a:lnTo>
                                    <a:pt x="17" y="11314"/>
                                  </a:lnTo>
                                  <a:cubicBezTo>
                                    <a:pt x="17" y="11319"/>
                                    <a:pt x="13" y="11323"/>
                                    <a:pt x="8" y="11323"/>
                                  </a:cubicBezTo>
                                  <a:cubicBezTo>
                                    <a:pt x="4" y="11323"/>
                                    <a:pt x="0" y="11319"/>
                                    <a:pt x="0" y="11314"/>
                                  </a:cubicBezTo>
                                  <a:lnTo>
                                    <a:pt x="0" y="11314"/>
                                  </a:lnTo>
                                  <a:cubicBezTo>
                                    <a:pt x="0" y="11310"/>
                                    <a:pt x="4" y="11306"/>
                                    <a:pt x="8" y="11306"/>
                                  </a:cubicBezTo>
                                  <a:cubicBezTo>
                                    <a:pt x="13" y="11306"/>
                                    <a:pt x="17" y="11310"/>
                                    <a:pt x="17" y="11314"/>
                                  </a:cubicBezTo>
                                  <a:close/>
                                  <a:moveTo>
                                    <a:pt x="17" y="11348"/>
                                  </a:moveTo>
                                  <a:lnTo>
                                    <a:pt x="17" y="11348"/>
                                  </a:lnTo>
                                  <a:cubicBezTo>
                                    <a:pt x="17" y="11352"/>
                                    <a:pt x="13" y="11356"/>
                                    <a:pt x="8" y="11356"/>
                                  </a:cubicBezTo>
                                  <a:cubicBezTo>
                                    <a:pt x="4" y="11356"/>
                                    <a:pt x="0" y="11352"/>
                                    <a:pt x="0" y="11348"/>
                                  </a:cubicBezTo>
                                  <a:lnTo>
                                    <a:pt x="0" y="11348"/>
                                  </a:lnTo>
                                  <a:cubicBezTo>
                                    <a:pt x="0" y="11343"/>
                                    <a:pt x="4" y="11339"/>
                                    <a:pt x="8" y="11339"/>
                                  </a:cubicBezTo>
                                  <a:cubicBezTo>
                                    <a:pt x="13" y="11339"/>
                                    <a:pt x="17" y="11343"/>
                                    <a:pt x="17" y="11348"/>
                                  </a:cubicBezTo>
                                  <a:close/>
                                  <a:moveTo>
                                    <a:pt x="17" y="11381"/>
                                  </a:moveTo>
                                  <a:lnTo>
                                    <a:pt x="17" y="11381"/>
                                  </a:lnTo>
                                  <a:cubicBezTo>
                                    <a:pt x="17" y="11386"/>
                                    <a:pt x="13" y="11389"/>
                                    <a:pt x="8" y="11389"/>
                                  </a:cubicBezTo>
                                  <a:cubicBezTo>
                                    <a:pt x="4" y="11389"/>
                                    <a:pt x="0" y="11386"/>
                                    <a:pt x="0" y="11381"/>
                                  </a:cubicBezTo>
                                  <a:lnTo>
                                    <a:pt x="0" y="11381"/>
                                  </a:lnTo>
                                  <a:cubicBezTo>
                                    <a:pt x="0" y="11376"/>
                                    <a:pt x="4" y="11373"/>
                                    <a:pt x="8" y="11373"/>
                                  </a:cubicBezTo>
                                  <a:cubicBezTo>
                                    <a:pt x="13" y="11373"/>
                                    <a:pt x="17" y="11376"/>
                                    <a:pt x="17" y="11381"/>
                                  </a:cubicBezTo>
                                  <a:close/>
                                  <a:moveTo>
                                    <a:pt x="17" y="11414"/>
                                  </a:moveTo>
                                  <a:lnTo>
                                    <a:pt x="17" y="11414"/>
                                  </a:lnTo>
                                  <a:cubicBezTo>
                                    <a:pt x="17" y="11419"/>
                                    <a:pt x="13" y="11423"/>
                                    <a:pt x="8" y="11423"/>
                                  </a:cubicBezTo>
                                  <a:cubicBezTo>
                                    <a:pt x="4" y="11423"/>
                                    <a:pt x="0" y="11419"/>
                                    <a:pt x="0" y="11414"/>
                                  </a:cubicBezTo>
                                  <a:lnTo>
                                    <a:pt x="0" y="11414"/>
                                  </a:lnTo>
                                  <a:cubicBezTo>
                                    <a:pt x="0" y="11410"/>
                                    <a:pt x="4" y="11406"/>
                                    <a:pt x="8" y="11406"/>
                                  </a:cubicBezTo>
                                  <a:cubicBezTo>
                                    <a:pt x="13" y="11406"/>
                                    <a:pt x="17" y="11410"/>
                                    <a:pt x="17" y="11414"/>
                                  </a:cubicBezTo>
                                  <a:close/>
                                  <a:moveTo>
                                    <a:pt x="17" y="11448"/>
                                  </a:moveTo>
                                  <a:lnTo>
                                    <a:pt x="17" y="11448"/>
                                  </a:lnTo>
                                  <a:cubicBezTo>
                                    <a:pt x="17" y="11452"/>
                                    <a:pt x="13" y="11456"/>
                                    <a:pt x="8" y="11456"/>
                                  </a:cubicBezTo>
                                  <a:cubicBezTo>
                                    <a:pt x="4" y="11456"/>
                                    <a:pt x="0" y="11452"/>
                                    <a:pt x="0" y="11448"/>
                                  </a:cubicBezTo>
                                  <a:lnTo>
                                    <a:pt x="0" y="11448"/>
                                  </a:lnTo>
                                  <a:cubicBezTo>
                                    <a:pt x="0" y="11443"/>
                                    <a:pt x="4" y="11439"/>
                                    <a:pt x="8" y="11439"/>
                                  </a:cubicBezTo>
                                  <a:cubicBezTo>
                                    <a:pt x="13" y="11439"/>
                                    <a:pt x="17" y="11443"/>
                                    <a:pt x="17" y="11448"/>
                                  </a:cubicBezTo>
                                  <a:close/>
                                  <a:moveTo>
                                    <a:pt x="17" y="11481"/>
                                  </a:moveTo>
                                  <a:lnTo>
                                    <a:pt x="17" y="11481"/>
                                  </a:lnTo>
                                  <a:cubicBezTo>
                                    <a:pt x="17" y="11486"/>
                                    <a:pt x="13" y="11489"/>
                                    <a:pt x="8" y="11489"/>
                                  </a:cubicBezTo>
                                  <a:cubicBezTo>
                                    <a:pt x="4" y="11489"/>
                                    <a:pt x="0" y="11486"/>
                                    <a:pt x="0" y="11481"/>
                                  </a:cubicBezTo>
                                  <a:lnTo>
                                    <a:pt x="0" y="11481"/>
                                  </a:lnTo>
                                  <a:cubicBezTo>
                                    <a:pt x="0" y="11476"/>
                                    <a:pt x="4" y="11473"/>
                                    <a:pt x="8" y="11473"/>
                                  </a:cubicBezTo>
                                  <a:cubicBezTo>
                                    <a:pt x="13" y="11473"/>
                                    <a:pt x="17" y="11476"/>
                                    <a:pt x="17" y="11481"/>
                                  </a:cubicBezTo>
                                  <a:close/>
                                  <a:moveTo>
                                    <a:pt x="17" y="11514"/>
                                  </a:moveTo>
                                  <a:lnTo>
                                    <a:pt x="17" y="11514"/>
                                  </a:lnTo>
                                  <a:cubicBezTo>
                                    <a:pt x="17" y="11519"/>
                                    <a:pt x="13" y="11523"/>
                                    <a:pt x="8" y="11523"/>
                                  </a:cubicBezTo>
                                  <a:cubicBezTo>
                                    <a:pt x="4" y="11523"/>
                                    <a:pt x="0" y="11519"/>
                                    <a:pt x="0" y="11514"/>
                                  </a:cubicBezTo>
                                  <a:lnTo>
                                    <a:pt x="0" y="11514"/>
                                  </a:lnTo>
                                  <a:cubicBezTo>
                                    <a:pt x="0" y="11510"/>
                                    <a:pt x="4" y="11506"/>
                                    <a:pt x="8" y="11506"/>
                                  </a:cubicBezTo>
                                  <a:cubicBezTo>
                                    <a:pt x="13" y="11506"/>
                                    <a:pt x="17" y="11510"/>
                                    <a:pt x="17" y="11514"/>
                                  </a:cubicBezTo>
                                  <a:close/>
                                  <a:moveTo>
                                    <a:pt x="17" y="11548"/>
                                  </a:moveTo>
                                  <a:lnTo>
                                    <a:pt x="17" y="11548"/>
                                  </a:lnTo>
                                  <a:cubicBezTo>
                                    <a:pt x="17" y="11552"/>
                                    <a:pt x="13" y="11556"/>
                                    <a:pt x="8" y="11556"/>
                                  </a:cubicBezTo>
                                  <a:cubicBezTo>
                                    <a:pt x="4" y="11556"/>
                                    <a:pt x="0" y="11552"/>
                                    <a:pt x="0" y="11548"/>
                                  </a:cubicBezTo>
                                  <a:lnTo>
                                    <a:pt x="0" y="11548"/>
                                  </a:lnTo>
                                  <a:cubicBezTo>
                                    <a:pt x="0" y="11543"/>
                                    <a:pt x="4" y="11539"/>
                                    <a:pt x="8" y="11539"/>
                                  </a:cubicBezTo>
                                  <a:cubicBezTo>
                                    <a:pt x="13" y="11539"/>
                                    <a:pt x="17" y="11543"/>
                                    <a:pt x="17" y="11548"/>
                                  </a:cubicBezTo>
                                  <a:close/>
                                  <a:moveTo>
                                    <a:pt x="17" y="11581"/>
                                  </a:moveTo>
                                  <a:lnTo>
                                    <a:pt x="17" y="11581"/>
                                  </a:lnTo>
                                  <a:cubicBezTo>
                                    <a:pt x="17" y="11586"/>
                                    <a:pt x="13" y="11589"/>
                                    <a:pt x="8" y="11589"/>
                                  </a:cubicBezTo>
                                  <a:cubicBezTo>
                                    <a:pt x="4" y="11589"/>
                                    <a:pt x="0" y="11586"/>
                                    <a:pt x="0" y="11581"/>
                                  </a:cubicBezTo>
                                  <a:lnTo>
                                    <a:pt x="0" y="11581"/>
                                  </a:lnTo>
                                  <a:cubicBezTo>
                                    <a:pt x="0" y="11577"/>
                                    <a:pt x="4" y="11573"/>
                                    <a:pt x="8" y="11573"/>
                                  </a:cubicBezTo>
                                  <a:cubicBezTo>
                                    <a:pt x="13" y="11573"/>
                                    <a:pt x="17" y="11577"/>
                                    <a:pt x="17" y="11581"/>
                                  </a:cubicBezTo>
                                  <a:close/>
                                  <a:moveTo>
                                    <a:pt x="17" y="11614"/>
                                  </a:moveTo>
                                  <a:lnTo>
                                    <a:pt x="17" y="11614"/>
                                  </a:lnTo>
                                  <a:cubicBezTo>
                                    <a:pt x="17" y="11619"/>
                                    <a:pt x="13" y="11623"/>
                                    <a:pt x="8" y="11623"/>
                                  </a:cubicBezTo>
                                  <a:cubicBezTo>
                                    <a:pt x="4" y="11623"/>
                                    <a:pt x="0" y="11619"/>
                                    <a:pt x="0" y="11614"/>
                                  </a:cubicBezTo>
                                  <a:lnTo>
                                    <a:pt x="0" y="11614"/>
                                  </a:lnTo>
                                  <a:cubicBezTo>
                                    <a:pt x="0" y="11610"/>
                                    <a:pt x="4" y="11606"/>
                                    <a:pt x="8" y="11606"/>
                                  </a:cubicBezTo>
                                  <a:cubicBezTo>
                                    <a:pt x="13" y="11606"/>
                                    <a:pt x="17" y="11610"/>
                                    <a:pt x="17" y="11614"/>
                                  </a:cubicBezTo>
                                  <a:close/>
                                  <a:moveTo>
                                    <a:pt x="17" y="11648"/>
                                  </a:moveTo>
                                  <a:lnTo>
                                    <a:pt x="17" y="11648"/>
                                  </a:lnTo>
                                  <a:cubicBezTo>
                                    <a:pt x="17" y="11652"/>
                                    <a:pt x="13" y="11656"/>
                                    <a:pt x="8" y="11656"/>
                                  </a:cubicBezTo>
                                  <a:cubicBezTo>
                                    <a:pt x="4" y="11656"/>
                                    <a:pt x="0" y="11652"/>
                                    <a:pt x="0" y="11648"/>
                                  </a:cubicBezTo>
                                  <a:lnTo>
                                    <a:pt x="0" y="11648"/>
                                  </a:lnTo>
                                  <a:cubicBezTo>
                                    <a:pt x="0" y="11643"/>
                                    <a:pt x="4" y="11639"/>
                                    <a:pt x="8" y="11639"/>
                                  </a:cubicBezTo>
                                  <a:cubicBezTo>
                                    <a:pt x="13" y="11639"/>
                                    <a:pt x="17" y="11643"/>
                                    <a:pt x="17" y="11648"/>
                                  </a:cubicBezTo>
                                  <a:close/>
                                  <a:moveTo>
                                    <a:pt x="17" y="11681"/>
                                  </a:moveTo>
                                  <a:lnTo>
                                    <a:pt x="17" y="11681"/>
                                  </a:lnTo>
                                  <a:cubicBezTo>
                                    <a:pt x="17" y="11686"/>
                                    <a:pt x="13" y="11690"/>
                                    <a:pt x="8" y="11690"/>
                                  </a:cubicBezTo>
                                  <a:cubicBezTo>
                                    <a:pt x="4" y="11690"/>
                                    <a:pt x="0" y="11686"/>
                                    <a:pt x="0" y="11681"/>
                                  </a:cubicBezTo>
                                  <a:lnTo>
                                    <a:pt x="0" y="11681"/>
                                  </a:lnTo>
                                  <a:cubicBezTo>
                                    <a:pt x="0" y="11677"/>
                                    <a:pt x="4" y="11673"/>
                                    <a:pt x="8" y="11673"/>
                                  </a:cubicBezTo>
                                  <a:cubicBezTo>
                                    <a:pt x="13" y="11673"/>
                                    <a:pt x="17" y="11677"/>
                                    <a:pt x="17" y="11681"/>
                                  </a:cubicBezTo>
                                  <a:close/>
                                  <a:moveTo>
                                    <a:pt x="17" y="11715"/>
                                  </a:moveTo>
                                  <a:lnTo>
                                    <a:pt x="17" y="11715"/>
                                  </a:lnTo>
                                  <a:cubicBezTo>
                                    <a:pt x="17" y="11719"/>
                                    <a:pt x="13" y="11723"/>
                                    <a:pt x="8" y="11723"/>
                                  </a:cubicBezTo>
                                  <a:cubicBezTo>
                                    <a:pt x="4" y="11723"/>
                                    <a:pt x="0" y="11719"/>
                                    <a:pt x="0" y="11715"/>
                                  </a:cubicBezTo>
                                  <a:lnTo>
                                    <a:pt x="0" y="11715"/>
                                  </a:lnTo>
                                  <a:cubicBezTo>
                                    <a:pt x="0" y="11710"/>
                                    <a:pt x="4" y="11706"/>
                                    <a:pt x="8" y="11706"/>
                                  </a:cubicBezTo>
                                  <a:cubicBezTo>
                                    <a:pt x="13" y="11706"/>
                                    <a:pt x="17" y="11710"/>
                                    <a:pt x="17" y="11715"/>
                                  </a:cubicBezTo>
                                  <a:close/>
                                  <a:moveTo>
                                    <a:pt x="17" y="11748"/>
                                  </a:moveTo>
                                  <a:lnTo>
                                    <a:pt x="17" y="11748"/>
                                  </a:lnTo>
                                  <a:cubicBezTo>
                                    <a:pt x="17" y="11753"/>
                                    <a:pt x="13" y="11756"/>
                                    <a:pt x="8" y="11756"/>
                                  </a:cubicBezTo>
                                  <a:cubicBezTo>
                                    <a:pt x="4" y="11756"/>
                                    <a:pt x="0" y="11753"/>
                                    <a:pt x="0" y="11748"/>
                                  </a:cubicBezTo>
                                  <a:lnTo>
                                    <a:pt x="0" y="11748"/>
                                  </a:lnTo>
                                  <a:cubicBezTo>
                                    <a:pt x="0" y="11743"/>
                                    <a:pt x="4" y="11740"/>
                                    <a:pt x="8" y="11740"/>
                                  </a:cubicBezTo>
                                  <a:cubicBezTo>
                                    <a:pt x="13" y="11740"/>
                                    <a:pt x="17" y="11743"/>
                                    <a:pt x="17" y="11748"/>
                                  </a:cubicBezTo>
                                  <a:close/>
                                  <a:moveTo>
                                    <a:pt x="17" y="11781"/>
                                  </a:moveTo>
                                  <a:lnTo>
                                    <a:pt x="17" y="11781"/>
                                  </a:lnTo>
                                  <a:cubicBezTo>
                                    <a:pt x="17" y="11786"/>
                                    <a:pt x="13" y="11790"/>
                                    <a:pt x="8" y="11790"/>
                                  </a:cubicBezTo>
                                  <a:cubicBezTo>
                                    <a:pt x="4" y="11790"/>
                                    <a:pt x="0" y="11786"/>
                                    <a:pt x="0" y="11781"/>
                                  </a:cubicBezTo>
                                  <a:lnTo>
                                    <a:pt x="0" y="11781"/>
                                  </a:lnTo>
                                  <a:cubicBezTo>
                                    <a:pt x="0" y="11777"/>
                                    <a:pt x="4" y="11773"/>
                                    <a:pt x="8" y="11773"/>
                                  </a:cubicBezTo>
                                  <a:cubicBezTo>
                                    <a:pt x="13" y="11773"/>
                                    <a:pt x="17" y="11777"/>
                                    <a:pt x="17" y="11781"/>
                                  </a:cubicBezTo>
                                  <a:close/>
                                  <a:moveTo>
                                    <a:pt x="17" y="11815"/>
                                  </a:moveTo>
                                  <a:lnTo>
                                    <a:pt x="17" y="11815"/>
                                  </a:lnTo>
                                  <a:cubicBezTo>
                                    <a:pt x="17" y="11819"/>
                                    <a:pt x="13" y="11823"/>
                                    <a:pt x="8" y="11823"/>
                                  </a:cubicBezTo>
                                  <a:cubicBezTo>
                                    <a:pt x="4" y="11823"/>
                                    <a:pt x="0" y="11819"/>
                                    <a:pt x="0" y="11815"/>
                                  </a:cubicBezTo>
                                  <a:lnTo>
                                    <a:pt x="0" y="11815"/>
                                  </a:lnTo>
                                  <a:cubicBezTo>
                                    <a:pt x="0" y="11810"/>
                                    <a:pt x="4" y="11806"/>
                                    <a:pt x="8" y="11806"/>
                                  </a:cubicBezTo>
                                  <a:cubicBezTo>
                                    <a:pt x="13" y="11806"/>
                                    <a:pt x="17" y="11810"/>
                                    <a:pt x="17" y="11815"/>
                                  </a:cubicBezTo>
                                  <a:close/>
                                  <a:moveTo>
                                    <a:pt x="17" y="11848"/>
                                  </a:moveTo>
                                  <a:lnTo>
                                    <a:pt x="17" y="11848"/>
                                  </a:lnTo>
                                  <a:cubicBezTo>
                                    <a:pt x="17" y="11853"/>
                                    <a:pt x="13" y="11856"/>
                                    <a:pt x="8" y="11856"/>
                                  </a:cubicBezTo>
                                  <a:cubicBezTo>
                                    <a:pt x="4" y="11856"/>
                                    <a:pt x="0" y="11853"/>
                                    <a:pt x="0" y="11848"/>
                                  </a:cubicBezTo>
                                  <a:lnTo>
                                    <a:pt x="0" y="11848"/>
                                  </a:lnTo>
                                  <a:cubicBezTo>
                                    <a:pt x="0" y="11843"/>
                                    <a:pt x="4" y="11840"/>
                                    <a:pt x="8" y="11840"/>
                                  </a:cubicBezTo>
                                  <a:cubicBezTo>
                                    <a:pt x="13" y="11840"/>
                                    <a:pt x="17" y="11843"/>
                                    <a:pt x="17" y="11848"/>
                                  </a:cubicBezTo>
                                  <a:close/>
                                  <a:moveTo>
                                    <a:pt x="17" y="11881"/>
                                  </a:moveTo>
                                  <a:lnTo>
                                    <a:pt x="17" y="11881"/>
                                  </a:lnTo>
                                  <a:cubicBezTo>
                                    <a:pt x="17" y="11886"/>
                                    <a:pt x="13" y="11890"/>
                                    <a:pt x="8" y="11890"/>
                                  </a:cubicBezTo>
                                  <a:cubicBezTo>
                                    <a:pt x="4" y="11890"/>
                                    <a:pt x="0" y="11886"/>
                                    <a:pt x="0" y="11881"/>
                                  </a:cubicBezTo>
                                  <a:lnTo>
                                    <a:pt x="0" y="11881"/>
                                  </a:lnTo>
                                  <a:cubicBezTo>
                                    <a:pt x="0" y="11877"/>
                                    <a:pt x="4" y="11873"/>
                                    <a:pt x="8" y="11873"/>
                                  </a:cubicBezTo>
                                  <a:cubicBezTo>
                                    <a:pt x="13" y="11873"/>
                                    <a:pt x="17" y="11877"/>
                                    <a:pt x="17" y="11881"/>
                                  </a:cubicBezTo>
                                  <a:close/>
                                  <a:moveTo>
                                    <a:pt x="17" y="11915"/>
                                  </a:moveTo>
                                  <a:lnTo>
                                    <a:pt x="17" y="11915"/>
                                  </a:lnTo>
                                  <a:cubicBezTo>
                                    <a:pt x="17" y="11919"/>
                                    <a:pt x="13" y="11923"/>
                                    <a:pt x="8" y="11923"/>
                                  </a:cubicBezTo>
                                  <a:cubicBezTo>
                                    <a:pt x="4" y="11923"/>
                                    <a:pt x="0" y="11919"/>
                                    <a:pt x="0" y="11915"/>
                                  </a:cubicBezTo>
                                  <a:lnTo>
                                    <a:pt x="0" y="11915"/>
                                  </a:lnTo>
                                  <a:cubicBezTo>
                                    <a:pt x="0" y="11910"/>
                                    <a:pt x="4" y="11906"/>
                                    <a:pt x="8" y="11906"/>
                                  </a:cubicBezTo>
                                  <a:cubicBezTo>
                                    <a:pt x="13" y="11906"/>
                                    <a:pt x="17" y="11910"/>
                                    <a:pt x="17" y="11915"/>
                                  </a:cubicBezTo>
                                  <a:close/>
                                  <a:moveTo>
                                    <a:pt x="17" y="11948"/>
                                  </a:moveTo>
                                  <a:lnTo>
                                    <a:pt x="17" y="11948"/>
                                  </a:lnTo>
                                  <a:cubicBezTo>
                                    <a:pt x="17" y="11953"/>
                                    <a:pt x="13" y="11956"/>
                                    <a:pt x="8" y="11956"/>
                                  </a:cubicBezTo>
                                  <a:cubicBezTo>
                                    <a:pt x="4" y="11956"/>
                                    <a:pt x="0" y="11953"/>
                                    <a:pt x="0" y="11948"/>
                                  </a:cubicBezTo>
                                  <a:lnTo>
                                    <a:pt x="0" y="11948"/>
                                  </a:lnTo>
                                  <a:cubicBezTo>
                                    <a:pt x="0" y="11943"/>
                                    <a:pt x="4" y="11940"/>
                                    <a:pt x="8" y="11940"/>
                                  </a:cubicBezTo>
                                  <a:cubicBezTo>
                                    <a:pt x="13" y="11940"/>
                                    <a:pt x="17" y="11943"/>
                                    <a:pt x="17" y="11948"/>
                                  </a:cubicBezTo>
                                  <a:close/>
                                  <a:moveTo>
                                    <a:pt x="17" y="11981"/>
                                  </a:moveTo>
                                  <a:lnTo>
                                    <a:pt x="17" y="11981"/>
                                  </a:lnTo>
                                  <a:cubicBezTo>
                                    <a:pt x="17" y="11986"/>
                                    <a:pt x="13" y="11990"/>
                                    <a:pt x="8" y="11990"/>
                                  </a:cubicBezTo>
                                  <a:cubicBezTo>
                                    <a:pt x="4" y="11990"/>
                                    <a:pt x="0" y="11986"/>
                                    <a:pt x="0" y="11981"/>
                                  </a:cubicBezTo>
                                  <a:lnTo>
                                    <a:pt x="0" y="11981"/>
                                  </a:lnTo>
                                  <a:cubicBezTo>
                                    <a:pt x="0" y="11977"/>
                                    <a:pt x="4" y="11973"/>
                                    <a:pt x="8" y="11973"/>
                                  </a:cubicBezTo>
                                  <a:cubicBezTo>
                                    <a:pt x="13" y="11973"/>
                                    <a:pt x="17" y="11977"/>
                                    <a:pt x="17" y="11981"/>
                                  </a:cubicBezTo>
                                  <a:close/>
                                  <a:moveTo>
                                    <a:pt x="17" y="12015"/>
                                  </a:moveTo>
                                  <a:lnTo>
                                    <a:pt x="17" y="12015"/>
                                  </a:lnTo>
                                  <a:cubicBezTo>
                                    <a:pt x="17" y="12019"/>
                                    <a:pt x="13" y="12023"/>
                                    <a:pt x="8" y="12023"/>
                                  </a:cubicBezTo>
                                  <a:cubicBezTo>
                                    <a:pt x="4" y="12023"/>
                                    <a:pt x="0" y="12019"/>
                                    <a:pt x="0" y="12015"/>
                                  </a:cubicBezTo>
                                  <a:lnTo>
                                    <a:pt x="0" y="12015"/>
                                  </a:lnTo>
                                  <a:cubicBezTo>
                                    <a:pt x="0" y="12010"/>
                                    <a:pt x="4" y="12006"/>
                                    <a:pt x="8" y="12006"/>
                                  </a:cubicBezTo>
                                  <a:cubicBezTo>
                                    <a:pt x="13" y="12006"/>
                                    <a:pt x="17" y="12010"/>
                                    <a:pt x="17" y="12015"/>
                                  </a:cubicBezTo>
                                  <a:close/>
                                  <a:moveTo>
                                    <a:pt x="17" y="12048"/>
                                  </a:moveTo>
                                  <a:lnTo>
                                    <a:pt x="17" y="12048"/>
                                  </a:lnTo>
                                  <a:cubicBezTo>
                                    <a:pt x="17" y="12053"/>
                                    <a:pt x="13" y="12056"/>
                                    <a:pt x="8" y="12056"/>
                                  </a:cubicBezTo>
                                  <a:cubicBezTo>
                                    <a:pt x="4" y="12056"/>
                                    <a:pt x="0" y="12053"/>
                                    <a:pt x="0" y="12048"/>
                                  </a:cubicBezTo>
                                  <a:lnTo>
                                    <a:pt x="0" y="12048"/>
                                  </a:lnTo>
                                  <a:cubicBezTo>
                                    <a:pt x="0" y="12043"/>
                                    <a:pt x="4" y="12040"/>
                                    <a:pt x="8" y="12040"/>
                                  </a:cubicBezTo>
                                  <a:cubicBezTo>
                                    <a:pt x="13" y="12040"/>
                                    <a:pt x="17" y="12043"/>
                                    <a:pt x="17" y="12048"/>
                                  </a:cubicBezTo>
                                  <a:close/>
                                  <a:moveTo>
                                    <a:pt x="17" y="12081"/>
                                  </a:moveTo>
                                  <a:lnTo>
                                    <a:pt x="17" y="12081"/>
                                  </a:lnTo>
                                  <a:cubicBezTo>
                                    <a:pt x="17" y="12086"/>
                                    <a:pt x="13" y="12090"/>
                                    <a:pt x="8" y="12090"/>
                                  </a:cubicBezTo>
                                  <a:cubicBezTo>
                                    <a:pt x="4" y="12090"/>
                                    <a:pt x="0" y="12086"/>
                                    <a:pt x="0" y="12081"/>
                                  </a:cubicBezTo>
                                  <a:lnTo>
                                    <a:pt x="0" y="12081"/>
                                  </a:lnTo>
                                  <a:cubicBezTo>
                                    <a:pt x="0" y="12077"/>
                                    <a:pt x="4" y="12073"/>
                                    <a:pt x="8" y="12073"/>
                                  </a:cubicBezTo>
                                  <a:cubicBezTo>
                                    <a:pt x="13" y="12073"/>
                                    <a:pt x="17" y="12077"/>
                                    <a:pt x="17" y="12081"/>
                                  </a:cubicBezTo>
                                  <a:close/>
                                  <a:moveTo>
                                    <a:pt x="17" y="12115"/>
                                  </a:moveTo>
                                  <a:lnTo>
                                    <a:pt x="17" y="12115"/>
                                  </a:lnTo>
                                  <a:cubicBezTo>
                                    <a:pt x="17" y="12119"/>
                                    <a:pt x="13" y="12123"/>
                                    <a:pt x="8" y="12123"/>
                                  </a:cubicBezTo>
                                  <a:cubicBezTo>
                                    <a:pt x="4" y="12123"/>
                                    <a:pt x="0" y="12119"/>
                                    <a:pt x="0" y="12115"/>
                                  </a:cubicBezTo>
                                  <a:lnTo>
                                    <a:pt x="0" y="12115"/>
                                  </a:lnTo>
                                  <a:cubicBezTo>
                                    <a:pt x="0" y="12110"/>
                                    <a:pt x="4" y="12106"/>
                                    <a:pt x="8" y="12106"/>
                                  </a:cubicBezTo>
                                  <a:cubicBezTo>
                                    <a:pt x="13" y="12106"/>
                                    <a:pt x="17" y="12110"/>
                                    <a:pt x="17" y="12115"/>
                                  </a:cubicBezTo>
                                  <a:close/>
                                  <a:moveTo>
                                    <a:pt x="17" y="12148"/>
                                  </a:moveTo>
                                  <a:lnTo>
                                    <a:pt x="17" y="12148"/>
                                  </a:lnTo>
                                  <a:cubicBezTo>
                                    <a:pt x="17" y="12153"/>
                                    <a:pt x="13" y="12156"/>
                                    <a:pt x="8" y="12156"/>
                                  </a:cubicBezTo>
                                  <a:cubicBezTo>
                                    <a:pt x="4" y="12156"/>
                                    <a:pt x="0" y="12153"/>
                                    <a:pt x="0" y="12148"/>
                                  </a:cubicBezTo>
                                  <a:lnTo>
                                    <a:pt x="0" y="12148"/>
                                  </a:lnTo>
                                  <a:cubicBezTo>
                                    <a:pt x="0" y="12144"/>
                                    <a:pt x="4" y="12140"/>
                                    <a:pt x="8" y="12140"/>
                                  </a:cubicBezTo>
                                  <a:cubicBezTo>
                                    <a:pt x="13" y="12140"/>
                                    <a:pt x="17" y="12144"/>
                                    <a:pt x="17" y="12148"/>
                                  </a:cubicBezTo>
                                  <a:close/>
                                  <a:moveTo>
                                    <a:pt x="17" y="12181"/>
                                  </a:moveTo>
                                  <a:lnTo>
                                    <a:pt x="17" y="12181"/>
                                  </a:lnTo>
                                  <a:cubicBezTo>
                                    <a:pt x="17" y="12186"/>
                                    <a:pt x="13" y="12190"/>
                                    <a:pt x="8" y="12190"/>
                                  </a:cubicBezTo>
                                  <a:cubicBezTo>
                                    <a:pt x="4" y="12190"/>
                                    <a:pt x="0" y="12186"/>
                                    <a:pt x="0" y="12181"/>
                                  </a:cubicBezTo>
                                  <a:lnTo>
                                    <a:pt x="0" y="12181"/>
                                  </a:lnTo>
                                  <a:cubicBezTo>
                                    <a:pt x="0" y="12177"/>
                                    <a:pt x="4" y="12173"/>
                                    <a:pt x="8" y="12173"/>
                                  </a:cubicBezTo>
                                  <a:cubicBezTo>
                                    <a:pt x="13" y="12173"/>
                                    <a:pt x="17" y="12177"/>
                                    <a:pt x="17" y="12181"/>
                                  </a:cubicBezTo>
                                  <a:close/>
                                  <a:moveTo>
                                    <a:pt x="17" y="12215"/>
                                  </a:moveTo>
                                  <a:lnTo>
                                    <a:pt x="17" y="12215"/>
                                  </a:lnTo>
                                  <a:cubicBezTo>
                                    <a:pt x="17" y="12219"/>
                                    <a:pt x="13" y="12223"/>
                                    <a:pt x="8" y="12223"/>
                                  </a:cubicBezTo>
                                  <a:cubicBezTo>
                                    <a:pt x="4" y="12223"/>
                                    <a:pt x="0" y="12219"/>
                                    <a:pt x="0" y="12215"/>
                                  </a:cubicBezTo>
                                  <a:lnTo>
                                    <a:pt x="0" y="12215"/>
                                  </a:lnTo>
                                  <a:cubicBezTo>
                                    <a:pt x="0" y="12210"/>
                                    <a:pt x="4" y="12206"/>
                                    <a:pt x="8" y="12206"/>
                                  </a:cubicBezTo>
                                  <a:cubicBezTo>
                                    <a:pt x="13" y="12206"/>
                                    <a:pt x="17" y="12210"/>
                                    <a:pt x="17" y="12215"/>
                                  </a:cubicBezTo>
                                  <a:close/>
                                  <a:moveTo>
                                    <a:pt x="17" y="12248"/>
                                  </a:moveTo>
                                  <a:lnTo>
                                    <a:pt x="17" y="12248"/>
                                  </a:lnTo>
                                  <a:cubicBezTo>
                                    <a:pt x="17" y="12253"/>
                                    <a:pt x="13" y="12257"/>
                                    <a:pt x="8" y="12257"/>
                                  </a:cubicBezTo>
                                  <a:cubicBezTo>
                                    <a:pt x="4" y="12257"/>
                                    <a:pt x="0" y="12253"/>
                                    <a:pt x="0" y="12248"/>
                                  </a:cubicBezTo>
                                  <a:lnTo>
                                    <a:pt x="0" y="12248"/>
                                  </a:lnTo>
                                  <a:cubicBezTo>
                                    <a:pt x="0" y="12244"/>
                                    <a:pt x="4" y="12240"/>
                                    <a:pt x="8" y="12240"/>
                                  </a:cubicBezTo>
                                  <a:cubicBezTo>
                                    <a:pt x="13" y="12240"/>
                                    <a:pt x="17" y="12244"/>
                                    <a:pt x="17" y="12248"/>
                                  </a:cubicBezTo>
                                  <a:close/>
                                  <a:moveTo>
                                    <a:pt x="17" y="12282"/>
                                  </a:moveTo>
                                  <a:lnTo>
                                    <a:pt x="17" y="12282"/>
                                  </a:lnTo>
                                  <a:cubicBezTo>
                                    <a:pt x="17" y="12286"/>
                                    <a:pt x="13" y="12290"/>
                                    <a:pt x="8" y="12290"/>
                                  </a:cubicBezTo>
                                  <a:cubicBezTo>
                                    <a:pt x="4" y="12290"/>
                                    <a:pt x="0" y="12286"/>
                                    <a:pt x="0" y="12282"/>
                                  </a:cubicBezTo>
                                  <a:lnTo>
                                    <a:pt x="0" y="12282"/>
                                  </a:lnTo>
                                  <a:cubicBezTo>
                                    <a:pt x="0" y="12277"/>
                                    <a:pt x="4" y="12273"/>
                                    <a:pt x="8" y="12273"/>
                                  </a:cubicBezTo>
                                  <a:cubicBezTo>
                                    <a:pt x="13" y="12273"/>
                                    <a:pt x="17" y="12277"/>
                                    <a:pt x="17" y="12282"/>
                                  </a:cubicBezTo>
                                  <a:close/>
                                  <a:moveTo>
                                    <a:pt x="17" y="12315"/>
                                  </a:moveTo>
                                  <a:lnTo>
                                    <a:pt x="17" y="12315"/>
                                  </a:lnTo>
                                  <a:cubicBezTo>
                                    <a:pt x="17" y="12319"/>
                                    <a:pt x="13" y="12323"/>
                                    <a:pt x="8" y="12323"/>
                                  </a:cubicBezTo>
                                  <a:cubicBezTo>
                                    <a:pt x="4" y="12323"/>
                                    <a:pt x="0" y="12319"/>
                                    <a:pt x="0" y="12315"/>
                                  </a:cubicBezTo>
                                  <a:lnTo>
                                    <a:pt x="0" y="12315"/>
                                  </a:lnTo>
                                  <a:cubicBezTo>
                                    <a:pt x="0" y="12310"/>
                                    <a:pt x="4" y="12307"/>
                                    <a:pt x="8" y="12307"/>
                                  </a:cubicBezTo>
                                  <a:cubicBezTo>
                                    <a:pt x="13" y="12307"/>
                                    <a:pt x="17" y="12310"/>
                                    <a:pt x="17" y="12315"/>
                                  </a:cubicBezTo>
                                  <a:close/>
                                  <a:moveTo>
                                    <a:pt x="17" y="12348"/>
                                  </a:moveTo>
                                  <a:lnTo>
                                    <a:pt x="17" y="12348"/>
                                  </a:lnTo>
                                  <a:cubicBezTo>
                                    <a:pt x="17" y="12353"/>
                                    <a:pt x="13" y="12357"/>
                                    <a:pt x="8" y="12357"/>
                                  </a:cubicBezTo>
                                  <a:cubicBezTo>
                                    <a:pt x="4" y="12357"/>
                                    <a:pt x="0" y="12353"/>
                                    <a:pt x="0" y="12348"/>
                                  </a:cubicBezTo>
                                  <a:lnTo>
                                    <a:pt x="0" y="12348"/>
                                  </a:lnTo>
                                  <a:cubicBezTo>
                                    <a:pt x="0" y="12344"/>
                                    <a:pt x="4" y="12340"/>
                                    <a:pt x="8" y="12340"/>
                                  </a:cubicBezTo>
                                  <a:cubicBezTo>
                                    <a:pt x="13" y="12340"/>
                                    <a:pt x="17" y="12344"/>
                                    <a:pt x="17" y="12348"/>
                                  </a:cubicBezTo>
                                  <a:close/>
                                  <a:moveTo>
                                    <a:pt x="17" y="12382"/>
                                  </a:moveTo>
                                  <a:lnTo>
                                    <a:pt x="17" y="12382"/>
                                  </a:lnTo>
                                  <a:cubicBezTo>
                                    <a:pt x="17" y="12386"/>
                                    <a:pt x="13" y="12390"/>
                                    <a:pt x="8" y="12390"/>
                                  </a:cubicBezTo>
                                  <a:cubicBezTo>
                                    <a:pt x="4" y="12390"/>
                                    <a:pt x="0" y="12386"/>
                                    <a:pt x="0" y="12382"/>
                                  </a:cubicBezTo>
                                  <a:lnTo>
                                    <a:pt x="0" y="12382"/>
                                  </a:lnTo>
                                  <a:cubicBezTo>
                                    <a:pt x="0" y="12377"/>
                                    <a:pt x="4" y="12373"/>
                                    <a:pt x="8" y="12373"/>
                                  </a:cubicBezTo>
                                  <a:cubicBezTo>
                                    <a:pt x="13" y="12373"/>
                                    <a:pt x="17" y="12377"/>
                                    <a:pt x="17" y="12382"/>
                                  </a:cubicBezTo>
                                  <a:close/>
                                  <a:moveTo>
                                    <a:pt x="17" y="12415"/>
                                  </a:moveTo>
                                  <a:lnTo>
                                    <a:pt x="17" y="12415"/>
                                  </a:lnTo>
                                  <a:cubicBezTo>
                                    <a:pt x="17" y="12420"/>
                                    <a:pt x="13" y="12423"/>
                                    <a:pt x="8" y="12423"/>
                                  </a:cubicBezTo>
                                  <a:cubicBezTo>
                                    <a:pt x="4" y="12423"/>
                                    <a:pt x="0" y="12420"/>
                                    <a:pt x="0" y="12415"/>
                                  </a:cubicBezTo>
                                  <a:lnTo>
                                    <a:pt x="0" y="12415"/>
                                  </a:lnTo>
                                  <a:cubicBezTo>
                                    <a:pt x="0" y="12410"/>
                                    <a:pt x="4" y="12407"/>
                                    <a:pt x="8" y="12407"/>
                                  </a:cubicBezTo>
                                  <a:cubicBezTo>
                                    <a:pt x="13" y="12407"/>
                                    <a:pt x="17" y="12410"/>
                                    <a:pt x="17" y="12415"/>
                                  </a:cubicBezTo>
                                  <a:close/>
                                  <a:moveTo>
                                    <a:pt x="17" y="12448"/>
                                  </a:moveTo>
                                  <a:lnTo>
                                    <a:pt x="17" y="12448"/>
                                  </a:lnTo>
                                  <a:cubicBezTo>
                                    <a:pt x="17" y="12453"/>
                                    <a:pt x="13" y="12457"/>
                                    <a:pt x="8" y="12457"/>
                                  </a:cubicBezTo>
                                  <a:cubicBezTo>
                                    <a:pt x="4" y="12457"/>
                                    <a:pt x="0" y="12453"/>
                                    <a:pt x="0" y="12448"/>
                                  </a:cubicBezTo>
                                  <a:lnTo>
                                    <a:pt x="0" y="12448"/>
                                  </a:lnTo>
                                  <a:cubicBezTo>
                                    <a:pt x="0" y="12444"/>
                                    <a:pt x="4" y="12440"/>
                                    <a:pt x="8" y="12440"/>
                                  </a:cubicBezTo>
                                  <a:cubicBezTo>
                                    <a:pt x="13" y="12440"/>
                                    <a:pt x="17" y="12444"/>
                                    <a:pt x="17" y="12448"/>
                                  </a:cubicBezTo>
                                  <a:close/>
                                  <a:moveTo>
                                    <a:pt x="17" y="12482"/>
                                  </a:moveTo>
                                  <a:lnTo>
                                    <a:pt x="17" y="12482"/>
                                  </a:lnTo>
                                  <a:cubicBezTo>
                                    <a:pt x="17" y="12486"/>
                                    <a:pt x="13" y="12490"/>
                                    <a:pt x="8" y="12490"/>
                                  </a:cubicBezTo>
                                  <a:cubicBezTo>
                                    <a:pt x="4" y="12490"/>
                                    <a:pt x="0" y="12486"/>
                                    <a:pt x="0" y="12482"/>
                                  </a:cubicBezTo>
                                  <a:lnTo>
                                    <a:pt x="0" y="12482"/>
                                  </a:lnTo>
                                  <a:cubicBezTo>
                                    <a:pt x="0" y="12477"/>
                                    <a:pt x="4" y="12473"/>
                                    <a:pt x="8" y="12473"/>
                                  </a:cubicBezTo>
                                  <a:cubicBezTo>
                                    <a:pt x="13" y="12473"/>
                                    <a:pt x="17" y="12477"/>
                                    <a:pt x="17" y="12482"/>
                                  </a:cubicBezTo>
                                  <a:close/>
                                  <a:moveTo>
                                    <a:pt x="17" y="12515"/>
                                  </a:moveTo>
                                  <a:lnTo>
                                    <a:pt x="17" y="12515"/>
                                  </a:lnTo>
                                  <a:cubicBezTo>
                                    <a:pt x="17" y="12520"/>
                                    <a:pt x="13" y="12523"/>
                                    <a:pt x="8" y="12523"/>
                                  </a:cubicBezTo>
                                  <a:cubicBezTo>
                                    <a:pt x="4" y="12523"/>
                                    <a:pt x="0" y="12520"/>
                                    <a:pt x="0" y="12515"/>
                                  </a:cubicBezTo>
                                  <a:lnTo>
                                    <a:pt x="0" y="12515"/>
                                  </a:lnTo>
                                  <a:cubicBezTo>
                                    <a:pt x="0" y="12510"/>
                                    <a:pt x="4" y="12507"/>
                                    <a:pt x="8" y="12507"/>
                                  </a:cubicBezTo>
                                  <a:cubicBezTo>
                                    <a:pt x="13" y="12507"/>
                                    <a:pt x="17" y="12510"/>
                                    <a:pt x="17" y="12515"/>
                                  </a:cubicBezTo>
                                  <a:close/>
                                  <a:moveTo>
                                    <a:pt x="17" y="12548"/>
                                  </a:moveTo>
                                  <a:lnTo>
                                    <a:pt x="17" y="12548"/>
                                  </a:lnTo>
                                  <a:cubicBezTo>
                                    <a:pt x="17" y="12553"/>
                                    <a:pt x="13" y="12557"/>
                                    <a:pt x="8" y="12557"/>
                                  </a:cubicBezTo>
                                  <a:cubicBezTo>
                                    <a:pt x="4" y="12557"/>
                                    <a:pt x="0" y="12553"/>
                                    <a:pt x="0" y="12548"/>
                                  </a:cubicBezTo>
                                  <a:lnTo>
                                    <a:pt x="0" y="12548"/>
                                  </a:lnTo>
                                  <a:cubicBezTo>
                                    <a:pt x="0" y="12544"/>
                                    <a:pt x="4" y="12540"/>
                                    <a:pt x="8" y="12540"/>
                                  </a:cubicBezTo>
                                  <a:cubicBezTo>
                                    <a:pt x="13" y="12540"/>
                                    <a:pt x="17" y="12544"/>
                                    <a:pt x="17" y="12548"/>
                                  </a:cubicBezTo>
                                  <a:close/>
                                  <a:moveTo>
                                    <a:pt x="17" y="12582"/>
                                  </a:moveTo>
                                  <a:lnTo>
                                    <a:pt x="17" y="12582"/>
                                  </a:lnTo>
                                  <a:cubicBezTo>
                                    <a:pt x="17" y="12586"/>
                                    <a:pt x="13" y="12590"/>
                                    <a:pt x="8" y="12590"/>
                                  </a:cubicBezTo>
                                  <a:cubicBezTo>
                                    <a:pt x="4" y="12590"/>
                                    <a:pt x="0" y="12586"/>
                                    <a:pt x="0" y="12582"/>
                                  </a:cubicBezTo>
                                  <a:lnTo>
                                    <a:pt x="0" y="12582"/>
                                  </a:lnTo>
                                  <a:cubicBezTo>
                                    <a:pt x="0" y="12577"/>
                                    <a:pt x="4" y="12573"/>
                                    <a:pt x="8" y="12573"/>
                                  </a:cubicBezTo>
                                  <a:cubicBezTo>
                                    <a:pt x="13" y="12573"/>
                                    <a:pt x="17" y="12577"/>
                                    <a:pt x="17" y="12582"/>
                                  </a:cubicBezTo>
                                  <a:close/>
                                  <a:moveTo>
                                    <a:pt x="17" y="12615"/>
                                  </a:moveTo>
                                  <a:lnTo>
                                    <a:pt x="17" y="12615"/>
                                  </a:lnTo>
                                  <a:cubicBezTo>
                                    <a:pt x="17" y="12620"/>
                                    <a:pt x="13" y="12623"/>
                                    <a:pt x="8" y="12623"/>
                                  </a:cubicBezTo>
                                  <a:cubicBezTo>
                                    <a:pt x="4" y="12623"/>
                                    <a:pt x="0" y="12620"/>
                                    <a:pt x="0" y="12615"/>
                                  </a:cubicBezTo>
                                  <a:lnTo>
                                    <a:pt x="0" y="12615"/>
                                  </a:lnTo>
                                  <a:cubicBezTo>
                                    <a:pt x="0" y="12610"/>
                                    <a:pt x="4" y="12607"/>
                                    <a:pt x="8" y="12607"/>
                                  </a:cubicBezTo>
                                  <a:cubicBezTo>
                                    <a:pt x="13" y="12607"/>
                                    <a:pt x="17" y="12610"/>
                                    <a:pt x="17" y="12615"/>
                                  </a:cubicBezTo>
                                  <a:close/>
                                  <a:moveTo>
                                    <a:pt x="17" y="12648"/>
                                  </a:moveTo>
                                  <a:lnTo>
                                    <a:pt x="17" y="12648"/>
                                  </a:lnTo>
                                  <a:cubicBezTo>
                                    <a:pt x="17" y="12653"/>
                                    <a:pt x="13" y="12657"/>
                                    <a:pt x="8" y="12657"/>
                                  </a:cubicBezTo>
                                  <a:cubicBezTo>
                                    <a:pt x="4" y="12657"/>
                                    <a:pt x="0" y="12653"/>
                                    <a:pt x="0" y="12648"/>
                                  </a:cubicBezTo>
                                  <a:lnTo>
                                    <a:pt x="0" y="12648"/>
                                  </a:lnTo>
                                  <a:cubicBezTo>
                                    <a:pt x="0" y="12644"/>
                                    <a:pt x="4" y="12640"/>
                                    <a:pt x="8" y="12640"/>
                                  </a:cubicBezTo>
                                  <a:cubicBezTo>
                                    <a:pt x="13" y="12640"/>
                                    <a:pt x="17" y="12644"/>
                                    <a:pt x="17" y="12648"/>
                                  </a:cubicBezTo>
                                  <a:close/>
                                  <a:moveTo>
                                    <a:pt x="17" y="12682"/>
                                  </a:moveTo>
                                  <a:lnTo>
                                    <a:pt x="17" y="12682"/>
                                  </a:lnTo>
                                  <a:cubicBezTo>
                                    <a:pt x="17" y="12686"/>
                                    <a:pt x="13" y="12690"/>
                                    <a:pt x="8" y="12690"/>
                                  </a:cubicBezTo>
                                  <a:cubicBezTo>
                                    <a:pt x="4" y="12690"/>
                                    <a:pt x="0" y="12686"/>
                                    <a:pt x="0" y="12682"/>
                                  </a:cubicBezTo>
                                  <a:lnTo>
                                    <a:pt x="0" y="12682"/>
                                  </a:lnTo>
                                  <a:cubicBezTo>
                                    <a:pt x="0" y="12677"/>
                                    <a:pt x="4" y="12673"/>
                                    <a:pt x="8" y="12673"/>
                                  </a:cubicBezTo>
                                  <a:cubicBezTo>
                                    <a:pt x="13" y="12673"/>
                                    <a:pt x="17" y="12677"/>
                                    <a:pt x="17" y="12682"/>
                                  </a:cubicBezTo>
                                  <a:close/>
                                  <a:moveTo>
                                    <a:pt x="17" y="12715"/>
                                  </a:moveTo>
                                  <a:lnTo>
                                    <a:pt x="17" y="12715"/>
                                  </a:lnTo>
                                  <a:cubicBezTo>
                                    <a:pt x="17" y="12720"/>
                                    <a:pt x="13" y="12723"/>
                                    <a:pt x="8" y="12723"/>
                                  </a:cubicBezTo>
                                  <a:cubicBezTo>
                                    <a:pt x="4" y="12723"/>
                                    <a:pt x="0" y="12720"/>
                                    <a:pt x="0" y="12715"/>
                                  </a:cubicBezTo>
                                  <a:lnTo>
                                    <a:pt x="0" y="12715"/>
                                  </a:lnTo>
                                  <a:cubicBezTo>
                                    <a:pt x="0" y="12710"/>
                                    <a:pt x="4" y="12707"/>
                                    <a:pt x="8" y="12707"/>
                                  </a:cubicBezTo>
                                  <a:cubicBezTo>
                                    <a:pt x="13" y="12707"/>
                                    <a:pt x="17" y="12710"/>
                                    <a:pt x="17" y="12715"/>
                                  </a:cubicBezTo>
                                  <a:close/>
                                  <a:moveTo>
                                    <a:pt x="17" y="12748"/>
                                  </a:moveTo>
                                  <a:lnTo>
                                    <a:pt x="17" y="12748"/>
                                  </a:lnTo>
                                  <a:cubicBezTo>
                                    <a:pt x="17" y="12753"/>
                                    <a:pt x="13" y="12757"/>
                                    <a:pt x="8" y="12757"/>
                                  </a:cubicBezTo>
                                  <a:cubicBezTo>
                                    <a:pt x="4" y="12757"/>
                                    <a:pt x="0" y="12753"/>
                                    <a:pt x="0" y="12748"/>
                                  </a:cubicBezTo>
                                  <a:lnTo>
                                    <a:pt x="0" y="12748"/>
                                  </a:lnTo>
                                  <a:cubicBezTo>
                                    <a:pt x="0" y="12744"/>
                                    <a:pt x="4" y="12740"/>
                                    <a:pt x="8" y="12740"/>
                                  </a:cubicBezTo>
                                  <a:cubicBezTo>
                                    <a:pt x="13" y="12740"/>
                                    <a:pt x="17" y="12744"/>
                                    <a:pt x="17" y="12748"/>
                                  </a:cubicBezTo>
                                  <a:close/>
                                  <a:moveTo>
                                    <a:pt x="17" y="12782"/>
                                  </a:moveTo>
                                  <a:lnTo>
                                    <a:pt x="17" y="12782"/>
                                  </a:lnTo>
                                  <a:cubicBezTo>
                                    <a:pt x="17" y="12786"/>
                                    <a:pt x="13" y="12790"/>
                                    <a:pt x="8" y="12790"/>
                                  </a:cubicBezTo>
                                  <a:cubicBezTo>
                                    <a:pt x="4" y="12790"/>
                                    <a:pt x="0" y="12786"/>
                                    <a:pt x="0" y="12782"/>
                                  </a:cubicBezTo>
                                  <a:lnTo>
                                    <a:pt x="0" y="12782"/>
                                  </a:lnTo>
                                  <a:cubicBezTo>
                                    <a:pt x="0" y="12777"/>
                                    <a:pt x="4" y="12773"/>
                                    <a:pt x="8" y="12773"/>
                                  </a:cubicBezTo>
                                  <a:cubicBezTo>
                                    <a:pt x="13" y="12773"/>
                                    <a:pt x="17" y="12777"/>
                                    <a:pt x="17" y="12782"/>
                                  </a:cubicBezTo>
                                  <a:close/>
                                  <a:moveTo>
                                    <a:pt x="17" y="12815"/>
                                  </a:moveTo>
                                  <a:lnTo>
                                    <a:pt x="17" y="12815"/>
                                  </a:lnTo>
                                  <a:cubicBezTo>
                                    <a:pt x="17" y="12820"/>
                                    <a:pt x="13" y="12824"/>
                                    <a:pt x="8" y="12824"/>
                                  </a:cubicBezTo>
                                  <a:cubicBezTo>
                                    <a:pt x="4" y="12824"/>
                                    <a:pt x="0" y="12820"/>
                                    <a:pt x="0" y="12815"/>
                                  </a:cubicBezTo>
                                  <a:lnTo>
                                    <a:pt x="0" y="12815"/>
                                  </a:lnTo>
                                  <a:cubicBezTo>
                                    <a:pt x="0" y="12811"/>
                                    <a:pt x="4" y="12807"/>
                                    <a:pt x="8" y="12807"/>
                                  </a:cubicBezTo>
                                  <a:cubicBezTo>
                                    <a:pt x="13" y="12807"/>
                                    <a:pt x="17" y="12811"/>
                                    <a:pt x="17" y="12815"/>
                                  </a:cubicBezTo>
                                  <a:close/>
                                  <a:moveTo>
                                    <a:pt x="17" y="12849"/>
                                  </a:moveTo>
                                  <a:lnTo>
                                    <a:pt x="17" y="12849"/>
                                  </a:lnTo>
                                  <a:cubicBezTo>
                                    <a:pt x="17" y="12853"/>
                                    <a:pt x="13" y="12857"/>
                                    <a:pt x="8" y="12857"/>
                                  </a:cubicBezTo>
                                  <a:cubicBezTo>
                                    <a:pt x="4" y="12857"/>
                                    <a:pt x="0" y="12853"/>
                                    <a:pt x="0" y="12849"/>
                                  </a:cubicBezTo>
                                  <a:lnTo>
                                    <a:pt x="0" y="12849"/>
                                  </a:lnTo>
                                  <a:cubicBezTo>
                                    <a:pt x="0" y="12844"/>
                                    <a:pt x="4" y="12840"/>
                                    <a:pt x="8" y="12840"/>
                                  </a:cubicBezTo>
                                  <a:cubicBezTo>
                                    <a:pt x="13" y="12840"/>
                                    <a:pt x="17" y="12844"/>
                                    <a:pt x="17" y="12849"/>
                                  </a:cubicBezTo>
                                  <a:close/>
                                  <a:moveTo>
                                    <a:pt x="17" y="12882"/>
                                  </a:moveTo>
                                  <a:lnTo>
                                    <a:pt x="17" y="12882"/>
                                  </a:lnTo>
                                  <a:cubicBezTo>
                                    <a:pt x="17" y="12886"/>
                                    <a:pt x="13" y="12890"/>
                                    <a:pt x="8" y="12890"/>
                                  </a:cubicBezTo>
                                  <a:cubicBezTo>
                                    <a:pt x="4" y="12890"/>
                                    <a:pt x="0" y="12886"/>
                                    <a:pt x="0" y="12882"/>
                                  </a:cubicBezTo>
                                  <a:lnTo>
                                    <a:pt x="0" y="12882"/>
                                  </a:lnTo>
                                  <a:cubicBezTo>
                                    <a:pt x="0" y="12877"/>
                                    <a:pt x="4" y="12874"/>
                                    <a:pt x="8" y="12874"/>
                                  </a:cubicBezTo>
                                  <a:cubicBezTo>
                                    <a:pt x="13" y="12874"/>
                                    <a:pt x="17" y="12877"/>
                                    <a:pt x="17" y="12882"/>
                                  </a:cubicBezTo>
                                  <a:close/>
                                  <a:moveTo>
                                    <a:pt x="17" y="12915"/>
                                  </a:moveTo>
                                  <a:lnTo>
                                    <a:pt x="17" y="12915"/>
                                  </a:lnTo>
                                  <a:cubicBezTo>
                                    <a:pt x="17" y="12920"/>
                                    <a:pt x="13" y="12924"/>
                                    <a:pt x="8" y="12924"/>
                                  </a:cubicBezTo>
                                  <a:cubicBezTo>
                                    <a:pt x="4" y="12924"/>
                                    <a:pt x="0" y="12920"/>
                                    <a:pt x="0" y="12915"/>
                                  </a:cubicBezTo>
                                  <a:lnTo>
                                    <a:pt x="0" y="12915"/>
                                  </a:lnTo>
                                  <a:cubicBezTo>
                                    <a:pt x="0" y="12911"/>
                                    <a:pt x="4" y="12907"/>
                                    <a:pt x="8" y="12907"/>
                                  </a:cubicBezTo>
                                  <a:cubicBezTo>
                                    <a:pt x="13" y="12907"/>
                                    <a:pt x="17" y="12911"/>
                                    <a:pt x="17" y="12915"/>
                                  </a:cubicBezTo>
                                  <a:close/>
                                  <a:moveTo>
                                    <a:pt x="17" y="12949"/>
                                  </a:moveTo>
                                  <a:lnTo>
                                    <a:pt x="17" y="12949"/>
                                  </a:lnTo>
                                  <a:cubicBezTo>
                                    <a:pt x="17" y="12953"/>
                                    <a:pt x="13" y="12957"/>
                                    <a:pt x="8" y="12957"/>
                                  </a:cubicBezTo>
                                  <a:cubicBezTo>
                                    <a:pt x="4" y="12957"/>
                                    <a:pt x="0" y="12953"/>
                                    <a:pt x="0" y="12949"/>
                                  </a:cubicBezTo>
                                  <a:lnTo>
                                    <a:pt x="0" y="12949"/>
                                  </a:lnTo>
                                  <a:cubicBezTo>
                                    <a:pt x="0" y="12944"/>
                                    <a:pt x="4" y="12940"/>
                                    <a:pt x="8" y="12940"/>
                                  </a:cubicBezTo>
                                  <a:cubicBezTo>
                                    <a:pt x="13" y="12940"/>
                                    <a:pt x="17" y="12944"/>
                                    <a:pt x="17" y="12949"/>
                                  </a:cubicBezTo>
                                  <a:close/>
                                  <a:moveTo>
                                    <a:pt x="17" y="12982"/>
                                  </a:moveTo>
                                  <a:lnTo>
                                    <a:pt x="17" y="12982"/>
                                  </a:lnTo>
                                  <a:cubicBezTo>
                                    <a:pt x="17" y="12987"/>
                                    <a:pt x="13" y="12990"/>
                                    <a:pt x="8" y="12990"/>
                                  </a:cubicBezTo>
                                  <a:cubicBezTo>
                                    <a:pt x="4" y="12990"/>
                                    <a:pt x="0" y="12987"/>
                                    <a:pt x="0" y="12982"/>
                                  </a:cubicBezTo>
                                  <a:lnTo>
                                    <a:pt x="0" y="12982"/>
                                  </a:lnTo>
                                  <a:cubicBezTo>
                                    <a:pt x="0" y="12977"/>
                                    <a:pt x="4" y="12974"/>
                                    <a:pt x="8" y="12974"/>
                                  </a:cubicBezTo>
                                  <a:cubicBezTo>
                                    <a:pt x="13" y="12974"/>
                                    <a:pt x="17" y="12977"/>
                                    <a:pt x="17" y="12982"/>
                                  </a:cubicBezTo>
                                  <a:close/>
                                  <a:moveTo>
                                    <a:pt x="17" y="13015"/>
                                  </a:moveTo>
                                  <a:lnTo>
                                    <a:pt x="17" y="13015"/>
                                  </a:lnTo>
                                  <a:cubicBezTo>
                                    <a:pt x="17" y="13020"/>
                                    <a:pt x="13" y="13024"/>
                                    <a:pt x="8" y="13024"/>
                                  </a:cubicBezTo>
                                  <a:cubicBezTo>
                                    <a:pt x="4" y="13024"/>
                                    <a:pt x="0" y="13020"/>
                                    <a:pt x="0" y="13015"/>
                                  </a:cubicBezTo>
                                  <a:lnTo>
                                    <a:pt x="0" y="13015"/>
                                  </a:lnTo>
                                  <a:cubicBezTo>
                                    <a:pt x="0" y="13011"/>
                                    <a:pt x="4" y="13007"/>
                                    <a:pt x="8" y="13007"/>
                                  </a:cubicBezTo>
                                  <a:cubicBezTo>
                                    <a:pt x="13" y="13007"/>
                                    <a:pt x="17" y="13011"/>
                                    <a:pt x="17" y="13015"/>
                                  </a:cubicBezTo>
                                  <a:close/>
                                  <a:moveTo>
                                    <a:pt x="17" y="13049"/>
                                  </a:moveTo>
                                  <a:lnTo>
                                    <a:pt x="17" y="13049"/>
                                  </a:lnTo>
                                  <a:cubicBezTo>
                                    <a:pt x="17" y="13053"/>
                                    <a:pt x="13" y="13057"/>
                                    <a:pt x="8" y="13057"/>
                                  </a:cubicBezTo>
                                  <a:cubicBezTo>
                                    <a:pt x="4" y="13057"/>
                                    <a:pt x="0" y="13053"/>
                                    <a:pt x="0" y="13049"/>
                                  </a:cubicBezTo>
                                  <a:lnTo>
                                    <a:pt x="0" y="13049"/>
                                  </a:lnTo>
                                  <a:cubicBezTo>
                                    <a:pt x="0" y="13044"/>
                                    <a:pt x="4" y="13040"/>
                                    <a:pt x="8" y="13040"/>
                                  </a:cubicBezTo>
                                  <a:cubicBezTo>
                                    <a:pt x="13" y="13040"/>
                                    <a:pt x="17" y="13044"/>
                                    <a:pt x="17" y="13049"/>
                                  </a:cubicBezTo>
                                  <a:close/>
                                  <a:moveTo>
                                    <a:pt x="17" y="13082"/>
                                  </a:moveTo>
                                  <a:lnTo>
                                    <a:pt x="17" y="13082"/>
                                  </a:lnTo>
                                  <a:cubicBezTo>
                                    <a:pt x="17" y="13087"/>
                                    <a:pt x="13" y="13090"/>
                                    <a:pt x="8" y="13090"/>
                                  </a:cubicBezTo>
                                  <a:cubicBezTo>
                                    <a:pt x="4" y="13090"/>
                                    <a:pt x="0" y="13087"/>
                                    <a:pt x="0" y="13082"/>
                                  </a:cubicBezTo>
                                  <a:lnTo>
                                    <a:pt x="0" y="13082"/>
                                  </a:lnTo>
                                  <a:cubicBezTo>
                                    <a:pt x="0" y="13077"/>
                                    <a:pt x="4" y="13074"/>
                                    <a:pt x="8" y="13074"/>
                                  </a:cubicBezTo>
                                  <a:cubicBezTo>
                                    <a:pt x="13" y="13074"/>
                                    <a:pt x="17" y="13077"/>
                                    <a:pt x="17" y="13082"/>
                                  </a:cubicBezTo>
                                  <a:close/>
                                  <a:moveTo>
                                    <a:pt x="17" y="13115"/>
                                  </a:moveTo>
                                  <a:lnTo>
                                    <a:pt x="17" y="13115"/>
                                  </a:lnTo>
                                  <a:cubicBezTo>
                                    <a:pt x="17" y="13120"/>
                                    <a:pt x="13" y="13124"/>
                                    <a:pt x="8" y="13124"/>
                                  </a:cubicBezTo>
                                  <a:cubicBezTo>
                                    <a:pt x="4" y="13124"/>
                                    <a:pt x="0" y="13120"/>
                                    <a:pt x="0" y="13115"/>
                                  </a:cubicBezTo>
                                  <a:lnTo>
                                    <a:pt x="0" y="13115"/>
                                  </a:lnTo>
                                  <a:cubicBezTo>
                                    <a:pt x="0" y="13111"/>
                                    <a:pt x="4" y="13107"/>
                                    <a:pt x="8" y="13107"/>
                                  </a:cubicBezTo>
                                  <a:cubicBezTo>
                                    <a:pt x="13" y="13107"/>
                                    <a:pt x="17" y="13111"/>
                                    <a:pt x="17" y="13115"/>
                                  </a:cubicBezTo>
                                  <a:close/>
                                  <a:moveTo>
                                    <a:pt x="17" y="13149"/>
                                  </a:moveTo>
                                  <a:lnTo>
                                    <a:pt x="17" y="13149"/>
                                  </a:lnTo>
                                  <a:cubicBezTo>
                                    <a:pt x="17" y="13153"/>
                                    <a:pt x="13" y="13157"/>
                                    <a:pt x="8" y="13157"/>
                                  </a:cubicBezTo>
                                  <a:cubicBezTo>
                                    <a:pt x="4" y="13157"/>
                                    <a:pt x="0" y="13153"/>
                                    <a:pt x="0" y="13149"/>
                                  </a:cubicBezTo>
                                  <a:lnTo>
                                    <a:pt x="0" y="13149"/>
                                  </a:lnTo>
                                  <a:cubicBezTo>
                                    <a:pt x="0" y="13144"/>
                                    <a:pt x="4" y="13140"/>
                                    <a:pt x="8" y="13140"/>
                                  </a:cubicBezTo>
                                  <a:cubicBezTo>
                                    <a:pt x="13" y="13140"/>
                                    <a:pt x="17" y="13144"/>
                                    <a:pt x="17" y="13149"/>
                                  </a:cubicBezTo>
                                  <a:close/>
                                  <a:moveTo>
                                    <a:pt x="17" y="13182"/>
                                  </a:moveTo>
                                  <a:lnTo>
                                    <a:pt x="17" y="13182"/>
                                  </a:lnTo>
                                  <a:cubicBezTo>
                                    <a:pt x="17" y="13187"/>
                                    <a:pt x="13" y="13190"/>
                                    <a:pt x="8" y="13190"/>
                                  </a:cubicBezTo>
                                  <a:cubicBezTo>
                                    <a:pt x="4" y="13190"/>
                                    <a:pt x="0" y="13187"/>
                                    <a:pt x="0" y="13182"/>
                                  </a:cubicBezTo>
                                  <a:lnTo>
                                    <a:pt x="0" y="13182"/>
                                  </a:lnTo>
                                  <a:cubicBezTo>
                                    <a:pt x="0" y="13177"/>
                                    <a:pt x="4" y="13174"/>
                                    <a:pt x="8" y="13174"/>
                                  </a:cubicBezTo>
                                  <a:cubicBezTo>
                                    <a:pt x="13" y="13174"/>
                                    <a:pt x="17" y="13177"/>
                                    <a:pt x="17" y="13182"/>
                                  </a:cubicBezTo>
                                  <a:close/>
                                  <a:moveTo>
                                    <a:pt x="17" y="13215"/>
                                  </a:moveTo>
                                  <a:lnTo>
                                    <a:pt x="17" y="13215"/>
                                  </a:lnTo>
                                  <a:cubicBezTo>
                                    <a:pt x="17" y="13220"/>
                                    <a:pt x="13" y="13224"/>
                                    <a:pt x="8" y="13224"/>
                                  </a:cubicBezTo>
                                  <a:cubicBezTo>
                                    <a:pt x="4" y="13224"/>
                                    <a:pt x="0" y="13220"/>
                                    <a:pt x="0" y="13215"/>
                                  </a:cubicBezTo>
                                  <a:lnTo>
                                    <a:pt x="0" y="13215"/>
                                  </a:lnTo>
                                  <a:cubicBezTo>
                                    <a:pt x="0" y="13211"/>
                                    <a:pt x="4" y="13207"/>
                                    <a:pt x="8" y="13207"/>
                                  </a:cubicBezTo>
                                  <a:cubicBezTo>
                                    <a:pt x="13" y="13207"/>
                                    <a:pt x="17" y="13211"/>
                                    <a:pt x="17" y="13215"/>
                                  </a:cubicBezTo>
                                  <a:close/>
                                  <a:moveTo>
                                    <a:pt x="17" y="13249"/>
                                  </a:moveTo>
                                  <a:lnTo>
                                    <a:pt x="17" y="13249"/>
                                  </a:lnTo>
                                  <a:cubicBezTo>
                                    <a:pt x="17" y="13253"/>
                                    <a:pt x="13" y="13257"/>
                                    <a:pt x="8" y="13257"/>
                                  </a:cubicBezTo>
                                  <a:cubicBezTo>
                                    <a:pt x="4" y="13257"/>
                                    <a:pt x="0" y="13253"/>
                                    <a:pt x="0" y="13249"/>
                                  </a:cubicBezTo>
                                  <a:lnTo>
                                    <a:pt x="0" y="13249"/>
                                  </a:lnTo>
                                  <a:cubicBezTo>
                                    <a:pt x="0" y="13244"/>
                                    <a:pt x="4" y="13240"/>
                                    <a:pt x="8" y="13240"/>
                                  </a:cubicBezTo>
                                  <a:cubicBezTo>
                                    <a:pt x="13" y="13240"/>
                                    <a:pt x="17" y="13244"/>
                                    <a:pt x="17" y="13249"/>
                                  </a:cubicBezTo>
                                  <a:close/>
                                  <a:moveTo>
                                    <a:pt x="17" y="13282"/>
                                  </a:moveTo>
                                  <a:lnTo>
                                    <a:pt x="17" y="13282"/>
                                  </a:lnTo>
                                  <a:cubicBezTo>
                                    <a:pt x="17" y="13287"/>
                                    <a:pt x="13" y="13290"/>
                                    <a:pt x="8" y="13290"/>
                                  </a:cubicBezTo>
                                  <a:cubicBezTo>
                                    <a:pt x="4" y="13290"/>
                                    <a:pt x="0" y="13287"/>
                                    <a:pt x="0" y="13282"/>
                                  </a:cubicBezTo>
                                  <a:lnTo>
                                    <a:pt x="0" y="13282"/>
                                  </a:lnTo>
                                  <a:cubicBezTo>
                                    <a:pt x="0" y="13277"/>
                                    <a:pt x="4" y="13274"/>
                                    <a:pt x="8" y="13274"/>
                                  </a:cubicBezTo>
                                  <a:cubicBezTo>
                                    <a:pt x="13" y="13274"/>
                                    <a:pt x="17" y="13277"/>
                                    <a:pt x="17" y="13282"/>
                                  </a:cubicBezTo>
                                  <a:close/>
                                  <a:moveTo>
                                    <a:pt x="17" y="13315"/>
                                  </a:moveTo>
                                  <a:lnTo>
                                    <a:pt x="17" y="13315"/>
                                  </a:lnTo>
                                  <a:cubicBezTo>
                                    <a:pt x="17" y="13320"/>
                                    <a:pt x="13" y="13324"/>
                                    <a:pt x="8" y="13324"/>
                                  </a:cubicBezTo>
                                  <a:cubicBezTo>
                                    <a:pt x="4" y="13324"/>
                                    <a:pt x="0" y="13320"/>
                                    <a:pt x="0" y="13315"/>
                                  </a:cubicBezTo>
                                  <a:lnTo>
                                    <a:pt x="0" y="13315"/>
                                  </a:lnTo>
                                  <a:cubicBezTo>
                                    <a:pt x="0" y="13311"/>
                                    <a:pt x="4" y="13307"/>
                                    <a:pt x="8" y="13307"/>
                                  </a:cubicBezTo>
                                  <a:cubicBezTo>
                                    <a:pt x="13" y="13307"/>
                                    <a:pt x="17" y="13311"/>
                                    <a:pt x="17" y="13315"/>
                                  </a:cubicBezTo>
                                  <a:close/>
                                  <a:moveTo>
                                    <a:pt x="17" y="13349"/>
                                  </a:moveTo>
                                  <a:lnTo>
                                    <a:pt x="17" y="13349"/>
                                  </a:lnTo>
                                  <a:cubicBezTo>
                                    <a:pt x="17" y="13353"/>
                                    <a:pt x="13" y="13357"/>
                                    <a:pt x="8" y="13357"/>
                                  </a:cubicBezTo>
                                  <a:cubicBezTo>
                                    <a:pt x="4" y="13357"/>
                                    <a:pt x="0" y="13353"/>
                                    <a:pt x="0" y="13349"/>
                                  </a:cubicBezTo>
                                  <a:lnTo>
                                    <a:pt x="0" y="13349"/>
                                  </a:lnTo>
                                  <a:cubicBezTo>
                                    <a:pt x="0" y="13344"/>
                                    <a:pt x="4" y="13340"/>
                                    <a:pt x="8" y="13340"/>
                                  </a:cubicBezTo>
                                  <a:cubicBezTo>
                                    <a:pt x="13" y="13340"/>
                                    <a:pt x="17" y="13344"/>
                                    <a:pt x="17" y="13349"/>
                                  </a:cubicBezTo>
                                  <a:close/>
                                  <a:moveTo>
                                    <a:pt x="17" y="13382"/>
                                  </a:moveTo>
                                  <a:lnTo>
                                    <a:pt x="17" y="13382"/>
                                  </a:lnTo>
                                  <a:cubicBezTo>
                                    <a:pt x="17" y="13387"/>
                                    <a:pt x="13" y="13390"/>
                                    <a:pt x="8" y="13390"/>
                                  </a:cubicBezTo>
                                  <a:cubicBezTo>
                                    <a:pt x="4" y="13390"/>
                                    <a:pt x="0" y="13387"/>
                                    <a:pt x="0" y="13382"/>
                                  </a:cubicBezTo>
                                  <a:lnTo>
                                    <a:pt x="0" y="13382"/>
                                  </a:lnTo>
                                  <a:cubicBezTo>
                                    <a:pt x="0" y="13378"/>
                                    <a:pt x="4" y="13374"/>
                                    <a:pt x="8" y="13374"/>
                                  </a:cubicBezTo>
                                  <a:cubicBezTo>
                                    <a:pt x="13" y="13374"/>
                                    <a:pt x="17" y="13378"/>
                                    <a:pt x="17" y="13382"/>
                                  </a:cubicBezTo>
                                  <a:close/>
                                  <a:moveTo>
                                    <a:pt x="17" y="13415"/>
                                  </a:moveTo>
                                  <a:lnTo>
                                    <a:pt x="17" y="13416"/>
                                  </a:lnTo>
                                  <a:cubicBezTo>
                                    <a:pt x="17" y="13420"/>
                                    <a:pt x="13" y="13424"/>
                                    <a:pt x="8" y="13424"/>
                                  </a:cubicBezTo>
                                  <a:cubicBezTo>
                                    <a:pt x="4" y="13424"/>
                                    <a:pt x="0" y="13420"/>
                                    <a:pt x="0" y="13416"/>
                                  </a:cubicBezTo>
                                  <a:lnTo>
                                    <a:pt x="0" y="13415"/>
                                  </a:lnTo>
                                  <a:cubicBezTo>
                                    <a:pt x="0" y="13411"/>
                                    <a:pt x="4" y="13407"/>
                                    <a:pt x="8" y="13407"/>
                                  </a:cubicBezTo>
                                  <a:cubicBezTo>
                                    <a:pt x="13" y="13407"/>
                                    <a:pt x="17" y="13411"/>
                                    <a:pt x="17" y="13415"/>
                                  </a:cubicBezTo>
                                  <a:close/>
                                  <a:moveTo>
                                    <a:pt x="17" y="13449"/>
                                  </a:moveTo>
                                  <a:lnTo>
                                    <a:pt x="17" y="13449"/>
                                  </a:lnTo>
                                  <a:cubicBezTo>
                                    <a:pt x="17" y="13453"/>
                                    <a:pt x="13" y="13457"/>
                                    <a:pt x="8" y="13457"/>
                                  </a:cubicBezTo>
                                  <a:cubicBezTo>
                                    <a:pt x="4" y="13457"/>
                                    <a:pt x="0" y="13453"/>
                                    <a:pt x="0" y="13449"/>
                                  </a:cubicBezTo>
                                  <a:lnTo>
                                    <a:pt x="0" y="13449"/>
                                  </a:lnTo>
                                  <a:cubicBezTo>
                                    <a:pt x="0" y="13444"/>
                                    <a:pt x="4" y="13441"/>
                                    <a:pt x="8" y="13441"/>
                                  </a:cubicBezTo>
                                  <a:cubicBezTo>
                                    <a:pt x="13" y="13441"/>
                                    <a:pt x="17" y="13444"/>
                                    <a:pt x="17" y="13449"/>
                                  </a:cubicBezTo>
                                  <a:close/>
                                  <a:moveTo>
                                    <a:pt x="17" y="13482"/>
                                  </a:moveTo>
                                  <a:lnTo>
                                    <a:pt x="17" y="13482"/>
                                  </a:lnTo>
                                  <a:cubicBezTo>
                                    <a:pt x="17" y="13487"/>
                                    <a:pt x="13" y="13491"/>
                                    <a:pt x="8" y="13491"/>
                                  </a:cubicBezTo>
                                  <a:cubicBezTo>
                                    <a:pt x="4" y="13491"/>
                                    <a:pt x="0" y="13487"/>
                                    <a:pt x="0" y="13482"/>
                                  </a:cubicBezTo>
                                  <a:lnTo>
                                    <a:pt x="0" y="13482"/>
                                  </a:lnTo>
                                  <a:cubicBezTo>
                                    <a:pt x="0" y="13478"/>
                                    <a:pt x="4" y="13474"/>
                                    <a:pt x="8" y="13474"/>
                                  </a:cubicBezTo>
                                  <a:cubicBezTo>
                                    <a:pt x="13" y="13474"/>
                                    <a:pt x="17" y="13478"/>
                                    <a:pt x="17" y="13482"/>
                                  </a:cubicBezTo>
                                  <a:close/>
                                  <a:moveTo>
                                    <a:pt x="17" y="13516"/>
                                  </a:moveTo>
                                  <a:lnTo>
                                    <a:pt x="17" y="13516"/>
                                  </a:lnTo>
                                  <a:cubicBezTo>
                                    <a:pt x="17" y="13520"/>
                                    <a:pt x="13" y="13524"/>
                                    <a:pt x="8" y="13524"/>
                                  </a:cubicBezTo>
                                  <a:cubicBezTo>
                                    <a:pt x="4" y="13524"/>
                                    <a:pt x="0" y="13520"/>
                                    <a:pt x="0" y="13516"/>
                                  </a:cubicBezTo>
                                  <a:lnTo>
                                    <a:pt x="0" y="13516"/>
                                  </a:lnTo>
                                  <a:cubicBezTo>
                                    <a:pt x="0" y="13511"/>
                                    <a:pt x="4" y="13507"/>
                                    <a:pt x="8" y="13507"/>
                                  </a:cubicBezTo>
                                  <a:cubicBezTo>
                                    <a:pt x="13" y="13507"/>
                                    <a:pt x="17" y="13511"/>
                                    <a:pt x="17" y="13516"/>
                                  </a:cubicBezTo>
                                  <a:close/>
                                  <a:moveTo>
                                    <a:pt x="17" y="13549"/>
                                  </a:moveTo>
                                  <a:lnTo>
                                    <a:pt x="17" y="13549"/>
                                  </a:lnTo>
                                  <a:cubicBezTo>
                                    <a:pt x="17" y="13554"/>
                                    <a:pt x="13" y="13557"/>
                                    <a:pt x="8" y="13557"/>
                                  </a:cubicBezTo>
                                  <a:cubicBezTo>
                                    <a:pt x="4" y="13557"/>
                                    <a:pt x="0" y="13554"/>
                                    <a:pt x="0" y="13549"/>
                                  </a:cubicBezTo>
                                  <a:lnTo>
                                    <a:pt x="0" y="13549"/>
                                  </a:lnTo>
                                  <a:cubicBezTo>
                                    <a:pt x="0" y="13544"/>
                                    <a:pt x="4" y="13541"/>
                                    <a:pt x="8" y="13541"/>
                                  </a:cubicBezTo>
                                  <a:cubicBezTo>
                                    <a:pt x="13" y="13541"/>
                                    <a:pt x="17" y="13544"/>
                                    <a:pt x="17" y="13549"/>
                                  </a:cubicBezTo>
                                  <a:close/>
                                  <a:moveTo>
                                    <a:pt x="17" y="13582"/>
                                  </a:moveTo>
                                  <a:lnTo>
                                    <a:pt x="17" y="13582"/>
                                  </a:lnTo>
                                  <a:cubicBezTo>
                                    <a:pt x="17" y="13587"/>
                                    <a:pt x="13" y="13591"/>
                                    <a:pt x="8" y="13591"/>
                                  </a:cubicBezTo>
                                  <a:cubicBezTo>
                                    <a:pt x="4" y="13591"/>
                                    <a:pt x="0" y="13587"/>
                                    <a:pt x="0" y="13582"/>
                                  </a:cubicBezTo>
                                  <a:lnTo>
                                    <a:pt x="0" y="13582"/>
                                  </a:lnTo>
                                  <a:cubicBezTo>
                                    <a:pt x="0" y="13578"/>
                                    <a:pt x="4" y="13574"/>
                                    <a:pt x="8" y="13574"/>
                                  </a:cubicBezTo>
                                  <a:cubicBezTo>
                                    <a:pt x="13" y="13574"/>
                                    <a:pt x="17" y="13578"/>
                                    <a:pt x="17" y="13582"/>
                                  </a:cubicBezTo>
                                  <a:close/>
                                  <a:moveTo>
                                    <a:pt x="17" y="13616"/>
                                  </a:moveTo>
                                  <a:lnTo>
                                    <a:pt x="17" y="13616"/>
                                  </a:lnTo>
                                  <a:cubicBezTo>
                                    <a:pt x="17" y="13620"/>
                                    <a:pt x="13" y="13624"/>
                                    <a:pt x="8" y="13624"/>
                                  </a:cubicBezTo>
                                  <a:cubicBezTo>
                                    <a:pt x="4" y="13624"/>
                                    <a:pt x="0" y="13620"/>
                                    <a:pt x="0" y="13616"/>
                                  </a:cubicBezTo>
                                  <a:lnTo>
                                    <a:pt x="0" y="13616"/>
                                  </a:lnTo>
                                  <a:cubicBezTo>
                                    <a:pt x="0" y="13611"/>
                                    <a:pt x="4" y="13607"/>
                                    <a:pt x="8" y="13607"/>
                                  </a:cubicBezTo>
                                  <a:cubicBezTo>
                                    <a:pt x="13" y="13607"/>
                                    <a:pt x="17" y="13611"/>
                                    <a:pt x="17" y="13616"/>
                                  </a:cubicBezTo>
                                  <a:close/>
                                  <a:moveTo>
                                    <a:pt x="17" y="13649"/>
                                  </a:moveTo>
                                  <a:lnTo>
                                    <a:pt x="17" y="13649"/>
                                  </a:lnTo>
                                  <a:cubicBezTo>
                                    <a:pt x="17" y="13654"/>
                                    <a:pt x="13" y="13657"/>
                                    <a:pt x="8" y="13657"/>
                                  </a:cubicBezTo>
                                  <a:cubicBezTo>
                                    <a:pt x="4" y="13657"/>
                                    <a:pt x="0" y="13654"/>
                                    <a:pt x="0" y="13649"/>
                                  </a:cubicBezTo>
                                  <a:lnTo>
                                    <a:pt x="0" y="13649"/>
                                  </a:lnTo>
                                  <a:cubicBezTo>
                                    <a:pt x="0" y="13644"/>
                                    <a:pt x="4" y="13641"/>
                                    <a:pt x="8" y="13641"/>
                                  </a:cubicBezTo>
                                  <a:cubicBezTo>
                                    <a:pt x="13" y="13641"/>
                                    <a:pt x="17" y="13644"/>
                                    <a:pt x="17" y="13649"/>
                                  </a:cubicBezTo>
                                  <a:close/>
                                </a:path>
                              </a:pathLst>
                            </a:custGeom>
                            <a:solidFill>
                              <a:srgbClr val="000000"/>
                            </a:solidFill>
                            <a:ln w="1800">
                              <a:solidFill>
                                <a:srgbClr val="000000"/>
                              </a:solidFill>
                              <a:bevel/>
                            </a:ln>
                          </wps:spPr>
                          <wps:style>
                            <a:lnRef idx="0"/>
                            <a:fillRef idx="0"/>
                            <a:effectRef idx="0"/>
                            <a:fontRef idx="minor"/>
                          </wps:style>
                          <wps:bodyPr/>
                        </wps:wsp>
                        <wps:wsp>
                          <wps:cNvSpPr/>
                          <wps:spPr>
                            <a:xfrm>
                              <a:off x="0" y="0"/>
                              <a:ext cx="3960" cy="3276720"/>
                            </a:xfrm>
                            <a:custGeom>
                              <a:avLst/>
                              <a:gdLst/>
                              <a:ahLst/>
                              <a:rect l="l" t="t" r="r" b="b"/>
                              <a:pathLst>
                                <a:path w="17" h="13657">
                                  <a:moveTo>
                                    <a:pt x="17" y="8"/>
                                  </a:moveTo>
                                  <a:lnTo>
                                    <a:pt x="17" y="8"/>
                                  </a:lnTo>
                                  <a:cubicBezTo>
                                    <a:pt x="17" y="13"/>
                                    <a:pt x="13" y="17"/>
                                    <a:pt x="8" y="17"/>
                                  </a:cubicBezTo>
                                  <a:cubicBezTo>
                                    <a:pt x="4" y="17"/>
                                    <a:pt x="0" y="13"/>
                                    <a:pt x="0" y="8"/>
                                  </a:cubicBezTo>
                                  <a:lnTo>
                                    <a:pt x="0" y="8"/>
                                  </a:lnTo>
                                  <a:cubicBezTo>
                                    <a:pt x="0" y="4"/>
                                    <a:pt x="4" y="0"/>
                                    <a:pt x="8" y="0"/>
                                  </a:cubicBezTo>
                                  <a:cubicBezTo>
                                    <a:pt x="13" y="0"/>
                                    <a:pt x="17" y="4"/>
                                    <a:pt x="17" y="8"/>
                                  </a:cubicBezTo>
                                  <a:close/>
                                  <a:moveTo>
                                    <a:pt x="17" y="42"/>
                                  </a:moveTo>
                                  <a:lnTo>
                                    <a:pt x="17" y="42"/>
                                  </a:lnTo>
                                  <a:cubicBezTo>
                                    <a:pt x="17" y="46"/>
                                    <a:pt x="13" y="50"/>
                                    <a:pt x="8" y="50"/>
                                  </a:cubicBezTo>
                                  <a:cubicBezTo>
                                    <a:pt x="4" y="50"/>
                                    <a:pt x="0" y="46"/>
                                    <a:pt x="0" y="42"/>
                                  </a:cubicBezTo>
                                  <a:lnTo>
                                    <a:pt x="0" y="42"/>
                                  </a:lnTo>
                                  <a:cubicBezTo>
                                    <a:pt x="0" y="37"/>
                                    <a:pt x="4" y="33"/>
                                    <a:pt x="8" y="33"/>
                                  </a:cubicBezTo>
                                  <a:cubicBezTo>
                                    <a:pt x="13" y="33"/>
                                    <a:pt x="17" y="37"/>
                                    <a:pt x="17" y="42"/>
                                  </a:cubicBezTo>
                                  <a:close/>
                                  <a:moveTo>
                                    <a:pt x="17" y="75"/>
                                  </a:moveTo>
                                  <a:lnTo>
                                    <a:pt x="17" y="75"/>
                                  </a:lnTo>
                                  <a:cubicBezTo>
                                    <a:pt x="17" y="80"/>
                                    <a:pt x="13" y="84"/>
                                    <a:pt x="8" y="84"/>
                                  </a:cubicBezTo>
                                  <a:cubicBezTo>
                                    <a:pt x="4" y="84"/>
                                    <a:pt x="0" y="80"/>
                                    <a:pt x="0" y="75"/>
                                  </a:cubicBezTo>
                                  <a:lnTo>
                                    <a:pt x="0" y="75"/>
                                  </a:lnTo>
                                  <a:cubicBezTo>
                                    <a:pt x="0" y="71"/>
                                    <a:pt x="4" y="67"/>
                                    <a:pt x="8" y="67"/>
                                  </a:cubicBezTo>
                                  <a:cubicBezTo>
                                    <a:pt x="13" y="67"/>
                                    <a:pt x="17" y="71"/>
                                    <a:pt x="17" y="75"/>
                                  </a:cubicBezTo>
                                  <a:close/>
                                  <a:moveTo>
                                    <a:pt x="17" y="109"/>
                                  </a:moveTo>
                                  <a:lnTo>
                                    <a:pt x="17" y="109"/>
                                  </a:lnTo>
                                  <a:cubicBezTo>
                                    <a:pt x="17" y="113"/>
                                    <a:pt x="13" y="117"/>
                                    <a:pt x="8" y="117"/>
                                  </a:cubicBezTo>
                                  <a:cubicBezTo>
                                    <a:pt x="4" y="117"/>
                                    <a:pt x="0" y="113"/>
                                    <a:pt x="0" y="109"/>
                                  </a:cubicBezTo>
                                  <a:lnTo>
                                    <a:pt x="0" y="109"/>
                                  </a:lnTo>
                                  <a:cubicBezTo>
                                    <a:pt x="0" y="104"/>
                                    <a:pt x="4" y="100"/>
                                    <a:pt x="8" y="100"/>
                                  </a:cubicBezTo>
                                  <a:cubicBezTo>
                                    <a:pt x="13" y="100"/>
                                    <a:pt x="17" y="104"/>
                                    <a:pt x="17" y="109"/>
                                  </a:cubicBezTo>
                                  <a:close/>
                                  <a:moveTo>
                                    <a:pt x="17" y="142"/>
                                  </a:moveTo>
                                  <a:lnTo>
                                    <a:pt x="17" y="142"/>
                                  </a:lnTo>
                                  <a:cubicBezTo>
                                    <a:pt x="17" y="146"/>
                                    <a:pt x="13" y="150"/>
                                    <a:pt x="8" y="150"/>
                                  </a:cubicBezTo>
                                  <a:cubicBezTo>
                                    <a:pt x="4" y="150"/>
                                    <a:pt x="0" y="146"/>
                                    <a:pt x="0" y="142"/>
                                  </a:cubicBezTo>
                                  <a:lnTo>
                                    <a:pt x="0" y="142"/>
                                  </a:lnTo>
                                  <a:cubicBezTo>
                                    <a:pt x="0" y="137"/>
                                    <a:pt x="4" y="134"/>
                                    <a:pt x="8" y="134"/>
                                  </a:cubicBezTo>
                                  <a:cubicBezTo>
                                    <a:pt x="13" y="134"/>
                                    <a:pt x="17" y="137"/>
                                    <a:pt x="17" y="142"/>
                                  </a:cubicBezTo>
                                  <a:close/>
                                  <a:moveTo>
                                    <a:pt x="17" y="175"/>
                                  </a:moveTo>
                                  <a:lnTo>
                                    <a:pt x="17" y="175"/>
                                  </a:lnTo>
                                  <a:cubicBezTo>
                                    <a:pt x="17" y="180"/>
                                    <a:pt x="13" y="184"/>
                                    <a:pt x="8" y="184"/>
                                  </a:cubicBezTo>
                                  <a:cubicBezTo>
                                    <a:pt x="4" y="184"/>
                                    <a:pt x="0" y="180"/>
                                    <a:pt x="0" y="175"/>
                                  </a:cubicBezTo>
                                  <a:lnTo>
                                    <a:pt x="0" y="175"/>
                                  </a:lnTo>
                                  <a:cubicBezTo>
                                    <a:pt x="0" y="171"/>
                                    <a:pt x="4" y="167"/>
                                    <a:pt x="8" y="167"/>
                                  </a:cubicBezTo>
                                  <a:cubicBezTo>
                                    <a:pt x="13" y="167"/>
                                    <a:pt x="17" y="171"/>
                                    <a:pt x="17" y="175"/>
                                  </a:cubicBezTo>
                                  <a:close/>
                                  <a:moveTo>
                                    <a:pt x="17" y="209"/>
                                  </a:moveTo>
                                  <a:lnTo>
                                    <a:pt x="17" y="209"/>
                                  </a:lnTo>
                                  <a:cubicBezTo>
                                    <a:pt x="17" y="213"/>
                                    <a:pt x="13" y="217"/>
                                    <a:pt x="8" y="217"/>
                                  </a:cubicBezTo>
                                  <a:cubicBezTo>
                                    <a:pt x="4" y="217"/>
                                    <a:pt x="0" y="213"/>
                                    <a:pt x="0" y="209"/>
                                  </a:cubicBezTo>
                                  <a:lnTo>
                                    <a:pt x="0" y="209"/>
                                  </a:lnTo>
                                  <a:cubicBezTo>
                                    <a:pt x="0" y="204"/>
                                    <a:pt x="4" y="200"/>
                                    <a:pt x="8" y="200"/>
                                  </a:cubicBezTo>
                                  <a:cubicBezTo>
                                    <a:pt x="13" y="200"/>
                                    <a:pt x="17" y="204"/>
                                    <a:pt x="17" y="209"/>
                                  </a:cubicBezTo>
                                  <a:close/>
                                  <a:moveTo>
                                    <a:pt x="17" y="242"/>
                                  </a:moveTo>
                                  <a:lnTo>
                                    <a:pt x="17" y="242"/>
                                  </a:lnTo>
                                  <a:cubicBezTo>
                                    <a:pt x="17" y="247"/>
                                    <a:pt x="13" y="250"/>
                                    <a:pt x="8" y="250"/>
                                  </a:cubicBezTo>
                                  <a:cubicBezTo>
                                    <a:pt x="4" y="250"/>
                                    <a:pt x="0" y="247"/>
                                    <a:pt x="0" y="242"/>
                                  </a:cubicBezTo>
                                  <a:lnTo>
                                    <a:pt x="0" y="242"/>
                                  </a:lnTo>
                                  <a:cubicBezTo>
                                    <a:pt x="0" y="237"/>
                                    <a:pt x="4" y="234"/>
                                    <a:pt x="8" y="234"/>
                                  </a:cubicBezTo>
                                  <a:cubicBezTo>
                                    <a:pt x="13" y="234"/>
                                    <a:pt x="17" y="237"/>
                                    <a:pt x="17" y="242"/>
                                  </a:cubicBezTo>
                                  <a:close/>
                                  <a:moveTo>
                                    <a:pt x="17" y="275"/>
                                  </a:moveTo>
                                  <a:lnTo>
                                    <a:pt x="17" y="275"/>
                                  </a:lnTo>
                                  <a:cubicBezTo>
                                    <a:pt x="17" y="280"/>
                                    <a:pt x="13" y="284"/>
                                    <a:pt x="8" y="284"/>
                                  </a:cubicBezTo>
                                  <a:cubicBezTo>
                                    <a:pt x="4" y="284"/>
                                    <a:pt x="0" y="280"/>
                                    <a:pt x="0" y="275"/>
                                  </a:cubicBezTo>
                                  <a:lnTo>
                                    <a:pt x="0" y="275"/>
                                  </a:lnTo>
                                  <a:cubicBezTo>
                                    <a:pt x="0" y="271"/>
                                    <a:pt x="4" y="267"/>
                                    <a:pt x="8" y="267"/>
                                  </a:cubicBezTo>
                                  <a:cubicBezTo>
                                    <a:pt x="13" y="267"/>
                                    <a:pt x="17" y="271"/>
                                    <a:pt x="17" y="275"/>
                                  </a:cubicBezTo>
                                  <a:close/>
                                  <a:moveTo>
                                    <a:pt x="17" y="309"/>
                                  </a:moveTo>
                                  <a:lnTo>
                                    <a:pt x="17" y="309"/>
                                  </a:lnTo>
                                  <a:cubicBezTo>
                                    <a:pt x="17" y="313"/>
                                    <a:pt x="13" y="317"/>
                                    <a:pt x="8" y="317"/>
                                  </a:cubicBezTo>
                                  <a:cubicBezTo>
                                    <a:pt x="4" y="317"/>
                                    <a:pt x="0" y="313"/>
                                    <a:pt x="0" y="309"/>
                                  </a:cubicBezTo>
                                  <a:lnTo>
                                    <a:pt x="0" y="309"/>
                                  </a:lnTo>
                                  <a:cubicBezTo>
                                    <a:pt x="0" y="304"/>
                                    <a:pt x="4" y="300"/>
                                    <a:pt x="8" y="300"/>
                                  </a:cubicBezTo>
                                  <a:cubicBezTo>
                                    <a:pt x="13" y="300"/>
                                    <a:pt x="17" y="304"/>
                                    <a:pt x="17" y="309"/>
                                  </a:cubicBezTo>
                                  <a:close/>
                                  <a:moveTo>
                                    <a:pt x="17" y="342"/>
                                  </a:moveTo>
                                  <a:lnTo>
                                    <a:pt x="17" y="342"/>
                                  </a:lnTo>
                                  <a:cubicBezTo>
                                    <a:pt x="17" y="347"/>
                                    <a:pt x="13" y="350"/>
                                    <a:pt x="8" y="350"/>
                                  </a:cubicBezTo>
                                  <a:cubicBezTo>
                                    <a:pt x="4" y="350"/>
                                    <a:pt x="0" y="347"/>
                                    <a:pt x="0" y="342"/>
                                  </a:cubicBezTo>
                                  <a:lnTo>
                                    <a:pt x="0" y="342"/>
                                  </a:lnTo>
                                  <a:cubicBezTo>
                                    <a:pt x="0" y="337"/>
                                    <a:pt x="4" y="334"/>
                                    <a:pt x="8" y="334"/>
                                  </a:cubicBezTo>
                                  <a:cubicBezTo>
                                    <a:pt x="13" y="334"/>
                                    <a:pt x="17" y="337"/>
                                    <a:pt x="17" y="342"/>
                                  </a:cubicBezTo>
                                  <a:close/>
                                  <a:moveTo>
                                    <a:pt x="17" y="375"/>
                                  </a:moveTo>
                                  <a:lnTo>
                                    <a:pt x="17" y="375"/>
                                  </a:lnTo>
                                  <a:cubicBezTo>
                                    <a:pt x="17" y="380"/>
                                    <a:pt x="13" y="384"/>
                                    <a:pt x="8" y="384"/>
                                  </a:cubicBezTo>
                                  <a:cubicBezTo>
                                    <a:pt x="4" y="384"/>
                                    <a:pt x="0" y="380"/>
                                    <a:pt x="0" y="375"/>
                                  </a:cubicBezTo>
                                  <a:lnTo>
                                    <a:pt x="0" y="375"/>
                                  </a:lnTo>
                                  <a:cubicBezTo>
                                    <a:pt x="0" y="371"/>
                                    <a:pt x="4" y="367"/>
                                    <a:pt x="8" y="367"/>
                                  </a:cubicBezTo>
                                  <a:cubicBezTo>
                                    <a:pt x="13" y="367"/>
                                    <a:pt x="17" y="371"/>
                                    <a:pt x="17" y="375"/>
                                  </a:cubicBezTo>
                                  <a:close/>
                                  <a:moveTo>
                                    <a:pt x="17" y="409"/>
                                  </a:moveTo>
                                  <a:lnTo>
                                    <a:pt x="17" y="409"/>
                                  </a:lnTo>
                                  <a:cubicBezTo>
                                    <a:pt x="17" y="413"/>
                                    <a:pt x="13" y="417"/>
                                    <a:pt x="8" y="417"/>
                                  </a:cubicBezTo>
                                  <a:cubicBezTo>
                                    <a:pt x="4" y="417"/>
                                    <a:pt x="0" y="413"/>
                                    <a:pt x="0" y="409"/>
                                  </a:cubicBezTo>
                                  <a:lnTo>
                                    <a:pt x="0" y="409"/>
                                  </a:lnTo>
                                  <a:cubicBezTo>
                                    <a:pt x="0" y="404"/>
                                    <a:pt x="4" y="400"/>
                                    <a:pt x="8" y="400"/>
                                  </a:cubicBezTo>
                                  <a:cubicBezTo>
                                    <a:pt x="13" y="400"/>
                                    <a:pt x="17" y="404"/>
                                    <a:pt x="17" y="409"/>
                                  </a:cubicBezTo>
                                  <a:close/>
                                  <a:moveTo>
                                    <a:pt x="17" y="442"/>
                                  </a:moveTo>
                                  <a:lnTo>
                                    <a:pt x="17" y="442"/>
                                  </a:lnTo>
                                  <a:cubicBezTo>
                                    <a:pt x="17" y="447"/>
                                    <a:pt x="13" y="450"/>
                                    <a:pt x="8" y="450"/>
                                  </a:cubicBezTo>
                                  <a:cubicBezTo>
                                    <a:pt x="4" y="450"/>
                                    <a:pt x="0" y="447"/>
                                    <a:pt x="0" y="442"/>
                                  </a:cubicBezTo>
                                  <a:lnTo>
                                    <a:pt x="0" y="442"/>
                                  </a:lnTo>
                                  <a:cubicBezTo>
                                    <a:pt x="0" y="437"/>
                                    <a:pt x="4" y="434"/>
                                    <a:pt x="8" y="434"/>
                                  </a:cubicBezTo>
                                  <a:cubicBezTo>
                                    <a:pt x="13" y="434"/>
                                    <a:pt x="17" y="437"/>
                                    <a:pt x="17" y="442"/>
                                  </a:cubicBezTo>
                                  <a:close/>
                                  <a:moveTo>
                                    <a:pt x="17" y="475"/>
                                  </a:moveTo>
                                  <a:lnTo>
                                    <a:pt x="17" y="475"/>
                                  </a:lnTo>
                                  <a:cubicBezTo>
                                    <a:pt x="17" y="480"/>
                                    <a:pt x="13" y="484"/>
                                    <a:pt x="8" y="484"/>
                                  </a:cubicBezTo>
                                  <a:cubicBezTo>
                                    <a:pt x="4" y="484"/>
                                    <a:pt x="0" y="480"/>
                                    <a:pt x="0" y="475"/>
                                  </a:cubicBezTo>
                                  <a:lnTo>
                                    <a:pt x="0" y="475"/>
                                  </a:lnTo>
                                  <a:cubicBezTo>
                                    <a:pt x="0" y="471"/>
                                    <a:pt x="4" y="467"/>
                                    <a:pt x="8" y="467"/>
                                  </a:cubicBezTo>
                                  <a:cubicBezTo>
                                    <a:pt x="13" y="467"/>
                                    <a:pt x="17" y="471"/>
                                    <a:pt x="17" y="475"/>
                                  </a:cubicBezTo>
                                  <a:close/>
                                  <a:moveTo>
                                    <a:pt x="17" y="509"/>
                                  </a:moveTo>
                                  <a:lnTo>
                                    <a:pt x="17" y="509"/>
                                  </a:lnTo>
                                  <a:cubicBezTo>
                                    <a:pt x="17" y="513"/>
                                    <a:pt x="13" y="517"/>
                                    <a:pt x="8" y="517"/>
                                  </a:cubicBezTo>
                                  <a:cubicBezTo>
                                    <a:pt x="4" y="517"/>
                                    <a:pt x="0" y="513"/>
                                    <a:pt x="0" y="509"/>
                                  </a:cubicBezTo>
                                  <a:lnTo>
                                    <a:pt x="0" y="509"/>
                                  </a:lnTo>
                                  <a:cubicBezTo>
                                    <a:pt x="0" y="504"/>
                                    <a:pt x="4" y="500"/>
                                    <a:pt x="8" y="500"/>
                                  </a:cubicBezTo>
                                  <a:cubicBezTo>
                                    <a:pt x="13" y="500"/>
                                    <a:pt x="17" y="504"/>
                                    <a:pt x="17" y="509"/>
                                  </a:cubicBezTo>
                                  <a:close/>
                                  <a:moveTo>
                                    <a:pt x="17" y="542"/>
                                  </a:moveTo>
                                  <a:lnTo>
                                    <a:pt x="17" y="542"/>
                                  </a:lnTo>
                                  <a:cubicBezTo>
                                    <a:pt x="17" y="547"/>
                                    <a:pt x="13" y="550"/>
                                    <a:pt x="8" y="550"/>
                                  </a:cubicBezTo>
                                  <a:cubicBezTo>
                                    <a:pt x="4" y="550"/>
                                    <a:pt x="0" y="547"/>
                                    <a:pt x="0" y="542"/>
                                  </a:cubicBezTo>
                                  <a:lnTo>
                                    <a:pt x="0" y="542"/>
                                  </a:lnTo>
                                  <a:cubicBezTo>
                                    <a:pt x="0" y="537"/>
                                    <a:pt x="4" y="534"/>
                                    <a:pt x="8" y="534"/>
                                  </a:cubicBezTo>
                                  <a:cubicBezTo>
                                    <a:pt x="13" y="534"/>
                                    <a:pt x="17" y="537"/>
                                    <a:pt x="17" y="542"/>
                                  </a:cubicBezTo>
                                  <a:close/>
                                  <a:moveTo>
                                    <a:pt x="17" y="575"/>
                                  </a:moveTo>
                                  <a:lnTo>
                                    <a:pt x="17" y="575"/>
                                  </a:lnTo>
                                  <a:cubicBezTo>
                                    <a:pt x="17" y="580"/>
                                    <a:pt x="13" y="584"/>
                                    <a:pt x="8" y="584"/>
                                  </a:cubicBezTo>
                                  <a:cubicBezTo>
                                    <a:pt x="4" y="584"/>
                                    <a:pt x="0" y="580"/>
                                    <a:pt x="0" y="575"/>
                                  </a:cubicBezTo>
                                  <a:lnTo>
                                    <a:pt x="0" y="575"/>
                                  </a:lnTo>
                                  <a:cubicBezTo>
                                    <a:pt x="0" y="571"/>
                                    <a:pt x="4" y="567"/>
                                    <a:pt x="8" y="567"/>
                                  </a:cubicBezTo>
                                  <a:cubicBezTo>
                                    <a:pt x="13" y="567"/>
                                    <a:pt x="17" y="571"/>
                                    <a:pt x="17" y="575"/>
                                  </a:cubicBezTo>
                                  <a:close/>
                                  <a:moveTo>
                                    <a:pt x="17" y="609"/>
                                  </a:moveTo>
                                  <a:lnTo>
                                    <a:pt x="17" y="609"/>
                                  </a:lnTo>
                                  <a:cubicBezTo>
                                    <a:pt x="17" y="613"/>
                                    <a:pt x="13" y="617"/>
                                    <a:pt x="8" y="617"/>
                                  </a:cubicBezTo>
                                  <a:cubicBezTo>
                                    <a:pt x="4" y="617"/>
                                    <a:pt x="0" y="613"/>
                                    <a:pt x="0" y="609"/>
                                  </a:cubicBezTo>
                                  <a:lnTo>
                                    <a:pt x="0" y="609"/>
                                  </a:lnTo>
                                  <a:cubicBezTo>
                                    <a:pt x="0" y="604"/>
                                    <a:pt x="4" y="600"/>
                                    <a:pt x="8" y="600"/>
                                  </a:cubicBezTo>
                                  <a:cubicBezTo>
                                    <a:pt x="13" y="600"/>
                                    <a:pt x="17" y="604"/>
                                    <a:pt x="17" y="609"/>
                                  </a:cubicBezTo>
                                  <a:close/>
                                  <a:moveTo>
                                    <a:pt x="17" y="642"/>
                                  </a:moveTo>
                                  <a:lnTo>
                                    <a:pt x="17" y="642"/>
                                  </a:lnTo>
                                  <a:cubicBezTo>
                                    <a:pt x="17" y="647"/>
                                    <a:pt x="13" y="650"/>
                                    <a:pt x="8" y="650"/>
                                  </a:cubicBezTo>
                                  <a:cubicBezTo>
                                    <a:pt x="4" y="650"/>
                                    <a:pt x="0" y="647"/>
                                    <a:pt x="0" y="642"/>
                                  </a:cubicBezTo>
                                  <a:lnTo>
                                    <a:pt x="0" y="642"/>
                                  </a:lnTo>
                                  <a:cubicBezTo>
                                    <a:pt x="0" y="638"/>
                                    <a:pt x="4" y="634"/>
                                    <a:pt x="8" y="634"/>
                                  </a:cubicBezTo>
                                  <a:cubicBezTo>
                                    <a:pt x="13" y="634"/>
                                    <a:pt x="17" y="638"/>
                                    <a:pt x="17" y="642"/>
                                  </a:cubicBezTo>
                                  <a:close/>
                                  <a:moveTo>
                                    <a:pt x="17" y="675"/>
                                  </a:moveTo>
                                  <a:lnTo>
                                    <a:pt x="17" y="675"/>
                                  </a:lnTo>
                                  <a:cubicBezTo>
                                    <a:pt x="17" y="680"/>
                                    <a:pt x="13" y="684"/>
                                    <a:pt x="8" y="684"/>
                                  </a:cubicBezTo>
                                  <a:cubicBezTo>
                                    <a:pt x="4" y="684"/>
                                    <a:pt x="0" y="680"/>
                                    <a:pt x="0" y="675"/>
                                  </a:cubicBezTo>
                                  <a:lnTo>
                                    <a:pt x="0" y="675"/>
                                  </a:lnTo>
                                  <a:cubicBezTo>
                                    <a:pt x="0" y="671"/>
                                    <a:pt x="4" y="667"/>
                                    <a:pt x="8" y="667"/>
                                  </a:cubicBezTo>
                                  <a:cubicBezTo>
                                    <a:pt x="13" y="667"/>
                                    <a:pt x="17" y="671"/>
                                    <a:pt x="17" y="675"/>
                                  </a:cubicBezTo>
                                  <a:close/>
                                  <a:moveTo>
                                    <a:pt x="17" y="709"/>
                                  </a:moveTo>
                                  <a:lnTo>
                                    <a:pt x="17" y="709"/>
                                  </a:lnTo>
                                  <a:cubicBezTo>
                                    <a:pt x="17" y="713"/>
                                    <a:pt x="13" y="717"/>
                                    <a:pt x="8" y="717"/>
                                  </a:cubicBezTo>
                                  <a:cubicBezTo>
                                    <a:pt x="4" y="717"/>
                                    <a:pt x="0" y="713"/>
                                    <a:pt x="0" y="709"/>
                                  </a:cubicBezTo>
                                  <a:lnTo>
                                    <a:pt x="0" y="709"/>
                                  </a:lnTo>
                                  <a:cubicBezTo>
                                    <a:pt x="0" y="704"/>
                                    <a:pt x="4" y="700"/>
                                    <a:pt x="8" y="700"/>
                                  </a:cubicBezTo>
                                  <a:cubicBezTo>
                                    <a:pt x="13" y="700"/>
                                    <a:pt x="17" y="704"/>
                                    <a:pt x="17" y="709"/>
                                  </a:cubicBezTo>
                                  <a:close/>
                                  <a:moveTo>
                                    <a:pt x="17" y="742"/>
                                  </a:moveTo>
                                  <a:lnTo>
                                    <a:pt x="17" y="742"/>
                                  </a:lnTo>
                                  <a:cubicBezTo>
                                    <a:pt x="17" y="747"/>
                                    <a:pt x="13" y="751"/>
                                    <a:pt x="8" y="751"/>
                                  </a:cubicBezTo>
                                  <a:cubicBezTo>
                                    <a:pt x="4" y="751"/>
                                    <a:pt x="0" y="747"/>
                                    <a:pt x="0" y="742"/>
                                  </a:cubicBezTo>
                                  <a:lnTo>
                                    <a:pt x="0" y="742"/>
                                  </a:lnTo>
                                  <a:cubicBezTo>
                                    <a:pt x="0" y="738"/>
                                    <a:pt x="4" y="734"/>
                                    <a:pt x="8" y="734"/>
                                  </a:cubicBezTo>
                                  <a:cubicBezTo>
                                    <a:pt x="13" y="734"/>
                                    <a:pt x="17" y="738"/>
                                    <a:pt x="17" y="742"/>
                                  </a:cubicBezTo>
                                  <a:close/>
                                  <a:moveTo>
                                    <a:pt x="17" y="776"/>
                                  </a:moveTo>
                                  <a:lnTo>
                                    <a:pt x="17" y="776"/>
                                  </a:lnTo>
                                  <a:cubicBezTo>
                                    <a:pt x="17" y="780"/>
                                    <a:pt x="13" y="784"/>
                                    <a:pt x="8" y="784"/>
                                  </a:cubicBezTo>
                                  <a:cubicBezTo>
                                    <a:pt x="4" y="784"/>
                                    <a:pt x="0" y="780"/>
                                    <a:pt x="0" y="776"/>
                                  </a:cubicBezTo>
                                  <a:lnTo>
                                    <a:pt x="0" y="776"/>
                                  </a:lnTo>
                                  <a:cubicBezTo>
                                    <a:pt x="0" y="771"/>
                                    <a:pt x="4" y="767"/>
                                    <a:pt x="8" y="767"/>
                                  </a:cubicBezTo>
                                  <a:cubicBezTo>
                                    <a:pt x="13" y="767"/>
                                    <a:pt x="17" y="771"/>
                                    <a:pt x="17" y="776"/>
                                  </a:cubicBezTo>
                                  <a:close/>
                                  <a:moveTo>
                                    <a:pt x="17" y="809"/>
                                  </a:moveTo>
                                  <a:lnTo>
                                    <a:pt x="17" y="809"/>
                                  </a:lnTo>
                                  <a:cubicBezTo>
                                    <a:pt x="17" y="813"/>
                                    <a:pt x="13" y="817"/>
                                    <a:pt x="8" y="817"/>
                                  </a:cubicBezTo>
                                  <a:cubicBezTo>
                                    <a:pt x="4" y="817"/>
                                    <a:pt x="0" y="813"/>
                                    <a:pt x="0" y="809"/>
                                  </a:cubicBezTo>
                                  <a:lnTo>
                                    <a:pt x="0" y="809"/>
                                  </a:lnTo>
                                  <a:cubicBezTo>
                                    <a:pt x="0" y="804"/>
                                    <a:pt x="4" y="801"/>
                                    <a:pt x="8" y="801"/>
                                  </a:cubicBezTo>
                                  <a:cubicBezTo>
                                    <a:pt x="13" y="801"/>
                                    <a:pt x="17" y="804"/>
                                    <a:pt x="17" y="809"/>
                                  </a:cubicBezTo>
                                  <a:close/>
                                  <a:moveTo>
                                    <a:pt x="17" y="842"/>
                                  </a:moveTo>
                                  <a:lnTo>
                                    <a:pt x="17" y="842"/>
                                  </a:lnTo>
                                  <a:cubicBezTo>
                                    <a:pt x="17" y="847"/>
                                    <a:pt x="13" y="851"/>
                                    <a:pt x="8" y="851"/>
                                  </a:cubicBezTo>
                                  <a:cubicBezTo>
                                    <a:pt x="4" y="851"/>
                                    <a:pt x="0" y="847"/>
                                    <a:pt x="0" y="842"/>
                                  </a:cubicBezTo>
                                  <a:lnTo>
                                    <a:pt x="0" y="842"/>
                                  </a:lnTo>
                                  <a:cubicBezTo>
                                    <a:pt x="0" y="838"/>
                                    <a:pt x="4" y="834"/>
                                    <a:pt x="8" y="834"/>
                                  </a:cubicBezTo>
                                  <a:cubicBezTo>
                                    <a:pt x="13" y="834"/>
                                    <a:pt x="17" y="838"/>
                                    <a:pt x="17" y="842"/>
                                  </a:cubicBezTo>
                                  <a:close/>
                                  <a:moveTo>
                                    <a:pt x="17" y="876"/>
                                  </a:moveTo>
                                  <a:lnTo>
                                    <a:pt x="17" y="876"/>
                                  </a:lnTo>
                                  <a:cubicBezTo>
                                    <a:pt x="17" y="880"/>
                                    <a:pt x="13" y="884"/>
                                    <a:pt x="8" y="884"/>
                                  </a:cubicBezTo>
                                  <a:cubicBezTo>
                                    <a:pt x="4" y="884"/>
                                    <a:pt x="0" y="880"/>
                                    <a:pt x="0" y="876"/>
                                  </a:cubicBezTo>
                                  <a:lnTo>
                                    <a:pt x="0" y="876"/>
                                  </a:lnTo>
                                  <a:cubicBezTo>
                                    <a:pt x="0" y="871"/>
                                    <a:pt x="4" y="867"/>
                                    <a:pt x="8" y="867"/>
                                  </a:cubicBezTo>
                                  <a:cubicBezTo>
                                    <a:pt x="13" y="867"/>
                                    <a:pt x="17" y="871"/>
                                    <a:pt x="17" y="876"/>
                                  </a:cubicBezTo>
                                  <a:close/>
                                  <a:moveTo>
                                    <a:pt x="17" y="909"/>
                                  </a:moveTo>
                                  <a:lnTo>
                                    <a:pt x="17" y="909"/>
                                  </a:lnTo>
                                  <a:cubicBezTo>
                                    <a:pt x="17" y="914"/>
                                    <a:pt x="13" y="917"/>
                                    <a:pt x="8" y="917"/>
                                  </a:cubicBezTo>
                                  <a:cubicBezTo>
                                    <a:pt x="4" y="917"/>
                                    <a:pt x="0" y="914"/>
                                    <a:pt x="0" y="909"/>
                                  </a:cubicBezTo>
                                  <a:lnTo>
                                    <a:pt x="0" y="909"/>
                                  </a:lnTo>
                                  <a:cubicBezTo>
                                    <a:pt x="0" y="904"/>
                                    <a:pt x="4" y="901"/>
                                    <a:pt x="8" y="901"/>
                                  </a:cubicBezTo>
                                  <a:cubicBezTo>
                                    <a:pt x="13" y="901"/>
                                    <a:pt x="17" y="904"/>
                                    <a:pt x="17" y="909"/>
                                  </a:cubicBezTo>
                                  <a:close/>
                                  <a:moveTo>
                                    <a:pt x="17" y="942"/>
                                  </a:moveTo>
                                  <a:lnTo>
                                    <a:pt x="17" y="942"/>
                                  </a:lnTo>
                                  <a:cubicBezTo>
                                    <a:pt x="17" y="947"/>
                                    <a:pt x="13" y="951"/>
                                    <a:pt x="8" y="951"/>
                                  </a:cubicBezTo>
                                  <a:cubicBezTo>
                                    <a:pt x="4" y="951"/>
                                    <a:pt x="0" y="947"/>
                                    <a:pt x="0" y="942"/>
                                  </a:cubicBezTo>
                                  <a:lnTo>
                                    <a:pt x="0" y="942"/>
                                  </a:lnTo>
                                  <a:cubicBezTo>
                                    <a:pt x="0" y="938"/>
                                    <a:pt x="4" y="934"/>
                                    <a:pt x="8" y="934"/>
                                  </a:cubicBezTo>
                                  <a:cubicBezTo>
                                    <a:pt x="13" y="934"/>
                                    <a:pt x="17" y="938"/>
                                    <a:pt x="17" y="942"/>
                                  </a:cubicBezTo>
                                  <a:close/>
                                  <a:moveTo>
                                    <a:pt x="17" y="976"/>
                                  </a:moveTo>
                                  <a:lnTo>
                                    <a:pt x="17" y="976"/>
                                  </a:lnTo>
                                  <a:cubicBezTo>
                                    <a:pt x="17" y="980"/>
                                    <a:pt x="13" y="984"/>
                                    <a:pt x="8" y="984"/>
                                  </a:cubicBezTo>
                                  <a:cubicBezTo>
                                    <a:pt x="4" y="984"/>
                                    <a:pt x="0" y="980"/>
                                    <a:pt x="0" y="976"/>
                                  </a:cubicBezTo>
                                  <a:lnTo>
                                    <a:pt x="0" y="976"/>
                                  </a:lnTo>
                                  <a:cubicBezTo>
                                    <a:pt x="0" y="971"/>
                                    <a:pt x="4" y="967"/>
                                    <a:pt x="8" y="967"/>
                                  </a:cubicBezTo>
                                  <a:cubicBezTo>
                                    <a:pt x="13" y="967"/>
                                    <a:pt x="17" y="971"/>
                                    <a:pt x="17" y="976"/>
                                  </a:cubicBezTo>
                                  <a:close/>
                                  <a:moveTo>
                                    <a:pt x="17" y="1009"/>
                                  </a:moveTo>
                                  <a:lnTo>
                                    <a:pt x="17" y="1009"/>
                                  </a:lnTo>
                                  <a:cubicBezTo>
                                    <a:pt x="17" y="1014"/>
                                    <a:pt x="13" y="1017"/>
                                    <a:pt x="8" y="1017"/>
                                  </a:cubicBezTo>
                                  <a:cubicBezTo>
                                    <a:pt x="4" y="1017"/>
                                    <a:pt x="0" y="1014"/>
                                    <a:pt x="0" y="1009"/>
                                  </a:cubicBezTo>
                                  <a:lnTo>
                                    <a:pt x="0" y="1009"/>
                                  </a:lnTo>
                                  <a:cubicBezTo>
                                    <a:pt x="0" y="1004"/>
                                    <a:pt x="4" y="1001"/>
                                    <a:pt x="8" y="1001"/>
                                  </a:cubicBezTo>
                                  <a:cubicBezTo>
                                    <a:pt x="13" y="1001"/>
                                    <a:pt x="17" y="1004"/>
                                    <a:pt x="17" y="1009"/>
                                  </a:cubicBezTo>
                                  <a:close/>
                                  <a:moveTo>
                                    <a:pt x="17" y="1042"/>
                                  </a:moveTo>
                                  <a:lnTo>
                                    <a:pt x="17" y="1042"/>
                                  </a:lnTo>
                                  <a:cubicBezTo>
                                    <a:pt x="17" y="1047"/>
                                    <a:pt x="13" y="1051"/>
                                    <a:pt x="8" y="1051"/>
                                  </a:cubicBezTo>
                                  <a:cubicBezTo>
                                    <a:pt x="4" y="1051"/>
                                    <a:pt x="0" y="1047"/>
                                    <a:pt x="0" y="1042"/>
                                  </a:cubicBezTo>
                                  <a:lnTo>
                                    <a:pt x="0" y="1042"/>
                                  </a:lnTo>
                                  <a:cubicBezTo>
                                    <a:pt x="0" y="1038"/>
                                    <a:pt x="4" y="1034"/>
                                    <a:pt x="8" y="1034"/>
                                  </a:cubicBezTo>
                                  <a:cubicBezTo>
                                    <a:pt x="13" y="1034"/>
                                    <a:pt x="17" y="1038"/>
                                    <a:pt x="17" y="1042"/>
                                  </a:cubicBezTo>
                                  <a:close/>
                                  <a:moveTo>
                                    <a:pt x="17" y="1076"/>
                                  </a:moveTo>
                                  <a:lnTo>
                                    <a:pt x="17" y="1076"/>
                                  </a:lnTo>
                                  <a:cubicBezTo>
                                    <a:pt x="17" y="1080"/>
                                    <a:pt x="13" y="1084"/>
                                    <a:pt x="8" y="1084"/>
                                  </a:cubicBezTo>
                                  <a:cubicBezTo>
                                    <a:pt x="4" y="1084"/>
                                    <a:pt x="0" y="1080"/>
                                    <a:pt x="0" y="1076"/>
                                  </a:cubicBezTo>
                                  <a:lnTo>
                                    <a:pt x="0" y="1076"/>
                                  </a:lnTo>
                                  <a:cubicBezTo>
                                    <a:pt x="0" y="1071"/>
                                    <a:pt x="4" y="1067"/>
                                    <a:pt x="8" y="1067"/>
                                  </a:cubicBezTo>
                                  <a:cubicBezTo>
                                    <a:pt x="13" y="1067"/>
                                    <a:pt x="17" y="1071"/>
                                    <a:pt x="17" y="1076"/>
                                  </a:cubicBezTo>
                                  <a:close/>
                                  <a:moveTo>
                                    <a:pt x="17" y="1109"/>
                                  </a:moveTo>
                                  <a:lnTo>
                                    <a:pt x="17" y="1109"/>
                                  </a:lnTo>
                                  <a:cubicBezTo>
                                    <a:pt x="17" y="1114"/>
                                    <a:pt x="13" y="1117"/>
                                    <a:pt x="8" y="1117"/>
                                  </a:cubicBezTo>
                                  <a:cubicBezTo>
                                    <a:pt x="4" y="1117"/>
                                    <a:pt x="0" y="1114"/>
                                    <a:pt x="0" y="1109"/>
                                  </a:cubicBezTo>
                                  <a:lnTo>
                                    <a:pt x="0" y="1109"/>
                                  </a:lnTo>
                                  <a:cubicBezTo>
                                    <a:pt x="0" y="1104"/>
                                    <a:pt x="4" y="1101"/>
                                    <a:pt x="8" y="1101"/>
                                  </a:cubicBezTo>
                                  <a:cubicBezTo>
                                    <a:pt x="13" y="1101"/>
                                    <a:pt x="17" y="1104"/>
                                    <a:pt x="17" y="1109"/>
                                  </a:cubicBezTo>
                                  <a:close/>
                                  <a:moveTo>
                                    <a:pt x="17" y="1142"/>
                                  </a:moveTo>
                                  <a:lnTo>
                                    <a:pt x="17" y="1142"/>
                                  </a:lnTo>
                                  <a:cubicBezTo>
                                    <a:pt x="17" y="1147"/>
                                    <a:pt x="13" y="1151"/>
                                    <a:pt x="8" y="1151"/>
                                  </a:cubicBezTo>
                                  <a:cubicBezTo>
                                    <a:pt x="4" y="1151"/>
                                    <a:pt x="0" y="1147"/>
                                    <a:pt x="0" y="1142"/>
                                  </a:cubicBezTo>
                                  <a:lnTo>
                                    <a:pt x="0" y="1142"/>
                                  </a:lnTo>
                                  <a:cubicBezTo>
                                    <a:pt x="0" y="1138"/>
                                    <a:pt x="4" y="1134"/>
                                    <a:pt x="8" y="1134"/>
                                  </a:cubicBezTo>
                                  <a:cubicBezTo>
                                    <a:pt x="13" y="1134"/>
                                    <a:pt x="17" y="1138"/>
                                    <a:pt x="17" y="1142"/>
                                  </a:cubicBezTo>
                                  <a:close/>
                                  <a:moveTo>
                                    <a:pt x="17" y="1176"/>
                                  </a:moveTo>
                                  <a:lnTo>
                                    <a:pt x="17" y="1176"/>
                                  </a:lnTo>
                                  <a:cubicBezTo>
                                    <a:pt x="17" y="1180"/>
                                    <a:pt x="13" y="1184"/>
                                    <a:pt x="8" y="1184"/>
                                  </a:cubicBezTo>
                                  <a:cubicBezTo>
                                    <a:pt x="4" y="1184"/>
                                    <a:pt x="0" y="1180"/>
                                    <a:pt x="0" y="1176"/>
                                  </a:cubicBezTo>
                                  <a:lnTo>
                                    <a:pt x="0" y="1176"/>
                                  </a:lnTo>
                                  <a:cubicBezTo>
                                    <a:pt x="0" y="1171"/>
                                    <a:pt x="4" y="1167"/>
                                    <a:pt x="8" y="1167"/>
                                  </a:cubicBezTo>
                                  <a:cubicBezTo>
                                    <a:pt x="13" y="1167"/>
                                    <a:pt x="17" y="1171"/>
                                    <a:pt x="17" y="1176"/>
                                  </a:cubicBezTo>
                                  <a:close/>
                                  <a:moveTo>
                                    <a:pt x="17" y="1209"/>
                                  </a:moveTo>
                                  <a:lnTo>
                                    <a:pt x="17" y="1209"/>
                                  </a:lnTo>
                                  <a:cubicBezTo>
                                    <a:pt x="17" y="1214"/>
                                    <a:pt x="13" y="1217"/>
                                    <a:pt x="8" y="1217"/>
                                  </a:cubicBezTo>
                                  <a:cubicBezTo>
                                    <a:pt x="4" y="1217"/>
                                    <a:pt x="0" y="1214"/>
                                    <a:pt x="0" y="1209"/>
                                  </a:cubicBezTo>
                                  <a:lnTo>
                                    <a:pt x="0" y="1209"/>
                                  </a:lnTo>
                                  <a:cubicBezTo>
                                    <a:pt x="0" y="1204"/>
                                    <a:pt x="4" y="1201"/>
                                    <a:pt x="8" y="1201"/>
                                  </a:cubicBezTo>
                                  <a:cubicBezTo>
                                    <a:pt x="13" y="1201"/>
                                    <a:pt x="17" y="1204"/>
                                    <a:pt x="17" y="1209"/>
                                  </a:cubicBezTo>
                                  <a:close/>
                                  <a:moveTo>
                                    <a:pt x="17" y="1242"/>
                                  </a:moveTo>
                                  <a:lnTo>
                                    <a:pt x="17" y="1242"/>
                                  </a:lnTo>
                                  <a:cubicBezTo>
                                    <a:pt x="17" y="1247"/>
                                    <a:pt x="13" y="1251"/>
                                    <a:pt x="8" y="1251"/>
                                  </a:cubicBezTo>
                                  <a:cubicBezTo>
                                    <a:pt x="4" y="1251"/>
                                    <a:pt x="0" y="1247"/>
                                    <a:pt x="0" y="1242"/>
                                  </a:cubicBezTo>
                                  <a:lnTo>
                                    <a:pt x="0" y="1242"/>
                                  </a:lnTo>
                                  <a:cubicBezTo>
                                    <a:pt x="0" y="1238"/>
                                    <a:pt x="4" y="1234"/>
                                    <a:pt x="8" y="1234"/>
                                  </a:cubicBezTo>
                                  <a:cubicBezTo>
                                    <a:pt x="13" y="1234"/>
                                    <a:pt x="17" y="1238"/>
                                    <a:pt x="17" y="1242"/>
                                  </a:cubicBezTo>
                                  <a:close/>
                                  <a:moveTo>
                                    <a:pt x="17" y="1276"/>
                                  </a:moveTo>
                                  <a:lnTo>
                                    <a:pt x="17" y="1276"/>
                                  </a:lnTo>
                                  <a:cubicBezTo>
                                    <a:pt x="17" y="1280"/>
                                    <a:pt x="13" y="1284"/>
                                    <a:pt x="8" y="1284"/>
                                  </a:cubicBezTo>
                                  <a:cubicBezTo>
                                    <a:pt x="4" y="1284"/>
                                    <a:pt x="0" y="1280"/>
                                    <a:pt x="0" y="1276"/>
                                  </a:cubicBezTo>
                                  <a:lnTo>
                                    <a:pt x="0" y="1276"/>
                                  </a:lnTo>
                                  <a:cubicBezTo>
                                    <a:pt x="0" y="1271"/>
                                    <a:pt x="4" y="1267"/>
                                    <a:pt x="8" y="1267"/>
                                  </a:cubicBezTo>
                                  <a:cubicBezTo>
                                    <a:pt x="13" y="1267"/>
                                    <a:pt x="17" y="1271"/>
                                    <a:pt x="17" y="1276"/>
                                  </a:cubicBezTo>
                                  <a:close/>
                                  <a:moveTo>
                                    <a:pt x="17" y="1309"/>
                                  </a:moveTo>
                                  <a:lnTo>
                                    <a:pt x="17" y="1309"/>
                                  </a:lnTo>
                                  <a:cubicBezTo>
                                    <a:pt x="17" y="1314"/>
                                    <a:pt x="13" y="1317"/>
                                    <a:pt x="8" y="1317"/>
                                  </a:cubicBezTo>
                                  <a:cubicBezTo>
                                    <a:pt x="4" y="1317"/>
                                    <a:pt x="0" y="1314"/>
                                    <a:pt x="0" y="1309"/>
                                  </a:cubicBezTo>
                                  <a:lnTo>
                                    <a:pt x="0" y="1309"/>
                                  </a:lnTo>
                                  <a:cubicBezTo>
                                    <a:pt x="0" y="1305"/>
                                    <a:pt x="4" y="1301"/>
                                    <a:pt x="8" y="1301"/>
                                  </a:cubicBezTo>
                                  <a:cubicBezTo>
                                    <a:pt x="13" y="1301"/>
                                    <a:pt x="17" y="1305"/>
                                    <a:pt x="17" y="1309"/>
                                  </a:cubicBezTo>
                                  <a:close/>
                                  <a:moveTo>
                                    <a:pt x="17" y="1342"/>
                                  </a:moveTo>
                                  <a:lnTo>
                                    <a:pt x="17" y="1342"/>
                                  </a:lnTo>
                                  <a:cubicBezTo>
                                    <a:pt x="17" y="1347"/>
                                    <a:pt x="13" y="1351"/>
                                    <a:pt x="8" y="1351"/>
                                  </a:cubicBezTo>
                                  <a:cubicBezTo>
                                    <a:pt x="4" y="1351"/>
                                    <a:pt x="0" y="1347"/>
                                    <a:pt x="0" y="1342"/>
                                  </a:cubicBezTo>
                                  <a:lnTo>
                                    <a:pt x="0" y="1342"/>
                                  </a:lnTo>
                                  <a:cubicBezTo>
                                    <a:pt x="0" y="1338"/>
                                    <a:pt x="4" y="1334"/>
                                    <a:pt x="8" y="1334"/>
                                  </a:cubicBezTo>
                                  <a:cubicBezTo>
                                    <a:pt x="13" y="1334"/>
                                    <a:pt x="17" y="1338"/>
                                    <a:pt x="17" y="1342"/>
                                  </a:cubicBezTo>
                                  <a:close/>
                                  <a:moveTo>
                                    <a:pt x="17" y="1376"/>
                                  </a:moveTo>
                                  <a:lnTo>
                                    <a:pt x="17" y="1376"/>
                                  </a:lnTo>
                                  <a:cubicBezTo>
                                    <a:pt x="17" y="1380"/>
                                    <a:pt x="13" y="1384"/>
                                    <a:pt x="8" y="1384"/>
                                  </a:cubicBezTo>
                                  <a:cubicBezTo>
                                    <a:pt x="4" y="1384"/>
                                    <a:pt x="0" y="1380"/>
                                    <a:pt x="0" y="1376"/>
                                  </a:cubicBezTo>
                                  <a:lnTo>
                                    <a:pt x="0" y="1376"/>
                                  </a:lnTo>
                                  <a:cubicBezTo>
                                    <a:pt x="0" y="1371"/>
                                    <a:pt x="4" y="1367"/>
                                    <a:pt x="8" y="1367"/>
                                  </a:cubicBezTo>
                                  <a:cubicBezTo>
                                    <a:pt x="13" y="1367"/>
                                    <a:pt x="17" y="1371"/>
                                    <a:pt x="17" y="1376"/>
                                  </a:cubicBezTo>
                                  <a:close/>
                                  <a:moveTo>
                                    <a:pt x="17" y="1409"/>
                                  </a:moveTo>
                                  <a:lnTo>
                                    <a:pt x="17" y="1409"/>
                                  </a:lnTo>
                                  <a:cubicBezTo>
                                    <a:pt x="17" y="1414"/>
                                    <a:pt x="13" y="1418"/>
                                    <a:pt x="8" y="1418"/>
                                  </a:cubicBezTo>
                                  <a:cubicBezTo>
                                    <a:pt x="4" y="1418"/>
                                    <a:pt x="0" y="1414"/>
                                    <a:pt x="0" y="1409"/>
                                  </a:cubicBezTo>
                                  <a:lnTo>
                                    <a:pt x="0" y="1409"/>
                                  </a:lnTo>
                                  <a:cubicBezTo>
                                    <a:pt x="0" y="1405"/>
                                    <a:pt x="4" y="1401"/>
                                    <a:pt x="8" y="1401"/>
                                  </a:cubicBezTo>
                                  <a:cubicBezTo>
                                    <a:pt x="13" y="1401"/>
                                    <a:pt x="17" y="1405"/>
                                    <a:pt x="17" y="1409"/>
                                  </a:cubicBezTo>
                                  <a:close/>
                                  <a:moveTo>
                                    <a:pt x="17" y="1443"/>
                                  </a:moveTo>
                                  <a:lnTo>
                                    <a:pt x="17" y="1443"/>
                                  </a:lnTo>
                                  <a:cubicBezTo>
                                    <a:pt x="17" y="1447"/>
                                    <a:pt x="13" y="1451"/>
                                    <a:pt x="8" y="1451"/>
                                  </a:cubicBezTo>
                                  <a:cubicBezTo>
                                    <a:pt x="4" y="1451"/>
                                    <a:pt x="0" y="1447"/>
                                    <a:pt x="0" y="1443"/>
                                  </a:cubicBezTo>
                                  <a:lnTo>
                                    <a:pt x="0" y="1443"/>
                                  </a:lnTo>
                                  <a:cubicBezTo>
                                    <a:pt x="0" y="1438"/>
                                    <a:pt x="4" y="1434"/>
                                    <a:pt x="8" y="1434"/>
                                  </a:cubicBezTo>
                                  <a:cubicBezTo>
                                    <a:pt x="13" y="1434"/>
                                    <a:pt x="17" y="1438"/>
                                    <a:pt x="17" y="1443"/>
                                  </a:cubicBezTo>
                                  <a:close/>
                                  <a:moveTo>
                                    <a:pt x="17" y="1476"/>
                                  </a:moveTo>
                                  <a:lnTo>
                                    <a:pt x="17" y="1476"/>
                                  </a:lnTo>
                                  <a:cubicBezTo>
                                    <a:pt x="17" y="1480"/>
                                    <a:pt x="13" y="1484"/>
                                    <a:pt x="8" y="1484"/>
                                  </a:cubicBezTo>
                                  <a:cubicBezTo>
                                    <a:pt x="4" y="1484"/>
                                    <a:pt x="0" y="1480"/>
                                    <a:pt x="0" y="1476"/>
                                  </a:cubicBezTo>
                                  <a:lnTo>
                                    <a:pt x="0" y="1476"/>
                                  </a:lnTo>
                                  <a:cubicBezTo>
                                    <a:pt x="0" y="1471"/>
                                    <a:pt x="4" y="1468"/>
                                    <a:pt x="8" y="1468"/>
                                  </a:cubicBezTo>
                                  <a:cubicBezTo>
                                    <a:pt x="13" y="1468"/>
                                    <a:pt x="17" y="1471"/>
                                    <a:pt x="17" y="1476"/>
                                  </a:cubicBezTo>
                                  <a:close/>
                                  <a:moveTo>
                                    <a:pt x="17" y="1509"/>
                                  </a:moveTo>
                                  <a:lnTo>
                                    <a:pt x="17" y="1509"/>
                                  </a:lnTo>
                                  <a:cubicBezTo>
                                    <a:pt x="17" y="1514"/>
                                    <a:pt x="13" y="1518"/>
                                    <a:pt x="8" y="1518"/>
                                  </a:cubicBezTo>
                                  <a:cubicBezTo>
                                    <a:pt x="4" y="1518"/>
                                    <a:pt x="0" y="1514"/>
                                    <a:pt x="0" y="1509"/>
                                  </a:cubicBezTo>
                                  <a:lnTo>
                                    <a:pt x="0" y="1509"/>
                                  </a:lnTo>
                                  <a:cubicBezTo>
                                    <a:pt x="0" y="1505"/>
                                    <a:pt x="4" y="1501"/>
                                    <a:pt x="8" y="1501"/>
                                  </a:cubicBezTo>
                                  <a:cubicBezTo>
                                    <a:pt x="13" y="1501"/>
                                    <a:pt x="17" y="1505"/>
                                    <a:pt x="17" y="1509"/>
                                  </a:cubicBezTo>
                                  <a:close/>
                                  <a:moveTo>
                                    <a:pt x="17" y="1543"/>
                                  </a:moveTo>
                                  <a:lnTo>
                                    <a:pt x="17" y="1543"/>
                                  </a:lnTo>
                                  <a:cubicBezTo>
                                    <a:pt x="17" y="1547"/>
                                    <a:pt x="13" y="1551"/>
                                    <a:pt x="8" y="1551"/>
                                  </a:cubicBezTo>
                                  <a:cubicBezTo>
                                    <a:pt x="4" y="1551"/>
                                    <a:pt x="0" y="1547"/>
                                    <a:pt x="0" y="1543"/>
                                  </a:cubicBezTo>
                                  <a:lnTo>
                                    <a:pt x="0" y="1543"/>
                                  </a:lnTo>
                                  <a:cubicBezTo>
                                    <a:pt x="0" y="1538"/>
                                    <a:pt x="4" y="1534"/>
                                    <a:pt x="8" y="1534"/>
                                  </a:cubicBezTo>
                                  <a:cubicBezTo>
                                    <a:pt x="13" y="1534"/>
                                    <a:pt x="17" y="1538"/>
                                    <a:pt x="17" y="1543"/>
                                  </a:cubicBezTo>
                                  <a:close/>
                                  <a:moveTo>
                                    <a:pt x="17" y="1576"/>
                                  </a:moveTo>
                                  <a:lnTo>
                                    <a:pt x="17" y="1576"/>
                                  </a:lnTo>
                                  <a:cubicBezTo>
                                    <a:pt x="17" y="1581"/>
                                    <a:pt x="13" y="1584"/>
                                    <a:pt x="8" y="1584"/>
                                  </a:cubicBezTo>
                                  <a:cubicBezTo>
                                    <a:pt x="4" y="1584"/>
                                    <a:pt x="0" y="1581"/>
                                    <a:pt x="0" y="1576"/>
                                  </a:cubicBezTo>
                                  <a:lnTo>
                                    <a:pt x="0" y="1576"/>
                                  </a:lnTo>
                                  <a:cubicBezTo>
                                    <a:pt x="0" y="1571"/>
                                    <a:pt x="4" y="1568"/>
                                    <a:pt x="8" y="1568"/>
                                  </a:cubicBezTo>
                                  <a:cubicBezTo>
                                    <a:pt x="13" y="1568"/>
                                    <a:pt x="17" y="1571"/>
                                    <a:pt x="17" y="1576"/>
                                  </a:cubicBezTo>
                                  <a:close/>
                                  <a:moveTo>
                                    <a:pt x="17" y="1609"/>
                                  </a:moveTo>
                                  <a:lnTo>
                                    <a:pt x="17" y="1609"/>
                                  </a:lnTo>
                                  <a:cubicBezTo>
                                    <a:pt x="17" y="1614"/>
                                    <a:pt x="13" y="1618"/>
                                    <a:pt x="8" y="1618"/>
                                  </a:cubicBezTo>
                                  <a:cubicBezTo>
                                    <a:pt x="4" y="1618"/>
                                    <a:pt x="0" y="1614"/>
                                    <a:pt x="0" y="1609"/>
                                  </a:cubicBezTo>
                                  <a:lnTo>
                                    <a:pt x="0" y="1609"/>
                                  </a:lnTo>
                                  <a:cubicBezTo>
                                    <a:pt x="0" y="1605"/>
                                    <a:pt x="4" y="1601"/>
                                    <a:pt x="8" y="1601"/>
                                  </a:cubicBezTo>
                                  <a:cubicBezTo>
                                    <a:pt x="13" y="1601"/>
                                    <a:pt x="17" y="1605"/>
                                    <a:pt x="17" y="1609"/>
                                  </a:cubicBezTo>
                                  <a:close/>
                                  <a:moveTo>
                                    <a:pt x="17" y="1643"/>
                                  </a:moveTo>
                                  <a:lnTo>
                                    <a:pt x="17" y="1643"/>
                                  </a:lnTo>
                                  <a:cubicBezTo>
                                    <a:pt x="17" y="1647"/>
                                    <a:pt x="13" y="1651"/>
                                    <a:pt x="8" y="1651"/>
                                  </a:cubicBezTo>
                                  <a:cubicBezTo>
                                    <a:pt x="4" y="1651"/>
                                    <a:pt x="0" y="1647"/>
                                    <a:pt x="0" y="1643"/>
                                  </a:cubicBezTo>
                                  <a:lnTo>
                                    <a:pt x="0" y="1643"/>
                                  </a:lnTo>
                                  <a:cubicBezTo>
                                    <a:pt x="0" y="1638"/>
                                    <a:pt x="4" y="1634"/>
                                    <a:pt x="8" y="1634"/>
                                  </a:cubicBezTo>
                                  <a:cubicBezTo>
                                    <a:pt x="13" y="1634"/>
                                    <a:pt x="17" y="1638"/>
                                    <a:pt x="17" y="1643"/>
                                  </a:cubicBezTo>
                                  <a:close/>
                                  <a:moveTo>
                                    <a:pt x="17" y="1676"/>
                                  </a:moveTo>
                                  <a:lnTo>
                                    <a:pt x="17" y="1676"/>
                                  </a:lnTo>
                                  <a:cubicBezTo>
                                    <a:pt x="17" y="1681"/>
                                    <a:pt x="13" y="1684"/>
                                    <a:pt x="8" y="1684"/>
                                  </a:cubicBezTo>
                                  <a:cubicBezTo>
                                    <a:pt x="4" y="1684"/>
                                    <a:pt x="0" y="1681"/>
                                    <a:pt x="0" y="1676"/>
                                  </a:cubicBezTo>
                                  <a:lnTo>
                                    <a:pt x="0" y="1676"/>
                                  </a:lnTo>
                                  <a:cubicBezTo>
                                    <a:pt x="0" y="1671"/>
                                    <a:pt x="4" y="1668"/>
                                    <a:pt x="8" y="1668"/>
                                  </a:cubicBezTo>
                                  <a:cubicBezTo>
                                    <a:pt x="13" y="1668"/>
                                    <a:pt x="17" y="1671"/>
                                    <a:pt x="17" y="1676"/>
                                  </a:cubicBezTo>
                                  <a:close/>
                                  <a:moveTo>
                                    <a:pt x="17" y="1709"/>
                                  </a:moveTo>
                                  <a:lnTo>
                                    <a:pt x="17" y="1709"/>
                                  </a:lnTo>
                                  <a:cubicBezTo>
                                    <a:pt x="17" y="1714"/>
                                    <a:pt x="13" y="1718"/>
                                    <a:pt x="8" y="1718"/>
                                  </a:cubicBezTo>
                                  <a:cubicBezTo>
                                    <a:pt x="4" y="1718"/>
                                    <a:pt x="0" y="1714"/>
                                    <a:pt x="0" y="1709"/>
                                  </a:cubicBezTo>
                                  <a:lnTo>
                                    <a:pt x="0" y="1709"/>
                                  </a:lnTo>
                                  <a:cubicBezTo>
                                    <a:pt x="0" y="1705"/>
                                    <a:pt x="4" y="1701"/>
                                    <a:pt x="8" y="1701"/>
                                  </a:cubicBezTo>
                                  <a:cubicBezTo>
                                    <a:pt x="13" y="1701"/>
                                    <a:pt x="17" y="1705"/>
                                    <a:pt x="17" y="1709"/>
                                  </a:cubicBezTo>
                                  <a:close/>
                                  <a:moveTo>
                                    <a:pt x="17" y="1743"/>
                                  </a:moveTo>
                                  <a:lnTo>
                                    <a:pt x="17" y="1743"/>
                                  </a:lnTo>
                                  <a:cubicBezTo>
                                    <a:pt x="17" y="1747"/>
                                    <a:pt x="13" y="1751"/>
                                    <a:pt x="8" y="1751"/>
                                  </a:cubicBezTo>
                                  <a:cubicBezTo>
                                    <a:pt x="4" y="1751"/>
                                    <a:pt x="0" y="1747"/>
                                    <a:pt x="0" y="1743"/>
                                  </a:cubicBezTo>
                                  <a:lnTo>
                                    <a:pt x="0" y="1743"/>
                                  </a:lnTo>
                                  <a:cubicBezTo>
                                    <a:pt x="0" y="1738"/>
                                    <a:pt x="4" y="1734"/>
                                    <a:pt x="8" y="1734"/>
                                  </a:cubicBezTo>
                                  <a:cubicBezTo>
                                    <a:pt x="13" y="1734"/>
                                    <a:pt x="17" y="1738"/>
                                    <a:pt x="17" y="1743"/>
                                  </a:cubicBezTo>
                                  <a:close/>
                                  <a:moveTo>
                                    <a:pt x="17" y="1776"/>
                                  </a:moveTo>
                                  <a:lnTo>
                                    <a:pt x="17" y="1776"/>
                                  </a:lnTo>
                                  <a:cubicBezTo>
                                    <a:pt x="17" y="1781"/>
                                    <a:pt x="13" y="1784"/>
                                    <a:pt x="8" y="1784"/>
                                  </a:cubicBezTo>
                                  <a:cubicBezTo>
                                    <a:pt x="4" y="1784"/>
                                    <a:pt x="0" y="1781"/>
                                    <a:pt x="0" y="1776"/>
                                  </a:cubicBezTo>
                                  <a:lnTo>
                                    <a:pt x="0" y="1776"/>
                                  </a:lnTo>
                                  <a:cubicBezTo>
                                    <a:pt x="0" y="1771"/>
                                    <a:pt x="4" y="1768"/>
                                    <a:pt x="8" y="1768"/>
                                  </a:cubicBezTo>
                                  <a:cubicBezTo>
                                    <a:pt x="13" y="1768"/>
                                    <a:pt x="17" y="1771"/>
                                    <a:pt x="17" y="1776"/>
                                  </a:cubicBezTo>
                                  <a:close/>
                                  <a:moveTo>
                                    <a:pt x="17" y="1809"/>
                                  </a:moveTo>
                                  <a:lnTo>
                                    <a:pt x="17" y="1809"/>
                                  </a:lnTo>
                                  <a:cubicBezTo>
                                    <a:pt x="17" y="1814"/>
                                    <a:pt x="13" y="1818"/>
                                    <a:pt x="8" y="1818"/>
                                  </a:cubicBezTo>
                                  <a:cubicBezTo>
                                    <a:pt x="4" y="1818"/>
                                    <a:pt x="0" y="1814"/>
                                    <a:pt x="0" y="1809"/>
                                  </a:cubicBezTo>
                                  <a:lnTo>
                                    <a:pt x="0" y="1809"/>
                                  </a:lnTo>
                                  <a:cubicBezTo>
                                    <a:pt x="0" y="1805"/>
                                    <a:pt x="4" y="1801"/>
                                    <a:pt x="8" y="1801"/>
                                  </a:cubicBezTo>
                                  <a:cubicBezTo>
                                    <a:pt x="13" y="1801"/>
                                    <a:pt x="17" y="1805"/>
                                    <a:pt x="17" y="1809"/>
                                  </a:cubicBezTo>
                                  <a:close/>
                                  <a:moveTo>
                                    <a:pt x="17" y="1843"/>
                                  </a:moveTo>
                                  <a:lnTo>
                                    <a:pt x="17" y="1843"/>
                                  </a:lnTo>
                                  <a:cubicBezTo>
                                    <a:pt x="17" y="1847"/>
                                    <a:pt x="13" y="1851"/>
                                    <a:pt x="8" y="1851"/>
                                  </a:cubicBezTo>
                                  <a:cubicBezTo>
                                    <a:pt x="4" y="1851"/>
                                    <a:pt x="0" y="1847"/>
                                    <a:pt x="0" y="1843"/>
                                  </a:cubicBezTo>
                                  <a:lnTo>
                                    <a:pt x="0" y="1843"/>
                                  </a:lnTo>
                                  <a:cubicBezTo>
                                    <a:pt x="0" y="1838"/>
                                    <a:pt x="4" y="1834"/>
                                    <a:pt x="8" y="1834"/>
                                  </a:cubicBezTo>
                                  <a:cubicBezTo>
                                    <a:pt x="13" y="1834"/>
                                    <a:pt x="17" y="1838"/>
                                    <a:pt x="17" y="1843"/>
                                  </a:cubicBezTo>
                                  <a:close/>
                                  <a:moveTo>
                                    <a:pt x="17" y="1876"/>
                                  </a:moveTo>
                                  <a:lnTo>
                                    <a:pt x="17" y="1876"/>
                                  </a:lnTo>
                                  <a:cubicBezTo>
                                    <a:pt x="17" y="1881"/>
                                    <a:pt x="13" y="1884"/>
                                    <a:pt x="8" y="1884"/>
                                  </a:cubicBezTo>
                                  <a:cubicBezTo>
                                    <a:pt x="4" y="1884"/>
                                    <a:pt x="0" y="1881"/>
                                    <a:pt x="0" y="1876"/>
                                  </a:cubicBezTo>
                                  <a:lnTo>
                                    <a:pt x="0" y="1876"/>
                                  </a:lnTo>
                                  <a:cubicBezTo>
                                    <a:pt x="0" y="1871"/>
                                    <a:pt x="4" y="1868"/>
                                    <a:pt x="8" y="1868"/>
                                  </a:cubicBezTo>
                                  <a:cubicBezTo>
                                    <a:pt x="13" y="1868"/>
                                    <a:pt x="17" y="1871"/>
                                    <a:pt x="17" y="1876"/>
                                  </a:cubicBezTo>
                                  <a:close/>
                                  <a:moveTo>
                                    <a:pt x="17" y="1909"/>
                                  </a:moveTo>
                                  <a:lnTo>
                                    <a:pt x="17" y="1909"/>
                                  </a:lnTo>
                                  <a:cubicBezTo>
                                    <a:pt x="17" y="1914"/>
                                    <a:pt x="13" y="1918"/>
                                    <a:pt x="8" y="1918"/>
                                  </a:cubicBezTo>
                                  <a:cubicBezTo>
                                    <a:pt x="4" y="1918"/>
                                    <a:pt x="0" y="1914"/>
                                    <a:pt x="0" y="1909"/>
                                  </a:cubicBezTo>
                                  <a:lnTo>
                                    <a:pt x="0" y="1909"/>
                                  </a:lnTo>
                                  <a:cubicBezTo>
                                    <a:pt x="0" y="1905"/>
                                    <a:pt x="4" y="1901"/>
                                    <a:pt x="8" y="1901"/>
                                  </a:cubicBezTo>
                                  <a:cubicBezTo>
                                    <a:pt x="13" y="1901"/>
                                    <a:pt x="17" y="1905"/>
                                    <a:pt x="17" y="1909"/>
                                  </a:cubicBezTo>
                                  <a:close/>
                                  <a:moveTo>
                                    <a:pt x="17" y="1943"/>
                                  </a:moveTo>
                                  <a:lnTo>
                                    <a:pt x="17" y="1943"/>
                                  </a:lnTo>
                                  <a:cubicBezTo>
                                    <a:pt x="17" y="1947"/>
                                    <a:pt x="13" y="1951"/>
                                    <a:pt x="8" y="1951"/>
                                  </a:cubicBezTo>
                                  <a:cubicBezTo>
                                    <a:pt x="4" y="1951"/>
                                    <a:pt x="0" y="1947"/>
                                    <a:pt x="0" y="1943"/>
                                  </a:cubicBezTo>
                                  <a:lnTo>
                                    <a:pt x="0" y="1943"/>
                                  </a:lnTo>
                                  <a:cubicBezTo>
                                    <a:pt x="0" y="1938"/>
                                    <a:pt x="4" y="1934"/>
                                    <a:pt x="8" y="1934"/>
                                  </a:cubicBezTo>
                                  <a:cubicBezTo>
                                    <a:pt x="13" y="1934"/>
                                    <a:pt x="17" y="1938"/>
                                    <a:pt x="17" y="1943"/>
                                  </a:cubicBezTo>
                                  <a:close/>
                                  <a:moveTo>
                                    <a:pt x="17" y="1976"/>
                                  </a:moveTo>
                                  <a:lnTo>
                                    <a:pt x="17" y="1976"/>
                                  </a:lnTo>
                                  <a:cubicBezTo>
                                    <a:pt x="17" y="1981"/>
                                    <a:pt x="13" y="1984"/>
                                    <a:pt x="8" y="1984"/>
                                  </a:cubicBezTo>
                                  <a:cubicBezTo>
                                    <a:pt x="4" y="1984"/>
                                    <a:pt x="0" y="1981"/>
                                    <a:pt x="0" y="1976"/>
                                  </a:cubicBezTo>
                                  <a:lnTo>
                                    <a:pt x="0" y="1976"/>
                                  </a:lnTo>
                                  <a:cubicBezTo>
                                    <a:pt x="0" y="1972"/>
                                    <a:pt x="4" y="1968"/>
                                    <a:pt x="8" y="1968"/>
                                  </a:cubicBezTo>
                                  <a:cubicBezTo>
                                    <a:pt x="13" y="1968"/>
                                    <a:pt x="17" y="1972"/>
                                    <a:pt x="17" y="1976"/>
                                  </a:cubicBezTo>
                                  <a:close/>
                                  <a:moveTo>
                                    <a:pt x="17" y="2009"/>
                                  </a:moveTo>
                                  <a:lnTo>
                                    <a:pt x="17" y="2009"/>
                                  </a:lnTo>
                                  <a:cubicBezTo>
                                    <a:pt x="17" y="2014"/>
                                    <a:pt x="13" y="2018"/>
                                    <a:pt x="8" y="2018"/>
                                  </a:cubicBezTo>
                                  <a:cubicBezTo>
                                    <a:pt x="4" y="2018"/>
                                    <a:pt x="0" y="2014"/>
                                    <a:pt x="0" y="2009"/>
                                  </a:cubicBezTo>
                                  <a:lnTo>
                                    <a:pt x="0" y="2009"/>
                                  </a:lnTo>
                                  <a:cubicBezTo>
                                    <a:pt x="0" y="2005"/>
                                    <a:pt x="4" y="2001"/>
                                    <a:pt x="8" y="2001"/>
                                  </a:cubicBezTo>
                                  <a:cubicBezTo>
                                    <a:pt x="13" y="2001"/>
                                    <a:pt x="17" y="2005"/>
                                    <a:pt x="17" y="2009"/>
                                  </a:cubicBezTo>
                                  <a:close/>
                                  <a:moveTo>
                                    <a:pt x="17" y="2043"/>
                                  </a:moveTo>
                                  <a:lnTo>
                                    <a:pt x="17" y="2043"/>
                                  </a:lnTo>
                                  <a:cubicBezTo>
                                    <a:pt x="17" y="2047"/>
                                    <a:pt x="13" y="2051"/>
                                    <a:pt x="8" y="2051"/>
                                  </a:cubicBezTo>
                                  <a:cubicBezTo>
                                    <a:pt x="4" y="2051"/>
                                    <a:pt x="0" y="2047"/>
                                    <a:pt x="0" y="2043"/>
                                  </a:cubicBezTo>
                                  <a:lnTo>
                                    <a:pt x="0" y="2043"/>
                                  </a:lnTo>
                                  <a:cubicBezTo>
                                    <a:pt x="0" y="2038"/>
                                    <a:pt x="4" y="2034"/>
                                    <a:pt x="8" y="2034"/>
                                  </a:cubicBezTo>
                                  <a:cubicBezTo>
                                    <a:pt x="13" y="2034"/>
                                    <a:pt x="17" y="2038"/>
                                    <a:pt x="17" y="2043"/>
                                  </a:cubicBezTo>
                                  <a:close/>
                                  <a:moveTo>
                                    <a:pt x="17" y="2076"/>
                                  </a:moveTo>
                                  <a:lnTo>
                                    <a:pt x="17" y="2076"/>
                                  </a:lnTo>
                                  <a:cubicBezTo>
                                    <a:pt x="17" y="2081"/>
                                    <a:pt x="13" y="2085"/>
                                    <a:pt x="8" y="2085"/>
                                  </a:cubicBezTo>
                                  <a:cubicBezTo>
                                    <a:pt x="4" y="2085"/>
                                    <a:pt x="0" y="2081"/>
                                    <a:pt x="0" y="2076"/>
                                  </a:cubicBezTo>
                                  <a:lnTo>
                                    <a:pt x="0" y="2076"/>
                                  </a:lnTo>
                                  <a:cubicBezTo>
                                    <a:pt x="0" y="2072"/>
                                    <a:pt x="4" y="2068"/>
                                    <a:pt x="8" y="2068"/>
                                  </a:cubicBezTo>
                                  <a:cubicBezTo>
                                    <a:pt x="13" y="2068"/>
                                    <a:pt x="17" y="2072"/>
                                    <a:pt x="17" y="2076"/>
                                  </a:cubicBezTo>
                                  <a:close/>
                                  <a:moveTo>
                                    <a:pt x="17" y="2110"/>
                                  </a:moveTo>
                                  <a:lnTo>
                                    <a:pt x="17" y="2110"/>
                                  </a:lnTo>
                                  <a:cubicBezTo>
                                    <a:pt x="17" y="2114"/>
                                    <a:pt x="13" y="2118"/>
                                    <a:pt x="8" y="2118"/>
                                  </a:cubicBezTo>
                                  <a:cubicBezTo>
                                    <a:pt x="4" y="2118"/>
                                    <a:pt x="0" y="2114"/>
                                    <a:pt x="0" y="2110"/>
                                  </a:cubicBezTo>
                                  <a:lnTo>
                                    <a:pt x="0" y="2110"/>
                                  </a:lnTo>
                                  <a:cubicBezTo>
                                    <a:pt x="0" y="2105"/>
                                    <a:pt x="4" y="2101"/>
                                    <a:pt x="8" y="2101"/>
                                  </a:cubicBezTo>
                                  <a:cubicBezTo>
                                    <a:pt x="13" y="2101"/>
                                    <a:pt x="17" y="2105"/>
                                    <a:pt x="17" y="2110"/>
                                  </a:cubicBezTo>
                                  <a:close/>
                                  <a:moveTo>
                                    <a:pt x="17" y="2143"/>
                                  </a:moveTo>
                                  <a:lnTo>
                                    <a:pt x="17" y="2143"/>
                                  </a:lnTo>
                                  <a:cubicBezTo>
                                    <a:pt x="17" y="2147"/>
                                    <a:pt x="13" y="2151"/>
                                    <a:pt x="8" y="2151"/>
                                  </a:cubicBezTo>
                                  <a:cubicBezTo>
                                    <a:pt x="4" y="2151"/>
                                    <a:pt x="0" y="2147"/>
                                    <a:pt x="0" y="2143"/>
                                  </a:cubicBezTo>
                                  <a:lnTo>
                                    <a:pt x="0" y="2143"/>
                                  </a:lnTo>
                                  <a:cubicBezTo>
                                    <a:pt x="0" y="2138"/>
                                    <a:pt x="4" y="2135"/>
                                    <a:pt x="8" y="2135"/>
                                  </a:cubicBezTo>
                                  <a:cubicBezTo>
                                    <a:pt x="13" y="2135"/>
                                    <a:pt x="17" y="2138"/>
                                    <a:pt x="17" y="2143"/>
                                  </a:cubicBezTo>
                                  <a:close/>
                                  <a:moveTo>
                                    <a:pt x="17" y="2176"/>
                                  </a:moveTo>
                                  <a:lnTo>
                                    <a:pt x="17" y="2176"/>
                                  </a:lnTo>
                                  <a:cubicBezTo>
                                    <a:pt x="17" y="2181"/>
                                    <a:pt x="13" y="2185"/>
                                    <a:pt x="8" y="2185"/>
                                  </a:cubicBezTo>
                                  <a:cubicBezTo>
                                    <a:pt x="4" y="2185"/>
                                    <a:pt x="0" y="2181"/>
                                    <a:pt x="0" y="2176"/>
                                  </a:cubicBezTo>
                                  <a:lnTo>
                                    <a:pt x="0" y="2176"/>
                                  </a:lnTo>
                                  <a:cubicBezTo>
                                    <a:pt x="0" y="2172"/>
                                    <a:pt x="4" y="2168"/>
                                    <a:pt x="8" y="2168"/>
                                  </a:cubicBezTo>
                                  <a:cubicBezTo>
                                    <a:pt x="13" y="2168"/>
                                    <a:pt x="17" y="2172"/>
                                    <a:pt x="17" y="2176"/>
                                  </a:cubicBezTo>
                                  <a:close/>
                                  <a:moveTo>
                                    <a:pt x="17" y="2210"/>
                                  </a:moveTo>
                                  <a:lnTo>
                                    <a:pt x="17" y="2210"/>
                                  </a:lnTo>
                                  <a:cubicBezTo>
                                    <a:pt x="17" y="2214"/>
                                    <a:pt x="13" y="2218"/>
                                    <a:pt x="8" y="2218"/>
                                  </a:cubicBezTo>
                                  <a:cubicBezTo>
                                    <a:pt x="4" y="2218"/>
                                    <a:pt x="0" y="2214"/>
                                    <a:pt x="0" y="2210"/>
                                  </a:cubicBezTo>
                                  <a:lnTo>
                                    <a:pt x="0" y="2210"/>
                                  </a:lnTo>
                                  <a:cubicBezTo>
                                    <a:pt x="0" y="2205"/>
                                    <a:pt x="4" y="2201"/>
                                    <a:pt x="8" y="2201"/>
                                  </a:cubicBezTo>
                                  <a:cubicBezTo>
                                    <a:pt x="13" y="2201"/>
                                    <a:pt x="17" y="2205"/>
                                    <a:pt x="17" y="2210"/>
                                  </a:cubicBezTo>
                                  <a:close/>
                                  <a:moveTo>
                                    <a:pt x="17" y="2243"/>
                                  </a:moveTo>
                                  <a:lnTo>
                                    <a:pt x="17" y="2243"/>
                                  </a:lnTo>
                                  <a:cubicBezTo>
                                    <a:pt x="17" y="2248"/>
                                    <a:pt x="13" y="2251"/>
                                    <a:pt x="8" y="2251"/>
                                  </a:cubicBezTo>
                                  <a:cubicBezTo>
                                    <a:pt x="4" y="2251"/>
                                    <a:pt x="0" y="2248"/>
                                    <a:pt x="0" y="2243"/>
                                  </a:cubicBezTo>
                                  <a:lnTo>
                                    <a:pt x="0" y="2243"/>
                                  </a:lnTo>
                                  <a:cubicBezTo>
                                    <a:pt x="0" y="2238"/>
                                    <a:pt x="4" y="2235"/>
                                    <a:pt x="8" y="2235"/>
                                  </a:cubicBezTo>
                                  <a:cubicBezTo>
                                    <a:pt x="13" y="2235"/>
                                    <a:pt x="17" y="2238"/>
                                    <a:pt x="17" y="2243"/>
                                  </a:cubicBezTo>
                                  <a:close/>
                                  <a:moveTo>
                                    <a:pt x="17" y="2276"/>
                                  </a:moveTo>
                                  <a:lnTo>
                                    <a:pt x="17" y="2276"/>
                                  </a:lnTo>
                                  <a:cubicBezTo>
                                    <a:pt x="17" y="2281"/>
                                    <a:pt x="13" y="2285"/>
                                    <a:pt x="8" y="2285"/>
                                  </a:cubicBezTo>
                                  <a:cubicBezTo>
                                    <a:pt x="4" y="2285"/>
                                    <a:pt x="0" y="2281"/>
                                    <a:pt x="0" y="2276"/>
                                  </a:cubicBezTo>
                                  <a:lnTo>
                                    <a:pt x="0" y="2276"/>
                                  </a:lnTo>
                                  <a:cubicBezTo>
                                    <a:pt x="0" y="2272"/>
                                    <a:pt x="4" y="2268"/>
                                    <a:pt x="8" y="2268"/>
                                  </a:cubicBezTo>
                                  <a:cubicBezTo>
                                    <a:pt x="13" y="2268"/>
                                    <a:pt x="17" y="2272"/>
                                    <a:pt x="17" y="2276"/>
                                  </a:cubicBezTo>
                                  <a:close/>
                                  <a:moveTo>
                                    <a:pt x="17" y="2310"/>
                                  </a:moveTo>
                                  <a:lnTo>
                                    <a:pt x="17" y="2310"/>
                                  </a:lnTo>
                                  <a:cubicBezTo>
                                    <a:pt x="17" y="2314"/>
                                    <a:pt x="13" y="2318"/>
                                    <a:pt x="8" y="2318"/>
                                  </a:cubicBezTo>
                                  <a:cubicBezTo>
                                    <a:pt x="4" y="2318"/>
                                    <a:pt x="0" y="2314"/>
                                    <a:pt x="0" y="2310"/>
                                  </a:cubicBezTo>
                                  <a:lnTo>
                                    <a:pt x="0" y="2310"/>
                                  </a:lnTo>
                                  <a:cubicBezTo>
                                    <a:pt x="0" y="2305"/>
                                    <a:pt x="4" y="2301"/>
                                    <a:pt x="8" y="2301"/>
                                  </a:cubicBezTo>
                                  <a:cubicBezTo>
                                    <a:pt x="13" y="2301"/>
                                    <a:pt x="17" y="2305"/>
                                    <a:pt x="17" y="2310"/>
                                  </a:cubicBezTo>
                                  <a:close/>
                                  <a:moveTo>
                                    <a:pt x="17" y="2343"/>
                                  </a:moveTo>
                                  <a:lnTo>
                                    <a:pt x="17" y="2343"/>
                                  </a:lnTo>
                                  <a:cubicBezTo>
                                    <a:pt x="17" y="2348"/>
                                    <a:pt x="13" y="2351"/>
                                    <a:pt x="8" y="2351"/>
                                  </a:cubicBezTo>
                                  <a:cubicBezTo>
                                    <a:pt x="4" y="2351"/>
                                    <a:pt x="0" y="2348"/>
                                    <a:pt x="0" y="2343"/>
                                  </a:cubicBezTo>
                                  <a:lnTo>
                                    <a:pt x="0" y="2343"/>
                                  </a:lnTo>
                                  <a:cubicBezTo>
                                    <a:pt x="0" y="2338"/>
                                    <a:pt x="4" y="2335"/>
                                    <a:pt x="8" y="2335"/>
                                  </a:cubicBezTo>
                                  <a:cubicBezTo>
                                    <a:pt x="13" y="2335"/>
                                    <a:pt x="17" y="2338"/>
                                    <a:pt x="17" y="2343"/>
                                  </a:cubicBezTo>
                                  <a:close/>
                                  <a:moveTo>
                                    <a:pt x="17" y="2376"/>
                                  </a:moveTo>
                                  <a:lnTo>
                                    <a:pt x="17" y="2376"/>
                                  </a:lnTo>
                                  <a:cubicBezTo>
                                    <a:pt x="17" y="2381"/>
                                    <a:pt x="13" y="2385"/>
                                    <a:pt x="8" y="2385"/>
                                  </a:cubicBezTo>
                                  <a:cubicBezTo>
                                    <a:pt x="4" y="2385"/>
                                    <a:pt x="0" y="2381"/>
                                    <a:pt x="0" y="2376"/>
                                  </a:cubicBezTo>
                                  <a:lnTo>
                                    <a:pt x="0" y="2376"/>
                                  </a:lnTo>
                                  <a:cubicBezTo>
                                    <a:pt x="0" y="2372"/>
                                    <a:pt x="4" y="2368"/>
                                    <a:pt x="8" y="2368"/>
                                  </a:cubicBezTo>
                                  <a:cubicBezTo>
                                    <a:pt x="13" y="2368"/>
                                    <a:pt x="17" y="2372"/>
                                    <a:pt x="17" y="2376"/>
                                  </a:cubicBezTo>
                                  <a:close/>
                                  <a:moveTo>
                                    <a:pt x="17" y="2410"/>
                                  </a:moveTo>
                                  <a:lnTo>
                                    <a:pt x="17" y="2410"/>
                                  </a:lnTo>
                                  <a:cubicBezTo>
                                    <a:pt x="17" y="2414"/>
                                    <a:pt x="13" y="2418"/>
                                    <a:pt x="8" y="2418"/>
                                  </a:cubicBezTo>
                                  <a:cubicBezTo>
                                    <a:pt x="4" y="2418"/>
                                    <a:pt x="0" y="2414"/>
                                    <a:pt x="0" y="2410"/>
                                  </a:cubicBezTo>
                                  <a:lnTo>
                                    <a:pt x="0" y="2410"/>
                                  </a:lnTo>
                                  <a:cubicBezTo>
                                    <a:pt x="0" y="2405"/>
                                    <a:pt x="4" y="2401"/>
                                    <a:pt x="8" y="2401"/>
                                  </a:cubicBezTo>
                                  <a:cubicBezTo>
                                    <a:pt x="13" y="2401"/>
                                    <a:pt x="17" y="2405"/>
                                    <a:pt x="17" y="2410"/>
                                  </a:cubicBezTo>
                                  <a:close/>
                                  <a:moveTo>
                                    <a:pt x="17" y="2443"/>
                                  </a:moveTo>
                                  <a:lnTo>
                                    <a:pt x="17" y="2443"/>
                                  </a:lnTo>
                                  <a:cubicBezTo>
                                    <a:pt x="17" y="2448"/>
                                    <a:pt x="13" y="2451"/>
                                    <a:pt x="8" y="2451"/>
                                  </a:cubicBezTo>
                                  <a:cubicBezTo>
                                    <a:pt x="4" y="2451"/>
                                    <a:pt x="0" y="2448"/>
                                    <a:pt x="0" y="2443"/>
                                  </a:cubicBezTo>
                                  <a:lnTo>
                                    <a:pt x="0" y="2443"/>
                                  </a:lnTo>
                                  <a:cubicBezTo>
                                    <a:pt x="0" y="2438"/>
                                    <a:pt x="4" y="2435"/>
                                    <a:pt x="8" y="2435"/>
                                  </a:cubicBezTo>
                                  <a:cubicBezTo>
                                    <a:pt x="13" y="2435"/>
                                    <a:pt x="17" y="2438"/>
                                    <a:pt x="17" y="2443"/>
                                  </a:cubicBezTo>
                                  <a:close/>
                                  <a:moveTo>
                                    <a:pt x="17" y="2476"/>
                                  </a:moveTo>
                                  <a:lnTo>
                                    <a:pt x="17" y="2476"/>
                                  </a:lnTo>
                                  <a:cubicBezTo>
                                    <a:pt x="17" y="2481"/>
                                    <a:pt x="13" y="2485"/>
                                    <a:pt x="8" y="2485"/>
                                  </a:cubicBezTo>
                                  <a:cubicBezTo>
                                    <a:pt x="4" y="2485"/>
                                    <a:pt x="0" y="2481"/>
                                    <a:pt x="0" y="2476"/>
                                  </a:cubicBezTo>
                                  <a:lnTo>
                                    <a:pt x="0" y="2476"/>
                                  </a:lnTo>
                                  <a:cubicBezTo>
                                    <a:pt x="0" y="2472"/>
                                    <a:pt x="4" y="2468"/>
                                    <a:pt x="8" y="2468"/>
                                  </a:cubicBezTo>
                                  <a:cubicBezTo>
                                    <a:pt x="13" y="2468"/>
                                    <a:pt x="17" y="2472"/>
                                    <a:pt x="17" y="2476"/>
                                  </a:cubicBezTo>
                                  <a:close/>
                                  <a:moveTo>
                                    <a:pt x="17" y="2510"/>
                                  </a:moveTo>
                                  <a:lnTo>
                                    <a:pt x="17" y="2510"/>
                                  </a:lnTo>
                                  <a:cubicBezTo>
                                    <a:pt x="17" y="2514"/>
                                    <a:pt x="13" y="2518"/>
                                    <a:pt x="8" y="2518"/>
                                  </a:cubicBezTo>
                                  <a:cubicBezTo>
                                    <a:pt x="4" y="2518"/>
                                    <a:pt x="0" y="2514"/>
                                    <a:pt x="0" y="2510"/>
                                  </a:cubicBezTo>
                                  <a:lnTo>
                                    <a:pt x="0" y="2510"/>
                                  </a:lnTo>
                                  <a:cubicBezTo>
                                    <a:pt x="0" y="2505"/>
                                    <a:pt x="4" y="2501"/>
                                    <a:pt x="8" y="2501"/>
                                  </a:cubicBezTo>
                                  <a:cubicBezTo>
                                    <a:pt x="13" y="2501"/>
                                    <a:pt x="17" y="2505"/>
                                    <a:pt x="17" y="2510"/>
                                  </a:cubicBezTo>
                                  <a:close/>
                                  <a:moveTo>
                                    <a:pt x="17" y="2543"/>
                                  </a:moveTo>
                                  <a:lnTo>
                                    <a:pt x="17" y="2543"/>
                                  </a:lnTo>
                                  <a:cubicBezTo>
                                    <a:pt x="17" y="2548"/>
                                    <a:pt x="13" y="2551"/>
                                    <a:pt x="8" y="2551"/>
                                  </a:cubicBezTo>
                                  <a:cubicBezTo>
                                    <a:pt x="4" y="2551"/>
                                    <a:pt x="0" y="2548"/>
                                    <a:pt x="0" y="2543"/>
                                  </a:cubicBezTo>
                                  <a:lnTo>
                                    <a:pt x="0" y="2543"/>
                                  </a:lnTo>
                                  <a:cubicBezTo>
                                    <a:pt x="0" y="2538"/>
                                    <a:pt x="4" y="2535"/>
                                    <a:pt x="8" y="2535"/>
                                  </a:cubicBezTo>
                                  <a:cubicBezTo>
                                    <a:pt x="13" y="2535"/>
                                    <a:pt x="17" y="2538"/>
                                    <a:pt x="17" y="2543"/>
                                  </a:cubicBezTo>
                                  <a:close/>
                                  <a:moveTo>
                                    <a:pt x="17" y="2576"/>
                                  </a:moveTo>
                                  <a:lnTo>
                                    <a:pt x="17" y="2576"/>
                                  </a:lnTo>
                                  <a:cubicBezTo>
                                    <a:pt x="17" y="2581"/>
                                    <a:pt x="13" y="2585"/>
                                    <a:pt x="8" y="2585"/>
                                  </a:cubicBezTo>
                                  <a:cubicBezTo>
                                    <a:pt x="4" y="2585"/>
                                    <a:pt x="0" y="2581"/>
                                    <a:pt x="0" y="2576"/>
                                  </a:cubicBezTo>
                                  <a:lnTo>
                                    <a:pt x="0" y="2576"/>
                                  </a:lnTo>
                                  <a:cubicBezTo>
                                    <a:pt x="0" y="2572"/>
                                    <a:pt x="4" y="2568"/>
                                    <a:pt x="8" y="2568"/>
                                  </a:cubicBezTo>
                                  <a:cubicBezTo>
                                    <a:pt x="13" y="2568"/>
                                    <a:pt x="17" y="2572"/>
                                    <a:pt x="17" y="2576"/>
                                  </a:cubicBezTo>
                                  <a:close/>
                                  <a:moveTo>
                                    <a:pt x="17" y="2610"/>
                                  </a:moveTo>
                                  <a:lnTo>
                                    <a:pt x="17" y="2610"/>
                                  </a:lnTo>
                                  <a:cubicBezTo>
                                    <a:pt x="17" y="2614"/>
                                    <a:pt x="13" y="2618"/>
                                    <a:pt x="8" y="2618"/>
                                  </a:cubicBezTo>
                                  <a:cubicBezTo>
                                    <a:pt x="4" y="2618"/>
                                    <a:pt x="0" y="2614"/>
                                    <a:pt x="0" y="2610"/>
                                  </a:cubicBezTo>
                                  <a:lnTo>
                                    <a:pt x="0" y="2610"/>
                                  </a:lnTo>
                                  <a:cubicBezTo>
                                    <a:pt x="0" y="2605"/>
                                    <a:pt x="4" y="2601"/>
                                    <a:pt x="8" y="2601"/>
                                  </a:cubicBezTo>
                                  <a:cubicBezTo>
                                    <a:pt x="13" y="2601"/>
                                    <a:pt x="17" y="2605"/>
                                    <a:pt x="17" y="2610"/>
                                  </a:cubicBezTo>
                                  <a:close/>
                                  <a:moveTo>
                                    <a:pt x="17" y="2643"/>
                                  </a:moveTo>
                                  <a:lnTo>
                                    <a:pt x="17" y="2643"/>
                                  </a:lnTo>
                                  <a:cubicBezTo>
                                    <a:pt x="17" y="2648"/>
                                    <a:pt x="13" y="2651"/>
                                    <a:pt x="8" y="2651"/>
                                  </a:cubicBezTo>
                                  <a:cubicBezTo>
                                    <a:pt x="4" y="2651"/>
                                    <a:pt x="0" y="2648"/>
                                    <a:pt x="0" y="2643"/>
                                  </a:cubicBezTo>
                                  <a:lnTo>
                                    <a:pt x="0" y="2643"/>
                                  </a:lnTo>
                                  <a:cubicBezTo>
                                    <a:pt x="0" y="2639"/>
                                    <a:pt x="4" y="2635"/>
                                    <a:pt x="8" y="2635"/>
                                  </a:cubicBezTo>
                                  <a:cubicBezTo>
                                    <a:pt x="13" y="2635"/>
                                    <a:pt x="17" y="2639"/>
                                    <a:pt x="17" y="2643"/>
                                  </a:cubicBezTo>
                                  <a:close/>
                                  <a:moveTo>
                                    <a:pt x="17" y="2676"/>
                                  </a:moveTo>
                                  <a:lnTo>
                                    <a:pt x="17" y="2676"/>
                                  </a:lnTo>
                                  <a:cubicBezTo>
                                    <a:pt x="17" y="2681"/>
                                    <a:pt x="13" y="2685"/>
                                    <a:pt x="8" y="2685"/>
                                  </a:cubicBezTo>
                                  <a:cubicBezTo>
                                    <a:pt x="4" y="2685"/>
                                    <a:pt x="0" y="2681"/>
                                    <a:pt x="0" y="2676"/>
                                  </a:cubicBezTo>
                                  <a:lnTo>
                                    <a:pt x="0" y="2676"/>
                                  </a:lnTo>
                                  <a:cubicBezTo>
                                    <a:pt x="0" y="2672"/>
                                    <a:pt x="4" y="2668"/>
                                    <a:pt x="8" y="2668"/>
                                  </a:cubicBezTo>
                                  <a:cubicBezTo>
                                    <a:pt x="13" y="2668"/>
                                    <a:pt x="17" y="2672"/>
                                    <a:pt x="17" y="2676"/>
                                  </a:cubicBezTo>
                                  <a:close/>
                                  <a:moveTo>
                                    <a:pt x="17" y="2710"/>
                                  </a:moveTo>
                                  <a:lnTo>
                                    <a:pt x="17" y="2710"/>
                                  </a:lnTo>
                                  <a:cubicBezTo>
                                    <a:pt x="17" y="2714"/>
                                    <a:pt x="13" y="2718"/>
                                    <a:pt x="8" y="2718"/>
                                  </a:cubicBezTo>
                                  <a:cubicBezTo>
                                    <a:pt x="4" y="2718"/>
                                    <a:pt x="0" y="2714"/>
                                    <a:pt x="0" y="2710"/>
                                  </a:cubicBezTo>
                                  <a:lnTo>
                                    <a:pt x="0" y="2710"/>
                                  </a:lnTo>
                                  <a:cubicBezTo>
                                    <a:pt x="0" y="2705"/>
                                    <a:pt x="4" y="2701"/>
                                    <a:pt x="8" y="2701"/>
                                  </a:cubicBezTo>
                                  <a:cubicBezTo>
                                    <a:pt x="13" y="2701"/>
                                    <a:pt x="17" y="2705"/>
                                    <a:pt x="17" y="2710"/>
                                  </a:cubicBezTo>
                                  <a:close/>
                                  <a:moveTo>
                                    <a:pt x="17" y="2743"/>
                                  </a:moveTo>
                                  <a:lnTo>
                                    <a:pt x="17" y="2743"/>
                                  </a:lnTo>
                                  <a:cubicBezTo>
                                    <a:pt x="17" y="2748"/>
                                    <a:pt x="13" y="2752"/>
                                    <a:pt x="8" y="2752"/>
                                  </a:cubicBezTo>
                                  <a:cubicBezTo>
                                    <a:pt x="4" y="2752"/>
                                    <a:pt x="0" y="2748"/>
                                    <a:pt x="0" y="2743"/>
                                  </a:cubicBezTo>
                                  <a:lnTo>
                                    <a:pt x="0" y="2743"/>
                                  </a:lnTo>
                                  <a:cubicBezTo>
                                    <a:pt x="0" y="2739"/>
                                    <a:pt x="4" y="2735"/>
                                    <a:pt x="8" y="2735"/>
                                  </a:cubicBezTo>
                                  <a:cubicBezTo>
                                    <a:pt x="13" y="2735"/>
                                    <a:pt x="17" y="2739"/>
                                    <a:pt x="17" y="2743"/>
                                  </a:cubicBezTo>
                                  <a:close/>
                                  <a:moveTo>
                                    <a:pt x="17" y="2777"/>
                                  </a:moveTo>
                                  <a:lnTo>
                                    <a:pt x="17" y="2777"/>
                                  </a:lnTo>
                                  <a:cubicBezTo>
                                    <a:pt x="17" y="2781"/>
                                    <a:pt x="13" y="2785"/>
                                    <a:pt x="8" y="2785"/>
                                  </a:cubicBezTo>
                                  <a:cubicBezTo>
                                    <a:pt x="4" y="2785"/>
                                    <a:pt x="0" y="2781"/>
                                    <a:pt x="0" y="2777"/>
                                  </a:cubicBezTo>
                                  <a:lnTo>
                                    <a:pt x="0" y="2777"/>
                                  </a:lnTo>
                                  <a:cubicBezTo>
                                    <a:pt x="0" y="2772"/>
                                    <a:pt x="4" y="2768"/>
                                    <a:pt x="8" y="2768"/>
                                  </a:cubicBezTo>
                                  <a:cubicBezTo>
                                    <a:pt x="13" y="2768"/>
                                    <a:pt x="17" y="2772"/>
                                    <a:pt x="17" y="2777"/>
                                  </a:cubicBezTo>
                                  <a:close/>
                                  <a:moveTo>
                                    <a:pt x="17" y="2810"/>
                                  </a:moveTo>
                                  <a:lnTo>
                                    <a:pt x="17" y="2810"/>
                                  </a:lnTo>
                                  <a:cubicBezTo>
                                    <a:pt x="17" y="2814"/>
                                    <a:pt x="13" y="2818"/>
                                    <a:pt x="8" y="2818"/>
                                  </a:cubicBezTo>
                                  <a:cubicBezTo>
                                    <a:pt x="4" y="2818"/>
                                    <a:pt x="0" y="2814"/>
                                    <a:pt x="0" y="2810"/>
                                  </a:cubicBezTo>
                                  <a:lnTo>
                                    <a:pt x="0" y="2810"/>
                                  </a:lnTo>
                                  <a:cubicBezTo>
                                    <a:pt x="0" y="2805"/>
                                    <a:pt x="4" y="2802"/>
                                    <a:pt x="8" y="2802"/>
                                  </a:cubicBezTo>
                                  <a:cubicBezTo>
                                    <a:pt x="13" y="2802"/>
                                    <a:pt x="17" y="2805"/>
                                    <a:pt x="17" y="2810"/>
                                  </a:cubicBezTo>
                                  <a:close/>
                                  <a:moveTo>
                                    <a:pt x="17" y="2843"/>
                                  </a:moveTo>
                                  <a:lnTo>
                                    <a:pt x="17" y="2843"/>
                                  </a:lnTo>
                                  <a:cubicBezTo>
                                    <a:pt x="17" y="2848"/>
                                    <a:pt x="13" y="2852"/>
                                    <a:pt x="8" y="2852"/>
                                  </a:cubicBezTo>
                                  <a:cubicBezTo>
                                    <a:pt x="4" y="2852"/>
                                    <a:pt x="0" y="2848"/>
                                    <a:pt x="0" y="2843"/>
                                  </a:cubicBezTo>
                                  <a:lnTo>
                                    <a:pt x="0" y="2843"/>
                                  </a:lnTo>
                                  <a:cubicBezTo>
                                    <a:pt x="0" y="2839"/>
                                    <a:pt x="4" y="2835"/>
                                    <a:pt x="8" y="2835"/>
                                  </a:cubicBezTo>
                                  <a:cubicBezTo>
                                    <a:pt x="13" y="2835"/>
                                    <a:pt x="17" y="2839"/>
                                    <a:pt x="17" y="2843"/>
                                  </a:cubicBezTo>
                                  <a:close/>
                                  <a:moveTo>
                                    <a:pt x="17" y="2877"/>
                                  </a:moveTo>
                                  <a:lnTo>
                                    <a:pt x="17" y="2877"/>
                                  </a:lnTo>
                                  <a:cubicBezTo>
                                    <a:pt x="17" y="2881"/>
                                    <a:pt x="13" y="2885"/>
                                    <a:pt x="8" y="2885"/>
                                  </a:cubicBezTo>
                                  <a:cubicBezTo>
                                    <a:pt x="4" y="2885"/>
                                    <a:pt x="0" y="2881"/>
                                    <a:pt x="0" y="2877"/>
                                  </a:cubicBezTo>
                                  <a:lnTo>
                                    <a:pt x="0" y="2877"/>
                                  </a:lnTo>
                                  <a:cubicBezTo>
                                    <a:pt x="0" y="2872"/>
                                    <a:pt x="4" y="2868"/>
                                    <a:pt x="8" y="2868"/>
                                  </a:cubicBezTo>
                                  <a:cubicBezTo>
                                    <a:pt x="13" y="2868"/>
                                    <a:pt x="17" y="2872"/>
                                    <a:pt x="17" y="2877"/>
                                  </a:cubicBezTo>
                                  <a:close/>
                                  <a:moveTo>
                                    <a:pt x="17" y="2910"/>
                                  </a:moveTo>
                                  <a:lnTo>
                                    <a:pt x="17" y="2910"/>
                                  </a:lnTo>
                                  <a:cubicBezTo>
                                    <a:pt x="17" y="2915"/>
                                    <a:pt x="13" y="2918"/>
                                    <a:pt x="8" y="2918"/>
                                  </a:cubicBezTo>
                                  <a:cubicBezTo>
                                    <a:pt x="4" y="2918"/>
                                    <a:pt x="0" y="2915"/>
                                    <a:pt x="0" y="2910"/>
                                  </a:cubicBezTo>
                                  <a:lnTo>
                                    <a:pt x="0" y="2910"/>
                                  </a:lnTo>
                                  <a:cubicBezTo>
                                    <a:pt x="0" y="2905"/>
                                    <a:pt x="4" y="2902"/>
                                    <a:pt x="8" y="2902"/>
                                  </a:cubicBezTo>
                                  <a:cubicBezTo>
                                    <a:pt x="13" y="2902"/>
                                    <a:pt x="17" y="2905"/>
                                    <a:pt x="17" y="2910"/>
                                  </a:cubicBezTo>
                                  <a:close/>
                                  <a:moveTo>
                                    <a:pt x="17" y="2943"/>
                                  </a:moveTo>
                                  <a:lnTo>
                                    <a:pt x="17" y="2943"/>
                                  </a:lnTo>
                                  <a:cubicBezTo>
                                    <a:pt x="17" y="2948"/>
                                    <a:pt x="13" y="2952"/>
                                    <a:pt x="8" y="2952"/>
                                  </a:cubicBezTo>
                                  <a:cubicBezTo>
                                    <a:pt x="4" y="2952"/>
                                    <a:pt x="0" y="2948"/>
                                    <a:pt x="0" y="2943"/>
                                  </a:cubicBezTo>
                                  <a:lnTo>
                                    <a:pt x="0" y="2943"/>
                                  </a:lnTo>
                                  <a:cubicBezTo>
                                    <a:pt x="0" y="2939"/>
                                    <a:pt x="4" y="2935"/>
                                    <a:pt x="8" y="2935"/>
                                  </a:cubicBezTo>
                                  <a:cubicBezTo>
                                    <a:pt x="13" y="2935"/>
                                    <a:pt x="17" y="2939"/>
                                    <a:pt x="17" y="2943"/>
                                  </a:cubicBezTo>
                                  <a:close/>
                                  <a:moveTo>
                                    <a:pt x="17" y="2977"/>
                                  </a:moveTo>
                                  <a:lnTo>
                                    <a:pt x="17" y="2977"/>
                                  </a:lnTo>
                                  <a:cubicBezTo>
                                    <a:pt x="17" y="2981"/>
                                    <a:pt x="13" y="2985"/>
                                    <a:pt x="8" y="2985"/>
                                  </a:cubicBezTo>
                                  <a:cubicBezTo>
                                    <a:pt x="4" y="2985"/>
                                    <a:pt x="0" y="2981"/>
                                    <a:pt x="0" y="2977"/>
                                  </a:cubicBezTo>
                                  <a:lnTo>
                                    <a:pt x="0" y="2977"/>
                                  </a:lnTo>
                                  <a:cubicBezTo>
                                    <a:pt x="0" y="2972"/>
                                    <a:pt x="4" y="2968"/>
                                    <a:pt x="8" y="2968"/>
                                  </a:cubicBezTo>
                                  <a:cubicBezTo>
                                    <a:pt x="13" y="2968"/>
                                    <a:pt x="17" y="2972"/>
                                    <a:pt x="17" y="2977"/>
                                  </a:cubicBezTo>
                                  <a:close/>
                                  <a:moveTo>
                                    <a:pt x="17" y="3010"/>
                                  </a:moveTo>
                                  <a:lnTo>
                                    <a:pt x="17" y="3010"/>
                                  </a:lnTo>
                                  <a:cubicBezTo>
                                    <a:pt x="17" y="3015"/>
                                    <a:pt x="13" y="3018"/>
                                    <a:pt x="8" y="3018"/>
                                  </a:cubicBezTo>
                                  <a:cubicBezTo>
                                    <a:pt x="4" y="3018"/>
                                    <a:pt x="0" y="3015"/>
                                    <a:pt x="0" y="3010"/>
                                  </a:cubicBezTo>
                                  <a:lnTo>
                                    <a:pt x="0" y="3010"/>
                                  </a:lnTo>
                                  <a:cubicBezTo>
                                    <a:pt x="0" y="3005"/>
                                    <a:pt x="4" y="3002"/>
                                    <a:pt x="8" y="3002"/>
                                  </a:cubicBezTo>
                                  <a:cubicBezTo>
                                    <a:pt x="13" y="3002"/>
                                    <a:pt x="17" y="3005"/>
                                    <a:pt x="17" y="3010"/>
                                  </a:cubicBezTo>
                                  <a:close/>
                                  <a:moveTo>
                                    <a:pt x="17" y="3043"/>
                                  </a:moveTo>
                                  <a:lnTo>
                                    <a:pt x="17" y="3043"/>
                                  </a:lnTo>
                                  <a:cubicBezTo>
                                    <a:pt x="17" y="3048"/>
                                    <a:pt x="13" y="3052"/>
                                    <a:pt x="8" y="3052"/>
                                  </a:cubicBezTo>
                                  <a:cubicBezTo>
                                    <a:pt x="4" y="3052"/>
                                    <a:pt x="0" y="3048"/>
                                    <a:pt x="0" y="3043"/>
                                  </a:cubicBezTo>
                                  <a:lnTo>
                                    <a:pt x="0" y="3043"/>
                                  </a:lnTo>
                                  <a:cubicBezTo>
                                    <a:pt x="0" y="3039"/>
                                    <a:pt x="4" y="3035"/>
                                    <a:pt x="8" y="3035"/>
                                  </a:cubicBezTo>
                                  <a:cubicBezTo>
                                    <a:pt x="13" y="3035"/>
                                    <a:pt x="17" y="3039"/>
                                    <a:pt x="17" y="3043"/>
                                  </a:cubicBezTo>
                                  <a:close/>
                                  <a:moveTo>
                                    <a:pt x="17" y="3077"/>
                                  </a:moveTo>
                                  <a:lnTo>
                                    <a:pt x="17" y="3077"/>
                                  </a:lnTo>
                                  <a:cubicBezTo>
                                    <a:pt x="17" y="3081"/>
                                    <a:pt x="13" y="3085"/>
                                    <a:pt x="8" y="3085"/>
                                  </a:cubicBezTo>
                                  <a:cubicBezTo>
                                    <a:pt x="4" y="3085"/>
                                    <a:pt x="0" y="3081"/>
                                    <a:pt x="0" y="3077"/>
                                  </a:cubicBezTo>
                                  <a:lnTo>
                                    <a:pt x="0" y="3077"/>
                                  </a:lnTo>
                                  <a:cubicBezTo>
                                    <a:pt x="0" y="3072"/>
                                    <a:pt x="4" y="3068"/>
                                    <a:pt x="8" y="3068"/>
                                  </a:cubicBezTo>
                                  <a:cubicBezTo>
                                    <a:pt x="13" y="3068"/>
                                    <a:pt x="17" y="3072"/>
                                    <a:pt x="17" y="3077"/>
                                  </a:cubicBezTo>
                                  <a:close/>
                                  <a:moveTo>
                                    <a:pt x="17" y="3110"/>
                                  </a:moveTo>
                                  <a:lnTo>
                                    <a:pt x="17" y="3110"/>
                                  </a:lnTo>
                                  <a:cubicBezTo>
                                    <a:pt x="17" y="3115"/>
                                    <a:pt x="13" y="3118"/>
                                    <a:pt x="8" y="3118"/>
                                  </a:cubicBezTo>
                                  <a:cubicBezTo>
                                    <a:pt x="4" y="3118"/>
                                    <a:pt x="0" y="3115"/>
                                    <a:pt x="0" y="3110"/>
                                  </a:cubicBezTo>
                                  <a:lnTo>
                                    <a:pt x="0" y="3110"/>
                                  </a:lnTo>
                                  <a:cubicBezTo>
                                    <a:pt x="0" y="3105"/>
                                    <a:pt x="4" y="3102"/>
                                    <a:pt x="8" y="3102"/>
                                  </a:cubicBezTo>
                                  <a:cubicBezTo>
                                    <a:pt x="13" y="3102"/>
                                    <a:pt x="17" y="3105"/>
                                    <a:pt x="17" y="3110"/>
                                  </a:cubicBezTo>
                                  <a:close/>
                                  <a:moveTo>
                                    <a:pt x="17" y="3143"/>
                                  </a:moveTo>
                                  <a:lnTo>
                                    <a:pt x="17" y="3143"/>
                                  </a:lnTo>
                                  <a:cubicBezTo>
                                    <a:pt x="17" y="3148"/>
                                    <a:pt x="13" y="3152"/>
                                    <a:pt x="8" y="3152"/>
                                  </a:cubicBezTo>
                                  <a:cubicBezTo>
                                    <a:pt x="4" y="3152"/>
                                    <a:pt x="0" y="3148"/>
                                    <a:pt x="0" y="3143"/>
                                  </a:cubicBezTo>
                                  <a:lnTo>
                                    <a:pt x="0" y="3143"/>
                                  </a:lnTo>
                                  <a:cubicBezTo>
                                    <a:pt x="0" y="3139"/>
                                    <a:pt x="4" y="3135"/>
                                    <a:pt x="8" y="3135"/>
                                  </a:cubicBezTo>
                                  <a:cubicBezTo>
                                    <a:pt x="13" y="3135"/>
                                    <a:pt x="17" y="3139"/>
                                    <a:pt x="17" y="3143"/>
                                  </a:cubicBezTo>
                                  <a:close/>
                                  <a:moveTo>
                                    <a:pt x="17" y="3177"/>
                                  </a:moveTo>
                                  <a:lnTo>
                                    <a:pt x="17" y="3177"/>
                                  </a:lnTo>
                                  <a:cubicBezTo>
                                    <a:pt x="17" y="3181"/>
                                    <a:pt x="13" y="3185"/>
                                    <a:pt x="8" y="3185"/>
                                  </a:cubicBezTo>
                                  <a:cubicBezTo>
                                    <a:pt x="4" y="3185"/>
                                    <a:pt x="0" y="3181"/>
                                    <a:pt x="0" y="3177"/>
                                  </a:cubicBezTo>
                                  <a:lnTo>
                                    <a:pt x="0" y="3177"/>
                                  </a:lnTo>
                                  <a:cubicBezTo>
                                    <a:pt x="0" y="3172"/>
                                    <a:pt x="4" y="3168"/>
                                    <a:pt x="8" y="3168"/>
                                  </a:cubicBezTo>
                                  <a:cubicBezTo>
                                    <a:pt x="13" y="3168"/>
                                    <a:pt x="17" y="3172"/>
                                    <a:pt x="17" y="3177"/>
                                  </a:cubicBezTo>
                                  <a:close/>
                                  <a:moveTo>
                                    <a:pt x="17" y="3210"/>
                                  </a:moveTo>
                                  <a:lnTo>
                                    <a:pt x="17" y="3210"/>
                                  </a:lnTo>
                                  <a:cubicBezTo>
                                    <a:pt x="17" y="3215"/>
                                    <a:pt x="13" y="3218"/>
                                    <a:pt x="8" y="3218"/>
                                  </a:cubicBezTo>
                                  <a:cubicBezTo>
                                    <a:pt x="4" y="3218"/>
                                    <a:pt x="0" y="3215"/>
                                    <a:pt x="0" y="3210"/>
                                  </a:cubicBezTo>
                                  <a:lnTo>
                                    <a:pt x="0" y="3210"/>
                                  </a:lnTo>
                                  <a:cubicBezTo>
                                    <a:pt x="0" y="3205"/>
                                    <a:pt x="4" y="3202"/>
                                    <a:pt x="8" y="3202"/>
                                  </a:cubicBezTo>
                                  <a:cubicBezTo>
                                    <a:pt x="13" y="3202"/>
                                    <a:pt x="17" y="3205"/>
                                    <a:pt x="17" y="3210"/>
                                  </a:cubicBezTo>
                                  <a:close/>
                                  <a:moveTo>
                                    <a:pt x="17" y="3243"/>
                                  </a:moveTo>
                                  <a:lnTo>
                                    <a:pt x="17" y="3243"/>
                                  </a:lnTo>
                                  <a:cubicBezTo>
                                    <a:pt x="17" y="3248"/>
                                    <a:pt x="13" y="3252"/>
                                    <a:pt x="8" y="3252"/>
                                  </a:cubicBezTo>
                                  <a:cubicBezTo>
                                    <a:pt x="4" y="3252"/>
                                    <a:pt x="0" y="3248"/>
                                    <a:pt x="0" y="3243"/>
                                  </a:cubicBezTo>
                                  <a:lnTo>
                                    <a:pt x="0" y="3243"/>
                                  </a:lnTo>
                                  <a:cubicBezTo>
                                    <a:pt x="0" y="3239"/>
                                    <a:pt x="4" y="3235"/>
                                    <a:pt x="8" y="3235"/>
                                  </a:cubicBezTo>
                                  <a:cubicBezTo>
                                    <a:pt x="13" y="3235"/>
                                    <a:pt x="17" y="3239"/>
                                    <a:pt x="17" y="3243"/>
                                  </a:cubicBezTo>
                                  <a:close/>
                                  <a:moveTo>
                                    <a:pt x="17" y="3277"/>
                                  </a:moveTo>
                                  <a:lnTo>
                                    <a:pt x="17" y="3277"/>
                                  </a:lnTo>
                                  <a:cubicBezTo>
                                    <a:pt x="17" y="3281"/>
                                    <a:pt x="13" y="3285"/>
                                    <a:pt x="8" y="3285"/>
                                  </a:cubicBezTo>
                                  <a:cubicBezTo>
                                    <a:pt x="4" y="3285"/>
                                    <a:pt x="0" y="3281"/>
                                    <a:pt x="0" y="3277"/>
                                  </a:cubicBezTo>
                                  <a:lnTo>
                                    <a:pt x="0" y="3277"/>
                                  </a:lnTo>
                                  <a:cubicBezTo>
                                    <a:pt x="0" y="3272"/>
                                    <a:pt x="4" y="3268"/>
                                    <a:pt x="8" y="3268"/>
                                  </a:cubicBezTo>
                                  <a:cubicBezTo>
                                    <a:pt x="13" y="3268"/>
                                    <a:pt x="17" y="3272"/>
                                    <a:pt x="17" y="3277"/>
                                  </a:cubicBezTo>
                                  <a:close/>
                                  <a:moveTo>
                                    <a:pt x="17" y="3310"/>
                                  </a:moveTo>
                                  <a:lnTo>
                                    <a:pt x="17" y="3310"/>
                                  </a:lnTo>
                                  <a:cubicBezTo>
                                    <a:pt x="17" y="3315"/>
                                    <a:pt x="13" y="3318"/>
                                    <a:pt x="8" y="3318"/>
                                  </a:cubicBezTo>
                                  <a:cubicBezTo>
                                    <a:pt x="4" y="3318"/>
                                    <a:pt x="0" y="3315"/>
                                    <a:pt x="0" y="3310"/>
                                  </a:cubicBezTo>
                                  <a:lnTo>
                                    <a:pt x="0" y="3310"/>
                                  </a:lnTo>
                                  <a:cubicBezTo>
                                    <a:pt x="0" y="3306"/>
                                    <a:pt x="4" y="3302"/>
                                    <a:pt x="8" y="3302"/>
                                  </a:cubicBezTo>
                                  <a:cubicBezTo>
                                    <a:pt x="13" y="3302"/>
                                    <a:pt x="17" y="3306"/>
                                    <a:pt x="17" y="3310"/>
                                  </a:cubicBezTo>
                                  <a:close/>
                                  <a:moveTo>
                                    <a:pt x="17" y="3343"/>
                                  </a:moveTo>
                                  <a:lnTo>
                                    <a:pt x="17" y="3343"/>
                                  </a:lnTo>
                                  <a:cubicBezTo>
                                    <a:pt x="17" y="3348"/>
                                    <a:pt x="13" y="3352"/>
                                    <a:pt x="8" y="3352"/>
                                  </a:cubicBezTo>
                                  <a:cubicBezTo>
                                    <a:pt x="4" y="3352"/>
                                    <a:pt x="0" y="3348"/>
                                    <a:pt x="0" y="3343"/>
                                  </a:cubicBezTo>
                                  <a:lnTo>
                                    <a:pt x="0" y="3343"/>
                                  </a:lnTo>
                                  <a:cubicBezTo>
                                    <a:pt x="0" y="3339"/>
                                    <a:pt x="4" y="3335"/>
                                    <a:pt x="8" y="3335"/>
                                  </a:cubicBezTo>
                                  <a:cubicBezTo>
                                    <a:pt x="13" y="3335"/>
                                    <a:pt x="17" y="3339"/>
                                    <a:pt x="17" y="3343"/>
                                  </a:cubicBezTo>
                                  <a:close/>
                                  <a:moveTo>
                                    <a:pt x="17" y="3377"/>
                                  </a:moveTo>
                                  <a:lnTo>
                                    <a:pt x="17" y="3377"/>
                                  </a:lnTo>
                                  <a:cubicBezTo>
                                    <a:pt x="17" y="3381"/>
                                    <a:pt x="13" y="3385"/>
                                    <a:pt x="8" y="3385"/>
                                  </a:cubicBezTo>
                                  <a:cubicBezTo>
                                    <a:pt x="4" y="3385"/>
                                    <a:pt x="0" y="3381"/>
                                    <a:pt x="0" y="3377"/>
                                  </a:cubicBezTo>
                                  <a:lnTo>
                                    <a:pt x="0" y="3377"/>
                                  </a:lnTo>
                                  <a:cubicBezTo>
                                    <a:pt x="0" y="3372"/>
                                    <a:pt x="4" y="3368"/>
                                    <a:pt x="8" y="3368"/>
                                  </a:cubicBezTo>
                                  <a:cubicBezTo>
                                    <a:pt x="13" y="3368"/>
                                    <a:pt x="17" y="3372"/>
                                    <a:pt x="17" y="3377"/>
                                  </a:cubicBezTo>
                                  <a:close/>
                                  <a:moveTo>
                                    <a:pt x="17" y="3410"/>
                                  </a:moveTo>
                                  <a:lnTo>
                                    <a:pt x="17" y="3410"/>
                                  </a:lnTo>
                                  <a:cubicBezTo>
                                    <a:pt x="17" y="3415"/>
                                    <a:pt x="13" y="3419"/>
                                    <a:pt x="8" y="3419"/>
                                  </a:cubicBezTo>
                                  <a:cubicBezTo>
                                    <a:pt x="4" y="3419"/>
                                    <a:pt x="0" y="3415"/>
                                    <a:pt x="0" y="3410"/>
                                  </a:cubicBezTo>
                                  <a:lnTo>
                                    <a:pt x="0" y="3410"/>
                                  </a:lnTo>
                                  <a:cubicBezTo>
                                    <a:pt x="0" y="3406"/>
                                    <a:pt x="4" y="3402"/>
                                    <a:pt x="8" y="3402"/>
                                  </a:cubicBezTo>
                                  <a:cubicBezTo>
                                    <a:pt x="13" y="3402"/>
                                    <a:pt x="17" y="3406"/>
                                    <a:pt x="17" y="3410"/>
                                  </a:cubicBezTo>
                                  <a:close/>
                                  <a:moveTo>
                                    <a:pt x="17" y="3444"/>
                                  </a:moveTo>
                                  <a:lnTo>
                                    <a:pt x="17" y="3444"/>
                                  </a:lnTo>
                                  <a:cubicBezTo>
                                    <a:pt x="17" y="3448"/>
                                    <a:pt x="13" y="3452"/>
                                    <a:pt x="8" y="3452"/>
                                  </a:cubicBezTo>
                                  <a:cubicBezTo>
                                    <a:pt x="4" y="3452"/>
                                    <a:pt x="0" y="3448"/>
                                    <a:pt x="0" y="3444"/>
                                  </a:cubicBezTo>
                                  <a:lnTo>
                                    <a:pt x="0" y="3444"/>
                                  </a:lnTo>
                                  <a:cubicBezTo>
                                    <a:pt x="0" y="3439"/>
                                    <a:pt x="4" y="3435"/>
                                    <a:pt x="8" y="3435"/>
                                  </a:cubicBezTo>
                                  <a:cubicBezTo>
                                    <a:pt x="13" y="3435"/>
                                    <a:pt x="17" y="3439"/>
                                    <a:pt x="17" y="3444"/>
                                  </a:cubicBezTo>
                                  <a:close/>
                                  <a:moveTo>
                                    <a:pt x="17" y="3477"/>
                                  </a:moveTo>
                                  <a:lnTo>
                                    <a:pt x="17" y="3477"/>
                                  </a:lnTo>
                                  <a:cubicBezTo>
                                    <a:pt x="17" y="3481"/>
                                    <a:pt x="13" y="3485"/>
                                    <a:pt x="8" y="3485"/>
                                  </a:cubicBezTo>
                                  <a:cubicBezTo>
                                    <a:pt x="4" y="3485"/>
                                    <a:pt x="0" y="3481"/>
                                    <a:pt x="0" y="3477"/>
                                  </a:cubicBezTo>
                                  <a:lnTo>
                                    <a:pt x="0" y="3477"/>
                                  </a:lnTo>
                                  <a:cubicBezTo>
                                    <a:pt x="0" y="3472"/>
                                    <a:pt x="4" y="3469"/>
                                    <a:pt x="8" y="3469"/>
                                  </a:cubicBezTo>
                                  <a:cubicBezTo>
                                    <a:pt x="13" y="3469"/>
                                    <a:pt x="17" y="3472"/>
                                    <a:pt x="17" y="3477"/>
                                  </a:cubicBezTo>
                                  <a:close/>
                                  <a:moveTo>
                                    <a:pt x="17" y="3510"/>
                                  </a:moveTo>
                                  <a:lnTo>
                                    <a:pt x="17" y="3510"/>
                                  </a:lnTo>
                                  <a:cubicBezTo>
                                    <a:pt x="17" y="3515"/>
                                    <a:pt x="13" y="3519"/>
                                    <a:pt x="8" y="3519"/>
                                  </a:cubicBezTo>
                                  <a:cubicBezTo>
                                    <a:pt x="4" y="3519"/>
                                    <a:pt x="0" y="3515"/>
                                    <a:pt x="0" y="3510"/>
                                  </a:cubicBezTo>
                                  <a:lnTo>
                                    <a:pt x="0" y="3510"/>
                                  </a:lnTo>
                                  <a:cubicBezTo>
                                    <a:pt x="0" y="3506"/>
                                    <a:pt x="4" y="3502"/>
                                    <a:pt x="8" y="3502"/>
                                  </a:cubicBezTo>
                                  <a:cubicBezTo>
                                    <a:pt x="13" y="3502"/>
                                    <a:pt x="17" y="3506"/>
                                    <a:pt x="17" y="3510"/>
                                  </a:cubicBezTo>
                                  <a:close/>
                                  <a:moveTo>
                                    <a:pt x="17" y="3544"/>
                                  </a:moveTo>
                                  <a:lnTo>
                                    <a:pt x="17" y="3544"/>
                                  </a:lnTo>
                                  <a:cubicBezTo>
                                    <a:pt x="17" y="3548"/>
                                    <a:pt x="13" y="3552"/>
                                    <a:pt x="8" y="3552"/>
                                  </a:cubicBezTo>
                                  <a:cubicBezTo>
                                    <a:pt x="4" y="3552"/>
                                    <a:pt x="0" y="3548"/>
                                    <a:pt x="0" y="3544"/>
                                  </a:cubicBezTo>
                                  <a:lnTo>
                                    <a:pt x="0" y="3544"/>
                                  </a:lnTo>
                                  <a:cubicBezTo>
                                    <a:pt x="0" y="3539"/>
                                    <a:pt x="4" y="3535"/>
                                    <a:pt x="8" y="3535"/>
                                  </a:cubicBezTo>
                                  <a:cubicBezTo>
                                    <a:pt x="13" y="3535"/>
                                    <a:pt x="17" y="3539"/>
                                    <a:pt x="17" y="3544"/>
                                  </a:cubicBezTo>
                                  <a:close/>
                                  <a:moveTo>
                                    <a:pt x="17" y="3577"/>
                                  </a:moveTo>
                                  <a:lnTo>
                                    <a:pt x="17" y="3577"/>
                                  </a:lnTo>
                                  <a:cubicBezTo>
                                    <a:pt x="17" y="3582"/>
                                    <a:pt x="13" y="3585"/>
                                    <a:pt x="8" y="3585"/>
                                  </a:cubicBezTo>
                                  <a:cubicBezTo>
                                    <a:pt x="4" y="3585"/>
                                    <a:pt x="0" y="3582"/>
                                    <a:pt x="0" y="3577"/>
                                  </a:cubicBezTo>
                                  <a:lnTo>
                                    <a:pt x="0" y="3577"/>
                                  </a:lnTo>
                                  <a:cubicBezTo>
                                    <a:pt x="0" y="3572"/>
                                    <a:pt x="4" y="3569"/>
                                    <a:pt x="8" y="3569"/>
                                  </a:cubicBezTo>
                                  <a:cubicBezTo>
                                    <a:pt x="13" y="3569"/>
                                    <a:pt x="17" y="3572"/>
                                    <a:pt x="17" y="3577"/>
                                  </a:cubicBezTo>
                                  <a:close/>
                                  <a:moveTo>
                                    <a:pt x="17" y="3610"/>
                                  </a:moveTo>
                                  <a:lnTo>
                                    <a:pt x="17" y="3610"/>
                                  </a:lnTo>
                                  <a:cubicBezTo>
                                    <a:pt x="17" y="3615"/>
                                    <a:pt x="13" y="3619"/>
                                    <a:pt x="8" y="3619"/>
                                  </a:cubicBezTo>
                                  <a:cubicBezTo>
                                    <a:pt x="4" y="3619"/>
                                    <a:pt x="0" y="3615"/>
                                    <a:pt x="0" y="3610"/>
                                  </a:cubicBezTo>
                                  <a:lnTo>
                                    <a:pt x="0" y="3610"/>
                                  </a:lnTo>
                                  <a:cubicBezTo>
                                    <a:pt x="0" y="3606"/>
                                    <a:pt x="4" y="3602"/>
                                    <a:pt x="8" y="3602"/>
                                  </a:cubicBezTo>
                                  <a:cubicBezTo>
                                    <a:pt x="13" y="3602"/>
                                    <a:pt x="17" y="3606"/>
                                    <a:pt x="17" y="3610"/>
                                  </a:cubicBezTo>
                                  <a:close/>
                                  <a:moveTo>
                                    <a:pt x="17" y="3644"/>
                                  </a:moveTo>
                                  <a:lnTo>
                                    <a:pt x="17" y="3644"/>
                                  </a:lnTo>
                                  <a:cubicBezTo>
                                    <a:pt x="17" y="3648"/>
                                    <a:pt x="13" y="3652"/>
                                    <a:pt x="8" y="3652"/>
                                  </a:cubicBezTo>
                                  <a:cubicBezTo>
                                    <a:pt x="4" y="3652"/>
                                    <a:pt x="0" y="3648"/>
                                    <a:pt x="0" y="3644"/>
                                  </a:cubicBezTo>
                                  <a:lnTo>
                                    <a:pt x="0" y="3644"/>
                                  </a:lnTo>
                                  <a:cubicBezTo>
                                    <a:pt x="0" y="3639"/>
                                    <a:pt x="4" y="3635"/>
                                    <a:pt x="8" y="3635"/>
                                  </a:cubicBezTo>
                                  <a:cubicBezTo>
                                    <a:pt x="13" y="3635"/>
                                    <a:pt x="17" y="3639"/>
                                    <a:pt x="17" y="3644"/>
                                  </a:cubicBezTo>
                                  <a:close/>
                                  <a:moveTo>
                                    <a:pt x="17" y="3677"/>
                                  </a:moveTo>
                                  <a:lnTo>
                                    <a:pt x="17" y="3677"/>
                                  </a:lnTo>
                                  <a:cubicBezTo>
                                    <a:pt x="17" y="3682"/>
                                    <a:pt x="13" y="3685"/>
                                    <a:pt x="8" y="3685"/>
                                  </a:cubicBezTo>
                                  <a:cubicBezTo>
                                    <a:pt x="4" y="3685"/>
                                    <a:pt x="0" y="3682"/>
                                    <a:pt x="0" y="3677"/>
                                  </a:cubicBezTo>
                                  <a:lnTo>
                                    <a:pt x="0" y="3677"/>
                                  </a:lnTo>
                                  <a:cubicBezTo>
                                    <a:pt x="0" y="3672"/>
                                    <a:pt x="4" y="3669"/>
                                    <a:pt x="8" y="3669"/>
                                  </a:cubicBezTo>
                                  <a:cubicBezTo>
                                    <a:pt x="13" y="3669"/>
                                    <a:pt x="17" y="3672"/>
                                    <a:pt x="17" y="3677"/>
                                  </a:cubicBezTo>
                                  <a:close/>
                                  <a:moveTo>
                                    <a:pt x="17" y="3710"/>
                                  </a:moveTo>
                                  <a:lnTo>
                                    <a:pt x="17" y="3710"/>
                                  </a:lnTo>
                                  <a:cubicBezTo>
                                    <a:pt x="17" y="3715"/>
                                    <a:pt x="13" y="3719"/>
                                    <a:pt x="8" y="3719"/>
                                  </a:cubicBezTo>
                                  <a:cubicBezTo>
                                    <a:pt x="4" y="3719"/>
                                    <a:pt x="0" y="3715"/>
                                    <a:pt x="0" y="3710"/>
                                  </a:cubicBezTo>
                                  <a:lnTo>
                                    <a:pt x="0" y="3710"/>
                                  </a:lnTo>
                                  <a:cubicBezTo>
                                    <a:pt x="0" y="3706"/>
                                    <a:pt x="4" y="3702"/>
                                    <a:pt x="8" y="3702"/>
                                  </a:cubicBezTo>
                                  <a:cubicBezTo>
                                    <a:pt x="13" y="3702"/>
                                    <a:pt x="17" y="3706"/>
                                    <a:pt x="17" y="3710"/>
                                  </a:cubicBezTo>
                                  <a:close/>
                                  <a:moveTo>
                                    <a:pt x="17" y="3744"/>
                                  </a:moveTo>
                                  <a:lnTo>
                                    <a:pt x="17" y="3744"/>
                                  </a:lnTo>
                                  <a:cubicBezTo>
                                    <a:pt x="17" y="3748"/>
                                    <a:pt x="13" y="3752"/>
                                    <a:pt x="8" y="3752"/>
                                  </a:cubicBezTo>
                                  <a:cubicBezTo>
                                    <a:pt x="4" y="3752"/>
                                    <a:pt x="0" y="3748"/>
                                    <a:pt x="0" y="3744"/>
                                  </a:cubicBezTo>
                                  <a:lnTo>
                                    <a:pt x="0" y="3744"/>
                                  </a:lnTo>
                                  <a:cubicBezTo>
                                    <a:pt x="0" y="3739"/>
                                    <a:pt x="4" y="3735"/>
                                    <a:pt x="8" y="3735"/>
                                  </a:cubicBezTo>
                                  <a:cubicBezTo>
                                    <a:pt x="13" y="3735"/>
                                    <a:pt x="17" y="3739"/>
                                    <a:pt x="17" y="3744"/>
                                  </a:cubicBezTo>
                                  <a:close/>
                                  <a:moveTo>
                                    <a:pt x="17" y="3777"/>
                                  </a:moveTo>
                                  <a:lnTo>
                                    <a:pt x="17" y="3777"/>
                                  </a:lnTo>
                                  <a:cubicBezTo>
                                    <a:pt x="17" y="3782"/>
                                    <a:pt x="13" y="3785"/>
                                    <a:pt x="8" y="3785"/>
                                  </a:cubicBezTo>
                                  <a:cubicBezTo>
                                    <a:pt x="4" y="3785"/>
                                    <a:pt x="0" y="3782"/>
                                    <a:pt x="0" y="3777"/>
                                  </a:cubicBezTo>
                                  <a:lnTo>
                                    <a:pt x="0" y="3777"/>
                                  </a:lnTo>
                                  <a:cubicBezTo>
                                    <a:pt x="0" y="3772"/>
                                    <a:pt x="4" y="3769"/>
                                    <a:pt x="8" y="3769"/>
                                  </a:cubicBezTo>
                                  <a:cubicBezTo>
                                    <a:pt x="13" y="3769"/>
                                    <a:pt x="17" y="3772"/>
                                    <a:pt x="17" y="3777"/>
                                  </a:cubicBezTo>
                                  <a:close/>
                                  <a:moveTo>
                                    <a:pt x="17" y="3810"/>
                                  </a:moveTo>
                                  <a:lnTo>
                                    <a:pt x="17" y="3810"/>
                                  </a:lnTo>
                                  <a:cubicBezTo>
                                    <a:pt x="17" y="3815"/>
                                    <a:pt x="13" y="3819"/>
                                    <a:pt x="8" y="3819"/>
                                  </a:cubicBezTo>
                                  <a:cubicBezTo>
                                    <a:pt x="4" y="3819"/>
                                    <a:pt x="0" y="3815"/>
                                    <a:pt x="0" y="3810"/>
                                  </a:cubicBezTo>
                                  <a:lnTo>
                                    <a:pt x="0" y="3810"/>
                                  </a:lnTo>
                                  <a:cubicBezTo>
                                    <a:pt x="0" y="3806"/>
                                    <a:pt x="4" y="3802"/>
                                    <a:pt x="8" y="3802"/>
                                  </a:cubicBezTo>
                                  <a:cubicBezTo>
                                    <a:pt x="13" y="3802"/>
                                    <a:pt x="17" y="3806"/>
                                    <a:pt x="17" y="3810"/>
                                  </a:cubicBezTo>
                                  <a:close/>
                                  <a:moveTo>
                                    <a:pt x="17" y="3844"/>
                                  </a:moveTo>
                                  <a:lnTo>
                                    <a:pt x="17" y="3844"/>
                                  </a:lnTo>
                                  <a:cubicBezTo>
                                    <a:pt x="17" y="3848"/>
                                    <a:pt x="13" y="3852"/>
                                    <a:pt x="8" y="3852"/>
                                  </a:cubicBezTo>
                                  <a:cubicBezTo>
                                    <a:pt x="4" y="3852"/>
                                    <a:pt x="0" y="3848"/>
                                    <a:pt x="0" y="3844"/>
                                  </a:cubicBezTo>
                                  <a:lnTo>
                                    <a:pt x="0" y="3844"/>
                                  </a:lnTo>
                                  <a:cubicBezTo>
                                    <a:pt x="0" y="3839"/>
                                    <a:pt x="4" y="3835"/>
                                    <a:pt x="8" y="3835"/>
                                  </a:cubicBezTo>
                                  <a:cubicBezTo>
                                    <a:pt x="13" y="3835"/>
                                    <a:pt x="17" y="3839"/>
                                    <a:pt x="17" y="3844"/>
                                  </a:cubicBezTo>
                                  <a:close/>
                                  <a:moveTo>
                                    <a:pt x="17" y="3877"/>
                                  </a:moveTo>
                                  <a:lnTo>
                                    <a:pt x="17" y="3877"/>
                                  </a:lnTo>
                                  <a:cubicBezTo>
                                    <a:pt x="17" y="3882"/>
                                    <a:pt x="13" y="3885"/>
                                    <a:pt x="8" y="3885"/>
                                  </a:cubicBezTo>
                                  <a:cubicBezTo>
                                    <a:pt x="4" y="3885"/>
                                    <a:pt x="0" y="3882"/>
                                    <a:pt x="0" y="3877"/>
                                  </a:cubicBezTo>
                                  <a:lnTo>
                                    <a:pt x="0" y="3877"/>
                                  </a:lnTo>
                                  <a:cubicBezTo>
                                    <a:pt x="0" y="3872"/>
                                    <a:pt x="4" y="3869"/>
                                    <a:pt x="8" y="3869"/>
                                  </a:cubicBezTo>
                                  <a:cubicBezTo>
                                    <a:pt x="13" y="3869"/>
                                    <a:pt x="17" y="3872"/>
                                    <a:pt x="17" y="3877"/>
                                  </a:cubicBezTo>
                                  <a:close/>
                                  <a:moveTo>
                                    <a:pt x="17" y="3910"/>
                                  </a:moveTo>
                                  <a:lnTo>
                                    <a:pt x="17" y="3910"/>
                                  </a:lnTo>
                                  <a:cubicBezTo>
                                    <a:pt x="17" y="3915"/>
                                    <a:pt x="13" y="3919"/>
                                    <a:pt x="8" y="3919"/>
                                  </a:cubicBezTo>
                                  <a:cubicBezTo>
                                    <a:pt x="4" y="3919"/>
                                    <a:pt x="0" y="3915"/>
                                    <a:pt x="0" y="3910"/>
                                  </a:cubicBezTo>
                                  <a:lnTo>
                                    <a:pt x="0" y="3910"/>
                                  </a:lnTo>
                                  <a:cubicBezTo>
                                    <a:pt x="0" y="3906"/>
                                    <a:pt x="4" y="3902"/>
                                    <a:pt x="8" y="3902"/>
                                  </a:cubicBezTo>
                                  <a:cubicBezTo>
                                    <a:pt x="13" y="3902"/>
                                    <a:pt x="17" y="3906"/>
                                    <a:pt x="17" y="3910"/>
                                  </a:cubicBezTo>
                                  <a:close/>
                                  <a:moveTo>
                                    <a:pt x="17" y="3944"/>
                                  </a:moveTo>
                                  <a:lnTo>
                                    <a:pt x="17" y="3944"/>
                                  </a:lnTo>
                                  <a:cubicBezTo>
                                    <a:pt x="17" y="3948"/>
                                    <a:pt x="13" y="3952"/>
                                    <a:pt x="8" y="3952"/>
                                  </a:cubicBezTo>
                                  <a:cubicBezTo>
                                    <a:pt x="4" y="3952"/>
                                    <a:pt x="0" y="3948"/>
                                    <a:pt x="0" y="3944"/>
                                  </a:cubicBezTo>
                                  <a:lnTo>
                                    <a:pt x="0" y="3944"/>
                                  </a:lnTo>
                                  <a:cubicBezTo>
                                    <a:pt x="0" y="3939"/>
                                    <a:pt x="4" y="3935"/>
                                    <a:pt x="8" y="3935"/>
                                  </a:cubicBezTo>
                                  <a:cubicBezTo>
                                    <a:pt x="13" y="3935"/>
                                    <a:pt x="17" y="3939"/>
                                    <a:pt x="17" y="3944"/>
                                  </a:cubicBezTo>
                                  <a:close/>
                                  <a:moveTo>
                                    <a:pt x="17" y="3977"/>
                                  </a:moveTo>
                                  <a:lnTo>
                                    <a:pt x="17" y="3977"/>
                                  </a:lnTo>
                                  <a:cubicBezTo>
                                    <a:pt x="17" y="3982"/>
                                    <a:pt x="13" y="3985"/>
                                    <a:pt x="8" y="3985"/>
                                  </a:cubicBezTo>
                                  <a:cubicBezTo>
                                    <a:pt x="4" y="3985"/>
                                    <a:pt x="0" y="3982"/>
                                    <a:pt x="0" y="3977"/>
                                  </a:cubicBezTo>
                                  <a:lnTo>
                                    <a:pt x="0" y="3977"/>
                                  </a:lnTo>
                                  <a:cubicBezTo>
                                    <a:pt x="0" y="3973"/>
                                    <a:pt x="4" y="3969"/>
                                    <a:pt x="8" y="3969"/>
                                  </a:cubicBezTo>
                                  <a:cubicBezTo>
                                    <a:pt x="13" y="3969"/>
                                    <a:pt x="17" y="3973"/>
                                    <a:pt x="17" y="3977"/>
                                  </a:cubicBezTo>
                                  <a:close/>
                                  <a:moveTo>
                                    <a:pt x="17" y="4010"/>
                                  </a:moveTo>
                                  <a:lnTo>
                                    <a:pt x="17" y="4010"/>
                                  </a:lnTo>
                                  <a:cubicBezTo>
                                    <a:pt x="17" y="4015"/>
                                    <a:pt x="13" y="4019"/>
                                    <a:pt x="8" y="4019"/>
                                  </a:cubicBezTo>
                                  <a:cubicBezTo>
                                    <a:pt x="4" y="4019"/>
                                    <a:pt x="0" y="4015"/>
                                    <a:pt x="0" y="4010"/>
                                  </a:cubicBezTo>
                                  <a:lnTo>
                                    <a:pt x="0" y="4010"/>
                                  </a:lnTo>
                                  <a:cubicBezTo>
                                    <a:pt x="0" y="4006"/>
                                    <a:pt x="4" y="4002"/>
                                    <a:pt x="8" y="4002"/>
                                  </a:cubicBezTo>
                                  <a:cubicBezTo>
                                    <a:pt x="13" y="4002"/>
                                    <a:pt x="17" y="4006"/>
                                    <a:pt x="17" y="4010"/>
                                  </a:cubicBezTo>
                                  <a:close/>
                                  <a:moveTo>
                                    <a:pt x="17" y="4044"/>
                                  </a:moveTo>
                                  <a:lnTo>
                                    <a:pt x="17" y="4044"/>
                                  </a:lnTo>
                                  <a:cubicBezTo>
                                    <a:pt x="17" y="4048"/>
                                    <a:pt x="13" y="4052"/>
                                    <a:pt x="8" y="4052"/>
                                  </a:cubicBezTo>
                                  <a:cubicBezTo>
                                    <a:pt x="4" y="4052"/>
                                    <a:pt x="0" y="4048"/>
                                    <a:pt x="0" y="4044"/>
                                  </a:cubicBezTo>
                                  <a:lnTo>
                                    <a:pt x="0" y="4044"/>
                                  </a:lnTo>
                                  <a:cubicBezTo>
                                    <a:pt x="0" y="4039"/>
                                    <a:pt x="4" y="4035"/>
                                    <a:pt x="8" y="4035"/>
                                  </a:cubicBezTo>
                                  <a:cubicBezTo>
                                    <a:pt x="13" y="4035"/>
                                    <a:pt x="17" y="4039"/>
                                    <a:pt x="17" y="4044"/>
                                  </a:cubicBezTo>
                                  <a:close/>
                                  <a:moveTo>
                                    <a:pt x="17" y="4077"/>
                                  </a:moveTo>
                                  <a:lnTo>
                                    <a:pt x="17" y="4077"/>
                                  </a:lnTo>
                                  <a:cubicBezTo>
                                    <a:pt x="17" y="4082"/>
                                    <a:pt x="13" y="4086"/>
                                    <a:pt x="8" y="4086"/>
                                  </a:cubicBezTo>
                                  <a:cubicBezTo>
                                    <a:pt x="4" y="4086"/>
                                    <a:pt x="0" y="4082"/>
                                    <a:pt x="0" y="4077"/>
                                  </a:cubicBezTo>
                                  <a:lnTo>
                                    <a:pt x="0" y="4077"/>
                                  </a:lnTo>
                                  <a:cubicBezTo>
                                    <a:pt x="0" y="4073"/>
                                    <a:pt x="4" y="4069"/>
                                    <a:pt x="8" y="4069"/>
                                  </a:cubicBezTo>
                                  <a:cubicBezTo>
                                    <a:pt x="13" y="4069"/>
                                    <a:pt x="17" y="4073"/>
                                    <a:pt x="17" y="4077"/>
                                  </a:cubicBezTo>
                                  <a:close/>
                                  <a:moveTo>
                                    <a:pt x="17" y="4111"/>
                                  </a:moveTo>
                                  <a:lnTo>
                                    <a:pt x="17" y="4111"/>
                                  </a:lnTo>
                                  <a:cubicBezTo>
                                    <a:pt x="17" y="4115"/>
                                    <a:pt x="13" y="4119"/>
                                    <a:pt x="8" y="4119"/>
                                  </a:cubicBezTo>
                                  <a:cubicBezTo>
                                    <a:pt x="4" y="4119"/>
                                    <a:pt x="0" y="4115"/>
                                    <a:pt x="0" y="4111"/>
                                  </a:cubicBezTo>
                                  <a:lnTo>
                                    <a:pt x="0" y="4111"/>
                                  </a:lnTo>
                                  <a:cubicBezTo>
                                    <a:pt x="0" y="4106"/>
                                    <a:pt x="4" y="4102"/>
                                    <a:pt x="8" y="4102"/>
                                  </a:cubicBezTo>
                                  <a:cubicBezTo>
                                    <a:pt x="13" y="4102"/>
                                    <a:pt x="17" y="4106"/>
                                    <a:pt x="17" y="4111"/>
                                  </a:cubicBezTo>
                                  <a:close/>
                                  <a:moveTo>
                                    <a:pt x="17" y="4144"/>
                                  </a:moveTo>
                                  <a:lnTo>
                                    <a:pt x="17" y="4144"/>
                                  </a:lnTo>
                                  <a:cubicBezTo>
                                    <a:pt x="17" y="4148"/>
                                    <a:pt x="13" y="4152"/>
                                    <a:pt x="8" y="4152"/>
                                  </a:cubicBezTo>
                                  <a:cubicBezTo>
                                    <a:pt x="4" y="4152"/>
                                    <a:pt x="0" y="4148"/>
                                    <a:pt x="0" y="4144"/>
                                  </a:cubicBezTo>
                                  <a:lnTo>
                                    <a:pt x="0" y="4144"/>
                                  </a:lnTo>
                                  <a:cubicBezTo>
                                    <a:pt x="0" y="4139"/>
                                    <a:pt x="4" y="4136"/>
                                    <a:pt x="8" y="4136"/>
                                  </a:cubicBezTo>
                                  <a:cubicBezTo>
                                    <a:pt x="13" y="4136"/>
                                    <a:pt x="17" y="4139"/>
                                    <a:pt x="17" y="4144"/>
                                  </a:cubicBezTo>
                                  <a:close/>
                                  <a:moveTo>
                                    <a:pt x="17" y="4177"/>
                                  </a:moveTo>
                                  <a:lnTo>
                                    <a:pt x="17" y="4177"/>
                                  </a:lnTo>
                                  <a:cubicBezTo>
                                    <a:pt x="17" y="4182"/>
                                    <a:pt x="13" y="4186"/>
                                    <a:pt x="8" y="4186"/>
                                  </a:cubicBezTo>
                                  <a:cubicBezTo>
                                    <a:pt x="4" y="4186"/>
                                    <a:pt x="0" y="4182"/>
                                    <a:pt x="0" y="4177"/>
                                  </a:cubicBezTo>
                                  <a:lnTo>
                                    <a:pt x="0" y="4177"/>
                                  </a:lnTo>
                                  <a:cubicBezTo>
                                    <a:pt x="0" y="4173"/>
                                    <a:pt x="4" y="4169"/>
                                    <a:pt x="8" y="4169"/>
                                  </a:cubicBezTo>
                                  <a:cubicBezTo>
                                    <a:pt x="13" y="4169"/>
                                    <a:pt x="17" y="4173"/>
                                    <a:pt x="17" y="4177"/>
                                  </a:cubicBezTo>
                                  <a:close/>
                                  <a:moveTo>
                                    <a:pt x="17" y="4211"/>
                                  </a:moveTo>
                                  <a:lnTo>
                                    <a:pt x="17" y="4211"/>
                                  </a:lnTo>
                                  <a:cubicBezTo>
                                    <a:pt x="17" y="4215"/>
                                    <a:pt x="13" y="4219"/>
                                    <a:pt x="8" y="4219"/>
                                  </a:cubicBezTo>
                                  <a:cubicBezTo>
                                    <a:pt x="4" y="4219"/>
                                    <a:pt x="0" y="4215"/>
                                    <a:pt x="0" y="4211"/>
                                  </a:cubicBezTo>
                                  <a:lnTo>
                                    <a:pt x="0" y="4211"/>
                                  </a:lnTo>
                                  <a:cubicBezTo>
                                    <a:pt x="0" y="4206"/>
                                    <a:pt x="4" y="4202"/>
                                    <a:pt x="8" y="4202"/>
                                  </a:cubicBezTo>
                                  <a:cubicBezTo>
                                    <a:pt x="13" y="4202"/>
                                    <a:pt x="17" y="4206"/>
                                    <a:pt x="17" y="4211"/>
                                  </a:cubicBezTo>
                                  <a:close/>
                                  <a:moveTo>
                                    <a:pt x="17" y="4244"/>
                                  </a:moveTo>
                                  <a:lnTo>
                                    <a:pt x="17" y="4244"/>
                                  </a:lnTo>
                                  <a:cubicBezTo>
                                    <a:pt x="17" y="4249"/>
                                    <a:pt x="13" y="4252"/>
                                    <a:pt x="8" y="4252"/>
                                  </a:cubicBezTo>
                                  <a:cubicBezTo>
                                    <a:pt x="4" y="4252"/>
                                    <a:pt x="0" y="4249"/>
                                    <a:pt x="0" y="4244"/>
                                  </a:cubicBezTo>
                                  <a:lnTo>
                                    <a:pt x="0" y="4244"/>
                                  </a:lnTo>
                                  <a:cubicBezTo>
                                    <a:pt x="0" y="4239"/>
                                    <a:pt x="4" y="4236"/>
                                    <a:pt x="8" y="4236"/>
                                  </a:cubicBezTo>
                                  <a:cubicBezTo>
                                    <a:pt x="13" y="4236"/>
                                    <a:pt x="17" y="4239"/>
                                    <a:pt x="17" y="4244"/>
                                  </a:cubicBezTo>
                                  <a:close/>
                                  <a:moveTo>
                                    <a:pt x="17" y="4277"/>
                                  </a:moveTo>
                                  <a:lnTo>
                                    <a:pt x="17" y="4277"/>
                                  </a:lnTo>
                                  <a:cubicBezTo>
                                    <a:pt x="17" y="4282"/>
                                    <a:pt x="13" y="4286"/>
                                    <a:pt x="8" y="4286"/>
                                  </a:cubicBezTo>
                                  <a:cubicBezTo>
                                    <a:pt x="4" y="4286"/>
                                    <a:pt x="0" y="4282"/>
                                    <a:pt x="0" y="4277"/>
                                  </a:cubicBezTo>
                                  <a:lnTo>
                                    <a:pt x="0" y="4277"/>
                                  </a:lnTo>
                                  <a:cubicBezTo>
                                    <a:pt x="0" y="4273"/>
                                    <a:pt x="4" y="4269"/>
                                    <a:pt x="8" y="4269"/>
                                  </a:cubicBezTo>
                                  <a:cubicBezTo>
                                    <a:pt x="13" y="4269"/>
                                    <a:pt x="17" y="4273"/>
                                    <a:pt x="17" y="4277"/>
                                  </a:cubicBezTo>
                                  <a:close/>
                                  <a:moveTo>
                                    <a:pt x="17" y="4311"/>
                                  </a:moveTo>
                                  <a:lnTo>
                                    <a:pt x="17" y="4311"/>
                                  </a:lnTo>
                                  <a:cubicBezTo>
                                    <a:pt x="17" y="4315"/>
                                    <a:pt x="13" y="4319"/>
                                    <a:pt x="8" y="4319"/>
                                  </a:cubicBezTo>
                                  <a:cubicBezTo>
                                    <a:pt x="4" y="4319"/>
                                    <a:pt x="0" y="4315"/>
                                    <a:pt x="0" y="4311"/>
                                  </a:cubicBezTo>
                                  <a:lnTo>
                                    <a:pt x="0" y="4311"/>
                                  </a:lnTo>
                                  <a:cubicBezTo>
                                    <a:pt x="0" y="4306"/>
                                    <a:pt x="4" y="4302"/>
                                    <a:pt x="8" y="4302"/>
                                  </a:cubicBezTo>
                                  <a:cubicBezTo>
                                    <a:pt x="13" y="4302"/>
                                    <a:pt x="17" y="4306"/>
                                    <a:pt x="17" y="4311"/>
                                  </a:cubicBezTo>
                                  <a:close/>
                                  <a:moveTo>
                                    <a:pt x="17" y="4344"/>
                                  </a:moveTo>
                                  <a:lnTo>
                                    <a:pt x="17" y="4344"/>
                                  </a:lnTo>
                                  <a:cubicBezTo>
                                    <a:pt x="17" y="4349"/>
                                    <a:pt x="13" y="4352"/>
                                    <a:pt x="8" y="4352"/>
                                  </a:cubicBezTo>
                                  <a:cubicBezTo>
                                    <a:pt x="4" y="4352"/>
                                    <a:pt x="0" y="4349"/>
                                    <a:pt x="0" y="4344"/>
                                  </a:cubicBezTo>
                                  <a:lnTo>
                                    <a:pt x="0" y="4344"/>
                                  </a:lnTo>
                                  <a:cubicBezTo>
                                    <a:pt x="0" y="4339"/>
                                    <a:pt x="4" y="4336"/>
                                    <a:pt x="8" y="4336"/>
                                  </a:cubicBezTo>
                                  <a:cubicBezTo>
                                    <a:pt x="13" y="4336"/>
                                    <a:pt x="17" y="4339"/>
                                    <a:pt x="17" y="4344"/>
                                  </a:cubicBezTo>
                                  <a:close/>
                                  <a:moveTo>
                                    <a:pt x="17" y="4377"/>
                                  </a:moveTo>
                                  <a:lnTo>
                                    <a:pt x="17" y="4377"/>
                                  </a:lnTo>
                                  <a:cubicBezTo>
                                    <a:pt x="17" y="4382"/>
                                    <a:pt x="13" y="4386"/>
                                    <a:pt x="8" y="4386"/>
                                  </a:cubicBezTo>
                                  <a:cubicBezTo>
                                    <a:pt x="4" y="4386"/>
                                    <a:pt x="0" y="4382"/>
                                    <a:pt x="0" y="4377"/>
                                  </a:cubicBezTo>
                                  <a:lnTo>
                                    <a:pt x="0" y="4377"/>
                                  </a:lnTo>
                                  <a:cubicBezTo>
                                    <a:pt x="0" y="4373"/>
                                    <a:pt x="4" y="4369"/>
                                    <a:pt x="8" y="4369"/>
                                  </a:cubicBezTo>
                                  <a:cubicBezTo>
                                    <a:pt x="13" y="4369"/>
                                    <a:pt x="17" y="4373"/>
                                    <a:pt x="17" y="4377"/>
                                  </a:cubicBezTo>
                                  <a:close/>
                                  <a:moveTo>
                                    <a:pt x="17" y="4411"/>
                                  </a:moveTo>
                                  <a:lnTo>
                                    <a:pt x="17" y="4411"/>
                                  </a:lnTo>
                                  <a:cubicBezTo>
                                    <a:pt x="17" y="4415"/>
                                    <a:pt x="13" y="4419"/>
                                    <a:pt x="8" y="4419"/>
                                  </a:cubicBezTo>
                                  <a:cubicBezTo>
                                    <a:pt x="4" y="4419"/>
                                    <a:pt x="0" y="4415"/>
                                    <a:pt x="0" y="4411"/>
                                  </a:cubicBezTo>
                                  <a:lnTo>
                                    <a:pt x="0" y="4411"/>
                                  </a:lnTo>
                                  <a:cubicBezTo>
                                    <a:pt x="0" y="4406"/>
                                    <a:pt x="4" y="4402"/>
                                    <a:pt x="8" y="4402"/>
                                  </a:cubicBezTo>
                                  <a:cubicBezTo>
                                    <a:pt x="13" y="4402"/>
                                    <a:pt x="17" y="4406"/>
                                    <a:pt x="17" y="4411"/>
                                  </a:cubicBezTo>
                                  <a:close/>
                                  <a:moveTo>
                                    <a:pt x="17" y="4444"/>
                                  </a:moveTo>
                                  <a:lnTo>
                                    <a:pt x="17" y="4444"/>
                                  </a:lnTo>
                                  <a:cubicBezTo>
                                    <a:pt x="17" y="4449"/>
                                    <a:pt x="13" y="4452"/>
                                    <a:pt x="8" y="4452"/>
                                  </a:cubicBezTo>
                                  <a:cubicBezTo>
                                    <a:pt x="4" y="4452"/>
                                    <a:pt x="0" y="4449"/>
                                    <a:pt x="0" y="4444"/>
                                  </a:cubicBezTo>
                                  <a:lnTo>
                                    <a:pt x="0" y="4444"/>
                                  </a:lnTo>
                                  <a:cubicBezTo>
                                    <a:pt x="0" y="4439"/>
                                    <a:pt x="4" y="4436"/>
                                    <a:pt x="8" y="4436"/>
                                  </a:cubicBezTo>
                                  <a:cubicBezTo>
                                    <a:pt x="13" y="4436"/>
                                    <a:pt x="17" y="4439"/>
                                    <a:pt x="17" y="4444"/>
                                  </a:cubicBezTo>
                                  <a:close/>
                                  <a:moveTo>
                                    <a:pt x="17" y="4477"/>
                                  </a:moveTo>
                                  <a:lnTo>
                                    <a:pt x="17" y="4477"/>
                                  </a:lnTo>
                                  <a:cubicBezTo>
                                    <a:pt x="17" y="4482"/>
                                    <a:pt x="13" y="4486"/>
                                    <a:pt x="8" y="4486"/>
                                  </a:cubicBezTo>
                                  <a:cubicBezTo>
                                    <a:pt x="4" y="4486"/>
                                    <a:pt x="0" y="4482"/>
                                    <a:pt x="0" y="4477"/>
                                  </a:cubicBezTo>
                                  <a:lnTo>
                                    <a:pt x="0" y="4477"/>
                                  </a:lnTo>
                                  <a:cubicBezTo>
                                    <a:pt x="0" y="4473"/>
                                    <a:pt x="4" y="4469"/>
                                    <a:pt x="8" y="4469"/>
                                  </a:cubicBezTo>
                                  <a:cubicBezTo>
                                    <a:pt x="13" y="4469"/>
                                    <a:pt x="17" y="4473"/>
                                    <a:pt x="17" y="4477"/>
                                  </a:cubicBezTo>
                                  <a:close/>
                                  <a:moveTo>
                                    <a:pt x="17" y="4511"/>
                                  </a:moveTo>
                                  <a:lnTo>
                                    <a:pt x="17" y="4511"/>
                                  </a:lnTo>
                                  <a:cubicBezTo>
                                    <a:pt x="17" y="4515"/>
                                    <a:pt x="13" y="4519"/>
                                    <a:pt x="8" y="4519"/>
                                  </a:cubicBezTo>
                                  <a:cubicBezTo>
                                    <a:pt x="4" y="4519"/>
                                    <a:pt x="0" y="4515"/>
                                    <a:pt x="0" y="4511"/>
                                  </a:cubicBezTo>
                                  <a:lnTo>
                                    <a:pt x="0" y="4511"/>
                                  </a:lnTo>
                                  <a:cubicBezTo>
                                    <a:pt x="0" y="4506"/>
                                    <a:pt x="4" y="4502"/>
                                    <a:pt x="8" y="4502"/>
                                  </a:cubicBezTo>
                                  <a:cubicBezTo>
                                    <a:pt x="13" y="4502"/>
                                    <a:pt x="17" y="4506"/>
                                    <a:pt x="17" y="4511"/>
                                  </a:cubicBezTo>
                                  <a:close/>
                                  <a:moveTo>
                                    <a:pt x="17" y="4544"/>
                                  </a:moveTo>
                                  <a:lnTo>
                                    <a:pt x="17" y="4544"/>
                                  </a:lnTo>
                                  <a:cubicBezTo>
                                    <a:pt x="17" y="4549"/>
                                    <a:pt x="13" y="4552"/>
                                    <a:pt x="8" y="4552"/>
                                  </a:cubicBezTo>
                                  <a:cubicBezTo>
                                    <a:pt x="4" y="4552"/>
                                    <a:pt x="0" y="4549"/>
                                    <a:pt x="0" y="4544"/>
                                  </a:cubicBezTo>
                                  <a:lnTo>
                                    <a:pt x="0" y="4544"/>
                                  </a:lnTo>
                                  <a:cubicBezTo>
                                    <a:pt x="0" y="4539"/>
                                    <a:pt x="4" y="4536"/>
                                    <a:pt x="8" y="4536"/>
                                  </a:cubicBezTo>
                                  <a:cubicBezTo>
                                    <a:pt x="13" y="4536"/>
                                    <a:pt x="17" y="4539"/>
                                    <a:pt x="17" y="4544"/>
                                  </a:cubicBezTo>
                                  <a:close/>
                                  <a:moveTo>
                                    <a:pt x="17" y="4577"/>
                                  </a:moveTo>
                                  <a:lnTo>
                                    <a:pt x="17" y="4577"/>
                                  </a:lnTo>
                                  <a:cubicBezTo>
                                    <a:pt x="17" y="4582"/>
                                    <a:pt x="13" y="4586"/>
                                    <a:pt x="8" y="4586"/>
                                  </a:cubicBezTo>
                                  <a:cubicBezTo>
                                    <a:pt x="4" y="4586"/>
                                    <a:pt x="0" y="4582"/>
                                    <a:pt x="0" y="4577"/>
                                  </a:cubicBezTo>
                                  <a:lnTo>
                                    <a:pt x="0" y="4577"/>
                                  </a:lnTo>
                                  <a:cubicBezTo>
                                    <a:pt x="0" y="4573"/>
                                    <a:pt x="4" y="4569"/>
                                    <a:pt x="8" y="4569"/>
                                  </a:cubicBezTo>
                                  <a:cubicBezTo>
                                    <a:pt x="13" y="4569"/>
                                    <a:pt x="17" y="4573"/>
                                    <a:pt x="17" y="4577"/>
                                  </a:cubicBezTo>
                                  <a:close/>
                                  <a:moveTo>
                                    <a:pt x="17" y="4611"/>
                                  </a:moveTo>
                                  <a:lnTo>
                                    <a:pt x="17" y="4611"/>
                                  </a:lnTo>
                                  <a:cubicBezTo>
                                    <a:pt x="17" y="4615"/>
                                    <a:pt x="13" y="4619"/>
                                    <a:pt x="8" y="4619"/>
                                  </a:cubicBezTo>
                                  <a:cubicBezTo>
                                    <a:pt x="4" y="4619"/>
                                    <a:pt x="0" y="4615"/>
                                    <a:pt x="0" y="4611"/>
                                  </a:cubicBezTo>
                                  <a:lnTo>
                                    <a:pt x="0" y="4611"/>
                                  </a:lnTo>
                                  <a:cubicBezTo>
                                    <a:pt x="0" y="4606"/>
                                    <a:pt x="4" y="4602"/>
                                    <a:pt x="8" y="4602"/>
                                  </a:cubicBezTo>
                                  <a:cubicBezTo>
                                    <a:pt x="13" y="4602"/>
                                    <a:pt x="17" y="4606"/>
                                    <a:pt x="17" y="4611"/>
                                  </a:cubicBezTo>
                                  <a:close/>
                                  <a:moveTo>
                                    <a:pt x="17" y="4644"/>
                                  </a:moveTo>
                                  <a:lnTo>
                                    <a:pt x="17" y="4644"/>
                                  </a:lnTo>
                                  <a:cubicBezTo>
                                    <a:pt x="17" y="4649"/>
                                    <a:pt x="13" y="4652"/>
                                    <a:pt x="8" y="4652"/>
                                  </a:cubicBezTo>
                                  <a:cubicBezTo>
                                    <a:pt x="4" y="4652"/>
                                    <a:pt x="0" y="4649"/>
                                    <a:pt x="0" y="4644"/>
                                  </a:cubicBezTo>
                                  <a:lnTo>
                                    <a:pt x="0" y="4644"/>
                                  </a:lnTo>
                                  <a:cubicBezTo>
                                    <a:pt x="0" y="4640"/>
                                    <a:pt x="4" y="4636"/>
                                    <a:pt x="8" y="4636"/>
                                  </a:cubicBezTo>
                                  <a:cubicBezTo>
                                    <a:pt x="13" y="4636"/>
                                    <a:pt x="17" y="4640"/>
                                    <a:pt x="17" y="4644"/>
                                  </a:cubicBezTo>
                                  <a:close/>
                                  <a:moveTo>
                                    <a:pt x="17" y="4677"/>
                                  </a:moveTo>
                                  <a:lnTo>
                                    <a:pt x="17" y="4677"/>
                                  </a:lnTo>
                                  <a:cubicBezTo>
                                    <a:pt x="17" y="4682"/>
                                    <a:pt x="13" y="4686"/>
                                    <a:pt x="8" y="4686"/>
                                  </a:cubicBezTo>
                                  <a:cubicBezTo>
                                    <a:pt x="4" y="4686"/>
                                    <a:pt x="0" y="4682"/>
                                    <a:pt x="0" y="4677"/>
                                  </a:cubicBezTo>
                                  <a:lnTo>
                                    <a:pt x="0" y="4677"/>
                                  </a:lnTo>
                                  <a:cubicBezTo>
                                    <a:pt x="0" y="4673"/>
                                    <a:pt x="4" y="4669"/>
                                    <a:pt x="8" y="4669"/>
                                  </a:cubicBezTo>
                                  <a:cubicBezTo>
                                    <a:pt x="13" y="4669"/>
                                    <a:pt x="17" y="4673"/>
                                    <a:pt x="17" y="4677"/>
                                  </a:cubicBezTo>
                                  <a:close/>
                                  <a:moveTo>
                                    <a:pt x="17" y="4711"/>
                                  </a:moveTo>
                                  <a:lnTo>
                                    <a:pt x="17" y="4711"/>
                                  </a:lnTo>
                                  <a:cubicBezTo>
                                    <a:pt x="17" y="4715"/>
                                    <a:pt x="13" y="4719"/>
                                    <a:pt x="8" y="4719"/>
                                  </a:cubicBezTo>
                                  <a:cubicBezTo>
                                    <a:pt x="4" y="4719"/>
                                    <a:pt x="0" y="4715"/>
                                    <a:pt x="0" y="4711"/>
                                  </a:cubicBezTo>
                                  <a:lnTo>
                                    <a:pt x="0" y="4711"/>
                                  </a:lnTo>
                                  <a:cubicBezTo>
                                    <a:pt x="0" y="4706"/>
                                    <a:pt x="4" y="4702"/>
                                    <a:pt x="8" y="4702"/>
                                  </a:cubicBezTo>
                                  <a:cubicBezTo>
                                    <a:pt x="13" y="4702"/>
                                    <a:pt x="17" y="4706"/>
                                    <a:pt x="17" y="4711"/>
                                  </a:cubicBezTo>
                                  <a:close/>
                                  <a:moveTo>
                                    <a:pt x="17" y="4744"/>
                                  </a:moveTo>
                                  <a:lnTo>
                                    <a:pt x="17" y="4744"/>
                                  </a:lnTo>
                                  <a:cubicBezTo>
                                    <a:pt x="17" y="4749"/>
                                    <a:pt x="13" y="4753"/>
                                    <a:pt x="8" y="4753"/>
                                  </a:cubicBezTo>
                                  <a:cubicBezTo>
                                    <a:pt x="4" y="4753"/>
                                    <a:pt x="0" y="4749"/>
                                    <a:pt x="0" y="4744"/>
                                  </a:cubicBezTo>
                                  <a:lnTo>
                                    <a:pt x="0" y="4744"/>
                                  </a:lnTo>
                                  <a:cubicBezTo>
                                    <a:pt x="0" y="4740"/>
                                    <a:pt x="4" y="4736"/>
                                    <a:pt x="8" y="4736"/>
                                  </a:cubicBezTo>
                                  <a:cubicBezTo>
                                    <a:pt x="13" y="4736"/>
                                    <a:pt x="17" y="4740"/>
                                    <a:pt x="17" y="4744"/>
                                  </a:cubicBezTo>
                                  <a:close/>
                                  <a:moveTo>
                                    <a:pt x="17" y="4778"/>
                                  </a:moveTo>
                                  <a:lnTo>
                                    <a:pt x="17" y="4778"/>
                                  </a:lnTo>
                                  <a:cubicBezTo>
                                    <a:pt x="17" y="4782"/>
                                    <a:pt x="13" y="4786"/>
                                    <a:pt x="8" y="4786"/>
                                  </a:cubicBezTo>
                                  <a:cubicBezTo>
                                    <a:pt x="4" y="4786"/>
                                    <a:pt x="0" y="4782"/>
                                    <a:pt x="0" y="4778"/>
                                  </a:cubicBezTo>
                                  <a:lnTo>
                                    <a:pt x="0" y="4778"/>
                                  </a:lnTo>
                                  <a:cubicBezTo>
                                    <a:pt x="0" y="4773"/>
                                    <a:pt x="4" y="4769"/>
                                    <a:pt x="8" y="4769"/>
                                  </a:cubicBezTo>
                                  <a:cubicBezTo>
                                    <a:pt x="13" y="4769"/>
                                    <a:pt x="17" y="4773"/>
                                    <a:pt x="17" y="4778"/>
                                  </a:cubicBezTo>
                                  <a:close/>
                                  <a:moveTo>
                                    <a:pt x="17" y="4811"/>
                                  </a:moveTo>
                                  <a:lnTo>
                                    <a:pt x="17" y="4811"/>
                                  </a:lnTo>
                                  <a:cubicBezTo>
                                    <a:pt x="17" y="4816"/>
                                    <a:pt x="13" y="4819"/>
                                    <a:pt x="8" y="4819"/>
                                  </a:cubicBezTo>
                                  <a:cubicBezTo>
                                    <a:pt x="4" y="4819"/>
                                    <a:pt x="0" y="4816"/>
                                    <a:pt x="0" y="4811"/>
                                  </a:cubicBezTo>
                                  <a:lnTo>
                                    <a:pt x="0" y="4811"/>
                                  </a:lnTo>
                                  <a:cubicBezTo>
                                    <a:pt x="0" y="4806"/>
                                    <a:pt x="4" y="4803"/>
                                    <a:pt x="8" y="4803"/>
                                  </a:cubicBezTo>
                                  <a:cubicBezTo>
                                    <a:pt x="13" y="4803"/>
                                    <a:pt x="17" y="4806"/>
                                    <a:pt x="17" y="4811"/>
                                  </a:cubicBezTo>
                                  <a:close/>
                                  <a:moveTo>
                                    <a:pt x="17" y="4844"/>
                                  </a:moveTo>
                                  <a:lnTo>
                                    <a:pt x="17" y="4844"/>
                                  </a:lnTo>
                                  <a:cubicBezTo>
                                    <a:pt x="17" y="4849"/>
                                    <a:pt x="13" y="4853"/>
                                    <a:pt x="8" y="4853"/>
                                  </a:cubicBezTo>
                                  <a:cubicBezTo>
                                    <a:pt x="4" y="4853"/>
                                    <a:pt x="0" y="4849"/>
                                    <a:pt x="0" y="4844"/>
                                  </a:cubicBezTo>
                                  <a:lnTo>
                                    <a:pt x="0" y="4844"/>
                                  </a:lnTo>
                                  <a:cubicBezTo>
                                    <a:pt x="0" y="4840"/>
                                    <a:pt x="4" y="4836"/>
                                    <a:pt x="8" y="4836"/>
                                  </a:cubicBezTo>
                                  <a:cubicBezTo>
                                    <a:pt x="13" y="4836"/>
                                    <a:pt x="17" y="4840"/>
                                    <a:pt x="17" y="4844"/>
                                  </a:cubicBezTo>
                                  <a:close/>
                                  <a:moveTo>
                                    <a:pt x="17" y="4878"/>
                                  </a:moveTo>
                                  <a:lnTo>
                                    <a:pt x="17" y="4878"/>
                                  </a:lnTo>
                                  <a:cubicBezTo>
                                    <a:pt x="17" y="4882"/>
                                    <a:pt x="13" y="4886"/>
                                    <a:pt x="8" y="4886"/>
                                  </a:cubicBezTo>
                                  <a:cubicBezTo>
                                    <a:pt x="4" y="4886"/>
                                    <a:pt x="0" y="4882"/>
                                    <a:pt x="0" y="4878"/>
                                  </a:cubicBezTo>
                                  <a:lnTo>
                                    <a:pt x="0" y="4878"/>
                                  </a:lnTo>
                                  <a:cubicBezTo>
                                    <a:pt x="0" y="4873"/>
                                    <a:pt x="4" y="4869"/>
                                    <a:pt x="8" y="4869"/>
                                  </a:cubicBezTo>
                                  <a:cubicBezTo>
                                    <a:pt x="13" y="4869"/>
                                    <a:pt x="17" y="4873"/>
                                    <a:pt x="17" y="4878"/>
                                  </a:cubicBezTo>
                                  <a:close/>
                                  <a:moveTo>
                                    <a:pt x="17" y="4911"/>
                                  </a:moveTo>
                                  <a:lnTo>
                                    <a:pt x="17" y="4911"/>
                                  </a:lnTo>
                                  <a:cubicBezTo>
                                    <a:pt x="17" y="4916"/>
                                    <a:pt x="13" y="4919"/>
                                    <a:pt x="8" y="4919"/>
                                  </a:cubicBezTo>
                                  <a:cubicBezTo>
                                    <a:pt x="4" y="4919"/>
                                    <a:pt x="0" y="4916"/>
                                    <a:pt x="0" y="4911"/>
                                  </a:cubicBezTo>
                                  <a:lnTo>
                                    <a:pt x="0" y="4911"/>
                                  </a:lnTo>
                                  <a:cubicBezTo>
                                    <a:pt x="0" y="4906"/>
                                    <a:pt x="4" y="4903"/>
                                    <a:pt x="8" y="4903"/>
                                  </a:cubicBezTo>
                                  <a:cubicBezTo>
                                    <a:pt x="13" y="4903"/>
                                    <a:pt x="17" y="4906"/>
                                    <a:pt x="17" y="4911"/>
                                  </a:cubicBezTo>
                                  <a:close/>
                                  <a:moveTo>
                                    <a:pt x="17" y="4944"/>
                                  </a:moveTo>
                                  <a:lnTo>
                                    <a:pt x="17" y="4944"/>
                                  </a:lnTo>
                                  <a:cubicBezTo>
                                    <a:pt x="17" y="4949"/>
                                    <a:pt x="13" y="4953"/>
                                    <a:pt x="8" y="4953"/>
                                  </a:cubicBezTo>
                                  <a:cubicBezTo>
                                    <a:pt x="4" y="4953"/>
                                    <a:pt x="0" y="4949"/>
                                    <a:pt x="0" y="4944"/>
                                  </a:cubicBezTo>
                                  <a:lnTo>
                                    <a:pt x="0" y="4944"/>
                                  </a:lnTo>
                                  <a:cubicBezTo>
                                    <a:pt x="0" y="4940"/>
                                    <a:pt x="4" y="4936"/>
                                    <a:pt x="8" y="4936"/>
                                  </a:cubicBezTo>
                                  <a:cubicBezTo>
                                    <a:pt x="13" y="4936"/>
                                    <a:pt x="17" y="4940"/>
                                    <a:pt x="17" y="4944"/>
                                  </a:cubicBezTo>
                                  <a:close/>
                                  <a:moveTo>
                                    <a:pt x="17" y="4978"/>
                                  </a:moveTo>
                                  <a:lnTo>
                                    <a:pt x="17" y="4978"/>
                                  </a:lnTo>
                                  <a:cubicBezTo>
                                    <a:pt x="17" y="4982"/>
                                    <a:pt x="13" y="4986"/>
                                    <a:pt x="8" y="4986"/>
                                  </a:cubicBezTo>
                                  <a:cubicBezTo>
                                    <a:pt x="4" y="4986"/>
                                    <a:pt x="0" y="4982"/>
                                    <a:pt x="0" y="4978"/>
                                  </a:cubicBezTo>
                                  <a:lnTo>
                                    <a:pt x="0" y="4978"/>
                                  </a:lnTo>
                                  <a:cubicBezTo>
                                    <a:pt x="0" y="4973"/>
                                    <a:pt x="4" y="4969"/>
                                    <a:pt x="8" y="4969"/>
                                  </a:cubicBezTo>
                                  <a:cubicBezTo>
                                    <a:pt x="13" y="4969"/>
                                    <a:pt x="17" y="4973"/>
                                    <a:pt x="17" y="4978"/>
                                  </a:cubicBezTo>
                                  <a:close/>
                                  <a:moveTo>
                                    <a:pt x="17" y="5011"/>
                                  </a:moveTo>
                                  <a:lnTo>
                                    <a:pt x="17" y="5011"/>
                                  </a:lnTo>
                                  <a:cubicBezTo>
                                    <a:pt x="17" y="5016"/>
                                    <a:pt x="13" y="5019"/>
                                    <a:pt x="8" y="5019"/>
                                  </a:cubicBezTo>
                                  <a:cubicBezTo>
                                    <a:pt x="4" y="5019"/>
                                    <a:pt x="0" y="5016"/>
                                    <a:pt x="0" y="5011"/>
                                  </a:cubicBezTo>
                                  <a:lnTo>
                                    <a:pt x="0" y="5011"/>
                                  </a:lnTo>
                                  <a:cubicBezTo>
                                    <a:pt x="0" y="5006"/>
                                    <a:pt x="4" y="5003"/>
                                    <a:pt x="8" y="5003"/>
                                  </a:cubicBezTo>
                                  <a:cubicBezTo>
                                    <a:pt x="13" y="5003"/>
                                    <a:pt x="17" y="5006"/>
                                    <a:pt x="17" y="5011"/>
                                  </a:cubicBezTo>
                                  <a:close/>
                                  <a:moveTo>
                                    <a:pt x="17" y="5044"/>
                                  </a:moveTo>
                                  <a:lnTo>
                                    <a:pt x="17" y="5044"/>
                                  </a:lnTo>
                                  <a:cubicBezTo>
                                    <a:pt x="17" y="5049"/>
                                    <a:pt x="13" y="5053"/>
                                    <a:pt x="8" y="5053"/>
                                  </a:cubicBezTo>
                                  <a:cubicBezTo>
                                    <a:pt x="4" y="5053"/>
                                    <a:pt x="0" y="5049"/>
                                    <a:pt x="0" y="5044"/>
                                  </a:cubicBezTo>
                                  <a:lnTo>
                                    <a:pt x="0" y="5044"/>
                                  </a:lnTo>
                                  <a:cubicBezTo>
                                    <a:pt x="0" y="5040"/>
                                    <a:pt x="4" y="5036"/>
                                    <a:pt x="8" y="5036"/>
                                  </a:cubicBezTo>
                                  <a:cubicBezTo>
                                    <a:pt x="13" y="5036"/>
                                    <a:pt x="17" y="5040"/>
                                    <a:pt x="17" y="5044"/>
                                  </a:cubicBezTo>
                                  <a:close/>
                                  <a:moveTo>
                                    <a:pt x="17" y="5078"/>
                                  </a:moveTo>
                                  <a:lnTo>
                                    <a:pt x="17" y="5078"/>
                                  </a:lnTo>
                                  <a:cubicBezTo>
                                    <a:pt x="17" y="5082"/>
                                    <a:pt x="13" y="5086"/>
                                    <a:pt x="8" y="5086"/>
                                  </a:cubicBezTo>
                                  <a:cubicBezTo>
                                    <a:pt x="4" y="5086"/>
                                    <a:pt x="0" y="5082"/>
                                    <a:pt x="0" y="5078"/>
                                  </a:cubicBezTo>
                                  <a:lnTo>
                                    <a:pt x="0" y="5078"/>
                                  </a:lnTo>
                                  <a:cubicBezTo>
                                    <a:pt x="0" y="5073"/>
                                    <a:pt x="4" y="5069"/>
                                    <a:pt x="8" y="5069"/>
                                  </a:cubicBezTo>
                                  <a:cubicBezTo>
                                    <a:pt x="13" y="5069"/>
                                    <a:pt x="17" y="5073"/>
                                    <a:pt x="17" y="5078"/>
                                  </a:cubicBezTo>
                                  <a:close/>
                                  <a:moveTo>
                                    <a:pt x="17" y="5111"/>
                                  </a:moveTo>
                                  <a:lnTo>
                                    <a:pt x="17" y="5111"/>
                                  </a:lnTo>
                                  <a:cubicBezTo>
                                    <a:pt x="17" y="5116"/>
                                    <a:pt x="13" y="5119"/>
                                    <a:pt x="8" y="5119"/>
                                  </a:cubicBezTo>
                                  <a:cubicBezTo>
                                    <a:pt x="4" y="5119"/>
                                    <a:pt x="0" y="5116"/>
                                    <a:pt x="0" y="5111"/>
                                  </a:cubicBezTo>
                                  <a:lnTo>
                                    <a:pt x="0" y="5111"/>
                                  </a:lnTo>
                                  <a:cubicBezTo>
                                    <a:pt x="0" y="5106"/>
                                    <a:pt x="4" y="5103"/>
                                    <a:pt x="8" y="5103"/>
                                  </a:cubicBezTo>
                                  <a:cubicBezTo>
                                    <a:pt x="13" y="5103"/>
                                    <a:pt x="17" y="5106"/>
                                    <a:pt x="17" y="5111"/>
                                  </a:cubicBezTo>
                                  <a:close/>
                                  <a:moveTo>
                                    <a:pt x="17" y="5144"/>
                                  </a:moveTo>
                                  <a:lnTo>
                                    <a:pt x="17" y="5144"/>
                                  </a:lnTo>
                                  <a:cubicBezTo>
                                    <a:pt x="17" y="5149"/>
                                    <a:pt x="13" y="5153"/>
                                    <a:pt x="8" y="5153"/>
                                  </a:cubicBezTo>
                                  <a:cubicBezTo>
                                    <a:pt x="4" y="5153"/>
                                    <a:pt x="0" y="5149"/>
                                    <a:pt x="0" y="5144"/>
                                  </a:cubicBezTo>
                                  <a:lnTo>
                                    <a:pt x="0" y="5144"/>
                                  </a:lnTo>
                                  <a:cubicBezTo>
                                    <a:pt x="0" y="5140"/>
                                    <a:pt x="4" y="5136"/>
                                    <a:pt x="8" y="5136"/>
                                  </a:cubicBezTo>
                                  <a:cubicBezTo>
                                    <a:pt x="13" y="5136"/>
                                    <a:pt x="17" y="5140"/>
                                    <a:pt x="17" y="5144"/>
                                  </a:cubicBezTo>
                                  <a:close/>
                                  <a:moveTo>
                                    <a:pt x="17" y="5178"/>
                                  </a:moveTo>
                                  <a:lnTo>
                                    <a:pt x="17" y="5178"/>
                                  </a:lnTo>
                                  <a:cubicBezTo>
                                    <a:pt x="17" y="5182"/>
                                    <a:pt x="13" y="5186"/>
                                    <a:pt x="8" y="5186"/>
                                  </a:cubicBezTo>
                                  <a:cubicBezTo>
                                    <a:pt x="4" y="5186"/>
                                    <a:pt x="0" y="5182"/>
                                    <a:pt x="0" y="5178"/>
                                  </a:cubicBezTo>
                                  <a:lnTo>
                                    <a:pt x="0" y="5178"/>
                                  </a:lnTo>
                                  <a:cubicBezTo>
                                    <a:pt x="0" y="5173"/>
                                    <a:pt x="4" y="5169"/>
                                    <a:pt x="8" y="5169"/>
                                  </a:cubicBezTo>
                                  <a:cubicBezTo>
                                    <a:pt x="13" y="5169"/>
                                    <a:pt x="17" y="5173"/>
                                    <a:pt x="17" y="5178"/>
                                  </a:cubicBezTo>
                                  <a:close/>
                                  <a:moveTo>
                                    <a:pt x="17" y="5211"/>
                                  </a:moveTo>
                                  <a:lnTo>
                                    <a:pt x="17" y="5211"/>
                                  </a:lnTo>
                                  <a:cubicBezTo>
                                    <a:pt x="17" y="5216"/>
                                    <a:pt x="13" y="5219"/>
                                    <a:pt x="8" y="5219"/>
                                  </a:cubicBezTo>
                                  <a:cubicBezTo>
                                    <a:pt x="4" y="5219"/>
                                    <a:pt x="0" y="5216"/>
                                    <a:pt x="0" y="5211"/>
                                  </a:cubicBezTo>
                                  <a:lnTo>
                                    <a:pt x="0" y="5211"/>
                                  </a:lnTo>
                                  <a:cubicBezTo>
                                    <a:pt x="0" y="5206"/>
                                    <a:pt x="4" y="5203"/>
                                    <a:pt x="8" y="5203"/>
                                  </a:cubicBezTo>
                                  <a:cubicBezTo>
                                    <a:pt x="13" y="5203"/>
                                    <a:pt x="17" y="5206"/>
                                    <a:pt x="17" y="5211"/>
                                  </a:cubicBezTo>
                                  <a:close/>
                                  <a:moveTo>
                                    <a:pt x="17" y="5244"/>
                                  </a:moveTo>
                                  <a:lnTo>
                                    <a:pt x="17" y="5244"/>
                                  </a:lnTo>
                                  <a:cubicBezTo>
                                    <a:pt x="17" y="5249"/>
                                    <a:pt x="13" y="5253"/>
                                    <a:pt x="8" y="5253"/>
                                  </a:cubicBezTo>
                                  <a:cubicBezTo>
                                    <a:pt x="4" y="5253"/>
                                    <a:pt x="0" y="5249"/>
                                    <a:pt x="0" y="5244"/>
                                  </a:cubicBezTo>
                                  <a:lnTo>
                                    <a:pt x="0" y="5244"/>
                                  </a:lnTo>
                                  <a:cubicBezTo>
                                    <a:pt x="0" y="5240"/>
                                    <a:pt x="4" y="5236"/>
                                    <a:pt x="8" y="5236"/>
                                  </a:cubicBezTo>
                                  <a:cubicBezTo>
                                    <a:pt x="13" y="5236"/>
                                    <a:pt x="17" y="5240"/>
                                    <a:pt x="17" y="5244"/>
                                  </a:cubicBezTo>
                                  <a:close/>
                                  <a:moveTo>
                                    <a:pt x="17" y="5278"/>
                                  </a:moveTo>
                                  <a:lnTo>
                                    <a:pt x="17" y="5278"/>
                                  </a:lnTo>
                                  <a:cubicBezTo>
                                    <a:pt x="17" y="5282"/>
                                    <a:pt x="13" y="5286"/>
                                    <a:pt x="8" y="5286"/>
                                  </a:cubicBezTo>
                                  <a:cubicBezTo>
                                    <a:pt x="4" y="5286"/>
                                    <a:pt x="0" y="5282"/>
                                    <a:pt x="0" y="5278"/>
                                  </a:cubicBezTo>
                                  <a:lnTo>
                                    <a:pt x="0" y="5278"/>
                                  </a:lnTo>
                                  <a:cubicBezTo>
                                    <a:pt x="0" y="5273"/>
                                    <a:pt x="4" y="5269"/>
                                    <a:pt x="8" y="5269"/>
                                  </a:cubicBezTo>
                                  <a:cubicBezTo>
                                    <a:pt x="13" y="5269"/>
                                    <a:pt x="17" y="5273"/>
                                    <a:pt x="17" y="5278"/>
                                  </a:cubicBezTo>
                                  <a:close/>
                                  <a:moveTo>
                                    <a:pt x="17" y="5311"/>
                                  </a:moveTo>
                                  <a:lnTo>
                                    <a:pt x="17" y="5311"/>
                                  </a:lnTo>
                                  <a:cubicBezTo>
                                    <a:pt x="17" y="5316"/>
                                    <a:pt x="13" y="5319"/>
                                    <a:pt x="8" y="5319"/>
                                  </a:cubicBezTo>
                                  <a:cubicBezTo>
                                    <a:pt x="4" y="5319"/>
                                    <a:pt x="0" y="5316"/>
                                    <a:pt x="0" y="5311"/>
                                  </a:cubicBezTo>
                                  <a:lnTo>
                                    <a:pt x="0" y="5311"/>
                                  </a:lnTo>
                                  <a:cubicBezTo>
                                    <a:pt x="0" y="5307"/>
                                    <a:pt x="4" y="5303"/>
                                    <a:pt x="8" y="5303"/>
                                  </a:cubicBezTo>
                                  <a:cubicBezTo>
                                    <a:pt x="13" y="5303"/>
                                    <a:pt x="17" y="5307"/>
                                    <a:pt x="17" y="5311"/>
                                  </a:cubicBezTo>
                                  <a:close/>
                                  <a:moveTo>
                                    <a:pt x="17" y="5344"/>
                                  </a:moveTo>
                                  <a:lnTo>
                                    <a:pt x="17" y="5345"/>
                                  </a:lnTo>
                                  <a:cubicBezTo>
                                    <a:pt x="17" y="5349"/>
                                    <a:pt x="13" y="5353"/>
                                    <a:pt x="8" y="5353"/>
                                  </a:cubicBezTo>
                                  <a:cubicBezTo>
                                    <a:pt x="4" y="5353"/>
                                    <a:pt x="0" y="5349"/>
                                    <a:pt x="0" y="5345"/>
                                  </a:cubicBezTo>
                                  <a:lnTo>
                                    <a:pt x="0" y="5344"/>
                                  </a:lnTo>
                                  <a:cubicBezTo>
                                    <a:pt x="0" y="5340"/>
                                    <a:pt x="4" y="5336"/>
                                    <a:pt x="8" y="5336"/>
                                  </a:cubicBezTo>
                                  <a:cubicBezTo>
                                    <a:pt x="13" y="5336"/>
                                    <a:pt x="17" y="5340"/>
                                    <a:pt x="17" y="5344"/>
                                  </a:cubicBezTo>
                                  <a:close/>
                                  <a:moveTo>
                                    <a:pt x="17" y="5378"/>
                                  </a:moveTo>
                                  <a:lnTo>
                                    <a:pt x="17" y="5378"/>
                                  </a:lnTo>
                                  <a:cubicBezTo>
                                    <a:pt x="17" y="5382"/>
                                    <a:pt x="13" y="5386"/>
                                    <a:pt x="8" y="5386"/>
                                  </a:cubicBezTo>
                                  <a:cubicBezTo>
                                    <a:pt x="4" y="5386"/>
                                    <a:pt x="0" y="5382"/>
                                    <a:pt x="0" y="5378"/>
                                  </a:cubicBezTo>
                                  <a:lnTo>
                                    <a:pt x="0" y="5378"/>
                                  </a:lnTo>
                                  <a:cubicBezTo>
                                    <a:pt x="0" y="5373"/>
                                    <a:pt x="4" y="5370"/>
                                    <a:pt x="8" y="5370"/>
                                  </a:cubicBezTo>
                                  <a:cubicBezTo>
                                    <a:pt x="13" y="5370"/>
                                    <a:pt x="17" y="5373"/>
                                    <a:pt x="17" y="5378"/>
                                  </a:cubicBezTo>
                                  <a:close/>
                                  <a:moveTo>
                                    <a:pt x="17" y="5411"/>
                                  </a:moveTo>
                                  <a:lnTo>
                                    <a:pt x="17" y="5411"/>
                                  </a:lnTo>
                                  <a:cubicBezTo>
                                    <a:pt x="17" y="5416"/>
                                    <a:pt x="13" y="5420"/>
                                    <a:pt x="8" y="5420"/>
                                  </a:cubicBezTo>
                                  <a:cubicBezTo>
                                    <a:pt x="4" y="5420"/>
                                    <a:pt x="0" y="5416"/>
                                    <a:pt x="0" y="5411"/>
                                  </a:cubicBezTo>
                                  <a:lnTo>
                                    <a:pt x="0" y="5411"/>
                                  </a:lnTo>
                                  <a:cubicBezTo>
                                    <a:pt x="0" y="5407"/>
                                    <a:pt x="4" y="5403"/>
                                    <a:pt x="8" y="5403"/>
                                  </a:cubicBezTo>
                                  <a:cubicBezTo>
                                    <a:pt x="13" y="5403"/>
                                    <a:pt x="17" y="5407"/>
                                    <a:pt x="17" y="5411"/>
                                  </a:cubicBezTo>
                                  <a:close/>
                                  <a:moveTo>
                                    <a:pt x="17" y="5445"/>
                                  </a:moveTo>
                                  <a:lnTo>
                                    <a:pt x="17" y="5445"/>
                                  </a:lnTo>
                                  <a:cubicBezTo>
                                    <a:pt x="17" y="5449"/>
                                    <a:pt x="13" y="5453"/>
                                    <a:pt x="8" y="5453"/>
                                  </a:cubicBezTo>
                                  <a:cubicBezTo>
                                    <a:pt x="4" y="5453"/>
                                    <a:pt x="0" y="5449"/>
                                    <a:pt x="0" y="5445"/>
                                  </a:cubicBezTo>
                                  <a:lnTo>
                                    <a:pt x="0" y="5445"/>
                                  </a:lnTo>
                                  <a:cubicBezTo>
                                    <a:pt x="0" y="5440"/>
                                    <a:pt x="4" y="5436"/>
                                    <a:pt x="8" y="5436"/>
                                  </a:cubicBezTo>
                                  <a:cubicBezTo>
                                    <a:pt x="13" y="5436"/>
                                    <a:pt x="17" y="5440"/>
                                    <a:pt x="17" y="5445"/>
                                  </a:cubicBezTo>
                                  <a:close/>
                                  <a:moveTo>
                                    <a:pt x="17" y="5478"/>
                                  </a:moveTo>
                                  <a:lnTo>
                                    <a:pt x="17" y="5478"/>
                                  </a:lnTo>
                                  <a:cubicBezTo>
                                    <a:pt x="17" y="5483"/>
                                    <a:pt x="13" y="5486"/>
                                    <a:pt x="8" y="5486"/>
                                  </a:cubicBezTo>
                                  <a:cubicBezTo>
                                    <a:pt x="4" y="5486"/>
                                    <a:pt x="0" y="5483"/>
                                    <a:pt x="0" y="5478"/>
                                  </a:cubicBezTo>
                                  <a:lnTo>
                                    <a:pt x="0" y="5478"/>
                                  </a:lnTo>
                                  <a:cubicBezTo>
                                    <a:pt x="0" y="5473"/>
                                    <a:pt x="4" y="5470"/>
                                    <a:pt x="8" y="5470"/>
                                  </a:cubicBezTo>
                                  <a:cubicBezTo>
                                    <a:pt x="13" y="5470"/>
                                    <a:pt x="17" y="5473"/>
                                    <a:pt x="17" y="5478"/>
                                  </a:cubicBezTo>
                                  <a:close/>
                                  <a:moveTo>
                                    <a:pt x="17" y="5511"/>
                                  </a:moveTo>
                                  <a:lnTo>
                                    <a:pt x="17" y="5511"/>
                                  </a:lnTo>
                                  <a:cubicBezTo>
                                    <a:pt x="17" y="5516"/>
                                    <a:pt x="13" y="5520"/>
                                    <a:pt x="8" y="5520"/>
                                  </a:cubicBezTo>
                                  <a:cubicBezTo>
                                    <a:pt x="4" y="5520"/>
                                    <a:pt x="0" y="5516"/>
                                    <a:pt x="0" y="5511"/>
                                  </a:cubicBezTo>
                                  <a:lnTo>
                                    <a:pt x="0" y="5511"/>
                                  </a:lnTo>
                                  <a:cubicBezTo>
                                    <a:pt x="0" y="5507"/>
                                    <a:pt x="4" y="5503"/>
                                    <a:pt x="8" y="5503"/>
                                  </a:cubicBezTo>
                                  <a:cubicBezTo>
                                    <a:pt x="13" y="5503"/>
                                    <a:pt x="17" y="5507"/>
                                    <a:pt x="17" y="5511"/>
                                  </a:cubicBezTo>
                                  <a:close/>
                                  <a:moveTo>
                                    <a:pt x="17" y="5545"/>
                                  </a:moveTo>
                                  <a:lnTo>
                                    <a:pt x="17" y="5545"/>
                                  </a:lnTo>
                                  <a:cubicBezTo>
                                    <a:pt x="17" y="5549"/>
                                    <a:pt x="13" y="5553"/>
                                    <a:pt x="8" y="5553"/>
                                  </a:cubicBezTo>
                                  <a:cubicBezTo>
                                    <a:pt x="4" y="5553"/>
                                    <a:pt x="0" y="5549"/>
                                    <a:pt x="0" y="5545"/>
                                  </a:cubicBezTo>
                                  <a:lnTo>
                                    <a:pt x="0" y="5545"/>
                                  </a:lnTo>
                                  <a:cubicBezTo>
                                    <a:pt x="0" y="5540"/>
                                    <a:pt x="4" y="5536"/>
                                    <a:pt x="8" y="5536"/>
                                  </a:cubicBezTo>
                                  <a:cubicBezTo>
                                    <a:pt x="13" y="5536"/>
                                    <a:pt x="17" y="5540"/>
                                    <a:pt x="17" y="5545"/>
                                  </a:cubicBezTo>
                                  <a:close/>
                                  <a:moveTo>
                                    <a:pt x="17" y="5578"/>
                                  </a:moveTo>
                                  <a:lnTo>
                                    <a:pt x="17" y="5578"/>
                                  </a:lnTo>
                                  <a:cubicBezTo>
                                    <a:pt x="17" y="5583"/>
                                    <a:pt x="13" y="5586"/>
                                    <a:pt x="8" y="5586"/>
                                  </a:cubicBezTo>
                                  <a:cubicBezTo>
                                    <a:pt x="4" y="5586"/>
                                    <a:pt x="0" y="5583"/>
                                    <a:pt x="0" y="5578"/>
                                  </a:cubicBezTo>
                                  <a:lnTo>
                                    <a:pt x="0" y="5578"/>
                                  </a:lnTo>
                                  <a:cubicBezTo>
                                    <a:pt x="0" y="5573"/>
                                    <a:pt x="4" y="5570"/>
                                    <a:pt x="8" y="5570"/>
                                  </a:cubicBezTo>
                                  <a:cubicBezTo>
                                    <a:pt x="13" y="5570"/>
                                    <a:pt x="17" y="5573"/>
                                    <a:pt x="17" y="5578"/>
                                  </a:cubicBezTo>
                                  <a:close/>
                                  <a:moveTo>
                                    <a:pt x="17" y="5611"/>
                                  </a:moveTo>
                                  <a:lnTo>
                                    <a:pt x="17" y="5611"/>
                                  </a:lnTo>
                                  <a:cubicBezTo>
                                    <a:pt x="17" y="5616"/>
                                    <a:pt x="13" y="5620"/>
                                    <a:pt x="8" y="5620"/>
                                  </a:cubicBezTo>
                                  <a:cubicBezTo>
                                    <a:pt x="4" y="5620"/>
                                    <a:pt x="0" y="5616"/>
                                    <a:pt x="0" y="5611"/>
                                  </a:cubicBezTo>
                                  <a:lnTo>
                                    <a:pt x="0" y="5611"/>
                                  </a:lnTo>
                                  <a:cubicBezTo>
                                    <a:pt x="0" y="5607"/>
                                    <a:pt x="4" y="5603"/>
                                    <a:pt x="8" y="5603"/>
                                  </a:cubicBezTo>
                                  <a:cubicBezTo>
                                    <a:pt x="13" y="5603"/>
                                    <a:pt x="17" y="5607"/>
                                    <a:pt x="17" y="5611"/>
                                  </a:cubicBezTo>
                                  <a:close/>
                                  <a:moveTo>
                                    <a:pt x="17" y="5645"/>
                                  </a:moveTo>
                                  <a:lnTo>
                                    <a:pt x="17" y="5645"/>
                                  </a:lnTo>
                                  <a:cubicBezTo>
                                    <a:pt x="17" y="5649"/>
                                    <a:pt x="13" y="5653"/>
                                    <a:pt x="8" y="5653"/>
                                  </a:cubicBezTo>
                                  <a:cubicBezTo>
                                    <a:pt x="4" y="5653"/>
                                    <a:pt x="0" y="5649"/>
                                    <a:pt x="0" y="5645"/>
                                  </a:cubicBezTo>
                                  <a:lnTo>
                                    <a:pt x="0" y="5645"/>
                                  </a:lnTo>
                                  <a:cubicBezTo>
                                    <a:pt x="0" y="5640"/>
                                    <a:pt x="4" y="5636"/>
                                    <a:pt x="8" y="5636"/>
                                  </a:cubicBezTo>
                                  <a:cubicBezTo>
                                    <a:pt x="13" y="5636"/>
                                    <a:pt x="17" y="5640"/>
                                    <a:pt x="17" y="5645"/>
                                  </a:cubicBezTo>
                                  <a:close/>
                                  <a:moveTo>
                                    <a:pt x="17" y="5678"/>
                                  </a:moveTo>
                                  <a:lnTo>
                                    <a:pt x="17" y="5678"/>
                                  </a:lnTo>
                                  <a:cubicBezTo>
                                    <a:pt x="17" y="5683"/>
                                    <a:pt x="13" y="5686"/>
                                    <a:pt x="8" y="5686"/>
                                  </a:cubicBezTo>
                                  <a:cubicBezTo>
                                    <a:pt x="4" y="5686"/>
                                    <a:pt x="0" y="5683"/>
                                    <a:pt x="0" y="5678"/>
                                  </a:cubicBezTo>
                                  <a:lnTo>
                                    <a:pt x="0" y="5678"/>
                                  </a:lnTo>
                                  <a:cubicBezTo>
                                    <a:pt x="0" y="5673"/>
                                    <a:pt x="4" y="5670"/>
                                    <a:pt x="8" y="5670"/>
                                  </a:cubicBezTo>
                                  <a:cubicBezTo>
                                    <a:pt x="13" y="5670"/>
                                    <a:pt x="17" y="5673"/>
                                    <a:pt x="17" y="5678"/>
                                  </a:cubicBezTo>
                                  <a:close/>
                                  <a:moveTo>
                                    <a:pt x="17" y="5711"/>
                                  </a:moveTo>
                                  <a:lnTo>
                                    <a:pt x="17" y="5711"/>
                                  </a:lnTo>
                                  <a:cubicBezTo>
                                    <a:pt x="17" y="5716"/>
                                    <a:pt x="13" y="5720"/>
                                    <a:pt x="8" y="5720"/>
                                  </a:cubicBezTo>
                                  <a:cubicBezTo>
                                    <a:pt x="4" y="5720"/>
                                    <a:pt x="0" y="5716"/>
                                    <a:pt x="0" y="5711"/>
                                  </a:cubicBezTo>
                                  <a:lnTo>
                                    <a:pt x="0" y="5711"/>
                                  </a:lnTo>
                                  <a:cubicBezTo>
                                    <a:pt x="0" y="5707"/>
                                    <a:pt x="4" y="5703"/>
                                    <a:pt x="8" y="5703"/>
                                  </a:cubicBezTo>
                                  <a:cubicBezTo>
                                    <a:pt x="13" y="5703"/>
                                    <a:pt x="17" y="5707"/>
                                    <a:pt x="17" y="5711"/>
                                  </a:cubicBezTo>
                                  <a:close/>
                                  <a:moveTo>
                                    <a:pt x="17" y="5745"/>
                                  </a:moveTo>
                                  <a:lnTo>
                                    <a:pt x="17" y="5745"/>
                                  </a:lnTo>
                                  <a:cubicBezTo>
                                    <a:pt x="17" y="5749"/>
                                    <a:pt x="13" y="5753"/>
                                    <a:pt x="8" y="5753"/>
                                  </a:cubicBezTo>
                                  <a:cubicBezTo>
                                    <a:pt x="4" y="5753"/>
                                    <a:pt x="0" y="5749"/>
                                    <a:pt x="0" y="5745"/>
                                  </a:cubicBezTo>
                                  <a:lnTo>
                                    <a:pt x="0" y="5745"/>
                                  </a:lnTo>
                                  <a:cubicBezTo>
                                    <a:pt x="0" y="5740"/>
                                    <a:pt x="4" y="5736"/>
                                    <a:pt x="8" y="5736"/>
                                  </a:cubicBezTo>
                                  <a:cubicBezTo>
                                    <a:pt x="13" y="5736"/>
                                    <a:pt x="17" y="5740"/>
                                    <a:pt x="17" y="5745"/>
                                  </a:cubicBezTo>
                                  <a:close/>
                                  <a:moveTo>
                                    <a:pt x="17" y="5778"/>
                                  </a:moveTo>
                                  <a:lnTo>
                                    <a:pt x="17" y="5778"/>
                                  </a:lnTo>
                                  <a:cubicBezTo>
                                    <a:pt x="17" y="5783"/>
                                    <a:pt x="13" y="5786"/>
                                    <a:pt x="8" y="5786"/>
                                  </a:cubicBezTo>
                                  <a:cubicBezTo>
                                    <a:pt x="4" y="5786"/>
                                    <a:pt x="0" y="5783"/>
                                    <a:pt x="0" y="5778"/>
                                  </a:cubicBezTo>
                                  <a:lnTo>
                                    <a:pt x="0" y="5778"/>
                                  </a:lnTo>
                                  <a:cubicBezTo>
                                    <a:pt x="0" y="5773"/>
                                    <a:pt x="4" y="5770"/>
                                    <a:pt x="8" y="5770"/>
                                  </a:cubicBezTo>
                                  <a:cubicBezTo>
                                    <a:pt x="13" y="5770"/>
                                    <a:pt x="17" y="5773"/>
                                    <a:pt x="17" y="5778"/>
                                  </a:cubicBezTo>
                                  <a:close/>
                                  <a:moveTo>
                                    <a:pt x="17" y="5811"/>
                                  </a:moveTo>
                                  <a:lnTo>
                                    <a:pt x="17" y="5811"/>
                                  </a:lnTo>
                                  <a:cubicBezTo>
                                    <a:pt x="17" y="5816"/>
                                    <a:pt x="13" y="5820"/>
                                    <a:pt x="8" y="5820"/>
                                  </a:cubicBezTo>
                                  <a:cubicBezTo>
                                    <a:pt x="4" y="5820"/>
                                    <a:pt x="0" y="5816"/>
                                    <a:pt x="0" y="5811"/>
                                  </a:cubicBezTo>
                                  <a:lnTo>
                                    <a:pt x="0" y="5811"/>
                                  </a:lnTo>
                                  <a:cubicBezTo>
                                    <a:pt x="0" y="5807"/>
                                    <a:pt x="4" y="5803"/>
                                    <a:pt x="8" y="5803"/>
                                  </a:cubicBezTo>
                                  <a:cubicBezTo>
                                    <a:pt x="13" y="5803"/>
                                    <a:pt x="17" y="5807"/>
                                    <a:pt x="17" y="5811"/>
                                  </a:cubicBezTo>
                                  <a:close/>
                                  <a:moveTo>
                                    <a:pt x="17" y="5845"/>
                                  </a:moveTo>
                                  <a:lnTo>
                                    <a:pt x="17" y="5845"/>
                                  </a:lnTo>
                                  <a:cubicBezTo>
                                    <a:pt x="17" y="5849"/>
                                    <a:pt x="13" y="5853"/>
                                    <a:pt x="8" y="5853"/>
                                  </a:cubicBezTo>
                                  <a:cubicBezTo>
                                    <a:pt x="4" y="5853"/>
                                    <a:pt x="0" y="5849"/>
                                    <a:pt x="0" y="5845"/>
                                  </a:cubicBezTo>
                                  <a:lnTo>
                                    <a:pt x="0" y="5845"/>
                                  </a:lnTo>
                                  <a:cubicBezTo>
                                    <a:pt x="0" y="5840"/>
                                    <a:pt x="4" y="5836"/>
                                    <a:pt x="8" y="5836"/>
                                  </a:cubicBezTo>
                                  <a:cubicBezTo>
                                    <a:pt x="13" y="5836"/>
                                    <a:pt x="17" y="5840"/>
                                    <a:pt x="17" y="5845"/>
                                  </a:cubicBezTo>
                                  <a:close/>
                                  <a:moveTo>
                                    <a:pt x="17" y="5878"/>
                                  </a:moveTo>
                                  <a:lnTo>
                                    <a:pt x="17" y="5878"/>
                                  </a:lnTo>
                                  <a:cubicBezTo>
                                    <a:pt x="17" y="5883"/>
                                    <a:pt x="13" y="5886"/>
                                    <a:pt x="8" y="5886"/>
                                  </a:cubicBezTo>
                                  <a:cubicBezTo>
                                    <a:pt x="4" y="5886"/>
                                    <a:pt x="0" y="5883"/>
                                    <a:pt x="0" y="5878"/>
                                  </a:cubicBezTo>
                                  <a:lnTo>
                                    <a:pt x="0" y="5878"/>
                                  </a:lnTo>
                                  <a:cubicBezTo>
                                    <a:pt x="0" y="5874"/>
                                    <a:pt x="4" y="5870"/>
                                    <a:pt x="8" y="5870"/>
                                  </a:cubicBezTo>
                                  <a:cubicBezTo>
                                    <a:pt x="13" y="5870"/>
                                    <a:pt x="17" y="5874"/>
                                    <a:pt x="17" y="5878"/>
                                  </a:cubicBezTo>
                                  <a:close/>
                                  <a:moveTo>
                                    <a:pt x="17" y="5911"/>
                                  </a:moveTo>
                                  <a:lnTo>
                                    <a:pt x="17" y="5911"/>
                                  </a:lnTo>
                                  <a:cubicBezTo>
                                    <a:pt x="17" y="5916"/>
                                    <a:pt x="13" y="5920"/>
                                    <a:pt x="8" y="5920"/>
                                  </a:cubicBezTo>
                                  <a:cubicBezTo>
                                    <a:pt x="4" y="5920"/>
                                    <a:pt x="0" y="5916"/>
                                    <a:pt x="0" y="5911"/>
                                  </a:cubicBezTo>
                                  <a:lnTo>
                                    <a:pt x="0" y="5911"/>
                                  </a:lnTo>
                                  <a:cubicBezTo>
                                    <a:pt x="0" y="5907"/>
                                    <a:pt x="4" y="5903"/>
                                    <a:pt x="8" y="5903"/>
                                  </a:cubicBezTo>
                                  <a:cubicBezTo>
                                    <a:pt x="13" y="5903"/>
                                    <a:pt x="17" y="5907"/>
                                    <a:pt x="17" y="5911"/>
                                  </a:cubicBezTo>
                                  <a:close/>
                                  <a:moveTo>
                                    <a:pt x="17" y="5945"/>
                                  </a:moveTo>
                                  <a:lnTo>
                                    <a:pt x="17" y="5945"/>
                                  </a:lnTo>
                                  <a:cubicBezTo>
                                    <a:pt x="17" y="5949"/>
                                    <a:pt x="13" y="5953"/>
                                    <a:pt x="8" y="5953"/>
                                  </a:cubicBezTo>
                                  <a:cubicBezTo>
                                    <a:pt x="4" y="5953"/>
                                    <a:pt x="0" y="5949"/>
                                    <a:pt x="0" y="5945"/>
                                  </a:cubicBezTo>
                                  <a:lnTo>
                                    <a:pt x="0" y="5945"/>
                                  </a:lnTo>
                                  <a:cubicBezTo>
                                    <a:pt x="0" y="5940"/>
                                    <a:pt x="4" y="5936"/>
                                    <a:pt x="8" y="5936"/>
                                  </a:cubicBezTo>
                                  <a:cubicBezTo>
                                    <a:pt x="13" y="5936"/>
                                    <a:pt x="17" y="5940"/>
                                    <a:pt x="17" y="5945"/>
                                  </a:cubicBezTo>
                                  <a:close/>
                                  <a:moveTo>
                                    <a:pt x="17" y="5978"/>
                                  </a:moveTo>
                                  <a:lnTo>
                                    <a:pt x="17" y="5978"/>
                                  </a:lnTo>
                                  <a:cubicBezTo>
                                    <a:pt x="17" y="5983"/>
                                    <a:pt x="13" y="5987"/>
                                    <a:pt x="8" y="5987"/>
                                  </a:cubicBezTo>
                                  <a:cubicBezTo>
                                    <a:pt x="4" y="5987"/>
                                    <a:pt x="0" y="5983"/>
                                    <a:pt x="0" y="5978"/>
                                  </a:cubicBezTo>
                                  <a:lnTo>
                                    <a:pt x="0" y="5978"/>
                                  </a:lnTo>
                                  <a:cubicBezTo>
                                    <a:pt x="0" y="5974"/>
                                    <a:pt x="4" y="5970"/>
                                    <a:pt x="8" y="5970"/>
                                  </a:cubicBezTo>
                                  <a:cubicBezTo>
                                    <a:pt x="13" y="5970"/>
                                    <a:pt x="17" y="5974"/>
                                    <a:pt x="17" y="5978"/>
                                  </a:cubicBezTo>
                                  <a:close/>
                                  <a:moveTo>
                                    <a:pt x="17" y="6012"/>
                                  </a:moveTo>
                                  <a:lnTo>
                                    <a:pt x="17" y="6012"/>
                                  </a:lnTo>
                                  <a:cubicBezTo>
                                    <a:pt x="17" y="6016"/>
                                    <a:pt x="13" y="6020"/>
                                    <a:pt x="8" y="6020"/>
                                  </a:cubicBezTo>
                                  <a:cubicBezTo>
                                    <a:pt x="4" y="6020"/>
                                    <a:pt x="0" y="6016"/>
                                    <a:pt x="0" y="6012"/>
                                  </a:cubicBezTo>
                                  <a:lnTo>
                                    <a:pt x="0" y="6012"/>
                                  </a:lnTo>
                                  <a:cubicBezTo>
                                    <a:pt x="0" y="6007"/>
                                    <a:pt x="4" y="6003"/>
                                    <a:pt x="8" y="6003"/>
                                  </a:cubicBezTo>
                                  <a:cubicBezTo>
                                    <a:pt x="13" y="6003"/>
                                    <a:pt x="17" y="6007"/>
                                    <a:pt x="17" y="6012"/>
                                  </a:cubicBezTo>
                                  <a:close/>
                                  <a:moveTo>
                                    <a:pt x="17" y="6045"/>
                                  </a:moveTo>
                                  <a:lnTo>
                                    <a:pt x="17" y="6045"/>
                                  </a:lnTo>
                                  <a:cubicBezTo>
                                    <a:pt x="17" y="6049"/>
                                    <a:pt x="13" y="6053"/>
                                    <a:pt x="8" y="6053"/>
                                  </a:cubicBezTo>
                                  <a:cubicBezTo>
                                    <a:pt x="4" y="6053"/>
                                    <a:pt x="0" y="6049"/>
                                    <a:pt x="0" y="6045"/>
                                  </a:cubicBezTo>
                                  <a:lnTo>
                                    <a:pt x="0" y="6045"/>
                                  </a:lnTo>
                                  <a:cubicBezTo>
                                    <a:pt x="0" y="6040"/>
                                    <a:pt x="4" y="6037"/>
                                    <a:pt x="8" y="6037"/>
                                  </a:cubicBezTo>
                                  <a:cubicBezTo>
                                    <a:pt x="13" y="6037"/>
                                    <a:pt x="17" y="6040"/>
                                    <a:pt x="17" y="6045"/>
                                  </a:cubicBezTo>
                                  <a:close/>
                                  <a:moveTo>
                                    <a:pt x="17" y="6078"/>
                                  </a:moveTo>
                                  <a:lnTo>
                                    <a:pt x="17" y="6078"/>
                                  </a:lnTo>
                                  <a:cubicBezTo>
                                    <a:pt x="17" y="6083"/>
                                    <a:pt x="13" y="6087"/>
                                    <a:pt x="8" y="6087"/>
                                  </a:cubicBezTo>
                                  <a:cubicBezTo>
                                    <a:pt x="4" y="6087"/>
                                    <a:pt x="0" y="6083"/>
                                    <a:pt x="0" y="6078"/>
                                  </a:cubicBezTo>
                                  <a:lnTo>
                                    <a:pt x="0" y="6078"/>
                                  </a:lnTo>
                                  <a:cubicBezTo>
                                    <a:pt x="0" y="6074"/>
                                    <a:pt x="4" y="6070"/>
                                    <a:pt x="8" y="6070"/>
                                  </a:cubicBezTo>
                                  <a:cubicBezTo>
                                    <a:pt x="13" y="6070"/>
                                    <a:pt x="17" y="6074"/>
                                    <a:pt x="17" y="6078"/>
                                  </a:cubicBezTo>
                                  <a:close/>
                                  <a:moveTo>
                                    <a:pt x="17" y="6112"/>
                                  </a:moveTo>
                                  <a:lnTo>
                                    <a:pt x="17" y="6112"/>
                                  </a:lnTo>
                                  <a:cubicBezTo>
                                    <a:pt x="17" y="6116"/>
                                    <a:pt x="13" y="6120"/>
                                    <a:pt x="8" y="6120"/>
                                  </a:cubicBezTo>
                                  <a:cubicBezTo>
                                    <a:pt x="4" y="6120"/>
                                    <a:pt x="0" y="6116"/>
                                    <a:pt x="0" y="6112"/>
                                  </a:cubicBezTo>
                                  <a:lnTo>
                                    <a:pt x="0" y="6112"/>
                                  </a:lnTo>
                                  <a:cubicBezTo>
                                    <a:pt x="0" y="6107"/>
                                    <a:pt x="4" y="6103"/>
                                    <a:pt x="8" y="6103"/>
                                  </a:cubicBezTo>
                                  <a:cubicBezTo>
                                    <a:pt x="13" y="6103"/>
                                    <a:pt x="17" y="6107"/>
                                    <a:pt x="17" y="6112"/>
                                  </a:cubicBezTo>
                                  <a:close/>
                                  <a:moveTo>
                                    <a:pt x="17" y="6145"/>
                                  </a:moveTo>
                                  <a:lnTo>
                                    <a:pt x="17" y="6145"/>
                                  </a:lnTo>
                                  <a:cubicBezTo>
                                    <a:pt x="17" y="6150"/>
                                    <a:pt x="13" y="6153"/>
                                    <a:pt x="8" y="6153"/>
                                  </a:cubicBezTo>
                                  <a:cubicBezTo>
                                    <a:pt x="4" y="6153"/>
                                    <a:pt x="0" y="6150"/>
                                    <a:pt x="0" y="6145"/>
                                  </a:cubicBezTo>
                                  <a:lnTo>
                                    <a:pt x="0" y="6145"/>
                                  </a:lnTo>
                                  <a:cubicBezTo>
                                    <a:pt x="0" y="6140"/>
                                    <a:pt x="4" y="6137"/>
                                    <a:pt x="8" y="6137"/>
                                  </a:cubicBezTo>
                                  <a:cubicBezTo>
                                    <a:pt x="13" y="6137"/>
                                    <a:pt x="17" y="6140"/>
                                    <a:pt x="17" y="6145"/>
                                  </a:cubicBezTo>
                                  <a:close/>
                                  <a:moveTo>
                                    <a:pt x="17" y="6178"/>
                                  </a:moveTo>
                                  <a:lnTo>
                                    <a:pt x="17" y="6178"/>
                                  </a:lnTo>
                                  <a:cubicBezTo>
                                    <a:pt x="17" y="6183"/>
                                    <a:pt x="13" y="6187"/>
                                    <a:pt x="8" y="6187"/>
                                  </a:cubicBezTo>
                                  <a:cubicBezTo>
                                    <a:pt x="4" y="6187"/>
                                    <a:pt x="0" y="6183"/>
                                    <a:pt x="0" y="6178"/>
                                  </a:cubicBezTo>
                                  <a:lnTo>
                                    <a:pt x="0" y="6178"/>
                                  </a:lnTo>
                                  <a:cubicBezTo>
                                    <a:pt x="0" y="6174"/>
                                    <a:pt x="4" y="6170"/>
                                    <a:pt x="8" y="6170"/>
                                  </a:cubicBezTo>
                                  <a:cubicBezTo>
                                    <a:pt x="13" y="6170"/>
                                    <a:pt x="17" y="6174"/>
                                    <a:pt x="17" y="6178"/>
                                  </a:cubicBezTo>
                                  <a:close/>
                                  <a:moveTo>
                                    <a:pt x="17" y="6212"/>
                                  </a:moveTo>
                                  <a:lnTo>
                                    <a:pt x="17" y="6212"/>
                                  </a:lnTo>
                                  <a:cubicBezTo>
                                    <a:pt x="17" y="6216"/>
                                    <a:pt x="13" y="6220"/>
                                    <a:pt x="8" y="6220"/>
                                  </a:cubicBezTo>
                                  <a:cubicBezTo>
                                    <a:pt x="4" y="6220"/>
                                    <a:pt x="0" y="6216"/>
                                    <a:pt x="0" y="6212"/>
                                  </a:cubicBezTo>
                                  <a:lnTo>
                                    <a:pt x="0" y="6212"/>
                                  </a:lnTo>
                                  <a:cubicBezTo>
                                    <a:pt x="0" y="6207"/>
                                    <a:pt x="4" y="6203"/>
                                    <a:pt x="8" y="6203"/>
                                  </a:cubicBezTo>
                                  <a:cubicBezTo>
                                    <a:pt x="13" y="6203"/>
                                    <a:pt x="17" y="6207"/>
                                    <a:pt x="17" y="6212"/>
                                  </a:cubicBezTo>
                                  <a:close/>
                                  <a:moveTo>
                                    <a:pt x="17" y="6245"/>
                                  </a:moveTo>
                                  <a:lnTo>
                                    <a:pt x="17" y="6245"/>
                                  </a:lnTo>
                                  <a:cubicBezTo>
                                    <a:pt x="17" y="6250"/>
                                    <a:pt x="13" y="6253"/>
                                    <a:pt x="8" y="6253"/>
                                  </a:cubicBezTo>
                                  <a:cubicBezTo>
                                    <a:pt x="4" y="6253"/>
                                    <a:pt x="0" y="6250"/>
                                    <a:pt x="0" y="6245"/>
                                  </a:cubicBezTo>
                                  <a:lnTo>
                                    <a:pt x="0" y="6245"/>
                                  </a:lnTo>
                                  <a:cubicBezTo>
                                    <a:pt x="0" y="6240"/>
                                    <a:pt x="4" y="6237"/>
                                    <a:pt x="8" y="6237"/>
                                  </a:cubicBezTo>
                                  <a:cubicBezTo>
                                    <a:pt x="13" y="6237"/>
                                    <a:pt x="17" y="6240"/>
                                    <a:pt x="17" y="6245"/>
                                  </a:cubicBezTo>
                                  <a:close/>
                                  <a:moveTo>
                                    <a:pt x="17" y="6278"/>
                                  </a:moveTo>
                                  <a:lnTo>
                                    <a:pt x="17" y="6278"/>
                                  </a:lnTo>
                                  <a:cubicBezTo>
                                    <a:pt x="17" y="6283"/>
                                    <a:pt x="13" y="6287"/>
                                    <a:pt x="8" y="6287"/>
                                  </a:cubicBezTo>
                                  <a:cubicBezTo>
                                    <a:pt x="4" y="6287"/>
                                    <a:pt x="0" y="6283"/>
                                    <a:pt x="0" y="6278"/>
                                  </a:cubicBezTo>
                                  <a:lnTo>
                                    <a:pt x="0" y="6278"/>
                                  </a:lnTo>
                                  <a:cubicBezTo>
                                    <a:pt x="0" y="6274"/>
                                    <a:pt x="4" y="6270"/>
                                    <a:pt x="8" y="6270"/>
                                  </a:cubicBezTo>
                                  <a:cubicBezTo>
                                    <a:pt x="13" y="6270"/>
                                    <a:pt x="17" y="6274"/>
                                    <a:pt x="17" y="6278"/>
                                  </a:cubicBezTo>
                                  <a:close/>
                                  <a:moveTo>
                                    <a:pt x="17" y="6312"/>
                                  </a:moveTo>
                                  <a:lnTo>
                                    <a:pt x="17" y="6312"/>
                                  </a:lnTo>
                                  <a:cubicBezTo>
                                    <a:pt x="17" y="6316"/>
                                    <a:pt x="13" y="6320"/>
                                    <a:pt x="8" y="6320"/>
                                  </a:cubicBezTo>
                                  <a:cubicBezTo>
                                    <a:pt x="4" y="6320"/>
                                    <a:pt x="0" y="6316"/>
                                    <a:pt x="0" y="6312"/>
                                  </a:cubicBezTo>
                                  <a:lnTo>
                                    <a:pt x="0" y="6312"/>
                                  </a:lnTo>
                                  <a:cubicBezTo>
                                    <a:pt x="0" y="6307"/>
                                    <a:pt x="4" y="6303"/>
                                    <a:pt x="8" y="6303"/>
                                  </a:cubicBezTo>
                                  <a:cubicBezTo>
                                    <a:pt x="13" y="6303"/>
                                    <a:pt x="17" y="6307"/>
                                    <a:pt x="17" y="6312"/>
                                  </a:cubicBezTo>
                                  <a:close/>
                                  <a:moveTo>
                                    <a:pt x="17" y="6345"/>
                                  </a:moveTo>
                                  <a:lnTo>
                                    <a:pt x="17" y="6345"/>
                                  </a:lnTo>
                                  <a:cubicBezTo>
                                    <a:pt x="17" y="6350"/>
                                    <a:pt x="13" y="6353"/>
                                    <a:pt x="8" y="6353"/>
                                  </a:cubicBezTo>
                                  <a:cubicBezTo>
                                    <a:pt x="4" y="6353"/>
                                    <a:pt x="0" y="6350"/>
                                    <a:pt x="0" y="6345"/>
                                  </a:cubicBezTo>
                                  <a:lnTo>
                                    <a:pt x="0" y="6345"/>
                                  </a:lnTo>
                                  <a:cubicBezTo>
                                    <a:pt x="0" y="6340"/>
                                    <a:pt x="4" y="6337"/>
                                    <a:pt x="8" y="6337"/>
                                  </a:cubicBezTo>
                                  <a:cubicBezTo>
                                    <a:pt x="13" y="6337"/>
                                    <a:pt x="17" y="6340"/>
                                    <a:pt x="17" y="6345"/>
                                  </a:cubicBezTo>
                                  <a:close/>
                                  <a:moveTo>
                                    <a:pt x="17" y="6378"/>
                                  </a:moveTo>
                                  <a:lnTo>
                                    <a:pt x="17" y="6378"/>
                                  </a:lnTo>
                                  <a:cubicBezTo>
                                    <a:pt x="17" y="6383"/>
                                    <a:pt x="13" y="6387"/>
                                    <a:pt x="8" y="6387"/>
                                  </a:cubicBezTo>
                                  <a:cubicBezTo>
                                    <a:pt x="4" y="6387"/>
                                    <a:pt x="0" y="6383"/>
                                    <a:pt x="0" y="6378"/>
                                  </a:cubicBezTo>
                                  <a:lnTo>
                                    <a:pt x="0" y="6378"/>
                                  </a:lnTo>
                                  <a:cubicBezTo>
                                    <a:pt x="0" y="6374"/>
                                    <a:pt x="4" y="6370"/>
                                    <a:pt x="8" y="6370"/>
                                  </a:cubicBezTo>
                                  <a:cubicBezTo>
                                    <a:pt x="13" y="6370"/>
                                    <a:pt x="17" y="6374"/>
                                    <a:pt x="17" y="6378"/>
                                  </a:cubicBezTo>
                                  <a:close/>
                                  <a:moveTo>
                                    <a:pt x="17" y="6412"/>
                                  </a:moveTo>
                                  <a:lnTo>
                                    <a:pt x="17" y="6412"/>
                                  </a:lnTo>
                                  <a:cubicBezTo>
                                    <a:pt x="17" y="6416"/>
                                    <a:pt x="13" y="6420"/>
                                    <a:pt x="8" y="6420"/>
                                  </a:cubicBezTo>
                                  <a:cubicBezTo>
                                    <a:pt x="4" y="6420"/>
                                    <a:pt x="0" y="6416"/>
                                    <a:pt x="0" y="6412"/>
                                  </a:cubicBezTo>
                                  <a:lnTo>
                                    <a:pt x="0" y="6412"/>
                                  </a:lnTo>
                                  <a:cubicBezTo>
                                    <a:pt x="0" y="6407"/>
                                    <a:pt x="4" y="6403"/>
                                    <a:pt x="8" y="6403"/>
                                  </a:cubicBezTo>
                                  <a:cubicBezTo>
                                    <a:pt x="13" y="6403"/>
                                    <a:pt x="17" y="6407"/>
                                    <a:pt x="17" y="6412"/>
                                  </a:cubicBezTo>
                                  <a:close/>
                                  <a:moveTo>
                                    <a:pt x="17" y="6445"/>
                                  </a:moveTo>
                                  <a:lnTo>
                                    <a:pt x="17" y="6445"/>
                                  </a:lnTo>
                                  <a:cubicBezTo>
                                    <a:pt x="17" y="6450"/>
                                    <a:pt x="13" y="6453"/>
                                    <a:pt x="8" y="6453"/>
                                  </a:cubicBezTo>
                                  <a:cubicBezTo>
                                    <a:pt x="4" y="6453"/>
                                    <a:pt x="0" y="6450"/>
                                    <a:pt x="0" y="6445"/>
                                  </a:cubicBezTo>
                                  <a:lnTo>
                                    <a:pt x="0" y="6445"/>
                                  </a:lnTo>
                                  <a:cubicBezTo>
                                    <a:pt x="0" y="6440"/>
                                    <a:pt x="4" y="6437"/>
                                    <a:pt x="8" y="6437"/>
                                  </a:cubicBezTo>
                                  <a:cubicBezTo>
                                    <a:pt x="13" y="6437"/>
                                    <a:pt x="17" y="6440"/>
                                    <a:pt x="17" y="6445"/>
                                  </a:cubicBezTo>
                                  <a:close/>
                                  <a:moveTo>
                                    <a:pt x="17" y="6478"/>
                                  </a:moveTo>
                                  <a:lnTo>
                                    <a:pt x="17" y="6478"/>
                                  </a:lnTo>
                                  <a:cubicBezTo>
                                    <a:pt x="17" y="6483"/>
                                    <a:pt x="13" y="6487"/>
                                    <a:pt x="8" y="6487"/>
                                  </a:cubicBezTo>
                                  <a:cubicBezTo>
                                    <a:pt x="4" y="6487"/>
                                    <a:pt x="0" y="6483"/>
                                    <a:pt x="0" y="6478"/>
                                  </a:cubicBezTo>
                                  <a:lnTo>
                                    <a:pt x="0" y="6478"/>
                                  </a:lnTo>
                                  <a:cubicBezTo>
                                    <a:pt x="0" y="6474"/>
                                    <a:pt x="4" y="6470"/>
                                    <a:pt x="8" y="6470"/>
                                  </a:cubicBezTo>
                                  <a:cubicBezTo>
                                    <a:pt x="13" y="6470"/>
                                    <a:pt x="17" y="6474"/>
                                    <a:pt x="17" y="6478"/>
                                  </a:cubicBezTo>
                                  <a:close/>
                                  <a:moveTo>
                                    <a:pt x="17" y="6512"/>
                                  </a:moveTo>
                                  <a:lnTo>
                                    <a:pt x="17" y="6512"/>
                                  </a:lnTo>
                                  <a:cubicBezTo>
                                    <a:pt x="17" y="6516"/>
                                    <a:pt x="13" y="6520"/>
                                    <a:pt x="8" y="6520"/>
                                  </a:cubicBezTo>
                                  <a:cubicBezTo>
                                    <a:pt x="4" y="6520"/>
                                    <a:pt x="0" y="6516"/>
                                    <a:pt x="0" y="6512"/>
                                  </a:cubicBezTo>
                                  <a:lnTo>
                                    <a:pt x="0" y="6512"/>
                                  </a:lnTo>
                                  <a:cubicBezTo>
                                    <a:pt x="0" y="6507"/>
                                    <a:pt x="4" y="6503"/>
                                    <a:pt x="8" y="6503"/>
                                  </a:cubicBezTo>
                                  <a:cubicBezTo>
                                    <a:pt x="13" y="6503"/>
                                    <a:pt x="17" y="6507"/>
                                    <a:pt x="17" y="6512"/>
                                  </a:cubicBezTo>
                                  <a:close/>
                                  <a:moveTo>
                                    <a:pt x="17" y="6545"/>
                                  </a:moveTo>
                                  <a:lnTo>
                                    <a:pt x="17" y="6545"/>
                                  </a:lnTo>
                                  <a:cubicBezTo>
                                    <a:pt x="17" y="6550"/>
                                    <a:pt x="13" y="6553"/>
                                    <a:pt x="8" y="6553"/>
                                  </a:cubicBezTo>
                                  <a:cubicBezTo>
                                    <a:pt x="4" y="6553"/>
                                    <a:pt x="0" y="6550"/>
                                    <a:pt x="0" y="6545"/>
                                  </a:cubicBezTo>
                                  <a:lnTo>
                                    <a:pt x="0" y="6545"/>
                                  </a:lnTo>
                                  <a:cubicBezTo>
                                    <a:pt x="0" y="6541"/>
                                    <a:pt x="4" y="6537"/>
                                    <a:pt x="8" y="6537"/>
                                  </a:cubicBezTo>
                                  <a:cubicBezTo>
                                    <a:pt x="13" y="6537"/>
                                    <a:pt x="17" y="6541"/>
                                    <a:pt x="17" y="6545"/>
                                  </a:cubicBezTo>
                                  <a:close/>
                                  <a:moveTo>
                                    <a:pt x="17" y="6578"/>
                                  </a:moveTo>
                                  <a:lnTo>
                                    <a:pt x="17" y="6578"/>
                                  </a:lnTo>
                                  <a:cubicBezTo>
                                    <a:pt x="17" y="6583"/>
                                    <a:pt x="13" y="6587"/>
                                    <a:pt x="8" y="6587"/>
                                  </a:cubicBezTo>
                                  <a:cubicBezTo>
                                    <a:pt x="4" y="6587"/>
                                    <a:pt x="0" y="6583"/>
                                    <a:pt x="0" y="6578"/>
                                  </a:cubicBezTo>
                                  <a:lnTo>
                                    <a:pt x="0" y="6578"/>
                                  </a:lnTo>
                                  <a:cubicBezTo>
                                    <a:pt x="0" y="6574"/>
                                    <a:pt x="4" y="6570"/>
                                    <a:pt x="8" y="6570"/>
                                  </a:cubicBezTo>
                                  <a:cubicBezTo>
                                    <a:pt x="13" y="6570"/>
                                    <a:pt x="17" y="6574"/>
                                    <a:pt x="17" y="6578"/>
                                  </a:cubicBezTo>
                                  <a:close/>
                                  <a:moveTo>
                                    <a:pt x="17" y="6612"/>
                                  </a:moveTo>
                                  <a:lnTo>
                                    <a:pt x="17" y="6612"/>
                                  </a:lnTo>
                                  <a:cubicBezTo>
                                    <a:pt x="17" y="6616"/>
                                    <a:pt x="13" y="6620"/>
                                    <a:pt x="8" y="6620"/>
                                  </a:cubicBezTo>
                                  <a:cubicBezTo>
                                    <a:pt x="4" y="6620"/>
                                    <a:pt x="0" y="6616"/>
                                    <a:pt x="0" y="6612"/>
                                  </a:cubicBezTo>
                                  <a:lnTo>
                                    <a:pt x="0" y="6612"/>
                                  </a:lnTo>
                                  <a:cubicBezTo>
                                    <a:pt x="0" y="6607"/>
                                    <a:pt x="4" y="6603"/>
                                    <a:pt x="8" y="6603"/>
                                  </a:cubicBezTo>
                                  <a:cubicBezTo>
                                    <a:pt x="13" y="6603"/>
                                    <a:pt x="17" y="6607"/>
                                    <a:pt x="17" y="6612"/>
                                  </a:cubicBezTo>
                                  <a:close/>
                                  <a:moveTo>
                                    <a:pt x="17" y="6645"/>
                                  </a:moveTo>
                                  <a:lnTo>
                                    <a:pt x="17" y="6645"/>
                                  </a:lnTo>
                                  <a:cubicBezTo>
                                    <a:pt x="17" y="6650"/>
                                    <a:pt x="13" y="6654"/>
                                    <a:pt x="8" y="6654"/>
                                  </a:cubicBezTo>
                                  <a:cubicBezTo>
                                    <a:pt x="4" y="6654"/>
                                    <a:pt x="0" y="6650"/>
                                    <a:pt x="0" y="6645"/>
                                  </a:cubicBezTo>
                                  <a:lnTo>
                                    <a:pt x="0" y="6645"/>
                                  </a:lnTo>
                                  <a:cubicBezTo>
                                    <a:pt x="0" y="6641"/>
                                    <a:pt x="4" y="6637"/>
                                    <a:pt x="8" y="6637"/>
                                  </a:cubicBezTo>
                                  <a:cubicBezTo>
                                    <a:pt x="13" y="6637"/>
                                    <a:pt x="17" y="6641"/>
                                    <a:pt x="17" y="6645"/>
                                  </a:cubicBezTo>
                                  <a:close/>
                                  <a:moveTo>
                                    <a:pt x="17" y="6679"/>
                                  </a:moveTo>
                                  <a:lnTo>
                                    <a:pt x="17" y="6679"/>
                                  </a:lnTo>
                                  <a:cubicBezTo>
                                    <a:pt x="17" y="6683"/>
                                    <a:pt x="13" y="6687"/>
                                    <a:pt x="8" y="6687"/>
                                  </a:cubicBezTo>
                                  <a:cubicBezTo>
                                    <a:pt x="4" y="6687"/>
                                    <a:pt x="0" y="6683"/>
                                    <a:pt x="0" y="6679"/>
                                  </a:cubicBezTo>
                                  <a:lnTo>
                                    <a:pt x="0" y="6679"/>
                                  </a:lnTo>
                                  <a:cubicBezTo>
                                    <a:pt x="0" y="6674"/>
                                    <a:pt x="4" y="6670"/>
                                    <a:pt x="8" y="6670"/>
                                  </a:cubicBezTo>
                                  <a:cubicBezTo>
                                    <a:pt x="13" y="6670"/>
                                    <a:pt x="17" y="6674"/>
                                    <a:pt x="17" y="6679"/>
                                  </a:cubicBezTo>
                                  <a:close/>
                                  <a:moveTo>
                                    <a:pt x="17" y="6712"/>
                                  </a:moveTo>
                                  <a:lnTo>
                                    <a:pt x="17" y="6712"/>
                                  </a:lnTo>
                                  <a:cubicBezTo>
                                    <a:pt x="17" y="6716"/>
                                    <a:pt x="13" y="6720"/>
                                    <a:pt x="8" y="6720"/>
                                  </a:cubicBezTo>
                                  <a:cubicBezTo>
                                    <a:pt x="4" y="6720"/>
                                    <a:pt x="0" y="6716"/>
                                    <a:pt x="0" y="6712"/>
                                  </a:cubicBezTo>
                                  <a:lnTo>
                                    <a:pt x="0" y="6712"/>
                                  </a:lnTo>
                                  <a:cubicBezTo>
                                    <a:pt x="0" y="6707"/>
                                    <a:pt x="4" y="6704"/>
                                    <a:pt x="8" y="6704"/>
                                  </a:cubicBezTo>
                                  <a:cubicBezTo>
                                    <a:pt x="13" y="6704"/>
                                    <a:pt x="17" y="6707"/>
                                    <a:pt x="17" y="6712"/>
                                  </a:cubicBezTo>
                                  <a:close/>
                                  <a:moveTo>
                                    <a:pt x="17" y="6745"/>
                                  </a:moveTo>
                                  <a:lnTo>
                                    <a:pt x="17" y="6745"/>
                                  </a:lnTo>
                                  <a:cubicBezTo>
                                    <a:pt x="17" y="6750"/>
                                    <a:pt x="13" y="6754"/>
                                    <a:pt x="8" y="6754"/>
                                  </a:cubicBezTo>
                                  <a:cubicBezTo>
                                    <a:pt x="4" y="6754"/>
                                    <a:pt x="0" y="6750"/>
                                    <a:pt x="0" y="6745"/>
                                  </a:cubicBezTo>
                                  <a:lnTo>
                                    <a:pt x="0" y="6745"/>
                                  </a:lnTo>
                                  <a:cubicBezTo>
                                    <a:pt x="0" y="6741"/>
                                    <a:pt x="4" y="6737"/>
                                    <a:pt x="8" y="6737"/>
                                  </a:cubicBezTo>
                                  <a:cubicBezTo>
                                    <a:pt x="13" y="6737"/>
                                    <a:pt x="17" y="6741"/>
                                    <a:pt x="17" y="6745"/>
                                  </a:cubicBezTo>
                                  <a:close/>
                                  <a:moveTo>
                                    <a:pt x="17" y="6779"/>
                                  </a:moveTo>
                                  <a:lnTo>
                                    <a:pt x="17" y="6779"/>
                                  </a:lnTo>
                                  <a:cubicBezTo>
                                    <a:pt x="17" y="6783"/>
                                    <a:pt x="13" y="6787"/>
                                    <a:pt x="8" y="6787"/>
                                  </a:cubicBezTo>
                                  <a:cubicBezTo>
                                    <a:pt x="4" y="6787"/>
                                    <a:pt x="0" y="6783"/>
                                    <a:pt x="0" y="6779"/>
                                  </a:cubicBezTo>
                                  <a:lnTo>
                                    <a:pt x="0" y="6779"/>
                                  </a:lnTo>
                                  <a:cubicBezTo>
                                    <a:pt x="0" y="6774"/>
                                    <a:pt x="4" y="6770"/>
                                    <a:pt x="8" y="6770"/>
                                  </a:cubicBezTo>
                                  <a:cubicBezTo>
                                    <a:pt x="13" y="6770"/>
                                    <a:pt x="17" y="6774"/>
                                    <a:pt x="17" y="6779"/>
                                  </a:cubicBezTo>
                                  <a:close/>
                                  <a:moveTo>
                                    <a:pt x="17" y="6812"/>
                                  </a:moveTo>
                                  <a:lnTo>
                                    <a:pt x="17" y="6812"/>
                                  </a:lnTo>
                                  <a:cubicBezTo>
                                    <a:pt x="17" y="6817"/>
                                    <a:pt x="13" y="6820"/>
                                    <a:pt x="8" y="6820"/>
                                  </a:cubicBezTo>
                                  <a:cubicBezTo>
                                    <a:pt x="4" y="6820"/>
                                    <a:pt x="0" y="6817"/>
                                    <a:pt x="0" y="6812"/>
                                  </a:cubicBezTo>
                                  <a:lnTo>
                                    <a:pt x="0" y="6812"/>
                                  </a:lnTo>
                                  <a:cubicBezTo>
                                    <a:pt x="0" y="6807"/>
                                    <a:pt x="4" y="6804"/>
                                    <a:pt x="8" y="6804"/>
                                  </a:cubicBezTo>
                                  <a:cubicBezTo>
                                    <a:pt x="13" y="6804"/>
                                    <a:pt x="17" y="6807"/>
                                    <a:pt x="17" y="6812"/>
                                  </a:cubicBezTo>
                                  <a:close/>
                                  <a:moveTo>
                                    <a:pt x="17" y="6845"/>
                                  </a:moveTo>
                                  <a:lnTo>
                                    <a:pt x="17" y="6845"/>
                                  </a:lnTo>
                                  <a:cubicBezTo>
                                    <a:pt x="17" y="6850"/>
                                    <a:pt x="13" y="6854"/>
                                    <a:pt x="8" y="6854"/>
                                  </a:cubicBezTo>
                                  <a:cubicBezTo>
                                    <a:pt x="4" y="6854"/>
                                    <a:pt x="0" y="6850"/>
                                    <a:pt x="0" y="6845"/>
                                  </a:cubicBezTo>
                                  <a:lnTo>
                                    <a:pt x="0" y="6845"/>
                                  </a:lnTo>
                                  <a:cubicBezTo>
                                    <a:pt x="0" y="6841"/>
                                    <a:pt x="4" y="6837"/>
                                    <a:pt x="8" y="6837"/>
                                  </a:cubicBezTo>
                                  <a:cubicBezTo>
                                    <a:pt x="13" y="6837"/>
                                    <a:pt x="17" y="6841"/>
                                    <a:pt x="17" y="6845"/>
                                  </a:cubicBezTo>
                                  <a:close/>
                                  <a:moveTo>
                                    <a:pt x="17" y="6879"/>
                                  </a:moveTo>
                                  <a:lnTo>
                                    <a:pt x="17" y="6879"/>
                                  </a:lnTo>
                                  <a:cubicBezTo>
                                    <a:pt x="17" y="6883"/>
                                    <a:pt x="13" y="6887"/>
                                    <a:pt x="8" y="6887"/>
                                  </a:cubicBezTo>
                                  <a:cubicBezTo>
                                    <a:pt x="4" y="6887"/>
                                    <a:pt x="0" y="6883"/>
                                    <a:pt x="0" y="6879"/>
                                  </a:cubicBezTo>
                                  <a:lnTo>
                                    <a:pt x="0" y="6879"/>
                                  </a:lnTo>
                                  <a:cubicBezTo>
                                    <a:pt x="0" y="6874"/>
                                    <a:pt x="4" y="6870"/>
                                    <a:pt x="8" y="6870"/>
                                  </a:cubicBezTo>
                                  <a:cubicBezTo>
                                    <a:pt x="13" y="6870"/>
                                    <a:pt x="17" y="6874"/>
                                    <a:pt x="17" y="6879"/>
                                  </a:cubicBezTo>
                                  <a:close/>
                                  <a:moveTo>
                                    <a:pt x="17" y="6912"/>
                                  </a:moveTo>
                                  <a:lnTo>
                                    <a:pt x="17" y="6912"/>
                                  </a:lnTo>
                                  <a:cubicBezTo>
                                    <a:pt x="17" y="6917"/>
                                    <a:pt x="13" y="6920"/>
                                    <a:pt x="8" y="6920"/>
                                  </a:cubicBezTo>
                                  <a:cubicBezTo>
                                    <a:pt x="4" y="6920"/>
                                    <a:pt x="0" y="6917"/>
                                    <a:pt x="0" y="6912"/>
                                  </a:cubicBezTo>
                                  <a:lnTo>
                                    <a:pt x="0" y="6912"/>
                                  </a:lnTo>
                                  <a:cubicBezTo>
                                    <a:pt x="0" y="6907"/>
                                    <a:pt x="4" y="6904"/>
                                    <a:pt x="8" y="6904"/>
                                  </a:cubicBezTo>
                                  <a:cubicBezTo>
                                    <a:pt x="13" y="6904"/>
                                    <a:pt x="17" y="6907"/>
                                    <a:pt x="17" y="6912"/>
                                  </a:cubicBezTo>
                                  <a:close/>
                                  <a:moveTo>
                                    <a:pt x="17" y="6945"/>
                                  </a:moveTo>
                                  <a:lnTo>
                                    <a:pt x="17" y="6945"/>
                                  </a:lnTo>
                                  <a:cubicBezTo>
                                    <a:pt x="17" y="6950"/>
                                    <a:pt x="13" y="6954"/>
                                    <a:pt x="8" y="6954"/>
                                  </a:cubicBezTo>
                                  <a:cubicBezTo>
                                    <a:pt x="4" y="6954"/>
                                    <a:pt x="0" y="6950"/>
                                    <a:pt x="0" y="6945"/>
                                  </a:cubicBezTo>
                                  <a:lnTo>
                                    <a:pt x="0" y="6945"/>
                                  </a:lnTo>
                                  <a:cubicBezTo>
                                    <a:pt x="0" y="6941"/>
                                    <a:pt x="4" y="6937"/>
                                    <a:pt x="8" y="6937"/>
                                  </a:cubicBezTo>
                                  <a:cubicBezTo>
                                    <a:pt x="13" y="6937"/>
                                    <a:pt x="17" y="6941"/>
                                    <a:pt x="17" y="6945"/>
                                  </a:cubicBezTo>
                                  <a:close/>
                                  <a:moveTo>
                                    <a:pt x="17" y="6979"/>
                                  </a:moveTo>
                                  <a:lnTo>
                                    <a:pt x="17" y="6979"/>
                                  </a:lnTo>
                                  <a:cubicBezTo>
                                    <a:pt x="17" y="6983"/>
                                    <a:pt x="13" y="6987"/>
                                    <a:pt x="8" y="6987"/>
                                  </a:cubicBezTo>
                                  <a:cubicBezTo>
                                    <a:pt x="4" y="6987"/>
                                    <a:pt x="0" y="6983"/>
                                    <a:pt x="0" y="6979"/>
                                  </a:cubicBezTo>
                                  <a:lnTo>
                                    <a:pt x="0" y="6979"/>
                                  </a:lnTo>
                                  <a:cubicBezTo>
                                    <a:pt x="0" y="6974"/>
                                    <a:pt x="4" y="6970"/>
                                    <a:pt x="8" y="6970"/>
                                  </a:cubicBezTo>
                                  <a:cubicBezTo>
                                    <a:pt x="13" y="6970"/>
                                    <a:pt x="17" y="6974"/>
                                    <a:pt x="17" y="6979"/>
                                  </a:cubicBezTo>
                                  <a:close/>
                                  <a:moveTo>
                                    <a:pt x="17" y="7012"/>
                                  </a:moveTo>
                                  <a:lnTo>
                                    <a:pt x="17" y="7012"/>
                                  </a:lnTo>
                                  <a:cubicBezTo>
                                    <a:pt x="17" y="7017"/>
                                    <a:pt x="13" y="7020"/>
                                    <a:pt x="8" y="7020"/>
                                  </a:cubicBezTo>
                                  <a:cubicBezTo>
                                    <a:pt x="4" y="7020"/>
                                    <a:pt x="0" y="7017"/>
                                    <a:pt x="0" y="7012"/>
                                  </a:cubicBezTo>
                                  <a:lnTo>
                                    <a:pt x="0" y="7012"/>
                                  </a:lnTo>
                                  <a:cubicBezTo>
                                    <a:pt x="0" y="7007"/>
                                    <a:pt x="4" y="7004"/>
                                    <a:pt x="8" y="7004"/>
                                  </a:cubicBezTo>
                                  <a:cubicBezTo>
                                    <a:pt x="13" y="7004"/>
                                    <a:pt x="17" y="7007"/>
                                    <a:pt x="17" y="7012"/>
                                  </a:cubicBezTo>
                                  <a:close/>
                                  <a:moveTo>
                                    <a:pt x="17" y="7045"/>
                                  </a:moveTo>
                                  <a:lnTo>
                                    <a:pt x="17" y="7045"/>
                                  </a:lnTo>
                                  <a:cubicBezTo>
                                    <a:pt x="17" y="7050"/>
                                    <a:pt x="13" y="7054"/>
                                    <a:pt x="8" y="7054"/>
                                  </a:cubicBezTo>
                                  <a:cubicBezTo>
                                    <a:pt x="4" y="7054"/>
                                    <a:pt x="0" y="7050"/>
                                    <a:pt x="0" y="7045"/>
                                  </a:cubicBezTo>
                                  <a:lnTo>
                                    <a:pt x="0" y="7045"/>
                                  </a:lnTo>
                                  <a:cubicBezTo>
                                    <a:pt x="0" y="7041"/>
                                    <a:pt x="4" y="7037"/>
                                    <a:pt x="8" y="7037"/>
                                  </a:cubicBezTo>
                                  <a:cubicBezTo>
                                    <a:pt x="13" y="7037"/>
                                    <a:pt x="17" y="7041"/>
                                    <a:pt x="17" y="7045"/>
                                  </a:cubicBezTo>
                                  <a:close/>
                                  <a:moveTo>
                                    <a:pt x="17" y="7079"/>
                                  </a:moveTo>
                                  <a:lnTo>
                                    <a:pt x="17" y="7079"/>
                                  </a:lnTo>
                                  <a:cubicBezTo>
                                    <a:pt x="17" y="7083"/>
                                    <a:pt x="13" y="7087"/>
                                    <a:pt x="8" y="7087"/>
                                  </a:cubicBezTo>
                                  <a:cubicBezTo>
                                    <a:pt x="4" y="7087"/>
                                    <a:pt x="0" y="7083"/>
                                    <a:pt x="0" y="7079"/>
                                  </a:cubicBezTo>
                                  <a:lnTo>
                                    <a:pt x="0" y="7079"/>
                                  </a:lnTo>
                                  <a:cubicBezTo>
                                    <a:pt x="0" y="7074"/>
                                    <a:pt x="4" y="7070"/>
                                    <a:pt x="8" y="7070"/>
                                  </a:cubicBezTo>
                                  <a:cubicBezTo>
                                    <a:pt x="13" y="7070"/>
                                    <a:pt x="17" y="7074"/>
                                    <a:pt x="17" y="7079"/>
                                  </a:cubicBezTo>
                                  <a:close/>
                                  <a:moveTo>
                                    <a:pt x="17" y="7112"/>
                                  </a:moveTo>
                                  <a:lnTo>
                                    <a:pt x="17" y="7112"/>
                                  </a:lnTo>
                                  <a:cubicBezTo>
                                    <a:pt x="17" y="7117"/>
                                    <a:pt x="13" y="7120"/>
                                    <a:pt x="8" y="7120"/>
                                  </a:cubicBezTo>
                                  <a:cubicBezTo>
                                    <a:pt x="4" y="7120"/>
                                    <a:pt x="0" y="7117"/>
                                    <a:pt x="0" y="7112"/>
                                  </a:cubicBezTo>
                                  <a:lnTo>
                                    <a:pt x="0" y="7112"/>
                                  </a:lnTo>
                                  <a:cubicBezTo>
                                    <a:pt x="0" y="7107"/>
                                    <a:pt x="4" y="7104"/>
                                    <a:pt x="8" y="7104"/>
                                  </a:cubicBezTo>
                                  <a:cubicBezTo>
                                    <a:pt x="13" y="7104"/>
                                    <a:pt x="17" y="7107"/>
                                    <a:pt x="17" y="7112"/>
                                  </a:cubicBezTo>
                                  <a:close/>
                                  <a:moveTo>
                                    <a:pt x="17" y="7145"/>
                                  </a:moveTo>
                                  <a:lnTo>
                                    <a:pt x="17" y="7145"/>
                                  </a:lnTo>
                                  <a:cubicBezTo>
                                    <a:pt x="17" y="7150"/>
                                    <a:pt x="13" y="7154"/>
                                    <a:pt x="8" y="7154"/>
                                  </a:cubicBezTo>
                                  <a:cubicBezTo>
                                    <a:pt x="4" y="7154"/>
                                    <a:pt x="0" y="7150"/>
                                    <a:pt x="0" y="7145"/>
                                  </a:cubicBezTo>
                                  <a:lnTo>
                                    <a:pt x="0" y="7145"/>
                                  </a:lnTo>
                                  <a:cubicBezTo>
                                    <a:pt x="0" y="7141"/>
                                    <a:pt x="4" y="7137"/>
                                    <a:pt x="8" y="7137"/>
                                  </a:cubicBezTo>
                                  <a:cubicBezTo>
                                    <a:pt x="13" y="7137"/>
                                    <a:pt x="17" y="7141"/>
                                    <a:pt x="17" y="7145"/>
                                  </a:cubicBezTo>
                                  <a:close/>
                                  <a:moveTo>
                                    <a:pt x="17" y="7179"/>
                                  </a:moveTo>
                                  <a:lnTo>
                                    <a:pt x="17" y="7179"/>
                                  </a:lnTo>
                                  <a:cubicBezTo>
                                    <a:pt x="17" y="7183"/>
                                    <a:pt x="13" y="7187"/>
                                    <a:pt x="8" y="7187"/>
                                  </a:cubicBezTo>
                                  <a:cubicBezTo>
                                    <a:pt x="4" y="7187"/>
                                    <a:pt x="0" y="7183"/>
                                    <a:pt x="0" y="7179"/>
                                  </a:cubicBezTo>
                                  <a:lnTo>
                                    <a:pt x="0" y="7179"/>
                                  </a:lnTo>
                                  <a:cubicBezTo>
                                    <a:pt x="0" y="7174"/>
                                    <a:pt x="4" y="7170"/>
                                    <a:pt x="8" y="7170"/>
                                  </a:cubicBezTo>
                                  <a:cubicBezTo>
                                    <a:pt x="13" y="7170"/>
                                    <a:pt x="17" y="7174"/>
                                    <a:pt x="17" y="7179"/>
                                  </a:cubicBezTo>
                                  <a:close/>
                                  <a:moveTo>
                                    <a:pt x="17" y="7212"/>
                                  </a:moveTo>
                                  <a:lnTo>
                                    <a:pt x="17" y="7212"/>
                                  </a:lnTo>
                                  <a:cubicBezTo>
                                    <a:pt x="17" y="7217"/>
                                    <a:pt x="13" y="7220"/>
                                    <a:pt x="8" y="7220"/>
                                  </a:cubicBezTo>
                                  <a:cubicBezTo>
                                    <a:pt x="4" y="7220"/>
                                    <a:pt x="0" y="7217"/>
                                    <a:pt x="0" y="7212"/>
                                  </a:cubicBezTo>
                                  <a:lnTo>
                                    <a:pt x="0" y="7212"/>
                                  </a:lnTo>
                                  <a:cubicBezTo>
                                    <a:pt x="0" y="7208"/>
                                    <a:pt x="4" y="7204"/>
                                    <a:pt x="8" y="7204"/>
                                  </a:cubicBezTo>
                                  <a:cubicBezTo>
                                    <a:pt x="13" y="7204"/>
                                    <a:pt x="17" y="7208"/>
                                    <a:pt x="17" y="7212"/>
                                  </a:cubicBezTo>
                                  <a:close/>
                                  <a:moveTo>
                                    <a:pt x="17" y="7245"/>
                                  </a:moveTo>
                                  <a:lnTo>
                                    <a:pt x="17" y="7245"/>
                                  </a:lnTo>
                                  <a:cubicBezTo>
                                    <a:pt x="17" y="7250"/>
                                    <a:pt x="13" y="7254"/>
                                    <a:pt x="8" y="7254"/>
                                  </a:cubicBezTo>
                                  <a:cubicBezTo>
                                    <a:pt x="4" y="7254"/>
                                    <a:pt x="0" y="7250"/>
                                    <a:pt x="0" y="7245"/>
                                  </a:cubicBezTo>
                                  <a:lnTo>
                                    <a:pt x="0" y="7245"/>
                                  </a:lnTo>
                                  <a:cubicBezTo>
                                    <a:pt x="0" y="7241"/>
                                    <a:pt x="4" y="7237"/>
                                    <a:pt x="8" y="7237"/>
                                  </a:cubicBezTo>
                                  <a:cubicBezTo>
                                    <a:pt x="13" y="7237"/>
                                    <a:pt x="17" y="7241"/>
                                    <a:pt x="17" y="7245"/>
                                  </a:cubicBezTo>
                                  <a:close/>
                                  <a:moveTo>
                                    <a:pt x="17" y="7279"/>
                                  </a:moveTo>
                                  <a:lnTo>
                                    <a:pt x="17" y="7279"/>
                                  </a:lnTo>
                                  <a:cubicBezTo>
                                    <a:pt x="17" y="7283"/>
                                    <a:pt x="13" y="7287"/>
                                    <a:pt x="8" y="7287"/>
                                  </a:cubicBezTo>
                                  <a:cubicBezTo>
                                    <a:pt x="4" y="7287"/>
                                    <a:pt x="0" y="7283"/>
                                    <a:pt x="0" y="7279"/>
                                  </a:cubicBezTo>
                                  <a:lnTo>
                                    <a:pt x="0" y="7279"/>
                                  </a:lnTo>
                                  <a:cubicBezTo>
                                    <a:pt x="0" y="7274"/>
                                    <a:pt x="4" y="7270"/>
                                    <a:pt x="8" y="7270"/>
                                  </a:cubicBezTo>
                                  <a:cubicBezTo>
                                    <a:pt x="13" y="7270"/>
                                    <a:pt x="17" y="7274"/>
                                    <a:pt x="17" y="7279"/>
                                  </a:cubicBezTo>
                                  <a:close/>
                                  <a:moveTo>
                                    <a:pt x="17" y="7312"/>
                                  </a:moveTo>
                                  <a:lnTo>
                                    <a:pt x="17" y="7312"/>
                                  </a:lnTo>
                                  <a:cubicBezTo>
                                    <a:pt x="17" y="7317"/>
                                    <a:pt x="13" y="7321"/>
                                    <a:pt x="8" y="7321"/>
                                  </a:cubicBezTo>
                                  <a:cubicBezTo>
                                    <a:pt x="4" y="7321"/>
                                    <a:pt x="0" y="7317"/>
                                    <a:pt x="0" y="7312"/>
                                  </a:cubicBezTo>
                                  <a:lnTo>
                                    <a:pt x="0" y="7312"/>
                                  </a:lnTo>
                                  <a:cubicBezTo>
                                    <a:pt x="0" y="7308"/>
                                    <a:pt x="4" y="7304"/>
                                    <a:pt x="8" y="7304"/>
                                  </a:cubicBezTo>
                                  <a:cubicBezTo>
                                    <a:pt x="13" y="7304"/>
                                    <a:pt x="17" y="7308"/>
                                    <a:pt x="17" y="7312"/>
                                  </a:cubicBezTo>
                                  <a:close/>
                                  <a:moveTo>
                                    <a:pt x="17" y="7346"/>
                                  </a:moveTo>
                                  <a:lnTo>
                                    <a:pt x="17" y="7346"/>
                                  </a:lnTo>
                                  <a:cubicBezTo>
                                    <a:pt x="17" y="7350"/>
                                    <a:pt x="13" y="7354"/>
                                    <a:pt x="8" y="7354"/>
                                  </a:cubicBezTo>
                                  <a:cubicBezTo>
                                    <a:pt x="4" y="7354"/>
                                    <a:pt x="0" y="7350"/>
                                    <a:pt x="0" y="7346"/>
                                  </a:cubicBezTo>
                                  <a:lnTo>
                                    <a:pt x="0" y="7346"/>
                                  </a:lnTo>
                                  <a:cubicBezTo>
                                    <a:pt x="0" y="7341"/>
                                    <a:pt x="4" y="7337"/>
                                    <a:pt x="8" y="7337"/>
                                  </a:cubicBezTo>
                                  <a:cubicBezTo>
                                    <a:pt x="13" y="7337"/>
                                    <a:pt x="17" y="7341"/>
                                    <a:pt x="17" y="7346"/>
                                  </a:cubicBezTo>
                                  <a:close/>
                                  <a:moveTo>
                                    <a:pt x="17" y="7379"/>
                                  </a:moveTo>
                                  <a:lnTo>
                                    <a:pt x="17" y="7379"/>
                                  </a:lnTo>
                                  <a:cubicBezTo>
                                    <a:pt x="17" y="7383"/>
                                    <a:pt x="13" y="7387"/>
                                    <a:pt x="8" y="7387"/>
                                  </a:cubicBezTo>
                                  <a:cubicBezTo>
                                    <a:pt x="4" y="7387"/>
                                    <a:pt x="0" y="7383"/>
                                    <a:pt x="0" y="7379"/>
                                  </a:cubicBezTo>
                                  <a:lnTo>
                                    <a:pt x="0" y="7379"/>
                                  </a:lnTo>
                                  <a:cubicBezTo>
                                    <a:pt x="0" y="7374"/>
                                    <a:pt x="4" y="7371"/>
                                    <a:pt x="8" y="7371"/>
                                  </a:cubicBezTo>
                                  <a:cubicBezTo>
                                    <a:pt x="13" y="7371"/>
                                    <a:pt x="17" y="7374"/>
                                    <a:pt x="17" y="7379"/>
                                  </a:cubicBezTo>
                                  <a:close/>
                                  <a:moveTo>
                                    <a:pt x="17" y="7412"/>
                                  </a:moveTo>
                                  <a:lnTo>
                                    <a:pt x="17" y="7412"/>
                                  </a:lnTo>
                                  <a:cubicBezTo>
                                    <a:pt x="17" y="7417"/>
                                    <a:pt x="13" y="7421"/>
                                    <a:pt x="8" y="7421"/>
                                  </a:cubicBezTo>
                                  <a:cubicBezTo>
                                    <a:pt x="4" y="7421"/>
                                    <a:pt x="0" y="7417"/>
                                    <a:pt x="0" y="7412"/>
                                  </a:cubicBezTo>
                                  <a:lnTo>
                                    <a:pt x="0" y="7412"/>
                                  </a:lnTo>
                                  <a:cubicBezTo>
                                    <a:pt x="0" y="7408"/>
                                    <a:pt x="4" y="7404"/>
                                    <a:pt x="8" y="7404"/>
                                  </a:cubicBezTo>
                                  <a:cubicBezTo>
                                    <a:pt x="13" y="7404"/>
                                    <a:pt x="17" y="7408"/>
                                    <a:pt x="17" y="7412"/>
                                  </a:cubicBezTo>
                                  <a:close/>
                                  <a:moveTo>
                                    <a:pt x="17" y="7446"/>
                                  </a:moveTo>
                                  <a:lnTo>
                                    <a:pt x="17" y="7446"/>
                                  </a:lnTo>
                                  <a:cubicBezTo>
                                    <a:pt x="17" y="7450"/>
                                    <a:pt x="13" y="7454"/>
                                    <a:pt x="8" y="7454"/>
                                  </a:cubicBezTo>
                                  <a:cubicBezTo>
                                    <a:pt x="4" y="7454"/>
                                    <a:pt x="0" y="7450"/>
                                    <a:pt x="0" y="7446"/>
                                  </a:cubicBezTo>
                                  <a:lnTo>
                                    <a:pt x="0" y="7446"/>
                                  </a:lnTo>
                                  <a:cubicBezTo>
                                    <a:pt x="0" y="7441"/>
                                    <a:pt x="4" y="7437"/>
                                    <a:pt x="8" y="7437"/>
                                  </a:cubicBezTo>
                                  <a:cubicBezTo>
                                    <a:pt x="13" y="7437"/>
                                    <a:pt x="17" y="7441"/>
                                    <a:pt x="17" y="7446"/>
                                  </a:cubicBezTo>
                                  <a:close/>
                                  <a:moveTo>
                                    <a:pt x="17" y="7479"/>
                                  </a:moveTo>
                                  <a:lnTo>
                                    <a:pt x="17" y="7479"/>
                                  </a:lnTo>
                                  <a:cubicBezTo>
                                    <a:pt x="17" y="7484"/>
                                    <a:pt x="13" y="7487"/>
                                    <a:pt x="8" y="7487"/>
                                  </a:cubicBezTo>
                                  <a:cubicBezTo>
                                    <a:pt x="4" y="7487"/>
                                    <a:pt x="0" y="7484"/>
                                    <a:pt x="0" y="7479"/>
                                  </a:cubicBezTo>
                                  <a:lnTo>
                                    <a:pt x="0" y="7479"/>
                                  </a:lnTo>
                                  <a:cubicBezTo>
                                    <a:pt x="0" y="7474"/>
                                    <a:pt x="4" y="7471"/>
                                    <a:pt x="8" y="7471"/>
                                  </a:cubicBezTo>
                                  <a:cubicBezTo>
                                    <a:pt x="13" y="7471"/>
                                    <a:pt x="17" y="7474"/>
                                    <a:pt x="17" y="7479"/>
                                  </a:cubicBezTo>
                                  <a:close/>
                                  <a:moveTo>
                                    <a:pt x="17" y="7512"/>
                                  </a:moveTo>
                                  <a:lnTo>
                                    <a:pt x="17" y="7512"/>
                                  </a:lnTo>
                                  <a:cubicBezTo>
                                    <a:pt x="17" y="7517"/>
                                    <a:pt x="13" y="7521"/>
                                    <a:pt x="8" y="7521"/>
                                  </a:cubicBezTo>
                                  <a:cubicBezTo>
                                    <a:pt x="4" y="7521"/>
                                    <a:pt x="0" y="7517"/>
                                    <a:pt x="0" y="7512"/>
                                  </a:cubicBezTo>
                                  <a:lnTo>
                                    <a:pt x="0" y="7512"/>
                                  </a:lnTo>
                                  <a:cubicBezTo>
                                    <a:pt x="0" y="7508"/>
                                    <a:pt x="4" y="7504"/>
                                    <a:pt x="8" y="7504"/>
                                  </a:cubicBezTo>
                                  <a:cubicBezTo>
                                    <a:pt x="13" y="7504"/>
                                    <a:pt x="17" y="7508"/>
                                    <a:pt x="17" y="7512"/>
                                  </a:cubicBezTo>
                                  <a:close/>
                                  <a:moveTo>
                                    <a:pt x="17" y="7546"/>
                                  </a:moveTo>
                                  <a:lnTo>
                                    <a:pt x="17" y="7546"/>
                                  </a:lnTo>
                                  <a:cubicBezTo>
                                    <a:pt x="17" y="7550"/>
                                    <a:pt x="13" y="7554"/>
                                    <a:pt x="8" y="7554"/>
                                  </a:cubicBezTo>
                                  <a:cubicBezTo>
                                    <a:pt x="4" y="7554"/>
                                    <a:pt x="0" y="7550"/>
                                    <a:pt x="0" y="7546"/>
                                  </a:cubicBezTo>
                                  <a:lnTo>
                                    <a:pt x="0" y="7546"/>
                                  </a:lnTo>
                                  <a:cubicBezTo>
                                    <a:pt x="0" y="7541"/>
                                    <a:pt x="4" y="7537"/>
                                    <a:pt x="8" y="7537"/>
                                  </a:cubicBezTo>
                                  <a:cubicBezTo>
                                    <a:pt x="13" y="7537"/>
                                    <a:pt x="17" y="7541"/>
                                    <a:pt x="17" y="7546"/>
                                  </a:cubicBezTo>
                                  <a:close/>
                                  <a:moveTo>
                                    <a:pt x="17" y="7579"/>
                                  </a:moveTo>
                                  <a:lnTo>
                                    <a:pt x="17" y="7579"/>
                                  </a:lnTo>
                                  <a:cubicBezTo>
                                    <a:pt x="17" y="7584"/>
                                    <a:pt x="13" y="7587"/>
                                    <a:pt x="8" y="7587"/>
                                  </a:cubicBezTo>
                                  <a:cubicBezTo>
                                    <a:pt x="4" y="7587"/>
                                    <a:pt x="0" y="7584"/>
                                    <a:pt x="0" y="7579"/>
                                  </a:cubicBezTo>
                                  <a:lnTo>
                                    <a:pt x="0" y="7579"/>
                                  </a:lnTo>
                                  <a:cubicBezTo>
                                    <a:pt x="0" y="7574"/>
                                    <a:pt x="4" y="7571"/>
                                    <a:pt x="8" y="7571"/>
                                  </a:cubicBezTo>
                                  <a:cubicBezTo>
                                    <a:pt x="13" y="7571"/>
                                    <a:pt x="17" y="7574"/>
                                    <a:pt x="17" y="7579"/>
                                  </a:cubicBezTo>
                                  <a:close/>
                                  <a:moveTo>
                                    <a:pt x="17" y="7612"/>
                                  </a:moveTo>
                                  <a:lnTo>
                                    <a:pt x="17" y="7612"/>
                                  </a:lnTo>
                                  <a:cubicBezTo>
                                    <a:pt x="17" y="7617"/>
                                    <a:pt x="13" y="7621"/>
                                    <a:pt x="8" y="7621"/>
                                  </a:cubicBezTo>
                                  <a:cubicBezTo>
                                    <a:pt x="4" y="7621"/>
                                    <a:pt x="0" y="7617"/>
                                    <a:pt x="0" y="7612"/>
                                  </a:cubicBezTo>
                                  <a:lnTo>
                                    <a:pt x="0" y="7612"/>
                                  </a:lnTo>
                                  <a:cubicBezTo>
                                    <a:pt x="0" y="7608"/>
                                    <a:pt x="4" y="7604"/>
                                    <a:pt x="8" y="7604"/>
                                  </a:cubicBezTo>
                                  <a:cubicBezTo>
                                    <a:pt x="13" y="7604"/>
                                    <a:pt x="17" y="7608"/>
                                    <a:pt x="17" y="7612"/>
                                  </a:cubicBezTo>
                                  <a:close/>
                                  <a:moveTo>
                                    <a:pt x="17" y="7646"/>
                                  </a:moveTo>
                                  <a:lnTo>
                                    <a:pt x="17" y="7646"/>
                                  </a:lnTo>
                                  <a:cubicBezTo>
                                    <a:pt x="17" y="7650"/>
                                    <a:pt x="13" y="7654"/>
                                    <a:pt x="8" y="7654"/>
                                  </a:cubicBezTo>
                                  <a:cubicBezTo>
                                    <a:pt x="4" y="7654"/>
                                    <a:pt x="0" y="7650"/>
                                    <a:pt x="0" y="7646"/>
                                  </a:cubicBezTo>
                                  <a:lnTo>
                                    <a:pt x="0" y="7646"/>
                                  </a:lnTo>
                                  <a:cubicBezTo>
                                    <a:pt x="0" y="7641"/>
                                    <a:pt x="4" y="7637"/>
                                    <a:pt x="8" y="7637"/>
                                  </a:cubicBezTo>
                                  <a:cubicBezTo>
                                    <a:pt x="13" y="7637"/>
                                    <a:pt x="17" y="7641"/>
                                    <a:pt x="17" y="7646"/>
                                  </a:cubicBezTo>
                                  <a:close/>
                                  <a:moveTo>
                                    <a:pt x="17" y="7679"/>
                                  </a:moveTo>
                                  <a:lnTo>
                                    <a:pt x="17" y="7679"/>
                                  </a:lnTo>
                                  <a:cubicBezTo>
                                    <a:pt x="17" y="7684"/>
                                    <a:pt x="13" y="7687"/>
                                    <a:pt x="8" y="7687"/>
                                  </a:cubicBezTo>
                                  <a:cubicBezTo>
                                    <a:pt x="4" y="7687"/>
                                    <a:pt x="0" y="7684"/>
                                    <a:pt x="0" y="7679"/>
                                  </a:cubicBezTo>
                                  <a:lnTo>
                                    <a:pt x="0" y="7679"/>
                                  </a:lnTo>
                                  <a:cubicBezTo>
                                    <a:pt x="0" y="7674"/>
                                    <a:pt x="4" y="7671"/>
                                    <a:pt x="8" y="7671"/>
                                  </a:cubicBezTo>
                                  <a:cubicBezTo>
                                    <a:pt x="13" y="7671"/>
                                    <a:pt x="17" y="7674"/>
                                    <a:pt x="17" y="7679"/>
                                  </a:cubicBezTo>
                                  <a:close/>
                                  <a:moveTo>
                                    <a:pt x="17" y="7712"/>
                                  </a:moveTo>
                                  <a:lnTo>
                                    <a:pt x="17" y="7712"/>
                                  </a:lnTo>
                                  <a:cubicBezTo>
                                    <a:pt x="17" y="7717"/>
                                    <a:pt x="13" y="7721"/>
                                    <a:pt x="8" y="7721"/>
                                  </a:cubicBezTo>
                                  <a:cubicBezTo>
                                    <a:pt x="4" y="7721"/>
                                    <a:pt x="0" y="7717"/>
                                    <a:pt x="0" y="7712"/>
                                  </a:cubicBezTo>
                                  <a:lnTo>
                                    <a:pt x="0" y="7712"/>
                                  </a:lnTo>
                                  <a:cubicBezTo>
                                    <a:pt x="0" y="7708"/>
                                    <a:pt x="4" y="7704"/>
                                    <a:pt x="8" y="7704"/>
                                  </a:cubicBezTo>
                                  <a:cubicBezTo>
                                    <a:pt x="13" y="7704"/>
                                    <a:pt x="17" y="7708"/>
                                    <a:pt x="17" y="7712"/>
                                  </a:cubicBezTo>
                                  <a:close/>
                                  <a:moveTo>
                                    <a:pt x="17" y="7746"/>
                                  </a:moveTo>
                                  <a:lnTo>
                                    <a:pt x="17" y="7746"/>
                                  </a:lnTo>
                                  <a:cubicBezTo>
                                    <a:pt x="17" y="7750"/>
                                    <a:pt x="13" y="7754"/>
                                    <a:pt x="8" y="7754"/>
                                  </a:cubicBezTo>
                                  <a:cubicBezTo>
                                    <a:pt x="4" y="7754"/>
                                    <a:pt x="0" y="7750"/>
                                    <a:pt x="0" y="7746"/>
                                  </a:cubicBezTo>
                                  <a:lnTo>
                                    <a:pt x="0" y="7746"/>
                                  </a:lnTo>
                                  <a:cubicBezTo>
                                    <a:pt x="0" y="7741"/>
                                    <a:pt x="4" y="7737"/>
                                    <a:pt x="8" y="7737"/>
                                  </a:cubicBezTo>
                                  <a:cubicBezTo>
                                    <a:pt x="13" y="7737"/>
                                    <a:pt x="17" y="7741"/>
                                    <a:pt x="17" y="7746"/>
                                  </a:cubicBezTo>
                                  <a:close/>
                                  <a:moveTo>
                                    <a:pt x="17" y="7779"/>
                                  </a:moveTo>
                                  <a:lnTo>
                                    <a:pt x="17" y="7779"/>
                                  </a:lnTo>
                                  <a:cubicBezTo>
                                    <a:pt x="17" y="7784"/>
                                    <a:pt x="13" y="7787"/>
                                    <a:pt x="8" y="7787"/>
                                  </a:cubicBezTo>
                                  <a:cubicBezTo>
                                    <a:pt x="4" y="7787"/>
                                    <a:pt x="0" y="7784"/>
                                    <a:pt x="0" y="7779"/>
                                  </a:cubicBezTo>
                                  <a:lnTo>
                                    <a:pt x="0" y="7779"/>
                                  </a:lnTo>
                                  <a:cubicBezTo>
                                    <a:pt x="0" y="7774"/>
                                    <a:pt x="4" y="7771"/>
                                    <a:pt x="8" y="7771"/>
                                  </a:cubicBezTo>
                                  <a:cubicBezTo>
                                    <a:pt x="13" y="7771"/>
                                    <a:pt x="17" y="7774"/>
                                    <a:pt x="17" y="7779"/>
                                  </a:cubicBezTo>
                                  <a:close/>
                                  <a:moveTo>
                                    <a:pt x="17" y="7812"/>
                                  </a:moveTo>
                                  <a:lnTo>
                                    <a:pt x="17" y="7812"/>
                                  </a:lnTo>
                                  <a:cubicBezTo>
                                    <a:pt x="17" y="7817"/>
                                    <a:pt x="13" y="7821"/>
                                    <a:pt x="8" y="7821"/>
                                  </a:cubicBezTo>
                                  <a:cubicBezTo>
                                    <a:pt x="4" y="7821"/>
                                    <a:pt x="0" y="7817"/>
                                    <a:pt x="0" y="7812"/>
                                  </a:cubicBezTo>
                                  <a:lnTo>
                                    <a:pt x="0" y="7812"/>
                                  </a:lnTo>
                                  <a:cubicBezTo>
                                    <a:pt x="0" y="7808"/>
                                    <a:pt x="4" y="7804"/>
                                    <a:pt x="8" y="7804"/>
                                  </a:cubicBezTo>
                                  <a:cubicBezTo>
                                    <a:pt x="13" y="7804"/>
                                    <a:pt x="17" y="7808"/>
                                    <a:pt x="17" y="7812"/>
                                  </a:cubicBezTo>
                                  <a:close/>
                                  <a:moveTo>
                                    <a:pt x="17" y="7846"/>
                                  </a:moveTo>
                                  <a:lnTo>
                                    <a:pt x="17" y="7846"/>
                                  </a:lnTo>
                                  <a:cubicBezTo>
                                    <a:pt x="17" y="7850"/>
                                    <a:pt x="13" y="7854"/>
                                    <a:pt x="8" y="7854"/>
                                  </a:cubicBezTo>
                                  <a:cubicBezTo>
                                    <a:pt x="4" y="7854"/>
                                    <a:pt x="0" y="7850"/>
                                    <a:pt x="0" y="7846"/>
                                  </a:cubicBezTo>
                                  <a:lnTo>
                                    <a:pt x="0" y="7846"/>
                                  </a:lnTo>
                                  <a:cubicBezTo>
                                    <a:pt x="0" y="7841"/>
                                    <a:pt x="4" y="7837"/>
                                    <a:pt x="8" y="7837"/>
                                  </a:cubicBezTo>
                                  <a:cubicBezTo>
                                    <a:pt x="13" y="7837"/>
                                    <a:pt x="17" y="7841"/>
                                    <a:pt x="17" y="7846"/>
                                  </a:cubicBezTo>
                                  <a:close/>
                                  <a:moveTo>
                                    <a:pt x="17" y="7879"/>
                                  </a:moveTo>
                                  <a:lnTo>
                                    <a:pt x="17" y="7879"/>
                                  </a:lnTo>
                                  <a:cubicBezTo>
                                    <a:pt x="17" y="7884"/>
                                    <a:pt x="13" y="7887"/>
                                    <a:pt x="8" y="7887"/>
                                  </a:cubicBezTo>
                                  <a:cubicBezTo>
                                    <a:pt x="4" y="7887"/>
                                    <a:pt x="0" y="7884"/>
                                    <a:pt x="0" y="7879"/>
                                  </a:cubicBezTo>
                                  <a:lnTo>
                                    <a:pt x="0" y="7879"/>
                                  </a:lnTo>
                                  <a:cubicBezTo>
                                    <a:pt x="0" y="7875"/>
                                    <a:pt x="4" y="7871"/>
                                    <a:pt x="8" y="7871"/>
                                  </a:cubicBezTo>
                                  <a:cubicBezTo>
                                    <a:pt x="13" y="7871"/>
                                    <a:pt x="17" y="7875"/>
                                    <a:pt x="17" y="7879"/>
                                  </a:cubicBezTo>
                                  <a:close/>
                                  <a:moveTo>
                                    <a:pt x="17" y="7912"/>
                                  </a:moveTo>
                                  <a:lnTo>
                                    <a:pt x="17" y="7913"/>
                                  </a:lnTo>
                                  <a:cubicBezTo>
                                    <a:pt x="17" y="7917"/>
                                    <a:pt x="13" y="7921"/>
                                    <a:pt x="8" y="7921"/>
                                  </a:cubicBezTo>
                                  <a:cubicBezTo>
                                    <a:pt x="4" y="7921"/>
                                    <a:pt x="0" y="7917"/>
                                    <a:pt x="0" y="7913"/>
                                  </a:cubicBezTo>
                                  <a:lnTo>
                                    <a:pt x="0" y="7912"/>
                                  </a:lnTo>
                                  <a:cubicBezTo>
                                    <a:pt x="0" y="7908"/>
                                    <a:pt x="4" y="7904"/>
                                    <a:pt x="8" y="7904"/>
                                  </a:cubicBezTo>
                                  <a:cubicBezTo>
                                    <a:pt x="13" y="7904"/>
                                    <a:pt x="17" y="7908"/>
                                    <a:pt x="17" y="7912"/>
                                  </a:cubicBezTo>
                                  <a:close/>
                                  <a:moveTo>
                                    <a:pt x="17" y="7946"/>
                                  </a:moveTo>
                                  <a:lnTo>
                                    <a:pt x="17" y="7946"/>
                                  </a:lnTo>
                                  <a:cubicBezTo>
                                    <a:pt x="17" y="7950"/>
                                    <a:pt x="13" y="7954"/>
                                    <a:pt x="8" y="7954"/>
                                  </a:cubicBezTo>
                                  <a:cubicBezTo>
                                    <a:pt x="4" y="7954"/>
                                    <a:pt x="0" y="7950"/>
                                    <a:pt x="0" y="7946"/>
                                  </a:cubicBezTo>
                                  <a:lnTo>
                                    <a:pt x="0" y="7946"/>
                                  </a:lnTo>
                                  <a:cubicBezTo>
                                    <a:pt x="0" y="7941"/>
                                    <a:pt x="4" y="7938"/>
                                    <a:pt x="8" y="7938"/>
                                  </a:cubicBezTo>
                                  <a:cubicBezTo>
                                    <a:pt x="13" y="7938"/>
                                    <a:pt x="17" y="7941"/>
                                    <a:pt x="17" y="7946"/>
                                  </a:cubicBezTo>
                                  <a:close/>
                                  <a:moveTo>
                                    <a:pt x="17" y="7979"/>
                                  </a:moveTo>
                                  <a:lnTo>
                                    <a:pt x="17" y="7979"/>
                                  </a:lnTo>
                                  <a:cubicBezTo>
                                    <a:pt x="17" y="7984"/>
                                    <a:pt x="13" y="7988"/>
                                    <a:pt x="8" y="7988"/>
                                  </a:cubicBezTo>
                                  <a:cubicBezTo>
                                    <a:pt x="4" y="7988"/>
                                    <a:pt x="0" y="7984"/>
                                    <a:pt x="0" y="7979"/>
                                  </a:cubicBezTo>
                                  <a:lnTo>
                                    <a:pt x="0" y="7979"/>
                                  </a:lnTo>
                                  <a:cubicBezTo>
                                    <a:pt x="0" y="7975"/>
                                    <a:pt x="4" y="7971"/>
                                    <a:pt x="8" y="7971"/>
                                  </a:cubicBezTo>
                                  <a:cubicBezTo>
                                    <a:pt x="13" y="7971"/>
                                    <a:pt x="17" y="7975"/>
                                    <a:pt x="17" y="7979"/>
                                  </a:cubicBezTo>
                                  <a:close/>
                                  <a:moveTo>
                                    <a:pt x="17" y="8013"/>
                                  </a:moveTo>
                                  <a:lnTo>
                                    <a:pt x="17" y="8013"/>
                                  </a:lnTo>
                                  <a:cubicBezTo>
                                    <a:pt x="17" y="8017"/>
                                    <a:pt x="13" y="8021"/>
                                    <a:pt x="8" y="8021"/>
                                  </a:cubicBezTo>
                                  <a:cubicBezTo>
                                    <a:pt x="4" y="8021"/>
                                    <a:pt x="0" y="8017"/>
                                    <a:pt x="0" y="8013"/>
                                  </a:cubicBezTo>
                                  <a:lnTo>
                                    <a:pt x="0" y="8013"/>
                                  </a:lnTo>
                                  <a:cubicBezTo>
                                    <a:pt x="0" y="8008"/>
                                    <a:pt x="4" y="8004"/>
                                    <a:pt x="8" y="8004"/>
                                  </a:cubicBezTo>
                                  <a:cubicBezTo>
                                    <a:pt x="13" y="8004"/>
                                    <a:pt x="17" y="8008"/>
                                    <a:pt x="17" y="8013"/>
                                  </a:cubicBezTo>
                                  <a:close/>
                                  <a:moveTo>
                                    <a:pt x="17" y="8046"/>
                                  </a:moveTo>
                                  <a:lnTo>
                                    <a:pt x="17" y="8046"/>
                                  </a:lnTo>
                                  <a:cubicBezTo>
                                    <a:pt x="17" y="8051"/>
                                    <a:pt x="13" y="8054"/>
                                    <a:pt x="8" y="8054"/>
                                  </a:cubicBezTo>
                                  <a:cubicBezTo>
                                    <a:pt x="4" y="8054"/>
                                    <a:pt x="0" y="8051"/>
                                    <a:pt x="0" y="8046"/>
                                  </a:cubicBezTo>
                                  <a:lnTo>
                                    <a:pt x="0" y="8046"/>
                                  </a:lnTo>
                                  <a:cubicBezTo>
                                    <a:pt x="0" y="8041"/>
                                    <a:pt x="4" y="8038"/>
                                    <a:pt x="8" y="8038"/>
                                  </a:cubicBezTo>
                                  <a:cubicBezTo>
                                    <a:pt x="13" y="8038"/>
                                    <a:pt x="17" y="8041"/>
                                    <a:pt x="17" y="8046"/>
                                  </a:cubicBezTo>
                                  <a:close/>
                                  <a:moveTo>
                                    <a:pt x="17" y="8079"/>
                                  </a:moveTo>
                                  <a:lnTo>
                                    <a:pt x="17" y="8079"/>
                                  </a:lnTo>
                                  <a:cubicBezTo>
                                    <a:pt x="17" y="8084"/>
                                    <a:pt x="13" y="8088"/>
                                    <a:pt x="8" y="8088"/>
                                  </a:cubicBezTo>
                                  <a:cubicBezTo>
                                    <a:pt x="4" y="8088"/>
                                    <a:pt x="0" y="8084"/>
                                    <a:pt x="0" y="8079"/>
                                  </a:cubicBezTo>
                                  <a:lnTo>
                                    <a:pt x="0" y="8079"/>
                                  </a:lnTo>
                                  <a:cubicBezTo>
                                    <a:pt x="0" y="8075"/>
                                    <a:pt x="4" y="8071"/>
                                    <a:pt x="8" y="8071"/>
                                  </a:cubicBezTo>
                                  <a:cubicBezTo>
                                    <a:pt x="13" y="8071"/>
                                    <a:pt x="17" y="8075"/>
                                    <a:pt x="17" y="8079"/>
                                  </a:cubicBezTo>
                                  <a:close/>
                                  <a:moveTo>
                                    <a:pt x="17" y="8113"/>
                                  </a:moveTo>
                                  <a:lnTo>
                                    <a:pt x="17" y="8113"/>
                                  </a:lnTo>
                                  <a:cubicBezTo>
                                    <a:pt x="17" y="8117"/>
                                    <a:pt x="13" y="8121"/>
                                    <a:pt x="8" y="8121"/>
                                  </a:cubicBezTo>
                                  <a:cubicBezTo>
                                    <a:pt x="4" y="8121"/>
                                    <a:pt x="0" y="8117"/>
                                    <a:pt x="0" y="8113"/>
                                  </a:cubicBezTo>
                                  <a:lnTo>
                                    <a:pt x="0" y="8113"/>
                                  </a:lnTo>
                                  <a:cubicBezTo>
                                    <a:pt x="0" y="8108"/>
                                    <a:pt x="4" y="8104"/>
                                    <a:pt x="8" y="8104"/>
                                  </a:cubicBezTo>
                                  <a:cubicBezTo>
                                    <a:pt x="13" y="8104"/>
                                    <a:pt x="17" y="8108"/>
                                    <a:pt x="17" y="8113"/>
                                  </a:cubicBezTo>
                                  <a:close/>
                                  <a:moveTo>
                                    <a:pt x="17" y="8146"/>
                                  </a:moveTo>
                                  <a:lnTo>
                                    <a:pt x="17" y="8146"/>
                                  </a:lnTo>
                                  <a:cubicBezTo>
                                    <a:pt x="17" y="8151"/>
                                    <a:pt x="13" y="8154"/>
                                    <a:pt x="8" y="8154"/>
                                  </a:cubicBezTo>
                                  <a:cubicBezTo>
                                    <a:pt x="4" y="8154"/>
                                    <a:pt x="0" y="8151"/>
                                    <a:pt x="0" y="8146"/>
                                  </a:cubicBezTo>
                                  <a:lnTo>
                                    <a:pt x="0" y="8146"/>
                                  </a:lnTo>
                                  <a:cubicBezTo>
                                    <a:pt x="0" y="8141"/>
                                    <a:pt x="4" y="8138"/>
                                    <a:pt x="8" y="8138"/>
                                  </a:cubicBezTo>
                                  <a:cubicBezTo>
                                    <a:pt x="13" y="8138"/>
                                    <a:pt x="17" y="8141"/>
                                    <a:pt x="17" y="8146"/>
                                  </a:cubicBezTo>
                                  <a:close/>
                                  <a:moveTo>
                                    <a:pt x="17" y="8179"/>
                                  </a:moveTo>
                                  <a:lnTo>
                                    <a:pt x="17" y="8179"/>
                                  </a:lnTo>
                                  <a:cubicBezTo>
                                    <a:pt x="17" y="8184"/>
                                    <a:pt x="13" y="8188"/>
                                    <a:pt x="8" y="8188"/>
                                  </a:cubicBezTo>
                                  <a:cubicBezTo>
                                    <a:pt x="4" y="8188"/>
                                    <a:pt x="0" y="8184"/>
                                    <a:pt x="0" y="8179"/>
                                  </a:cubicBezTo>
                                  <a:lnTo>
                                    <a:pt x="0" y="8179"/>
                                  </a:lnTo>
                                  <a:cubicBezTo>
                                    <a:pt x="0" y="8175"/>
                                    <a:pt x="4" y="8171"/>
                                    <a:pt x="8" y="8171"/>
                                  </a:cubicBezTo>
                                  <a:cubicBezTo>
                                    <a:pt x="13" y="8171"/>
                                    <a:pt x="17" y="8175"/>
                                    <a:pt x="17" y="8179"/>
                                  </a:cubicBezTo>
                                  <a:close/>
                                  <a:moveTo>
                                    <a:pt x="17" y="8213"/>
                                  </a:moveTo>
                                  <a:lnTo>
                                    <a:pt x="17" y="8213"/>
                                  </a:lnTo>
                                  <a:cubicBezTo>
                                    <a:pt x="17" y="8217"/>
                                    <a:pt x="13" y="8221"/>
                                    <a:pt x="8" y="8221"/>
                                  </a:cubicBezTo>
                                  <a:cubicBezTo>
                                    <a:pt x="4" y="8221"/>
                                    <a:pt x="0" y="8217"/>
                                    <a:pt x="0" y="8213"/>
                                  </a:cubicBezTo>
                                  <a:lnTo>
                                    <a:pt x="0" y="8213"/>
                                  </a:lnTo>
                                  <a:cubicBezTo>
                                    <a:pt x="0" y="8208"/>
                                    <a:pt x="4" y="8204"/>
                                    <a:pt x="8" y="8204"/>
                                  </a:cubicBezTo>
                                  <a:cubicBezTo>
                                    <a:pt x="13" y="8204"/>
                                    <a:pt x="17" y="8208"/>
                                    <a:pt x="17" y="8213"/>
                                  </a:cubicBezTo>
                                  <a:close/>
                                  <a:moveTo>
                                    <a:pt x="17" y="8246"/>
                                  </a:moveTo>
                                  <a:lnTo>
                                    <a:pt x="17" y="8246"/>
                                  </a:lnTo>
                                  <a:cubicBezTo>
                                    <a:pt x="17" y="8251"/>
                                    <a:pt x="13" y="8254"/>
                                    <a:pt x="8" y="8254"/>
                                  </a:cubicBezTo>
                                  <a:cubicBezTo>
                                    <a:pt x="4" y="8254"/>
                                    <a:pt x="0" y="8251"/>
                                    <a:pt x="0" y="8246"/>
                                  </a:cubicBezTo>
                                  <a:lnTo>
                                    <a:pt x="0" y="8246"/>
                                  </a:lnTo>
                                  <a:cubicBezTo>
                                    <a:pt x="0" y="8241"/>
                                    <a:pt x="4" y="8238"/>
                                    <a:pt x="8" y="8238"/>
                                  </a:cubicBezTo>
                                  <a:cubicBezTo>
                                    <a:pt x="13" y="8238"/>
                                    <a:pt x="17" y="8241"/>
                                    <a:pt x="17" y="8246"/>
                                  </a:cubicBezTo>
                                  <a:close/>
                                  <a:moveTo>
                                    <a:pt x="17" y="8279"/>
                                  </a:moveTo>
                                  <a:lnTo>
                                    <a:pt x="17" y="8279"/>
                                  </a:lnTo>
                                  <a:cubicBezTo>
                                    <a:pt x="17" y="8284"/>
                                    <a:pt x="13" y="8288"/>
                                    <a:pt x="8" y="8288"/>
                                  </a:cubicBezTo>
                                  <a:cubicBezTo>
                                    <a:pt x="4" y="8288"/>
                                    <a:pt x="0" y="8284"/>
                                    <a:pt x="0" y="8279"/>
                                  </a:cubicBezTo>
                                  <a:lnTo>
                                    <a:pt x="0" y="8279"/>
                                  </a:lnTo>
                                  <a:cubicBezTo>
                                    <a:pt x="0" y="8275"/>
                                    <a:pt x="4" y="8271"/>
                                    <a:pt x="8" y="8271"/>
                                  </a:cubicBezTo>
                                  <a:cubicBezTo>
                                    <a:pt x="13" y="8271"/>
                                    <a:pt x="17" y="8275"/>
                                    <a:pt x="17" y="8279"/>
                                  </a:cubicBezTo>
                                  <a:close/>
                                  <a:moveTo>
                                    <a:pt x="17" y="8313"/>
                                  </a:moveTo>
                                  <a:lnTo>
                                    <a:pt x="17" y="8313"/>
                                  </a:lnTo>
                                  <a:cubicBezTo>
                                    <a:pt x="17" y="8317"/>
                                    <a:pt x="13" y="8321"/>
                                    <a:pt x="8" y="8321"/>
                                  </a:cubicBezTo>
                                  <a:cubicBezTo>
                                    <a:pt x="4" y="8321"/>
                                    <a:pt x="0" y="8317"/>
                                    <a:pt x="0" y="8313"/>
                                  </a:cubicBezTo>
                                  <a:lnTo>
                                    <a:pt x="0" y="8313"/>
                                  </a:lnTo>
                                  <a:cubicBezTo>
                                    <a:pt x="0" y="8308"/>
                                    <a:pt x="4" y="8304"/>
                                    <a:pt x="8" y="8304"/>
                                  </a:cubicBezTo>
                                  <a:cubicBezTo>
                                    <a:pt x="13" y="8304"/>
                                    <a:pt x="17" y="8308"/>
                                    <a:pt x="17" y="8313"/>
                                  </a:cubicBezTo>
                                  <a:close/>
                                  <a:moveTo>
                                    <a:pt x="17" y="8346"/>
                                  </a:moveTo>
                                  <a:lnTo>
                                    <a:pt x="17" y="8346"/>
                                  </a:lnTo>
                                  <a:cubicBezTo>
                                    <a:pt x="17" y="8351"/>
                                    <a:pt x="13" y="8354"/>
                                    <a:pt x="8" y="8354"/>
                                  </a:cubicBezTo>
                                  <a:cubicBezTo>
                                    <a:pt x="4" y="8354"/>
                                    <a:pt x="0" y="8351"/>
                                    <a:pt x="0" y="8346"/>
                                  </a:cubicBezTo>
                                  <a:lnTo>
                                    <a:pt x="0" y="8346"/>
                                  </a:lnTo>
                                  <a:cubicBezTo>
                                    <a:pt x="0" y="8341"/>
                                    <a:pt x="4" y="8338"/>
                                    <a:pt x="8" y="8338"/>
                                  </a:cubicBezTo>
                                  <a:cubicBezTo>
                                    <a:pt x="13" y="8338"/>
                                    <a:pt x="17" y="8341"/>
                                    <a:pt x="17" y="8346"/>
                                  </a:cubicBezTo>
                                  <a:close/>
                                  <a:moveTo>
                                    <a:pt x="17" y="8379"/>
                                  </a:moveTo>
                                  <a:lnTo>
                                    <a:pt x="17" y="8379"/>
                                  </a:lnTo>
                                  <a:cubicBezTo>
                                    <a:pt x="17" y="8384"/>
                                    <a:pt x="13" y="8388"/>
                                    <a:pt x="8" y="8388"/>
                                  </a:cubicBezTo>
                                  <a:cubicBezTo>
                                    <a:pt x="4" y="8388"/>
                                    <a:pt x="0" y="8384"/>
                                    <a:pt x="0" y="8379"/>
                                  </a:cubicBezTo>
                                  <a:lnTo>
                                    <a:pt x="0" y="8379"/>
                                  </a:lnTo>
                                  <a:cubicBezTo>
                                    <a:pt x="0" y="8375"/>
                                    <a:pt x="4" y="8371"/>
                                    <a:pt x="8" y="8371"/>
                                  </a:cubicBezTo>
                                  <a:cubicBezTo>
                                    <a:pt x="13" y="8371"/>
                                    <a:pt x="17" y="8375"/>
                                    <a:pt x="17" y="8379"/>
                                  </a:cubicBezTo>
                                  <a:close/>
                                  <a:moveTo>
                                    <a:pt x="17" y="8413"/>
                                  </a:moveTo>
                                  <a:lnTo>
                                    <a:pt x="17" y="8413"/>
                                  </a:lnTo>
                                  <a:cubicBezTo>
                                    <a:pt x="17" y="8417"/>
                                    <a:pt x="13" y="8421"/>
                                    <a:pt x="8" y="8421"/>
                                  </a:cubicBezTo>
                                  <a:cubicBezTo>
                                    <a:pt x="4" y="8421"/>
                                    <a:pt x="0" y="8417"/>
                                    <a:pt x="0" y="8413"/>
                                  </a:cubicBezTo>
                                  <a:lnTo>
                                    <a:pt x="0" y="8413"/>
                                  </a:lnTo>
                                  <a:cubicBezTo>
                                    <a:pt x="0" y="8408"/>
                                    <a:pt x="4" y="8404"/>
                                    <a:pt x="8" y="8404"/>
                                  </a:cubicBezTo>
                                  <a:cubicBezTo>
                                    <a:pt x="13" y="8404"/>
                                    <a:pt x="17" y="8408"/>
                                    <a:pt x="17" y="8413"/>
                                  </a:cubicBezTo>
                                  <a:close/>
                                  <a:moveTo>
                                    <a:pt x="17" y="8446"/>
                                  </a:moveTo>
                                  <a:lnTo>
                                    <a:pt x="17" y="8446"/>
                                  </a:lnTo>
                                  <a:cubicBezTo>
                                    <a:pt x="17" y="8451"/>
                                    <a:pt x="13" y="8454"/>
                                    <a:pt x="8" y="8454"/>
                                  </a:cubicBezTo>
                                  <a:cubicBezTo>
                                    <a:pt x="4" y="8454"/>
                                    <a:pt x="0" y="8451"/>
                                    <a:pt x="0" y="8446"/>
                                  </a:cubicBezTo>
                                  <a:lnTo>
                                    <a:pt x="0" y="8446"/>
                                  </a:lnTo>
                                  <a:cubicBezTo>
                                    <a:pt x="0" y="8441"/>
                                    <a:pt x="4" y="8438"/>
                                    <a:pt x="8" y="8438"/>
                                  </a:cubicBezTo>
                                  <a:cubicBezTo>
                                    <a:pt x="13" y="8438"/>
                                    <a:pt x="17" y="8441"/>
                                    <a:pt x="17" y="8446"/>
                                  </a:cubicBezTo>
                                  <a:close/>
                                  <a:moveTo>
                                    <a:pt x="17" y="8479"/>
                                  </a:moveTo>
                                  <a:lnTo>
                                    <a:pt x="17" y="8479"/>
                                  </a:lnTo>
                                  <a:cubicBezTo>
                                    <a:pt x="17" y="8484"/>
                                    <a:pt x="13" y="8488"/>
                                    <a:pt x="8" y="8488"/>
                                  </a:cubicBezTo>
                                  <a:cubicBezTo>
                                    <a:pt x="4" y="8488"/>
                                    <a:pt x="0" y="8484"/>
                                    <a:pt x="0" y="8479"/>
                                  </a:cubicBezTo>
                                  <a:lnTo>
                                    <a:pt x="0" y="8479"/>
                                  </a:lnTo>
                                  <a:cubicBezTo>
                                    <a:pt x="0" y="8475"/>
                                    <a:pt x="4" y="8471"/>
                                    <a:pt x="8" y="8471"/>
                                  </a:cubicBezTo>
                                  <a:cubicBezTo>
                                    <a:pt x="13" y="8471"/>
                                    <a:pt x="17" y="8475"/>
                                    <a:pt x="17" y="8479"/>
                                  </a:cubicBezTo>
                                  <a:close/>
                                  <a:moveTo>
                                    <a:pt x="17" y="8513"/>
                                  </a:moveTo>
                                  <a:lnTo>
                                    <a:pt x="17" y="8513"/>
                                  </a:lnTo>
                                  <a:cubicBezTo>
                                    <a:pt x="17" y="8517"/>
                                    <a:pt x="13" y="8521"/>
                                    <a:pt x="8" y="8521"/>
                                  </a:cubicBezTo>
                                  <a:cubicBezTo>
                                    <a:pt x="4" y="8521"/>
                                    <a:pt x="0" y="8517"/>
                                    <a:pt x="0" y="8513"/>
                                  </a:cubicBezTo>
                                  <a:lnTo>
                                    <a:pt x="0" y="8513"/>
                                  </a:lnTo>
                                  <a:cubicBezTo>
                                    <a:pt x="0" y="8508"/>
                                    <a:pt x="4" y="8504"/>
                                    <a:pt x="8" y="8504"/>
                                  </a:cubicBezTo>
                                  <a:cubicBezTo>
                                    <a:pt x="13" y="8504"/>
                                    <a:pt x="17" y="8508"/>
                                    <a:pt x="17" y="8513"/>
                                  </a:cubicBezTo>
                                  <a:close/>
                                  <a:moveTo>
                                    <a:pt x="17" y="8546"/>
                                  </a:moveTo>
                                  <a:lnTo>
                                    <a:pt x="17" y="8546"/>
                                  </a:lnTo>
                                  <a:cubicBezTo>
                                    <a:pt x="17" y="8551"/>
                                    <a:pt x="13" y="8554"/>
                                    <a:pt x="8" y="8554"/>
                                  </a:cubicBezTo>
                                  <a:cubicBezTo>
                                    <a:pt x="4" y="8554"/>
                                    <a:pt x="0" y="8551"/>
                                    <a:pt x="0" y="8546"/>
                                  </a:cubicBezTo>
                                  <a:lnTo>
                                    <a:pt x="0" y="8546"/>
                                  </a:lnTo>
                                  <a:cubicBezTo>
                                    <a:pt x="0" y="8542"/>
                                    <a:pt x="4" y="8538"/>
                                    <a:pt x="8" y="8538"/>
                                  </a:cubicBezTo>
                                  <a:cubicBezTo>
                                    <a:pt x="13" y="8538"/>
                                    <a:pt x="17" y="8542"/>
                                    <a:pt x="17" y="8546"/>
                                  </a:cubicBezTo>
                                  <a:close/>
                                  <a:moveTo>
                                    <a:pt x="17" y="8580"/>
                                  </a:moveTo>
                                  <a:lnTo>
                                    <a:pt x="17" y="8580"/>
                                  </a:lnTo>
                                  <a:cubicBezTo>
                                    <a:pt x="17" y="8584"/>
                                    <a:pt x="13" y="8588"/>
                                    <a:pt x="8" y="8588"/>
                                  </a:cubicBezTo>
                                  <a:cubicBezTo>
                                    <a:pt x="4" y="8588"/>
                                    <a:pt x="0" y="8584"/>
                                    <a:pt x="0" y="8580"/>
                                  </a:cubicBezTo>
                                  <a:lnTo>
                                    <a:pt x="0" y="8580"/>
                                  </a:lnTo>
                                  <a:cubicBezTo>
                                    <a:pt x="0" y="8575"/>
                                    <a:pt x="4" y="8571"/>
                                    <a:pt x="8" y="8571"/>
                                  </a:cubicBezTo>
                                  <a:cubicBezTo>
                                    <a:pt x="13" y="8571"/>
                                    <a:pt x="17" y="8575"/>
                                    <a:pt x="17" y="8580"/>
                                  </a:cubicBezTo>
                                  <a:close/>
                                  <a:moveTo>
                                    <a:pt x="17" y="8613"/>
                                  </a:moveTo>
                                  <a:lnTo>
                                    <a:pt x="17" y="8613"/>
                                  </a:lnTo>
                                  <a:cubicBezTo>
                                    <a:pt x="17" y="8617"/>
                                    <a:pt x="13" y="8621"/>
                                    <a:pt x="8" y="8621"/>
                                  </a:cubicBezTo>
                                  <a:cubicBezTo>
                                    <a:pt x="4" y="8621"/>
                                    <a:pt x="0" y="8617"/>
                                    <a:pt x="0" y="8613"/>
                                  </a:cubicBezTo>
                                  <a:lnTo>
                                    <a:pt x="0" y="8613"/>
                                  </a:lnTo>
                                  <a:cubicBezTo>
                                    <a:pt x="0" y="8608"/>
                                    <a:pt x="4" y="8605"/>
                                    <a:pt x="8" y="8605"/>
                                  </a:cubicBezTo>
                                  <a:cubicBezTo>
                                    <a:pt x="13" y="8605"/>
                                    <a:pt x="17" y="8608"/>
                                    <a:pt x="17" y="8613"/>
                                  </a:cubicBezTo>
                                  <a:close/>
                                  <a:moveTo>
                                    <a:pt x="17" y="8646"/>
                                  </a:moveTo>
                                  <a:lnTo>
                                    <a:pt x="17" y="8646"/>
                                  </a:lnTo>
                                  <a:cubicBezTo>
                                    <a:pt x="17" y="8651"/>
                                    <a:pt x="13" y="8655"/>
                                    <a:pt x="8" y="8655"/>
                                  </a:cubicBezTo>
                                  <a:cubicBezTo>
                                    <a:pt x="4" y="8655"/>
                                    <a:pt x="0" y="8651"/>
                                    <a:pt x="0" y="8646"/>
                                  </a:cubicBezTo>
                                  <a:lnTo>
                                    <a:pt x="0" y="8646"/>
                                  </a:lnTo>
                                  <a:cubicBezTo>
                                    <a:pt x="0" y="8642"/>
                                    <a:pt x="4" y="8638"/>
                                    <a:pt x="8" y="8638"/>
                                  </a:cubicBezTo>
                                  <a:cubicBezTo>
                                    <a:pt x="13" y="8638"/>
                                    <a:pt x="17" y="8642"/>
                                    <a:pt x="17" y="8646"/>
                                  </a:cubicBezTo>
                                  <a:close/>
                                  <a:moveTo>
                                    <a:pt x="17" y="8680"/>
                                  </a:moveTo>
                                  <a:lnTo>
                                    <a:pt x="17" y="8680"/>
                                  </a:lnTo>
                                  <a:cubicBezTo>
                                    <a:pt x="17" y="8684"/>
                                    <a:pt x="13" y="8688"/>
                                    <a:pt x="8" y="8688"/>
                                  </a:cubicBezTo>
                                  <a:cubicBezTo>
                                    <a:pt x="4" y="8688"/>
                                    <a:pt x="0" y="8684"/>
                                    <a:pt x="0" y="8680"/>
                                  </a:cubicBezTo>
                                  <a:lnTo>
                                    <a:pt x="0" y="8680"/>
                                  </a:lnTo>
                                  <a:cubicBezTo>
                                    <a:pt x="0" y="8675"/>
                                    <a:pt x="4" y="8671"/>
                                    <a:pt x="8" y="8671"/>
                                  </a:cubicBezTo>
                                  <a:cubicBezTo>
                                    <a:pt x="13" y="8671"/>
                                    <a:pt x="17" y="8675"/>
                                    <a:pt x="17" y="8680"/>
                                  </a:cubicBezTo>
                                  <a:close/>
                                  <a:moveTo>
                                    <a:pt x="17" y="8713"/>
                                  </a:moveTo>
                                  <a:lnTo>
                                    <a:pt x="17" y="8713"/>
                                  </a:lnTo>
                                  <a:cubicBezTo>
                                    <a:pt x="17" y="8718"/>
                                    <a:pt x="13" y="8721"/>
                                    <a:pt x="8" y="8721"/>
                                  </a:cubicBezTo>
                                  <a:cubicBezTo>
                                    <a:pt x="4" y="8721"/>
                                    <a:pt x="0" y="8718"/>
                                    <a:pt x="0" y="8713"/>
                                  </a:cubicBezTo>
                                  <a:lnTo>
                                    <a:pt x="0" y="8713"/>
                                  </a:lnTo>
                                  <a:cubicBezTo>
                                    <a:pt x="0" y="8708"/>
                                    <a:pt x="4" y="8705"/>
                                    <a:pt x="8" y="8705"/>
                                  </a:cubicBezTo>
                                  <a:cubicBezTo>
                                    <a:pt x="13" y="8705"/>
                                    <a:pt x="17" y="8708"/>
                                    <a:pt x="17" y="8713"/>
                                  </a:cubicBezTo>
                                  <a:close/>
                                  <a:moveTo>
                                    <a:pt x="17" y="8746"/>
                                  </a:moveTo>
                                  <a:lnTo>
                                    <a:pt x="17" y="8746"/>
                                  </a:lnTo>
                                  <a:cubicBezTo>
                                    <a:pt x="17" y="8751"/>
                                    <a:pt x="13" y="8755"/>
                                    <a:pt x="8" y="8755"/>
                                  </a:cubicBezTo>
                                  <a:cubicBezTo>
                                    <a:pt x="4" y="8755"/>
                                    <a:pt x="0" y="8751"/>
                                    <a:pt x="0" y="8746"/>
                                  </a:cubicBezTo>
                                  <a:lnTo>
                                    <a:pt x="0" y="8746"/>
                                  </a:lnTo>
                                  <a:cubicBezTo>
                                    <a:pt x="0" y="8742"/>
                                    <a:pt x="4" y="8738"/>
                                    <a:pt x="8" y="8738"/>
                                  </a:cubicBezTo>
                                  <a:cubicBezTo>
                                    <a:pt x="13" y="8738"/>
                                    <a:pt x="17" y="8742"/>
                                    <a:pt x="17" y="8746"/>
                                  </a:cubicBezTo>
                                  <a:close/>
                                  <a:moveTo>
                                    <a:pt x="17" y="8780"/>
                                  </a:moveTo>
                                  <a:lnTo>
                                    <a:pt x="17" y="8780"/>
                                  </a:lnTo>
                                  <a:cubicBezTo>
                                    <a:pt x="17" y="8784"/>
                                    <a:pt x="13" y="8788"/>
                                    <a:pt x="8" y="8788"/>
                                  </a:cubicBezTo>
                                  <a:cubicBezTo>
                                    <a:pt x="4" y="8788"/>
                                    <a:pt x="0" y="8784"/>
                                    <a:pt x="0" y="8780"/>
                                  </a:cubicBezTo>
                                  <a:lnTo>
                                    <a:pt x="0" y="8780"/>
                                  </a:lnTo>
                                  <a:cubicBezTo>
                                    <a:pt x="0" y="8775"/>
                                    <a:pt x="4" y="8771"/>
                                    <a:pt x="8" y="8771"/>
                                  </a:cubicBezTo>
                                  <a:cubicBezTo>
                                    <a:pt x="13" y="8771"/>
                                    <a:pt x="17" y="8775"/>
                                    <a:pt x="17" y="8780"/>
                                  </a:cubicBezTo>
                                  <a:close/>
                                  <a:moveTo>
                                    <a:pt x="17" y="8813"/>
                                  </a:moveTo>
                                  <a:lnTo>
                                    <a:pt x="17" y="8813"/>
                                  </a:lnTo>
                                  <a:cubicBezTo>
                                    <a:pt x="17" y="8818"/>
                                    <a:pt x="13" y="8821"/>
                                    <a:pt x="8" y="8821"/>
                                  </a:cubicBezTo>
                                  <a:cubicBezTo>
                                    <a:pt x="4" y="8821"/>
                                    <a:pt x="0" y="8818"/>
                                    <a:pt x="0" y="8813"/>
                                  </a:cubicBezTo>
                                  <a:lnTo>
                                    <a:pt x="0" y="8813"/>
                                  </a:lnTo>
                                  <a:cubicBezTo>
                                    <a:pt x="0" y="8808"/>
                                    <a:pt x="4" y="8805"/>
                                    <a:pt x="8" y="8805"/>
                                  </a:cubicBezTo>
                                  <a:cubicBezTo>
                                    <a:pt x="13" y="8805"/>
                                    <a:pt x="17" y="8808"/>
                                    <a:pt x="17" y="8813"/>
                                  </a:cubicBezTo>
                                  <a:close/>
                                  <a:moveTo>
                                    <a:pt x="17" y="8846"/>
                                  </a:moveTo>
                                  <a:lnTo>
                                    <a:pt x="17" y="8846"/>
                                  </a:lnTo>
                                  <a:cubicBezTo>
                                    <a:pt x="17" y="8851"/>
                                    <a:pt x="13" y="8855"/>
                                    <a:pt x="8" y="8855"/>
                                  </a:cubicBezTo>
                                  <a:cubicBezTo>
                                    <a:pt x="4" y="8855"/>
                                    <a:pt x="0" y="8851"/>
                                    <a:pt x="0" y="8846"/>
                                  </a:cubicBezTo>
                                  <a:lnTo>
                                    <a:pt x="0" y="8846"/>
                                  </a:lnTo>
                                  <a:cubicBezTo>
                                    <a:pt x="0" y="8842"/>
                                    <a:pt x="4" y="8838"/>
                                    <a:pt x="8" y="8838"/>
                                  </a:cubicBezTo>
                                  <a:cubicBezTo>
                                    <a:pt x="13" y="8838"/>
                                    <a:pt x="17" y="8842"/>
                                    <a:pt x="17" y="8846"/>
                                  </a:cubicBezTo>
                                  <a:close/>
                                  <a:moveTo>
                                    <a:pt x="17" y="8880"/>
                                  </a:moveTo>
                                  <a:lnTo>
                                    <a:pt x="17" y="8880"/>
                                  </a:lnTo>
                                  <a:cubicBezTo>
                                    <a:pt x="17" y="8884"/>
                                    <a:pt x="13" y="8888"/>
                                    <a:pt x="8" y="8888"/>
                                  </a:cubicBezTo>
                                  <a:cubicBezTo>
                                    <a:pt x="4" y="8888"/>
                                    <a:pt x="0" y="8884"/>
                                    <a:pt x="0" y="8880"/>
                                  </a:cubicBezTo>
                                  <a:lnTo>
                                    <a:pt x="0" y="8880"/>
                                  </a:lnTo>
                                  <a:cubicBezTo>
                                    <a:pt x="0" y="8875"/>
                                    <a:pt x="4" y="8871"/>
                                    <a:pt x="8" y="8871"/>
                                  </a:cubicBezTo>
                                  <a:cubicBezTo>
                                    <a:pt x="13" y="8871"/>
                                    <a:pt x="17" y="8875"/>
                                    <a:pt x="17" y="8880"/>
                                  </a:cubicBezTo>
                                  <a:close/>
                                  <a:moveTo>
                                    <a:pt x="17" y="8913"/>
                                  </a:moveTo>
                                  <a:lnTo>
                                    <a:pt x="17" y="8913"/>
                                  </a:lnTo>
                                  <a:cubicBezTo>
                                    <a:pt x="17" y="8918"/>
                                    <a:pt x="13" y="8921"/>
                                    <a:pt x="8" y="8921"/>
                                  </a:cubicBezTo>
                                  <a:cubicBezTo>
                                    <a:pt x="4" y="8921"/>
                                    <a:pt x="0" y="8918"/>
                                    <a:pt x="0" y="8913"/>
                                  </a:cubicBezTo>
                                  <a:lnTo>
                                    <a:pt x="0" y="8913"/>
                                  </a:lnTo>
                                  <a:cubicBezTo>
                                    <a:pt x="0" y="8908"/>
                                    <a:pt x="4" y="8905"/>
                                    <a:pt x="8" y="8905"/>
                                  </a:cubicBezTo>
                                  <a:cubicBezTo>
                                    <a:pt x="13" y="8905"/>
                                    <a:pt x="17" y="8908"/>
                                    <a:pt x="17" y="8913"/>
                                  </a:cubicBezTo>
                                  <a:close/>
                                  <a:moveTo>
                                    <a:pt x="17" y="8946"/>
                                  </a:moveTo>
                                  <a:lnTo>
                                    <a:pt x="17" y="8946"/>
                                  </a:lnTo>
                                  <a:cubicBezTo>
                                    <a:pt x="17" y="8951"/>
                                    <a:pt x="13" y="8955"/>
                                    <a:pt x="8" y="8955"/>
                                  </a:cubicBezTo>
                                  <a:cubicBezTo>
                                    <a:pt x="4" y="8955"/>
                                    <a:pt x="0" y="8951"/>
                                    <a:pt x="0" y="8946"/>
                                  </a:cubicBezTo>
                                  <a:lnTo>
                                    <a:pt x="0" y="8946"/>
                                  </a:lnTo>
                                  <a:cubicBezTo>
                                    <a:pt x="0" y="8942"/>
                                    <a:pt x="4" y="8938"/>
                                    <a:pt x="8" y="8938"/>
                                  </a:cubicBezTo>
                                  <a:cubicBezTo>
                                    <a:pt x="13" y="8938"/>
                                    <a:pt x="17" y="8942"/>
                                    <a:pt x="17" y="8946"/>
                                  </a:cubicBezTo>
                                  <a:close/>
                                  <a:moveTo>
                                    <a:pt x="17" y="8980"/>
                                  </a:moveTo>
                                  <a:lnTo>
                                    <a:pt x="17" y="8980"/>
                                  </a:lnTo>
                                  <a:cubicBezTo>
                                    <a:pt x="17" y="8984"/>
                                    <a:pt x="13" y="8988"/>
                                    <a:pt x="8" y="8988"/>
                                  </a:cubicBezTo>
                                  <a:cubicBezTo>
                                    <a:pt x="4" y="8988"/>
                                    <a:pt x="0" y="8984"/>
                                    <a:pt x="0" y="8980"/>
                                  </a:cubicBezTo>
                                  <a:lnTo>
                                    <a:pt x="0" y="8980"/>
                                  </a:lnTo>
                                  <a:cubicBezTo>
                                    <a:pt x="0" y="8975"/>
                                    <a:pt x="4" y="8971"/>
                                    <a:pt x="8" y="8971"/>
                                  </a:cubicBezTo>
                                  <a:cubicBezTo>
                                    <a:pt x="13" y="8971"/>
                                    <a:pt x="17" y="8975"/>
                                    <a:pt x="17" y="8980"/>
                                  </a:cubicBezTo>
                                  <a:close/>
                                  <a:moveTo>
                                    <a:pt x="17" y="9013"/>
                                  </a:moveTo>
                                  <a:lnTo>
                                    <a:pt x="17" y="9013"/>
                                  </a:lnTo>
                                  <a:cubicBezTo>
                                    <a:pt x="17" y="9018"/>
                                    <a:pt x="13" y="9021"/>
                                    <a:pt x="8" y="9021"/>
                                  </a:cubicBezTo>
                                  <a:cubicBezTo>
                                    <a:pt x="4" y="9021"/>
                                    <a:pt x="0" y="9018"/>
                                    <a:pt x="0" y="9013"/>
                                  </a:cubicBezTo>
                                  <a:lnTo>
                                    <a:pt x="0" y="9013"/>
                                  </a:lnTo>
                                  <a:cubicBezTo>
                                    <a:pt x="0" y="9008"/>
                                    <a:pt x="4" y="9005"/>
                                    <a:pt x="8" y="9005"/>
                                  </a:cubicBezTo>
                                  <a:cubicBezTo>
                                    <a:pt x="13" y="9005"/>
                                    <a:pt x="17" y="9008"/>
                                    <a:pt x="17" y="9013"/>
                                  </a:cubicBezTo>
                                  <a:close/>
                                  <a:moveTo>
                                    <a:pt x="17" y="9046"/>
                                  </a:moveTo>
                                  <a:lnTo>
                                    <a:pt x="17" y="9046"/>
                                  </a:lnTo>
                                  <a:cubicBezTo>
                                    <a:pt x="17" y="9051"/>
                                    <a:pt x="13" y="9055"/>
                                    <a:pt x="8" y="9055"/>
                                  </a:cubicBezTo>
                                  <a:cubicBezTo>
                                    <a:pt x="4" y="9055"/>
                                    <a:pt x="0" y="9051"/>
                                    <a:pt x="0" y="9046"/>
                                  </a:cubicBezTo>
                                  <a:lnTo>
                                    <a:pt x="0" y="9046"/>
                                  </a:lnTo>
                                  <a:cubicBezTo>
                                    <a:pt x="0" y="9042"/>
                                    <a:pt x="4" y="9038"/>
                                    <a:pt x="8" y="9038"/>
                                  </a:cubicBezTo>
                                  <a:cubicBezTo>
                                    <a:pt x="13" y="9038"/>
                                    <a:pt x="17" y="9042"/>
                                    <a:pt x="17" y="9046"/>
                                  </a:cubicBezTo>
                                  <a:close/>
                                  <a:moveTo>
                                    <a:pt x="17" y="9080"/>
                                  </a:moveTo>
                                  <a:lnTo>
                                    <a:pt x="17" y="9080"/>
                                  </a:lnTo>
                                  <a:cubicBezTo>
                                    <a:pt x="17" y="9084"/>
                                    <a:pt x="13" y="9088"/>
                                    <a:pt x="8" y="9088"/>
                                  </a:cubicBezTo>
                                  <a:cubicBezTo>
                                    <a:pt x="4" y="9088"/>
                                    <a:pt x="0" y="9084"/>
                                    <a:pt x="0" y="9080"/>
                                  </a:cubicBezTo>
                                  <a:lnTo>
                                    <a:pt x="0" y="9080"/>
                                  </a:lnTo>
                                  <a:cubicBezTo>
                                    <a:pt x="0" y="9075"/>
                                    <a:pt x="4" y="9071"/>
                                    <a:pt x="8" y="9071"/>
                                  </a:cubicBezTo>
                                  <a:cubicBezTo>
                                    <a:pt x="13" y="9071"/>
                                    <a:pt x="17" y="9075"/>
                                    <a:pt x="17" y="9080"/>
                                  </a:cubicBezTo>
                                  <a:close/>
                                  <a:moveTo>
                                    <a:pt x="17" y="9113"/>
                                  </a:moveTo>
                                  <a:lnTo>
                                    <a:pt x="17" y="9113"/>
                                  </a:lnTo>
                                  <a:cubicBezTo>
                                    <a:pt x="17" y="9118"/>
                                    <a:pt x="13" y="9121"/>
                                    <a:pt x="8" y="9121"/>
                                  </a:cubicBezTo>
                                  <a:cubicBezTo>
                                    <a:pt x="4" y="9121"/>
                                    <a:pt x="0" y="9118"/>
                                    <a:pt x="0" y="9113"/>
                                  </a:cubicBezTo>
                                  <a:lnTo>
                                    <a:pt x="0" y="9113"/>
                                  </a:lnTo>
                                  <a:cubicBezTo>
                                    <a:pt x="0" y="9109"/>
                                    <a:pt x="4" y="9105"/>
                                    <a:pt x="8" y="9105"/>
                                  </a:cubicBezTo>
                                  <a:cubicBezTo>
                                    <a:pt x="13" y="9105"/>
                                    <a:pt x="17" y="9109"/>
                                    <a:pt x="17" y="9113"/>
                                  </a:cubicBezTo>
                                  <a:close/>
                                  <a:moveTo>
                                    <a:pt x="17" y="9146"/>
                                  </a:moveTo>
                                  <a:lnTo>
                                    <a:pt x="17" y="9146"/>
                                  </a:lnTo>
                                  <a:cubicBezTo>
                                    <a:pt x="17" y="9151"/>
                                    <a:pt x="13" y="9155"/>
                                    <a:pt x="8" y="9155"/>
                                  </a:cubicBezTo>
                                  <a:cubicBezTo>
                                    <a:pt x="4" y="9155"/>
                                    <a:pt x="0" y="9151"/>
                                    <a:pt x="0" y="9146"/>
                                  </a:cubicBezTo>
                                  <a:lnTo>
                                    <a:pt x="0" y="9146"/>
                                  </a:lnTo>
                                  <a:cubicBezTo>
                                    <a:pt x="0" y="9142"/>
                                    <a:pt x="4" y="9138"/>
                                    <a:pt x="8" y="9138"/>
                                  </a:cubicBezTo>
                                  <a:cubicBezTo>
                                    <a:pt x="13" y="9138"/>
                                    <a:pt x="17" y="9142"/>
                                    <a:pt x="17" y="9146"/>
                                  </a:cubicBezTo>
                                  <a:close/>
                                  <a:moveTo>
                                    <a:pt x="17" y="9180"/>
                                  </a:moveTo>
                                  <a:lnTo>
                                    <a:pt x="17" y="9180"/>
                                  </a:lnTo>
                                  <a:cubicBezTo>
                                    <a:pt x="17" y="9184"/>
                                    <a:pt x="13" y="9188"/>
                                    <a:pt x="8" y="9188"/>
                                  </a:cubicBezTo>
                                  <a:cubicBezTo>
                                    <a:pt x="4" y="9188"/>
                                    <a:pt x="0" y="9184"/>
                                    <a:pt x="0" y="9180"/>
                                  </a:cubicBezTo>
                                  <a:lnTo>
                                    <a:pt x="0" y="9180"/>
                                  </a:lnTo>
                                  <a:cubicBezTo>
                                    <a:pt x="0" y="9175"/>
                                    <a:pt x="4" y="9171"/>
                                    <a:pt x="8" y="9171"/>
                                  </a:cubicBezTo>
                                  <a:cubicBezTo>
                                    <a:pt x="13" y="9171"/>
                                    <a:pt x="17" y="9175"/>
                                    <a:pt x="17" y="9180"/>
                                  </a:cubicBezTo>
                                  <a:close/>
                                  <a:moveTo>
                                    <a:pt x="17" y="9213"/>
                                  </a:moveTo>
                                  <a:lnTo>
                                    <a:pt x="17" y="9213"/>
                                  </a:lnTo>
                                  <a:cubicBezTo>
                                    <a:pt x="17" y="9218"/>
                                    <a:pt x="13" y="9222"/>
                                    <a:pt x="8" y="9222"/>
                                  </a:cubicBezTo>
                                  <a:cubicBezTo>
                                    <a:pt x="4" y="9222"/>
                                    <a:pt x="0" y="9218"/>
                                    <a:pt x="0" y="9213"/>
                                  </a:cubicBezTo>
                                  <a:lnTo>
                                    <a:pt x="0" y="9213"/>
                                  </a:lnTo>
                                  <a:cubicBezTo>
                                    <a:pt x="0" y="9209"/>
                                    <a:pt x="4" y="9205"/>
                                    <a:pt x="8" y="9205"/>
                                  </a:cubicBezTo>
                                  <a:cubicBezTo>
                                    <a:pt x="13" y="9205"/>
                                    <a:pt x="17" y="9209"/>
                                    <a:pt x="17" y="9213"/>
                                  </a:cubicBezTo>
                                  <a:close/>
                                  <a:moveTo>
                                    <a:pt x="17" y="9247"/>
                                  </a:moveTo>
                                  <a:lnTo>
                                    <a:pt x="17" y="9247"/>
                                  </a:lnTo>
                                  <a:cubicBezTo>
                                    <a:pt x="17" y="9251"/>
                                    <a:pt x="13" y="9255"/>
                                    <a:pt x="8" y="9255"/>
                                  </a:cubicBezTo>
                                  <a:cubicBezTo>
                                    <a:pt x="4" y="9255"/>
                                    <a:pt x="0" y="9251"/>
                                    <a:pt x="0" y="9247"/>
                                  </a:cubicBezTo>
                                  <a:lnTo>
                                    <a:pt x="0" y="9247"/>
                                  </a:lnTo>
                                  <a:cubicBezTo>
                                    <a:pt x="0" y="9242"/>
                                    <a:pt x="4" y="9238"/>
                                    <a:pt x="8" y="9238"/>
                                  </a:cubicBezTo>
                                  <a:cubicBezTo>
                                    <a:pt x="13" y="9238"/>
                                    <a:pt x="17" y="9242"/>
                                    <a:pt x="17" y="9247"/>
                                  </a:cubicBezTo>
                                  <a:close/>
                                  <a:moveTo>
                                    <a:pt x="17" y="9280"/>
                                  </a:moveTo>
                                  <a:lnTo>
                                    <a:pt x="17" y="9280"/>
                                  </a:lnTo>
                                  <a:cubicBezTo>
                                    <a:pt x="17" y="9284"/>
                                    <a:pt x="13" y="9288"/>
                                    <a:pt x="8" y="9288"/>
                                  </a:cubicBezTo>
                                  <a:cubicBezTo>
                                    <a:pt x="4" y="9288"/>
                                    <a:pt x="0" y="9284"/>
                                    <a:pt x="0" y="9280"/>
                                  </a:cubicBezTo>
                                  <a:lnTo>
                                    <a:pt x="0" y="9280"/>
                                  </a:lnTo>
                                  <a:cubicBezTo>
                                    <a:pt x="0" y="9275"/>
                                    <a:pt x="4" y="9272"/>
                                    <a:pt x="8" y="9272"/>
                                  </a:cubicBezTo>
                                  <a:cubicBezTo>
                                    <a:pt x="13" y="9272"/>
                                    <a:pt x="17" y="9275"/>
                                    <a:pt x="17" y="9280"/>
                                  </a:cubicBezTo>
                                  <a:close/>
                                  <a:moveTo>
                                    <a:pt x="17" y="9313"/>
                                  </a:moveTo>
                                  <a:lnTo>
                                    <a:pt x="17" y="9313"/>
                                  </a:lnTo>
                                  <a:cubicBezTo>
                                    <a:pt x="17" y="9318"/>
                                    <a:pt x="13" y="9322"/>
                                    <a:pt x="8" y="9322"/>
                                  </a:cubicBezTo>
                                  <a:cubicBezTo>
                                    <a:pt x="4" y="9322"/>
                                    <a:pt x="0" y="9318"/>
                                    <a:pt x="0" y="9313"/>
                                  </a:cubicBezTo>
                                  <a:lnTo>
                                    <a:pt x="0" y="9313"/>
                                  </a:lnTo>
                                  <a:cubicBezTo>
                                    <a:pt x="0" y="9309"/>
                                    <a:pt x="4" y="9305"/>
                                    <a:pt x="8" y="9305"/>
                                  </a:cubicBezTo>
                                  <a:cubicBezTo>
                                    <a:pt x="13" y="9305"/>
                                    <a:pt x="17" y="9309"/>
                                    <a:pt x="17" y="9313"/>
                                  </a:cubicBezTo>
                                  <a:close/>
                                  <a:moveTo>
                                    <a:pt x="17" y="9347"/>
                                  </a:moveTo>
                                  <a:lnTo>
                                    <a:pt x="17" y="9347"/>
                                  </a:lnTo>
                                  <a:cubicBezTo>
                                    <a:pt x="17" y="9351"/>
                                    <a:pt x="13" y="9355"/>
                                    <a:pt x="8" y="9355"/>
                                  </a:cubicBezTo>
                                  <a:cubicBezTo>
                                    <a:pt x="4" y="9355"/>
                                    <a:pt x="0" y="9351"/>
                                    <a:pt x="0" y="9347"/>
                                  </a:cubicBezTo>
                                  <a:lnTo>
                                    <a:pt x="0" y="9347"/>
                                  </a:lnTo>
                                  <a:cubicBezTo>
                                    <a:pt x="0" y="9342"/>
                                    <a:pt x="4" y="9338"/>
                                    <a:pt x="8" y="9338"/>
                                  </a:cubicBezTo>
                                  <a:cubicBezTo>
                                    <a:pt x="13" y="9338"/>
                                    <a:pt x="17" y="9342"/>
                                    <a:pt x="17" y="9347"/>
                                  </a:cubicBezTo>
                                  <a:close/>
                                  <a:moveTo>
                                    <a:pt x="17" y="9380"/>
                                  </a:moveTo>
                                  <a:lnTo>
                                    <a:pt x="17" y="9380"/>
                                  </a:lnTo>
                                  <a:cubicBezTo>
                                    <a:pt x="17" y="9385"/>
                                    <a:pt x="13" y="9388"/>
                                    <a:pt x="8" y="9388"/>
                                  </a:cubicBezTo>
                                  <a:cubicBezTo>
                                    <a:pt x="4" y="9388"/>
                                    <a:pt x="0" y="9385"/>
                                    <a:pt x="0" y="9380"/>
                                  </a:cubicBezTo>
                                  <a:lnTo>
                                    <a:pt x="0" y="9380"/>
                                  </a:lnTo>
                                  <a:cubicBezTo>
                                    <a:pt x="0" y="9375"/>
                                    <a:pt x="4" y="9372"/>
                                    <a:pt x="8" y="9372"/>
                                  </a:cubicBezTo>
                                  <a:cubicBezTo>
                                    <a:pt x="13" y="9372"/>
                                    <a:pt x="17" y="9375"/>
                                    <a:pt x="17" y="9380"/>
                                  </a:cubicBezTo>
                                  <a:close/>
                                  <a:moveTo>
                                    <a:pt x="17" y="9413"/>
                                  </a:moveTo>
                                  <a:lnTo>
                                    <a:pt x="17" y="9413"/>
                                  </a:lnTo>
                                  <a:cubicBezTo>
                                    <a:pt x="17" y="9418"/>
                                    <a:pt x="13" y="9422"/>
                                    <a:pt x="8" y="9422"/>
                                  </a:cubicBezTo>
                                  <a:cubicBezTo>
                                    <a:pt x="4" y="9422"/>
                                    <a:pt x="0" y="9418"/>
                                    <a:pt x="0" y="9413"/>
                                  </a:cubicBezTo>
                                  <a:lnTo>
                                    <a:pt x="0" y="9413"/>
                                  </a:lnTo>
                                  <a:cubicBezTo>
                                    <a:pt x="0" y="9409"/>
                                    <a:pt x="4" y="9405"/>
                                    <a:pt x="8" y="9405"/>
                                  </a:cubicBezTo>
                                  <a:cubicBezTo>
                                    <a:pt x="13" y="9405"/>
                                    <a:pt x="17" y="9409"/>
                                    <a:pt x="17" y="9413"/>
                                  </a:cubicBezTo>
                                  <a:close/>
                                  <a:moveTo>
                                    <a:pt x="17" y="9447"/>
                                  </a:moveTo>
                                  <a:lnTo>
                                    <a:pt x="17" y="9447"/>
                                  </a:lnTo>
                                  <a:cubicBezTo>
                                    <a:pt x="17" y="9451"/>
                                    <a:pt x="13" y="9455"/>
                                    <a:pt x="8" y="9455"/>
                                  </a:cubicBezTo>
                                  <a:cubicBezTo>
                                    <a:pt x="4" y="9455"/>
                                    <a:pt x="0" y="9451"/>
                                    <a:pt x="0" y="9447"/>
                                  </a:cubicBezTo>
                                  <a:lnTo>
                                    <a:pt x="0" y="9447"/>
                                  </a:lnTo>
                                  <a:cubicBezTo>
                                    <a:pt x="0" y="9442"/>
                                    <a:pt x="4" y="9438"/>
                                    <a:pt x="8" y="9438"/>
                                  </a:cubicBezTo>
                                  <a:cubicBezTo>
                                    <a:pt x="13" y="9438"/>
                                    <a:pt x="17" y="9442"/>
                                    <a:pt x="17" y="9447"/>
                                  </a:cubicBezTo>
                                  <a:close/>
                                  <a:moveTo>
                                    <a:pt x="17" y="9480"/>
                                  </a:moveTo>
                                  <a:lnTo>
                                    <a:pt x="17" y="9480"/>
                                  </a:lnTo>
                                  <a:cubicBezTo>
                                    <a:pt x="17" y="9485"/>
                                    <a:pt x="13" y="9488"/>
                                    <a:pt x="8" y="9488"/>
                                  </a:cubicBezTo>
                                  <a:cubicBezTo>
                                    <a:pt x="4" y="9488"/>
                                    <a:pt x="0" y="9485"/>
                                    <a:pt x="0" y="9480"/>
                                  </a:cubicBezTo>
                                  <a:lnTo>
                                    <a:pt x="0" y="9480"/>
                                  </a:lnTo>
                                  <a:cubicBezTo>
                                    <a:pt x="0" y="9475"/>
                                    <a:pt x="4" y="9472"/>
                                    <a:pt x="8" y="9472"/>
                                  </a:cubicBezTo>
                                  <a:cubicBezTo>
                                    <a:pt x="13" y="9472"/>
                                    <a:pt x="17" y="9475"/>
                                    <a:pt x="17" y="9480"/>
                                  </a:cubicBezTo>
                                  <a:close/>
                                  <a:moveTo>
                                    <a:pt x="17" y="9513"/>
                                  </a:moveTo>
                                  <a:lnTo>
                                    <a:pt x="17" y="9513"/>
                                  </a:lnTo>
                                  <a:cubicBezTo>
                                    <a:pt x="17" y="9518"/>
                                    <a:pt x="13" y="9522"/>
                                    <a:pt x="8" y="9522"/>
                                  </a:cubicBezTo>
                                  <a:cubicBezTo>
                                    <a:pt x="4" y="9522"/>
                                    <a:pt x="0" y="9518"/>
                                    <a:pt x="0" y="9513"/>
                                  </a:cubicBezTo>
                                  <a:lnTo>
                                    <a:pt x="0" y="9513"/>
                                  </a:lnTo>
                                  <a:cubicBezTo>
                                    <a:pt x="0" y="9509"/>
                                    <a:pt x="4" y="9505"/>
                                    <a:pt x="8" y="9505"/>
                                  </a:cubicBezTo>
                                  <a:cubicBezTo>
                                    <a:pt x="13" y="9505"/>
                                    <a:pt x="17" y="9509"/>
                                    <a:pt x="17" y="9513"/>
                                  </a:cubicBezTo>
                                  <a:close/>
                                  <a:moveTo>
                                    <a:pt x="17" y="9547"/>
                                  </a:moveTo>
                                  <a:lnTo>
                                    <a:pt x="17" y="9547"/>
                                  </a:lnTo>
                                  <a:cubicBezTo>
                                    <a:pt x="17" y="9551"/>
                                    <a:pt x="13" y="9555"/>
                                    <a:pt x="8" y="9555"/>
                                  </a:cubicBezTo>
                                  <a:cubicBezTo>
                                    <a:pt x="4" y="9555"/>
                                    <a:pt x="0" y="9551"/>
                                    <a:pt x="0" y="9547"/>
                                  </a:cubicBezTo>
                                  <a:lnTo>
                                    <a:pt x="0" y="9547"/>
                                  </a:lnTo>
                                  <a:cubicBezTo>
                                    <a:pt x="0" y="9542"/>
                                    <a:pt x="4" y="9538"/>
                                    <a:pt x="8" y="9538"/>
                                  </a:cubicBezTo>
                                  <a:cubicBezTo>
                                    <a:pt x="13" y="9538"/>
                                    <a:pt x="17" y="9542"/>
                                    <a:pt x="17" y="9547"/>
                                  </a:cubicBezTo>
                                  <a:close/>
                                  <a:moveTo>
                                    <a:pt x="17" y="9580"/>
                                  </a:moveTo>
                                  <a:lnTo>
                                    <a:pt x="17" y="9580"/>
                                  </a:lnTo>
                                  <a:cubicBezTo>
                                    <a:pt x="17" y="9585"/>
                                    <a:pt x="13" y="9588"/>
                                    <a:pt x="8" y="9588"/>
                                  </a:cubicBezTo>
                                  <a:cubicBezTo>
                                    <a:pt x="4" y="9588"/>
                                    <a:pt x="0" y="9585"/>
                                    <a:pt x="0" y="9580"/>
                                  </a:cubicBezTo>
                                  <a:lnTo>
                                    <a:pt x="0" y="9580"/>
                                  </a:lnTo>
                                  <a:cubicBezTo>
                                    <a:pt x="0" y="9575"/>
                                    <a:pt x="4" y="9572"/>
                                    <a:pt x="8" y="9572"/>
                                  </a:cubicBezTo>
                                  <a:cubicBezTo>
                                    <a:pt x="13" y="9572"/>
                                    <a:pt x="17" y="9575"/>
                                    <a:pt x="17" y="9580"/>
                                  </a:cubicBezTo>
                                  <a:close/>
                                  <a:moveTo>
                                    <a:pt x="17" y="9613"/>
                                  </a:moveTo>
                                  <a:lnTo>
                                    <a:pt x="17" y="9613"/>
                                  </a:lnTo>
                                  <a:cubicBezTo>
                                    <a:pt x="17" y="9618"/>
                                    <a:pt x="13" y="9622"/>
                                    <a:pt x="8" y="9622"/>
                                  </a:cubicBezTo>
                                  <a:cubicBezTo>
                                    <a:pt x="4" y="9622"/>
                                    <a:pt x="0" y="9618"/>
                                    <a:pt x="0" y="9613"/>
                                  </a:cubicBezTo>
                                  <a:lnTo>
                                    <a:pt x="0" y="9613"/>
                                  </a:lnTo>
                                  <a:cubicBezTo>
                                    <a:pt x="0" y="9609"/>
                                    <a:pt x="4" y="9605"/>
                                    <a:pt x="8" y="9605"/>
                                  </a:cubicBezTo>
                                  <a:cubicBezTo>
                                    <a:pt x="13" y="9605"/>
                                    <a:pt x="17" y="9609"/>
                                    <a:pt x="17" y="9613"/>
                                  </a:cubicBezTo>
                                  <a:close/>
                                  <a:moveTo>
                                    <a:pt x="17" y="9647"/>
                                  </a:moveTo>
                                  <a:lnTo>
                                    <a:pt x="17" y="9647"/>
                                  </a:lnTo>
                                  <a:cubicBezTo>
                                    <a:pt x="17" y="9651"/>
                                    <a:pt x="13" y="9655"/>
                                    <a:pt x="8" y="9655"/>
                                  </a:cubicBezTo>
                                  <a:cubicBezTo>
                                    <a:pt x="4" y="9655"/>
                                    <a:pt x="0" y="9651"/>
                                    <a:pt x="0" y="9647"/>
                                  </a:cubicBezTo>
                                  <a:lnTo>
                                    <a:pt x="0" y="9647"/>
                                  </a:lnTo>
                                  <a:cubicBezTo>
                                    <a:pt x="0" y="9642"/>
                                    <a:pt x="4" y="9638"/>
                                    <a:pt x="8" y="9638"/>
                                  </a:cubicBezTo>
                                  <a:cubicBezTo>
                                    <a:pt x="13" y="9638"/>
                                    <a:pt x="17" y="9642"/>
                                    <a:pt x="17" y="9647"/>
                                  </a:cubicBezTo>
                                  <a:close/>
                                  <a:moveTo>
                                    <a:pt x="17" y="9680"/>
                                  </a:moveTo>
                                  <a:lnTo>
                                    <a:pt x="17" y="9680"/>
                                  </a:lnTo>
                                  <a:cubicBezTo>
                                    <a:pt x="17" y="9685"/>
                                    <a:pt x="13" y="9688"/>
                                    <a:pt x="8" y="9688"/>
                                  </a:cubicBezTo>
                                  <a:cubicBezTo>
                                    <a:pt x="4" y="9688"/>
                                    <a:pt x="0" y="9685"/>
                                    <a:pt x="0" y="9680"/>
                                  </a:cubicBezTo>
                                  <a:lnTo>
                                    <a:pt x="0" y="9680"/>
                                  </a:lnTo>
                                  <a:cubicBezTo>
                                    <a:pt x="0" y="9675"/>
                                    <a:pt x="4" y="9672"/>
                                    <a:pt x="8" y="9672"/>
                                  </a:cubicBezTo>
                                  <a:cubicBezTo>
                                    <a:pt x="13" y="9672"/>
                                    <a:pt x="17" y="9675"/>
                                    <a:pt x="17" y="9680"/>
                                  </a:cubicBezTo>
                                  <a:close/>
                                  <a:moveTo>
                                    <a:pt x="17" y="9713"/>
                                  </a:moveTo>
                                  <a:lnTo>
                                    <a:pt x="17" y="9713"/>
                                  </a:lnTo>
                                  <a:cubicBezTo>
                                    <a:pt x="17" y="9718"/>
                                    <a:pt x="13" y="9722"/>
                                    <a:pt x="8" y="9722"/>
                                  </a:cubicBezTo>
                                  <a:cubicBezTo>
                                    <a:pt x="4" y="9722"/>
                                    <a:pt x="0" y="9718"/>
                                    <a:pt x="0" y="9713"/>
                                  </a:cubicBezTo>
                                  <a:lnTo>
                                    <a:pt x="0" y="9713"/>
                                  </a:lnTo>
                                  <a:cubicBezTo>
                                    <a:pt x="0" y="9709"/>
                                    <a:pt x="4" y="9705"/>
                                    <a:pt x="8" y="9705"/>
                                  </a:cubicBezTo>
                                  <a:cubicBezTo>
                                    <a:pt x="13" y="9705"/>
                                    <a:pt x="17" y="9709"/>
                                    <a:pt x="17" y="9713"/>
                                  </a:cubicBezTo>
                                  <a:close/>
                                  <a:moveTo>
                                    <a:pt x="17" y="9747"/>
                                  </a:moveTo>
                                  <a:lnTo>
                                    <a:pt x="17" y="9747"/>
                                  </a:lnTo>
                                  <a:cubicBezTo>
                                    <a:pt x="17" y="9751"/>
                                    <a:pt x="13" y="9755"/>
                                    <a:pt x="8" y="9755"/>
                                  </a:cubicBezTo>
                                  <a:cubicBezTo>
                                    <a:pt x="4" y="9755"/>
                                    <a:pt x="0" y="9751"/>
                                    <a:pt x="0" y="9747"/>
                                  </a:cubicBezTo>
                                  <a:lnTo>
                                    <a:pt x="0" y="9747"/>
                                  </a:lnTo>
                                  <a:cubicBezTo>
                                    <a:pt x="0" y="9742"/>
                                    <a:pt x="4" y="9738"/>
                                    <a:pt x="8" y="9738"/>
                                  </a:cubicBezTo>
                                  <a:cubicBezTo>
                                    <a:pt x="13" y="9738"/>
                                    <a:pt x="17" y="9742"/>
                                    <a:pt x="17" y="9747"/>
                                  </a:cubicBezTo>
                                  <a:close/>
                                  <a:moveTo>
                                    <a:pt x="17" y="9780"/>
                                  </a:moveTo>
                                  <a:lnTo>
                                    <a:pt x="17" y="9780"/>
                                  </a:lnTo>
                                  <a:cubicBezTo>
                                    <a:pt x="17" y="9785"/>
                                    <a:pt x="13" y="9788"/>
                                    <a:pt x="8" y="9788"/>
                                  </a:cubicBezTo>
                                  <a:cubicBezTo>
                                    <a:pt x="4" y="9788"/>
                                    <a:pt x="0" y="9785"/>
                                    <a:pt x="0" y="9780"/>
                                  </a:cubicBezTo>
                                  <a:lnTo>
                                    <a:pt x="0" y="9780"/>
                                  </a:lnTo>
                                  <a:cubicBezTo>
                                    <a:pt x="0" y="9776"/>
                                    <a:pt x="4" y="9772"/>
                                    <a:pt x="8" y="9772"/>
                                  </a:cubicBezTo>
                                  <a:cubicBezTo>
                                    <a:pt x="13" y="9772"/>
                                    <a:pt x="17" y="9776"/>
                                    <a:pt x="17" y="9780"/>
                                  </a:cubicBezTo>
                                  <a:close/>
                                  <a:moveTo>
                                    <a:pt x="17" y="9813"/>
                                  </a:moveTo>
                                  <a:lnTo>
                                    <a:pt x="17" y="9814"/>
                                  </a:lnTo>
                                  <a:cubicBezTo>
                                    <a:pt x="17" y="9818"/>
                                    <a:pt x="13" y="9822"/>
                                    <a:pt x="8" y="9822"/>
                                  </a:cubicBezTo>
                                  <a:cubicBezTo>
                                    <a:pt x="4" y="9822"/>
                                    <a:pt x="0" y="9818"/>
                                    <a:pt x="0" y="9814"/>
                                  </a:cubicBezTo>
                                  <a:lnTo>
                                    <a:pt x="0" y="9813"/>
                                  </a:lnTo>
                                  <a:cubicBezTo>
                                    <a:pt x="0" y="9809"/>
                                    <a:pt x="4" y="9805"/>
                                    <a:pt x="8" y="9805"/>
                                  </a:cubicBezTo>
                                  <a:cubicBezTo>
                                    <a:pt x="13" y="9805"/>
                                    <a:pt x="17" y="9809"/>
                                    <a:pt x="17" y="9813"/>
                                  </a:cubicBezTo>
                                  <a:close/>
                                  <a:moveTo>
                                    <a:pt x="17" y="9847"/>
                                  </a:moveTo>
                                  <a:lnTo>
                                    <a:pt x="17" y="9847"/>
                                  </a:lnTo>
                                  <a:cubicBezTo>
                                    <a:pt x="17" y="9851"/>
                                    <a:pt x="13" y="9855"/>
                                    <a:pt x="8" y="9855"/>
                                  </a:cubicBezTo>
                                  <a:cubicBezTo>
                                    <a:pt x="4" y="9855"/>
                                    <a:pt x="0" y="9851"/>
                                    <a:pt x="0" y="9847"/>
                                  </a:cubicBezTo>
                                  <a:lnTo>
                                    <a:pt x="0" y="9847"/>
                                  </a:lnTo>
                                  <a:cubicBezTo>
                                    <a:pt x="0" y="9842"/>
                                    <a:pt x="4" y="9839"/>
                                    <a:pt x="8" y="9839"/>
                                  </a:cubicBezTo>
                                  <a:cubicBezTo>
                                    <a:pt x="13" y="9839"/>
                                    <a:pt x="17" y="9842"/>
                                    <a:pt x="17" y="9847"/>
                                  </a:cubicBezTo>
                                  <a:close/>
                                  <a:moveTo>
                                    <a:pt x="17" y="9880"/>
                                  </a:moveTo>
                                  <a:lnTo>
                                    <a:pt x="17" y="9880"/>
                                  </a:lnTo>
                                  <a:cubicBezTo>
                                    <a:pt x="17" y="9885"/>
                                    <a:pt x="13" y="9889"/>
                                    <a:pt x="8" y="9889"/>
                                  </a:cubicBezTo>
                                  <a:cubicBezTo>
                                    <a:pt x="4" y="9889"/>
                                    <a:pt x="0" y="9885"/>
                                    <a:pt x="0" y="9880"/>
                                  </a:cubicBezTo>
                                  <a:lnTo>
                                    <a:pt x="0" y="9880"/>
                                  </a:lnTo>
                                  <a:cubicBezTo>
                                    <a:pt x="0" y="9876"/>
                                    <a:pt x="4" y="9872"/>
                                    <a:pt x="8" y="9872"/>
                                  </a:cubicBezTo>
                                  <a:cubicBezTo>
                                    <a:pt x="13" y="9872"/>
                                    <a:pt x="17" y="9876"/>
                                    <a:pt x="17" y="9880"/>
                                  </a:cubicBezTo>
                                  <a:close/>
                                  <a:moveTo>
                                    <a:pt x="17" y="9914"/>
                                  </a:moveTo>
                                  <a:lnTo>
                                    <a:pt x="17" y="9914"/>
                                  </a:lnTo>
                                  <a:cubicBezTo>
                                    <a:pt x="17" y="9918"/>
                                    <a:pt x="13" y="9922"/>
                                    <a:pt x="8" y="9922"/>
                                  </a:cubicBezTo>
                                  <a:cubicBezTo>
                                    <a:pt x="4" y="9922"/>
                                    <a:pt x="0" y="9918"/>
                                    <a:pt x="0" y="9914"/>
                                  </a:cubicBezTo>
                                  <a:lnTo>
                                    <a:pt x="0" y="9914"/>
                                  </a:lnTo>
                                  <a:cubicBezTo>
                                    <a:pt x="0" y="9909"/>
                                    <a:pt x="4" y="9905"/>
                                    <a:pt x="8" y="9905"/>
                                  </a:cubicBezTo>
                                  <a:cubicBezTo>
                                    <a:pt x="13" y="9905"/>
                                    <a:pt x="17" y="9909"/>
                                    <a:pt x="17" y="9914"/>
                                  </a:cubicBezTo>
                                  <a:close/>
                                  <a:moveTo>
                                    <a:pt x="17" y="9947"/>
                                  </a:moveTo>
                                  <a:lnTo>
                                    <a:pt x="17" y="9947"/>
                                  </a:lnTo>
                                  <a:cubicBezTo>
                                    <a:pt x="17" y="9952"/>
                                    <a:pt x="13" y="9955"/>
                                    <a:pt x="8" y="9955"/>
                                  </a:cubicBezTo>
                                  <a:cubicBezTo>
                                    <a:pt x="4" y="9955"/>
                                    <a:pt x="0" y="9952"/>
                                    <a:pt x="0" y="9947"/>
                                  </a:cubicBezTo>
                                  <a:lnTo>
                                    <a:pt x="0" y="9947"/>
                                  </a:lnTo>
                                  <a:cubicBezTo>
                                    <a:pt x="0" y="9942"/>
                                    <a:pt x="4" y="9939"/>
                                    <a:pt x="8" y="9939"/>
                                  </a:cubicBezTo>
                                  <a:cubicBezTo>
                                    <a:pt x="13" y="9939"/>
                                    <a:pt x="17" y="9942"/>
                                    <a:pt x="17" y="9947"/>
                                  </a:cubicBezTo>
                                  <a:close/>
                                  <a:moveTo>
                                    <a:pt x="17" y="9980"/>
                                  </a:moveTo>
                                  <a:lnTo>
                                    <a:pt x="17" y="9980"/>
                                  </a:lnTo>
                                  <a:cubicBezTo>
                                    <a:pt x="17" y="9985"/>
                                    <a:pt x="13" y="9989"/>
                                    <a:pt x="8" y="9989"/>
                                  </a:cubicBezTo>
                                  <a:cubicBezTo>
                                    <a:pt x="4" y="9989"/>
                                    <a:pt x="0" y="9985"/>
                                    <a:pt x="0" y="9980"/>
                                  </a:cubicBezTo>
                                  <a:lnTo>
                                    <a:pt x="0" y="9980"/>
                                  </a:lnTo>
                                  <a:cubicBezTo>
                                    <a:pt x="0" y="9976"/>
                                    <a:pt x="4" y="9972"/>
                                    <a:pt x="8" y="9972"/>
                                  </a:cubicBezTo>
                                  <a:cubicBezTo>
                                    <a:pt x="13" y="9972"/>
                                    <a:pt x="17" y="9976"/>
                                    <a:pt x="17" y="9980"/>
                                  </a:cubicBezTo>
                                  <a:close/>
                                  <a:moveTo>
                                    <a:pt x="17" y="10014"/>
                                  </a:moveTo>
                                  <a:lnTo>
                                    <a:pt x="17" y="10014"/>
                                  </a:lnTo>
                                  <a:cubicBezTo>
                                    <a:pt x="17" y="10018"/>
                                    <a:pt x="13" y="10022"/>
                                    <a:pt x="8" y="10022"/>
                                  </a:cubicBezTo>
                                  <a:cubicBezTo>
                                    <a:pt x="4" y="10022"/>
                                    <a:pt x="0" y="10018"/>
                                    <a:pt x="0" y="10014"/>
                                  </a:cubicBezTo>
                                  <a:lnTo>
                                    <a:pt x="0" y="10014"/>
                                  </a:lnTo>
                                  <a:cubicBezTo>
                                    <a:pt x="0" y="10009"/>
                                    <a:pt x="4" y="10005"/>
                                    <a:pt x="8" y="10005"/>
                                  </a:cubicBezTo>
                                  <a:cubicBezTo>
                                    <a:pt x="13" y="10005"/>
                                    <a:pt x="17" y="10009"/>
                                    <a:pt x="17" y="10014"/>
                                  </a:cubicBezTo>
                                  <a:close/>
                                  <a:moveTo>
                                    <a:pt x="17" y="10047"/>
                                  </a:moveTo>
                                  <a:lnTo>
                                    <a:pt x="17" y="10047"/>
                                  </a:lnTo>
                                  <a:cubicBezTo>
                                    <a:pt x="17" y="10052"/>
                                    <a:pt x="13" y="10055"/>
                                    <a:pt x="8" y="10055"/>
                                  </a:cubicBezTo>
                                  <a:cubicBezTo>
                                    <a:pt x="4" y="10055"/>
                                    <a:pt x="0" y="10052"/>
                                    <a:pt x="0" y="10047"/>
                                  </a:cubicBezTo>
                                  <a:lnTo>
                                    <a:pt x="0" y="10047"/>
                                  </a:lnTo>
                                  <a:cubicBezTo>
                                    <a:pt x="0" y="10042"/>
                                    <a:pt x="4" y="10039"/>
                                    <a:pt x="8" y="10039"/>
                                  </a:cubicBezTo>
                                  <a:cubicBezTo>
                                    <a:pt x="13" y="10039"/>
                                    <a:pt x="17" y="10042"/>
                                    <a:pt x="17" y="10047"/>
                                  </a:cubicBezTo>
                                  <a:close/>
                                  <a:moveTo>
                                    <a:pt x="17" y="10080"/>
                                  </a:moveTo>
                                  <a:lnTo>
                                    <a:pt x="17" y="10080"/>
                                  </a:lnTo>
                                  <a:cubicBezTo>
                                    <a:pt x="17" y="10085"/>
                                    <a:pt x="13" y="10089"/>
                                    <a:pt x="8" y="10089"/>
                                  </a:cubicBezTo>
                                  <a:cubicBezTo>
                                    <a:pt x="4" y="10089"/>
                                    <a:pt x="0" y="10085"/>
                                    <a:pt x="0" y="10080"/>
                                  </a:cubicBezTo>
                                  <a:lnTo>
                                    <a:pt x="0" y="10080"/>
                                  </a:lnTo>
                                  <a:cubicBezTo>
                                    <a:pt x="0" y="10076"/>
                                    <a:pt x="4" y="10072"/>
                                    <a:pt x="8" y="10072"/>
                                  </a:cubicBezTo>
                                  <a:cubicBezTo>
                                    <a:pt x="13" y="10072"/>
                                    <a:pt x="17" y="10076"/>
                                    <a:pt x="17" y="10080"/>
                                  </a:cubicBezTo>
                                  <a:close/>
                                  <a:moveTo>
                                    <a:pt x="17" y="10114"/>
                                  </a:moveTo>
                                  <a:lnTo>
                                    <a:pt x="17" y="10114"/>
                                  </a:lnTo>
                                  <a:cubicBezTo>
                                    <a:pt x="17" y="10118"/>
                                    <a:pt x="13" y="10122"/>
                                    <a:pt x="8" y="10122"/>
                                  </a:cubicBezTo>
                                  <a:cubicBezTo>
                                    <a:pt x="4" y="10122"/>
                                    <a:pt x="0" y="10118"/>
                                    <a:pt x="0" y="10114"/>
                                  </a:cubicBezTo>
                                  <a:lnTo>
                                    <a:pt x="0" y="10114"/>
                                  </a:lnTo>
                                  <a:cubicBezTo>
                                    <a:pt x="0" y="10109"/>
                                    <a:pt x="4" y="10105"/>
                                    <a:pt x="8" y="10105"/>
                                  </a:cubicBezTo>
                                  <a:cubicBezTo>
                                    <a:pt x="13" y="10105"/>
                                    <a:pt x="17" y="10109"/>
                                    <a:pt x="17" y="10114"/>
                                  </a:cubicBezTo>
                                  <a:close/>
                                  <a:moveTo>
                                    <a:pt x="17" y="10147"/>
                                  </a:moveTo>
                                  <a:lnTo>
                                    <a:pt x="17" y="10147"/>
                                  </a:lnTo>
                                  <a:cubicBezTo>
                                    <a:pt x="17" y="10152"/>
                                    <a:pt x="13" y="10155"/>
                                    <a:pt x="8" y="10155"/>
                                  </a:cubicBezTo>
                                  <a:cubicBezTo>
                                    <a:pt x="4" y="10155"/>
                                    <a:pt x="0" y="10152"/>
                                    <a:pt x="0" y="10147"/>
                                  </a:cubicBezTo>
                                  <a:lnTo>
                                    <a:pt x="0" y="10147"/>
                                  </a:lnTo>
                                  <a:cubicBezTo>
                                    <a:pt x="0" y="10142"/>
                                    <a:pt x="4" y="10139"/>
                                    <a:pt x="8" y="10139"/>
                                  </a:cubicBezTo>
                                  <a:cubicBezTo>
                                    <a:pt x="13" y="10139"/>
                                    <a:pt x="17" y="10142"/>
                                    <a:pt x="17" y="10147"/>
                                  </a:cubicBezTo>
                                  <a:close/>
                                  <a:moveTo>
                                    <a:pt x="17" y="10180"/>
                                  </a:moveTo>
                                  <a:lnTo>
                                    <a:pt x="17" y="10180"/>
                                  </a:lnTo>
                                  <a:cubicBezTo>
                                    <a:pt x="17" y="10185"/>
                                    <a:pt x="13" y="10189"/>
                                    <a:pt x="8" y="10189"/>
                                  </a:cubicBezTo>
                                  <a:cubicBezTo>
                                    <a:pt x="4" y="10189"/>
                                    <a:pt x="0" y="10185"/>
                                    <a:pt x="0" y="10180"/>
                                  </a:cubicBezTo>
                                  <a:lnTo>
                                    <a:pt x="0" y="10180"/>
                                  </a:lnTo>
                                  <a:cubicBezTo>
                                    <a:pt x="0" y="10176"/>
                                    <a:pt x="4" y="10172"/>
                                    <a:pt x="8" y="10172"/>
                                  </a:cubicBezTo>
                                  <a:cubicBezTo>
                                    <a:pt x="13" y="10172"/>
                                    <a:pt x="17" y="10176"/>
                                    <a:pt x="17" y="10180"/>
                                  </a:cubicBezTo>
                                  <a:close/>
                                  <a:moveTo>
                                    <a:pt x="17" y="10214"/>
                                  </a:moveTo>
                                  <a:lnTo>
                                    <a:pt x="17" y="10214"/>
                                  </a:lnTo>
                                  <a:cubicBezTo>
                                    <a:pt x="17" y="10218"/>
                                    <a:pt x="13" y="10222"/>
                                    <a:pt x="8" y="10222"/>
                                  </a:cubicBezTo>
                                  <a:cubicBezTo>
                                    <a:pt x="4" y="10222"/>
                                    <a:pt x="0" y="10218"/>
                                    <a:pt x="0" y="10214"/>
                                  </a:cubicBezTo>
                                  <a:lnTo>
                                    <a:pt x="0" y="10214"/>
                                  </a:lnTo>
                                  <a:cubicBezTo>
                                    <a:pt x="0" y="10209"/>
                                    <a:pt x="4" y="10205"/>
                                    <a:pt x="8" y="10205"/>
                                  </a:cubicBezTo>
                                  <a:cubicBezTo>
                                    <a:pt x="13" y="10205"/>
                                    <a:pt x="17" y="10209"/>
                                    <a:pt x="17" y="10214"/>
                                  </a:cubicBezTo>
                                  <a:close/>
                                  <a:moveTo>
                                    <a:pt x="17" y="10247"/>
                                  </a:moveTo>
                                  <a:lnTo>
                                    <a:pt x="17" y="10247"/>
                                  </a:lnTo>
                                  <a:cubicBezTo>
                                    <a:pt x="17" y="10252"/>
                                    <a:pt x="13" y="10255"/>
                                    <a:pt x="8" y="10255"/>
                                  </a:cubicBezTo>
                                  <a:cubicBezTo>
                                    <a:pt x="4" y="10255"/>
                                    <a:pt x="0" y="10252"/>
                                    <a:pt x="0" y="10247"/>
                                  </a:cubicBezTo>
                                  <a:lnTo>
                                    <a:pt x="0" y="10247"/>
                                  </a:lnTo>
                                  <a:cubicBezTo>
                                    <a:pt x="0" y="10242"/>
                                    <a:pt x="4" y="10239"/>
                                    <a:pt x="8" y="10239"/>
                                  </a:cubicBezTo>
                                  <a:cubicBezTo>
                                    <a:pt x="13" y="10239"/>
                                    <a:pt x="17" y="10242"/>
                                    <a:pt x="17" y="10247"/>
                                  </a:cubicBezTo>
                                  <a:close/>
                                  <a:moveTo>
                                    <a:pt x="17" y="10280"/>
                                  </a:moveTo>
                                  <a:lnTo>
                                    <a:pt x="17" y="10280"/>
                                  </a:lnTo>
                                  <a:cubicBezTo>
                                    <a:pt x="17" y="10285"/>
                                    <a:pt x="13" y="10289"/>
                                    <a:pt x="8" y="10289"/>
                                  </a:cubicBezTo>
                                  <a:cubicBezTo>
                                    <a:pt x="4" y="10289"/>
                                    <a:pt x="0" y="10285"/>
                                    <a:pt x="0" y="10280"/>
                                  </a:cubicBezTo>
                                  <a:lnTo>
                                    <a:pt x="0" y="10280"/>
                                  </a:lnTo>
                                  <a:cubicBezTo>
                                    <a:pt x="0" y="10276"/>
                                    <a:pt x="4" y="10272"/>
                                    <a:pt x="8" y="10272"/>
                                  </a:cubicBezTo>
                                  <a:cubicBezTo>
                                    <a:pt x="13" y="10272"/>
                                    <a:pt x="17" y="10276"/>
                                    <a:pt x="17" y="10280"/>
                                  </a:cubicBezTo>
                                  <a:close/>
                                  <a:moveTo>
                                    <a:pt x="17" y="10314"/>
                                  </a:moveTo>
                                  <a:lnTo>
                                    <a:pt x="17" y="10314"/>
                                  </a:lnTo>
                                  <a:cubicBezTo>
                                    <a:pt x="17" y="10318"/>
                                    <a:pt x="13" y="10322"/>
                                    <a:pt x="8" y="10322"/>
                                  </a:cubicBezTo>
                                  <a:cubicBezTo>
                                    <a:pt x="4" y="10322"/>
                                    <a:pt x="0" y="10318"/>
                                    <a:pt x="0" y="10314"/>
                                  </a:cubicBezTo>
                                  <a:lnTo>
                                    <a:pt x="0" y="10314"/>
                                  </a:lnTo>
                                  <a:cubicBezTo>
                                    <a:pt x="0" y="10309"/>
                                    <a:pt x="4" y="10305"/>
                                    <a:pt x="8" y="10305"/>
                                  </a:cubicBezTo>
                                  <a:cubicBezTo>
                                    <a:pt x="13" y="10305"/>
                                    <a:pt x="17" y="10309"/>
                                    <a:pt x="17" y="10314"/>
                                  </a:cubicBezTo>
                                  <a:close/>
                                  <a:moveTo>
                                    <a:pt x="17" y="10347"/>
                                  </a:moveTo>
                                  <a:lnTo>
                                    <a:pt x="17" y="10347"/>
                                  </a:lnTo>
                                  <a:cubicBezTo>
                                    <a:pt x="17" y="10352"/>
                                    <a:pt x="13" y="10355"/>
                                    <a:pt x="8" y="10355"/>
                                  </a:cubicBezTo>
                                  <a:cubicBezTo>
                                    <a:pt x="4" y="10355"/>
                                    <a:pt x="0" y="10352"/>
                                    <a:pt x="0" y="10347"/>
                                  </a:cubicBezTo>
                                  <a:lnTo>
                                    <a:pt x="0" y="10347"/>
                                  </a:lnTo>
                                  <a:cubicBezTo>
                                    <a:pt x="0" y="10343"/>
                                    <a:pt x="4" y="10339"/>
                                    <a:pt x="8" y="10339"/>
                                  </a:cubicBezTo>
                                  <a:cubicBezTo>
                                    <a:pt x="13" y="10339"/>
                                    <a:pt x="17" y="10343"/>
                                    <a:pt x="17" y="10347"/>
                                  </a:cubicBezTo>
                                  <a:close/>
                                  <a:moveTo>
                                    <a:pt x="17" y="10380"/>
                                  </a:moveTo>
                                  <a:lnTo>
                                    <a:pt x="17" y="10380"/>
                                  </a:lnTo>
                                  <a:cubicBezTo>
                                    <a:pt x="17" y="10385"/>
                                    <a:pt x="13" y="10389"/>
                                    <a:pt x="8" y="10389"/>
                                  </a:cubicBezTo>
                                  <a:cubicBezTo>
                                    <a:pt x="4" y="10389"/>
                                    <a:pt x="0" y="10385"/>
                                    <a:pt x="0" y="10380"/>
                                  </a:cubicBezTo>
                                  <a:lnTo>
                                    <a:pt x="0" y="10380"/>
                                  </a:lnTo>
                                  <a:cubicBezTo>
                                    <a:pt x="0" y="10376"/>
                                    <a:pt x="4" y="10372"/>
                                    <a:pt x="8" y="10372"/>
                                  </a:cubicBezTo>
                                  <a:cubicBezTo>
                                    <a:pt x="13" y="10372"/>
                                    <a:pt x="17" y="10376"/>
                                    <a:pt x="17" y="10380"/>
                                  </a:cubicBezTo>
                                  <a:close/>
                                  <a:moveTo>
                                    <a:pt x="17" y="10414"/>
                                  </a:moveTo>
                                  <a:lnTo>
                                    <a:pt x="17" y="10414"/>
                                  </a:lnTo>
                                  <a:cubicBezTo>
                                    <a:pt x="17" y="10418"/>
                                    <a:pt x="13" y="10422"/>
                                    <a:pt x="8" y="10422"/>
                                  </a:cubicBezTo>
                                  <a:cubicBezTo>
                                    <a:pt x="4" y="10422"/>
                                    <a:pt x="0" y="10418"/>
                                    <a:pt x="0" y="10414"/>
                                  </a:cubicBezTo>
                                  <a:lnTo>
                                    <a:pt x="0" y="10414"/>
                                  </a:lnTo>
                                  <a:cubicBezTo>
                                    <a:pt x="0" y="10409"/>
                                    <a:pt x="4" y="10405"/>
                                    <a:pt x="8" y="10405"/>
                                  </a:cubicBezTo>
                                  <a:cubicBezTo>
                                    <a:pt x="13" y="10405"/>
                                    <a:pt x="17" y="10409"/>
                                    <a:pt x="17" y="10414"/>
                                  </a:cubicBezTo>
                                  <a:close/>
                                  <a:moveTo>
                                    <a:pt x="17" y="10447"/>
                                  </a:moveTo>
                                  <a:lnTo>
                                    <a:pt x="17" y="10447"/>
                                  </a:lnTo>
                                  <a:cubicBezTo>
                                    <a:pt x="17" y="10452"/>
                                    <a:pt x="13" y="10456"/>
                                    <a:pt x="8" y="10456"/>
                                  </a:cubicBezTo>
                                  <a:cubicBezTo>
                                    <a:pt x="4" y="10456"/>
                                    <a:pt x="0" y="10452"/>
                                    <a:pt x="0" y="10447"/>
                                  </a:cubicBezTo>
                                  <a:lnTo>
                                    <a:pt x="0" y="10447"/>
                                  </a:lnTo>
                                  <a:cubicBezTo>
                                    <a:pt x="0" y="10443"/>
                                    <a:pt x="4" y="10439"/>
                                    <a:pt x="8" y="10439"/>
                                  </a:cubicBezTo>
                                  <a:cubicBezTo>
                                    <a:pt x="13" y="10439"/>
                                    <a:pt x="17" y="10443"/>
                                    <a:pt x="17" y="10447"/>
                                  </a:cubicBezTo>
                                  <a:close/>
                                  <a:moveTo>
                                    <a:pt x="17" y="10481"/>
                                  </a:moveTo>
                                  <a:lnTo>
                                    <a:pt x="17" y="10481"/>
                                  </a:lnTo>
                                  <a:cubicBezTo>
                                    <a:pt x="17" y="10485"/>
                                    <a:pt x="13" y="10489"/>
                                    <a:pt x="8" y="10489"/>
                                  </a:cubicBezTo>
                                  <a:cubicBezTo>
                                    <a:pt x="4" y="10489"/>
                                    <a:pt x="0" y="10485"/>
                                    <a:pt x="0" y="10481"/>
                                  </a:cubicBezTo>
                                  <a:lnTo>
                                    <a:pt x="0" y="10481"/>
                                  </a:lnTo>
                                  <a:cubicBezTo>
                                    <a:pt x="0" y="10476"/>
                                    <a:pt x="4" y="10472"/>
                                    <a:pt x="8" y="10472"/>
                                  </a:cubicBezTo>
                                  <a:cubicBezTo>
                                    <a:pt x="13" y="10472"/>
                                    <a:pt x="17" y="10476"/>
                                    <a:pt x="17" y="10481"/>
                                  </a:cubicBezTo>
                                  <a:close/>
                                  <a:moveTo>
                                    <a:pt x="17" y="10514"/>
                                  </a:moveTo>
                                  <a:lnTo>
                                    <a:pt x="17" y="10514"/>
                                  </a:lnTo>
                                  <a:cubicBezTo>
                                    <a:pt x="17" y="10518"/>
                                    <a:pt x="13" y="10522"/>
                                    <a:pt x="8" y="10522"/>
                                  </a:cubicBezTo>
                                  <a:cubicBezTo>
                                    <a:pt x="4" y="10522"/>
                                    <a:pt x="0" y="10518"/>
                                    <a:pt x="0" y="10514"/>
                                  </a:cubicBezTo>
                                  <a:lnTo>
                                    <a:pt x="0" y="10514"/>
                                  </a:lnTo>
                                  <a:cubicBezTo>
                                    <a:pt x="0" y="10509"/>
                                    <a:pt x="4" y="10506"/>
                                    <a:pt x="8" y="10506"/>
                                  </a:cubicBezTo>
                                  <a:cubicBezTo>
                                    <a:pt x="13" y="10506"/>
                                    <a:pt x="17" y="10509"/>
                                    <a:pt x="17" y="10514"/>
                                  </a:cubicBezTo>
                                  <a:close/>
                                  <a:moveTo>
                                    <a:pt x="17" y="10547"/>
                                  </a:moveTo>
                                  <a:lnTo>
                                    <a:pt x="17" y="10547"/>
                                  </a:lnTo>
                                  <a:cubicBezTo>
                                    <a:pt x="17" y="10552"/>
                                    <a:pt x="13" y="10556"/>
                                    <a:pt x="8" y="10556"/>
                                  </a:cubicBezTo>
                                  <a:cubicBezTo>
                                    <a:pt x="4" y="10556"/>
                                    <a:pt x="0" y="10552"/>
                                    <a:pt x="0" y="10547"/>
                                  </a:cubicBezTo>
                                  <a:lnTo>
                                    <a:pt x="0" y="10547"/>
                                  </a:lnTo>
                                  <a:cubicBezTo>
                                    <a:pt x="0" y="10543"/>
                                    <a:pt x="4" y="10539"/>
                                    <a:pt x="8" y="10539"/>
                                  </a:cubicBezTo>
                                  <a:cubicBezTo>
                                    <a:pt x="13" y="10539"/>
                                    <a:pt x="17" y="10543"/>
                                    <a:pt x="17" y="10547"/>
                                  </a:cubicBezTo>
                                  <a:close/>
                                  <a:moveTo>
                                    <a:pt x="17" y="10581"/>
                                  </a:moveTo>
                                  <a:lnTo>
                                    <a:pt x="17" y="10581"/>
                                  </a:lnTo>
                                  <a:cubicBezTo>
                                    <a:pt x="17" y="10585"/>
                                    <a:pt x="13" y="10589"/>
                                    <a:pt x="8" y="10589"/>
                                  </a:cubicBezTo>
                                  <a:cubicBezTo>
                                    <a:pt x="4" y="10589"/>
                                    <a:pt x="0" y="10585"/>
                                    <a:pt x="0" y="10581"/>
                                  </a:cubicBezTo>
                                  <a:lnTo>
                                    <a:pt x="0" y="10581"/>
                                  </a:lnTo>
                                  <a:cubicBezTo>
                                    <a:pt x="0" y="10576"/>
                                    <a:pt x="4" y="10572"/>
                                    <a:pt x="8" y="10572"/>
                                  </a:cubicBezTo>
                                  <a:cubicBezTo>
                                    <a:pt x="13" y="10572"/>
                                    <a:pt x="17" y="10576"/>
                                    <a:pt x="17" y="10581"/>
                                  </a:cubicBezTo>
                                  <a:close/>
                                  <a:moveTo>
                                    <a:pt x="17" y="10614"/>
                                  </a:moveTo>
                                  <a:lnTo>
                                    <a:pt x="17" y="10614"/>
                                  </a:lnTo>
                                  <a:cubicBezTo>
                                    <a:pt x="17" y="10619"/>
                                    <a:pt x="13" y="10622"/>
                                    <a:pt x="8" y="10622"/>
                                  </a:cubicBezTo>
                                  <a:cubicBezTo>
                                    <a:pt x="4" y="10622"/>
                                    <a:pt x="0" y="10619"/>
                                    <a:pt x="0" y="10614"/>
                                  </a:cubicBezTo>
                                  <a:lnTo>
                                    <a:pt x="0" y="10614"/>
                                  </a:lnTo>
                                  <a:cubicBezTo>
                                    <a:pt x="0" y="10609"/>
                                    <a:pt x="4" y="10606"/>
                                    <a:pt x="8" y="10606"/>
                                  </a:cubicBezTo>
                                  <a:cubicBezTo>
                                    <a:pt x="13" y="10606"/>
                                    <a:pt x="17" y="10609"/>
                                    <a:pt x="17" y="10614"/>
                                  </a:cubicBezTo>
                                  <a:close/>
                                  <a:moveTo>
                                    <a:pt x="17" y="10647"/>
                                  </a:moveTo>
                                  <a:lnTo>
                                    <a:pt x="17" y="10647"/>
                                  </a:lnTo>
                                  <a:cubicBezTo>
                                    <a:pt x="17" y="10652"/>
                                    <a:pt x="13" y="10656"/>
                                    <a:pt x="8" y="10656"/>
                                  </a:cubicBezTo>
                                  <a:cubicBezTo>
                                    <a:pt x="4" y="10656"/>
                                    <a:pt x="0" y="10652"/>
                                    <a:pt x="0" y="10647"/>
                                  </a:cubicBezTo>
                                  <a:lnTo>
                                    <a:pt x="0" y="10647"/>
                                  </a:lnTo>
                                  <a:cubicBezTo>
                                    <a:pt x="0" y="10643"/>
                                    <a:pt x="4" y="10639"/>
                                    <a:pt x="8" y="10639"/>
                                  </a:cubicBezTo>
                                  <a:cubicBezTo>
                                    <a:pt x="13" y="10639"/>
                                    <a:pt x="17" y="10643"/>
                                    <a:pt x="17" y="10647"/>
                                  </a:cubicBezTo>
                                  <a:close/>
                                  <a:moveTo>
                                    <a:pt x="17" y="10681"/>
                                  </a:moveTo>
                                  <a:lnTo>
                                    <a:pt x="17" y="10681"/>
                                  </a:lnTo>
                                  <a:cubicBezTo>
                                    <a:pt x="17" y="10685"/>
                                    <a:pt x="13" y="10689"/>
                                    <a:pt x="8" y="10689"/>
                                  </a:cubicBezTo>
                                  <a:cubicBezTo>
                                    <a:pt x="4" y="10689"/>
                                    <a:pt x="0" y="10685"/>
                                    <a:pt x="0" y="10681"/>
                                  </a:cubicBezTo>
                                  <a:lnTo>
                                    <a:pt x="0" y="10681"/>
                                  </a:lnTo>
                                  <a:cubicBezTo>
                                    <a:pt x="0" y="10676"/>
                                    <a:pt x="4" y="10672"/>
                                    <a:pt x="8" y="10672"/>
                                  </a:cubicBezTo>
                                  <a:cubicBezTo>
                                    <a:pt x="13" y="10672"/>
                                    <a:pt x="17" y="10676"/>
                                    <a:pt x="17" y="10681"/>
                                  </a:cubicBezTo>
                                  <a:close/>
                                  <a:moveTo>
                                    <a:pt x="17" y="10714"/>
                                  </a:moveTo>
                                  <a:lnTo>
                                    <a:pt x="17" y="10714"/>
                                  </a:lnTo>
                                  <a:cubicBezTo>
                                    <a:pt x="17" y="10719"/>
                                    <a:pt x="13" y="10722"/>
                                    <a:pt x="8" y="10722"/>
                                  </a:cubicBezTo>
                                  <a:cubicBezTo>
                                    <a:pt x="4" y="10722"/>
                                    <a:pt x="0" y="10719"/>
                                    <a:pt x="0" y="10714"/>
                                  </a:cubicBezTo>
                                  <a:lnTo>
                                    <a:pt x="0" y="10714"/>
                                  </a:lnTo>
                                  <a:cubicBezTo>
                                    <a:pt x="0" y="10709"/>
                                    <a:pt x="4" y="10706"/>
                                    <a:pt x="8" y="10706"/>
                                  </a:cubicBezTo>
                                  <a:cubicBezTo>
                                    <a:pt x="13" y="10706"/>
                                    <a:pt x="17" y="10709"/>
                                    <a:pt x="17" y="10714"/>
                                  </a:cubicBezTo>
                                  <a:close/>
                                  <a:moveTo>
                                    <a:pt x="17" y="10747"/>
                                  </a:moveTo>
                                  <a:lnTo>
                                    <a:pt x="17" y="10747"/>
                                  </a:lnTo>
                                  <a:cubicBezTo>
                                    <a:pt x="17" y="10752"/>
                                    <a:pt x="13" y="10756"/>
                                    <a:pt x="8" y="10756"/>
                                  </a:cubicBezTo>
                                  <a:cubicBezTo>
                                    <a:pt x="4" y="10756"/>
                                    <a:pt x="0" y="10752"/>
                                    <a:pt x="0" y="10747"/>
                                  </a:cubicBezTo>
                                  <a:lnTo>
                                    <a:pt x="0" y="10747"/>
                                  </a:lnTo>
                                  <a:cubicBezTo>
                                    <a:pt x="0" y="10743"/>
                                    <a:pt x="4" y="10739"/>
                                    <a:pt x="8" y="10739"/>
                                  </a:cubicBezTo>
                                  <a:cubicBezTo>
                                    <a:pt x="13" y="10739"/>
                                    <a:pt x="17" y="10743"/>
                                    <a:pt x="17" y="10747"/>
                                  </a:cubicBezTo>
                                  <a:close/>
                                  <a:moveTo>
                                    <a:pt x="17" y="10781"/>
                                  </a:moveTo>
                                  <a:lnTo>
                                    <a:pt x="17" y="10781"/>
                                  </a:lnTo>
                                  <a:cubicBezTo>
                                    <a:pt x="17" y="10785"/>
                                    <a:pt x="13" y="10789"/>
                                    <a:pt x="8" y="10789"/>
                                  </a:cubicBezTo>
                                  <a:cubicBezTo>
                                    <a:pt x="4" y="10789"/>
                                    <a:pt x="0" y="10785"/>
                                    <a:pt x="0" y="10781"/>
                                  </a:cubicBezTo>
                                  <a:lnTo>
                                    <a:pt x="0" y="10781"/>
                                  </a:lnTo>
                                  <a:cubicBezTo>
                                    <a:pt x="0" y="10776"/>
                                    <a:pt x="4" y="10772"/>
                                    <a:pt x="8" y="10772"/>
                                  </a:cubicBezTo>
                                  <a:cubicBezTo>
                                    <a:pt x="13" y="10772"/>
                                    <a:pt x="17" y="10776"/>
                                    <a:pt x="17" y="10781"/>
                                  </a:cubicBezTo>
                                  <a:close/>
                                  <a:moveTo>
                                    <a:pt x="17" y="10814"/>
                                  </a:moveTo>
                                  <a:lnTo>
                                    <a:pt x="17" y="10814"/>
                                  </a:lnTo>
                                  <a:cubicBezTo>
                                    <a:pt x="17" y="10819"/>
                                    <a:pt x="13" y="10822"/>
                                    <a:pt x="8" y="10822"/>
                                  </a:cubicBezTo>
                                  <a:cubicBezTo>
                                    <a:pt x="4" y="10822"/>
                                    <a:pt x="0" y="10819"/>
                                    <a:pt x="0" y="10814"/>
                                  </a:cubicBezTo>
                                  <a:lnTo>
                                    <a:pt x="0" y="10814"/>
                                  </a:lnTo>
                                  <a:cubicBezTo>
                                    <a:pt x="0" y="10809"/>
                                    <a:pt x="4" y="10806"/>
                                    <a:pt x="8" y="10806"/>
                                  </a:cubicBezTo>
                                  <a:cubicBezTo>
                                    <a:pt x="13" y="10806"/>
                                    <a:pt x="17" y="10809"/>
                                    <a:pt x="17" y="10814"/>
                                  </a:cubicBezTo>
                                  <a:close/>
                                  <a:moveTo>
                                    <a:pt x="17" y="10847"/>
                                  </a:moveTo>
                                  <a:lnTo>
                                    <a:pt x="17" y="10847"/>
                                  </a:lnTo>
                                  <a:cubicBezTo>
                                    <a:pt x="17" y="10852"/>
                                    <a:pt x="13" y="10856"/>
                                    <a:pt x="8" y="10856"/>
                                  </a:cubicBezTo>
                                  <a:cubicBezTo>
                                    <a:pt x="4" y="10856"/>
                                    <a:pt x="0" y="10852"/>
                                    <a:pt x="0" y="10847"/>
                                  </a:cubicBezTo>
                                  <a:lnTo>
                                    <a:pt x="0" y="10847"/>
                                  </a:lnTo>
                                  <a:cubicBezTo>
                                    <a:pt x="0" y="10843"/>
                                    <a:pt x="4" y="10839"/>
                                    <a:pt x="8" y="10839"/>
                                  </a:cubicBezTo>
                                  <a:cubicBezTo>
                                    <a:pt x="13" y="10839"/>
                                    <a:pt x="17" y="10843"/>
                                    <a:pt x="17" y="10847"/>
                                  </a:cubicBezTo>
                                  <a:close/>
                                  <a:moveTo>
                                    <a:pt x="17" y="10881"/>
                                  </a:moveTo>
                                  <a:lnTo>
                                    <a:pt x="17" y="10881"/>
                                  </a:lnTo>
                                  <a:cubicBezTo>
                                    <a:pt x="17" y="10885"/>
                                    <a:pt x="13" y="10889"/>
                                    <a:pt x="8" y="10889"/>
                                  </a:cubicBezTo>
                                  <a:cubicBezTo>
                                    <a:pt x="4" y="10889"/>
                                    <a:pt x="0" y="10885"/>
                                    <a:pt x="0" y="10881"/>
                                  </a:cubicBezTo>
                                  <a:lnTo>
                                    <a:pt x="0" y="10881"/>
                                  </a:lnTo>
                                  <a:cubicBezTo>
                                    <a:pt x="0" y="10876"/>
                                    <a:pt x="4" y="10872"/>
                                    <a:pt x="8" y="10872"/>
                                  </a:cubicBezTo>
                                  <a:cubicBezTo>
                                    <a:pt x="13" y="10872"/>
                                    <a:pt x="17" y="10876"/>
                                    <a:pt x="17" y="10881"/>
                                  </a:cubicBezTo>
                                  <a:close/>
                                  <a:moveTo>
                                    <a:pt x="17" y="10914"/>
                                  </a:moveTo>
                                  <a:lnTo>
                                    <a:pt x="17" y="10914"/>
                                  </a:lnTo>
                                  <a:cubicBezTo>
                                    <a:pt x="17" y="10919"/>
                                    <a:pt x="13" y="10922"/>
                                    <a:pt x="8" y="10922"/>
                                  </a:cubicBezTo>
                                  <a:cubicBezTo>
                                    <a:pt x="4" y="10922"/>
                                    <a:pt x="0" y="10919"/>
                                    <a:pt x="0" y="10914"/>
                                  </a:cubicBezTo>
                                  <a:lnTo>
                                    <a:pt x="0" y="10914"/>
                                  </a:lnTo>
                                  <a:cubicBezTo>
                                    <a:pt x="0" y="10909"/>
                                    <a:pt x="4" y="10906"/>
                                    <a:pt x="8" y="10906"/>
                                  </a:cubicBezTo>
                                  <a:cubicBezTo>
                                    <a:pt x="13" y="10906"/>
                                    <a:pt x="17" y="10909"/>
                                    <a:pt x="17" y="10914"/>
                                  </a:cubicBezTo>
                                  <a:close/>
                                  <a:moveTo>
                                    <a:pt x="17" y="10947"/>
                                  </a:moveTo>
                                  <a:lnTo>
                                    <a:pt x="17" y="10947"/>
                                  </a:lnTo>
                                  <a:cubicBezTo>
                                    <a:pt x="17" y="10952"/>
                                    <a:pt x="13" y="10956"/>
                                    <a:pt x="8" y="10956"/>
                                  </a:cubicBezTo>
                                  <a:cubicBezTo>
                                    <a:pt x="4" y="10956"/>
                                    <a:pt x="0" y="10952"/>
                                    <a:pt x="0" y="10947"/>
                                  </a:cubicBezTo>
                                  <a:lnTo>
                                    <a:pt x="0" y="10947"/>
                                  </a:lnTo>
                                  <a:cubicBezTo>
                                    <a:pt x="0" y="10943"/>
                                    <a:pt x="4" y="10939"/>
                                    <a:pt x="8" y="10939"/>
                                  </a:cubicBezTo>
                                  <a:cubicBezTo>
                                    <a:pt x="13" y="10939"/>
                                    <a:pt x="17" y="10943"/>
                                    <a:pt x="17" y="10947"/>
                                  </a:cubicBezTo>
                                  <a:close/>
                                  <a:moveTo>
                                    <a:pt x="17" y="10981"/>
                                  </a:moveTo>
                                  <a:lnTo>
                                    <a:pt x="17" y="10981"/>
                                  </a:lnTo>
                                  <a:cubicBezTo>
                                    <a:pt x="17" y="10985"/>
                                    <a:pt x="13" y="10989"/>
                                    <a:pt x="8" y="10989"/>
                                  </a:cubicBezTo>
                                  <a:cubicBezTo>
                                    <a:pt x="4" y="10989"/>
                                    <a:pt x="0" y="10985"/>
                                    <a:pt x="0" y="10981"/>
                                  </a:cubicBezTo>
                                  <a:lnTo>
                                    <a:pt x="0" y="10981"/>
                                  </a:lnTo>
                                  <a:cubicBezTo>
                                    <a:pt x="0" y="10976"/>
                                    <a:pt x="4" y="10972"/>
                                    <a:pt x="8" y="10972"/>
                                  </a:cubicBezTo>
                                  <a:cubicBezTo>
                                    <a:pt x="13" y="10972"/>
                                    <a:pt x="17" y="10976"/>
                                    <a:pt x="17" y="10981"/>
                                  </a:cubicBezTo>
                                  <a:close/>
                                  <a:moveTo>
                                    <a:pt x="17" y="11014"/>
                                  </a:moveTo>
                                  <a:lnTo>
                                    <a:pt x="17" y="11014"/>
                                  </a:lnTo>
                                  <a:cubicBezTo>
                                    <a:pt x="17" y="11019"/>
                                    <a:pt x="13" y="11023"/>
                                    <a:pt x="8" y="11023"/>
                                  </a:cubicBezTo>
                                  <a:cubicBezTo>
                                    <a:pt x="4" y="11023"/>
                                    <a:pt x="0" y="11019"/>
                                    <a:pt x="0" y="11014"/>
                                  </a:cubicBezTo>
                                  <a:lnTo>
                                    <a:pt x="0" y="11014"/>
                                  </a:lnTo>
                                  <a:cubicBezTo>
                                    <a:pt x="0" y="11010"/>
                                    <a:pt x="4" y="11006"/>
                                    <a:pt x="8" y="11006"/>
                                  </a:cubicBezTo>
                                  <a:cubicBezTo>
                                    <a:pt x="13" y="11006"/>
                                    <a:pt x="17" y="11010"/>
                                    <a:pt x="17" y="11014"/>
                                  </a:cubicBezTo>
                                  <a:close/>
                                  <a:moveTo>
                                    <a:pt x="17" y="11048"/>
                                  </a:moveTo>
                                  <a:lnTo>
                                    <a:pt x="17" y="11048"/>
                                  </a:lnTo>
                                  <a:cubicBezTo>
                                    <a:pt x="17" y="11052"/>
                                    <a:pt x="13" y="11056"/>
                                    <a:pt x="8" y="11056"/>
                                  </a:cubicBezTo>
                                  <a:cubicBezTo>
                                    <a:pt x="4" y="11056"/>
                                    <a:pt x="0" y="11052"/>
                                    <a:pt x="0" y="11048"/>
                                  </a:cubicBezTo>
                                  <a:lnTo>
                                    <a:pt x="0" y="11048"/>
                                  </a:lnTo>
                                  <a:cubicBezTo>
                                    <a:pt x="0" y="11043"/>
                                    <a:pt x="4" y="11039"/>
                                    <a:pt x="8" y="11039"/>
                                  </a:cubicBezTo>
                                  <a:cubicBezTo>
                                    <a:pt x="13" y="11039"/>
                                    <a:pt x="17" y="11043"/>
                                    <a:pt x="17" y="11048"/>
                                  </a:cubicBezTo>
                                  <a:close/>
                                  <a:moveTo>
                                    <a:pt x="17" y="11081"/>
                                  </a:moveTo>
                                  <a:lnTo>
                                    <a:pt x="17" y="11081"/>
                                  </a:lnTo>
                                  <a:cubicBezTo>
                                    <a:pt x="17" y="11085"/>
                                    <a:pt x="13" y="11089"/>
                                    <a:pt x="8" y="11089"/>
                                  </a:cubicBezTo>
                                  <a:cubicBezTo>
                                    <a:pt x="4" y="11089"/>
                                    <a:pt x="0" y="11085"/>
                                    <a:pt x="0" y="11081"/>
                                  </a:cubicBezTo>
                                  <a:lnTo>
                                    <a:pt x="0" y="11081"/>
                                  </a:lnTo>
                                  <a:cubicBezTo>
                                    <a:pt x="0" y="11076"/>
                                    <a:pt x="4" y="11073"/>
                                    <a:pt x="8" y="11073"/>
                                  </a:cubicBezTo>
                                  <a:cubicBezTo>
                                    <a:pt x="13" y="11073"/>
                                    <a:pt x="17" y="11076"/>
                                    <a:pt x="17" y="11081"/>
                                  </a:cubicBezTo>
                                  <a:close/>
                                  <a:moveTo>
                                    <a:pt x="17" y="11114"/>
                                  </a:moveTo>
                                  <a:lnTo>
                                    <a:pt x="17" y="11114"/>
                                  </a:lnTo>
                                  <a:cubicBezTo>
                                    <a:pt x="17" y="11119"/>
                                    <a:pt x="13" y="11123"/>
                                    <a:pt x="8" y="11123"/>
                                  </a:cubicBezTo>
                                  <a:cubicBezTo>
                                    <a:pt x="4" y="11123"/>
                                    <a:pt x="0" y="11119"/>
                                    <a:pt x="0" y="11114"/>
                                  </a:cubicBezTo>
                                  <a:lnTo>
                                    <a:pt x="0" y="11114"/>
                                  </a:lnTo>
                                  <a:cubicBezTo>
                                    <a:pt x="0" y="11110"/>
                                    <a:pt x="4" y="11106"/>
                                    <a:pt x="8" y="11106"/>
                                  </a:cubicBezTo>
                                  <a:cubicBezTo>
                                    <a:pt x="13" y="11106"/>
                                    <a:pt x="17" y="11110"/>
                                    <a:pt x="17" y="11114"/>
                                  </a:cubicBezTo>
                                  <a:close/>
                                  <a:moveTo>
                                    <a:pt x="17" y="11148"/>
                                  </a:moveTo>
                                  <a:lnTo>
                                    <a:pt x="17" y="11148"/>
                                  </a:lnTo>
                                  <a:cubicBezTo>
                                    <a:pt x="17" y="11152"/>
                                    <a:pt x="13" y="11156"/>
                                    <a:pt x="8" y="11156"/>
                                  </a:cubicBezTo>
                                  <a:cubicBezTo>
                                    <a:pt x="4" y="11156"/>
                                    <a:pt x="0" y="11152"/>
                                    <a:pt x="0" y="11148"/>
                                  </a:cubicBezTo>
                                  <a:lnTo>
                                    <a:pt x="0" y="11148"/>
                                  </a:lnTo>
                                  <a:cubicBezTo>
                                    <a:pt x="0" y="11143"/>
                                    <a:pt x="4" y="11139"/>
                                    <a:pt x="8" y="11139"/>
                                  </a:cubicBezTo>
                                  <a:cubicBezTo>
                                    <a:pt x="13" y="11139"/>
                                    <a:pt x="17" y="11143"/>
                                    <a:pt x="17" y="11148"/>
                                  </a:cubicBezTo>
                                  <a:close/>
                                  <a:moveTo>
                                    <a:pt x="17" y="11181"/>
                                  </a:moveTo>
                                  <a:lnTo>
                                    <a:pt x="17" y="11181"/>
                                  </a:lnTo>
                                  <a:cubicBezTo>
                                    <a:pt x="17" y="11186"/>
                                    <a:pt x="13" y="11189"/>
                                    <a:pt x="8" y="11189"/>
                                  </a:cubicBezTo>
                                  <a:cubicBezTo>
                                    <a:pt x="4" y="11189"/>
                                    <a:pt x="0" y="11186"/>
                                    <a:pt x="0" y="11181"/>
                                  </a:cubicBezTo>
                                  <a:lnTo>
                                    <a:pt x="0" y="11181"/>
                                  </a:lnTo>
                                  <a:cubicBezTo>
                                    <a:pt x="0" y="11176"/>
                                    <a:pt x="4" y="11173"/>
                                    <a:pt x="8" y="11173"/>
                                  </a:cubicBezTo>
                                  <a:cubicBezTo>
                                    <a:pt x="13" y="11173"/>
                                    <a:pt x="17" y="11176"/>
                                    <a:pt x="17" y="11181"/>
                                  </a:cubicBezTo>
                                  <a:close/>
                                  <a:moveTo>
                                    <a:pt x="17" y="11214"/>
                                  </a:moveTo>
                                  <a:lnTo>
                                    <a:pt x="17" y="11214"/>
                                  </a:lnTo>
                                  <a:cubicBezTo>
                                    <a:pt x="17" y="11219"/>
                                    <a:pt x="13" y="11223"/>
                                    <a:pt x="8" y="11223"/>
                                  </a:cubicBezTo>
                                  <a:cubicBezTo>
                                    <a:pt x="4" y="11223"/>
                                    <a:pt x="0" y="11219"/>
                                    <a:pt x="0" y="11214"/>
                                  </a:cubicBezTo>
                                  <a:lnTo>
                                    <a:pt x="0" y="11214"/>
                                  </a:lnTo>
                                  <a:cubicBezTo>
                                    <a:pt x="0" y="11210"/>
                                    <a:pt x="4" y="11206"/>
                                    <a:pt x="8" y="11206"/>
                                  </a:cubicBezTo>
                                  <a:cubicBezTo>
                                    <a:pt x="13" y="11206"/>
                                    <a:pt x="17" y="11210"/>
                                    <a:pt x="17" y="11214"/>
                                  </a:cubicBezTo>
                                  <a:close/>
                                  <a:moveTo>
                                    <a:pt x="17" y="11248"/>
                                  </a:moveTo>
                                  <a:lnTo>
                                    <a:pt x="17" y="11248"/>
                                  </a:lnTo>
                                  <a:cubicBezTo>
                                    <a:pt x="17" y="11252"/>
                                    <a:pt x="13" y="11256"/>
                                    <a:pt x="8" y="11256"/>
                                  </a:cubicBezTo>
                                  <a:cubicBezTo>
                                    <a:pt x="4" y="11256"/>
                                    <a:pt x="0" y="11252"/>
                                    <a:pt x="0" y="11248"/>
                                  </a:cubicBezTo>
                                  <a:lnTo>
                                    <a:pt x="0" y="11248"/>
                                  </a:lnTo>
                                  <a:cubicBezTo>
                                    <a:pt x="0" y="11243"/>
                                    <a:pt x="4" y="11239"/>
                                    <a:pt x="8" y="11239"/>
                                  </a:cubicBezTo>
                                  <a:cubicBezTo>
                                    <a:pt x="13" y="11239"/>
                                    <a:pt x="17" y="11243"/>
                                    <a:pt x="17" y="11248"/>
                                  </a:cubicBezTo>
                                  <a:close/>
                                  <a:moveTo>
                                    <a:pt x="17" y="11281"/>
                                  </a:moveTo>
                                  <a:lnTo>
                                    <a:pt x="17" y="11281"/>
                                  </a:lnTo>
                                  <a:cubicBezTo>
                                    <a:pt x="17" y="11286"/>
                                    <a:pt x="13" y="11289"/>
                                    <a:pt x="8" y="11289"/>
                                  </a:cubicBezTo>
                                  <a:cubicBezTo>
                                    <a:pt x="4" y="11289"/>
                                    <a:pt x="0" y="11286"/>
                                    <a:pt x="0" y="11281"/>
                                  </a:cubicBezTo>
                                  <a:lnTo>
                                    <a:pt x="0" y="11281"/>
                                  </a:lnTo>
                                  <a:cubicBezTo>
                                    <a:pt x="0" y="11276"/>
                                    <a:pt x="4" y="11273"/>
                                    <a:pt x="8" y="11273"/>
                                  </a:cubicBezTo>
                                  <a:cubicBezTo>
                                    <a:pt x="13" y="11273"/>
                                    <a:pt x="17" y="11276"/>
                                    <a:pt x="17" y="11281"/>
                                  </a:cubicBezTo>
                                  <a:close/>
                                  <a:moveTo>
                                    <a:pt x="17" y="11314"/>
                                  </a:moveTo>
                                  <a:lnTo>
                                    <a:pt x="17" y="11314"/>
                                  </a:lnTo>
                                  <a:cubicBezTo>
                                    <a:pt x="17" y="11319"/>
                                    <a:pt x="13" y="11323"/>
                                    <a:pt x="8" y="11323"/>
                                  </a:cubicBezTo>
                                  <a:cubicBezTo>
                                    <a:pt x="4" y="11323"/>
                                    <a:pt x="0" y="11319"/>
                                    <a:pt x="0" y="11314"/>
                                  </a:cubicBezTo>
                                  <a:lnTo>
                                    <a:pt x="0" y="11314"/>
                                  </a:lnTo>
                                  <a:cubicBezTo>
                                    <a:pt x="0" y="11310"/>
                                    <a:pt x="4" y="11306"/>
                                    <a:pt x="8" y="11306"/>
                                  </a:cubicBezTo>
                                  <a:cubicBezTo>
                                    <a:pt x="13" y="11306"/>
                                    <a:pt x="17" y="11310"/>
                                    <a:pt x="17" y="11314"/>
                                  </a:cubicBezTo>
                                  <a:close/>
                                  <a:moveTo>
                                    <a:pt x="17" y="11348"/>
                                  </a:moveTo>
                                  <a:lnTo>
                                    <a:pt x="17" y="11348"/>
                                  </a:lnTo>
                                  <a:cubicBezTo>
                                    <a:pt x="17" y="11352"/>
                                    <a:pt x="13" y="11356"/>
                                    <a:pt x="8" y="11356"/>
                                  </a:cubicBezTo>
                                  <a:cubicBezTo>
                                    <a:pt x="4" y="11356"/>
                                    <a:pt x="0" y="11352"/>
                                    <a:pt x="0" y="11348"/>
                                  </a:cubicBezTo>
                                  <a:lnTo>
                                    <a:pt x="0" y="11348"/>
                                  </a:lnTo>
                                  <a:cubicBezTo>
                                    <a:pt x="0" y="11343"/>
                                    <a:pt x="4" y="11339"/>
                                    <a:pt x="8" y="11339"/>
                                  </a:cubicBezTo>
                                  <a:cubicBezTo>
                                    <a:pt x="13" y="11339"/>
                                    <a:pt x="17" y="11343"/>
                                    <a:pt x="17" y="11348"/>
                                  </a:cubicBezTo>
                                  <a:close/>
                                  <a:moveTo>
                                    <a:pt x="17" y="11381"/>
                                  </a:moveTo>
                                  <a:lnTo>
                                    <a:pt x="17" y="11381"/>
                                  </a:lnTo>
                                  <a:cubicBezTo>
                                    <a:pt x="17" y="11386"/>
                                    <a:pt x="13" y="11389"/>
                                    <a:pt x="8" y="11389"/>
                                  </a:cubicBezTo>
                                  <a:cubicBezTo>
                                    <a:pt x="4" y="11389"/>
                                    <a:pt x="0" y="11386"/>
                                    <a:pt x="0" y="11381"/>
                                  </a:cubicBezTo>
                                  <a:lnTo>
                                    <a:pt x="0" y="11381"/>
                                  </a:lnTo>
                                  <a:cubicBezTo>
                                    <a:pt x="0" y="11376"/>
                                    <a:pt x="4" y="11373"/>
                                    <a:pt x="8" y="11373"/>
                                  </a:cubicBezTo>
                                  <a:cubicBezTo>
                                    <a:pt x="13" y="11373"/>
                                    <a:pt x="17" y="11376"/>
                                    <a:pt x="17" y="11381"/>
                                  </a:cubicBezTo>
                                  <a:close/>
                                  <a:moveTo>
                                    <a:pt x="17" y="11414"/>
                                  </a:moveTo>
                                  <a:lnTo>
                                    <a:pt x="17" y="11414"/>
                                  </a:lnTo>
                                  <a:cubicBezTo>
                                    <a:pt x="17" y="11419"/>
                                    <a:pt x="13" y="11423"/>
                                    <a:pt x="8" y="11423"/>
                                  </a:cubicBezTo>
                                  <a:cubicBezTo>
                                    <a:pt x="4" y="11423"/>
                                    <a:pt x="0" y="11419"/>
                                    <a:pt x="0" y="11414"/>
                                  </a:cubicBezTo>
                                  <a:lnTo>
                                    <a:pt x="0" y="11414"/>
                                  </a:lnTo>
                                  <a:cubicBezTo>
                                    <a:pt x="0" y="11410"/>
                                    <a:pt x="4" y="11406"/>
                                    <a:pt x="8" y="11406"/>
                                  </a:cubicBezTo>
                                  <a:cubicBezTo>
                                    <a:pt x="13" y="11406"/>
                                    <a:pt x="17" y="11410"/>
                                    <a:pt x="17" y="11414"/>
                                  </a:cubicBezTo>
                                  <a:close/>
                                  <a:moveTo>
                                    <a:pt x="17" y="11448"/>
                                  </a:moveTo>
                                  <a:lnTo>
                                    <a:pt x="17" y="11448"/>
                                  </a:lnTo>
                                  <a:cubicBezTo>
                                    <a:pt x="17" y="11452"/>
                                    <a:pt x="13" y="11456"/>
                                    <a:pt x="8" y="11456"/>
                                  </a:cubicBezTo>
                                  <a:cubicBezTo>
                                    <a:pt x="4" y="11456"/>
                                    <a:pt x="0" y="11452"/>
                                    <a:pt x="0" y="11448"/>
                                  </a:cubicBezTo>
                                  <a:lnTo>
                                    <a:pt x="0" y="11448"/>
                                  </a:lnTo>
                                  <a:cubicBezTo>
                                    <a:pt x="0" y="11443"/>
                                    <a:pt x="4" y="11439"/>
                                    <a:pt x="8" y="11439"/>
                                  </a:cubicBezTo>
                                  <a:cubicBezTo>
                                    <a:pt x="13" y="11439"/>
                                    <a:pt x="17" y="11443"/>
                                    <a:pt x="17" y="11448"/>
                                  </a:cubicBezTo>
                                  <a:close/>
                                  <a:moveTo>
                                    <a:pt x="17" y="11481"/>
                                  </a:moveTo>
                                  <a:lnTo>
                                    <a:pt x="17" y="11481"/>
                                  </a:lnTo>
                                  <a:cubicBezTo>
                                    <a:pt x="17" y="11486"/>
                                    <a:pt x="13" y="11489"/>
                                    <a:pt x="8" y="11489"/>
                                  </a:cubicBezTo>
                                  <a:cubicBezTo>
                                    <a:pt x="4" y="11489"/>
                                    <a:pt x="0" y="11486"/>
                                    <a:pt x="0" y="11481"/>
                                  </a:cubicBezTo>
                                  <a:lnTo>
                                    <a:pt x="0" y="11481"/>
                                  </a:lnTo>
                                  <a:cubicBezTo>
                                    <a:pt x="0" y="11476"/>
                                    <a:pt x="4" y="11473"/>
                                    <a:pt x="8" y="11473"/>
                                  </a:cubicBezTo>
                                  <a:cubicBezTo>
                                    <a:pt x="13" y="11473"/>
                                    <a:pt x="17" y="11476"/>
                                    <a:pt x="17" y="11481"/>
                                  </a:cubicBezTo>
                                  <a:close/>
                                  <a:moveTo>
                                    <a:pt x="17" y="11514"/>
                                  </a:moveTo>
                                  <a:lnTo>
                                    <a:pt x="17" y="11514"/>
                                  </a:lnTo>
                                  <a:cubicBezTo>
                                    <a:pt x="17" y="11519"/>
                                    <a:pt x="13" y="11523"/>
                                    <a:pt x="8" y="11523"/>
                                  </a:cubicBezTo>
                                  <a:cubicBezTo>
                                    <a:pt x="4" y="11523"/>
                                    <a:pt x="0" y="11519"/>
                                    <a:pt x="0" y="11514"/>
                                  </a:cubicBezTo>
                                  <a:lnTo>
                                    <a:pt x="0" y="11514"/>
                                  </a:lnTo>
                                  <a:cubicBezTo>
                                    <a:pt x="0" y="11510"/>
                                    <a:pt x="4" y="11506"/>
                                    <a:pt x="8" y="11506"/>
                                  </a:cubicBezTo>
                                  <a:cubicBezTo>
                                    <a:pt x="13" y="11506"/>
                                    <a:pt x="17" y="11510"/>
                                    <a:pt x="17" y="11514"/>
                                  </a:cubicBezTo>
                                  <a:close/>
                                  <a:moveTo>
                                    <a:pt x="17" y="11548"/>
                                  </a:moveTo>
                                  <a:lnTo>
                                    <a:pt x="17" y="11548"/>
                                  </a:lnTo>
                                  <a:cubicBezTo>
                                    <a:pt x="17" y="11552"/>
                                    <a:pt x="13" y="11556"/>
                                    <a:pt x="8" y="11556"/>
                                  </a:cubicBezTo>
                                  <a:cubicBezTo>
                                    <a:pt x="4" y="11556"/>
                                    <a:pt x="0" y="11552"/>
                                    <a:pt x="0" y="11548"/>
                                  </a:cubicBezTo>
                                  <a:lnTo>
                                    <a:pt x="0" y="11548"/>
                                  </a:lnTo>
                                  <a:cubicBezTo>
                                    <a:pt x="0" y="11543"/>
                                    <a:pt x="4" y="11539"/>
                                    <a:pt x="8" y="11539"/>
                                  </a:cubicBezTo>
                                  <a:cubicBezTo>
                                    <a:pt x="13" y="11539"/>
                                    <a:pt x="17" y="11543"/>
                                    <a:pt x="17" y="11548"/>
                                  </a:cubicBezTo>
                                  <a:close/>
                                  <a:moveTo>
                                    <a:pt x="17" y="11581"/>
                                  </a:moveTo>
                                  <a:lnTo>
                                    <a:pt x="17" y="11581"/>
                                  </a:lnTo>
                                  <a:cubicBezTo>
                                    <a:pt x="17" y="11586"/>
                                    <a:pt x="13" y="11589"/>
                                    <a:pt x="8" y="11589"/>
                                  </a:cubicBezTo>
                                  <a:cubicBezTo>
                                    <a:pt x="4" y="11589"/>
                                    <a:pt x="0" y="11586"/>
                                    <a:pt x="0" y="11581"/>
                                  </a:cubicBezTo>
                                  <a:lnTo>
                                    <a:pt x="0" y="11581"/>
                                  </a:lnTo>
                                  <a:cubicBezTo>
                                    <a:pt x="0" y="11577"/>
                                    <a:pt x="4" y="11573"/>
                                    <a:pt x="8" y="11573"/>
                                  </a:cubicBezTo>
                                  <a:cubicBezTo>
                                    <a:pt x="13" y="11573"/>
                                    <a:pt x="17" y="11577"/>
                                    <a:pt x="17" y="11581"/>
                                  </a:cubicBezTo>
                                  <a:close/>
                                  <a:moveTo>
                                    <a:pt x="17" y="11614"/>
                                  </a:moveTo>
                                  <a:lnTo>
                                    <a:pt x="17" y="11614"/>
                                  </a:lnTo>
                                  <a:cubicBezTo>
                                    <a:pt x="17" y="11619"/>
                                    <a:pt x="13" y="11623"/>
                                    <a:pt x="8" y="11623"/>
                                  </a:cubicBezTo>
                                  <a:cubicBezTo>
                                    <a:pt x="4" y="11623"/>
                                    <a:pt x="0" y="11619"/>
                                    <a:pt x="0" y="11614"/>
                                  </a:cubicBezTo>
                                  <a:lnTo>
                                    <a:pt x="0" y="11614"/>
                                  </a:lnTo>
                                  <a:cubicBezTo>
                                    <a:pt x="0" y="11610"/>
                                    <a:pt x="4" y="11606"/>
                                    <a:pt x="8" y="11606"/>
                                  </a:cubicBezTo>
                                  <a:cubicBezTo>
                                    <a:pt x="13" y="11606"/>
                                    <a:pt x="17" y="11610"/>
                                    <a:pt x="17" y="11614"/>
                                  </a:cubicBezTo>
                                  <a:close/>
                                  <a:moveTo>
                                    <a:pt x="17" y="11648"/>
                                  </a:moveTo>
                                  <a:lnTo>
                                    <a:pt x="17" y="11648"/>
                                  </a:lnTo>
                                  <a:cubicBezTo>
                                    <a:pt x="17" y="11652"/>
                                    <a:pt x="13" y="11656"/>
                                    <a:pt x="8" y="11656"/>
                                  </a:cubicBezTo>
                                  <a:cubicBezTo>
                                    <a:pt x="4" y="11656"/>
                                    <a:pt x="0" y="11652"/>
                                    <a:pt x="0" y="11648"/>
                                  </a:cubicBezTo>
                                  <a:lnTo>
                                    <a:pt x="0" y="11648"/>
                                  </a:lnTo>
                                  <a:cubicBezTo>
                                    <a:pt x="0" y="11643"/>
                                    <a:pt x="4" y="11639"/>
                                    <a:pt x="8" y="11639"/>
                                  </a:cubicBezTo>
                                  <a:cubicBezTo>
                                    <a:pt x="13" y="11639"/>
                                    <a:pt x="17" y="11643"/>
                                    <a:pt x="17" y="11648"/>
                                  </a:cubicBezTo>
                                  <a:close/>
                                  <a:moveTo>
                                    <a:pt x="17" y="11681"/>
                                  </a:moveTo>
                                  <a:lnTo>
                                    <a:pt x="17" y="11681"/>
                                  </a:lnTo>
                                  <a:cubicBezTo>
                                    <a:pt x="17" y="11686"/>
                                    <a:pt x="13" y="11690"/>
                                    <a:pt x="8" y="11690"/>
                                  </a:cubicBezTo>
                                  <a:cubicBezTo>
                                    <a:pt x="4" y="11690"/>
                                    <a:pt x="0" y="11686"/>
                                    <a:pt x="0" y="11681"/>
                                  </a:cubicBezTo>
                                  <a:lnTo>
                                    <a:pt x="0" y="11681"/>
                                  </a:lnTo>
                                  <a:cubicBezTo>
                                    <a:pt x="0" y="11677"/>
                                    <a:pt x="4" y="11673"/>
                                    <a:pt x="8" y="11673"/>
                                  </a:cubicBezTo>
                                  <a:cubicBezTo>
                                    <a:pt x="13" y="11673"/>
                                    <a:pt x="17" y="11677"/>
                                    <a:pt x="17" y="11681"/>
                                  </a:cubicBezTo>
                                  <a:close/>
                                  <a:moveTo>
                                    <a:pt x="17" y="11715"/>
                                  </a:moveTo>
                                  <a:lnTo>
                                    <a:pt x="17" y="11715"/>
                                  </a:lnTo>
                                  <a:cubicBezTo>
                                    <a:pt x="17" y="11719"/>
                                    <a:pt x="13" y="11723"/>
                                    <a:pt x="8" y="11723"/>
                                  </a:cubicBezTo>
                                  <a:cubicBezTo>
                                    <a:pt x="4" y="11723"/>
                                    <a:pt x="0" y="11719"/>
                                    <a:pt x="0" y="11715"/>
                                  </a:cubicBezTo>
                                  <a:lnTo>
                                    <a:pt x="0" y="11715"/>
                                  </a:lnTo>
                                  <a:cubicBezTo>
                                    <a:pt x="0" y="11710"/>
                                    <a:pt x="4" y="11706"/>
                                    <a:pt x="8" y="11706"/>
                                  </a:cubicBezTo>
                                  <a:cubicBezTo>
                                    <a:pt x="13" y="11706"/>
                                    <a:pt x="17" y="11710"/>
                                    <a:pt x="17" y="11715"/>
                                  </a:cubicBezTo>
                                  <a:close/>
                                  <a:moveTo>
                                    <a:pt x="17" y="11748"/>
                                  </a:moveTo>
                                  <a:lnTo>
                                    <a:pt x="17" y="11748"/>
                                  </a:lnTo>
                                  <a:cubicBezTo>
                                    <a:pt x="17" y="11753"/>
                                    <a:pt x="13" y="11756"/>
                                    <a:pt x="8" y="11756"/>
                                  </a:cubicBezTo>
                                  <a:cubicBezTo>
                                    <a:pt x="4" y="11756"/>
                                    <a:pt x="0" y="11753"/>
                                    <a:pt x="0" y="11748"/>
                                  </a:cubicBezTo>
                                  <a:lnTo>
                                    <a:pt x="0" y="11748"/>
                                  </a:lnTo>
                                  <a:cubicBezTo>
                                    <a:pt x="0" y="11743"/>
                                    <a:pt x="4" y="11740"/>
                                    <a:pt x="8" y="11740"/>
                                  </a:cubicBezTo>
                                  <a:cubicBezTo>
                                    <a:pt x="13" y="11740"/>
                                    <a:pt x="17" y="11743"/>
                                    <a:pt x="17" y="11748"/>
                                  </a:cubicBezTo>
                                  <a:close/>
                                  <a:moveTo>
                                    <a:pt x="17" y="11781"/>
                                  </a:moveTo>
                                  <a:lnTo>
                                    <a:pt x="17" y="11781"/>
                                  </a:lnTo>
                                  <a:cubicBezTo>
                                    <a:pt x="17" y="11786"/>
                                    <a:pt x="13" y="11790"/>
                                    <a:pt x="8" y="11790"/>
                                  </a:cubicBezTo>
                                  <a:cubicBezTo>
                                    <a:pt x="4" y="11790"/>
                                    <a:pt x="0" y="11786"/>
                                    <a:pt x="0" y="11781"/>
                                  </a:cubicBezTo>
                                  <a:lnTo>
                                    <a:pt x="0" y="11781"/>
                                  </a:lnTo>
                                  <a:cubicBezTo>
                                    <a:pt x="0" y="11777"/>
                                    <a:pt x="4" y="11773"/>
                                    <a:pt x="8" y="11773"/>
                                  </a:cubicBezTo>
                                  <a:cubicBezTo>
                                    <a:pt x="13" y="11773"/>
                                    <a:pt x="17" y="11777"/>
                                    <a:pt x="17" y="11781"/>
                                  </a:cubicBezTo>
                                  <a:close/>
                                  <a:moveTo>
                                    <a:pt x="17" y="11815"/>
                                  </a:moveTo>
                                  <a:lnTo>
                                    <a:pt x="17" y="11815"/>
                                  </a:lnTo>
                                  <a:cubicBezTo>
                                    <a:pt x="17" y="11819"/>
                                    <a:pt x="13" y="11823"/>
                                    <a:pt x="8" y="11823"/>
                                  </a:cubicBezTo>
                                  <a:cubicBezTo>
                                    <a:pt x="4" y="11823"/>
                                    <a:pt x="0" y="11819"/>
                                    <a:pt x="0" y="11815"/>
                                  </a:cubicBezTo>
                                  <a:lnTo>
                                    <a:pt x="0" y="11815"/>
                                  </a:lnTo>
                                  <a:cubicBezTo>
                                    <a:pt x="0" y="11810"/>
                                    <a:pt x="4" y="11806"/>
                                    <a:pt x="8" y="11806"/>
                                  </a:cubicBezTo>
                                  <a:cubicBezTo>
                                    <a:pt x="13" y="11806"/>
                                    <a:pt x="17" y="11810"/>
                                    <a:pt x="17" y="11815"/>
                                  </a:cubicBezTo>
                                  <a:close/>
                                  <a:moveTo>
                                    <a:pt x="17" y="11848"/>
                                  </a:moveTo>
                                  <a:lnTo>
                                    <a:pt x="17" y="11848"/>
                                  </a:lnTo>
                                  <a:cubicBezTo>
                                    <a:pt x="17" y="11853"/>
                                    <a:pt x="13" y="11856"/>
                                    <a:pt x="8" y="11856"/>
                                  </a:cubicBezTo>
                                  <a:cubicBezTo>
                                    <a:pt x="4" y="11856"/>
                                    <a:pt x="0" y="11853"/>
                                    <a:pt x="0" y="11848"/>
                                  </a:cubicBezTo>
                                  <a:lnTo>
                                    <a:pt x="0" y="11848"/>
                                  </a:lnTo>
                                  <a:cubicBezTo>
                                    <a:pt x="0" y="11843"/>
                                    <a:pt x="4" y="11840"/>
                                    <a:pt x="8" y="11840"/>
                                  </a:cubicBezTo>
                                  <a:cubicBezTo>
                                    <a:pt x="13" y="11840"/>
                                    <a:pt x="17" y="11843"/>
                                    <a:pt x="17" y="11848"/>
                                  </a:cubicBezTo>
                                  <a:close/>
                                  <a:moveTo>
                                    <a:pt x="17" y="11881"/>
                                  </a:moveTo>
                                  <a:lnTo>
                                    <a:pt x="17" y="11881"/>
                                  </a:lnTo>
                                  <a:cubicBezTo>
                                    <a:pt x="17" y="11886"/>
                                    <a:pt x="13" y="11890"/>
                                    <a:pt x="8" y="11890"/>
                                  </a:cubicBezTo>
                                  <a:cubicBezTo>
                                    <a:pt x="4" y="11890"/>
                                    <a:pt x="0" y="11886"/>
                                    <a:pt x="0" y="11881"/>
                                  </a:cubicBezTo>
                                  <a:lnTo>
                                    <a:pt x="0" y="11881"/>
                                  </a:lnTo>
                                  <a:cubicBezTo>
                                    <a:pt x="0" y="11877"/>
                                    <a:pt x="4" y="11873"/>
                                    <a:pt x="8" y="11873"/>
                                  </a:cubicBezTo>
                                  <a:cubicBezTo>
                                    <a:pt x="13" y="11873"/>
                                    <a:pt x="17" y="11877"/>
                                    <a:pt x="17" y="11881"/>
                                  </a:cubicBezTo>
                                  <a:close/>
                                  <a:moveTo>
                                    <a:pt x="17" y="11915"/>
                                  </a:moveTo>
                                  <a:lnTo>
                                    <a:pt x="17" y="11915"/>
                                  </a:lnTo>
                                  <a:cubicBezTo>
                                    <a:pt x="17" y="11919"/>
                                    <a:pt x="13" y="11923"/>
                                    <a:pt x="8" y="11923"/>
                                  </a:cubicBezTo>
                                  <a:cubicBezTo>
                                    <a:pt x="4" y="11923"/>
                                    <a:pt x="0" y="11919"/>
                                    <a:pt x="0" y="11915"/>
                                  </a:cubicBezTo>
                                  <a:lnTo>
                                    <a:pt x="0" y="11915"/>
                                  </a:lnTo>
                                  <a:cubicBezTo>
                                    <a:pt x="0" y="11910"/>
                                    <a:pt x="4" y="11906"/>
                                    <a:pt x="8" y="11906"/>
                                  </a:cubicBezTo>
                                  <a:cubicBezTo>
                                    <a:pt x="13" y="11906"/>
                                    <a:pt x="17" y="11910"/>
                                    <a:pt x="17" y="11915"/>
                                  </a:cubicBezTo>
                                  <a:close/>
                                  <a:moveTo>
                                    <a:pt x="17" y="11948"/>
                                  </a:moveTo>
                                  <a:lnTo>
                                    <a:pt x="17" y="11948"/>
                                  </a:lnTo>
                                  <a:cubicBezTo>
                                    <a:pt x="17" y="11953"/>
                                    <a:pt x="13" y="11956"/>
                                    <a:pt x="8" y="11956"/>
                                  </a:cubicBezTo>
                                  <a:cubicBezTo>
                                    <a:pt x="4" y="11956"/>
                                    <a:pt x="0" y="11953"/>
                                    <a:pt x="0" y="11948"/>
                                  </a:cubicBezTo>
                                  <a:lnTo>
                                    <a:pt x="0" y="11948"/>
                                  </a:lnTo>
                                  <a:cubicBezTo>
                                    <a:pt x="0" y="11943"/>
                                    <a:pt x="4" y="11940"/>
                                    <a:pt x="8" y="11940"/>
                                  </a:cubicBezTo>
                                  <a:cubicBezTo>
                                    <a:pt x="13" y="11940"/>
                                    <a:pt x="17" y="11943"/>
                                    <a:pt x="17" y="11948"/>
                                  </a:cubicBezTo>
                                  <a:close/>
                                  <a:moveTo>
                                    <a:pt x="17" y="11981"/>
                                  </a:moveTo>
                                  <a:lnTo>
                                    <a:pt x="17" y="11981"/>
                                  </a:lnTo>
                                  <a:cubicBezTo>
                                    <a:pt x="17" y="11986"/>
                                    <a:pt x="13" y="11990"/>
                                    <a:pt x="8" y="11990"/>
                                  </a:cubicBezTo>
                                  <a:cubicBezTo>
                                    <a:pt x="4" y="11990"/>
                                    <a:pt x="0" y="11986"/>
                                    <a:pt x="0" y="11981"/>
                                  </a:cubicBezTo>
                                  <a:lnTo>
                                    <a:pt x="0" y="11981"/>
                                  </a:lnTo>
                                  <a:cubicBezTo>
                                    <a:pt x="0" y="11977"/>
                                    <a:pt x="4" y="11973"/>
                                    <a:pt x="8" y="11973"/>
                                  </a:cubicBezTo>
                                  <a:cubicBezTo>
                                    <a:pt x="13" y="11973"/>
                                    <a:pt x="17" y="11977"/>
                                    <a:pt x="17" y="11981"/>
                                  </a:cubicBezTo>
                                  <a:close/>
                                  <a:moveTo>
                                    <a:pt x="17" y="12015"/>
                                  </a:moveTo>
                                  <a:lnTo>
                                    <a:pt x="17" y="12015"/>
                                  </a:lnTo>
                                  <a:cubicBezTo>
                                    <a:pt x="17" y="12019"/>
                                    <a:pt x="13" y="12023"/>
                                    <a:pt x="8" y="12023"/>
                                  </a:cubicBezTo>
                                  <a:cubicBezTo>
                                    <a:pt x="4" y="12023"/>
                                    <a:pt x="0" y="12019"/>
                                    <a:pt x="0" y="12015"/>
                                  </a:cubicBezTo>
                                  <a:lnTo>
                                    <a:pt x="0" y="12015"/>
                                  </a:lnTo>
                                  <a:cubicBezTo>
                                    <a:pt x="0" y="12010"/>
                                    <a:pt x="4" y="12006"/>
                                    <a:pt x="8" y="12006"/>
                                  </a:cubicBezTo>
                                  <a:cubicBezTo>
                                    <a:pt x="13" y="12006"/>
                                    <a:pt x="17" y="12010"/>
                                    <a:pt x="17" y="12015"/>
                                  </a:cubicBezTo>
                                  <a:close/>
                                  <a:moveTo>
                                    <a:pt x="17" y="12048"/>
                                  </a:moveTo>
                                  <a:lnTo>
                                    <a:pt x="17" y="12048"/>
                                  </a:lnTo>
                                  <a:cubicBezTo>
                                    <a:pt x="17" y="12053"/>
                                    <a:pt x="13" y="12056"/>
                                    <a:pt x="8" y="12056"/>
                                  </a:cubicBezTo>
                                  <a:cubicBezTo>
                                    <a:pt x="4" y="12056"/>
                                    <a:pt x="0" y="12053"/>
                                    <a:pt x="0" y="12048"/>
                                  </a:cubicBezTo>
                                  <a:lnTo>
                                    <a:pt x="0" y="12048"/>
                                  </a:lnTo>
                                  <a:cubicBezTo>
                                    <a:pt x="0" y="12043"/>
                                    <a:pt x="4" y="12040"/>
                                    <a:pt x="8" y="12040"/>
                                  </a:cubicBezTo>
                                  <a:cubicBezTo>
                                    <a:pt x="13" y="12040"/>
                                    <a:pt x="17" y="12043"/>
                                    <a:pt x="17" y="12048"/>
                                  </a:cubicBezTo>
                                  <a:close/>
                                  <a:moveTo>
                                    <a:pt x="17" y="12081"/>
                                  </a:moveTo>
                                  <a:lnTo>
                                    <a:pt x="17" y="12081"/>
                                  </a:lnTo>
                                  <a:cubicBezTo>
                                    <a:pt x="17" y="12086"/>
                                    <a:pt x="13" y="12090"/>
                                    <a:pt x="8" y="12090"/>
                                  </a:cubicBezTo>
                                  <a:cubicBezTo>
                                    <a:pt x="4" y="12090"/>
                                    <a:pt x="0" y="12086"/>
                                    <a:pt x="0" y="12081"/>
                                  </a:cubicBezTo>
                                  <a:lnTo>
                                    <a:pt x="0" y="12081"/>
                                  </a:lnTo>
                                  <a:cubicBezTo>
                                    <a:pt x="0" y="12077"/>
                                    <a:pt x="4" y="12073"/>
                                    <a:pt x="8" y="12073"/>
                                  </a:cubicBezTo>
                                  <a:cubicBezTo>
                                    <a:pt x="13" y="12073"/>
                                    <a:pt x="17" y="12077"/>
                                    <a:pt x="17" y="12081"/>
                                  </a:cubicBezTo>
                                  <a:close/>
                                  <a:moveTo>
                                    <a:pt x="17" y="12115"/>
                                  </a:moveTo>
                                  <a:lnTo>
                                    <a:pt x="17" y="12115"/>
                                  </a:lnTo>
                                  <a:cubicBezTo>
                                    <a:pt x="17" y="12119"/>
                                    <a:pt x="13" y="12123"/>
                                    <a:pt x="8" y="12123"/>
                                  </a:cubicBezTo>
                                  <a:cubicBezTo>
                                    <a:pt x="4" y="12123"/>
                                    <a:pt x="0" y="12119"/>
                                    <a:pt x="0" y="12115"/>
                                  </a:cubicBezTo>
                                  <a:lnTo>
                                    <a:pt x="0" y="12115"/>
                                  </a:lnTo>
                                  <a:cubicBezTo>
                                    <a:pt x="0" y="12110"/>
                                    <a:pt x="4" y="12106"/>
                                    <a:pt x="8" y="12106"/>
                                  </a:cubicBezTo>
                                  <a:cubicBezTo>
                                    <a:pt x="13" y="12106"/>
                                    <a:pt x="17" y="12110"/>
                                    <a:pt x="17" y="12115"/>
                                  </a:cubicBezTo>
                                  <a:close/>
                                  <a:moveTo>
                                    <a:pt x="17" y="12148"/>
                                  </a:moveTo>
                                  <a:lnTo>
                                    <a:pt x="17" y="12148"/>
                                  </a:lnTo>
                                  <a:cubicBezTo>
                                    <a:pt x="17" y="12153"/>
                                    <a:pt x="13" y="12156"/>
                                    <a:pt x="8" y="12156"/>
                                  </a:cubicBezTo>
                                  <a:cubicBezTo>
                                    <a:pt x="4" y="12156"/>
                                    <a:pt x="0" y="12153"/>
                                    <a:pt x="0" y="12148"/>
                                  </a:cubicBezTo>
                                  <a:lnTo>
                                    <a:pt x="0" y="12148"/>
                                  </a:lnTo>
                                  <a:cubicBezTo>
                                    <a:pt x="0" y="12144"/>
                                    <a:pt x="4" y="12140"/>
                                    <a:pt x="8" y="12140"/>
                                  </a:cubicBezTo>
                                  <a:cubicBezTo>
                                    <a:pt x="13" y="12140"/>
                                    <a:pt x="17" y="12144"/>
                                    <a:pt x="17" y="12148"/>
                                  </a:cubicBezTo>
                                  <a:close/>
                                  <a:moveTo>
                                    <a:pt x="17" y="12181"/>
                                  </a:moveTo>
                                  <a:lnTo>
                                    <a:pt x="17" y="12181"/>
                                  </a:lnTo>
                                  <a:cubicBezTo>
                                    <a:pt x="17" y="12186"/>
                                    <a:pt x="13" y="12190"/>
                                    <a:pt x="8" y="12190"/>
                                  </a:cubicBezTo>
                                  <a:cubicBezTo>
                                    <a:pt x="4" y="12190"/>
                                    <a:pt x="0" y="12186"/>
                                    <a:pt x="0" y="12181"/>
                                  </a:cubicBezTo>
                                  <a:lnTo>
                                    <a:pt x="0" y="12181"/>
                                  </a:lnTo>
                                  <a:cubicBezTo>
                                    <a:pt x="0" y="12177"/>
                                    <a:pt x="4" y="12173"/>
                                    <a:pt x="8" y="12173"/>
                                  </a:cubicBezTo>
                                  <a:cubicBezTo>
                                    <a:pt x="13" y="12173"/>
                                    <a:pt x="17" y="12177"/>
                                    <a:pt x="17" y="12181"/>
                                  </a:cubicBezTo>
                                  <a:close/>
                                  <a:moveTo>
                                    <a:pt x="17" y="12215"/>
                                  </a:moveTo>
                                  <a:lnTo>
                                    <a:pt x="17" y="12215"/>
                                  </a:lnTo>
                                  <a:cubicBezTo>
                                    <a:pt x="17" y="12219"/>
                                    <a:pt x="13" y="12223"/>
                                    <a:pt x="8" y="12223"/>
                                  </a:cubicBezTo>
                                  <a:cubicBezTo>
                                    <a:pt x="4" y="12223"/>
                                    <a:pt x="0" y="12219"/>
                                    <a:pt x="0" y="12215"/>
                                  </a:cubicBezTo>
                                  <a:lnTo>
                                    <a:pt x="0" y="12215"/>
                                  </a:lnTo>
                                  <a:cubicBezTo>
                                    <a:pt x="0" y="12210"/>
                                    <a:pt x="4" y="12206"/>
                                    <a:pt x="8" y="12206"/>
                                  </a:cubicBezTo>
                                  <a:cubicBezTo>
                                    <a:pt x="13" y="12206"/>
                                    <a:pt x="17" y="12210"/>
                                    <a:pt x="17" y="12215"/>
                                  </a:cubicBezTo>
                                  <a:close/>
                                  <a:moveTo>
                                    <a:pt x="17" y="12248"/>
                                  </a:moveTo>
                                  <a:lnTo>
                                    <a:pt x="17" y="12248"/>
                                  </a:lnTo>
                                  <a:cubicBezTo>
                                    <a:pt x="17" y="12253"/>
                                    <a:pt x="13" y="12257"/>
                                    <a:pt x="8" y="12257"/>
                                  </a:cubicBezTo>
                                  <a:cubicBezTo>
                                    <a:pt x="4" y="12257"/>
                                    <a:pt x="0" y="12253"/>
                                    <a:pt x="0" y="12248"/>
                                  </a:cubicBezTo>
                                  <a:lnTo>
                                    <a:pt x="0" y="12248"/>
                                  </a:lnTo>
                                  <a:cubicBezTo>
                                    <a:pt x="0" y="12244"/>
                                    <a:pt x="4" y="12240"/>
                                    <a:pt x="8" y="12240"/>
                                  </a:cubicBezTo>
                                  <a:cubicBezTo>
                                    <a:pt x="13" y="12240"/>
                                    <a:pt x="17" y="12244"/>
                                    <a:pt x="17" y="12248"/>
                                  </a:cubicBezTo>
                                  <a:close/>
                                  <a:moveTo>
                                    <a:pt x="17" y="12282"/>
                                  </a:moveTo>
                                  <a:lnTo>
                                    <a:pt x="17" y="12282"/>
                                  </a:lnTo>
                                  <a:cubicBezTo>
                                    <a:pt x="17" y="12286"/>
                                    <a:pt x="13" y="12290"/>
                                    <a:pt x="8" y="12290"/>
                                  </a:cubicBezTo>
                                  <a:cubicBezTo>
                                    <a:pt x="4" y="12290"/>
                                    <a:pt x="0" y="12286"/>
                                    <a:pt x="0" y="12282"/>
                                  </a:cubicBezTo>
                                  <a:lnTo>
                                    <a:pt x="0" y="12282"/>
                                  </a:lnTo>
                                  <a:cubicBezTo>
                                    <a:pt x="0" y="12277"/>
                                    <a:pt x="4" y="12273"/>
                                    <a:pt x="8" y="12273"/>
                                  </a:cubicBezTo>
                                  <a:cubicBezTo>
                                    <a:pt x="13" y="12273"/>
                                    <a:pt x="17" y="12277"/>
                                    <a:pt x="17" y="12282"/>
                                  </a:cubicBezTo>
                                  <a:close/>
                                  <a:moveTo>
                                    <a:pt x="17" y="12315"/>
                                  </a:moveTo>
                                  <a:lnTo>
                                    <a:pt x="17" y="12315"/>
                                  </a:lnTo>
                                  <a:cubicBezTo>
                                    <a:pt x="17" y="12319"/>
                                    <a:pt x="13" y="12323"/>
                                    <a:pt x="8" y="12323"/>
                                  </a:cubicBezTo>
                                  <a:cubicBezTo>
                                    <a:pt x="4" y="12323"/>
                                    <a:pt x="0" y="12319"/>
                                    <a:pt x="0" y="12315"/>
                                  </a:cubicBezTo>
                                  <a:lnTo>
                                    <a:pt x="0" y="12315"/>
                                  </a:lnTo>
                                  <a:cubicBezTo>
                                    <a:pt x="0" y="12310"/>
                                    <a:pt x="4" y="12307"/>
                                    <a:pt x="8" y="12307"/>
                                  </a:cubicBezTo>
                                  <a:cubicBezTo>
                                    <a:pt x="13" y="12307"/>
                                    <a:pt x="17" y="12310"/>
                                    <a:pt x="17" y="12315"/>
                                  </a:cubicBezTo>
                                  <a:close/>
                                  <a:moveTo>
                                    <a:pt x="17" y="12348"/>
                                  </a:moveTo>
                                  <a:lnTo>
                                    <a:pt x="17" y="12348"/>
                                  </a:lnTo>
                                  <a:cubicBezTo>
                                    <a:pt x="17" y="12353"/>
                                    <a:pt x="13" y="12357"/>
                                    <a:pt x="8" y="12357"/>
                                  </a:cubicBezTo>
                                  <a:cubicBezTo>
                                    <a:pt x="4" y="12357"/>
                                    <a:pt x="0" y="12353"/>
                                    <a:pt x="0" y="12348"/>
                                  </a:cubicBezTo>
                                  <a:lnTo>
                                    <a:pt x="0" y="12348"/>
                                  </a:lnTo>
                                  <a:cubicBezTo>
                                    <a:pt x="0" y="12344"/>
                                    <a:pt x="4" y="12340"/>
                                    <a:pt x="8" y="12340"/>
                                  </a:cubicBezTo>
                                  <a:cubicBezTo>
                                    <a:pt x="13" y="12340"/>
                                    <a:pt x="17" y="12344"/>
                                    <a:pt x="17" y="12348"/>
                                  </a:cubicBezTo>
                                  <a:close/>
                                  <a:moveTo>
                                    <a:pt x="17" y="12382"/>
                                  </a:moveTo>
                                  <a:lnTo>
                                    <a:pt x="17" y="12382"/>
                                  </a:lnTo>
                                  <a:cubicBezTo>
                                    <a:pt x="17" y="12386"/>
                                    <a:pt x="13" y="12390"/>
                                    <a:pt x="8" y="12390"/>
                                  </a:cubicBezTo>
                                  <a:cubicBezTo>
                                    <a:pt x="4" y="12390"/>
                                    <a:pt x="0" y="12386"/>
                                    <a:pt x="0" y="12382"/>
                                  </a:cubicBezTo>
                                  <a:lnTo>
                                    <a:pt x="0" y="12382"/>
                                  </a:lnTo>
                                  <a:cubicBezTo>
                                    <a:pt x="0" y="12377"/>
                                    <a:pt x="4" y="12373"/>
                                    <a:pt x="8" y="12373"/>
                                  </a:cubicBezTo>
                                  <a:cubicBezTo>
                                    <a:pt x="13" y="12373"/>
                                    <a:pt x="17" y="12377"/>
                                    <a:pt x="17" y="12382"/>
                                  </a:cubicBezTo>
                                  <a:close/>
                                  <a:moveTo>
                                    <a:pt x="17" y="12415"/>
                                  </a:moveTo>
                                  <a:lnTo>
                                    <a:pt x="17" y="12415"/>
                                  </a:lnTo>
                                  <a:cubicBezTo>
                                    <a:pt x="17" y="12420"/>
                                    <a:pt x="13" y="12423"/>
                                    <a:pt x="8" y="12423"/>
                                  </a:cubicBezTo>
                                  <a:cubicBezTo>
                                    <a:pt x="4" y="12423"/>
                                    <a:pt x="0" y="12420"/>
                                    <a:pt x="0" y="12415"/>
                                  </a:cubicBezTo>
                                  <a:lnTo>
                                    <a:pt x="0" y="12415"/>
                                  </a:lnTo>
                                  <a:cubicBezTo>
                                    <a:pt x="0" y="12410"/>
                                    <a:pt x="4" y="12407"/>
                                    <a:pt x="8" y="12407"/>
                                  </a:cubicBezTo>
                                  <a:cubicBezTo>
                                    <a:pt x="13" y="12407"/>
                                    <a:pt x="17" y="12410"/>
                                    <a:pt x="17" y="12415"/>
                                  </a:cubicBezTo>
                                  <a:close/>
                                  <a:moveTo>
                                    <a:pt x="17" y="12448"/>
                                  </a:moveTo>
                                  <a:lnTo>
                                    <a:pt x="17" y="12448"/>
                                  </a:lnTo>
                                  <a:cubicBezTo>
                                    <a:pt x="17" y="12453"/>
                                    <a:pt x="13" y="12457"/>
                                    <a:pt x="8" y="12457"/>
                                  </a:cubicBezTo>
                                  <a:cubicBezTo>
                                    <a:pt x="4" y="12457"/>
                                    <a:pt x="0" y="12453"/>
                                    <a:pt x="0" y="12448"/>
                                  </a:cubicBezTo>
                                  <a:lnTo>
                                    <a:pt x="0" y="12448"/>
                                  </a:lnTo>
                                  <a:cubicBezTo>
                                    <a:pt x="0" y="12444"/>
                                    <a:pt x="4" y="12440"/>
                                    <a:pt x="8" y="12440"/>
                                  </a:cubicBezTo>
                                  <a:cubicBezTo>
                                    <a:pt x="13" y="12440"/>
                                    <a:pt x="17" y="12444"/>
                                    <a:pt x="17" y="12448"/>
                                  </a:cubicBezTo>
                                  <a:close/>
                                  <a:moveTo>
                                    <a:pt x="17" y="12482"/>
                                  </a:moveTo>
                                  <a:lnTo>
                                    <a:pt x="17" y="12482"/>
                                  </a:lnTo>
                                  <a:cubicBezTo>
                                    <a:pt x="17" y="12486"/>
                                    <a:pt x="13" y="12490"/>
                                    <a:pt x="8" y="12490"/>
                                  </a:cubicBezTo>
                                  <a:cubicBezTo>
                                    <a:pt x="4" y="12490"/>
                                    <a:pt x="0" y="12486"/>
                                    <a:pt x="0" y="12482"/>
                                  </a:cubicBezTo>
                                  <a:lnTo>
                                    <a:pt x="0" y="12482"/>
                                  </a:lnTo>
                                  <a:cubicBezTo>
                                    <a:pt x="0" y="12477"/>
                                    <a:pt x="4" y="12473"/>
                                    <a:pt x="8" y="12473"/>
                                  </a:cubicBezTo>
                                  <a:cubicBezTo>
                                    <a:pt x="13" y="12473"/>
                                    <a:pt x="17" y="12477"/>
                                    <a:pt x="17" y="12482"/>
                                  </a:cubicBezTo>
                                  <a:close/>
                                  <a:moveTo>
                                    <a:pt x="17" y="12515"/>
                                  </a:moveTo>
                                  <a:lnTo>
                                    <a:pt x="17" y="12515"/>
                                  </a:lnTo>
                                  <a:cubicBezTo>
                                    <a:pt x="17" y="12520"/>
                                    <a:pt x="13" y="12523"/>
                                    <a:pt x="8" y="12523"/>
                                  </a:cubicBezTo>
                                  <a:cubicBezTo>
                                    <a:pt x="4" y="12523"/>
                                    <a:pt x="0" y="12520"/>
                                    <a:pt x="0" y="12515"/>
                                  </a:cubicBezTo>
                                  <a:lnTo>
                                    <a:pt x="0" y="12515"/>
                                  </a:lnTo>
                                  <a:cubicBezTo>
                                    <a:pt x="0" y="12510"/>
                                    <a:pt x="4" y="12507"/>
                                    <a:pt x="8" y="12507"/>
                                  </a:cubicBezTo>
                                  <a:cubicBezTo>
                                    <a:pt x="13" y="12507"/>
                                    <a:pt x="17" y="12510"/>
                                    <a:pt x="17" y="12515"/>
                                  </a:cubicBezTo>
                                  <a:close/>
                                  <a:moveTo>
                                    <a:pt x="17" y="12548"/>
                                  </a:moveTo>
                                  <a:lnTo>
                                    <a:pt x="17" y="12548"/>
                                  </a:lnTo>
                                  <a:cubicBezTo>
                                    <a:pt x="17" y="12553"/>
                                    <a:pt x="13" y="12557"/>
                                    <a:pt x="8" y="12557"/>
                                  </a:cubicBezTo>
                                  <a:cubicBezTo>
                                    <a:pt x="4" y="12557"/>
                                    <a:pt x="0" y="12553"/>
                                    <a:pt x="0" y="12548"/>
                                  </a:cubicBezTo>
                                  <a:lnTo>
                                    <a:pt x="0" y="12548"/>
                                  </a:lnTo>
                                  <a:cubicBezTo>
                                    <a:pt x="0" y="12544"/>
                                    <a:pt x="4" y="12540"/>
                                    <a:pt x="8" y="12540"/>
                                  </a:cubicBezTo>
                                  <a:cubicBezTo>
                                    <a:pt x="13" y="12540"/>
                                    <a:pt x="17" y="12544"/>
                                    <a:pt x="17" y="12548"/>
                                  </a:cubicBezTo>
                                  <a:close/>
                                  <a:moveTo>
                                    <a:pt x="17" y="12582"/>
                                  </a:moveTo>
                                  <a:lnTo>
                                    <a:pt x="17" y="12582"/>
                                  </a:lnTo>
                                  <a:cubicBezTo>
                                    <a:pt x="17" y="12586"/>
                                    <a:pt x="13" y="12590"/>
                                    <a:pt x="8" y="12590"/>
                                  </a:cubicBezTo>
                                  <a:cubicBezTo>
                                    <a:pt x="4" y="12590"/>
                                    <a:pt x="0" y="12586"/>
                                    <a:pt x="0" y="12582"/>
                                  </a:cubicBezTo>
                                  <a:lnTo>
                                    <a:pt x="0" y="12582"/>
                                  </a:lnTo>
                                  <a:cubicBezTo>
                                    <a:pt x="0" y="12577"/>
                                    <a:pt x="4" y="12573"/>
                                    <a:pt x="8" y="12573"/>
                                  </a:cubicBezTo>
                                  <a:cubicBezTo>
                                    <a:pt x="13" y="12573"/>
                                    <a:pt x="17" y="12577"/>
                                    <a:pt x="17" y="12582"/>
                                  </a:cubicBezTo>
                                  <a:close/>
                                  <a:moveTo>
                                    <a:pt x="17" y="12615"/>
                                  </a:moveTo>
                                  <a:lnTo>
                                    <a:pt x="17" y="12615"/>
                                  </a:lnTo>
                                  <a:cubicBezTo>
                                    <a:pt x="17" y="12620"/>
                                    <a:pt x="13" y="12623"/>
                                    <a:pt x="8" y="12623"/>
                                  </a:cubicBezTo>
                                  <a:cubicBezTo>
                                    <a:pt x="4" y="12623"/>
                                    <a:pt x="0" y="12620"/>
                                    <a:pt x="0" y="12615"/>
                                  </a:cubicBezTo>
                                  <a:lnTo>
                                    <a:pt x="0" y="12615"/>
                                  </a:lnTo>
                                  <a:cubicBezTo>
                                    <a:pt x="0" y="12610"/>
                                    <a:pt x="4" y="12607"/>
                                    <a:pt x="8" y="12607"/>
                                  </a:cubicBezTo>
                                  <a:cubicBezTo>
                                    <a:pt x="13" y="12607"/>
                                    <a:pt x="17" y="12610"/>
                                    <a:pt x="17" y="12615"/>
                                  </a:cubicBezTo>
                                  <a:close/>
                                  <a:moveTo>
                                    <a:pt x="17" y="12648"/>
                                  </a:moveTo>
                                  <a:lnTo>
                                    <a:pt x="17" y="12648"/>
                                  </a:lnTo>
                                  <a:cubicBezTo>
                                    <a:pt x="17" y="12653"/>
                                    <a:pt x="13" y="12657"/>
                                    <a:pt x="8" y="12657"/>
                                  </a:cubicBezTo>
                                  <a:cubicBezTo>
                                    <a:pt x="4" y="12657"/>
                                    <a:pt x="0" y="12653"/>
                                    <a:pt x="0" y="12648"/>
                                  </a:cubicBezTo>
                                  <a:lnTo>
                                    <a:pt x="0" y="12648"/>
                                  </a:lnTo>
                                  <a:cubicBezTo>
                                    <a:pt x="0" y="12644"/>
                                    <a:pt x="4" y="12640"/>
                                    <a:pt x="8" y="12640"/>
                                  </a:cubicBezTo>
                                  <a:cubicBezTo>
                                    <a:pt x="13" y="12640"/>
                                    <a:pt x="17" y="12644"/>
                                    <a:pt x="17" y="12648"/>
                                  </a:cubicBezTo>
                                  <a:close/>
                                  <a:moveTo>
                                    <a:pt x="17" y="12682"/>
                                  </a:moveTo>
                                  <a:lnTo>
                                    <a:pt x="17" y="12682"/>
                                  </a:lnTo>
                                  <a:cubicBezTo>
                                    <a:pt x="17" y="12686"/>
                                    <a:pt x="13" y="12690"/>
                                    <a:pt x="8" y="12690"/>
                                  </a:cubicBezTo>
                                  <a:cubicBezTo>
                                    <a:pt x="4" y="12690"/>
                                    <a:pt x="0" y="12686"/>
                                    <a:pt x="0" y="12682"/>
                                  </a:cubicBezTo>
                                  <a:lnTo>
                                    <a:pt x="0" y="12682"/>
                                  </a:lnTo>
                                  <a:cubicBezTo>
                                    <a:pt x="0" y="12677"/>
                                    <a:pt x="4" y="12673"/>
                                    <a:pt x="8" y="12673"/>
                                  </a:cubicBezTo>
                                  <a:cubicBezTo>
                                    <a:pt x="13" y="12673"/>
                                    <a:pt x="17" y="12677"/>
                                    <a:pt x="17" y="12682"/>
                                  </a:cubicBezTo>
                                  <a:close/>
                                  <a:moveTo>
                                    <a:pt x="17" y="12715"/>
                                  </a:moveTo>
                                  <a:lnTo>
                                    <a:pt x="17" y="12715"/>
                                  </a:lnTo>
                                  <a:cubicBezTo>
                                    <a:pt x="17" y="12720"/>
                                    <a:pt x="13" y="12723"/>
                                    <a:pt x="8" y="12723"/>
                                  </a:cubicBezTo>
                                  <a:cubicBezTo>
                                    <a:pt x="4" y="12723"/>
                                    <a:pt x="0" y="12720"/>
                                    <a:pt x="0" y="12715"/>
                                  </a:cubicBezTo>
                                  <a:lnTo>
                                    <a:pt x="0" y="12715"/>
                                  </a:lnTo>
                                  <a:cubicBezTo>
                                    <a:pt x="0" y="12710"/>
                                    <a:pt x="4" y="12707"/>
                                    <a:pt x="8" y="12707"/>
                                  </a:cubicBezTo>
                                  <a:cubicBezTo>
                                    <a:pt x="13" y="12707"/>
                                    <a:pt x="17" y="12710"/>
                                    <a:pt x="17" y="12715"/>
                                  </a:cubicBezTo>
                                  <a:close/>
                                  <a:moveTo>
                                    <a:pt x="17" y="12748"/>
                                  </a:moveTo>
                                  <a:lnTo>
                                    <a:pt x="17" y="12748"/>
                                  </a:lnTo>
                                  <a:cubicBezTo>
                                    <a:pt x="17" y="12753"/>
                                    <a:pt x="13" y="12757"/>
                                    <a:pt x="8" y="12757"/>
                                  </a:cubicBezTo>
                                  <a:cubicBezTo>
                                    <a:pt x="4" y="12757"/>
                                    <a:pt x="0" y="12753"/>
                                    <a:pt x="0" y="12748"/>
                                  </a:cubicBezTo>
                                  <a:lnTo>
                                    <a:pt x="0" y="12748"/>
                                  </a:lnTo>
                                  <a:cubicBezTo>
                                    <a:pt x="0" y="12744"/>
                                    <a:pt x="4" y="12740"/>
                                    <a:pt x="8" y="12740"/>
                                  </a:cubicBezTo>
                                  <a:cubicBezTo>
                                    <a:pt x="13" y="12740"/>
                                    <a:pt x="17" y="12744"/>
                                    <a:pt x="17" y="12748"/>
                                  </a:cubicBezTo>
                                  <a:close/>
                                  <a:moveTo>
                                    <a:pt x="17" y="12782"/>
                                  </a:moveTo>
                                  <a:lnTo>
                                    <a:pt x="17" y="12782"/>
                                  </a:lnTo>
                                  <a:cubicBezTo>
                                    <a:pt x="17" y="12786"/>
                                    <a:pt x="13" y="12790"/>
                                    <a:pt x="8" y="12790"/>
                                  </a:cubicBezTo>
                                  <a:cubicBezTo>
                                    <a:pt x="4" y="12790"/>
                                    <a:pt x="0" y="12786"/>
                                    <a:pt x="0" y="12782"/>
                                  </a:cubicBezTo>
                                  <a:lnTo>
                                    <a:pt x="0" y="12782"/>
                                  </a:lnTo>
                                  <a:cubicBezTo>
                                    <a:pt x="0" y="12777"/>
                                    <a:pt x="4" y="12773"/>
                                    <a:pt x="8" y="12773"/>
                                  </a:cubicBezTo>
                                  <a:cubicBezTo>
                                    <a:pt x="13" y="12773"/>
                                    <a:pt x="17" y="12777"/>
                                    <a:pt x="17" y="12782"/>
                                  </a:cubicBezTo>
                                  <a:close/>
                                  <a:moveTo>
                                    <a:pt x="17" y="12815"/>
                                  </a:moveTo>
                                  <a:lnTo>
                                    <a:pt x="17" y="12815"/>
                                  </a:lnTo>
                                  <a:cubicBezTo>
                                    <a:pt x="17" y="12820"/>
                                    <a:pt x="13" y="12824"/>
                                    <a:pt x="8" y="12824"/>
                                  </a:cubicBezTo>
                                  <a:cubicBezTo>
                                    <a:pt x="4" y="12824"/>
                                    <a:pt x="0" y="12820"/>
                                    <a:pt x="0" y="12815"/>
                                  </a:cubicBezTo>
                                  <a:lnTo>
                                    <a:pt x="0" y="12815"/>
                                  </a:lnTo>
                                  <a:cubicBezTo>
                                    <a:pt x="0" y="12811"/>
                                    <a:pt x="4" y="12807"/>
                                    <a:pt x="8" y="12807"/>
                                  </a:cubicBezTo>
                                  <a:cubicBezTo>
                                    <a:pt x="13" y="12807"/>
                                    <a:pt x="17" y="12811"/>
                                    <a:pt x="17" y="12815"/>
                                  </a:cubicBezTo>
                                  <a:close/>
                                  <a:moveTo>
                                    <a:pt x="17" y="12849"/>
                                  </a:moveTo>
                                  <a:lnTo>
                                    <a:pt x="17" y="12849"/>
                                  </a:lnTo>
                                  <a:cubicBezTo>
                                    <a:pt x="17" y="12853"/>
                                    <a:pt x="13" y="12857"/>
                                    <a:pt x="8" y="12857"/>
                                  </a:cubicBezTo>
                                  <a:cubicBezTo>
                                    <a:pt x="4" y="12857"/>
                                    <a:pt x="0" y="12853"/>
                                    <a:pt x="0" y="12849"/>
                                  </a:cubicBezTo>
                                  <a:lnTo>
                                    <a:pt x="0" y="12849"/>
                                  </a:lnTo>
                                  <a:cubicBezTo>
                                    <a:pt x="0" y="12844"/>
                                    <a:pt x="4" y="12840"/>
                                    <a:pt x="8" y="12840"/>
                                  </a:cubicBezTo>
                                  <a:cubicBezTo>
                                    <a:pt x="13" y="12840"/>
                                    <a:pt x="17" y="12844"/>
                                    <a:pt x="17" y="12849"/>
                                  </a:cubicBezTo>
                                  <a:close/>
                                  <a:moveTo>
                                    <a:pt x="17" y="12882"/>
                                  </a:moveTo>
                                  <a:lnTo>
                                    <a:pt x="17" y="12882"/>
                                  </a:lnTo>
                                  <a:cubicBezTo>
                                    <a:pt x="17" y="12886"/>
                                    <a:pt x="13" y="12890"/>
                                    <a:pt x="8" y="12890"/>
                                  </a:cubicBezTo>
                                  <a:cubicBezTo>
                                    <a:pt x="4" y="12890"/>
                                    <a:pt x="0" y="12886"/>
                                    <a:pt x="0" y="12882"/>
                                  </a:cubicBezTo>
                                  <a:lnTo>
                                    <a:pt x="0" y="12882"/>
                                  </a:lnTo>
                                  <a:cubicBezTo>
                                    <a:pt x="0" y="12877"/>
                                    <a:pt x="4" y="12874"/>
                                    <a:pt x="8" y="12874"/>
                                  </a:cubicBezTo>
                                  <a:cubicBezTo>
                                    <a:pt x="13" y="12874"/>
                                    <a:pt x="17" y="12877"/>
                                    <a:pt x="17" y="12882"/>
                                  </a:cubicBezTo>
                                  <a:close/>
                                  <a:moveTo>
                                    <a:pt x="17" y="12915"/>
                                  </a:moveTo>
                                  <a:lnTo>
                                    <a:pt x="17" y="12915"/>
                                  </a:lnTo>
                                  <a:cubicBezTo>
                                    <a:pt x="17" y="12920"/>
                                    <a:pt x="13" y="12924"/>
                                    <a:pt x="8" y="12924"/>
                                  </a:cubicBezTo>
                                  <a:cubicBezTo>
                                    <a:pt x="4" y="12924"/>
                                    <a:pt x="0" y="12920"/>
                                    <a:pt x="0" y="12915"/>
                                  </a:cubicBezTo>
                                  <a:lnTo>
                                    <a:pt x="0" y="12915"/>
                                  </a:lnTo>
                                  <a:cubicBezTo>
                                    <a:pt x="0" y="12911"/>
                                    <a:pt x="4" y="12907"/>
                                    <a:pt x="8" y="12907"/>
                                  </a:cubicBezTo>
                                  <a:cubicBezTo>
                                    <a:pt x="13" y="12907"/>
                                    <a:pt x="17" y="12911"/>
                                    <a:pt x="17" y="12915"/>
                                  </a:cubicBezTo>
                                  <a:close/>
                                  <a:moveTo>
                                    <a:pt x="17" y="12949"/>
                                  </a:moveTo>
                                  <a:lnTo>
                                    <a:pt x="17" y="12949"/>
                                  </a:lnTo>
                                  <a:cubicBezTo>
                                    <a:pt x="17" y="12953"/>
                                    <a:pt x="13" y="12957"/>
                                    <a:pt x="8" y="12957"/>
                                  </a:cubicBezTo>
                                  <a:cubicBezTo>
                                    <a:pt x="4" y="12957"/>
                                    <a:pt x="0" y="12953"/>
                                    <a:pt x="0" y="12949"/>
                                  </a:cubicBezTo>
                                  <a:lnTo>
                                    <a:pt x="0" y="12949"/>
                                  </a:lnTo>
                                  <a:cubicBezTo>
                                    <a:pt x="0" y="12944"/>
                                    <a:pt x="4" y="12940"/>
                                    <a:pt x="8" y="12940"/>
                                  </a:cubicBezTo>
                                  <a:cubicBezTo>
                                    <a:pt x="13" y="12940"/>
                                    <a:pt x="17" y="12944"/>
                                    <a:pt x="17" y="12949"/>
                                  </a:cubicBezTo>
                                  <a:close/>
                                  <a:moveTo>
                                    <a:pt x="17" y="12982"/>
                                  </a:moveTo>
                                  <a:lnTo>
                                    <a:pt x="17" y="12982"/>
                                  </a:lnTo>
                                  <a:cubicBezTo>
                                    <a:pt x="17" y="12987"/>
                                    <a:pt x="13" y="12990"/>
                                    <a:pt x="8" y="12990"/>
                                  </a:cubicBezTo>
                                  <a:cubicBezTo>
                                    <a:pt x="4" y="12990"/>
                                    <a:pt x="0" y="12987"/>
                                    <a:pt x="0" y="12982"/>
                                  </a:cubicBezTo>
                                  <a:lnTo>
                                    <a:pt x="0" y="12982"/>
                                  </a:lnTo>
                                  <a:cubicBezTo>
                                    <a:pt x="0" y="12977"/>
                                    <a:pt x="4" y="12974"/>
                                    <a:pt x="8" y="12974"/>
                                  </a:cubicBezTo>
                                  <a:cubicBezTo>
                                    <a:pt x="13" y="12974"/>
                                    <a:pt x="17" y="12977"/>
                                    <a:pt x="17" y="12982"/>
                                  </a:cubicBezTo>
                                  <a:close/>
                                  <a:moveTo>
                                    <a:pt x="17" y="13015"/>
                                  </a:moveTo>
                                  <a:lnTo>
                                    <a:pt x="17" y="13015"/>
                                  </a:lnTo>
                                  <a:cubicBezTo>
                                    <a:pt x="17" y="13020"/>
                                    <a:pt x="13" y="13024"/>
                                    <a:pt x="8" y="13024"/>
                                  </a:cubicBezTo>
                                  <a:cubicBezTo>
                                    <a:pt x="4" y="13024"/>
                                    <a:pt x="0" y="13020"/>
                                    <a:pt x="0" y="13015"/>
                                  </a:cubicBezTo>
                                  <a:lnTo>
                                    <a:pt x="0" y="13015"/>
                                  </a:lnTo>
                                  <a:cubicBezTo>
                                    <a:pt x="0" y="13011"/>
                                    <a:pt x="4" y="13007"/>
                                    <a:pt x="8" y="13007"/>
                                  </a:cubicBezTo>
                                  <a:cubicBezTo>
                                    <a:pt x="13" y="13007"/>
                                    <a:pt x="17" y="13011"/>
                                    <a:pt x="17" y="13015"/>
                                  </a:cubicBezTo>
                                  <a:close/>
                                  <a:moveTo>
                                    <a:pt x="17" y="13049"/>
                                  </a:moveTo>
                                  <a:lnTo>
                                    <a:pt x="17" y="13049"/>
                                  </a:lnTo>
                                  <a:cubicBezTo>
                                    <a:pt x="17" y="13053"/>
                                    <a:pt x="13" y="13057"/>
                                    <a:pt x="8" y="13057"/>
                                  </a:cubicBezTo>
                                  <a:cubicBezTo>
                                    <a:pt x="4" y="13057"/>
                                    <a:pt x="0" y="13053"/>
                                    <a:pt x="0" y="13049"/>
                                  </a:cubicBezTo>
                                  <a:lnTo>
                                    <a:pt x="0" y="13049"/>
                                  </a:lnTo>
                                  <a:cubicBezTo>
                                    <a:pt x="0" y="13044"/>
                                    <a:pt x="4" y="13040"/>
                                    <a:pt x="8" y="13040"/>
                                  </a:cubicBezTo>
                                  <a:cubicBezTo>
                                    <a:pt x="13" y="13040"/>
                                    <a:pt x="17" y="13044"/>
                                    <a:pt x="17" y="13049"/>
                                  </a:cubicBezTo>
                                  <a:close/>
                                  <a:moveTo>
                                    <a:pt x="17" y="13082"/>
                                  </a:moveTo>
                                  <a:lnTo>
                                    <a:pt x="17" y="13082"/>
                                  </a:lnTo>
                                  <a:cubicBezTo>
                                    <a:pt x="17" y="13087"/>
                                    <a:pt x="13" y="13090"/>
                                    <a:pt x="8" y="13090"/>
                                  </a:cubicBezTo>
                                  <a:cubicBezTo>
                                    <a:pt x="4" y="13090"/>
                                    <a:pt x="0" y="13087"/>
                                    <a:pt x="0" y="13082"/>
                                  </a:cubicBezTo>
                                  <a:lnTo>
                                    <a:pt x="0" y="13082"/>
                                  </a:lnTo>
                                  <a:cubicBezTo>
                                    <a:pt x="0" y="13077"/>
                                    <a:pt x="4" y="13074"/>
                                    <a:pt x="8" y="13074"/>
                                  </a:cubicBezTo>
                                  <a:cubicBezTo>
                                    <a:pt x="13" y="13074"/>
                                    <a:pt x="17" y="13077"/>
                                    <a:pt x="17" y="13082"/>
                                  </a:cubicBezTo>
                                  <a:close/>
                                  <a:moveTo>
                                    <a:pt x="17" y="13115"/>
                                  </a:moveTo>
                                  <a:lnTo>
                                    <a:pt x="17" y="13115"/>
                                  </a:lnTo>
                                  <a:cubicBezTo>
                                    <a:pt x="17" y="13120"/>
                                    <a:pt x="13" y="13124"/>
                                    <a:pt x="8" y="13124"/>
                                  </a:cubicBezTo>
                                  <a:cubicBezTo>
                                    <a:pt x="4" y="13124"/>
                                    <a:pt x="0" y="13120"/>
                                    <a:pt x="0" y="13115"/>
                                  </a:cubicBezTo>
                                  <a:lnTo>
                                    <a:pt x="0" y="13115"/>
                                  </a:lnTo>
                                  <a:cubicBezTo>
                                    <a:pt x="0" y="13111"/>
                                    <a:pt x="4" y="13107"/>
                                    <a:pt x="8" y="13107"/>
                                  </a:cubicBezTo>
                                  <a:cubicBezTo>
                                    <a:pt x="13" y="13107"/>
                                    <a:pt x="17" y="13111"/>
                                    <a:pt x="17" y="13115"/>
                                  </a:cubicBezTo>
                                  <a:close/>
                                  <a:moveTo>
                                    <a:pt x="17" y="13149"/>
                                  </a:moveTo>
                                  <a:lnTo>
                                    <a:pt x="17" y="13149"/>
                                  </a:lnTo>
                                  <a:cubicBezTo>
                                    <a:pt x="17" y="13153"/>
                                    <a:pt x="13" y="13157"/>
                                    <a:pt x="8" y="13157"/>
                                  </a:cubicBezTo>
                                  <a:cubicBezTo>
                                    <a:pt x="4" y="13157"/>
                                    <a:pt x="0" y="13153"/>
                                    <a:pt x="0" y="13149"/>
                                  </a:cubicBezTo>
                                  <a:lnTo>
                                    <a:pt x="0" y="13149"/>
                                  </a:lnTo>
                                  <a:cubicBezTo>
                                    <a:pt x="0" y="13144"/>
                                    <a:pt x="4" y="13140"/>
                                    <a:pt x="8" y="13140"/>
                                  </a:cubicBezTo>
                                  <a:cubicBezTo>
                                    <a:pt x="13" y="13140"/>
                                    <a:pt x="17" y="13144"/>
                                    <a:pt x="17" y="13149"/>
                                  </a:cubicBezTo>
                                  <a:close/>
                                  <a:moveTo>
                                    <a:pt x="17" y="13182"/>
                                  </a:moveTo>
                                  <a:lnTo>
                                    <a:pt x="17" y="13182"/>
                                  </a:lnTo>
                                  <a:cubicBezTo>
                                    <a:pt x="17" y="13187"/>
                                    <a:pt x="13" y="13190"/>
                                    <a:pt x="8" y="13190"/>
                                  </a:cubicBezTo>
                                  <a:cubicBezTo>
                                    <a:pt x="4" y="13190"/>
                                    <a:pt x="0" y="13187"/>
                                    <a:pt x="0" y="13182"/>
                                  </a:cubicBezTo>
                                  <a:lnTo>
                                    <a:pt x="0" y="13182"/>
                                  </a:lnTo>
                                  <a:cubicBezTo>
                                    <a:pt x="0" y="13177"/>
                                    <a:pt x="4" y="13174"/>
                                    <a:pt x="8" y="13174"/>
                                  </a:cubicBezTo>
                                  <a:cubicBezTo>
                                    <a:pt x="13" y="13174"/>
                                    <a:pt x="17" y="13177"/>
                                    <a:pt x="17" y="13182"/>
                                  </a:cubicBezTo>
                                  <a:close/>
                                  <a:moveTo>
                                    <a:pt x="17" y="13215"/>
                                  </a:moveTo>
                                  <a:lnTo>
                                    <a:pt x="17" y="13215"/>
                                  </a:lnTo>
                                  <a:cubicBezTo>
                                    <a:pt x="17" y="13220"/>
                                    <a:pt x="13" y="13224"/>
                                    <a:pt x="8" y="13224"/>
                                  </a:cubicBezTo>
                                  <a:cubicBezTo>
                                    <a:pt x="4" y="13224"/>
                                    <a:pt x="0" y="13220"/>
                                    <a:pt x="0" y="13215"/>
                                  </a:cubicBezTo>
                                  <a:lnTo>
                                    <a:pt x="0" y="13215"/>
                                  </a:lnTo>
                                  <a:cubicBezTo>
                                    <a:pt x="0" y="13211"/>
                                    <a:pt x="4" y="13207"/>
                                    <a:pt x="8" y="13207"/>
                                  </a:cubicBezTo>
                                  <a:cubicBezTo>
                                    <a:pt x="13" y="13207"/>
                                    <a:pt x="17" y="13211"/>
                                    <a:pt x="17" y="13215"/>
                                  </a:cubicBezTo>
                                  <a:close/>
                                  <a:moveTo>
                                    <a:pt x="17" y="13249"/>
                                  </a:moveTo>
                                  <a:lnTo>
                                    <a:pt x="17" y="13249"/>
                                  </a:lnTo>
                                  <a:cubicBezTo>
                                    <a:pt x="17" y="13253"/>
                                    <a:pt x="13" y="13257"/>
                                    <a:pt x="8" y="13257"/>
                                  </a:cubicBezTo>
                                  <a:cubicBezTo>
                                    <a:pt x="4" y="13257"/>
                                    <a:pt x="0" y="13253"/>
                                    <a:pt x="0" y="13249"/>
                                  </a:cubicBezTo>
                                  <a:lnTo>
                                    <a:pt x="0" y="13249"/>
                                  </a:lnTo>
                                  <a:cubicBezTo>
                                    <a:pt x="0" y="13244"/>
                                    <a:pt x="4" y="13240"/>
                                    <a:pt x="8" y="13240"/>
                                  </a:cubicBezTo>
                                  <a:cubicBezTo>
                                    <a:pt x="13" y="13240"/>
                                    <a:pt x="17" y="13244"/>
                                    <a:pt x="17" y="13249"/>
                                  </a:cubicBezTo>
                                  <a:close/>
                                  <a:moveTo>
                                    <a:pt x="17" y="13282"/>
                                  </a:moveTo>
                                  <a:lnTo>
                                    <a:pt x="17" y="13282"/>
                                  </a:lnTo>
                                  <a:cubicBezTo>
                                    <a:pt x="17" y="13287"/>
                                    <a:pt x="13" y="13290"/>
                                    <a:pt x="8" y="13290"/>
                                  </a:cubicBezTo>
                                  <a:cubicBezTo>
                                    <a:pt x="4" y="13290"/>
                                    <a:pt x="0" y="13287"/>
                                    <a:pt x="0" y="13282"/>
                                  </a:cubicBezTo>
                                  <a:lnTo>
                                    <a:pt x="0" y="13282"/>
                                  </a:lnTo>
                                  <a:cubicBezTo>
                                    <a:pt x="0" y="13277"/>
                                    <a:pt x="4" y="13274"/>
                                    <a:pt x="8" y="13274"/>
                                  </a:cubicBezTo>
                                  <a:cubicBezTo>
                                    <a:pt x="13" y="13274"/>
                                    <a:pt x="17" y="13277"/>
                                    <a:pt x="17" y="13282"/>
                                  </a:cubicBezTo>
                                  <a:close/>
                                  <a:moveTo>
                                    <a:pt x="17" y="13315"/>
                                  </a:moveTo>
                                  <a:lnTo>
                                    <a:pt x="17" y="13315"/>
                                  </a:lnTo>
                                  <a:cubicBezTo>
                                    <a:pt x="17" y="13320"/>
                                    <a:pt x="13" y="13324"/>
                                    <a:pt x="8" y="13324"/>
                                  </a:cubicBezTo>
                                  <a:cubicBezTo>
                                    <a:pt x="4" y="13324"/>
                                    <a:pt x="0" y="13320"/>
                                    <a:pt x="0" y="13315"/>
                                  </a:cubicBezTo>
                                  <a:lnTo>
                                    <a:pt x="0" y="13315"/>
                                  </a:lnTo>
                                  <a:cubicBezTo>
                                    <a:pt x="0" y="13311"/>
                                    <a:pt x="4" y="13307"/>
                                    <a:pt x="8" y="13307"/>
                                  </a:cubicBezTo>
                                  <a:cubicBezTo>
                                    <a:pt x="13" y="13307"/>
                                    <a:pt x="17" y="13311"/>
                                    <a:pt x="17" y="13315"/>
                                  </a:cubicBezTo>
                                  <a:close/>
                                  <a:moveTo>
                                    <a:pt x="17" y="13349"/>
                                  </a:moveTo>
                                  <a:lnTo>
                                    <a:pt x="17" y="13349"/>
                                  </a:lnTo>
                                  <a:cubicBezTo>
                                    <a:pt x="17" y="13353"/>
                                    <a:pt x="13" y="13357"/>
                                    <a:pt x="8" y="13357"/>
                                  </a:cubicBezTo>
                                  <a:cubicBezTo>
                                    <a:pt x="4" y="13357"/>
                                    <a:pt x="0" y="13353"/>
                                    <a:pt x="0" y="13349"/>
                                  </a:cubicBezTo>
                                  <a:lnTo>
                                    <a:pt x="0" y="13349"/>
                                  </a:lnTo>
                                  <a:cubicBezTo>
                                    <a:pt x="0" y="13344"/>
                                    <a:pt x="4" y="13340"/>
                                    <a:pt x="8" y="13340"/>
                                  </a:cubicBezTo>
                                  <a:cubicBezTo>
                                    <a:pt x="13" y="13340"/>
                                    <a:pt x="17" y="13344"/>
                                    <a:pt x="17" y="13349"/>
                                  </a:cubicBezTo>
                                  <a:close/>
                                  <a:moveTo>
                                    <a:pt x="17" y="13382"/>
                                  </a:moveTo>
                                  <a:lnTo>
                                    <a:pt x="17" y="13382"/>
                                  </a:lnTo>
                                  <a:cubicBezTo>
                                    <a:pt x="17" y="13387"/>
                                    <a:pt x="13" y="13390"/>
                                    <a:pt x="8" y="13390"/>
                                  </a:cubicBezTo>
                                  <a:cubicBezTo>
                                    <a:pt x="4" y="13390"/>
                                    <a:pt x="0" y="13387"/>
                                    <a:pt x="0" y="13382"/>
                                  </a:cubicBezTo>
                                  <a:lnTo>
                                    <a:pt x="0" y="13382"/>
                                  </a:lnTo>
                                  <a:cubicBezTo>
                                    <a:pt x="0" y="13378"/>
                                    <a:pt x="4" y="13374"/>
                                    <a:pt x="8" y="13374"/>
                                  </a:cubicBezTo>
                                  <a:cubicBezTo>
                                    <a:pt x="13" y="13374"/>
                                    <a:pt x="17" y="13378"/>
                                    <a:pt x="17" y="13382"/>
                                  </a:cubicBezTo>
                                  <a:close/>
                                  <a:moveTo>
                                    <a:pt x="17" y="13415"/>
                                  </a:moveTo>
                                  <a:lnTo>
                                    <a:pt x="17" y="13416"/>
                                  </a:lnTo>
                                  <a:cubicBezTo>
                                    <a:pt x="17" y="13420"/>
                                    <a:pt x="13" y="13424"/>
                                    <a:pt x="8" y="13424"/>
                                  </a:cubicBezTo>
                                  <a:cubicBezTo>
                                    <a:pt x="4" y="13424"/>
                                    <a:pt x="0" y="13420"/>
                                    <a:pt x="0" y="13416"/>
                                  </a:cubicBezTo>
                                  <a:lnTo>
                                    <a:pt x="0" y="13415"/>
                                  </a:lnTo>
                                  <a:cubicBezTo>
                                    <a:pt x="0" y="13411"/>
                                    <a:pt x="4" y="13407"/>
                                    <a:pt x="8" y="13407"/>
                                  </a:cubicBezTo>
                                  <a:cubicBezTo>
                                    <a:pt x="13" y="13407"/>
                                    <a:pt x="17" y="13411"/>
                                    <a:pt x="17" y="13415"/>
                                  </a:cubicBezTo>
                                  <a:close/>
                                  <a:moveTo>
                                    <a:pt x="17" y="13449"/>
                                  </a:moveTo>
                                  <a:lnTo>
                                    <a:pt x="17" y="13449"/>
                                  </a:lnTo>
                                  <a:cubicBezTo>
                                    <a:pt x="17" y="13453"/>
                                    <a:pt x="13" y="13457"/>
                                    <a:pt x="8" y="13457"/>
                                  </a:cubicBezTo>
                                  <a:cubicBezTo>
                                    <a:pt x="4" y="13457"/>
                                    <a:pt x="0" y="13453"/>
                                    <a:pt x="0" y="13449"/>
                                  </a:cubicBezTo>
                                  <a:lnTo>
                                    <a:pt x="0" y="13449"/>
                                  </a:lnTo>
                                  <a:cubicBezTo>
                                    <a:pt x="0" y="13444"/>
                                    <a:pt x="4" y="13441"/>
                                    <a:pt x="8" y="13441"/>
                                  </a:cubicBezTo>
                                  <a:cubicBezTo>
                                    <a:pt x="13" y="13441"/>
                                    <a:pt x="17" y="13444"/>
                                    <a:pt x="17" y="13449"/>
                                  </a:cubicBezTo>
                                  <a:close/>
                                  <a:moveTo>
                                    <a:pt x="17" y="13482"/>
                                  </a:moveTo>
                                  <a:lnTo>
                                    <a:pt x="17" y="13482"/>
                                  </a:lnTo>
                                  <a:cubicBezTo>
                                    <a:pt x="17" y="13487"/>
                                    <a:pt x="13" y="13491"/>
                                    <a:pt x="8" y="13491"/>
                                  </a:cubicBezTo>
                                  <a:cubicBezTo>
                                    <a:pt x="4" y="13491"/>
                                    <a:pt x="0" y="13487"/>
                                    <a:pt x="0" y="13482"/>
                                  </a:cubicBezTo>
                                  <a:lnTo>
                                    <a:pt x="0" y="13482"/>
                                  </a:lnTo>
                                  <a:cubicBezTo>
                                    <a:pt x="0" y="13478"/>
                                    <a:pt x="4" y="13474"/>
                                    <a:pt x="8" y="13474"/>
                                  </a:cubicBezTo>
                                  <a:cubicBezTo>
                                    <a:pt x="13" y="13474"/>
                                    <a:pt x="17" y="13478"/>
                                    <a:pt x="17" y="13482"/>
                                  </a:cubicBezTo>
                                  <a:close/>
                                  <a:moveTo>
                                    <a:pt x="17" y="13516"/>
                                  </a:moveTo>
                                  <a:lnTo>
                                    <a:pt x="17" y="13516"/>
                                  </a:lnTo>
                                  <a:cubicBezTo>
                                    <a:pt x="17" y="13520"/>
                                    <a:pt x="13" y="13524"/>
                                    <a:pt x="8" y="13524"/>
                                  </a:cubicBezTo>
                                  <a:cubicBezTo>
                                    <a:pt x="4" y="13524"/>
                                    <a:pt x="0" y="13520"/>
                                    <a:pt x="0" y="13516"/>
                                  </a:cubicBezTo>
                                  <a:lnTo>
                                    <a:pt x="0" y="13516"/>
                                  </a:lnTo>
                                  <a:cubicBezTo>
                                    <a:pt x="0" y="13511"/>
                                    <a:pt x="4" y="13507"/>
                                    <a:pt x="8" y="13507"/>
                                  </a:cubicBezTo>
                                  <a:cubicBezTo>
                                    <a:pt x="13" y="13507"/>
                                    <a:pt x="17" y="13511"/>
                                    <a:pt x="17" y="13516"/>
                                  </a:cubicBezTo>
                                  <a:close/>
                                  <a:moveTo>
                                    <a:pt x="17" y="13549"/>
                                  </a:moveTo>
                                  <a:lnTo>
                                    <a:pt x="17" y="13549"/>
                                  </a:lnTo>
                                  <a:cubicBezTo>
                                    <a:pt x="17" y="13554"/>
                                    <a:pt x="13" y="13557"/>
                                    <a:pt x="8" y="13557"/>
                                  </a:cubicBezTo>
                                  <a:cubicBezTo>
                                    <a:pt x="4" y="13557"/>
                                    <a:pt x="0" y="13554"/>
                                    <a:pt x="0" y="13549"/>
                                  </a:cubicBezTo>
                                  <a:lnTo>
                                    <a:pt x="0" y="13549"/>
                                  </a:lnTo>
                                  <a:cubicBezTo>
                                    <a:pt x="0" y="13544"/>
                                    <a:pt x="4" y="13541"/>
                                    <a:pt x="8" y="13541"/>
                                  </a:cubicBezTo>
                                  <a:cubicBezTo>
                                    <a:pt x="13" y="13541"/>
                                    <a:pt x="17" y="13544"/>
                                    <a:pt x="17" y="13549"/>
                                  </a:cubicBezTo>
                                  <a:close/>
                                  <a:moveTo>
                                    <a:pt x="17" y="13582"/>
                                  </a:moveTo>
                                  <a:lnTo>
                                    <a:pt x="17" y="13582"/>
                                  </a:lnTo>
                                  <a:cubicBezTo>
                                    <a:pt x="17" y="13587"/>
                                    <a:pt x="13" y="13591"/>
                                    <a:pt x="8" y="13591"/>
                                  </a:cubicBezTo>
                                  <a:cubicBezTo>
                                    <a:pt x="4" y="13591"/>
                                    <a:pt x="0" y="13587"/>
                                    <a:pt x="0" y="13582"/>
                                  </a:cubicBezTo>
                                  <a:lnTo>
                                    <a:pt x="0" y="13582"/>
                                  </a:lnTo>
                                  <a:cubicBezTo>
                                    <a:pt x="0" y="13578"/>
                                    <a:pt x="4" y="13574"/>
                                    <a:pt x="8" y="13574"/>
                                  </a:cubicBezTo>
                                  <a:cubicBezTo>
                                    <a:pt x="13" y="13574"/>
                                    <a:pt x="17" y="13578"/>
                                    <a:pt x="17" y="13582"/>
                                  </a:cubicBezTo>
                                  <a:close/>
                                  <a:moveTo>
                                    <a:pt x="17" y="13616"/>
                                  </a:moveTo>
                                  <a:lnTo>
                                    <a:pt x="17" y="13616"/>
                                  </a:lnTo>
                                  <a:cubicBezTo>
                                    <a:pt x="17" y="13620"/>
                                    <a:pt x="13" y="13624"/>
                                    <a:pt x="8" y="13624"/>
                                  </a:cubicBezTo>
                                  <a:cubicBezTo>
                                    <a:pt x="4" y="13624"/>
                                    <a:pt x="0" y="13620"/>
                                    <a:pt x="0" y="13616"/>
                                  </a:cubicBezTo>
                                  <a:lnTo>
                                    <a:pt x="0" y="13616"/>
                                  </a:lnTo>
                                  <a:cubicBezTo>
                                    <a:pt x="0" y="13611"/>
                                    <a:pt x="4" y="13607"/>
                                    <a:pt x="8" y="13607"/>
                                  </a:cubicBezTo>
                                  <a:cubicBezTo>
                                    <a:pt x="13" y="13607"/>
                                    <a:pt x="17" y="13611"/>
                                    <a:pt x="17" y="13616"/>
                                  </a:cubicBezTo>
                                  <a:close/>
                                  <a:moveTo>
                                    <a:pt x="17" y="13649"/>
                                  </a:moveTo>
                                  <a:lnTo>
                                    <a:pt x="17" y="13649"/>
                                  </a:lnTo>
                                  <a:cubicBezTo>
                                    <a:pt x="17" y="13654"/>
                                    <a:pt x="13" y="13657"/>
                                    <a:pt x="8" y="13657"/>
                                  </a:cubicBezTo>
                                  <a:cubicBezTo>
                                    <a:pt x="4" y="13657"/>
                                    <a:pt x="0" y="13654"/>
                                    <a:pt x="0" y="13649"/>
                                  </a:cubicBezTo>
                                  <a:lnTo>
                                    <a:pt x="0" y="13649"/>
                                  </a:lnTo>
                                  <a:cubicBezTo>
                                    <a:pt x="0" y="13644"/>
                                    <a:pt x="4" y="13641"/>
                                    <a:pt x="8" y="13641"/>
                                  </a:cubicBezTo>
                                  <a:cubicBezTo>
                                    <a:pt x="13" y="13641"/>
                                    <a:pt x="17" y="13644"/>
                                    <a:pt x="17" y="13649"/>
                                  </a:cubicBezTo>
                                  <a:close/>
                                </a:path>
                              </a:pathLst>
                            </a:custGeom>
                            <a:solidFill>
                              <a:srgbClr val="000000"/>
                            </a:solidFill>
                            <a:ln w="1800">
                              <a:solidFill>
                                <a:srgbClr val="000000"/>
                              </a:solidFill>
                              <a:bevel/>
                            </a:ln>
                          </wps:spPr>
                          <wps:style>
                            <a:lnRef idx="0"/>
                            <a:fillRef idx="0"/>
                            <a:effectRef idx="0"/>
                            <a:fontRef idx="minor"/>
                          </wps:style>
                          <wps:bodyPr/>
                        </wps:wsp>
                      </wpg:grpSp>
                      <wps:wsp>
                        <wps:cNvSpPr/>
                        <wps:spPr>
                          <a:xfrm>
                            <a:off x="1755000" y="960120"/>
                            <a:ext cx="98280" cy="95760"/>
                          </a:xfrm>
                          <a:prstGeom prst="ellipse">
                            <a:avLst/>
                          </a:prstGeom>
                          <a:noFill/>
                          <a:ln cap="rnd" w="6480">
                            <a:solidFill>
                              <a:srgbClr val="000000"/>
                            </a:solidFill>
                            <a:miter/>
                          </a:ln>
                        </wps:spPr>
                        <wps:style>
                          <a:lnRef idx="0"/>
                          <a:fillRef idx="0"/>
                          <a:effectRef idx="0"/>
                          <a:fontRef idx="minor"/>
                        </wps:style>
                        <wps:bodyPr/>
                      </wps:wsp>
                      <wps:wsp>
                        <wps:cNvSpPr/>
                        <wps:spPr>
                          <a:xfrm>
                            <a:off x="344160" y="3130560"/>
                            <a:ext cx="5222160" cy="0"/>
                          </a:xfrm>
                          <a:prstGeom prst="line">
                            <a:avLst/>
                          </a:prstGeom>
                          <a:ln cap="rnd" w="6480">
                            <a:solidFill>
                              <a:srgbClr val="000000"/>
                            </a:solidFill>
                            <a:miter/>
                          </a:ln>
                        </wps:spPr>
                        <wps:style>
                          <a:lnRef idx="0"/>
                          <a:fillRef idx="0"/>
                          <a:effectRef idx="0"/>
                          <a:fontRef idx="minor"/>
                        </wps:style>
                        <wps:bodyPr/>
                      </wps:wsp>
                      <wps:wsp>
                        <wps:cNvSpPr/>
                        <wps:spPr>
                          <a:xfrm>
                            <a:off x="344160" y="2687400"/>
                            <a:ext cx="5222160" cy="0"/>
                          </a:xfrm>
                          <a:prstGeom prst="line">
                            <a:avLst/>
                          </a:prstGeom>
                          <a:ln cap="rnd" w="6480">
                            <a:solidFill>
                              <a:srgbClr val="000000"/>
                            </a:solidFill>
                            <a:miter/>
                          </a:ln>
                        </wps:spPr>
                        <wps:style>
                          <a:lnRef idx="0"/>
                          <a:fillRef idx="0"/>
                          <a:effectRef idx="0"/>
                          <a:fontRef idx="minor"/>
                        </wps:style>
                        <wps:bodyPr/>
                      </wps:wsp>
                      <wps:wsp>
                        <wps:cNvSpPr txBox="1"/>
                        <wps:spPr>
                          <a:xfrm>
                            <a:off x="502200" y="2876400"/>
                            <a:ext cx="424800" cy="420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000000"/>
                                  <w:lang w:val="en-US" w:bidi="ar-SA"/>
                                </w:rPr>
                                <w:t>GRPE</w:t>
                              </w:r>
                            </w:p>
                          </w:txbxContent>
                        </wps:txbx>
                        <wps:bodyPr wrap="square" lIns="0" rIns="0" tIns="0" bIns="0" anchor="t">
                          <a:noAutofit/>
                        </wps:bodyPr>
                      </wps:wsp>
                      <wps:wsp>
                        <wps:cNvSpPr txBox="1"/>
                        <wps:spPr>
                          <a:xfrm>
                            <a:off x="408960" y="3237120"/>
                            <a:ext cx="746280" cy="385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bCs/>
                                  <w:rFonts w:ascii="Times New Roman" w:hAnsi="Times New Roman" w:eastAsia="Times New Roman" w:cs="Times New Roman"/>
                                  <w:color w:val="000000"/>
                                  <w:lang w:val="en-US" w:bidi="ar-SA"/>
                                </w:rPr>
                                <w:t>WP</w:t>
                              </w:r>
                              <w:r>
                                <w:rPr>
                                  <w:kern w:val="2"/>
                                  <w:sz w:val="22"/>
                                  <w:b/>
                                  <w:szCs w:val="22"/>
                                  <w:bCs/>
                                  <w:rFonts w:ascii="Times New Roman" w:hAnsi="Times New Roman" w:eastAsia="Times New Roman" w:cs="Times New Roman"/>
                                  <w:color w:val="000000"/>
                                  <w:lang w:bidi="ar-SA" w:val="ru-RU"/>
                                </w:rPr>
                                <w:t>.</w:t>
                              </w:r>
                              <w:r>
                                <w:rPr>
                                  <w:kern w:val="2"/>
                                  <w:sz w:val="22"/>
                                  <w:b/>
                                  <w:szCs w:val="22"/>
                                  <w:bCs/>
                                  <w:rFonts w:ascii="Times New Roman" w:hAnsi="Times New Roman" w:eastAsia="Times New Roman" w:cs="Times New Roman"/>
                                  <w:color w:val="000000"/>
                                  <w:lang w:bidi="ar-SA" w:val="en-US"/>
                                </w:rPr>
                                <w:t>29/AC</w:t>
                              </w:r>
                              <w:r>
                                <w:rPr>
                                  <w:kern w:val="2"/>
                                  <w:sz w:val="22"/>
                                  <w:b/>
                                  <w:szCs w:val="22"/>
                                  <w:bCs/>
                                  <w:rFonts w:ascii="Times New Roman" w:hAnsi="Times New Roman" w:eastAsia="Times New Roman" w:cs="Times New Roman"/>
                                  <w:color w:val="000000"/>
                                  <w:lang w:bidi="ar-SA" w:val="ru-RU"/>
                                </w:rPr>
                                <w:t>.</w:t>
                              </w:r>
                              <w:r>
                                <w:rPr>
                                  <w:kern w:val="2"/>
                                  <w:sz w:val="22"/>
                                  <w:b/>
                                  <w:szCs w:val="22"/>
                                  <w:bCs/>
                                  <w:rFonts w:ascii="Times New Roman" w:hAnsi="Times New Roman" w:eastAsia="Times New Roman" w:cs="Times New Roman"/>
                                  <w:color w:val="000000"/>
                                  <w:lang w:bidi="ar-SA" w:val="en-US"/>
                                </w:rPr>
                                <w:t>3</w:t>
                              </w:r>
                            </w:p>
                          </w:txbxContent>
                        </wps:txbx>
                        <wps:bodyPr wrap="square" lIns="0" rIns="0" tIns="0" bIns="0" anchor="t">
                          <a:noAutofit/>
                        </wps:bodyPr>
                      </wps:wsp>
                      <wps:wsp>
                        <wps:cNvSpPr/>
                        <wps:spPr>
                          <a:xfrm>
                            <a:off x="1974960" y="1200240"/>
                            <a:ext cx="143640" cy="132840"/>
                          </a:xfrm>
                          <a:custGeom>
                            <a:avLst/>
                            <a:gdLst/>
                            <a:ahLst/>
                            <a:rect l="l" t="t" r="r" b="b"/>
                            <a:pathLst>
                              <a:path w="226" h="209">
                                <a:moveTo>
                                  <a:pt x="113" y="0"/>
                                </a:moveTo>
                                <a:lnTo>
                                  <a:pt x="87" y="80"/>
                                </a:lnTo>
                                <a:lnTo>
                                  <a:pt x="0" y="80"/>
                                </a:lnTo>
                                <a:lnTo>
                                  <a:pt x="70" y="130"/>
                                </a:lnTo>
                                <a:lnTo>
                                  <a:pt x="44" y="209"/>
                                </a:lnTo>
                                <a:lnTo>
                                  <a:pt x="113" y="160"/>
                                </a:lnTo>
                                <a:lnTo>
                                  <a:pt x="182" y="209"/>
                                </a:lnTo>
                                <a:lnTo>
                                  <a:pt x="156" y="130"/>
                                </a:lnTo>
                                <a:lnTo>
                                  <a:pt x="226" y="80"/>
                                </a:lnTo>
                                <a:lnTo>
                                  <a:pt x="140" y="80"/>
                                </a:lnTo>
                                <a:lnTo>
                                  <a:pt x="113" y="0"/>
                                </a:lnTo>
                                <a:close/>
                              </a:path>
                            </a:pathLst>
                          </a:custGeom>
                          <a:noFill/>
                          <a:ln cap="rnd" w="6480">
                            <a:solidFill>
                              <a:srgbClr val="000000"/>
                            </a:solidFill>
                            <a:round/>
                          </a:ln>
                        </wps:spPr>
                        <wps:style>
                          <a:lnRef idx="0"/>
                          <a:fillRef idx="0"/>
                          <a:effectRef idx="0"/>
                          <a:fontRef idx="minor"/>
                        </wps:style>
                        <wps:bodyPr/>
                      </wps:wsp>
                      <wps:wsp>
                        <wps:cNvSpPr/>
                        <wps:spPr>
                          <a:xfrm>
                            <a:off x="2808000" y="1891800"/>
                            <a:ext cx="144000" cy="132840"/>
                          </a:xfrm>
                          <a:custGeom>
                            <a:avLst/>
                            <a:gdLst/>
                            <a:ahLst/>
                            <a:rect l="l" t="t" r="r" b="b"/>
                            <a:pathLst>
                              <a:path w="227" h="209">
                                <a:moveTo>
                                  <a:pt x="114" y="0"/>
                                </a:moveTo>
                                <a:lnTo>
                                  <a:pt x="87" y="80"/>
                                </a:lnTo>
                                <a:lnTo>
                                  <a:pt x="0" y="80"/>
                                </a:lnTo>
                                <a:lnTo>
                                  <a:pt x="71" y="130"/>
                                </a:lnTo>
                                <a:lnTo>
                                  <a:pt x="44" y="209"/>
                                </a:lnTo>
                                <a:lnTo>
                                  <a:pt x="114" y="161"/>
                                </a:lnTo>
                                <a:lnTo>
                                  <a:pt x="183" y="209"/>
                                </a:lnTo>
                                <a:lnTo>
                                  <a:pt x="156" y="130"/>
                                </a:lnTo>
                                <a:lnTo>
                                  <a:pt x="227" y="80"/>
                                </a:lnTo>
                                <a:lnTo>
                                  <a:pt x="140" y="80"/>
                                </a:lnTo>
                                <a:lnTo>
                                  <a:pt x="114" y="0"/>
                                </a:lnTo>
                                <a:close/>
                              </a:path>
                            </a:pathLst>
                          </a:custGeom>
                          <a:noFill/>
                          <a:ln cap="rnd" w="6480">
                            <a:solidFill>
                              <a:srgbClr val="000000"/>
                            </a:solidFill>
                            <a:round/>
                          </a:ln>
                        </wps:spPr>
                        <wps:style>
                          <a:lnRef idx="0"/>
                          <a:fillRef idx="0"/>
                          <a:effectRef idx="0"/>
                          <a:fontRef idx="minor"/>
                        </wps:style>
                        <wps:bodyPr/>
                      </wps:wsp>
                      <wps:wsp>
                        <wps:cNvSpPr txBox="1"/>
                        <wps:spPr>
                          <a:xfrm>
                            <a:off x="2130480" y="1221840"/>
                            <a:ext cx="122112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Предложение по разработке</w:t>
                              </w:r>
                            </w:p>
                          </w:txbxContent>
                        </wps:txbx>
                        <wps:bodyPr wrap="square" lIns="0" rIns="0" tIns="0" bIns="0" anchor="t">
                          <a:noAutofit/>
                        </wps:bodyPr>
                      </wps:wsp>
                      <wps:wsp>
                        <wps:cNvSpPr/>
                        <wps:spPr>
                          <a:xfrm>
                            <a:off x="3615120" y="2458800"/>
                            <a:ext cx="143640" cy="132840"/>
                          </a:xfrm>
                          <a:custGeom>
                            <a:avLst/>
                            <a:gdLst/>
                            <a:ahLst/>
                            <a:rect l="l" t="t" r="r" b="b"/>
                            <a:pathLst>
                              <a:path w="226" h="209">
                                <a:moveTo>
                                  <a:pt x="113" y="0"/>
                                </a:moveTo>
                                <a:lnTo>
                                  <a:pt x="86" y="80"/>
                                </a:lnTo>
                                <a:lnTo>
                                  <a:pt x="0" y="80"/>
                                </a:lnTo>
                                <a:lnTo>
                                  <a:pt x="70" y="130"/>
                                </a:lnTo>
                                <a:lnTo>
                                  <a:pt x="44" y="209"/>
                                </a:lnTo>
                                <a:lnTo>
                                  <a:pt x="113" y="160"/>
                                </a:lnTo>
                                <a:lnTo>
                                  <a:pt x="182" y="209"/>
                                </a:lnTo>
                                <a:lnTo>
                                  <a:pt x="155" y="130"/>
                                </a:lnTo>
                                <a:lnTo>
                                  <a:pt x="226" y="80"/>
                                </a:lnTo>
                                <a:lnTo>
                                  <a:pt x="139" y="80"/>
                                </a:lnTo>
                                <a:lnTo>
                                  <a:pt x="113" y="0"/>
                                </a:lnTo>
                                <a:close/>
                              </a:path>
                            </a:pathLst>
                          </a:custGeom>
                          <a:noFill/>
                          <a:ln cap="rnd" w="6480">
                            <a:solidFill>
                              <a:srgbClr val="000000"/>
                            </a:solidFill>
                            <a:round/>
                          </a:ln>
                        </wps:spPr>
                        <wps:style>
                          <a:lnRef idx="0"/>
                          <a:fillRef idx="0"/>
                          <a:effectRef idx="0"/>
                          <a:fontRef idx="minor"/>
                        </wps:style>
                        <wps:bodyPr/>
                      </wps:wsp>
                      <wpg:grpSp>
                        <wpg:cNvGrpSpPr/>
                        <wpg:grpSpPr>
                          <a:xfrm>
                            <a:off x="2069640" y="2821320"/>
                            <a:ext cx="83880" cy="117000"/>
                          </a:xfrm>
                        </wpg:grpSpPr>
                        <wps:wsp>
                          <wps:cNvSpPr/>
                          <wps:spPr>
                            <a:xfrm>
                              <a:off x="0" y="0"/>
                              <a:ext cx="83880" cy="117000"/>
                            </a:xfrm>
                            <a:prstGeom prst="rect">
                              <a:avLst/>
                            </a:prstGeom>
                            <a:solidFill>
                              <a:srgbClr val="ffffff"/>
                            </a:solidFill>
                            <a:ln w="0">
                              <a:noFill/>
                            </a:ln>
                          </wps:spPr>
                          <wps:style>
                            <a:lnRef idx="0"/>
                            <a:fillRef idx="0"/>
                            <a:effectRef idx="0"/>
                            <a:fontRef idx="minor"/>
                          </wps:style>
                          <wps:bodyPr/>
                        </wps:wsp>
                        <wps:wsp>
                          <wps:cNvSpPr/>
                          <wps:spPr>
                            <a:xfrm>
                              <a:off x="0" y="0"/>
                              <a:ext cx="83880" cy="117000"/>
                            </a:xfrm>
                            <a:prstGeom prst="rect">
                              <a:avLst/>
                            </a:prstGeom>
                            <a:noFill/>
                            <a:ln cap="rnd" w="6480">
                              <a:solidFill>
                                <a:srgbClr val="000000"/>
                              </a:solidFill>
                              <a:miter/>
                            </a:ln>
                          </wps:spPr>
                          <wps:style>
                            <a:lnRef idx="0"/>
                            <a:fillRef idx="0"/>
                            <a:effectRef idx="0"/>
                            <a:fontRef idx="minor"/>
                          </wps:style>
                          <wps:bodyPr/>
                        </wps:wsp>
                      </wpg:grpSp>
                      <wpg:grpSp>
                        <wpg:cNvGrpSpPr/>
                        <wpg:grpSpPr>
                          <a:xfrm>
                            <a:off x="2921040" y="2821320"/>
                            <a:ext cx="84600" cy="117000"/>
                          </a:xfrm>
                        </wpg:grpSpPr>
                        <wps:wsp>
                          <wps:cNvSpPr/>
                          <wps:spPr>
                            <a:xfrm>
                              <a:off x="0" y="0"/>
                              <a:ext cx="84600" cy="117000"/>
                            </a:xfrm>
                            <a:prstGeom prst="rect">
                              <a:avLst/>
                            </a:prstGeom>
                            <a:solidFill>
                              <a:srgbClr val="ffffff"/>
                            </a:solidFill>
                            <a:ln w="0">
                              <a:noFill/>
                            </a:ln>
                          </wps:spPr>
                          <wps:style>
                            <a:lnRef idx="0"/>
                            <a:fillRef idx="0"/>
                            <a:effectRef idx="0"/>
                            <a:fontRef idx="minor"/>
                          </wps:style>
                          <wps:bodyPr/>
                        </wps:wsp>
                        <wps:wsp>
                          <wps:cNvSpPr/>
                          <wps:spPr>
                            <a:xfrm>
                              <a:off x="0" y="0"/>
                              <a:ext cx="84600" cy="117000"/>
                            </a:xfrm>
                            <a:prstGeom prst="rect">
                              <a:avLst/>
                            </a:prstGeom>
                            <a:noFill/>
                            <a:ln cap="rnd" w="6480">
                              <a:solidFill>
                                <a:srgbClr val="000000"/>
                              </a:solidFill>
                              <a:miter/>
                            </a:ln>
                          </wps:spPr>
                          <wps:style>
                            <a:lnRef idx="0"/>
                            <a:fillRef idx="0"/>
                            <a:effectRef idx="0"/>
                            <a:fontRef idx="minor"/>
                          </wps:style>
                          <wps:bodyPr/>
                        </wps:wsp>
                      </wpg:grpSp>
                      <wps:wsp>
                        <wps:cNvSpPr txBox="1"/>
                        <wps:spPr>
                          <a:xfrm>
                            <a:off x="4085640" y="3285000"/>
                            <a:ext cx="870480" cy="14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Голосование в АС.3</w:t>
                              </w:r>
                            </w:p>
                          </w:txbxContent>
                        </wps:txbx>
                        <wps:bodyPr wrap="square" lIns="0" rIns="0" tIns="0" bIns="0" anchor="t">
                          <a:noAutofit/>
                        </wps:bodyPr>
                      </wps:wsp>
                      <wps:wsp>
                        <wps:cNvSpPr txBox="1"/>
                        <wps:spPr>
                          <a:xfrm>
                            <a:off x="3705120" y="2315880"/>
                            <a:ext cx="101016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Разработка проекта гтп</w:t>
                              </w:r>
                            </w:p>
                          </w:txbxContent>
                        </wps:txbx>
                        <wps:bodyPr wrap="square" lIns="0" rIns="0" tIns="0" bIns="0" anchor="t">
                          <a:noAutofit/>
                        </wps:bodyPr>
                      </wps:wsp>
                      <wps:wsp>
                        <wps:cNvSpPr txBox="1"/>
                        <wps:spPr>
                          <a:xfrm>
                            <a:off x="4187880" y="2315160"/>
                            <a:ext cx="69120" cy="210240"/>
                          </a:xfrm>
                          <a:prstGeom prst="rect">
                            <a:avLst/>
                          </a:prstGeom>
                          <a:noFill/>
                          <a:ln w="0">
                            <a:noFill/>
                          </a:ln>
                        </wps:spPr>
                        <wps:bodyPr/>
                      </wps:wsp>
                      <wps:wsp>
                        <wps:cNvSpPr/>
                        <wps:spPr>
                          <a:xfrm>
                            <a:off x="1978200" y="3429000"/>
                            <a:ext cx="143640" cy="133200"/>
                          </a:xfrm>
                          <a:custGeom>
                            <a:avLst/>
                            <a:gdLst/>
                            <a:ahLst/>
                            <a:rect l="l" t="t" r="r" b="b"/>
                            <a:pathLst>
                              <a:path w="226" h="210">
                                <a:moveTo>
                                  <a:pt x="113" y="0"/>
                                </a:moveTo>
                                <a:lnTo>
                                  <a:pt x="87" y="80"/>
                                </a:lnTo>
                                <a:lnTo>
                                  <a:pt x="0" y="80"/>
                                </a:lnTo>
                                <a:lnTo>
                                  <a:pt x="70" y="130"/>
                                </a:lnTo>
                                <a:lnTo>
                                  <a:pt x="44" y="210"/>
                                </a:lnTo>
                                <a:lnTo>
                                  <a:pt x="113" y="161"/>
                                </a:lnTo>
                                <a:lnTo>
                                  <a:pt x="182" y="210"/>
                                </a:lnTo>
                                <a:lnTo>
                                  <a:pt x="156" y="130"/>
                                </a:lnTo>
                                <a:lnTo>
                                  <a:pt x="226" y="80"/>
                                </a:lnTo>
                                <a:lnTo>
                                  <a:pt x="139" y="80"/>
                                </a:lnTo>
                                <a:lnTo>
                                  <a:pt x="113" y="0"/>
                                </a:lnTo>
                                <a:close/>
                              </a:path>
                            </a:pathLst>
                          </a:custGeom>
                          <a:noFill/>
                          <a:ln cap="rnd" w="6480">
                            <a:solidFill>
                              <a:srgbClr val="000000"/>
                            </a:solidFill>
                            <a:round/>
                          </a:ln>
                        </wps:spPr>
                        <wps:style>
                          <a:lnRef idx="0"/>
                          <a:fillRef idx="0"/>
                          <a:effectRef idx="0"/>
                          <a:fontRef idx="minor"/>
                        </wps:style>
                        <wps:bodyPr/>
                      </wps:wsp>
                      <wps:wsp>
                        <wps:cNvSpPr txBox="1"/>
                        <wps:spPr>
                          <a:xfrm>
                            <a:off x="2178000" y="3465720"/>
                            <a:ext cx="1221120" cy="280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Предложение по разработке</w:t>
                              </w:r>
                            </w:p>
                          </w:txbxContent>
                        </wps:txbx>
                        <wps:bodyPr wrap="square" lIns="0" rIns="0" tIns="0" bIns="0" anchor="t">
                          <a:noAutofit/>
                        </wps:bodyPr>
                      </wps:wsp>
                    </wpg:wgp>
                  </a:graphicData>
                </a:graphic>
              </wp:inline>
            </w:drawing>
          </mc:Choice>
          <mc:Fallback>
            <w:pict>
              <v:group id="shape_0" style="position:absolute;margin-left:0pt;margin-top:0pt;width:518.85pt;height:340.15pt" coordorigin="0,0" coordsize="10377,6803">
                <v:rect id="shape_0" stroked="f" o:allowincell="f" style="position:absolute;left:0;top:0;width:10376;height:6802;mso-wrap-style:none;v-text-anchor:middle;mso-position-horizontal-relative:char">
                  <v:fill o:detectmouseclick="t" on="false"/>
                  <v:stroke color="#3465a4" joinstyle="round" endcap="flat"/>
                  <w10:wrap type="none"/>
                </v:rect>
                <v:rect id="shape_0" fillcolor="white" stroked="f" o:allowincell="f" style="position:absolute;left:0;top:0;width:9309;height:6800;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40;top:307;width:7111;height:1103;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40"/>
                            <w:b/>
                            <w:szCs w:val="40"/>
                            <w:bCs/>
                            <w:rFonts w:ascii="Times New Roman" w:hAnsi="Times New Roman" w:eastAsia="Times New Roman" w:cs="Times New Roman"/>
                            <w:color w:val="000000"/>
                            <w:lang w:val="ru-RU" w:bidi="ar-SA"/>
                          </w:rPr>
                          <w:t xml:space="preserve">                  График работы над ВПИМ </w:t>
                        </w:r>
                        <w:r>
                          <w:rPr>
                            <w:kern w:val="2"/>
                            <w:sz w:val="40"/>
                            <w:b/>
                            <w:szCs w:val="40"/>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876;top:443;width:101;height:415;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0"/>
                            <w:b/>
                            <w:szCs w:val="3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978;top:442;width:1008;height:77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szCs w:val="28"/>
                            <w:rFonts w:ascii="Times New Roman" w:hAnsi="Times New Roman" w:eastAsia="Times New Roman" w:cs="Times New Roman"/>
                            <w:color w:val="auto"/>
                            <w:lang w:val="ru-RU" w:bidi="ar-SA"/>
                          </w:rPr>
                          <w:t xml:space="preserve"> </w:t>
                        </w:r>
                        <w:r>
                          <w:rPr>
                            <w:kern w:val="2"/>
                            <w:sz w:val="28"/>
                            <w:szCs w:val="28"/>
                            <w:b/>
                            <w:bCs/>
                            <w:rFonts w:ascii="Times New Roman" w:hAnsi="Times New Roman" w:eastAsia="Times New Roman" w:cs="Times New Roman"/>
                            <w:color w:val="000000"/>
                            <w:lang w:val="ru-RU" w:bidi="ar-SA"/>
                          </w:rPr>
                          <w:t>Проект</w:t>
                        </w:r>
                      </w:p>
                    </w:txbxContent>
                  </v:textbox>
                  <v:fill o:detectmouseclick="t" on="false"/>
                  <v:stroke color="#3465a4" joinstyle="round" endcap="flat"/>
                  <w10:wrap type="none"/>
                </v:shape>
                <v:shape id="shape_0" stroked="f" o:allowincell="f" style="position:absolute;left:8702;top:442;width:108;height:330;mso-wrap-style:none;v-text-anchor:middle;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56;top:841;width:73;height:35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91;top:842;width:363;height:71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06 </w:t>
                        </w:r>
                      </w:p>
                    </w:txbxContent>
                  </v:textbox>
                  <v:fill o:detectmouseclick="t" on="false"/>
                  <v:stroke color="#3465a4" joinstyle="round" endcap="flat"/>
                  <w10:wrap type="none"/>
                </v:shape>
                <v:shape id="shape_0" stroked="f" o:allowincell="f" style="position:absolute;left:2384;top:841;width:73;height:35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419;top:842;width:363;height:71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07 </w:t>
                        </w:r>
                      </w:p>
                    </w:txbxContent>
                  </v:textbox>
                  <v:fill o:detectmouseclick="t" on="false"/>
                  <v:stroke color="#3465a4" joinstyle="round" endcap="flat"/>
                  <w10:wrap type="none"/>
                </v:shape>
                <v:shape id="shape_0" stroked="f" o:allowincell="f" style="position:absolute;left:2812;top:841;width:73;height:35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848;top:842;width:363;height:71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08 </w:t>
                        </w:r>
                      </w:p>
                    </w:txbxContent>
                  </v:textbox>
                  <v:fill o:detectmouseclick="t" on="false"/>
                  <v:stroke color="#3465a4" joinstyle="round" endcap="flat"/>
                  <w10:wrap type="none"/>
                </v:shape>
                <v:shape id="shape_0" stroked="f" o:allowincell="f" style="position:absolute;left:3244;top:841;width:73;height:35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79;top:842;width:363;height:71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09 </w:t>
                        </w:r>
                      </w:p>
                    </w:txbxContent>
                  </v:textbox>
                  <v:fill o:detectmouseclick="t" on="false"/>
                  <v:stroke color="#3465a4" joinstyle="round" endcap="flat"/>
                  <w10:wrap type="none"/>
                </v:shape>
                <v:shape id="shape_0" stroked="f" o:allowincell="f" style="position:absolute;left:3672;top:841;width:73;height:35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07;top:842;width:363;height:71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0 </w:t>
                        </w:r>
                      </w:p>
                    </w:txbxContent>
                  </v:textbox>
                  <v:fill o:detectmouseclick="t" on="false"/>
                  <v:stroke color="#3465a4" joinstyle="round" endcap="flat"/>
                  <w10:wrap type="none"/>
                </v:shape>
                <v:shape id="shape_0" stroked="f" o:allowincell="f" style="position:absolute;left:4103;top:841;width:73;height:35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147;top:842;width:348;height:71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1 </w:t>
                        </w:r>
                      </w:p>
                    </w:txbxContent>
                  </v:textbox>
                  <v:fill o:detectmouseclick="t" on="false"/>
                  <v:stroke color="#3465a4" joinstyle="round" endcap="flat"/>
                  <w10:wrap type="none"/>
                </v:shape>
                <v:shape id="shape_0" stroked="f" o:allowincell="f" style="position:absolute;left:4531;top:841;width:73;height:35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70;top:842;width:363;height:71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2 </w:t>
                        </w:r>
                      </w:p>
                    </w:txbxContent>
                  </v:textbox>
                  <v:fill o:detectmouseclick="t" on="false"/>
                  <v:stroke color="#3465a4" joinstyle="round" endcap="flat"/>
                  <w10:wrap type="none"/>
                </v:shape>
                <v:shape id="shape_0" stroked="f" o:allowincell="f" style="position:absolute;left:4963;top:841;width:73;height:35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001;top:842;width:363;height:71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3 </w:t>
                        </w:r>
                      </w:p>
                    </w:txbxContent>
                  </v:textbox>
                  <v:fill o:detectmouseclick="t" on="false"/>
                  <v:stroke color="#3465a4" joinstyle="round" endcap="flat"/>
                  <w10:wrap type="none"/>
                </v:shape>
                <v:shape id="shape_0" stroked="f" o:allowincell="f" style="position:absolute;left:5394;top:841;width:73;height:35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29;top:842;width:363;height:71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4 </w:t>
                        </w:r>
                      </w:p>
                    </w:txbxContent>
                  </v:textbox>
                  <v:fill o:detectmouseclick="t" on="false"/>
                  <v:stroke color="#3465a4" joinstyle="round" endcap="flat"/>
                  <w10:wrap type="none"/>
                </v:shape>
                <v:shape id="shape_0" stroked="f" o:allowincell="f" style="position:absolute;left:5822;top:841;width:73;height:35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58;top:842;width:363;height:71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5 </w:t>
                        </w:r>
                      </w:p>
                    </w:txbxContent>
                  </v:textbox>
                  <v:fill o:detectmouseclick="t" on="false"/>
                  <v:stroke color="#3465a4" joinstyle="round" endcap="flat"/>
                  <w10:wrap type="none"/>
                </v:shape>
                <v:shape id="shape_0" stroked="f" o:allowincell="f" style="position:absolute;left:6254;top:841;width:73;height:35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289;top:842;width:363;height:71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6 </w:t>
                        </w:r>
                      </w:p>
                    </w:txbxContent>
                  </v:textbox>
                  <v:fill o:detectmouseclick="t" on="false"/>
                  <v:stroke color="#3465a4" joinstyle="round" endcap="flat"/>
                  <w10:wrap type="none"/>
                </v:shape>
                <v:shape id="shape_0" stroked="f" o:allowincell="f" style="position:absolute;left:6682;top:841;width:73;height:35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720;top:842;width:363;height:71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7 </w:t>
                        </w:r>
                      </w:p>
                    </w:txbxContent>
                  </v:textbox>
                  <v:fill o:detectmouseclick="t" on="false"/>
                  <v:stroke color="#3465a4" joinstyle="round" endcap="flat"/>
                  <w10:wrap type="none"/>
                </v:shape>
                <v:shape id="shape_0" stroked="f" o:allowincell="f" style="position:absolute;left:7113;top:841;width:73;height:35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148;top:842;width:363;height:71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8 </w:t>
                        </w:r>
                      </w:p>
                    </w:txbxContent>
                  </v:textbox>
                  <v:fill o:detectmouseclick="t" on="false"/>
                  <v:stroke color="#3465a4" joinstyle="round" endcap="flat"/>
                  <w10:wrap type="none"/>
                </v:shape>
                <v:shape id="shape_0" stroked="f" o:allowincell="f" style="position:absolute;left:7541;top:841;width:73;height:35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80;top:842;width:363;height:71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 xml:space="preserve">19 </w:t>
                        </w:r>
                      </w:p>
                    </w:txbxContent>
                  </v:textbox>
                  <v:fill o:detectmouseclick="t" on="false"/>
                  <v:stroke color="#3465a4" joinstyle="round" endcap="flat"/>
                  <w10:wrap type="none"/>
                </v:shape>
                <v:shape id="shape_0" stroked="f" o:allowincell="f" style="position:absolute;left:7973;top:841;width:73;height:358;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045;top:842;width:290;height:717;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6"/>
                            <w:b/>
                            <w:szCs w:val="26"/>
                            <w:bCs/>
                            <w:rFonts w:ascii="Arial" w:hAnsi="Arial" w:eastAsia="Times New Roman" w:cs="Arial"/>
                            <w:color w:val="000000"/>
                            <w:lang w:val="en-US" w:bidi="ar-SA"/>
                          </w:rPr>
                          <w:t>20</w:t>
                        </w:r>
                      </w:p>
                    </w:txbxContent>
                  </v:textbox>
                  <v:fill o:detectmouseclick="t" on="false"/>
                  <v:stroke color="#3465a4" joinstyle="round" endcap="flat"/>
                  <w10:wrap type="none"/>
                </v:shape>
                <v:rect id="shape_0" stroked="t" o:allowincell="f" style="position:absolute;left:545;top:794;width:8220;height:5553;mso-wrap-style:none;v-text-anchor:middle;mso-position-horizontal-relative:char">
                  <v:fill o:detectmouseclick="t" on="false"/>
                  <v:stroke color="black" weight="6480" joinstyle="miter" endcap="round"/>
                  <w10:wrap type="none"/>
                </v:rect>
                <v:line id="shape_0" from="1862,783" to="1862,6347" stroked="t" o:allowincell="f" style="position:absolute;mso-position-horizontal-relative:char">
                  <v:stroke color="black" weight="6480" joinstyle="miter" endcap="round"/>
                  <v:fill o:detectmouseclick="t" on="false"/>
                  <w10:wrap type="none"/>
                </v:line>
                <v:line id="shape_0" from="553,1161" to="8767,1161" stroked="t" o:allowincell="f" style="position:absolute;mso-position-horizontal-relative:char">
                  <v:stroke color="black" weight="6480" joinstyle="miter" endcap="round"/>
                  <v:fill o:detectmouseclick="t" on="false"/>
                  <w10:wrap type="none"/>
                </v:line>
                <v:group id="shape_0" style="position:absolute;left:542;top:1435;width:2200;height:891">
                  <v:rect id="shape_0" fillcolor="#99cc00" stroked="f" o:allowincell="f" style="position:absolute;left:542;top:1435;width:2199;height:890;mso-wrap-style:none;v-text-anchor:middle;mso-position-horizontal-relative:char">
                    <v:fill o:detectmouseclick="t" type="solid" color2="#6633ff"/>
                    <v:stroke color="#3465a4" joinstyle="round" endcap="flat"/>
                    <w10:wrap type="none"/>
                  </v:rect>
                  <v:shape id="shape_0" coordsize="11317,4700" path="m1734,0c777,0,0,351,0,784l0,1959l0,3917c0,4350,777,4700,1734,4700l6067,4700l8667,4700c9624,4700,10400,4350,10400,3917l10400,1959l11317,842l10400,784c10400,351,9624,0,8667,0l6067,0l1734,0xe" fillcolor="black" stroked="t" o:allowincell="f" style="position:absolute;left:543;top:1436;width:2194;height:887;mso-wrap-style:none;v-text-anchor:middle;mso-position-horizontal-relative:char">
                    <v:fill o:detectmouseclick="t" type="solid" color2="white"/>
                    <v:stroke color="black" joinstyle="round" endcap="flat"/>
                    <w10:wrap type="none"/>
                  </v:shape>
                  <v:rect id="shape_0" fillcolor="#99cc00" stroked="f" o:allowincell="f" style="position:absolute;left:542;top:1435;width:2199;height:890;mso-wrap-style:none;v-text-anchor:middle;mso-position-horizontal-relative:char">
                    <v:fill o:detectmouseclick="t" type="solid" color2="#6633ff"/>
                    <v:stroke color="#3465a4" joinstyle="round" endcap="flat"/>
                    <w10:wrap type="none"/>
                  </v:rect>
                  <v:shape id="shape_0" coordsize="11317,4700" path="m1734,0c777,0,0,351,0,784l0,1959l0,3917c0,4350,777,4700,1734,4700l6067,4700l8667,4700c9624,4700,10400,4350,10400,3917l10400,1959l11317,842l10400,784c10400,351,9624,0,8667,0l6067,0l1734,0xe" stroked="t" o:allowincell="f" style="position:absolute;left:543;top:1436;width:2194;height:887;mso-wrap-style:none;v-text-anchor:middle;mso-position-horizontal-relative:char">
                    <v:fill o:detectmouseclick="t" on="false"/>
                    <v:stroke color="black" weight="6480" joinstyle="round" endcap="round"/>
                    <w10:wrap type="none"/>
                  </v:shape>
                </v:group>
                <v:shape id="shape_0" stroked="f" o:allowincell="f" style="position:absolute;left:683;top:1535;width:1922;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ru-RU" w:bidi="ar-SA"/>
                          </w:rPr>
                          <w:t>Создание Рабочей</w:t>
                        </w:r>
                        <w:r>
                          <w:rPr>
                            <w:kern w:val="2"/>
                            <w:sz w:val="24"/>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shape id="shape_0" stroked="f" o:allowincell="f" style="position:absolute;left:684;top:1777;width:1903;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ru-RU" w:bidi="ar-SA"/>
                          </w:rPr>
                          <w:t>группы по ВПИМ</w:t>
                        </w:r>
                        <w:r>
                          <w:rPr>
                            <w:kern w:val="2"/>
                            <w:sz w:val="24"/>
                            <w:szCs w:val="20"/>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12;top:2018;width:615;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000000"/>
                            <w:lang w:val="en-US" w:bidi="ar-SA"/>
                          </w:rPr>
                          <w:t>GRPE</w:t>
                        </w:r>
                      </w:p>
                    </w:txbxContent>
                  </v:textbox>
                  <v:fill o:detectmouseclick="t" on="false"/>
                  <v:stroke color="#3465a4" joinstyle="round" endcap="flat"/>
                  <w10:wrap type="none"/>
                </v:shape>
                <v:shape id="shape_0" stroked="f" o:allowincell="f" style="position:absolute;left:4686;top:3021;width:2649;height:77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Промежуточное заключение (ЕЦ, ПИ)</w:t>
                        </w:r>
                        <w:r>
                          <w:rPr>
                            <w:kern w:val="2"/>
                            <w:sz w:val="16"/>
                            <w:szCs w:val="16"/>
                            <w:rFonts w:ascii="Times New Roman" w:hAnsi="Times New Roman" w:eastAsia="Times New Roman" w:cs="Times New Roman"/>
                            <w:color w:val="000000"/>
                            <w:lang w:bidi="ar-SA" w:val="en-US"/>
                          </w:rPr>
                          <w:t xml:space="preserve">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4;top:3021;width:108;height:330;mso-wrap-style:none;v-text-anchor:middle;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46;top:3021;width:108;height:330;mso-wrap-style:none;v-text-anchor:middle;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65;top:3021;width:108;height:330;mso-wrap-style:none;v-text-anchor:middle;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819;top:1707;width:367;height:181">
                  <v:rect id="shape_0" fillcolor="white" stroked="f" o:allowincell="f" style="position:absolute;left:2819;top:1707;width:366;height:180;mso-wrap-style:none;v-text-anchor:middle;mso-position-horizontal-relative:char">
                    <v:fill o:detectmouseclick="t" type="solid" color2="black"/>
                    <v:stroke color="#3465a4" joinstyle="round" endcap="flat"/>
                    <w10:wrap type="none"/>
                  </v:rect>
                  <v:rect id="shape_0" stroked="t" o:allowincell="f" style="position:absolute;left:2819;top:1707;width:366;height:180;mso-wrap-style:none;v-text-anchor:middle;mso-position-horizontal-relative:char">
                    <v:fill o:detectmouseclick="t" on="false"/>
                    <v:stroke color="black" weight="6480" joinstyle="miter" endcap="round"/>
                    <w10:wrap type="none"/>
                  </v:rect>
                </v:group>
                <v:group id="shape_0" style="position:absolute;left:4694;top:3325;width:659;height:186">
                  <v:rect id="shape_0" fillcolor="white" stroked="f" o:allowincell="f" style="position:absolute;left:4694;top:3325;width:658;height:185;mso-wrap-style:none;v-text-anchor:middle;mso-position-horizontal-relative:char">
                    <v:fill o:detectmouseclick="t" type="solid" color2="black"/>
                    <v:stroke color="#3465a4" joinstyle="round" endcap="flat"/>
                    <w10:wrap type="none"/>
                  </v:rect>
                  <v:rect id="shape_0" stroked="t" o:allowincell="f" style="position:absolute;left:4694;top:3325;width:658;height:185;mso-wrap-style:none;v-text-anchor:middle;mso-position-horizontal-relative:char">
                    <v:fill o:detectmouseclick="t" on="false"/>
                    <v:stroke color="black" weight="6480" joinstyle="miter" endcap="round"/>
                    <w10:wrap type="none"/>
                  </v:rect>
                </v:group>
                <v:group id="shape_0" style="position:absolute;left:3336;top:2148;width:862;height:184">
                  <v:rect id="shape_0" fillcolor="white" stroked="f" o:allowincell="f" style="position:absolute;left:3336;top:2148;width:861;height:183;mso-wrap-style:none;v-text-anchor:middle;mso-position-horizontal-relative:char">
                    <v:fill o:detectmouseclick="t" type="solid" color2="black"/>
                    <v:stroke color="#3465a4" joinstyle="round" endcap="flat"/>
                    <w10:wrap type="none"/>
                  </v:rect>
                  <v:rect id="shape_0" stroked="t" o:allowincell="f" style="position:absolute;left:3336;top:2148;width:861;height:183;mso-wrap-style:none;v-text-anchor:middle;mso-position-horizontal-relative:char">
                    <v:fill o:detectmouseclick="t" on="false"/>
                    <v:stroke color="black" weight="6480" joinstyle="miter" endcap="round"/>
                    <w10:wrap type="none"/>
                  </v:rect>
                </v:group>
                <v:group id="shape_0" style="position:absolute;left:3569;top:2450;width:795;height:197">
                  <v:rect id="shape_0" fillcolor="white" stroked="f" o:allowincell="f" style="position:absolute;left:3569;top:2450;width:794;height:196;mso-wrap-style:none;v-text-anchor:middle;mso-position-horizontal-relative:char">
                    <v:fill o:detectmouseclick="t" type="solid" color2="black"/>
                    <v:stroke color="#3465a4" joinstyle="round" endcap="flat"/>
                    <w10:wrap type="none"/>
                  </v:rect>
                  <v:rect id="shape_0" stroked="t" o:allowincell="f" style="position:absolute;left:3569;top:2450;width:794;height:196;mso-wrap-style:none;v-text-anchor:middle;mso-position-horizontal-relative:char">
                    <v:fill o:detectmouseclick="t" on="false"/>
                    <v:stroke color="black" weight="6480" joinstyle="miter" endcap="round"/>
                    <w10:wrap type="none"/>
                  </v:rect>
                </v:group>
                <v:group id="shape_0" style="position:absolute;left:3957;top:2763;width:577;height:185">
                  <v:rect id="shape_0" fillcolor="white" stroked="f" o:allowincell="f" style="position:absolute;left:3957;top:2763;width:576;height:184;mso-wrap-style:none;v-text-anchor:middle;mso-position-horizontal-relative:char">
                    <v:fill o:detectmouseclick="t" type="solid" color2="black"/>
                    <v:stroke color="#3465a4" joinstyle="round" endcap="flat"/>
                    <w10:wrap type="none"/>
                  </v:rect>
                  <v:rect id="shape_0" stroked="t" o:allowincell="f" style="position:absolute;left:3957;top:2763;width:576;height:184;mso-wrap-style:none;v-text-anchor:middle;mso-position-horizontal-relative:char">
                    <v:fill o:detectmouseclick="t" on="false"/>
                    <v:stroke color="black" weight="6480" joinstyle="miter" endcap="round"/>
                    <w10:wrap type="none"/>
                  </v:rect>
                </v:group>
                <v:shape id="shape_0" stroked="f" o:allowincell="f" style="position:absolute;left:3353;top:1725;width:2395;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 xml:space="preserve">Составление планов </w:t>
                        </w:r>
                        <w:r>
                          <w:rPr>
                            <w:kern w:val="2"/>
                            <w:sz w:val="16"/>
                            <w:szCs w:val="16"/>
                            <w:rFonts w:ascii="Times New Roman" w:hAnsi="Times New Roman" w:eastAsia="Times New Roman" w:cs="Times New Roman"/>
                            <w:color w:val="000000"/>
                            <w:lang w:bidi="ar-SA" w:val="en-US"/>
                          </w:rPr>
                          <w:t>(</w:t>
                        </w:r>
                        <w:r>
                          <w:rPr>
                            <w:kern w:val="2"/>
                            <w:sz w:val="16"/>
                            <w:szCs w:val="16"/>
                            <w:rFonts w:ascii="Times New Roman" w:hAnsi="Times New Roman" w:eastAsia="Times New Roman" w:cs="Times New Roman"/>
                            <w:color w:val="000000"/>
                            <w:lang w:bidi="ar-SA" w:val="ru-RU"/>
                          </w:rPr>
                          <w:t>общая схема</w:t>
                        </w:r>
                        <w:r>
                          <w:rPr>
                            <w:kern w:val="2"/>
                            <w:sz w:val="16"/>
                            <w:szCs w:val="16"/>
                            <w:rFonts w:eastAsia="Times New Roman" w:ascii="Arial" w:hAnsi="Arial" w:cs="Arial"/>
                            <w:color w:val="000000"/>
                            <w:lang w:bidi="ar-SA" w:val="en-US"/>
                          </w:rPr>
                          <w:t>)</w:t>
                        </w:r>
                      </w:p>
                    </w:txbxContent>
                  </v:textbox>
                  <v:fill o:detectmouseclick="t" on="false"/>
                  <v:stroke color="#3465a4" joinstyle="round" endcap="flat"/>
                  <w10:wrap type="none"/>
                </v:shape>
                <v:shape id="shape_0" stroked="f" o:allowincell="f" style="position:absolute;left:4268;top:2175;width:176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 xml:space="preserve">Изучение ездового цикла </w:t>
                        </w:r>
                      </w:p>
                    </w:txbxContent>
                  </v:textbox>
                  <v:fill o:detectmouseclick="t" on="false"/>
                  <v:stroke color="#3465a4" joinstyle="round" endcap="flat"/>
                  <w10:wrap type="none"/>
                </v:shape>
                <v:shape id="shape_0" stroked="f" o:allowincell="f" style="position:absolute;left:4517;top:2357;width:1943;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Составление ездового цикла</w:t>
                        </w:r>
                      </w:p>
                    </w:txbxContent>
                  </v:textbox>
                  <v:fill o:detectmouseclick="t" on="false"/>
                  <v:stroke color="#3465a4" joinstyle="round" endcap="flat"/>
                  <w10:wrap type="none"/>
                </v:shape>
                <v:shape id="shape_0" stroked="f" o:allowincell="f" style="position:absolute;left:6170;top:2362;width:108;height:330;mso-wrap-style:none;v-text-anchor:middle;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9;top:2340;width:2403;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ЕЦ) и процедуры испытаний (ПИ)</w:t>
                        </w:r>
                      </w:p>
                    </w:txbxContent>
                  </v:textbox>
                  <v:fill o:detectmouseclick="t" on="false"/>
                  <v:stroke color="#3465a4" joinstyle="round" endcap="flat"/>
                  <w10:wrap type="none"/>
                </v:shape>
                <v:shape id="shape_0" stroked="f" o:allowincell="f" style="position:absolute;left:7160;top:2356;width:108;height:330;mso-wrap-style:none;v-text-anchor:middle;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6;top:2543;width:108;height:330;mso-wrap-style:none;v-text-anchor:middle;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25;top:3345;width:3071;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Аттестационное испытание, уточнение и т.д.</w:t>
                        </w:r>
                      </w:p>
                    </w:txbxContent>
                  </v:textbox>
                  <v:fill o:detectmouseclick="t" on="false"/>
                  <v:stroke color="#3465a4" joinstyle="round" endcap="flat"/>
                  <w10:wrap type="none"/>
                </v:shape>
                <v:shape id="shape_0" stroked="f" o:allowincell="f" style="position:absolute;left:6586;top:3344;width:108;height:330;mso-wrap-style:none;v-text-anchor:middle;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8;top:2472;width:1140;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РГ-ВПИМ</w:t>
                        </w:r>
                      </w:p>
                    </w:txbxContent>
                  </v:textbox>
                  <v:fill o:detectmouseclick="t" on="false"/>
                  <v:stroke color="#3465a4" joinstyle="round" endcap="flat"/>
                  <w10:wrap type="none"/>
                </v:shape>
                <v:shape id="shape_0" stroked="f" o:allowincell="f" style="position:absolute;left:773;top:2717;width:668;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000000"/>
                            <w:lang w:val="en-US" w:bidi="ar-SA"/>
                          </w:rPr>
                          <w:t>GRPE</w:t>
                        </w:r>
                      </w:p>
                    </w:txbxContent>
                  </v:textbox>
                  <v:fill o:detectmouseclick="t" on="false"/>
                  <v:stroke color="#3465a4" joinstyle="round" endcap="flat"/>
                  <w10:wrap type="none"/>
                </v:shape>
                <v:shape id="shape_0" stroked="f" o:allowincell="f" style="position:absolute;left:1363;top:2716;width:108;height:330;mso-wrap-style:none;v-text-anchor:middle;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28;top:2716;width:108;height:330;mso-wrap-style:none;v-text-anchor:middle;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2783;width:277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Изучение испытательного топлива и т.д.</w:t>
                        </w:r>
                      </w:p>
                    </w:txbxContent>
                  </v:textbox>
                  <v:fill o:detectmouseclick="t" on="false"/>
                  <v:stroke color="#3465a4" joinstyle="round" endcap="flat"/>
                  <w10:wrap type="none"/>
                </v:shape>
                <v:shape id="shape_0" coordsize="259,193" path="m254,193l244,193l244,184l254,184l254,193xm234,193l225,193l225,184l234,184l234,193xm215,193l205,193l205,184l215,184l215,193xm196,193l186,193l186,184l196,184l196,193xm176,193l167,193l167,184l176,184l176,193xm157,193l147,193l147,184l157,184l157,193xm138,193l128,193l128,184l138,184l138,193xm118,193l108,193l108,184l118,184l118,193xm99,193l89,193l89,184l99,184l99,193xm79,193l70,193l70,184l79,184l79,193xm60,193l50,193l50,184l60,184l60,193xm41,193l31,193l31,184l41,184l41,193xm21,193l11,193l11,184l21,184l21,193xm0,185l0,176l10,176l10,185l0,185xm0,166l0,157l10,157l10,166l0,166xm0,148l0,138l10,138l10,148l0,148xm0,129l0,119l10,119l10,129l0,129xm0,110l0,100l10,100l10,110l0,110xm0,91l0,81l10,81l10,91l0,91xm0,72l0,63l10,63l10,72l0,72xm0,53l0,44l10,44l10,53l0,53xm0,34l0,25l10,25l10,34l0,34xm0,15l0,6l10,6l10,15l0,15xm13,0l23,0l23,9l13,9l13,0xm32,0l42,0l42,9l32,9l32,0xm52,0l61,0l61,9l52,9l52,0xm71,0l81,0l81,9l71,9l71,0xm91,0l100,0l100,9l91,9l91,0xm110,0l120,0l120,9l110,9l110,0xm129,0l139,0l139,9l129,9l129,0xm149,0l158,0l158,9l149,9l149,0xm168,0l178,0l178,9l168,9l168,0xm188,0l197,0l197,9l188,9l188,0xm207,0l217,0l217,9l207,9l207,0xm226,0l236,0l236,9l226,9l226,0xm246,0l259,0l259,6l249,6l249,4l254,9l246,9l246,0xm259,15l259,25l249,25l249,15l259,15xm259,34l259,44l249,44l249,34l259,34xm259,53l259,63l249,63l249,53l259,53xm259,72l259,81l249,81l249,72l259,72xm259,91l259,100l249,100l249,91l259,91xm259,110l259,119l249,119l249,110l259,110xm259,129l259,138l249,138l249,129l259,129xm259,148l259,157l249,157l249,148l259,148xm259,166l259,176l249,176l249,166l259,166xm259,185l259,189l249,189l249,185l259,185xe" fillcolor="black" stroked="t" o:allowincell="f" style="position:absolute;left:2478;top:5133;width:258;height:192;mso-wrap-style:none;v-text-anchor:middle;mso-position-horizontal-relative:char">
                  <v:fill o:detectmouseclick="t" type="solid" color2="white"/>
                  <v:stroke color="black" weight="1800" joinstyle="bevel" endcap="flat"/>
                  <w10:wrap type="none"/>
                </v:shape>
                <v:shape id="shape_0" stroked="f" o:allowincell="f" style="position:absolute;left:2769;top:5153;width:2056;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Предложение по созданию РГ</w:t>
                        </w:r>
                      </w:p>
                    </w:txbxContent>
                  </v:textbox>
                  <v:fill o:detectmouseclick="t" on="false"/>
                  <v:stroke color="#3465a4" joinstyle="round" endcap="flat"/>
                  <w10:wrap type="none"/>
                </v:shape>
                <v:group id="shape_0" style="position:absolute;left:5198;top:3628;width:532;height:185">
                  <v:rect id="shape_0" fillcolor="white" stroked="f" o:allowincell="f" style="position:absolute;left:5198;top:3628;width:531;height:184;mso-wrap-style:none;v-text-anchor:middle;mso-position-horizontal-relative:char">
                    <v:fill o:detectmouseclick="t" type="solid" color2="black"/>
                    <v:stroke color="#3465a4" joinstyle="round" endcap="flat"/>
                    <w10:wrap type="none"/>
                  </v:rect>
                  <v:rect id="shape_0" stroked="t" o:allowincell="f" style="position:absolute;left:5198;top:3628;width:531;height:184;mso-wrap-style:none;v-text-anchor:middle;mso-position-horizontal-relative:char">
                    <v:fill o:detectmouseclick="t" on="false"/>
                    <v:stroke color="black" weight="6480" joinstyle="miter" endcap="round"/>
                    <w10:wrap type="none"/>
                  </v:rect>
                </v:group>
                <v:group id="shape_0" style="position:absolute;left:5896;top:4442;width:128;height:185">
                  <v:rect id="shape_0" fillcolor="white" stroked="f" o:allowincell="f" style="position:absolute;left:5896;top:4442;width:127;height:184;mso-wrap-style:none;v-text-anchor:middle;mso-position-horizontal-relative:char">
                    <v:fill o:detectmouseclick="t" type="solid" color2="black"/>
                    <v:stroke color="#3465a4" joinstyle="round" endcap="flat"/>
                    <w10:wrap type="none"/>
                  </v:rect>
                  <v:rect id="shape_0" stroked="t" o:allowincell="f" style="position:absolute;left:5896;top:4442;width:127;height:184;mso-wrap-style:none;v-text-anchor:middle;mso-position-horizontal-relative:char">
                    <v:fill o:detectmouseclick="t" on="false"/>
                    <v:stroke color="black" weight="6480" joinstyle="miter" endcap="round"/>
                    <w10:wrap type="none"/>
                  </v:rect>
                </v:group>
                <v:group id="shape_0" style="position:absolute;left:5974;top:4668;width:220;height:186">
                  <v:rect id="shape_0" fillcolor="white" stroked="f" o:allowincell="f" style="position:absolute;left:5974;top:4668;width:219;height:185;mso-wrap-style:none;v-text-anchor:middle;mso-position-horizontal-relative:char">
                    <v:fill o:detectmouseclick="t" type="solid" color2="black"/>
                    <v:stroke color="#3465a4" joinstyle="round" endcap="flat"/>
                    <w10:wrap type="none"/>
                  </v:rect>
                  <v:rect id="shape_0" stroked="t" o:allowincell="f" style="position:absolute;left:5974;top:4668;width:219;height:185;mso-wrap-style:none;v-text-anchor:middle;mso-position-horizontal-relative:char">
                    <v:fill o:detectmouseclick="t" on="false"/>
                    <v:stroke color="black" weight="6480" joinstyle="miter" endcap="round"/>
                    <w10:wrap type="none"/>
                  </v:rect>
                </v:group>
                <v:shape id="shape_0" stroked="f" o:allowincell="f" style="position:absolute;left:5962;top:3925;width:198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Предложение по проекту гтп</w:t>
                        </w:r>
                      </w:p>
                    </w:txbxContent>
                  </v:textbox>
                  <v:fill o:detectmouseclick="t" on="false"/>
                  <v:stroke color="#3465a4" joinstyle="round" endcap="flat"/>
                  <w10:wrap type="none"/>
                </v:shape>
                <v:shape id="shape_0" stroked="f" o:allowincell="f" style="position:absolute;left:7324;top:3924;width:108;height:330;mso-wrap-style:none;v-text-anchor:middle;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33;top:4442;width:1316;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 xml:space="preserve">Одобрение в </w:t>
                        </w:r>
                        <w:r>
                          <w:rPr>
                            <w:kern w:val="2"/>
                            <w:sz w:val="16"/>
                            <w:szCs w:val="16"/>
                            <w:rFonts w:ascii="Times New Roman" w:hAnsi="Times New Roman" w:eastAsia="Times New Roman" w:cs="Times New Roman"/>
                            <w:color w:val="000000"/>
                            <w:lang w:bidi="ar-SA" w:val="en-US"/>
                          </w:rPr>
                          <w:t>GRPE</w:t>
                        </w:r>
                      </w:p>
                    </w:txbxContent>
                  </v:textbox>
                  <v:fill o:detectmouseclick="t" on="false"/>
                  <v:stroke color="#3465a4" joinstyle="round" endcap="flat"/>
                  <w10:wrap type="none"/>
                </v:shape>
                <v:shape id="shape_0" stroked="f" o:allowincell="f" style="position:absolute;left:6379;top:4702;width:2083;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Передача предложения в АС.3</w:t>
                        </w:r>
                      </w:p>
                    </w:txbxContent>
                  </v:textbox>
                  <v:fill o:detectmouseclick="t" on="false"/>
                  <v:stroke color="#3465a4" joinstyle="round" endcap="flat"/>
                  <w10:wrap type="none"/>
                </v:shape>
                <v:group id="shape_0" style="position:absolute;left:6129;top:5139;width:92;height:183">
                  <v:rect id="shape_0" fillcolor="lime" stroked="f" o:allowincell="f" style="position:absolute;left:6129;top:5139;width:91;height:182;mso-wrap-style:none;v-text-anchor:middle;mso-position-horizontal-relative:char">
                    <v:fill o:detectmouseclick="t" type="solid" color2="fuchsia"/>
                    <v:stroke color="#3465a4" joinstyle="round" endcap="flat"/>
                    <w10:wrap type="none"/>
                  </v:rect>
                  <v:rect id="shape_0" stroked="t" o:allowincell="f" style="position:absolute;left:6129;top:5139;width:91;height:182;mso-wrap-style:none;v-text-anchor:middle;mso-position-horizontal-relative:char">
                    <v:fill o:detectmouseclick="t" on="false"/>
                    <v:stroke color="black" weight="6480" joinstyle="miter" endcap="round"/>
                    <w10:wrap type="none"/>
                  </v:rect>
                </v:group>
                <v:group id="shape_0" style="position:absolute;left:2325;top:1188;width:6135;height:5160">
                  <v:shape id="shape_0" coordsize="17,13657" path="m17,8l17,8c17,13,13,17,9,17c4,17,0,13,0,8l0,8c0,4,4,0,9,0c13,0,17,4,17,8xm17,42l17,42c17,46,13,50,9,50c4,50,0,46,0,42l0,42c0,37,4,33,9,33c13,33,17,37,17,42xm17,75l17,75c17,80,13,84,9,84c4,84,0,80,0,75l0,75c0,71,4,67,9,67c13,67,17,71,17,75xm17,109l17,109c17,113,13,117,9,117c4,117,0,113,0,109l0,109c0,104,4,100,9,100c13,100,17,104,17,109xm17,142l17,142c17,146,13,150,9,150c4,150,0,146,0,142l0,142c0,137,4,134,9,134c13,134,17,137,17,142xm17,175l17,175c17,180,13,184,9,184c4,184,0,180,0,175l0,175c0,171,4,167,9,167c13,167,17,171,17,175xm17,209l17,209c17,213,13,217,9,217c4,217,0,213,0,209l0,209c0,204,4,200,9,200c13,200,17,204,17,209xm17,242l17,242c17,247,13,250,9,250c4,250,0,247,0,242l0,242c0,237,4,234,9,234c13,234,17,237,17,242xm17,275l17,275c17,280,13,284,9,284c4,284,0,280,0,275l0,275c0,271,4,267,9,267c13,267,17,271,17,275xm17,309l17,309c17,313,13,317,9,317c4,317,0,313,0,309l0,309c0,304,4,300,9,300c13,300,17,304,17,309xm17,342l17,342c17,347,13,350,9,350c4,350,0,347,0,342l0,342c0,337,4,334,9,334c13,334,17,337,17,342xm17,375l17,375c17,380,13,384,9,384c4,384,0,380,0,375l0,375c0,371,4,367,9,367c13,367,17,371,17,375xm17,409l17,409c17,413,13,417,9,417c4,417,0,413,0,409l0,409c0,404,4,400,9,400c13,400,17,404,17,409xm17,442l17,442c17,447,13,450,9,450c4,450,0,447,0,442l0,442c0,437,4,434,9,434c13,434,17,437,17,442xm17,475l17,475c17,480,13,484,9,484c4,484,0,480,0,475l0,475c0,471,4,467,9,467c13,467,17,471,17,475xm17,509l17,509c17,513,13,517,9,517c4,517,0,513,0,509l0,509c0,504,4,500,9,500c13,500,17,504,17,509xm17,542l17,542c17,547,13,550,9,550c4,550,0,547,0,542l0,542c0,537,4,534,9,534c13,534,17,537,17,542xm17,575l17,575c17,580,13,584,9,584c4,584,0,580,0,575l0,575c0,571,4,567,9,567c13,567,17,571,17,575xm17,609l17,609c17,613,13,617,9,617c4,617,0,613,0,609l0,609c0,604,4,600,9,600c13,600,17,604,17,609xm17,642l17,642c17,647,13,650,9,650c4,650,0,647,0,642l0,642c0,638,4,634,9,634c13,634,17,638,17,642xm17,675l17,675c17,680,13,684,9,684c4,684,0,680,0,675l0,675c0,671,4,667,9,667c13,667,17,671,17,675xm17,709l17,709c17,713,13,717,9,717c4,717,0,713,0,709l0,709c0,704,4,700,9,700c13,700,17,704,17,709xm17,742l17,742c17,747,13,751,9,751c4,751,0,747,0,742l0,742c0,738,4,734,9,734c13,734,17,738,17,742xm17,776l17,776c17,780,13,784,9,784c4,784,0,780,0,776l0,776c0,771,4,767,9,767c13,767,17,771,17,776xm17,809l17,809c17,813,13,817,9,817c4,817,0,813,0,809l0,809c0,804,4,801,9,801c13,801,17,804,17,809xm17,842l17,842c17,847,13,851,9,851c4,851,0,847,0,842l0,842c0,838,4,834,9,834c13,834,17,838,17,842xm17,876l17,876c17,880,13,884,9,884c4,884,0,880,0,876l0,876c0,871,4,867,9,867c13,867,17,871,17,876xm17,909l17,909c17,914,13,917,9,917c4,917,0,914,0,909l0,909c0,904,4,901,9,901c13,901,17,904,17,909xm17,942l17,942c17,947,13,951,9,951c4,951,0,947,0,942l0,942c0,938,4,934,9,934c13,934,17,938,17,942xm17,976l17,976c17,980,13,984,9,984c4,984,0,980,0,976l0,976c0,971,4,967,9,967c13,967,17,971,17,976xm17,1009l17,1009c17,1014,13,1017,9,1017c4,1017,0,1014,0,1009l0,1009c0,1004,4,1001,9,1001c13,1001,17,1004,17,1009xm17,1042l17,1042c17,1047,13,1051,9,1051c4,1051,0,1047,0,1042l0,1042c0,1038,4,1034,9,1034c13,1034,17,1038,17,1042xm17,1076l17,1076c17,1080,13,1084,9,1084c4,1084,0,1080,0,1076l0,1076c0,1071,4,1067,9,1067c13,1067,17,1071,17,1076xm17,1109l17,1109c17,1114,13,1117,9,1117c4,1117,0,1114,0,1109l0,1109c0,1104,4,1101,9,1101c13,1101,17,1104,17,1109xm17,1142l17,1142c17,1147,13,1151,9,1151c4,1151,0,1147,0,1142l0,1142c0,1138,4,1134,9,1134c13,1134,17,1138,17,1142xm17,1176l17,1176c17,1180,13,1184,9,1184c4,1184,0,1180,0,1176l0,1176c0,1171,4,1167,9,1167c13,1167,17,1171,17,1176xm17,1209l17,1209c17,1214,13,1217,9,1217c4,1217,0,1214,0,1209l0,1209c0,1204,4,1201,9,1201c13,1201,17,1204,17,1209xm17,1242l17,1242c17,1247,13,1251,9,1251c4,1251,0,1247,0,1242l0,1242c0,1238,4,1234,9,1234c13,1234,17,1238,17,1242xm17,1276l17,1276c17,1280,13,1284,9,1284c4,1284,0,1280,0,1276l0,1276c0,1271,4,1267,9,1267c13,1267,17,1271,17,1276xm17,1309l17,1309c17,1314,13,1317,9,1317c4,1317,0,1314,0,1309l0,1309c0,1305,4,1301,9,1301c13,1301,17,1305,17,1309xm17,1342l17,1342c17,1347,13,1351,9,1351c4,1351,0,1347,0,1342l0,1342c0,1338,4,1334,9,1334c13,1334,17,1338,17,1342xm17,1376l17,1376c17,1380,13,1384,9,1384c4,1384,0,1380,0,1376l0,1376c0,1371,4,1367,9,1367c13,1367,17,1371,17,1376xm17,1409l17,1409c17,1414,13,1418,9,1418c4,1418,0,1414,0,1409l0,1409c0,1405,4,1401,9,1401c13,1401,17,1405,17,1409xm17,1443l17,1443c17,1447,13,1451,9,1451c4,1451,0,1447,0,1443l0,1443c0,1438,4,1434,9,1434c13,1434,17,1438,17,1443xm17,1476l17,1476c17,1480,13,1484,9,1484c4,1484,0,1480,0,1476l0,1476c0,1471,4,1468,9,1468c13,1468,17,1471,17,1476xm17,1509l17,1509c17,1514,13,1518,9,1518c4,1518,0,1514,0,1509l0,1509c0,1505,4,1501,9,1501c13,1501,17,1505,17,1509xm17,1543l17,1543c17,1547,13,1551,9,1551c4,1551,0,1547,0,1543l0,1543c0,1538,4,1534,9,1534c13,1534,17,1538,17,1543xm17,1576l17,1576c17,1581,13,1584,9,1584c4,1584,0,1581,0,1576l0,1576c0,1571,4,1568,9,1568c13,1568,17,1571,17,1576xm17,1609l17,1609c17,1614,13,1618,9,1618c4,1618,0,1614,0,1609l0,1609c0,1605,4,1601,9,1601c13,1601,17,1605,17,1609xm17,1643l17,1643c17,1647,13,1651,9,1651c4,1651,0,1647,0,1643l0,1643c0,1638,4,1634,9,1634c13,1634,17,1638,17,1643xm17,1676l17,1676c17,1681,13,1684,9,1684c4,1684,0,1681,0,1676l0,1676c0,1671,4,1668,9,1668c13,1668,17,1671,17,1676xm17,1709l17,1709c17,1714,13,1718,9,1718c4,1718,0,1714,0,1709l0,1709c0,1705,4,1701,9,1701c13,1701,17,1705,17,1709xm17,1743l17,1743c17,1747,13,1751,9,1751c4,1751,0,1747,0,1743l0,1743c0,1738,4,1734,9,1734c13,1734,17,1738,17,1743xm17,1776l17,1776c17,1781,13,1784,9,1784c4,1784,0,1781,0,1776l0,1776c0,1771,4,1768,9,1768c13,1768,17,1771,17,1776xm17,1809l17,1809c17,1814,13,1818,9,1818c4,1818,0,1814,0,1809l0,1809c0,1805,4,1801,9,1801c13,1801,17,1805,17,1809xm17,1843l17,1843c17,1847,13,1851,9,1851c4,1851,0,1847,0,1843l0,1843c0,1838,4,1834,9,1834c13,1834,17,1838,17,1843xm17,1876l17,1876c17,1881,13,1884,9,1884c4,1884,0,1881,0,1876l0,1876c0,1871,4,1868,9,1868c13,1868,17,1871,17,1876xm17,1909l17,1909c17,1914,13,1918,9,1918c4,1918,0,1914,0,1909l0,1909c0,1905,4,1901,9,1901c13,1901,17,1905,17,1909xm17,1943l17,1943c17,1947,13,1951,9,1951c4,1951,0,1947,0,1943l0,1943c0,1938,4,1934,9,1934c13,1934,17,1938,17,1943xm17,1976l17,1976c17,1981,13,1984,9,1984c4,1984,0,1981,0,1976l0,1976c0,1972,4,1968,9,1968c13,1968,17,1972,17,1976xm17,2009l17,2009c17,2014,13,2018,9,2018c4,2018,0,2014,0,2009l0,2009c0,2005,4,2001,9,2001c13,2001,17,2005,17,2009xm17,2043l17,2043c17,2047,13,2051,9,2051c4,2051,0,2047,0,2043l0,2043c0,2038,4,2034,9,2034c13,2034,17,2038,17,2043xm17,2076l17,2076c17,2081,13,2085,9,2085c4,2085,0,2081,0,2076l0,2076c0,2072,4,2068,9,2068c13,2068,17,2072,17,2076xm17,2110l17,2110c17,2114,13,2118,9,2118c4,2118,0,2114,0,2110l0,2110c0,2105,4,2101,9,2101c13,2101,17,2105,17,2110xm17,2143l17,2143c17,2147,13,2151,9,2151c4,2151,0,2147,0,2143l0,2143c0,2138,4,2135,9,2135c13,2135,17,2138,17,2143xm17,2176l17,2176c17,2181,13,2185,9,2185c4,2185,0,2181,0,2176l0,2176c0,2172,4,2168,9,2168c13,2168,17,2172,17,2176xm17,2210l17,2210c17,2214,13,2218,9,2218c4,2218,0,2214,0,2210l0,2210c0,2205,4,2201,9,2201c13,2201,17,2205,17,2210xm17,2243l17,2243c17,2248,13,2251,9,2251c4,2251,0,2248,0,2243l0,2243c0,2238,4,2235,9,2235c13,2235,17,2238,17,2243xm17,2276l17,2276c17,2281,13,2285,9,2285c4,2285,0,2281,0,2276l0,2276c0,2272,4,2268,9,2268c13,2268,17,2272,17,2276xm17,2310l17,2310c17,2314,13,2318,9,2318c4,2318,0,2314,0,2310l0,2310c0,2305,4,2301,9,2301c13,2301,17,2305,17,2310xm17,2343l17,2343c17,2348,13,2351,9,2351c4,2351,0,2348,0,2343l0,2343c0,2338,4,2335,9,2335c13,2335,17,2338,17,2343xm17,2376l17,2376c17,2381,13,2385,9,2385c4,2385,0,2381,0,2376l0,2376c0,2372,4,2368,9,2368c13,2368,17,2372,17,2376xm17,2410l17,2410c17,2414,13,2418,9,2418c4,2418,0,2414,0,2410l0,2410c0,2405,4,2401,9,2401c13,2401,17,2405,17,2410xm17,2443l17,2443c17,2448,13,2451,9,2451c4,2451,0,2448,0,2443l0,2443c0,2438,4,2435,9,2435c13,2435,17,2438,17,2443xm17,2476l17,2476c17,2481,13,2485,9,2485c4,2485,0,2481,0,2476l0,2476c0,2472,4,2468,9,2468c13,2468,17,2472,17,2476xm17,2510l17,2510c17,2514,13,2518,9,2518c4,2518,0,2514,0,2510l0,2510c0,2505,4,2501,9,2501c13,2501,17,2505,17,2510xm17,2543l17,2543c17,2548,13,2551,9,2551c4,2551,0,2548,0,2543l0,2543c0,2538,4,2535,9,2535c13,2535,17,2538,17,2543xm17,2576l17,2576c17,2581,13,2585,9,2585c4,2585,0,2581,0,2576l0,2576c0,2572,4,2568,9,2568c13,2568,17,2572,17,2576xm17,2610l17,2610c17,2614,13,2618,9,2618c4,2618,0,2614,0,2610l0,2610c0,2605,4,2601,9,2601c13,2601,17,2605,17,2610xm17,2643l17,2643c17,2648,13,2651,9,2651c4,2651,0,2648,0,2643l0,2643c0,2639,4,2635,9,2635c13,2635,17,2639,17,2643xm17,2676l17,2676c17,2681,13,2685,9,2685c4,2685,0,2681,0,2676l0,2676c0,2672,4,2668,9,2668c13,2668,17,2672,17,2676xm17,2710l17,2710c17,2714,13,2718,9,2718c4,2718,0,2714,0,2710l0,2710c0,2705,4,2701,9,2701c13,2701,17,2705,17,2710xm17,2743l17,2743c17,2748,13,2752,9,2752c4,2752,0,2748,0,2743l0,2743c0,2739,4,2735,9,2735c13,2735,17,2739,17,2743xm17,2777l17,2777c17,2781,13,2785,9,2785c4,2785,0,2781,0,2777l0,2777c0,2772,4,2768,9,2768c13,2768,17,2772,17,2777xm17,2810l17,2810c17,2814,13,2818,9,2818c4,2818,0,2814,0,2810l0,2810c0,2805,4,2802,9,2802c13,2802,17,2805,17,2810xm17,2843l17,2843c17,2848,13,2852,9,2852c4,2852,0,2848,0,2843l0,2843c0,2839,4,2835,9,2835c13,2835,17,2839,17,2843xm17,2877l17,2877c17,2881,13,2885,9,2885c4,2885,0,2881,0,2877l0,2877c0,2872,4,2868,9,2868c13,2868,17,2872,17,2877xm17,2910l17,2910c17,2915,13,2918,9,2918c4,2918,0,2915,0,2910l0,2910c0,2905,4,2902,9,2902c13,2902,17,2905,17,2910xm17,2943l17,2943c17,2948,13,2952,9,2952c4,2952,0,2948,0,2943l0,2943c0,2939,4,2935,9,2935c13,2935,17,2939,17,2943xm17,2977l17,2977c17,2981,13,2985,9,2985c4,2985,0,2981,0,2977l0,2977c0,2972,4,2968,9,2968c13,2968,17,2972,17,2977xm17,3010l17,3010c17,3015,13,3018,9,3018c4,3018,0,3015,0,3010l0,3010c0,3005,4,3002,9,3002c13,3002,17,3005,17,3010xm17,3043l17,3043c17,3048,13,3052,9,3052c4,3052,0,3048,0,3043l0,3043c0,3039,4,3035,9,3035c13,3035,17,3039,17,3043xm17,3077l17,3077c17,3081,13,3085,9,3085c4,3085,0,3081,0,3077l0,3077c0,3072,4,3068,9,3068c13,3068,17,3072,17,3077xm17,3110l17,3110c17,3115,13,3118,9,3118c4,3118,0,3115,0,3110l0,3110c0,3105,4,3102,9,3102c13,3102,17,3105,17,3110xm17,3143l17,3143c17,3148,13,3152,9,3152c4,3152,0,3148,0,3143l0,3143c0,3139,4,3135,9,3135c13,3135,17,3139,17,3143xm17,3177l17,3177c17,3181,13,3185,9,3185c4,3185,0,3181,0,3177l0,3177c0,3172,4,3168,9,3168c13,3168,17,3172,17,3177xm17,3210l17,3210c17,3215,13,3218,9,3218c4,3218,0,3215,0,3210l0,3210c0,3205,4,3202,9,3202c13,3202,17,3205,17,3210xm17,3243l17,3243c17,3248,13,3252,9,3252c4,3252,0,3248,0,3243l0,3243c0,3239,4,3235,9,3235c13,3235,17,3239,17,3243xm17,3277l17,3277c17,3281,13,3285,9,3285c4,3285,0,3281,0,3277l0,3277c0,3272,4,3268,9,3268c13,3268,17,3272,17,3277xm17,3310l17,3310c17,3315,13,3318,9,3318c4,3318,0,3315,0,3310l0,3310c0,3306,4,3302,9,3302c13,3302,17,3306,17,3310xm17,3343l17,3343c17,3348,13,3352,9,3352c4,3352,0,3348,0,3343l0,3343c0,3339,4,3335,9,3335c13,3335,17,3339,17,3343xm17,3377l17,3377c17,3381,13,3385,9,3385c4,3385,0,3381,0,3377l0,3377c0,3372,4,3368,9,3368c13,3368,17,3372,17,3377xm17,3410l17,3410c17,3415,13,3419,9,3419c4,3419,0,3415,0,3410l0,3410c0,3406,4,3402,9,3402c13,3402,17,3406,17,3410xm17,3444l17,3444c17,3448,13,3452,9,3452c4,3452,0,3448,0,3444l0,3444c0,3439,4,3435,9,3435c13,3435,17,3439,17,3444xm17,3477l17,3477c17,3481,13,3485,9,3485c4,3485,0,3481,0,3477l0,3477c0,3472,4,3469,9,3469c13,3469,17,3472,17,3477xm17,3510l17,3510c17,3515,13,3519,9,3519c4,3519,0,3515,0,3510l0,3510c0,3506,4,3502,9,3502c13,3502,17,3506,17,3510xm17,3544l17,3544c17,3548,13,3552,9,3552c4,3552,0,3548,0,3544l0,3544c0,3539,4,3535,9,3535c13,3535,17,3539,17,3544xm17,3577l17,3577c17,3582,13,3585,9,3585c4,3585,0,3582,0,3577l0,3577c0,3572,4,3569,9,3569c13,3569,17,3572,17,3577xm17,3610l17,3610c17,3615,13,3619,9,3619c4,3619,0,3615,0,3610l0,3610c0,3606,4,3602,9,3602c13,3602,17,3606,17,3610xm17,3644l17,3644c17,3648,13,3652,9,3652c4,3652,0,3648,0,3644l0,3644c0,3639,4,3635,9,3635c13,3635,17,3639,17,3644xm17,3677l17,3677c17,3682,13,3685,9,3685c4,3685,0,3682,0,3677l0,3677c0,3672,4,3669,9,3669c13,3669,17,3672,17,3677xm17,3710l17,3710c17,3715,13,3719,9,3719c4,3719,0,3715,0,3710l0,3710c0,3706,4,3702,9,3702c13,3702,17,3706,17,3710xm17,3744l17,3744c17,3748,13,3752,9,3752c4,3752,0,3748,0,3744l0,3744c0,3739,4,3735,9,3735c13,3735,17,3739,17,3744xm17,3777l17,3777c17,3782,13,3785,9,3785c4,3785,0,3782,0,3777l0,3777c0,3772,4,3769,9,3769c13,3769,17,3772,17,3777xm17,3810l17,3810c17,3815,13,3819,9,3819c4,3819,0,3815,0,3810l0,3810c0,3806,4,3802,9,3802c13,3802,17,3806,17,3810xm17,3844l17,3844c17,3848,13,3852,9,3852c4,3852,0,3848,0,3844l0,3844c0,3839,4,3835,9,3835c13,3835,17,3839,17,3844xm17,3877l17,3877c17,3882,13,3885,9,3885c4,3885,0,3882,0,3877l0,3877c0,3872,4,3869,9,3869c13,3869,17,3872,17,3877xm17,3910l17,3910c17,3915,13,3919,9,3919c4,3919,0,3915,0,3910l0,3910c0,3906,4,3902,9,3902c13,3902,17,3906,17,3910xm17,3944l17,3944c17,3948,13,3952,9,3952c4,3952,0,3948,0,3944l0,3944c0,3939,4,3935,9,3935c13,3935,17,3939,17,3944xm17,3977l17,3977c17,3982,13,3985,9,3985c4,3985,0,3982,0,3977l0,3977c0,3973,4,3969,9,3969c13,3969,17,3973,17,3977xm17,4010l17,4010c17,4015,13,4019,9,4019c4,4019,0,4015,0,4010l0,4010c0,4006,4,4002,9,4002c13,4002,17,4006,17,4010xm17,4044l17,4044c17,4048,13,4052,9,4052c4,4052,0,4048,0,4044l0,4044c0,4039,4,4035,9,4035c13,4035,17,4039,17,4044xm17,4077l17,4077c17,4082,13,4086,9,4086c4,4086,0,4082,0,4077l0,4077c0,4073,4,4069,9,4069c13,4069,17,4073,17,4077xm17,4111l17,4111c17,4115,13,4119,9,4119c4,4119,0,4115,0,4111l0,4111c0,4106,4,4102,9,4102c13,4102,17,4106,17,4111xm17,4144l17,4144c17,4148,13,4152,9,4152c4,4152,0,4148,0,4144l0,4144c0,4139,4,4136,9,4136c13,4136,17,4139,17,4144xm17,4177l17,4177c17,4182,13,4186,9,4186c4,4186,0,4182,0,4177l0,4177c0,4173,4,4169,9,4169c13,4169,17,4173,17,4177xm17,4211l17,4211c17,4215,13,4219,9,4219c4,4219,0,4215,0,4211l0,4211c0,4206,4,4202,9,4202c13,4202,17,4206,17,4211xm17,4244l17,4244c17,4249,13,4252,9,4252c4,4252,0,4249,0,4244l0,4244c0,4239,4,4236,9,4236c13,4236,17,4239,17,4244xm17,4277l17,4277c17,4282,13,4286,9,4286c4,4286,0,4282,0,4277l0,4277c0,4273,4,4269,9,4269c13,4269,17,4273,17,4277xm17,4311l17,4311c17,4315,13,4319,9,4319c4,4319,0,4315,0,4311l0,4311c0,4306,4,4302,9,4302c13,4302,17,4306,17,4311xm17,4344l17,4344c17,4349,13,4352,9,4352c4,4352,0,4349,0,4344l0,4344c0,4339,4,4336,9,4336c13,4336,17,4339,17,4344xm17,4377l17,4377c17,4382,13,4386,9,4386c4,4386,0,4382,0,4377l0,4377c0,4373,4,4369,9,4369c13,4369,17,4373,17,4377xm17,4411l17,4411c17,4415,13,4419,9,4419c4,4419,0,4415,0,4411l0,4411c0,4406,4,4402,9,4402c13,4402,17,4406,17,4411xm17,4444l17,4444c17,4449,13,4452,9,4452c4,4452,0,4449,0,4444l0,4444c0,4439,4,4436,9,4436c13,4436,17,4439,17,4444xm17,4477l17,4477c17,4482,13,4486,9,4486c4,4486,0,4482,0,4477l0,4477c0,4473,4,4469,9,4469c13,4469,17,4473,17,4477xm17,4511l17,4511c17,4515,13,4519,9,4519c4,4519,0,4515,0,4511l0,4511c0,4506,4,4502,9,4502c13,4502,17,4506,17,4511xm17,4544l17,4544c17,4549,13,4552,9,4552c4,4552,0,4549,0,4544l0,4544c0,4539,4,4536,9,4536c13,4536,17,4539,17,4544xm17,4577l17,4577c17,4582,13,4586,9,4586c4,4586,0,4582,0,4577l0,4577c0,4573,4,4569,9,4569c13,4569,17,4573,17,4577xm17,4611l17,4611c17,4615,13,4619,9,4619c4,4619,0,4615,0,4611l0,4611c0,4606,4,4602,9,4602c13,4602,17,4606,17,4611xm17,4644l17,4644c17,4649,13,4652,9,4652c4,4652,0,4649,0,4644l0,4644c0,4640,4,4636,9,4636c13,4636,17,4640,17,4644xm17,4677l17,4677c17,4682,13,4686,9,4686c4,4686,0,4682,0,4677l0,4677c0,4673,4,4669,9,4669c13,4669,17,4673,17,4677xm17,4711l17,4711c17,4715,13,4719,9,4719c4,4719,0,4715,0,4711l0,4711c0,4706,4,4702,9,4702c13,4702,17,4706,17,4711xm17,4744l17,4744c17,4749,13,4753,9,4753c4,4753,0,4749,0,4744l0,4744c0,4740,4,4736,9,4736c13,4736,17,4740,17,4744xm17,4778l17,4778c17,4782,13,4786,9,4786c4,4786,0,4782,0,4778l0,4778c0,4773,4,4769,9,4769c13,4769,17,4773,17,4778xm17,4811l17,4811c17,4816,13,4819,9,4819c4,4819,0,4816,0,4811l0,4811c0,4806,4,4803,9,4803c13,4803,17,4806,17,4811xm17,4844l17,4844c17,4849,13,4853,9,4853c4,4853,0,4849,0,4844l0,4844c0,4840,4,4836,9,4836c13,4836,17,4840,17,4844xm17,4878l17,4878c17,4882,13,4886,9,4886c4,4886,0,4882,0,4878l0,4878c0,4873,4,4869,9,4869c13,4869,17,4873,17,4878xm17,4911l17,4911c17,4916,13,4919,9,4919c4,4919,0,4916,0,4911l0,4911c0,4906,4,4903,9,4903c13,4903,17,4906,17,4911xm17,4944l17,4944c17,4949,13,4953,9,4953c4,4953,0,4949,0,4944l0,4944c0,4940,4,4936,9,4936c13,4936,17,4940,17,4944xm17,4978l17,4978c17,4982,13,4986,9,4986c4,4986,0,4982,0,4978l0,4978c0,4973,4,4969,9,4969c13,4969,17,4973,17,4978xm17,5011l17,5011c17,5016,13,5019,9,5019c4,5019,0,5016,0,5011l0,5011c0,5006,4,5003,9,5003c13,5003,17,5006,17,5011xm17,5044l17,5044c17,5049,13,5053,9,5053c4,5053,0,5049,0,5044l0,5044c0,5040,4,5036,9,5036c13,5036,17,5040,17,5044xm17,5078l17,5078c17,5082,13,5086,9,5086c4,5086,0,5082,0,5078l0,5078c0,5073,4,5069,9,5069c13,5069,17,5073,17,5078xm17,5111l17,5111c17,5116,13,5119,9,5119c4,5119,0,5116,0,5111l0,5111c0,5106,4,5103,9,5103c13,5103,17,5106,17,5111xm17,5144l17,5144c17,5149,13,5153,9,5153c4,5153,0,5149,0,5144l0,5144c0,5140,4,5136,9,5136c13,5136,17,5140,17,5144xm17,5178l17,5178c17,5182,13,5186,9,5186c4,5186,0,5182,0,5178l0,5178c0,5173,4,5169,9,5169c13,5169,17,5173,17,5178xm17,5211l17,5211c17,5216,13,5219,9,5219c4,5219,0,5216,0,5211l0,5211c0,5206,4,5203,9,5203c13,5203,17,5206,17,5211xm17,5244l17,5244c17,5249,13,5253,9,5253c4,5253,0,5249,0,5244l0,5244c0,5240,4,5236,9,5236c13,5236,17,5240,17,5244xm17,5278l17,5278c17,5282,13,5286,9,5286c4,5286,0,5282,0,5278l0,5278c0,5273,4,5269,9,5269c13,5269,17,5273,17,5278xm17,5311l17,5311c17,5316,13,5319,9,5319c4,5319,0,5316,0,5311l0,5311c0,5307,4,5303,9,5303c13,5303,17,5307,17,5311xm17,5344l17,5345c17,5349,13,5353,9,5353c4,5353,0,5349,0,5345l0,5344c0,5340,4,5336,9,5336c13,5336,17,5340,17,5344xm17,5378l17,5378c17,5382,13,5386,9,5386c4,5386,0,5382,0,5378l0,5378c0,5373,4,5370,9,5370c13,5370,17,5373,17,5378xm17,5411l17,5411c17,5416,13,5420,9,5420c4,5420,0,5416,0,5411l0,5411c0,5407,4,5403,9,5403c13,5403,17,5407,17,5411xm17,5445l17,5445c17,5449,13,5453,9,5453c4,5453,0,5449,0,5445l0,5445c0,5440,4,5436,9,5436c13,5436,17,5440,17,5445xm17,5478l17,5478c17,5483,13,5486,9,5486c4,5486,0,5483,0,5478l0,5478c0,5473,4,5470,9,5470c13,5470,17,5473,17,5478xm17,5511l17,5511c17,5516,13,5520,9,5520c4,5520,0,5516,0,5511l0,5511c0,5507,4,5503,9,5503c13,5503,17,5507,17,5511xm17,5545l17,5545c17,5549,13,5553,9,5553c4,5553,0,5549,0,5545l0,5545c0,5540,4,5536,9,5536c13,5536,17,5540,17,5545xm17,5578l17,5578c17,5583,13,5586,9,5586c4,5586,0,5583,0,5578l0,5578c0,5573,4,5570,9,5570c13,5570,17,5573,17,5578xm17,5611l17,5611c17,5616,13,5620,9,5620c4,5620,0,5616,0,5611l0,5611c0,5607,4,5603,9,5603c13,5603,17,5607,17,5611xm17,5645l17,5645c17,5649,13,5653,9,5653c4,5653,0,5649,0,5645l0,5645c0,5640,4,5636,9,5636c13,5636,17,5640,17,5645xm17,5678l17,5678c17,5683,13,5686,9,5686c4,5686,0,5683,0,5678l0,5678c0,5673,4,5670,9,5670c13,5670,17,5673,17,5678xm17,5711l17,5711c17,5716,13,5720,9,5720c4,5720,0,5716,0,5711l0,5711c0,5707,4,5703,9,5703c13,5703,17,5707,17,5711xm17,5745l17,5745c17,5749,13,5753,9,5753c4,5753,0,5749,0,5745l0,5745c0,5740,4,5736,9,5736c13,5736,17,5740,17,5745xm17,5778l17,5778c17,5783,13,5786,9,5786c4,5786,0,5783,0,5778l0,5778c0,5773,4,5770,9,5770c13,5770,17,5773,17,5778xm17,5811l17,5811c17,5816,13,5820,9,5820c4,5820,0,5816,0,5811l0,5811c0,5807,4,5803,9,5803c13,5803,17,5807,17,5811xm17,5845l17,5845c17,5849,13,5853,9,5853c4,5853,0,5849,0,5845l0,5845c0,5840,4,5836,9,5836c13,5836,17,5840,17,5845xm17,5878l17,5878c17,5883,13,5886,9,5886c4,5886,0,5883,0,5878l0,5878c0,5874,4,5870,9,5870c13,5870,17,5874,17,5878xm17,5911l17,5911c17,5916,13,5920,9,5920c4,5920,0,5916,0,5911l0,5911c0,5907,4,5903,9,5903c13,5903,17,5907,17,5911xm17,5945l17,5945c17,5949,13,5953,9,5953c4,5953,0,5949,0,5945l0,5945c0,5940,4,5936,9,5936c13,5936,17,5940,17,5945xm17,5978l17,5978c17,5983,13,5987,9,5987c4,5987,0,5983,0,5978l0,5978c0,5974,4,5970,9,5970c13,5970,17,5974,17,5978xm17,6012l17,6012c17,6016,13,6020,9,6020c4,6020,0,6016,0,6012l0,6012c0,6007,4,6003,9,6003c13,6003,17,6007,17,6012xm17,6045l17,6045c17,6049,13,6053,9,6053c4,6053,0,6049,0,6045l0,6045c0,6040,4,6037,9,6037c13,6037,17,6040,17,6045xm17,6078l17,6078c17,6083,13,6087,9,6087c4,6087,0,6083,0,6078l0,6078c0,6074,4,6070,9,6070c13,6070,17,6074,17,6078xm17,6112l17,6112c17,6116,13,6120,9,6120c4,6120,0,6116,0,6112l0,6112c0,6107,4,6103,9,6103c13,6103,17,6107,17,6112xm17,6145l17,6145c17,6150,13,6153,9,6153c4,6153,0,6150,0,6145l0,6145c0,6140,4,6137,9,6137c13,6137,17,6140,17,6145xm17,6178l17,6178c17,6183,13,6187,9,6187c4,6187,0,6183,0,6178l0,6178c0,6174,4,6170,9,6170c13,6170,17,6174,17,6178xm17,6212l17,6212c17,6216,13,6220,9,6220c4,6220,0,6216,0,6212l0,6212c0,6207,4,6203,9,6203c13,6203,17,6207,17,6212xm17,6245l17,6245c17,6250,13,6253,9,6253c4,6253,0,6250,0,6245l0,6245c0,6240,4,6237,9,6237c13,6237,17,6240,17,6245xm17,6278l17,6278c17,6283,13,6287,9,6287c4,6287,0,6283,0,6278l0,6278c0,6274,4,6270,9,6270c13,6270,17,6274,17,6278xm17,6312l17,6312c17,6316,13,6320,9,6320c4,6320,0,6316,0,6312l0,6312c0,6307,4,6303,9,6303c13,6303,17,6307,17,6312xm17,6345l17,6345c17,6350,13,6353,9,6353c4,6353,0,6350,0,6345l0,6345c0,6340,4,6337,9,6337c13,6337,17,6340,17,6345xm17,6378l17,6378c17,6383,13,6387,9,6387c4,6387,0,6383,0,6378l0,6378c0,6374,4,6370,9,6370c13,6370,17,6374,17,6378xm17,6412l17,6412c17,6416,13,6420,9,6420c4,6420,0,6416,0,6412l0,6412c0,6407,4,6403,9,6403c13,6403,17,6407,17,6412xm17,6445l17,6445c17,6450,13,6453,9,6453c4,6453,0,6450,0,6445l0,6445c0,6440,4,6437,9,6437c13,6437,17,6440,17,6445xm17,6478l17,6478c17,6483,13,6487,9,6487c4,6487,0,6483,0,6478l0,6478c0,6474,4,6470,9,6470c13,6470,17,6474,17,6478xm17,6512l17,6512c17,6516,13,6520,9,6520c4,6520,0,6516,0,6512l0,6512c0,6507,4,6503,9,6503c13,6503,17,6507,17,6512xm17,6545l17,6545c17,6550,13,6553,9,6553c4,6553,0,6550,0,6545l0,6545c0,6541,4,6537,9,6537c13,6537,17,6541,17,6545xm17,6578l17,6578c17,6583,13,6587,9,6587c4,6587,0,6583,0,6578l0,6578c0,6574,4,6570,9,6570c13,6570,17,6574,17,6578xm17,6612l17,6612c17,6616,13,6620,9,6620c4,6620,0,6616,0,6612l0,6612c0,6607,4,6603,9,6603c13,6603,17,6607,17,6612xm17,6645l17,6645c17,6650,13,6654,9,6654c4,6654,0,6650,0,6645l0,6645c0,6641,4,6637,9,6637c13,6637,17,6641,17,6645xm17,6679l17,6679c17,6683,13,6687,9,6687c4,6687,0,6683,0,6679l0,6679c0,6674,4,6670,9,6670c13,6670,17,6674,17,6679xm17,6712l17,6712c17,6716,13,6720,9,6720c4,6720,0,6716,0,6712l0,6712c0,6707,4,6704,9,6704c13,6704,17,6707,17,6712xm17,6745l17,6745c17,6750,13,6754,9,6754c4,6754,0,6750,0,6745l0,6745c0,6741,4,6737,9,6737c13,6737,17,6741,17,6745xm17,6779l17,6779c17,6783,13,6787,9,6787c4,6787,0,6783,0,6779l0,6779c0,6774,4,6770,9,6770c13,6770,17,6774,17,6779xm17,6812l17,6812c17,6817,13,6820,9,6820c4,6820,0,6817,0,6812l0,6812c0,6807,4,6804,9,6804c13,6804,17,6807,17,6812xm17,6845l17,6845c17,6850,13,6854,9,6854c4,6854,0,6850,0,6845l0,6845c0,6841,4,6837,9,6837c13,6837,17,6841,17,6845xm17,6879l17,6879c17,6883,13,6887,9,6887c4,6887,0,6883,0,6879l0,6879c0,6874,4,6870,9,6870c13,6870,17,6874,17,6879xm17,6912l17,6912c17,6917,13,6920,9,6920c4,6920,0,6917,0,6912l0,6912c0,6907,4,6904,9,6904c13,6904,17,6907,17,6912xm17,6945l17,6945c17,6950,13,6954,9,6954c4,6954,0,6950,0,6945l0,6945c0,6941,4,6937,9,6937c13,6937,17,6941,17,6945xm17,6979l17,6979c17,6983,13,6987,9,6987c4,6987,0,6983,0,6979l0,6979c0,6974,4,6970,9,6970c13,6970,17,6974,17,6979xm17,7012l17,7012c17,7017,13,7020,9,7020c4,7020,0,7017,0,7012l0,7012c0,7007,4,7004,9,7004c13,7004,17,7007,17,7012xm17,7045l17,7045c17,7050,13,7054,9,7054c4,7054,0,7050,0,7045l0,7045c0,7041,4,7037,9,7037c13,7037,17,7041,17,7045xm17,7079l17,7079c17,7083,13,7087,9,7087c4,7087,0,7083,0,7079l0,7079c0,7074,4,7070,9,7070c13,7070,17,7074,17,7079xm17,7112l17,7112c17,7117,13,7120,9,7120c4,7120,0,7117,0,7112l0,7112c0,7107,4,7104,9,7104c13,7104,17,7107,17,7112xm17,7145l17,7145c17,7150,13,7154,9,7154c4,7154,0,7150,0,7145l0,7145c0,7141,4,7137,9,7137c13,7137,17,7141,17,7145xm17,7179l17,7179c17,7183,13,7187,9,7187c4,7187,0,7183,0,7179l0,7179c0,7174,4,7170,9,7170c13,7170,17,7174,17,7179xm17,7212l17,7212c17,7217,13,7220,9,7220c4,7220,0,7217,0,7212l0,7212c0,7208,4,7204,9,7204c13,7204,17,7208,17,7212xm17,7245l17,7245c17,7250,13,7254,9,7254c4,7254,0,7250,0,7245l0,7245c0,7241,4,7237,9,7237c13,7237,17,7241,17,7245xm17,7279l17,7279c17,7283,13,7287,9,7287c4,7287,0,7283,0,7279l0,7279c0,7274,4,7270,9,7270c13,7270,17,7274,17,7279xm17,7312l17,7312c17,7317,13,7321,9,7321c4,7321,0,7317,0,7312l0,7312c0,7308,4,7304,9,7304c13,7304,17,7308,17,7312xm17,7346l17,7346c17,7350,13,7354,9,7354c4,7354,0,7350,0,7346l0,7346c0,7341,4,7337,9,7337c13,7337,17,7341,17,7346xm17,7379l17,7379c17,7383,13,7387,9,7387c4,7387,0,7383,0,7379l0,7379c0,7374,4,7371,9,7371c13,7371,17,7374,17,7379xm17,7412l17,7412c17,7417,13,7421,9,7421c4,7421,0,7417,0,7412l0,7412c0,7408,4,7404,9,7404c13,7404,17,7408,17,7412xm17,7446l17,7446c17,7450,13,7454,9,7454c4,7454,0,7450,0,7446l0,7446c0,7441,4,7437,9,7437c13,7437,17,7441,17,7446xm17,7479l17,7479c17,7484,13,7487,9,7487c4,7487,0,7484,0,7479l0,7479c0,7474,4,7471,9,7471c13,7471,17,7474,17,7479xm17,7512l17,7512c17,7517,13,7521,9,7521c4,7521,0,7517,0,7512l0,7512c0,7508,4,7504,9,7504c13,7504,17,7508,17,7512xm17,7546l17,7546c17,7550,13,7554,9,7554c4,7554,0,7550,0,7546l0,7546c0,7541,4,7537,9,7537c13,7537,17,7541,17,7546xm17,7579l17,7579c17,7584,13,7587,9,7587c4,7587,0,7584,0,7579l0,7579c0,7574,4,7571,9,7571c13,7571,17,7574,17,7579xm17,7612l17,7612c17,7617,13,7621,9,7621c4,7621,0,7617,0,7612l0,7612c0,7608,4,7604,9,7604c13,7604,17,7608,17,7612xm17,7646l17,7646c17,7650,13,7654,9,7654c4,7654,0,7650,0,7646l0,7646c0,7641,4,7637,9,7637c13,7637,17,7641,17,7646xm17,7679l17,7679c17,7684,13,7687,9,7687c4,7687,0,7684,0,7679l0,7679c0,7674,4,7671,9,7671c13,7671,17,7674,17,7679xm17,7712l17,7712c17,7717,13,7721,9,7721c4,7721,0,7717,0,7712l0,7712c0,7708,4,7704,9,7704c13,7704,17,7708,17,7712xm17,7746l17,7746c17,7750,13,7754,9,7754c4,7754,0,7750,0,7746l0,7746c0,7741,4,7737,9,7737c13,7737,17,7741,17,7746xm17,7779l17,7779c17,7784,13,7787,9,7787c4,7787,0,7784,0,7779l0,7779c0,7774,4,7771,9,7771c13,7771,17,7774,17,7779xm17,7812l17,7812c17,7817,13,7821,9,7821c4,7821,0,7817,0,7812l0,7812c0,7808,4,7804,9,7804c13,7804,17,7808,17,7812xm17,7846l17,7846c17,7850,13,7854,9,7854c4,7854,0,7850,0,7846l0,7846c0,7841,4,7837,9,7837c13,7837,17,7841,17,7846xm17,7879l17,7879c17,7884,13,7887,9,7887c4,7887,0,7884,0,7879l0,7879c0,7875,4,7871,9,7871c13,7871,17,7875,17,7879xm17,7912l17,7913c17,7917,13,7921,9,7921c4,7921,0,7917,0,7913l0,7912c0,7908,4,7904,9,7904c13,7904,17,7908,17,7912xm17,7946l17,7946c17,7950,13,7954,9,7954c4,7954,0,7950,0,7946l0,7946c0,7941,4,7938,9,7938c13,7938,17,7941,17,7946xm17,7979l17,7979c17,7984,13,7988,9,7988c4,7988,0,7984,0,7979l0,7979c0,7975,4,7971,9,7971c13,7971,17,7975,17,7979xm17,8013l17,8013c17,8017,13,8021,9,8021c4,8021,0,8017,0,8013l0,8013c0,8008,4,8004,9,8004c13,8004,17,8008,17,8013xm17,8046l17,8046c17,8051,13,8054,9,8054c4,8054,0,8051,0,8046l0,8046c0,8041,4,8038,9,8038c13,8038,17,8041,17,8046xm17,8079l17,8079c17,8084,13,8088,9,8088c4,8088,0,8084,0,8079l0,8079c0,8075,4,8071,9,8071c13,8071,17,8075,17,8079xm17,8113l17,8113c17,8117,13,8121,9,8121c4,8121,0,8117,0,8113l0,8113c0,8108,4,8104,9,8104c13,8104,17,8108,17,8113xm17,8146l17,8146c17,8151,13,8154,9,8154c4,8154,0,8151,0,8146l0,8146c0,8141,4,8138,9,8138c13,8138,17,8141,17,8146xm17,8179l17,8179c17,8184,13,8188,9,8188c4,8188,0,8184,0,8179l0,8179c0,8175,4,8171,9,8171c13,8171,17,8175,17,8179xm17,8213l17,8213c17,8217,13,8221,9,8221c4,8221,0,8217,0,8213l0,8213c0,8208,4,8204,9,8204c13,8204,17,8208,17,8213xm17,8246l17,8246c17,8251,13,8254,9,8254c4,8254,0,8251,0,8246l0,8246c0,8241,4,8238,9,8238c13,8238,17,8241,17,8246xm17,8279l17,8279c17,8284,13,8288,9,8288c4,8288,0,8284,0,8279l0,8279c0,8275,4,8271,9,8271c13,8271,17,8275,17,8279xm17,8313l17,8313c17,8317,13,8321,9,8321c4,8321,0,8317,0,8313l0,8313c0,8308,4,8304,9,8304c13,8304,17,8308,17,8313xm17,8346l17,8346c17,8351,13,8354,9,8354c4,8354,0,8351,0,8346l0,8346c0,8341,4,8338,9,8338c13,8338,17,8341,17,8346xm17,8379l17,8379c17,8384,13,8388,9,8388c4,8388,0,8384,0,8379l0,8379c0,8375,4,8371,9,8371c13,8371,17,8375,17,8379xm17,8413l17,8413c17,8417,13,8421,9,8421c4,8421,0,8417,0,8413l0,8413c0,8408,4,8404,9,8404c13,8404,17,8408,17,8413xm17,8446l17,8446c17,8451,13,8454,9,8454c4,8454,0,8451,0,8446l0,8446c0,8441,4,8438,9,8438c13,8438,17,8441,17,8446xm17,8479l17,8479c17,8484,13,8488,9,8488c4,8488,0,8484,0,8479l0,8479c0,8475,4,8471,9,8471c13,8471,17,8475,17,8479xm17,8513l17,8513c17,8517,13,8521,9,8521c4,8521,0,8517,0,8513l0,8513c0,8508,4,8504,9,8504c13,8504,17,8508,17,8513xm17,8546l17,8546c17,8551,13,8554,9,8554c4,8554,0,8551,0,8546l0,8546c0,8542,4,8538,9,8538c13,8538,17,8542,17,8546xm17,8580l17,8580c17,8584,13,8588,9,8588c4,8588,0,8584,0,8580l0,8580c0,8575,4,8571,9,8571c13,8571,17,8575,17,8580xm17,8613l17,8613c17,8617,13,8621,9,8621c4,8621,0,8617,0,8613l0,8613c0,8608,4,8605,9,8605c13,8605,17,8608,17,8613xm17,8646l17,8646c17,8651,13,8655,9,8655c4,8655,0,8651,0,8646l0,8646c0,8642,4,8638,9,8638c13,8638,17,8642,17,8646xm17,8680l17,8680c17,8684,13,8688,9,8688c4,8688,0,8684,0,8680l0,8680c0,8675,4,8671,9,8671c13,8671,17,8675,17,8680xm17,8713l17,8713c17,8718,13,8721,9,8721c4,8721,0,8718,0,8713l0,8713c0,8708,4,8705,9,8705c13,8705,17,8708,17,8713xm17,8746l17,8746c17,8751,13,8755,9,8755c4,8755,0,8751,0,8746l0,8746c0,8742,4,8738,9,8738c13,8738,17,8742,17,8746xm17,8780l17,8780c17,8784,13,8788,9,8788c4,8788,0,8784,0,8780l0,8780c0,8775,4,8771,9,8771c13,8771,17,8775,17,8780xm17,8813l17,8813c17,8818,13,8821,9,8821c4,8821,0,8818,0,8813l0,8813c0,8808,4,8805,9,8805c13,8805,17,8808,17,8813xm17,8846l17,8846c17,8851,13,8855,9,8855c4,8855,0,8851,0,8846l0,8846c0,8842,4,8838,9,8838c13,8838,17,8842,17,8846xm17,8880l17,8880c17,8884,13,8888,9,8888c4,8888,0,8884,0,8880l0,8880c0,8875,4,8871,9,8871c13,8871,17,8875,17,8880xm17,8913l17,8913c17,8918,13,8921,9,8921c4,8921,0,8918,0,8913l0,8913c0,8908,4,8905,9,8905c13,8905,17,8908,17,8913xm17,8946l17,8946c17,8951,13,8955,9,8955c4,8955,0,8951,0,8946l0,8946c0,8942,4,8938,9,8938c13,8938,17,8942,17,8946xm17,8980l17,8980c17,8984,13,8988,9,8988c4,8988,0,8984,0,8980l0,8980c0,8975,4,8971,9,8971c13,8971,17,8975,17,8980xm17,9013l17,9013c17,9018,13,9021,9,9021c4,9021,0,9018,0,9013l0,9013c0,9008,4,9005,9,9005c13,9005,17,9008,17,9013xm17,9046l17,9046c17,9051,13,9055,9,9055c4,9055,0,9051,0,9046l0,9046c0,9042,4,9038,9,9038c13,9038,17,9042,17,9046xm17,9080l17,9080c17,9084,13,9088,9,9088c4,9088,0,9084,0,9080l0,9080c0,9075,4,9071,9,9071c13,9071,17,9075,17,9080xm17,9113l17,9113c17,9118,13,9121,9,9121c4,9121,0,9118,0,9113l0,9113c0,9109,4,9105,9,9105c13,9105,17,9109,17,9113xm17,9146l17,9146c17,9151,13,9155,9,9155c4,9155,0,9151,0,9146l0,9146c0,9142,4,9138,9,9138c13,9138,17,9142,17,9146xm17,9180l17,9180c17,9184,13,9188,9,9188c4,9188,0,9184,0,9180l0,9180c0,9175,4,9171,9,9171c13,9171,17,9175,17,9180xm17,9213l17,9213c17,9218,13,9222,9,9222c4,9222,0,9218,0,9213l0,9213c0,9209,4,9205,9,9205c13,9205,17,9209,17,9213xm17,9247l17,9247c17,9251,13,9255,9,9255c4,9255,0,9251,0,9247l0,9247c0,9242,4,9238,9,9238c13,9238,17,9242,17,9247xm17,9280l17,9280c17,9284,13,9288,9,9288c4,9288,0,9284,0,9280l0,9280c0,9275,4,9272,9,9272c13,9272,17,9275,17,9280xm17,9313l17,9313c17,9318,13,9322,9,9322c4,9322,0,9318,0,9313l0,9313c0,9309,4,9305,9,9305c13,9305,17,9309,17,9313xm17,9347l17,9347c17,9351,13,9355,9,9355c4,9355,0,9351,0,9347l0,9347c0,9342,4,9338,9,9338c13,9338,17,9342,17,9347xm17,9380l17,9380c17,9385,13,9388,9,9388c4,9388,0,9385,0,9380l0,9380c0,9375,4,9372,9,9372c13,9372,17,9375,17,9380xm17,9413l17,9413c17,9418,13,9422,9,9422c4,9422,0,9418,0,9413l0,9413c0,9409,4,9405,9,9405c13,9405,17,9409,17,9413xm17,9447l17,9447c17,9451,13,9455,9,9455c4,9455,0,9451,0,9447l0,9447c0,9442,4,9438,9,9438c13,9438,17,9442,17,9447xm17,9480l17,9480c17,9485,13,9488,9,9488c4,9488,0,9485,0,9480l0,9480c0,9475,4,9472,9,9472c13,9472,17,9475,17,9480xm17,9513l17,9513c17,9518,13,9522,9,9522c4,9522,0,9518,0,9513l0,9513c0,9509,4,9505,9,9505c13,9505,17,9509,17,9513xm17,9547l17,9547c17,9551,13,9555,9,9555c4,9555,0,9551,0,9547l0,9547c0,9542,4,9538,9,9538c13,9538,17,9542,17,9547xm17,9580l17,9580c17,9585,13,9588,9,9588c4,9588,0,9585,0,9580l0,9580c0,9575,4,9572,9,9572c13,9572,17,9575,17,9580xm17,9613l17,9613c17,9618,13,9622,9,9622c4,9622,0,9618,0,9613l0,9613c0,9609,4,9605,9,9605c13,9605,17,9609,17,9613xm17,9647l17,9647c17,9651,13,9655,9,9655c4,9655,0,9651,0,9647l0,9647c0,9642,4,9638,9,9638c13,9638,17,9642,17,9647xm17,9680l17,9680c17,9685,13,9688,9,9688c4,9688,0,9685,0,9680l0,9680c0,9675,4,9672,9,9672c13,9672,17,9675,17,9680xm17,9713l17,9713c17,9718,13,9722,9,9722c4,9722,0,9718,0,9713l0,9713c0,9709,4,9705,9,9705c13,9705,17,9709,17,9713xm17,9747l17,9747c17,9751,13,9755,9,9755c4,9755,0,9751,0,9747l0,9747c0,9742,4,9738,9,9738c13,9738,17,9742,17,9747xm17,9780l17,9780c17,9785,13,9788,9,9788c4,9788,0,9785,0,9780l0,9780c0,9776,4,9772,9,9772c13,9772,17,9776,17,9780xm17,9813l17,9814c17,9818,13,9822,9,9822c4,9822,0,9818,0,9814l0,9813c0,9809,4,9805,9,9805c13,9805,17,9809,17,9813xm17,9847l17,9847c17,9851,13,9855,9,9855c4,9855,0,9851,0,9847l0,9847c0,9842,4,9839,9,9839c13,9839,17,9842,17,9847xm17,9880l17,9880c17,9885,13,9889,9,9889c4,9889,0,9885,0,9880l0,9880c0,9876,4,9872,9,9872c13,9872,17,9876,17,9880xm17,9914l17,9914c17,9918,13,9922,9,9922c4,9922,0,9918,0,9914l0,9914c0,9909,4,9905,9,9905c13,9905,17,9909,17,9914xm17,9947l17,9947c17,9952,13,9955,9,9955c4,9955,0,9952,0,9947l0,9947c0,9942,4,9939,9,9939c13,9939,17,9942,17,9947xm17,9980l17,9980c17,9985,13,9989,9,9989c4,9989,0,9985,0,9980l0,9980c0,9976,4,9972,9,9972c13,9972,17,9976,17,9980xm17,10014l17,10014c17,10018,13,10022,9,10022c4,10022,0,10018,0,10014l0,10014c0,10009,4,10005,9,10005c13,10005,17,10009,17,10014xm17,10047l17,10047c17,10052,13,10055,9,10055c4,10055,0,10052,0,10047l0,10047c0,10042,4,10039,9,10039c13,10039,17,10042,17,10047xm17,10080l17,10080c17,10085,13,10089,9,10089c4,10089,0,10085,0,10080l0,10080c0,10076,4,10072,9,10072c13,10072,17,10076,17,10080xm17,10114l17,10114c17,10118,13,10122,9,10122c4,10122,0,10118,0,10114l0,10114c0,10109,4,10105,9,10105c13,10105,17,10109,17,10114xm17,10147l17,10147c17,10152,13,10155,9,10155c4,10155,0,10152,0,10147l0,10147c0,10142,4,10139,9,10139c13,10139,17,10142,17,10147xm17,10180l17,10180c17,10185,13,10189,9,10189c4,10189,0,10185,0,10180l0,10180c0,10176,4,10172,9,10172c13,10172,17,10176,17,10180xm17,10214l17,10214c17,10218,13,10222,9,10222c4,10222,0,10218,0,10214l0,10214c0,10209,4,10205,9,10205c13,10205,17,10209,17,10214xm17,10247l17,10247c17,10252,13,10255,9,10255c4,10255,0,10252,0,10247l0,10247c0,10242,4,10239,9,10239c13,10239,17,10242,17,10247xm17,10280l17,10280c17,10285,13,10289,9,10289c4,10289,0,10285,0,10280l0,10280c0,10276,4,10272,9,10272c13,10272,17,10276,17,10280xm17,10314l17,10314c17,10318,13,10322,9,10322c4,10322,0,10318,0,10314l0,10314c0,10309,4,10305,9,10305c13,10305,17,10309,17,10314xm17,10347l17,10347c17,10352,13,10355,9,10355c4,10355,0,10352,0,10347l0,10347c0,10343,4,10339,9,10339c13,10339,17,10343,17,10347xm17,10380l17,10380c17,10385,13,10389,9,10389c4,10389,0,10385,0,10380l0,10380c0,10376,4,10372,9,10372c13,10372,17,10376,17,10380xm17,10414l17,10414c17,10418,13,10422,9,10422c4,10422,0,10418,0,10414l0,10414c0,10409,4,10405,9,10405c13,10405,17,10409,17,10414xm17,10447l17,10447c17,10452,13,10456,9,10456c4,10456,0,10452,0,10447l0,10447c0,10443,4,10439,9,10439c13,10439,17,10443,17,10447xm17,10481l17,10481c17,10485,13,10489,9,10489c4,10489,0,10485,0,10481l0,10481c0,10476,4,10472,9,10472c13,10472,17,10476,17,10481xm17,10514l17,10514c17,10518,13,10522,9,10522c4,10522,0,10518,0,10514l0,10514c0,10509,4,10506,9,10506c13,10506,17,10509,17,10514xm17,10547l17,10547c17,10552,13,10556,9,10556c4,10556,0,10552,0,10547l0,10547c0,10543,4,10539,9,10539c13,10539,17,10543,17,10547xm17,10581l17,10581c17,10585,13,10589,9,10589c4,10589,0,10585,0,10581l0,10581c0,10576,4,10572,9,10572c13,10572,17,10576,17,10581xm17,10614l17,10614c17,10619,13,10622,9,10622c4,10622,0,10619,0,10614l0,10614c0,10609,4,10606,9,10606c13,10606,17,10609,17,10614xm17,10647l17,10647c17,10652,13,10656,9,10656c4,10656,0,10652,0,10647l0,10647c0,10643,4,10639,9,10639c13,10639,17,10643,17,10647xm17,10681l17,10681c17,10685,13,10689,9,10689c4,10689,0,10685,0,10681l0,10681c0,10676,4,10672,9,10672c13,10672,17,10676,17,10681xm17,10714l17,10714c17,10719,13,10722,9,10722c4,10722,0,10719,0,10714l0,10714c0,10709,4,10706,9,10706c13,10706,17,10709,17,10714xm17,10747l17,10747c17,10752,13,10756,9,10756c4,10756,0,10752,0,10747l0,10747c0,10743,4,10739,9,10739c13,10739,17,10743,17,10747xm17,10781l17,10781c17,10785,13,10789,9,10789c4,10789,0,10785,0,10781l0,10781c0,10776,4,10772,9,10772c13,10772,17,10776,17,10781xm17,10814l17,10814c17,10819,13,10822,9,10822c4,10822,0,10819,0,10814l0,10814c0,10809,4,10806,9,10806c13,10806,17,10809,17,10814xm17,10847l17,10847c17,10852,13,10856,9,10856c4,10856,0,10852,0,10847l0,10847c0,10843,4,10839,9,10839c13,10839,17,10843,17,10847xm17,10881l17,10881c17,10885,13,10889,9,10889c4,10889,0,10885,0,10881l0,10881c0,10876,4,10872,9,10872c13,10872,17,10876,17,10881xm17,10914l17,10914c17,10919,13,10922,9,10922c4,10922,0,10919,0,10914l0,10914c0,10909,4,10906,9,10906c13,10906,17,10909,17,10914xm17,10947l17,10947c17,10952,13,10956,9,10956c4,10956,0,10952,0,10947l0,10947c0,10943,4,10939,9,10939c13,10939,17,10943,17,10947xm17,10981l17,10981c17,10985,13,10989,9,10989c4,10989,0,10985,0,10981l0,10981c0,10976,4,10972,9,10972c13,10972,17,10976,17,10981xm17,11014l17,11014c17,11019,13,11023,9,11023c4,11023,0,11019,0,11014l0,11014c0,11010,4,11006,9,11006c13,11006,17,11010,17,11014xm17,11048l17,11048c17,11052,13,11056,9,11056c4,11056,0,11052,0,11048l0,11048c0,11043,4,11039,9,11039c13,11039,17,11043,17,11048xm17,11081l17,11081c17,11085,13,11089,9,11089c4,11089,0,11085,0,11081l0,11081c0,11076,4,11073,9,11073c13,11073,17,11076,17,11081xm17,11114l17,11114c17,11119,13,11123,9,11123c4,11123,0,11119,0,11114l0,11114c0,11110,4,11106,9,11106c13,11106,17,11110,17,11114xm17,11148l17,11148c17,11152,13,11156,9,11156c4,11156,0,11152,0,11148l0,11148c0,11143,4,11139,9,11139c13,11139,17,11143,17,11148xm17,11181l17,11181c17,11186,13,11189,9,11189c4,11189,0,11186,0,11181l0,11181c0,11176,4,11173,9,11173c13,11173,17,11176,17,11181xm17,11214l17,11214c17,11219,13,11223,9,11223c4,11223,0,11219,0,11214l0,11214c0,11210,4,11206,9,11206c13,11206,17,11210,17,11214xm17,11248l17,11248c17,11252,13,11256,9,11256c4,11256,0,11252,0,11248l0,11248c0,11243,4,11239,9,11239c13,11239,17,11243,17,11248xm17,11281l17,11281c17,11286,13,11289,9,11289c4,11289,0,11286,0,11281l0,11281c0,11276,4,11273,9,11273c13,11273,17,11276,17,11281xm17,11314l17,11314c17,11319,13,11323,9,11323c4,11323,0,11319,0,11314l0,11314c0,11310,4,11306,9,11306c13,11306,17,11310,17,11314xm17,11348l17,11348c17,11352,13,11356,9,11356c4,11356,0,11352,0,11348l0,11348c0,11343,4,11339,9,11339c13,11339,17,11343,17,11348xm17,11381l17,11381c17,11386,13,11389,9,11389c4,11389,0,11386,0,11381l0,11381c0,11376,4,11373,9,11373c13,11373,17,11376,17,11381xm17,11414l17,11414c17,11419,13,11423,9,11423c4,11423,0,11419,0,11414l0,11414c0,11410,4,11406,9,11406c13,11406,17,11410,17,11414xm17,11448l17,11448c17,11452,13,11456,9,11456c4,11456,0,11452,0,11448l0,11448c0,11443,4,11439,9,11439c13,11439,17,11443,17,11448xm17,11481l17,11481c17,11486,13,11489,9,11489c4,11489,0,11486,0,11481l0,11481c0,11476,4,11473,9,11473c13,11473,17,11476,17,11481xm17,11514l17,11514c17,11519,13,11523,9,11523c4,11523,0,11519,0,11514l0,11514c0,11510,4,11506,9,11506c13,11506,17,11510,17,11514xm17,11548l17,11548c17,11552,13,11556,9,11556c4,11556,0,11552,0,11548l0,11548c0,11543,4,11539,9,11539c13,11539,17,11543,17,11548xm17,11581l17,11581c17,11586,13,11589,9,11589c4,11589,0,11586,0,11581l0,11581c0,11577,4,11573,9,11573c13,11573,17,11577,17,11581xm17,11614l17,11614c17,11619,13,11623,9,11623c4,11623,0,11619,0,11614l0,11614c0,11610,4,11606,9,11606c13,11606,17,11610,17,11614xm17,11648l17,11648c17,11652,13,11656,9,11656c4,11656,0,11652,0,11648l0,11648c0,11643,4,11639,9,11639c13,11639,17,11643,17,11648xm17,11681l17,11681c17,11686,13,11690,9,11690c4,11690,0,11686,0,11681l0,11681c0,11677,4,11673,9,11673c13,11673,17,11677,17,11681xm17,11715l17,11715c17,11719,13,11723,9,11723c4,11723,0,11719,0,11715l0,11715c0,11710,4,11706,9,11706c13,11706,17,11710,17,11715xm17,11748l17,11748c17,11753,13,11756,9,11756c4,11756,0,11753,0,11748l0,11748c0,11743,4,11740,9,11740c13,11740,17,11743,17,11748xm17,11781l17,11781c17,11786,13,11790,9,11790c4,11790,0,11786,0,11781l0,11781c0,11777,4,11773,9,11773c13,11773,17,11777,17,11781xm17,11815l17,11815c17,11819,13,11823,9,11823c4,11823,0,11819,0,11815l0,11815c0,11810,4,11806,9,11806c13,11806,17,11810,17,11815xm17,11848l17,11848c17,11853,13,11856,9,11856c4,11856,0,11853,0,11848l0,11848c0,11843,4,11840,9,11840c13,11840,17,11843,17,11848xm17,11881l17,11881c17,11886,13,11890,9,11890c4,11890,0,11886,0,11881l0,11881c0,11877,4,11873,9,11873c13,11873,17,11877,17,11881xm17,11915l17,11915c17,11919,13,11923,9,11923c4,11923,0,11919,0,11915l0,11915c0,11910,4,11906,9,11906c13,11906,17,11910,17,11915xm17,11948l17,11948c17,11953,13,11956,9,11956c4,11956,0,11953,0,11948l0,11948c0,11943,4,11940,9,11940c13,11940,17,11943,17,11948xm17,11981l17,11981c17,11986,13,11990,9,11990c4,11990,0,11986,0,11981l0,11981c0,11977,4,11973,9,11973c13,11973,17,11977,17,11981xm17,12015l17,12015c17,12019,13,12023,9,12023c4,12023,0,12019,0,12015l0,12015c0,12010,4,12006,9,12006c13,12006,17,12010,17,12015xm17,12048l17,12048c17,12053,13,12056,9,12056c4,12056,0,12053,0,12048l0,12048c0,12043,4,12040,9,12040c13,12040,17,12043,17,12048xm17,12081l17,12081c17,12086,13,12090,9,12090c4,12090,0,12086,0,12081l0,12081c0,12077,4,12073,9,12073c13,12073,17,12077,17,12081xm17,12115l17,12115c17,12119,13,12123,9,12123c4,12123,0,12119,0,12115l0,12115c0,12110,4,12106,9,12106c13,12106,17,12110,17,12115xm17,12148l17,12148c17,12153,13,12156,9,12156c4,12156,0,12153,0,12148l0,12148c0,12144,4,12140,9,12140c13,12140,17,12144,17,12148xm17,12181l17,12181c17,12186,13,12190,9,12190c4,12190,0,12186,0,12181l0,12181c0,12177,4,12173,9,12173c13,12173,17,12177,17,12181xm17,12215l17,12215c17,12219,13,12223,9,12223c4,12223,0,12219,0,12215l0,12215c0,12210,4,12206,9,12206c13,12206,17,12210,17,12215xm17,12248l17,12248c17,12253,13,12257,9,12257c4,12257,0,12253,0,12248l0,12248c0,12244,4,12240,9,12240c13,12240,17,12244,17,12248xm17,12282l17,12282c17,12286,13,12290,9,12290c4,12290,0,12286,0,12282l0,12282c0,12277,4,12273,9,12273c13,12273,17,12277,17,12282xm17,12315l17,12315c17,12319,13,12323,9,12323c4,12323,0,12319,0,12315l0,12315c0,12310,4,12307,9,12307c13,12307,17,12310,17,12315xm17,12348l17,12348c17,12353,13,12357,9,12357c4,12357,0,12353,0,12348l0,12348c0,12344,4,12340,9,12340c13,12340,17,12344,17,12348xm17,12382l17,12382c17,12386,13,12390,9,12390c4,12390,0,12386,0,12382l0,12382c0,12377,4,12373,9,12373c13,12373,17,12377,17,12382xm17,12415l17,12415c17,12420,13,12423,9,12423c4,12423,0,12420,0,12415l0,12415c0,12410,4,12407,9,12407c13,12407,17,12410,17,12415xm17,12448l17,12448c17,12453,13,12457,9,12457c4,12457,0,12453,0,12448l0,12448c0,12444,4,12440,9,12440c13,12440,17,12444,17,12448xm17,12482l17,12482c17,12486,13,12490,9,12490c4,12490,0,12486,0,12482l0,12482c0,12477,4,12473,9,12473c13,12473,17,12477,17,12482xm17,12515l17,12515c17,12520,13,12523,9,12523c4,12523,0,12520,0,12515l0,12515c0,12510,4,12507,9,12507c13,12507,17,12510,17,12515xm17,12548l17,12548c17,12553,13,12557,9,12557c4,12557,0,12553,0,12548l0,12548c0,12544,4,12540,9,12540c13,12540,17,12544,17,12548xm17,12582l17,12582c17,12586,13,12590,9,12590c4,12590,0,12586,0,12582l0,12582c0,12577,4,12573,9,12573c13,12573,17,12577,17,12582xm17,12615l17,12615c17,12620,13,12623,9,12623c4,12623,0,12620,0,12615l0,12615c0,12610,4,12607,9,12607c13,12607,17,12610,17,12615xm17,12648l17,12648c17,12653,13,12657,9,12657c4,12657,0,12653,0,12648l0,12648c0,12644,4,12640,9,12640c13,12640,17,12644,17,12648xm17,12682l17,12682c17,12686,13,12690,9,12690c4,12690,0,12686,0,12682l0,12682c0,12677,4,12673,9,12673c13,12673,17,12677,17,12682xm17,12715l17,12715c17,12720,13,12723,9,12723c4,12723,0,12720,0,12715l0,12715c0,12710,4,12707,9,12707c13,12707,17,12710,17,12715xm17,12748l17,12748c17,12753,13,12757,9,12757c4,12757,0,12753,0,12748l0,12748c0,12744,4,12740,9,12740c13,12740,17,12744,17,12748xm17,12782l17,12782c17,12786,13,12790,9,12790c4,12790,0,12786,0,12782l0,12782c0,12777,4,12773,9,12773c13,12773,17,12777,17,12782xm17,12815l17,12815c17,12820,13,12824,9,12824c4,12824,0,12820,0,12815l0,12815c0,12811,4,12807,9,12807c13,12807,17,12811,17,12815xm17,12849l17,12849c17,12853,13,12857,9,12857c4,12857,0,12853,0,12849l0,12849c0,12844,4,12840,9,12840c13,12840,17,12844,17,12849xm17,12882l17,12882c17,12886,13,12890,9,12890c4,12890,0,12886,0,12882l0,12882c0,12877,4,12874,9,12874c13,12874,17,12877,17,12882xm17,12915l17,12915c17,12920,13,12924,9,12924c4,12924,0,12920,0,12915l0,12915c0,12911,4,12907,9,12907c13,12907,17,12911,17,12915xm17,12949l17,12949c17,12953,13,12957,9,12957c4,12957,0,12953,0,12949l0,12949c0,12944,4,12940,9,12940c13,12940,17,12944,17,12949xm17,12982l17,12982c17,12987,13,12990,9,12990c4,12990,0,12987,0,12982l0,12982c0,12977,4,12974,9,12974c13,12974,17,12977,17,12982xm17,13015l17,13015c17,13020,13,13024,9,13024c4,13024,0,13020,0,13015l0,13015c0,13011,4,13007,9,13007c13,13007,17,13011,17,13015xm17,13049l17,13049c17,13053,13,13057,9,13057c4,13057,0,13053,0,13049l0,13049c0,13044,4,13040,9,13040c13,13040,17,13044,17,13049xm17,13082l17,13082c17,13087,13,13090,9,13090c4,13090,0,13087,0,13082l0,13082c0,13077,4,13074,9,13074c13,13074,17,13077,17,13082xm17,13115l17,13115c17,13120,13,13124,9,13124c4,13124,0,13120,0,13115l0,13115c0,13111,4,13107,9,13107c13,13107,17,13111,17,13115xm17,13149l17,13149c17,13153,13,13157,9,13157c4,13157,0,13153,0,13149l0,13149c0,13144,4,13140,9,13140c13,13140,17,13144,17,13149xm17,13182l17,13182c17,13187,13,13190,9,13190c4,13190,0,13187,0,13182l0,13182c0,13177,4,13174,9,13174c13,13174,17,13177,17,13182xm17,13215l17,13215c17,13220,13,13224,9,13224c4,13224,0,13220,0,13215l0,13215c0,13211,4,13207,9,13207c13,13207,17,13211,17,13215xm17,13249l17,13249c17,13253,13,13257,9,13257c4,13257,0,13253,0,13249l0,13249c0,13244,4,13240,9,13240c13,13240,17,13244,17,13249xm17,13282l17,13282c17,13287,13,13290,9,13290c4,13290,0,13287,0,13282l0,13282c0,13277,4,13274,9,13274c13,13274,17,13277,17,13282xm17,13315l17,13315c17,13320,13,13324,9,13324c4,13324,0,13320,0,13315l0,13315c0,13311,4,13307,9,13307c13,13307,17,13311,17,13315xm17,13349l17,13349c17,13353,13,13357,9,13357c4,13357,0,13353,0,13349l0,13349c0,13344,4,13340,9,13340c13,13340,17,13344,17,13349xm17,13382l17,13382c17,13387,13,13390,9,13390c4,13390,0,13387,0,13382l0,13382c0,13378,4,13374,9,13374c13,13374,17,13378,17,13382xm17,13415l17,13416c17,13420,13,13424,9,13424c4,13424,0,13420,0,13416l0,13415c0,13411,4,13407,9,13407c13,13407,17,13411,17,13415xm17,13449l17,13449c17,13453,13,13457,9,13457c4,13457,0,13453,0,13449l0,13449c0,13444,4,13441,9,13441c13,13441,17,13444,17,13449xm17,13482l17,13482c17,13487,13,13491,9,13491c4,13491,0,13487,0,13482l0,13482c0,13478,4,13474,9,13474c13,13474,17,13478,17,13482xm17,13516l17,13516c17,13520,13,13524,9,13524c4,13524,0,13520,0,13516l0,13516c0,13511,4,13507,9,13507c13,13507,17,13511,17,13516xm17,13549l17,13549c17,13554,13,13557,9,13557c4,13557,0,13554,0,13549l0,13549c0,13544,4,13541,9,13541c13,13541,17,13544,17,13549xm17,13582l17,13582c17,13587,13,13591,9,13591c4,13591,0,13587,0,13582l0,13582c0,13578,4,13574,9,13574c13,13574,17,13578,17,13582xm17,13616l17,13616c17,13620,13,13624,9,13624c4,13624,0,13620,0,13616l0,13616c0,13611,4,13607,9,13607c13,13607,17,13611,17,13616xm17,13649l17,13649c17,13654,13,13657,9,13657c4,13657,0,13654,0,13649l0,13649c0,13644,4,13641,9,13641c13,13641,17,13644,17,13649xe" fillcolor="black" stroked="t" o:allowincell="f" style="position:absolute;left:6263;top:1188;width:6;height:5159;mso-wrap-style:none;v-text-anchor:middle;mso-position-horizontal-relative:char">
                    <v:fill o:detectmouseclick="t" type="solid" color2="white"/>
                    <v:stroke color="black" weight="1800" joinstyle="bevel" endcap="flat"/>
                    <w10:wrap type="none"/>
                  </v:shape>
                  <v:shape id="shape_0" coordsize="17,13657" path="m17,8l17,8c17,13,13,17,8,17c4,17,0,13,0,8l0,8c0,4,4,0,8,0c13,0,17,4,17,8xm17,42l17,42c17,46,13,50,8,50c4,50,0,46,0,42l0,42c0,37,4,33,8,33c13,33,17,37,17,42xm17,75l17,75c17,80,13,84,8,84c4,84,0,80,0,75l0,75c0,71,4,67,8,67c13,67,17,71,17,75xm17,109l17,109c17,113,13,117,8,117c4,117,0,113,0,109l0,109c0,104,4,100,8,100c13,100,17,104,17,109xm17,142l17,142c17,146,13,150,8,150c4,150,0,146,0,142l0,142c0,137,4,134,8,134c13,134,17,137,17,142xm17,175l17,175c17,180,13,184,8,184c4,184,0,180,0,175l0,175c0,171,4,167,8,167c13,167,17,171,17,175xm17,209l17,209c17,213,13,217,8,217c4,217,0,213,0,209l0,209c0,204,4,200,8,200c13,200,17,204,17,209xm17,242l17,242c17,247,13,250,8,250c4,250,0,247,0,242l0,242c0,237,4,234,8,234c13,234,17,237,17,242xm17,275l17,275c17,280,13,284,8,284c4,284,0,280,0,275l0,275c0,271,4,267,8,267c13,267,17,271,17,275xm17,309l17,309c17,313,13,317,8,317c4,317,0,313,0,309l0,309c0,304,4,300,8,300c13,300,17,304,17,309xm17,342l17,342c17,347,13,350,8,350c4,350,0,347,0,342l0,342c0,337,4,334,8,334c13,334,17,337,17,342xm17,375l17,375c17,380,13,384,8,384c4,384,0,380,0,375l0,375c0,371,4,367,8,367c13,367,17,371,17,375xm17,409l17,409c17,413,13,417,8,417c4,417,0,413,0,409l0,409c0,404,4,400,8,400c13,400,17,404,17,409xm17,442l17,442c17,447,13,450,8,450c4,450,0,447,0,442l0,442c0,437,4,434,8,434c13,434,17,437,17,442xm17,475l17,475c17,480,13,484,8,484c4,484,0,480,0,475l0,475c0,471,4,467,8,467c13,467,17,471,17,475xm17,509l17,509c17,513,13,517,8,517c4,517,0,513,0,509l0,509c0,504,4,500,8,500c13,500,17,504,17,509xm17,542l17,542c17,547,13,550,8,550c4,550,0,547,0,542l0,542c0,537,4,534,8,534c13,534,17,537,17,542xm17,575l17,575c17,580,13,584,8,584c4,584,0,580,0,575l0,575c0,571,4,567,8,567c13,567,17,571,17,575xm17,609l17,609c17,613,13,617,8,617c4,617,0,613,0,609l0,609c0,604,4,600,8,600c13,600,17,604,17,609xm17,642l17,642c17,647,13,650,8,650c4,650,0,647,0,642l0,642c0,638,4,634,8,634c13,634,17,638,17,642xm17,675l17,675c17,680,13,684,8,684c4,684,0,680,0,675l0,675c0,671,4,667,8,667c13,667,17,671,17,675xm17,709l17,709c17,713,13,717,8,717c4,717,0,713,0,709l0,709c0,704,4,700,8,700c13,700,17,704,17,709xm17,742l17,742c17,747,13,751,8,751c4,751,0,747,0,742l0,742c0,738,4,734,8,734c13,734,17,738,17,742xm17,776l17,776c17,780,13,784,8,784c4,784,0,780,0,776l0,776c0,771,4,767,8,767c13,767,17,771,17,776xm17,809l17,809c17,813,13,817,8,817c4,817,0,813,0,809l0,809c0,804,4,801,8,801c13,801,17,804,17,809xm17,842l17,842c17,847,13,851,8,851c4,851,0,847,0,842l0,842c0,838,4,834,8,834c13,834,17,838,17,842xm17,876l17,876c17,880,13,884,8,884c4,884,0,880,0,876l0,876c0,871,4,867,8,867c13,867,17,871,17,876xm17,909l17,909c17,914,13,917,8,917c4,917,0,914,0,909l0,909c0,904,4,901,8,901c13,901,17,904,17,909xm17,942l17,942c17,947,13,951,8,951c4,951,0,947,0,942l0,942c0,938,4,934,8,934c13,934,17,938,17,942xm17,976l17,976c17,980,13,984,8,984c4,984,0,980,0,976l0,976c0,971,4,967,8,967c13,967,17,971,17,976xm17,1009l17,1009c17,1014,13,1017,8,1017c4,1017,0,1014,0,1009l0,1009c0,1004,4,1001,8,1001c13,1001,17,1004,17,1009xm17,1042l17,1042c17,1047,13,1051,8,1051c4,1051,0,1047,0,1042l0,1042c0,1038,4,1034,8,1034c13,1034,17,1038,17,1042xm17,1076l17,1076c17,1080,13,1084,8,1084c4,1084,0,1080,0,1076l0,1076c0,1071,4,1067,8,1067c13,1067,17,1071,17,1076xm17,1109l17,1109c17,1114,13,1117,8,1117c4,1117,0,1114,0,1109l0,1109c0,1104,4,1101,8,1101c13,1101,17,1104,17,1109xm17,1142l17,1142c17,1147,13,1151,8,1151c4,1151,0,1147,0,1142l0,1142c0,1138,4,1134,8,1134c13,1134,17,1138,17,1142xm17,1176l17,1176c17,1180,13,1184,8,1184c4,1184,0,1180,0,1176l0,1176c0,1171,4,1167,8,1167c13,1167,17,1171,17,1176xm17,1209l17,1209c17,1214,13,1217,8,1217c4,1217,0,1214,0,1209l0,1209c0,1204,4,1201,8,1201c13,1201,17,1204,17,1209xm17,1242l17,1242c17,1247,13,1251,8,1251c4,1251,0,1247,0,1242l0,1242c0,1238,4,1234,8,1234c13,1234,17,1238,17,1242xm17,1276l17,1276c17,1280,13,1284,8,1284c4,1284,0,1280,0,1276l0,1276c0,1271,4,1267,8,1267c13,1267,17,1271,17,1276xm17,1309l17,1309c17,1314,13,1317,8,1317c4,1317,0,1314,0,1309l0,1309c0,1305,4,1301,8,1301c13,1301,17,1305,17,1309xm17,1342l17,1342c17,1347,13,1351,8,1351c4,1351,0,1347,0,1342l0,1342c0,1338,4,1334,8,1334c13,1334,17,1338,17,1342xm17,1376l17,1376c17,1380,13,1384,8,1384c4,1384,0,1380,0,1376l0,1376c0,1371,4,1367,8,1367c13,1367,17,1371,17,1376xm17,1409l17,1409c17,1414,13,1418,8,1418c4,1418,0,1414,0,1409l0,1409c0,1405,4,1401,8,1401c13,1401,17,1405,17,1409xm17,1443l17,1443c17,1447,13,1451,8,1451c4,1451,0,1447,0,1443l0,1443c0,1438,4,1434,8,1434c13,1434,17,1438,17,1443xm17,1476l17,1476c17,1480,13,1484,8,1484c4,1484,0,1480,0,1476l0,1476c0,1471,4,1468,8,1468c13,1468,17,1471,17,1476xm17,1509l17,1509c17,1514,13,1518,8,1518c4,1518,0,1514,0,1509l0,1509c0,1505,4,1501,8,1501c13,1501,17,1505,17,1509xm17,1543l17,1543c17,1547,13,1551,8,1551c4,1551,0,1547,0,1543l0,1543c0,1538,4,1534,8,1534c13,1534,17,1538,17,1543xm17,1576l17,1576c17,1581,13,1584,8,1584c4,1584,0,1581,0,1576l0,1576c0,1571,4,1568,8,1568c13,1568,17,1571,17,1576xm17,1609l17,1609c17,1614,13,1618,8,1618c4,1618,0,1614,0,1609l0,1609c0,1605,4,1601,8,1601c13,1601,17,1605,17,1609xm17,1643l17,1643c17,1647,13,1651,8,1651c4,1651,0,1647,0,1643l0,1643c0,1638,4,1634,8,1634c13,1634,17,1638,17,1643xm17,1676l17,1676c17,1681,13,1684,8,1684c4,1684,0,1681,0,1676l0,1676c0,1671,4,1668,8,1668c13,1668,17,1671,17,1676xm17,1709l17,1709c17,1714,13,1718,8,1718c4,1718,0,1714,0,1709l0,1709c0,1705,4,1701,8,1701c13,1701,17,1705,17,1709xm17,1743l17,1743c17,1747,13,1751,8,1751c4,1751,0,1747,0,1743l0,1743c0,1738,4,1734,8,1734c13,1734,17,1738,17,1743xm17,1776l17,1776c17,1781,13,1784,8,1784c4,1784,0,1781,0,1776l0,1776c0,1771,4,1768,8,1768c13,1768,17,1771,17,1776xm17,1809l17,1809c17,1814,13,1818,8,1818c4,1818,0,1814,0,1809l0,1809c0,1805,4,1801,8,1801c13,1801,17,1805,17,1809xm17,1843l17,1843c17,1847,13,1851,8,1851c4,1851,0,1847,0,1843l0,1843c0,1838,4,1834,8,1834c13,1834,17,1838,17,1843xm17,1876l17,1876c17,1881,13,1884,8,1884c4,1884,0,1881,0,1876l0,1876c0,1871,4,1868,8,1868c13,1868,17,1871,17,1876xm17,1909l17,1909c17,1914,13,1918,8,1918c4,1918,0,1914,0,1909l0,1909c0,1905,4,1901,8,1901c13,1901,17,1905,17,1909xm17,1943l17,1943c17,1947,13,1951,8,1951c4,1951,0,1947,0,1943l0,1943c0,1938,4,1934,8,1934c13,1934,17,1938,17,1943xm17,1976l17,1976c17,1981,13,1984,8,1984c4,1984,0,1981,0,1976l0,1976c0,1972,4,1968,8,1968c13,1968,17,1972,17,1976xm17,2009l17,2009c17,2014,13,2018,8,2018c4,2018,0,2014,0,2009l0,2009c0,2005,4,2001,8,2001c13,2001,17,2005,17,2009xm17,2043l17,2043c17,2047,13,2051,8,2051c4,2051,0,2047,0,2043l0,2043c0,2038,4,2034,8,2034c13,2034,17,2038,17,2043xm17,2076l17,2076c17,2081,13,2085,8,2085c4,2085,0,2081,0,2076l0,2076c0,2072,4,2068,8,2068c13,2068,17,2072,17,2076xm17,2110l17,2110c17,2114,13,2118,8,2118c4,2118,0,2114,0,2110l0,2110c0,2105,4,2101,8,2101c13,2101,17,2105,17,2110xm17,2143l17,2143c17,2147,13,2151,8,2151c4,2151,0,2147,0,2143l0,2143c0,2138,4,2135,8,2135c13,2135,17,2138,17,2143xm17,2176l17,2176c17,2181,13,2185,8,2185c4,2185,0,2181,0,2176l0,2176c0,2172,4,2168,8,2168c13,2168,17,2172,17,2176xm17,2210l17,2210c17,2214,13,2218,8,2218c4,2218,0,2214,0,2210l0,2210c0,2205,4,2201,8,2201c13,2201,17,2205,17,2210xm17,2243l17,2243c17,2248,13,2251,8,2251c4,2251,0,2248,0,2243l0,2243c0,2238,4,2235,8,2235c13,2235,17,2238,17,2243xm17,2276l17,2276c17,2281,13,2285,8,2285c4,2285,0,2281,0,2276l0,2276c0,2272,4,2268,8,2268c13,2268,17,2272,17,2276xm17,2310l17,2310c17,2314,13,2318,8,2318c4,2318,0,2314,0,2310l0,2310c0,2305,4,2301,8,2301c13,2301,17,2305,17,2310xm17,2343l17,2343c17,2348,13,2351,8,2351c4,2351,0,2348,0,2343l0,2343c0,2338,4,2335,8,2335c13,2335,17,2338,17,2343xm17,2376l17,2376c17,2381,13,2385,8,2385c4,2385,0,2381,0,2376l0,2376c0,2372,4,2368,8,2368c13,2368,17,2372,17,2376xm17,2410l17,2410c17,2414,13,2418,8,2418c4,2418,0,2414,0,2410l0,2410c0,2405,4,2401,8,2401c13,2401,17,2405,17,2410xm17,2443l17,2443c17,2448,13,2451,8,2451c4,2451,0,2448,0,2443l0,2443c0,2438,4,2435,8,2435c13,2435,17,2438,17,2443xm17,2476l17,2476c17,2481,13,2485,8,2485c4,2485,0,2481,0,2476l0,2476c0,2472,4,2468,8,2468c13,2468,17,2472,17,2476xm17,2510l17,2510c17,2514,13,2518,8,2518c4,2518,0,2514,0,2510l0,2510c0,2505,4,2501,8,2501c13,2501,17,2505,17,2510xm17,2543l17,2543c17,2548,13,2551,8,2551c4,2551,0,2548,0,2543l0,2543c0,2538,4,2535,8,2535c13,2535,17,2538,17,2543xm17,2576l17,2576c17,2581,13,2585,8,2585c4,2585,0,2581,0,2576l0,2576c0,2572,4,2568,8,2568c13,2568,17,2572,17,2576xm17,2610l17,2610c17,2614,13,2618,8,2618c4,2618,0,2614,0,2610l0,2610c0,2605,4,2601,8,2601c13,2601,17,2605,17,2610xm17,2643l17,2643c17,2648,13,2651,8,2651c4,2651,0,2648,0,2643l0,2643c0,2639,4,2635,8,2635c13,2635,17,2639,17,2643xm17,2676l17,2676c17,2681,13,2685,8,2685c4,2685,0,2681,0,2676l0,2676c0,2672,4,2668,8,2668c13,2668,17,2672,17,2676xm17,2710l17,2710c17,2714,13,2718,8,2718c4,2718,0,2714,0,2710l0,2710c0,2705,4,2701,8,2701c13,2701,17,2705,17,2710xm17,2743l17,2743c17,2748,13,2752,8,2752c4,2752,0,2748,0,2743l0,2743c0,2739,4,2735,8,2735c13,2735,17,2739,17,2743xm17,2777l17,2777c17,2781,13,2785,8,2785c4,2785,0,2781,0,2777l0,2777c0,2772,4,2768,8,2768c13,2768,17,2772,17,2777xm17,2810l17,2810c17,2814,13,2818,8,2818c4,2818,0,2814,0,2810l0,2810c0,2805,4,2802,8,2802c13,2802,17,2805,17,2810xm17,2843l17,2843c17,2848,13,2852,8,2852c4,2852,0,2848,0,2843l0,2843c0,2839,4,2835,8,2835c13,2835,17,2839,17,2843xm17,2877l17,2877c17,2881,13,2885,8,2885c4,2885,0,2881,0,2877l0,2877c0,2872,4,2868,8,2868c13,2868,17,2872,17,2877xm17,2910l17,2910c17,2915,13,2918,8,2918c4,2918,0,2915,0,2910l0,2910c0,2905,4,2902,8,2902c13,2902,17,2905,17,2910xm17,2943l17,2943c17,2948,13,2952,8,2952c4,2952,0,2948,0,2943l0,2943c0,2939,4,2935,8,2935c13,2935,17,2939,17,2943xm17,2977l17,2977c17,2981,13,2985,8,2985c4,2985,0,2981,0,2977l0,2977c0,2972,4,2968,8,2968c13,2968,17,2972,17,2977xm17,3010l17,3010c17,3015,13,3018,8,3018c4,3018,0,3015,0,3010l0,3010c0,3005,4,3002,8,3002c13,3002,17,3005,17,3010xm17,3043l17,3043c17,3048,13,3052,8,3052c4,3052,0,3048,0,3043l0,3043c0,3039,4,3035,8,3035c13,3035,17,3039,17,3043xm17,3077l17,3077c17,3081,13,3085,8,3085c4,3085,0,3081,0,3077l0,3077c0,3072,4,3068,8,3068c13,3068,17,3072,17,3077xm17,3110l17,3110c17,3115,13,3118,8,3118c4,3118,0,3115,0,3110l0,3110c0,3105,4,3102,8,3102c13,3102,17,3105,17,3110xm17,3143l17,3143c17,3148,13,3152,8,3152c4,3152,0,3148,0,3143l0,3143c0,3139,4,3135,8,3135c13,3135,17,3139,17,3143xm17,3177l17,3177c17,3181,13,3185,8,3185c4,3185,0,3181,0,3177l0,3177c0,3172,4,3168,8,3168c13,3168,17,3172,17,3177xm17,3210l17,3210c17,3215,13,3218,8,3218c4,3218,0,3215,0,3210l0,3210c0,3205,4,3202,8,3202c13,3202,17,3205,17,3210xm17,3243l17,3243c17,3248,13,3252,8,3252c4,3252,0,3248,0,3243l0,3243c0,3239,4,3235,8,3235c13,3235,17,3239,17,3243xm17,3277l17,3277c17,3281,13,3285,8,3285c4,3285,0,3281,0,3277l0,3277c0,3272,4,3268,8,3268c13,3268,17,3272,17,3277xm17,3310l17,3310c17,3315,13,3318,8,3318c4,3318,0,3315,0,3310l0,3310c0,3306,4,3302,8,3302c13,3302,17,3306,17,3310xm17,3343l17,3343c17,3348,13,3352,8,3352c4,3352,0,3348,0,3343l0,3343c0,3339,4,3335,8,3335c13,3335,17,3339,17,3343xm17,3377l17,3377c17,3381,13,3385,8,3385c4,3385,0,3381,0,3377l0,3377c0,3372,4,3368,8,3368c13,3368,17,3372,17,3377xm17,3410l17,3410c17,3415,13,3419,8,3419c4,3419,0,3415,0,3410l0,3410c0,3406,4,3402,8,3402c13,3402,17,3406,17,3410xm17,3444l17,3444c17,3448,13,3452,8,3452c4,3452,0,3448,0,3444l0,3444c0,3439,4,3435,8,3435c13,3435,17,3439,17,3444xm17,3477l17,3477c17,3481,13,3485,8,3485c4,3485,0,3481,0,3477l0,3477c0,3472,4,3469,8,3469c13,3469,17,3472,17,3477xm17,3510l17,3510c17,3515,13,3519,8,3519c4,3519,0,3515,0,3510l0,3510c0,3506,4,3502,8,3502c13,3502,17,3506,17,3510xm17,3544l17,3544c17,3548,13,3552,8,3552c4,3552,0,3548,0,3544l0,3544c0,3539,4,3535,8,3535c13,3535,17,3539,17,3544xm17,3577l17,3577c17,3582,13,3585,8,3585c4,3585,0,3582,0,3577l0,3577c0,3572,4,3569,8,3569c13,3569,17,3572,17,3577xm17,3610l17,3610c17,3615,13,3619,8,3619c4,3619,0,3615,0,3610l0,3610c0,3606,4,3602,8,3602c13,3602,17,3606,17,3610xm17,3644l17,3644c17,3648,13,3652,8,3652c4,3652,0,3648,0,3644l0,3644c0,3639,4,3635,8,3635c13,3635,17,3639,17,3644xm17,3677l17,3677c17,3682,13,3685,8,3685c4,3685,0,3682,0,3677l0,3677c0,3672,4,3669,8,3669c13,3669,17,3672,17,3677xm17,3710l17,3710c17,3715,13,3719,8,3719c4,3719,0,3715,0,3710l0,3710c0,3706,4,3702,8,3702c13,3702,17,3706,17,3710xm17,3744l17,3744c17,3748,13,3752,8,3752c4,3752,0,3748,0,3744l0,3744c0,3739,4,3735,8,3735c13,3735,17,3739,17,3744xm17,3777l17,3777c17,3782,13,3785,8,3785c4,3785,0,3782,0,3777l0,3777c0,3772,4,3769,8,3769c13,3769,17,3772,17,3777xm17,3810l17,3810c17,3815,13,3819,8,3819c4,3819,0,3815,0,3810l0,3810c0,3806,4,3802,8,3802c13,3802,17,3806,17,3810xm17,3844l17,3844c17,3848,13,3852,8,3852c4,3852,0,3848,0,3844l0,3844c0,3839,4,3835,8,3835c13,3835,17,3839,17,3844xm17,3877l17,3877c17,3882,13,3885,8,3885c4,3885,0,3882,0,3877l0,3877c0,3872,4,3869,8,3869c13,3869,17,3872,17,3877xm17,3910l17,3910c17,3915,13,3919,8,3919c4,3919,0,3915,0,3910l0,3910c0,3906,4,3902,8,3902c13,3902,17,3906,17,3910xm17,3944l17,3944c17,3948,13,3952,8,3952c4,3952,0,3948,0,3944l0,3944c0,3939,4,3935,8,3935c13,3935,17,3939,17,3944xm17,3977l17,3977c17,3982,13,3985,8,3985c4,3985,0,3982,0,3977l0,3977c0,3973,4,3969,8,3969c13,3969,17,3973,17,3977xm17,4010l17,4010c17,4015,13,4019,8,4019c4,4019,0,4015,0,4010l0,4010c0,4006,4,4002,8,4002c13,4002,17,4006,17,4010xm17,4044l17,4044c17,4048,13,4052,8,4052c4,4052,0,4048,0,4044l0,4044c0,4039,4,4035,8,4035c13,4035,17,4039,17,4044xm17,4077l17,4077c17,4082,13,4086,8,4086c4,4086,0,4082,0,4077l0,4077c0,4073,4,4069,8,4069c13,4069,17,4073,17,4077xm17,4111l17,4111c17,4115,13,4119,8,4119c4,4119,0,4115,0,4111l0,4111c0,4106,4,4102,8,4102c13,4102,17,4106,17,4111xm17,4144l17,4144c17,4148,13,4152,8,4152c4,4152,0,4148,0,4144l0,4144c0,4139,4,4136,8,4136c13,4136,17,4139,17,4144xm17,4177l17,4177c17,4182,13,4186,8,4186c4,4186,0,4182,0,4177l0,4177c0,4173,4,4169,8,4169c13,4169,17,4173,17,4177xm17,4211l17,4211c17,4215,13,4219,8,4219c4,4219,0,4215,0,4211l0,4211c0,4206,4,4202,8,4202c13,4202,17,4206,17,4211xm17,4244l17,4244c17,4249,13,4252,8,4252c4,4252,0,4249,0,4244l0,4244c0,4239,4,4236,8,4236c13,4236,17,4239,17,4244xm17,4277l17,4277c17,4282,13,4286,8,4286c4,4286,0,4282,0,4277l0,4277c0,4273,4,4269,8,4269c13,4269,17,4273,17,4277xm17,4311l17,4311c17,4315,13,4319,8,4319c4,4319,0,4315,0,4311l0,4311c0,4306,4,4302,8,4302c13,4302,17,4306,17,4311xm17,4344l17,4344c17,4349,13,4352,8,4352c4,4352,0,4349,0,4344l0,4344c0,4339,4,4336,8,4336c13,4336,17,4339,17,4344xm17,4377l17,4377c17,4382,13,4386,8,4386c4,4386,0,4382,0,4377l0,4377c0,4373,4,4369,8,4369c13,4369,17,4373,17,4377xm17,4411l17,4411c17,4415,13,4419,8,4419c4,4419,0,4415,0,4411l0,4411c0,4406,4,4402,8,4402c13,4402,17,4406,17,4411xm17,4444l17,4444c17,4449,13,4452,8,4452c4,4452,0,4449,0,4444l0,4444c0,4439,4,4436,8,4436c13,4436,17,4439,17,4444xm17,4477l17,4477c17,4482,13,4486,8,4486c4,4486,0,4482,0,4477l0,4477c0,4473,4,4469,8,4469c13,4469,17,4473,17,4477xm17,4511l17,4511c17,4515,13,4519,8,4519c4,4519,0,4515,0,4511l0,4511c0,4506,4,4502,8,4502c13,4502,17,4506,17,4511xm17,4544l17,4544c17,4549,13,4552,8,4552c4,4552,0,4549,0,4544l0,4544c0,4539,4,4536,8,4536c13,4536,17,4539,17,4544xm17,4577l17,4577c17,4582,13,4586,8,4586c4,4586,0,4582,0,4577l0,4577c0,4573,4,4569,8,4569c13,4569,17,4573,17,4577xm17,4611l17,4611c17,4615,13,4619,8,4619c4,4619,0,4615,0,4611l0,4611c0,4606,4,4602,8,4602c13,4602,17,4606,17,4611xm17,4644l17,4644c17,4649,13,4652,8,4652c4,4652,0,4649,0,4644l0,4644c0,4640,4,4636,8,4636c13,4636,17,4640,17,4644xm17,4677l17,4677c17,4682,13,4686,8,4686c4,4686,0,4682,0,4677l0,4677c0,4673,4,4669,8,4669c13,4669,17,4673,17,4677xm17,4711l17,4711c17,4715,13,4719,8,4719c4,4719,0,4715,0,4711l0,4711c0,4706,4,4702,8,4702c13,4702,17,4706,17,4711xm17,4744l17,4744c17,4749,13,4753,8,4753c4,4753,0,4749,0,4744l0,4744c0,4740,4,4736,8,4736c13,4736,17,4740,17,4744xm17,4778l17,4778c17,4782,13,4786,8,4786c4,4786,0,4782,0,4778l0,4778c0,4773,4,4769,8,4769c13,4769,17,4773,17,4778xm17,4811l17,4811c17,4816,13,4819,8,4819c4,4819,0,4816,0,4811l0,4811c0,4806,4,4803,8,4803c13,4803,17,4806,17,4811xm17,4844l17,4844c17,4849,13,4853,8,4853c4,4853,0,4849,0,4844l0,4844c0,4840,4,4836,8,4836c13,4836,17,4840,17,4844xm17,4878l17,4878c17,4882,13,4886,8,4886c4,4886,0,4882,0,4878l0,4878c0,4873,4,4869,8,4869c13,4869,17,4873,17,4878xm17,4911l17,4911c17,4916,13,4919,8,4919c4,4919,0,4916,0,4911l0,4911c0,4906,4,4903,8,4903c13,4903,17,4906,17,4911xm17,4944l17,4944c17,4949,13,4953,8,4953c4,4953,0,4949,0,4944l0,4944c0,4940,4,4936,8,4936c13,4936,17,4940,17,4944xm17,4978l17,4978c17,4982,13,4986,8,4986c4,4986,0,4982,0,4978l0,4978c0,4973,4,4969,8,4969c13,4969,17,4973,17,4978xm17,5011l17,5011c17,5016,13,5019,8,5019c4,5019,0,5016,0,5011l0,5011c0,5006,4,5003,8,5003c13,5003,17,5006,17,5011xm17,5044l17,5044c17,5049,13,5053,8,5053c4,5053,0,5049,0,5044l0,5044c0,5040,4,5036,8,5036c13,5036,17,5040,17,5044xm17,5078l17,5078c17,5082,13,5086,8,5086c4,5086,0,5082,0,5078l0,5078c0,5073,4,5069,8,5069c13,5069,17,5073,17,5078xm17,5111l17,5111c17,5116,13,5119,8,5119c4,5119,0,5116,0,5111l0,5111c0,5106,4,5103,8,5103c13,5103,17,5106,17,5111xm17,5144l17,5144c17,5149,13,5153,8,5153c4,5153,0,5149,0,5144l0,5144c0,5140,4,5136,8,5136c13,5136,17,5140,17,5144xm17,5178l17,5178c17,5182,13,5186,8,5186c4,5186,0,5182,0,5178l0,5178c0,5173,4,5169,8,5169c13,5169,17,5173,17,5178xm17,5211l17,5211c17,5216,13,5219,8,5219c4,5219,0,5216,0,5211l0,5211c0,5206,4,5203,8,5203c13,5203,17,5206,17,5211xm17,5244l17,5244c17,5249,13,5253,8,5253c4,5253,0,5249,0,5244l0,5244c0,5240,4,5236,8,5236c13,5236,17,5240,17,5244xm17,5278l17,5278c17,5282,13,5286,8,5286c4,5286,0,5282,0,5278l0,5278c0,5273,4,5269,8,5269c13,5269,17,5273,17,5278xm17,5311l17,5311c17,5316,13,5319,8,5319c4,5319,0,5316,0,5311l0,5311c0,5307,4,5303,8,5303c13,5303,17,5307,17,5311xm17,5344l17,5345c17,5349,13,5353,8,5353c4,5353,0,5349,0,5345l0,5344c0,5340,4,5336,8,5336c13,5336,17,5340,17,5344xm17,5378l17,5378c17,5382,13,5386,8,5386c4,5386,0,5382,0,5378l0,5378c0,5373,4,5370,8,5370c13,5370,17,5373,17,5378xm17,5411l17,5411c17,5416,13,5420,8,5420c4,5420,0,5416,0,5411l0,5411c0,5407,4,5403,8,5403c13,5403,17,5407,17,5411xm17,5445l17,5445c17,5449,13,5453,8,5453c4,5453,0,5449,0,5445l0,5445c0,5440,4,5436,8,5436c13,5436,17,5440,17,5445xm17,5478l17,5478c17,5483,13,5486,8,5486c4,5486,0,5483,0,5478l0,5478c0,5473,4,5470,8,5470c13,5470,17,5473,17,5478xm17,5511l17,5511c17,5516,13,5520,8,5520c4,5520,0,5516,0,5511l0,5511c0,5507,4,5503,8,5503c13,5503,17,5507,17,5511xm17,5545l17,5545c17,5549,13,5553,8,5553c4,5553,0,5549,0,5545l0,5545c0,5540,4,5536,8,5536c13,5536,17,5540,17,5545xm17,5578l17,5578c17,5583,13,5586,8,5586c4,5586,0,5583,0,5578l0,5578c0,5573,4,5570,8,5570c13,5570,17,5573,17,5578xm17,5611l17,5611c17,5616,13,5620,8,5620c4,5620,0,5616,0,5611l0,5611c0,5607,4,5603,8,5603c13,5603,17,5607,17,5611xm17,5645l17,5645c17,5649,13,5653,8,5653c4,5653,0,5649,0,5645l0,5645c0,5640,4,5636,8,5636c13,5636,17,5640,17,5645xm17,5678l17,5678c17,5683,13,5686,8,5686c4,5686,0,5683,0,5678l0,5678c0,5673,4,5670,8,5670c13,5670,17,5673,17,5678xm17,5711l17,5711c17,5716,13,5720,8,5720c4,5720,0,5716,0,5711l0,5711c0,5707,4,5703,8,5703c13,5703,17,5707,17,5711xm17,5745l17,5745c17,5749,13,5753,8,5753c4,5753,0,5749,0,5745l0,5745c0,5740,4,5736,8,5736c13,5736,17,5740,17,5745xm17,5778l17,5778c17,5783,13,5786,8,5786c4,5786,0,5783,0,5778l0,5778c0,5773,4,5770,8,5770c13,5770,17,5773,17,5778xm17,5811l17,5811c17,5816,13,5820,8,5820c4,5820,0,5816,0,5811l0,5811c0,5807,4,5803,8,5803c13,5803,17,5807,17,5811xm17,5845l17,5845c17,5849,13,5853,8,5853c4,5853,0,5849,0,5845l0,5845c0,5840,4,5836,8,5836c13,5836,17,5840,17,5845xm17,5878l17,5878c17,5883,13,5886,8,5886c4,5886,0,5883,0,5878l0,5878c0,5874,4,5870,8,5870c13,5870,17,5874,17,5878xm17,5911l17,5911c17,5916,13,5920,8,5920c4,5920,0,5916,0,5911l0,5911c0,5907,4,5903,8,5903c13,5903,17,5907,17,5911xm17,5945l17,5945c17,5949,13,5953,8,5953c4,5953,0,5949,0,5945l0,5945c0,5940,4,5936,8,5936c13,5936,17,5940,17,5945xm17,5978l17,5978c17,5983,13,5987,8,5987c4,5987,0,5983,0,5978l0,5978c0,5974,4,5970,8,5970c13,5970,17,5974,17,5978xm17,6012l17,6012c17,6016,13,6020,8,6020c4,6020,0,6016,0,6012l0,6012c0,6007,4,6003,8,6003c13,6003,17,6007,17,6012xm17,6045l17,6045c17,6049,13,6053,8,6053c4,6053,0,6049,0,6045l0,6045c0,6040,4,6037,8,6037c13,6037,17,6040,17,6045xm17,6078l17,6078c17,6083,13,6087,8,6087c4,6087,0,6083,0,6078l0,6078c0,6074,4,6070,8,6070c13,6070,17,6074,17,6078xm17,6112l17,6112c17,6116,13,6120,8,6120c4,6120,0,6116,0,6112l0,6112c0,6107,4,6103,8,6103c13,6103,17,6107,17,6112xm17,6145l17,6145c17,6150,13,6153,8,6153c4,6153,0,6150,0,6145l0,6145c0,6140,4,6137,8,6137c13,6137,17,6140,17,6145xm17,6178l17,6178c17,6183,13,6187,8,6187c4,6187,0,6183,0,6178l0,6178c0,6174,4,6170,8,6170c13,6170,17,6174,17,6178xm17,6212l17,6212c17,6216,13,6220,8,6220c4,6220,0,6216,0,6212l0,6212c0,6207,4,6203,8,6203c13,6203,17,6207,17,6212xm17,6245l17,6245c17,6250,13,6253,8,6253c4,6253,0,6250,0,6245l0,6245c0,6240,4,6237,8,6237c13,6237,17,6240,17,6245xm17,6278l17,6278c17,6283,13,6287,8,6287c4,6287,0,6283,0,6278l0,6278c0,6274,4,6270,8,6270c13,6270,17,6274,17,6278xm17,6312l17,6312c17,6316,13,6320,8,6320c4,6320,0,6316,0,6312l0,6312c0,6307,4,6303,8,6303c13,6303,17,6307,17,6312xm17,6345l17,6345c17,6350,13,6353,8,6353c4,6353,0,6350,0,6345l0,6345c0,6340,4,6337,8,6337c13,6337,17,6340,17,6345xm17,6378l17,6378c17,6383,13,6387,8,6387c4,6387,0,6383,0,6378l0,6378c0,6374,4,6370,8,6370c13,6370,17,6374,17,6378xm17,6412l17,6412c17,6416,13,6420,8,6420c4,6420,0,6416,0,6412l0,6412c0,6407,4,6403,8,6403c13,6403,17,6407,17,6412xm17,6445l17,6445c17,6450,13,6453,8,6453c4,6453,0,6450,0,6445l0,6445c0,6440,4,6437,8,6437c13,6437,17,6440,17,6445xm17,6478l17,6478c17,6483,13,6487,8,6487c4,6487,0,6483,0,6478l0,6478c0,6474,4,6470,8,6470c13,6470,17,6474,17,6478xm17,6512l17,6512c17,6516,13,6520,8,6520c4,6520,0,6516,0,6512l0,6512c0,6507,4,6503,8,6503c13,6503,17,6507,17,6512xm17,6545l17,6545c17,6550,13,6553,8,6553c4,6553,0,6550,0,6545l0,6545c0,6541,4,6537,8,6537c13,6537,17,6541,17,6545xm17,6578l17,6578c17,6583,13,6587,8,6587c4,6587,0,6583,0,6578l0,6578c0,6574,4,6570,8,6570c13,6570,17,6574,17,6578xm17,6612l17,6612c17,6616,13,6620,8,6620c4,6620,0,6616,0,6612l0,6612c0,6607,4,6603,8,6603c13,6603,17,6607,17,6612xm17,6645l17,6645c17,6650,13,6654,8,6654c4,6654,0,6650,0,6645l0,6645c0,6641,4,6637,8,6637c13,6637,17,6641,17,6645xm17,6679l17,6679c17,6683,13,6687,8,6687c4,6687,0,6683,0,6679l0,6679c0,6674,4,6670,8,6670c13,6670,17,6674,17,6679xm17,6712l17,6712c17,6716,13,6720,8,6720c4,6720,0,6716,0,6712l0,6712c0,6707,4,6704,8,6704c13,6704,17,6707,17,6712xm17,6745l17,6745c17,6750,13,6754,8,6754c4,6754,0,6750,0,6745l0,6745c0,6741,4,6737,8,6737c13,6737,17,6741,17,6745xm17,6779l17,6779c17,6783,13,6787,8,6787c4,6787,0,6783,0,6779l0,6779c0,6774,4,6770,8,6770c13,6770,17,6774,17,6779xm17,6812l17,6812c17,6817,13,6820,8,6820c4,6820,0,6817,0,6812l0,6812c0,6807,4,6804,8,6804c13,6804,17,6807,17,6812xm17,6845l17,6845c17,6850,13,6854,8,6854c4,6854,0,6850,0,6845l0,6845c0,6841,4,6837,8,6837c13,6837,17,6841,17,6845xm17,6879l17,6879c17,6883,13,6887,8,6887c4,6887,0,6883,0,6879l0,6879c0,6874,4,6870,8,6870c13,6870,17,6874,17,6879xm17,6912l17,6912c17,6917,13,6920,8,6920c4,6920,0,6917,0,6912l0,6912c0,6907,4,6904,8,6904c13,6904,17,6907,17,6912xm17,6945l17,6945c17,6950,13,6954,8,6954c4,6954,0,6950,0,6945l0,6945c0,6941,4,6937,8,6937c13,6937,17,6941,17,6945xm17,6979l17,6979c17,6983,13,6987,8,6987c4,6987,0,6983,0,6979l0,6979c0,6974,4,6970,8,6970c13,6970,17,6974,17,6979xm17,7012l17,7012c17,7017,13,7020,8,7020c4,7020,0,7017,0,7012l0,7012c0,7007,4,7004,8,7004c13,7004,17,7007,17,7012xm17,7045l17,7045c17,7050,13,7054,8,7054c4,7054,0,7050,0,7045l0,7045c0,7041,4,7037,8,7037c13,7037,17,7041,17,7045xm17,7079l17,7079c17,7083,13,7087,8,7087c4,7087,0,7083,0,7079l0,7079c0,7074,4,7070,8,7070c13,7070,17,7074,17,7079xm17,7112l17,7112c17,7117,13,7120,8,7120c4,7120,0,7117,0,7112l0,7112c0,7107,4,7104,8,7104c13,7104,17,7107,17,7112xm17,7145l17,7145c17,7150,13,7154,8,7154c4,7154,0,7150,0,7145l0,7145c0,7141,4,7137,8,7137c13,7137,17,7141,17,7145xm17,7179l17,7179c17,7183,13,7187,8,7187c4,7187,0,7183,0,7179l0,7179c0,7174,4,7170,8,7170c13,7170,17,7174,17,7179xm17,7212l17,7212c17,7217,13,7220,8,7220c4,7220,0,7217,0,7212l0,7212c0,7208,4,7204,8,7204c13,7204,17,7208,17,7212xm17,7245l17,7245c17,7250,13,7254,8,7254c4,7254,0,7250,0,7245l0,7245c0,7241,4,7237,8,7237c13,7237,17,7241,17,7245xm17,7279l17,7279c17,7283,13,7287,8,7287c4,7287,0,7283,0,7279l0,7279c0,7274,4,7270,8,7270c13,7270,17,7274,17,7279xm17,7312l17,7312c17,7317,13,7321,8,7321c4,7321,0,7317,0,7312l0,7312c0,7308,4,7304,8,7304c13,7304,17,7308,17,7312xm17,7346l17,7346c17,7350,13,7354,8,7354c4,7354,0,7350,0,7346l0,7346c0,7341,4,7337,8,7337c13,7337,17,7341,17,7346xm17,7379l17,7379c17,7383,13,7387,8,7387c4,7387,0,7383,0,7379l0,7379c0,7374,4,7371,8,7371c13,7371,17,7374,17,7379xm17,7412l17,7412c17,7417,13,7421,8,7421c4,7421,0,7417,0,7412l0,7412c0,7408,4,7404,8,7404c13,7404,17,7408,17,7412xm17,7446l17,7446c17,7450,13,7454,8,7454c4,7454,0,7450,0,7446l0,7446c0,7441,4,7437,8,7437c13,7437,17,7441,17,7446xm17,7479l17,7479c17,7484,13,7487,8,7487c4,7487,0,7484,0,7479l0,7479c0,7474,4,7471,8,7471c13,7471,17,7474,17,7479xm17,7512l17,7512c17,7517,13,7521,8,7521c4,7521,0,7517,0,7512l0,7512c0,7508,4,7504,8,7504c13,7504,17,7508,17,7512xm17,7546l17,7546c17,7550,13,7554,8,7554c4,7554,0,7550,0,7546l0,7546c0,7541,4,7537,8,7537c13,7537,17,7541,17,7546xm17,7579l17,7579c17,7584,13,7587,8,7587c4,7587,0,7584,0,7579l0,7579c0,7574,4,7571,8,7571c13,7571,17,7574,17,7579xm17,7612l17,7612c17,7617,13,7621,8,7621c4,7621,0,7617,0,7612l0,7612c0,7608,4,7604,8,7604c13,7604,17,7608,17,7612xm17,7646l17,7646c17,7650,13,7654,8,7654c4,7654,0,7650,0,7646l0,7646c0,7641,4,7637,8,7637c13,7637,17,7641,17,7646xm17,7679l17,7679c17,7684,13,7687,8,7687c4,7687,0,7684,0,7679l0,7679c0,7674,4,7671,8,7671c13,7671,17,7674,17,7679xm17,7712l17,7712c17,7717,13,7721,8,7721c4,7721,0,7717,0,7712l0,7712c0,7708,4,7704,8,7704c13,7704,17,7708,17,7712xm17,7746l17,7746c17,7750,13,7754,8,7754c4,7754,0,7750,0,7746l0,7746c0,7741,4,7737,8,7737c13,7737,17,7741,17,7746xm17,7779l17,7779c17,7784,13,7787,8,7787c4,7787,0,7784,0,7779l0,7779c0,7774,4,7771,8,7771c13,7771,17,7774,17,7779xm17,7812l17,7812c17,7817,13,7821,8,7821c4,7821,0,7817,0,7812l0,7812c0,7808,4,7804,8,7804c13,7804,17,7808,17,7812xm17,7846l17,7846c17,7850,13,7854,8,7854c4,7854,0,7850,0,7846l0,7846c0,7841,4,7837,8,7837c13,7837,17,7841,17,7846xm17,7879l17,7879c17,7884,13,7887,8,7887c4,7887,0,7884,0,7879l0,7879c0,7875,4,7871,8,7871c13,7871,17,7875,17,7879xm17,7912l17,7913c17,7917,13,7921,8,7921c4,7921,0,7917,0,7913l0,7912c0,7908,4,7904,8,7904c13,7904,17,7908,17,7912xm17,7946l17,7946c17,7950,13,7954,8,7954c4,7954,0,7950,0,7946l0,7946c0,7941,4,7938,8,7938c13,7938,17,7941,17,7946xm17,7979l17,7979c17,7984,13,7988,8,7988c4,7988,0,7984,0,7979l0,7979c0,7975,4,7971,8,7971c13,7971,17,7975,17,7979xm17,8013l17,8013c17,8017,13,8021,8,8021c4,8021,0,8017,0,8013l0,8013c0,8008,4,8004,8,8004c13,8004,17,8008,17,8013xm17,8046l17,8046c17,8051,13,8054,8,8054c4,8054,0,8051,0,8046l0,8046c0,8041,4,8038,8,8038c13,8038,17,8041,17,8046xm17,8079l17,8079c17,8084,13,8088,8,8088c4,8088,0,8084,0,8079l0,8079c0,8075,4,8071,8,8071c13,8071,17,8075,17,8079xm17,8113l17,8113c17,8117,13,8121,8,8121c4,8121,0,8117,0,8113l0,8113c0,8108,4,8104,8,8104c13,8104,17,8108,17,8113xm17,8146l17,8146c17,8151,13,8154,8,8154c4,8154,0,8151,0,8146l0,8146c0,8141,4,8138,8,8138c13,8138,17,8141,17,8146xm17,8179l17,8179c17,8184,13,8188,8,8188c4,8188,0,8184,0,8179l0,8179c0,8175,4,8171,8,8171c13,8171,17,8175,17,8179xm17,8213l17,8213c17,8217,13,8221,8,8221c4,8221,0,8217,0,8213l0,8213c0,8208,4,8204,8,8204c13,8204,17,8208,17,8213xm17,8246l17,8246c17,8251,13,8254,8,8254c4,8254,0,8251,0,8246l0,8246c0,8241,4,8238,8,8238c13,8238,17,8241,17,8246xm17,8279l17,8279c17,8284,13,8288,8,8288c4,8288,0,8284,0,8279l0,8279c0,8275,4,8271,8,8271c13,8271,17,8275,17,8279xm17,8313l17,8313c17,8317,13,8321,8,8321c4,8321,0,8317,0,8313l0,8313c0,8308,4,8304,8,8304c13,8304,17,8308,17,8313xm17,8346l17,8346c17,8351,13,8354,8,8354c4,8354,0,8351,0,8346l0,8346c0,8341,4,8338,8,8338c13,8338,17,8341,17,8346xm17,8379l17,8379c17,8384,13,8388,8,8388c4,8388,0,8384,0,8379l0,8379c0,8375,4,8371,8,8371c13,8371,17,8375,17,8379xm17,8413l17,8413c17,8417,13,8421,8,8421c4,8421,0,8417,0,8413l0,8413c0,8408,4,8404,8,8404c13,8404,17,8408,17,8413xm17,8446l17,8446c17,8451,13,8454,8,8454c4,8454,0,8451,0,8446l0,8446c0,8441,4,8438,8,8438c13,8438,17,8441,17,8446xm17,8479l17,8479c17,8484,13,8488,8,8488c4,8488,0,8484,0,8479l0,8479c0,8475,4,8471,8,8471c13,8471,17,8475,17,8479xm17,8513l17,8513c17,8517,13,8521,8,8521c4,8521,0,8517,0,8513l0,8513c0,8508,4,8504,8,8504c13,8504,17,8508,17,8513xm17,8546l17,8546c17,8551,13,8554,8,8554c4,8554,0,8551,0,8546l0,8546c0,8542,4,8538,8,8538c13,8538,17,8542,17,8546xm17,8580l17,8580c17,8584,13,8588,8,8588c4,8588,0,8584,0,8580l0,8580c0,8575,4,8571,8,8571c13,8571,17,8575,17,8580xm17,8613l17,8613c17,8617,13,8621,8,8621c4,8621,0,8617,0,8613l0,8613c0,8608,4,8605,8,8605c13,8605,17,8608,17,8613xm17,8646l17,8646c17,8651,13,8655,8,8655c4,8655,0,8651,0,8646l0,8646c0,8642,4,8638,8,8638c13,8638,17,8642,17,8646xm17,8680l17,8680c17,8684,13,8688,8,8688c4,8688,0,8684,0,8680l0,8680c0,8675,4,8671,8,8671c13,8671,17,8675,17,8680xm17,8713l17,8713c17,8718,13,8721,8,8721c4,8721,0,8718,0,8713l0,8713c0,8708,4,8705,8,8705c13,8705,17,8708,17,8713xm17,8746l17,8746c17,8751,13,8755,8,8755c4,8755,0,8751,0,8746l0,8746c0,8742,4,8738,8,8738c13,8738,17,8742,17,8746xm17,8780l17,8780c17,8784,13,8788,8,8788c4,8788,0,8784,0,8780l0,8780c0,8775,4,8771,8,8771c13,8771,17,8775,17,8780xm17,8813l17,8813c17,8818,13,8821,8,8821c4,8821,0,8818,0,8813l0,8813c0,8808,4,8805,8,8805c13,8805,17,8808,17,8813xm17,8846l17,8846c17,8851,13,8855,8,8855c4,8855,0,8851,0,8846l0,8846c0,8842,4,8838,8,8838c13,8838,17,8842,17,8846xm17,8880l17,8880c17,8884,13,8888,8,8888c4,8888,0,8884,0,8880l0,8880c0,8875,4,8871,8,8871c13,8871,17,8875,17,8880xm17,8913l17,8913c17,8918,13,8921,8,8921c4,8921,0,8918,0,8913l0,8913c0,8908,4,8905,8,8905c13,8905,17,8908,17,8913xm17,8946l17,8946c17,8951,13,8955,8,8955c4,8955,0,8951,0,8946l0,8946c0,8942,4,8938,8,8938c13,8938,17,8942,17,8946xm17,8980l17,8980c17,8984,13,8988,8,8988c4,8988,0,8984,0,8980l0,8980c0,8975,4,8971,8,8971c13,8971,17,8975,17,8980xm17,9013l17,9013c17,9018,13,9021,8,9021c4,9021,0,9018,0,9013l0,9013c0,9008,4,9005,8,9005c13,9005,17,9008,17,9013xm17,9046l17,9046c17,9051,13,9055,8,9055c4,9055,0,9051,0,9046l0,9046c0,9042,4,9038,8,9038c13,9038,17,9042,17,9046xm17,9080l17,9080c17,9084,13,9088,8,9088c4,9088,0,9084,0,9080l0,9080c0,9075,4,9071,8,9071c13,9071,17,9075,17,9080xm17,9113l17,9113c17,9118,13,9121,8,9121c4,9121,0,9118,0,9113l0,9113c0,9109,4,9105,8,9105c13,9105,17,9109,17,9113xm17,9146l17,9146c17,9151,13,9155,8,9155c4,9155,0,9151,0,9146l0,9146c0,9142,4,9138,8,9138c13,9138,17,9142,17,9146xm17,9180l17,9180c17,9184,13,9188,8,9188c4,9188,0,9184,0,9180l0,9180c0,9175,4,9171,8,9171c13,9171,17,9175,17,9180xm17,9213l17,9213c17,9218,13,9222,8,9222c4,9222,0,9218,0,9213l0,9213c0,9209,4,9205,8,9205c13,9205,17,9209,17,9213xm17,9247l17,9247c17,9251,13,9255,8,9255c4,9255,0,9251,0,9247l0,9247c0,9242,4,9238,8,9238c13,9238,17,9242,17,9247xm17,9280l17,9280c17,9284,13,9288,8,9288c4,9288,0,9284,0,9280l0,9280c0,9275,4,9272,8,9272c13,9272,17,9275,17,9280xm17,9313l17,9313c17,9318,13,9322,8,9322c4,9322,0,9318,0,9313l0,9313c0,9309,4,9305,8,9305c13,9305,17,9309,17,9313xm17,9347l17,9347c17,9351,13,9355,8,9355c4,9355,0,9351,0,9347l0,9347c0,9342,4,9338,8,9338c13,9338,17,9342,17,9347xm17,9380l17,9380c17,9385,13,9388,8,9388c4,9388,0,9385,0,9380l0,9380c0,9375,4,9372,8,9372c13,9372,17,9375,17,9380xm17,9413l17,9413c17,9418,13,9422,8,9422c4,9422,0,9418,0,9413l0,9413c0,9409,4,9405,8,9405c13,9405,17,9409,17,9413xm17,9447l17,9447c17,9451,13,9455,8,9455c4,9455,0,9451,0,9447l0,9447c0,9442,4,9438,8,9438c13,9438,17,9442,17,9447xm17,9480l17,9480c17,9485,13,9488,8,9488c4,9488,0,9485,0,9480l0,9480c0,9475,4,9472,8,9472c13,9472,17,9475,17,9480xm17,9513l17,9513c17,9518,13,9522,8,9522c4,9522,0,9518,0,9513l0,9513c0,9509,4,9505,8,9505c13,9505,17,9509,17,9513xm17,9547l17,9547c17,9551,13,9555,8,9555c4,9555,0,9551,0,9547l0,9547c0,9542,4,9538,8,9538c13,9538,17,9542,17,9547xm17,9580l17,9580c17,9585,13,9588,8,9588c4,9588,0,9585,0,9580l0,9580c0,9575,4,9572,8,9572c13,9572,17,9575,17,9580xm17,9613l17,9613c17,9618,13,9622,8,9622c4,9622,0,9618,0,9613l0,9613c0,9609,4,9605,8,9605c13,9605,17,9609,17,9613xm17,9647l17,9647c17,9651,13,9655,8,9655c4,9655,0,9651,0,9647l0,9647c0,9642,4,9638,8,9638c13,9638,17,9642,17,9647xm17,9680l17,9680c17,9685,13,9688,8,9688c4,9688,0,9685,0,9680l0,9680c0,9675,4,9672,8,9672c13,9672,17,9675,17,9680xm17,9713l17,9713c17,9718,13,9722,8,9722c4,9722,0,9718,0,9713l0,9713c0,9709,4,9705,8,9705c13,9705,17,9709,17,9713xm17,9747l17,9747c17,9751,13,9755,8,9755c4,9755,0,9751,0,9747l0,9747c0,9742,4,9738,8,9738c13,9738,17,9742,17,9747xm17,9780l17,9780c17,9785,13,9788,8,9788c4,9788,0,9785,0,9780l0,9780c0,9776,4,9772,8,9772c13,9772,17,9776,17,9780xm17,9813l17,9814c17,9818,13,9822,8,9822c4,9822,0,9818,0,9814l0,9813c0,9809,4,9805,8,9805c13,9805,17,9809,17,9813xm17,9847l17,9847c17,9851,13,9855,8,9855c4,9855,0,9851,0,9847l0,9847c0,9842,4,9839,8,9839c13,9839,17,9842,17,9847xm17,9880l17,9880c17,9885,13,9889,8,9889c4,9889,0,9885,0,9880l0,9880c0,9876,4,9872,8,9872c13,9872,17,9876,17,9880xm17,9914l17,9914c17,9918,13,9922,8,9922c4,9922,0,9918,0,9914l0,9914c0,9909,4,9905,8,9905c13,9905,17,9909,17,9914xm17,9947l17,9947c17,9952,13,9955,8,9955c4,9955,0,9952,0,9947l0,9947c0,9942,4,9939,8,9939c13,9939,17,9942,17,9947xm17,9980l17,9980c17,9985,13,9989,8,9989c4,9989,0,9985,0,9980l0,9980c0,9976,4,9972,8,9972c13,9972,17,9976,17,9980xm17,10014l17,10014c17,10018,13,10022,8,10022c4,10022,0,10018,0,10014l0,10014c0,10009,4,10005,8,10005c13,10005,17,10009,17,10014xm17,10047l17,10047c17,10052,13,10055,8,10055c4,10055,0,10052,0,10047l0,10047c0,10042,4,10039,8,10039c13,10039,17,10042,17,10047xm17,10080l17,10080c17,10085,13,10089,8,10089c4,10089,0,10085,0,10080l0,10080c0,10076,4,10072,8,10072c13,10072,17,10076,17,10080xm17,10114l17,10114c17,10118,13,10122,8,10122c4,10122,0,10118,0,10114l0,10114c0,10109,4,10105,8,10105c13,10105,17,10109,17,10114xm17,10147l17,10147c17,10152,13,10155,8,10155c4,10155,0,10152,0,10147l0,10147c0,10142,4,10139,8,10139c13,10139,17,10142,17,10147xm17,10180l17,10180c17,10185,13,10189,8,10189c4,10189,0,10185,0,10180l0,10180c0,10176,4,10172,8,10172c13,10172,17,10176,17,10180xm17,10214l17,10214c17,10218,13,10222,8,10222c4,10222,0,10218,0,10214l0,10214c0,10209,4,10205,8,10205c13,10205,17,10209,17,10214xm17,10247l17,10247c17,10252,13,10255,8,10255c4,10255,0,10252,0,10247l0,10247c0,10242,4,10239,8,10239c13,10239,17,10242,17,10247xm17,10280l17,10280c17,10285,13,10289,8,10289c4,10289,0,10285,0,10280l0,10280c0,10276,4,10272,8,10272c13,10272,17,10276,17,10280xm17,10314l17,10314c17,10318,13,10322,8,10322c4,10322,0,10318,0,10314l0,10314c0,10309,4,10305,8,10305c13,10305,17,10309,17,10314xm17,10347l17,10347c17,10352,13,10355,8,10355c4,10355,0,10352,0,10347l0,10347c0,10343,4,10339,8,10339c13,10339,17,10343,17,10347xm17,10380l17,10380c17,10385,13,10389,8,10389c4,10389,0,10385,0,10380l0,10380c0,10376,4,10372,8,10372c13,10372,17,10376,17,10380xm17,10414l17,10414c17,10418,13,10422,8,10422c4,10422,0,10418,0,10414l0,10414c0,10409,4,10405,8,10405c13,10405,17,10409,17,10414xm17,10447l17,10447c17,10452,13,10456,8,10456c4,10456,0,10452,0,10447l0,10447c0,10443,4,10439,8,10439c13,10439,17,10443,17,10447xm17,10481l17,10481c17,10485,13,10489,8,10489c4,10489,0,10485,0,10481l0,10481c0,10476,4,10472,8,10472c13,10472,17,10476,17,10481xm17,10514l17,10514c17,10518,13,10522,8,10522c4,10522,0,10518,0,10514l0,10514c0,10509,4,10506,8,10506c13,10506,17,10509,17,10514xm17,10547l17,10547c17,10552,13,10556,8,10556c4,10556,0,10552,0,10547l0,10547c0,10543,4,10539,8,10539c13,10539,17,10543,17,10547xm17,10581l17,10581c17,10585,13,10589,8,10589c4,10589,0,10585,0,10581l0,10581c0,10576,4,10572,8,10572c13,10572,17,10576,17,10581xm17,10614l17,10614c17,10619,13,10622,8,10622c4,10622,0,10619,0,10614l0,10614c0,10609,4,10606,8,10606c13,10606,17,10609,17,10614xm17,10647l17,10647c17,10652,13,10656,8,10656c4,10656,0,10652,0,10647l0,10647c0,10643,4,10639,8,10639c13,10639,17,10643,17,10647xm17,10681l17,10681c17,10685,13,10689,8,10689c4,10689,0,10685,0,10681l0,10681c0,10676,4,10672,8,10672c13,10672,17,10676,17,10681xm17,10714l17,10714c17,10719,13,10722,8,10722c4,10722,0,10719,0,10714l0,10714c0,10709,4,10706,8,10706c13,10706,17,10709,17,10714xm17,10747l17,10747c17,10752,13,10756,8,10756c4,10756,0,10752,0,10747l0,10747c0,10743,4,10739,8,10739c13,10739,17,10743,17,10747xm17,10781l17,10781c17,10785,13,10789,8,10789c4,10789,0,10785,0,10781l0,10781c0,10776,4,10772,8,10772c13,10772,17,10776,17,10781xm17,10814l17,10814c17,10819,13,10822,8,10822c4,10822,0,10819,0,10814l0,10814c0,10809,4,10806,8,10806c13,10806,17,10809,17,10814xm17,10847l17,10847c17,10852,13,10856,8,10856c4,10856,0,10852,0,10847l0,10847c0,10843,4,10839,8,10839c13,10839,17,10843,17,10847xm17,10881l17,10881c17,10885,13,10889,8,10889c4,10889,0,10885,0,10881l0,10881c0,10876,4,10872,8,10872c13,10872,17,10876,17,10881xm17,10914l17,10914c17,10919,13,10922,8,10922c4,10922,0,10919,0,10914l0,10914c0,10909,4,10906,8,10906c13,10906,17,10909,17,10914xm17,10947l17,10947c17,10952,13,10956,8,10956c4,10956,0,10952,0,10947l0,10947c0,10943,4,10939,8,10939c13,10939,17,10943,17,10947xm17,10981l17,10981c17,10985,13,10989,8,10989c4,10989,0,10985,0,10981l0,10981c0,10976,4,10972,8,10972c13,10972,17,10976,17,10981xm17,11014l17,11014c17,11019,13,11023,8,11023c4,11023,0,11019,0,11014l0,11014c0,11010,4,11006,8,11006c13,11006,17,11010,17,11014xm17,11048l17,11048c17,11052,13,11056,8,11056c4,11056,0,11052,0,11048l0,11048c0,11043,4,11039,8,11039c13,11039,17,11043,17,11048xm17,11081l17,11081c17,11085,13,11089,8,11089c4,11089,0,11085,0,11081l0,11081c0,11076,4,11073,8,11073c13,11073,17,11076,17,11081xm17,11114l17,11114c17,11119,13,11123,8,11123c4,11123,0,11119,0,11114l0,11114c0,11110,4,11106,8,11106c13,11106,17,11110,17,11114xm17,11148l17,11148c17,11152,13,11156,8,11156c4,11156,0,11152,0,11148l0,11148c0,11143,4,11139,8,11139c13,11139,17,11143,17,11148xm17,11181l17,11181c17,11186,13,11189,8,11189c4,11189,0,11186,0,11181l0,11181c0,11176,4,11173,8,11173c13,11173,17,11176,17,11181xm17,11214l17,11214c17,11219,13,11223,8,11223c4,11223,0,11219,0,11214l0,11214c0,11210,4,11206,8,11206c13,11206,17,11210,17,11214xm17,11248l17,11248c17,11252,13,11256,8,11256c4,11256,0,11252,0,11248l0,11248c0,11243,4,11239,8,11239c13,11239,17,11243,17,11248xm17,11281l17,11281c17,11286,13,11289,8,11289c4,11289,0,11286,0,11281l0,11281c0,11276,4,11273,8,11273c13,11273,17,11276,17,11281xm17,11314l17,11314c17,11319,13,11323,8,11323c4,11323,0,11319,0,11314l0,11314c0,11310,4,11306,8,11306c13,11306,17,11310,17,11314xm17,11348l17,11348c17,11352,13,11356,8,11356c4,11356,0,11352,0,11348l0,11348c0,11343,4,11339,8,11339c13,11339,17,11343,17,11348xm17,11381l17,11381c17,11386,13,11389,8,11389c4,11389,0,11386,0,11381l0,11381c0,11376,4,11373,8,11373c13,11373,17,11376,17,11381xm17,11414l17,11414c17,11419,13,11423,8,11423c4,11423,0,11419,0,11414l0,11414c0,11410,4,11406,8,11406c13,11406,17,11410,17,11414xm17,11448l17,11448c17,11452,13,11456,8,11456c4,11456,0,11452,0,11448l0,11448c0,11443,4,11439,8,11439c13,11439,17,11443,17,11448xm17,11481l17,11481c17,11486,13,11489,8,11489c4,11489,0,11486,0,11481l0,11481c0,11476,4,11473,8,11473c13,11473,17,11476,17,11481xm17,11514l17,11514c17,11519,13,11523,8,11523c4,11523,0,11519,0,11514l0,11514c0,11510,4,11506,8,11506c13,11506,17,11510,17,11514xm17,11548l17,11548c17,11552,13,11556,8,11556c4,11556,0,11552,0,11548l0,11548c0,11543,4,11539,8,11539c13,11539,17,11543,17,11548xm17,11581l17,11581c17,11586,13,11589,8,11589c4,11589,0,11586,0,11581l0,11581c0,11577,4,11573,8,11573c13,11573,17,11577,17,11581xm17,11614l17,11614c17,11619,13,11623,8,11623c4,11623,0,11619,0,11614l0,11614c0,11610,4,11606,8,11606c13,11606,17,11610,17,11614xm17,11648l17,11648c17,11652,13,11656,8,11656c4,11656,0,11652,0,11648l0,11648c0,11643,4,11639,8,11639c13,11639,17,11643,17,11648xm17,11681l17,11681c17,11686,13,11690,8,11690c4,11690,0,11686,0,11681l0,11681c0,11677,4,11673,8,11673c13,11673,17,11677,17,11681xm17,11715l17,11715c17,11719,13,11723,8,11723c4,11723,0,11719,0,11715l0,11715c0,11710,4,11706,8,11706c13,11706,17,11710,17,11715xm17,11748l17,11748c17,11753,13,11756,8,11756c4,11756,0,11753,0,11748l0,11748c0,11743,4,11740,8,11740c13,11740,17,11743,17,11748xm17,11781l17,11781c17,11786,13,11790,8,11790c4,11790,0,11786,0,11781l0,11781c0,11777,4,11773,8,11773c13,11773,17,11777,17,11781xm17,11815l17,11815c17,11819,13,11823,8,11823c4,11823,0,11819,0,11815l0,11815c0,11810,4,11806,8,11806c13,11806,17,11810,17,11815xm17,11848l17,11848c17,11853,13,11856,8,11856c4,11856,0,11853,0,11848l0,11848c0,11843,4,11840,8,11840c13,11840,17,11843,17,11848xm17,11881l17,11881c17,11886,13,11890,8,11890c4,11890,0,11886,0,11881l0,11881c0,11877,4,11873,8,11873c13,11873,17,11877,17,11881xm17,11915l17,11915c17,11919,13,11923,8,11923c4,11923,0,11919,0,11915l0,11915c0,11910,4,11906,8,11906c13,11906,17,11910,17,11915xm17,11948l17,11948c17,11953,13,11956,8,11956c4,11956,0,11953,0,11948l0,11948c0,11943,4,11940,8,11940c13,11940,17,11943,17,11948xm17,11981l17,11981c17,11986,13,11990,8,11990c4,11990,0,11986,0,11981l0,11981c0,11977,4,11973,8,11973c13,11973,17,11977,17,11981xm17,12015l17,12015c17,12019,13,12023,8,12023c4,12023,0,12019,0,12015l0,12015c0,12010,4,12006,8,12006c13,12006,17,12010,17,12015xm17,12048l17,12048c17,12053,13,12056,8,12056c4,12056,0,12053,0,12048l0,12048c0,12043,4,12040,8,12040c13,12040,17,12043,17,12048xm17,12081l17,12081c17,12086,13,12090,8,12090c4,12090,0,12086,0,12081l0,12081c0,12077,4,12073,8,12073c13,12073,17,12077,17,12081xm17,12115l17,12115c17,12119,13,12123,8,12123c4,12123,0,12119,0,12115l0,12115c0,12110,4,12106,8,12106c13,12106,17,12110,17,12115xm17,12148l17,12148c17,12153,13,12156,8,12156c4,12156,0,12153,0,12148l0,12148c0,12144,4,12140,8,12140c13,12140,17,12144,17,12148xm17,12181l17,12181c17,12186,13,12190,8,12190c4,12190,0,12186,0,12181l0,12181c0,12177,4,12173,8,12173c13,12173,17,12177,17,12181xm17,12215l17,12215c17,12219,13,12223,8,12223c4,12223,0,12219,0,12215l0,12215c0,12210,4,12206,8,12206c13,12206,17,12210,17,12215xm17,12248l17,12248c17,12253,13,12257,8,12257c4,12257,0,12253,0,12248l0,12248c0,12244,4,12240,8,12240c13,12240,17,12244,17,12248xm17,12282l17,12282c17,12286,13,12290,8,12290c4,12290,0,12286,0,12282l0,12282c0,12277,4,12273,8,12273c13,12273,17,12277,17,12282xm17,12315l17,12315c17,12319,13,12323,8,12323c4,12323,0,12319,0,12315l0,12315c0,12310,4,12307,8,12307c13,12307,17,12310,17,12315xm17,12348l17,12348c17,12353,13,12357,8,12357c4,12357,0,12353,0,12348l0,12348c0,12344,4,12340,8,12340c13,12340,17,12344,17,12348xm17,12382l17,12382c17,12386,13,12390,8,12390c4,12390,0,12386,0,12382l0,12382c0,12377,4,12373,8,12373c13,12373,17,12377,17,12382xm17,12415l17,12415c17,12420,13,12423,8,12423c4,12423,0,12420,0,12415l0,12415c0,12410,4,12407,8,12407c13,12407,17,12410,17,12415xm17,12448l17,12448c17,12453,13,12457,8,12457c4,12457,0,12453,0,12448l0,12448c0,12444,4,12440,8,12440c13,12440,17,12444,17,12448xm17,12482l17,12482c17,12486,13,12490,8,12490c4,12490,0,12486,0,12482l0,12482c0,12477,4,12473,8,12473c13,12473,17,12477,17,12482xm17,12515l17,12515c17,12520,13,12523,8,12523c4,12523,0,12520,0,12515l0,12515c0,12510,4,12507,8,12507c13,12507,17,12510,17,12515xm17,12548l17,12548c17,12553,13,12557,8,12557c4,12557,0,12553,0,12548l0,12548c0,12544,4,12540,8,12540c13,12540,17,12544,17,12548xm17,12582l17,12582c17,12586,13,12590,8,12590c4,12590,0,12586,0,12582l0,12582c0,12577,4,12573,8,12573c13,12573,17,12577,17,12582xm17,12615l17,12615c17,12620,13,12623,8,12623c4,12623,0,12620,0,12615l0,12615c0,12610,4,12607,8,12607c13,12607,17,12610,17,12615xm17,12648l17,12648c17,12653,13,12657,8,12657c4,12657,0,12653,0,12648l0,12648c0,12644,4,12640,8,12640c13,12640,17,12644,17,12648xm17,12682l17,12682c17,12686,13,12690,8,12690c4,12690,0,12686,0,12682l0,12682c0,12677,4,12673,8,12673c13,12673,17,12677,17,12682xm17,12715l17,12715c17,12720,13,12723,8,12723c4,12723,0,12720,0,12715l0,12715c0,12710,4,12707,8,12707c13,12707,17,12710,17,12715xm17,12748l17,12748c17,12753,13,12757,8,12757c4,12757,0,12753,0,12748l0,12748c0,12744,4,12740,8,12740c13,12740,17,12744,17,12748xm17,12782l17,12782c17,12786,13,12790,8,12790c4,12790,0,12786,0,12782l0,12782c0,12777,4,12773,8,12773c13,12773,17,12777,17,12782xm17,12815l17,12815c17,12820,13,12824,8,12824c4,12824,0,12820,0,12815l0,12815c0,12811,4,12807,8,12807c13,12807,17,12811,17,12815xm17,12849l17,12849c17,12853,13,12857,8,12857c4,12857,0,12853,0,12849l0,12849c0,12844,4,12840,8,12840c13,12840,17,12844,17,12849xm17,12882l17,12882c17,12886,13,12890,8,12890c4,12890,0,12886,0,12882l0,12882c0,12877,4,12874,8,12874c13,12874,17,12877,17,12882xm17,12915l17,12915c17,12920,13,12924,8,12924c4,12924,0,12920,0,12915l0,12915c0,12911,4,12907,8,12907c13,12907,17,12911,17,12915xm17,12949l17,12949c17,12953,13,12957,8,12957c4,12957,0,12953,0,12949l0,12949c0,12944,4,12940,8,12940c13,12940,17,12944,17,12949xm17,12982l17,12982c17,12987,13,12990,8,12990c4,12990,0,12987,0,12982l0,12982c0,12977,4,12974,8,12974c13,12974,17,12977,17,12982xm17,13015l17,13015c17,13020,13,13024,8,13024c4,13024,0,13020,0,13015l0,13015c0,13011,4,13007,8,13007c13,13007,17,13011,17,13015xm17,13049l17,13049c17,13053,13,13057,8,13057c4,13057,0,13053,0,13049l0,13049c0,13044,4,13040,8,13040c13,13040,17,13044,17,13049xm17,13082l17,13082c17,13087,13,13090,8,13090c4,13090,0,13087,0,13082l0,13082c0,13077,4,13074,8,13074c13,13074,17,13077,17,13082xm17,13115l17,13115c17,13120,13,13124,8,13124c4,13124,0,13120,0,13115l0,13115c0,13111,4,13107,8,13107c13,13107,17,13111,17,13115xm17,13149l17,13149c17,13153,13,13157,8,13157c4,13157,0,13153,0,13149l0,13149c0,13144,4,13140,8,13140c13,13140,17,13144,17,13149xm17,13182l17,13182c17,13187,13,13190,8,13190c4,13190,0,13187,0,13182l0,13182c0,13177,4,13174,8,13174c13,13174,17,13177,17,13182xm17,13215l17,13215c17,13220,13,13224,8,13224c4,13224,0,13220,0,13215l0,13215c0,13211,4,13207,8,13207c13,13207,17,13211,17,13215xm17,13249l17,13249c17,13253,13,13257,8,13257c4,13257,0,13253,0,13249l0,13249c0,13244,4,13240,8,13240c13,13240,17,13244,17,13249xm17,13282l17,13282c17,13287,13,13290,8,13290c4,13290,0,13287,0,13282l0,13282c0,13277,4,13274,8,13274c13,13274,17,13277,17,13282xm17,13315l17,13315c17,13320,13,13324,8,13324c4,13324,0,13320,0,13315l0,13315c0,13311,4,13307,8,13307c13,13307,17,13311,17,13315xm17,13349l17,13349c17,13353,13,13357,8,13357c4,13357,0,13353,0,13349l0,13349c0,13344,4,13340,8,13340c13,13340,17,13344,17,13349xm17,13382l17,13382c17,13387,13,13390,8,13390c4,13390,0,13387,0,13382l0,13382c0,13378,4,13374,8,13374c13,13374,17,13378,17,13382xm17,13415l17,13416c17,13420,13,13424,8,13424c4,13424,0,13420,0,13416l0,13415c0,13411,4,13407,8,13407c13,13407,17,13411,17,13415xm17,13449l17,13449c17,13453,13,13457,8,13457c4,13457,0,13453,0,13449l0,13449c0,13444,4,13441,8,13441c13,13441,17,13444,17,13449xm17,13482l17,13482c17,13487,13,13491,8,13491c4,13491,0,13487,0,13482l0,13482c0,13478,4,13474,8,13474c13,13474,17,13478,17,13482xm17,13516l17,13516c17,13520,13,13524,8,13524c4,13524,0,13520,0,13516l0,13516c0,13511,4,13507,8,13507c13,13507,17,13511,17,13516xm17,13549l17,13549c17,13554,13,13557,8,13557c4,13557,0,13554,0,13549l0,13549c0,13544,4,13541,8,13541c13,13541,17,13544,17,13549xm17,13582l17,13582c17,13587,13,13591,8,13591c4,13591,0,13587,0,13582l0,13582c0,13578,4,13574,8,13574c13,13574,17,13578,17,13582xm17,13616l17,13616c17,13620,13,13624,8,13624c4,13624,0,13620,0,13616l0,13616c0,13611,4,13607,8,13607c13,13607,17,13611,17,13616xm17,13649l17,13649c17,13654,13,13657,8,13657c4,13657,0,13654,0,13649l0,13649c0,13644,4,13641,8,13641c13,13641,17,13644,17,13649xe" fillcolor="black" stroked="t" o:allowincell="f" style="position:absolute;left:5389;top:1188;width:5;height:5159;mso-wrap-style:none;v-text-anchor:middle;mso-position-horizontal-relative:char">
                    <v:fill o:detectmouseclick="t" type="solid" color2="white"/>
                    <v:stroke color="black" weight="1800" joinstyle="bevel" endcap="flat"/>
                    <w10:wrap type="none"/>
                  </v:shape>
                  <v:shape id="shape_0" coordsize="17,13657" path="m17,8l17,8c17,13,13,17,8,17c4,17,0,13,0,8l0,8c0,4,4,0,8,0c13,0,17,4,17,8xm17,42l17,42c17,46,13,50,8,50c4,50,0,46,0,42l0,42c0,37,4,33,8,33c13,33,17,37,17,42xm17,75l17,75c17,80,13,84,8,84c4,84,0,80,0,75l0,75c0,71,4,67,8,67c13,67,17,71,17,75xm17,109l17,109c17,113,13,117,8,117c4,117,0,113,0,109l0,109c0,104,4,100,8,100c13,100,17,104,17,109xm17,142l17,142c17,146,13,150,8,150c4,150,0,146,0,142l0,142c0,137,4,134,8,134c13,134,17,137,17,142xm17,175l17,175c17,180,13,184,8,184c4,184,0,180,0,175l0,175c0,171,4,167,8,167c13,167,17,171,17,175xm17,209l17,209c17,213,13,217,8,217c4,217,0,213,0,209l0,209c0,204,4,200,8,200c13,200,17,204,17,209xm17,242l17,242c17,247,13,250,8,250c4,250,0,247,0,242l0,242c0,237,4,234,8,234c13,234,17,237,17,242xm17,275l17,275c17,280,13,284,8,284c4,284,0,280,0,275l0,275c0,271,4,267,8,267c13,267,17,271,17,275xm17,309l17,309c17,313,13,317,8,317c4,317,0,313,0,309l0,309c0,304,4,300,8,300c13,300,17,304,17,309xm17,342l17,342c17,347,13,350,8,350c4,350,0,347,0,342l0,342c0,337,4,334,8,334c13,334,17,337,17,342xm17,375l17,375c17,380,13,384,8,384c4,384,0,380,0,375l0,375c0,371,4,367,8,367c13,367,17,371,17,375xm17,409l17,409c17,413,13,417,8,417c4,417,0,413,0,409l0,409c0,404,4,400,8,400c13,400,17,404,17,409xm17,442l17,442c17,447,13,450,8,450c4,450,0,447,0,442l0,442c0,437,4,434,8,434c13,434,17,437,17,442xm17,475l17,475c17,480,13,484,8,484c4,484,0,480,0,475l0,475c0,471,4,467,8,467c13,467,17,471,17,475xm17,509l17,509c17,513,13,517,8,517c4,517,0,513,0,509l0,509c0,504,4,500,8,500c13,500,17,504,17,509xm17,542l17,542c17,547,13,550,8,550c4,550,0,547,0,542l0,542c0,537,4,534,8,534c13,534,17,537,17,542xm17,575l17,575c17,580,13,584,8,584c4,584,0,580,0,575l0,575c0,571,4,567,8,567c13,567,17,571,17,575xm17,609l17,609c17,613,13,617,8,617c4,617,0,613,0,609l0,609c0,604,4,600,8,600c13,600,17,604,17,609xm17,642l17,642c17,647,13,650,8,650c4,650,0,647,0,642l0,642c0,638,4,634,8,634c13,634,17,638,17,642xm17,675l17,675c17,680,13,684,8,684c4,684,0,680,0,675l0,675c0,671,4,667,8,667c13,667,17,671,17,675xm17,709l17,709c17,713,13,717,8,717c4,717,0,713,0,709l0,709c0,704,4,700,8,700c13,700,17,704,17,709xm17,742l17,742c17,747,13,751,8,751c4,751,0,747,0,742l0,742c0,738,4,734,8,734c13,734,17,738,17,742xm17,776l17,776c17,780,13,784,8,784c4,784,0,780,0,776l0,776c0,771,4,767,8,767c13,767,17,771,17,776xm17,809l17,809c17,813,13,817,8,817c4,817,0,813,0,809l0,809c0,804,4,801,8,801c13,801,17,804,17,809xm17,842l17,842c17,847,13,851,8,851c4,851,0,847,0,842l0,842c0,838,4,834,8,834c13,834,17,838,17,842xm17,876l17,876c17,880,13,884,8,884c4,884,0,880,0,876l0,876c0,871,4,867,8,867c13,867,17,871,17,876xm17,909l17,909c17,914,13,917,8,917c4,917,0,914,0,909l0,909c0,904,4,901,8,901c13,901,17,904,17,909xm17,942l17,942c17,947,13,951,8,951c4,951,0,947,0,942l0,942c0,938,4,934,8,934c13,934,17,938,17,942xm17,976l17,976c17,980,13,984,8,984c4,984,0,980,0,976l0,976c0,971,4,967,8,967c13,967,17,971,17,976xm17,1009l17,1009c17,1014,13,1017,8,1017c4,1017,0,1014,0,1009l0,1009c0,1004,4,1001,8,1001c13,1001,17,1004,17,1009xm17,1042l17,1042c17,1047,13,1051,8,1051c4,1051,0,1047,0,1042l0,1042c0,1038,4,1034,8,1034c13,1034,17,1038,17,1042xm17,1076l17,1076c17,1080,13,1084,8,1084c4,1084,0,1080,0,1076l0,1076c0,1071,4,1067,8,1067c13,1067,17,1071,17,1076xm17,1109l17,1109c17,1114,13,1117,8,1117c4,1117,0,1114,0,1109l0,1109c0,1104,4,1101,8,1101c13,1101,17,1104,17,1109xm17,1142l17,1142c17,1147,13,1151,8,1151c4,1151,0,1147,0,1142l0,1142c0,1138,4,1134,8,1134c13,1134,17,1138,17,1142xm17,1176l17,1176c17,1180,13,1184,8,1184c4,1184,0,1180,0,1176l0,1176c0,1171,4,1167,8,1167c13,1167,17,1171,17,1176xm17,1209l17,1209c17,1214,13,1217,8,1217c4,1217,0,1214,0,1209l0,1209c0,1204,4,1201,8,1201c13,1201,17,1204,17,1209xm17,1242l17,1242c17,1247,13,1251,8,1251c4,1251,0,1247,0,1242l0,1242c0,1238,4,1234,8,1234c13,1234,17,1238,17,1242xm17,1276l17,1276c17,1280,13,1284,8,1284c4,1284,0,1280,0,1276l0,1276c0,1271,4,1267,8,1267c13,1267,17,1271,17,1276xm17,1309l17,1309c17,1314,13,1317,8,1317c4,1317,0,1314,0,1309l0,1309c0,1305,4,1301,8,1301c13,1301,17,1305,17,1309xm17,1342l17,1342c17,1347,13,1351,8,1351c4,1351,0,1347,0,1342l0,1342c0,1338,4,1334,8,1334c13,1334,17,1338,17,1342xm17,1376l17,1376c17,1380,13,1384,8,1384c4,1384,0,1380,0,1376l0,1376c0,1371,4,1367,8,1367c13,1367,17,1371,17,1376xm17,1409l17,1409c17,1414,13,1418,8,1418c4,1418,0,1414,0,1409l0,1409c0,1405,4,1401,8,1401c13,1401,17,1405,17,1409xm17,1443l17,1443c17,1447,13,1451,8,1451c4,1451,0,1447,0,1443l0,1443c0,1438,4,1434,8,1434c13,1434,17,1438,17,1443xm17,1476l17,1476c17,1480,13,1484,8,1484c4,1484,0,1480,0,1476l0,1476c0,1471,4,1468,8,1468c13,1468,17,1471,17,1476xm17,1509l17,1509c17,1514,13,1518,8,1518c4,1518,0,1514,0,1509l0,1509c0,1505,4,1501,8,1501c13,1501,17,1505,17,1509xm17,1543l17,1543c17,1547,13,1551,8,1551c4,1551,0,1547,0,1543l0,1543c0,1538,4,1534,8,1534c13,1534,17,1538,17,1543xm17,1576l17,1576c17,1581,13,1584,8,1584c4,1584,0,1581,0,1576l0,1576c0,1571,4,1568,8,1568c13,1568,17,1571,17,1576xm17,1609l17,1609c17,1614,13,1618,8,1618c4,1618,0,1614,0,1609l0,1609c0,1605,4,1601,8,1601c13,1601,17,1605,17,1609xm17,1643l17,1643c17,1647,13,1651,8,1651c4,1651,0,1647,0,1643l0,1643c0,1638,4,1634,8,1634c13,1634,17,1638,17,1643xm17,1676l17,1676c17,1681,13,1684,8,1684c4,1684,0,1681,0,1676l0,1676c0,1671,4,1668,8,1668c13,1668,17,1671,17,1676xm17,1709l17,1709c17,1714,13,1718,8,1718c4,1718,0,1714,0,1709l0,1709c0,1705,4,1701,8,1701c13,1701,17,1705,17,1709xm17,1743l17,1743c17,1747,13,1751,8,1751c4,1751,0,1747,0,1743l0,1743c0,1738,4,1734,8,1734c13,1734,17,1738,17,1743xm17,1776l17,1776c17,1781,13,1784,8,1784c4,1784,0,1781,0,1776l0,1776c0,1771,4,1768,8,1768c13,1768,17,1771,17,1776xm17,1809l17,1809c17,1814,13,1818,8,1818c4,1818,0,1814,0,1809l0,1809c0,1805,4,1801,8,1801c13,1801,17,1805,17,1809xm17,1843l17,1843c17,1847,13,1851,8,1851c4,1851,0,1847,0,1843l0,1843c0,1838,4,1834,8,1834c13,1834,17,1838,17,1843xm17,1876l17,1876c17,1881,13,1884,8,1884c4,1884,0,1881,0,1876l0,1876c0,1871,4,1868,8,1868c13,1868,17,1871,17,1876xm17,1909l17,1909c17,1914,13,1918,8,1918c4,1918,0,1914,0,1909l0,1909c0,1905,4,1901,8,1901c13,1901,17,1905,17,1909xm17,1943l17,1943c17,1947,13,1951,8,1951c4,1951,0,1947,0,1943l0,1943c0,1938,4,1934,8,1934c13,1934,17,1938,17,1943xm17,1976l17,1976c17,1981,13,1984,8,1984c4,1984,0,1981,0,1976l0,1976c0,1972,4,1968,8,1968c13,1968,17,1972,17,1976xm17,2009l17,2009c17,2014,13,2018,8,2018c4,2018,0,2014,0,2009l0,2009c0,2005,4,2001,8,2001c13,2001,17,2005,17,2009xm17,2043l17,2043c17,2047,13,2051,8,2051c4,2051,0,2047,0,2043l0,2043c0,2038,4,2034,8,2034c13,2034,17,2038,17,2043xm17,2076l17,2076c17,2081,13,2085,8,2085c4,2085,0,2081,0,2076l0,2076c0,2072,4,2068,8,2068c13,2068,17,2072,17,2076xm17,2110l17,2110c17,2114,13,2118,8,2118c4,2118,0,2114,0,2110l0,2110c0,2105,4,2101,8,2101c13,2101,17,2105,17,2110xm17,2143l17,2143c17,2147,13,2151,8,2151c4,2151,0,2147,0,2143l0,2143c0,2138,4,2135,8,2135c13,2135,17,2138,17,2143xm17,2176l17,2176c17,2181,13,2185,8,2185c4,2185,0,2181,0,2176l0,2176c0,2172,4,2168,8,2168c13,2168,17,2172,17,2176xm17,2210l17,2210c17,2214,13,2218,8,2218c4,2218,0,2214,0,2210l0,2210c0,2205,4,2201,8,2201c13,2201,17,2205,17,2210xm17,2243l17,2243c17,2248,13,2251,8,2251c4,2251,0,2248,0,2243l0,2243c0,2238,4,2235,8,2235c13,2235,17,2238,17,2243xm17,2276l17,2276c17,2281,13,2285,8,2285c4,2285,0,2281,0,2276l0,2276c0,2272,4,2268,8,2268c13,2268,17,2272,17,2276xm17,2310l17,2310c17,2314,13,2318,8,2318c4,2318,0,2314,0,2310l0,2310c0,2305,4,2301,8,2301c13,2301,17,2305,17,2310xm17,2343l17,2343c17,2348,13,2351,8,2351c4,2351,0,2348,0,2343l0,2343c0,2338,4,2335,8,2335c13,2335,17,2338,17,2343xm17,2376l17,2376c17,2381,13,2385,8,2385c4,2385,0,2381,0,2376l0,2376c0,2372,4,2368,8,2368c13,2368,17,2372,17,2376xm17,2410l17,2410c17,2414,13,2418,8,2418c4,2418,0,2414,0,2410l0,2410c0,2405,4,2401,8,2401c13,2401,17,2405,17,2410xm17,2443l17,2443c17,2448,13,2451,8,2451c4,2451,0,2448,0,2443l0,2443c0,2438,4,2435,8,2435c13,2435,17,2438,17,2443xm17,2476l17,2476c17,2481,13,2485,8,2485c4,2485,0,2481,0,2476l0,2476c0,2472,4,2468,8,2468c13,2468,17,2472,17,2476xm17,2510l17,2510c17,2514,13,2518,8,2518c4,2518,0,2514,0,2510l0,2510c0,2505,4,2501,8,2501c13,2501,17,2505,17,2510xm17,2543l17,2543c17,2548,13,2551,8,2551c4,2551,0,2548,0,2543l0,2543c0,2538,4,2535,8,2535c13,2535,17,2538,17,2543xm17,2576l17,2576c17,2581,13,2585,8,2585c4,2585,0,2581,0,2576l0,2576c0,2572,4,2568,8,2568c13,2568,17,2572,17,2576xm17,2610l17,2610c17,2614,13,2618,8,2618c4,2618,0,2614,0,2610l0,2610c0,2605,4,2601,8,2601c13,2601,17,2605,17,2610xm17,2643l17,2643c17,2648,13,2651,8,2651c4,2651,0,2648,0,2643l0,2643c0,2639,4,2635,8,2635c13,2635,17,2639,17,2643xm17,2676l17,2676c17,2681,13,2685,8,2685c4,2685,0,2681,0,2676l0,2676c0,2672,4,2668,8,2668c13,2668,17,2672,17,2676xm17,2710l17,2710c17,2714,13,2718,8,2718c4,2718,0,2714,0,2710l0,2710c0,2705,4,2701,8,2701c13,2701,17,2705,17,2710xm17,2743l17,2743c17,2748,13,2752,8,2752c4,2752,0,2748,0,2743l0,2743c0,2739,4,2735,8,2735c13,2735,17,2739,17,2743xm17,2777l17,2777c17,2781,13,2785,8,2785c4,2785,0,2781,0,2777l0,2777c0,2772,4,2768,8,2768c13,2768,17,2772,17,2777xm17,2810l17,2810c17,2814,13,2818,8,2818c4,2818,0,2814,0,2810l0,2810c0,2805,4,2802,8,2802c13,2802,17,2805,17,2810xm17,2843l17,2843c17,2848,13,2852,8,2852c4,2852,0,2848,0,2843l0,2843c0,2839,4,2835,8,2835c13,2835,17,2839,17,2843xm17,2877l17,2877c17,2881,13,2885,8,2885c4,2885,0,2881,0,2877l0,2877c0,2872,4,2868,8,2868c13,2868,17,2872,17,2877xm17,2910l17,2910c17,2915,13,2918,8,2918c4,2918,0,2915,0,2910l0,2910c0,2905,4,2902,8,2902c13,2902,17,2905,17,2910xm17,2943l17,2943c17,2948,13,2952,8,2952c4,2952,0,2948,0,2943l0,2943c0,2939,4,2935,8,2935c13,2935,17,2939,17,2943xm17,2977l17,2977c17,2981,13,2985,8,2985c4,2985,0,2981,0,2977l0,2977c0,2972,4,2968,8,2968c13,2968,17,2972,17,2977xm17,3010l17,3010c17,3015,13,3018,8,3018c4,3018,0,3015,0,3010l0,3010c0,3005,4,3002,8,3002c13,3002,17,3005,17,3010xm17,3043l17,3043c17,3048,13,3052,8,3052c4,3052,0,3048,0,3043l0,3043c0,3039,4,3035,8,3035c13,3035,17,3039,17,3043xm17,3077l17,3077c17,3081,13,3085,8,3085c4,3085,0,3081,0,3077l0,3077c0,3072,4,3068,8,3068c13,3068,17,3072,17,3077xm17,3110l17,3110c17,3115,13,3118,8,3118c4,3118,0,3115,0,3110l0,3110c0,3105,4,3102,8,3102c13,3102,17,3105,17,3110xm17,3143l17,3143c17,3148,13,3152,8,3152c4,3152,0,3148,0,3143l0,3143c0,3139,4,3135,8,3135c13,3135,17,3139,17,3143xm17,3177l17,3177c17,3181,13,3185,8,3185c4,3185,0,3181,0,3177l0,3177c0,3172,4,3168,8,3168c13,3168,17,3172,17,3177xm17,3210l17,3210c17,3215,13,3218,8,3218c4,3218,0,3215,0,3210l0,3210c0,3205,4,3202,8,3202c13,3202,17,3205,17,3210xm17,3243l17,3243c17,3248,13,3252,8,3252c4,3252,0,3248,0,3243l0,3243c0,3239,4,3235,8,3235c13,3235,17,3239,17,3243xm17,3277l17,3277c17,3281,13,3285,8,3285c4,3285,0,3281,0,3277l0,3277c0,3272,4,3268,8,3268c13,3268,17,3272,17,3277xm17,3310l17,3310c17,3315,13,3318,8,3318c4,3318,0,3315,0,3310l0,3310c0,3306,4,3302,8,3302c13,3302,17,3306,17,3310xm17,3343l17,3343c17,3348,13,3352,8,3352c4,3352,0,3348,0,3343l0,3343c0,3339,4,3335,8,3335c13,3335,17,3339,17,3343xm17,3377l17,3377c17,3381,13,3385,8,3385c4,3385,0,3381,0,3377l0,3377c0,3372,4,3368,8,3368c13,3368,17,3372,17,3377xm17,3410l17,3410c17,3415,13,3419,8,3419c4,3419,0,3415,0,3410l0,3410c0,3406,4,3402,8,3402c13,3402,17,3406,17,3410xm17,3444l17,3444c17,3448,13,3452,8,3452c4,3452,0,3448,0,3444l0,3444c0,3439,4,3435,8,3435c13,3435,17,3439,17,3444xm17,3477l17,3477c17,3481,13,3485,8,3485c4,3485,0,3481,0,3477l0,3477c0,3472,4,3469,8,3469c13,3469,17,3472,17,3477xm17,3510l17,3510c17,3515,13,3519,8,3519c4,3519,0,3515,0,3510l0,3510c0,3506,4,3502,8,3502c13,3502,17,3506,17,3510xm17,3544l17,3544c17,3548,13,3552,8,3552c4,3552,0,3548,0,3544l0,3544c0,3539,4,3535,8,3535c13,3535,17,3539,17,3544xm17,3577l17,3577c17,3582,13,3585,8,3585c4,3585,0,3582,0,3577l0,3577c0,3572,4,3569,8,3569c13,3569,17,3572,17,3577xm17,3610l17,3610c17,3615,13,3619,8,3619c4,3619,0,3615,0,3610l0,3610c0,3606,4,3602,8,3602c13,3602,17,3606,17,3610xm17,3644l17,3644c17,3648,13,3652,8,3652c4,3652,0,3648,0,3644l0,3644c0,3639,4,3635,8,3635c13,3635,17,3639,17,3644xm17,3677l17,3677c17,3682,13,3685,8,3685c4,3685,0,3682,0,3677l0,3677c0,3672,4,3669,8,3669c13,3669,17,3672,17,3677xm17,3710l17,3710c17,3715,13,3719,8,3719c4,3719,0,3715,0,3710l0,3710c0,3706,4,3702,8,3702c13,3702,17,3706,17,3710xm17,3744l17,3744c17,3748,13,3752,8,3752c4,3752,0,3748,0,3744l0,3744c0,3739,4,3735,8,3735c13,3735,17,3739,17,3744xm17,3777l17,3777c17,3782,13,3785,8,3785c4,3785,0,3782,0,3777l0,3777c0,3772,4,3769,8,3769c13,3769,17,3772,17,3777xm17,3810l17,3810c17,3815,13,3819,8,3819c4,3819,0,3815,0,3810l0,3810c0,3806,4,3802,8,3802c13,3802,17,3806,17,3810xm17,3844l17,3844c17,3848,13,3852,8,3852c4,3852,0,3848,0,3844l0,3844c0,3839,4,3835,8,3835c13,3835,17,3839,17,3844xm17,3877l17,3877c17,3882,13,3885,8,3885c4,3885,0,3882,0,3877l0,3877c0,3872,4,3869,8,3869c13,3869,17,3872,17,3877xm17,3910l17,3910c17,3915,13,3919,8,3919c4,3919,0,3915,0,3910l0,3910c0,3906,4,3902,8,3902c13,3902,17,3906,17,3910xm17,3944l17,3944c17,3948,13,3952,8,3952c4,3952,0,3948,0,3944l0,3944c0,3939,4,3935,8,3935c13,3935,17,3939,17,3944xm17,3977l17,3977c17,3982,13,3985,8,3985c4,3985,0,3982,0,3977l0,3977c0,3973,4,3969,8,3969c13,3969,17,3973,17,3977xm17,4010l17,4010c17,4015,13,4019,8,4019c4,4019,0,4015,0,4010l0,4010c0,4006,4,4002,8,4002c13,4002,17,4006,17,4010xm17,4044l17,4044c17,4048,13,4052,8,4052c4,4052,0,4048,0,4044l0,4044c0,4039,4,4035,8,4035c13,4035,17,4039,17,4044xm17,4077l17,4077c17,4082,13,4086,8,4086c4,4086,0,4082,0,4077l0,4077c0,4073,4,4069,8,4069c13,4069,17,4073,17,4077xm17,4111l17,4111c17,4115,13,4119,8,4119c4,4119,0,4115,0,4111l0,4111c0,4106,4,4102,8,4102c13,4102,17,4106,17,4111xm17,4144l17,4144c17,4148,13,4152,8,4152c4,4152,0,4148,0,4144l0,4144c0,4139,4,4136,8,4136c13,4136,17,4139,17,4144xm17,4177l17,4177c17,4182,13,4186,8,4186c4,4186,0,4182,0,4177l0,4177c0,4173,4,4169,8,4169c13,4169,17,4173,17,4177xm17,4211l17,4211c17,4215,13,4219,8,4219c4,4219,0,4215,0,4211l0,4211c0,4206,4,4202,8,4202c13,4202,17,4206,17,4211xm17,4244l17,4244c17,4249,13,4252,8,4252c4,4252,0,4249,0,4244l0,4244c0,4239,4,4236,8,4236c13,4236,17,4239,17,4244xm17,4277l17,4277c17,4282,13,4286,8,4286c4,4286,0,4282,0,4277l0,4277c0,4273,4,4269,8,4269c13,4269,17,4273,17,4277xm17,4311l17,4311c17,4315,13,4319,8,4319c4,4319,0,4315,0,4311l0,4311c0,4306,4,4302,8,4302c13,4302,17,4306,17,4311xm17,4344l17,4344c17,4349,13,4352,8,4352c4,4352,0,4349,0,4344l0,4344c0,4339,4,4336,8,4336c13,4336,17,4339,17,4344xm17,4377l17,4377c17,4382,13,4386,8,4386c4,4386,0,4382,0,4377l0,4377c0,4373,4,4369,8,4369c13,4369,17,4373,17,4377xm17,4411l17,4411c17,4415,13,4419,8,4419c4,4419,0,4415,0,4411l0,4411c0,4406,4,4402,8,4402c13,4402,17,4406,17,4411xm17,4444l17,4444c17,4449,13,4452,8,4452c4,4452,0,4449,0,4444l0,4444c0,4439,4,4436,8,4436c13,4436,17,4439,17,4444xm17,4477l17,4477c17,4482,13,4486,8,4486c4,4486,0,4482,0,4477l0,4477c0,4473,4,4469,8,4469c13,4469,17,4473,17,4477xm17,4511l17,4511c17,4515,13,4519,8,4519c4,4519,0,4515,0,4511l0,4511c0,4506,4,4502,8,4502c13,4502,17,4506,17,4511xm17,4544l17,4544c17,4549,13,4552,8,4552c4,4552,0,4549,0,4544l0,4544c0,4539,4,4536,8,4536c13,4536,17,4539,17,4544xm17,4577l17,4577c17,4582,13,4586,8,4586c4,4586,0,4582,0,4577l0,4577c0,4573,4,4569,8,4569c13,4569,17,4573,17,4577xm17,4611l17,4611c17,4615,13,4619,8,4619c4,4619,0,4615,0,4611l0,4611c0,4606,4,4602,8,4602c13,4602,17,4606,17,4611xm17,4644l17,4644c17,4649,13,4652,8,4652c4,4652,0,4649,0,4644l0,4644c0,4640,4,4636,8,4636c13,4636,17,4640,17,4644xm17,4677l17,4677c17,4682,13,4686,8,4686c4,4686,0,4682,0,4677l0,4677c0,4673,4,4669,8,4669c13,4669,17,4673,17,4677xm17,4711l17,4711c17,4715,13,4719,8,4719c4,4719,0,4715,0,4711l0,4711c0,4706,4,4702,8,4702c13,4702,17,4706,17,4711xm17,4744l17,4744c17,4749,13,4753,8,4753c4,4753,0,4749,0,4744l0,4744c0,4740,4,4736,8,4736c13,4736,17,4740,17,4744xm17,4778l17,4778c17,4782,13,4786,8,4786c4,4786,0,4782,0,4778l0,4778c0,4773,4,4769,8,4769c13,4769,17,4773,17,4778xm17,4811l17,4811c17,4816,13,4819,8,4819c4,4819,0,4816,0,4811l0,4811c0,4806,4,4803,8,4803c13,4803,17,4806,17,4811xm17,4844l17,4844c17,4849,13,4853,8,4853c4,4853,0,4849,0,4844l0,4844c0,4840,4,4836,8,4836c13,4836,17,4840,17,4844xm17,4878l17,4878c17,4882,13,4886,8,4886c4,4886,0,4882,0,4878l0,4878c0,4873,4,4869,8,4869c13,4869,17,4873,17,4878xm17,4911l17,4911c17,4916,13,4919,8,4919c4,4919,0,4916,0,4911l0,4911c0,4906,4,4903,8,4903c13,4903,17,4906,17,4911xm17,4944l17,4944c17,4949,13,4953,8,4953c4,4953,0,4949,0,4944l0,4944c0,4940,4,4936,8,4936c13,4936,17,4940,17,4944xm17,4978l17,4978c17,4982,13,4986,8,4986c4,4986,0,4982,0,4978l0,4978c0,4973,4,4969,8,4969c13,4969,17,4973,17,4978xm17,5011l17,5011c17,5016,13,5019,8,5019c4,5019,0,5016,0,5011l0,5011c0,5006,4,5003,8,5003c13,5003,17,5006,17,5011xm17,5044l17,5044c17,5049,13,5053,8,5053c4,5053,0,5049,0,5044l0,5044c0,5040,4,5036,8,5036c13,5036,17,5040,17,5044xm17,5078l17,5078c17,5082,13,5086,8,5086c4,5086,0,5082,0,5078l0,5078c0,5073,4,5069,8,5069c13,5069,17,5073,17,5078xm17,5111l17,5111c17,5116,13,5119,8,5119c4,5119,0,5116,0,5111l0,5111c0,5106,4,5103,8,5103c13,5103,17,5106,17,5111xm17,5144l17,5144c17,5149,13,5153,8,5153c4,5153,0,5149,0,5144l0,5144c0,5140,4,5136,8,5136c13,5136,17,5140,17,5144xm17,5178l17,5178c17,5182,13,5186,8,5186c4,5186,0,5182,0,5178l0,5178c0,5173,4,5169,8,5169c13,5169,17,5173,17,5178xm17,5211l17,5211c17,5216,13,5219,8,5219c4,5219,0,5216,0,5211l0,5211c0,5206,4,5203,8,5203c13,5203,17,5206,17,5211xm17,5244l17,5244c17,5249,13,5253,8,5253c4,5253,0,5249,0,5244l0,5244c0,5240,4,5236,8,5236c13,5236,17,5240,17,5244xm17,5278l17,5278c17,5282,13,5286,8,5286c4,5286,0,5282,0,5278l0,5278c0,5273,4,5269,8,5269c13,5269,17,5273,17,5278xm17,5311l17,5311c17,5316,13,5319,8,5319c4,5319,0,5316,0,5311l0,5311c0,5307,4,5303,8,5303c13,5303,17,5307,17,5311xm17,5344l17,5345c17,5349,13,5353,8,5353c4,5353,0,5349,0,5345l0,5344c0,5340,4,5336,8,5336c13,5336,17,5340,17,5344xm17,5378l17,5378c17,5382,13,5386,8,5386c4,5386,0,5382,0,5378l0,5378c0,5373,4,5370,8,5370c13,5370,17,5373,17,5378xm17,5411l17,5411c17,5416,13,5420,8,5420c4,5420,0,5416,0,5411l0,5411c0,5407,4,5403,8,5403c13,5403,17,5407,17,5411xm17,5445l17,5445c17,5449,13,5453,8,5453c4,5453,0,5449,0,5445l0,5445c0,5440,4,5436,8,5436c13,5436,17,5440,17,5445xm17,5478l17,5478c17,5483,13,5486,8,5486c4,5486,0,5483,0,5478l0,5478c0,5473,4,5470,8,5470c13,5470,17,5473,17,5478xm17,5511l17,5511c17,5516,13,5520,8,5520c4,5520,0,5516,0,5511l0,5511c0,5507,4,5503,8,5503c13,5503,17,5507,17,5511xm17,5545l17,5545c17,5549,13,5553,8,5553c4,5553,0,5549,0,5545l0,5545c0,5540,4,5536,8,5536c13,5536,17,5540,17,5545xm17,5578l17,5578c17,5583,13,5586,8,5586c4,5586,0,5583,0,5578l0,5578c0,5573,4,5570,8,5570c13,5570,17,5573,17,5578xm17,5611l17,5611c17,5616,13,5620,8,5620c4,5620,0,5616,0,5611l0,5611c0,5607,4,5603,8,5603c13,5603,17,5607,17,5611xm17,5645l17,5645c17,5649,13,5653,8,5653c4,5653,0,5649,0,5645l0,5645c0,5640,4,5636,8,5636c13,5636,17,5640,17,5645xm17,5678l17,5678c17,5683,13,5686,8,5686c4,5686,0,5683,0,5678l0,5678c0,5673,4,5670,8,5670c13,5670,17,5673,17,5678xm17,5711l17,5711c17,5716,13,5720,8,5720c4,5720,0,5716,0,5711l0,5711c0,5707,4,5703,8,5703c13,5703,17,5707,17,5711xm17,5745l17,5745c17,5749,13,5753,8,5753c4,5753,0,5749,0,5745l0,5745c0,5740,4,5736,8,5736c13,5736,17,5740,17,5745xm17,5778l17,5778c17,5783,13,5786,8,5786c4,5786,0,5783,0,5778l0,5778c0,5773,4,5770,8,5770c13,5770,17,5773,17,5778xm17,5811l17,5811c17,5816,13,5820,8,5820c4,5820,0,5816,0,5811l0,5811c0,5807,4,5803,8,5803c13,5803,17,5807,17,5811xm17,5845l17,5845c17,5849,13,5853,8,5853c4,5853,0,5849,0,5845l0,5845c0,5840,4,5836,8,5836c13,5836,17,5840,17,5845xm17,5878l17,5878c17,5883,13,5886,8,5886c4,5886,0,5883,0,5878l0,5878c0,5874,4,5870,8,5870c13,5870,17,5874,17,5878xm17,5911l17,5911c17,5916,13,5920,8,5920c4,5920,0,5916,0,5911l0,5911c0,5907,4,5903,8,5903c13,5903,17,5907,17,5911xm17,5945l17,5945c17,5949,13,5953,8,5953c4,5953,0,5949,0,5945l0,5945c0,5940,4,5936,8,5936c13,5936,17,5940,17,5945xm17,5978l17,5978c17,5983,13,5987,8,5987c4,5987,0,5983,0,5978l0,5978c0,5974,4,5970,8,5970c13,5970,17,5974,17,5978xm17,6012l17,6012c17,6016,13,6020,8,6020c4,6020,0,6016,0,6012l0,6012c0,6007,4,6003,8,6003c13,6003,17,6007,17,6012xm17,6045l17,6045c17,6049,13,6053,8,6053c4,6053,0,6049,0,6045l0,6045c0,6040,4,6037,8,6037c13,6037,17,6040,17,6045xm17,6078l17,6078c17,6083,13,6087,8,6087c4,6087,0,6083,0,6078l0,6078c0,6074,4,6070,8,6070c13,6070,17,6074,17,6078xm17,6112l17,6112c17,6116,13,6120,8,6120c4,6120,0,6116,0,6112l0,6112c0,6107,4,6103,8,6103c13,6103,17,6107,17,6112xm17,6145l17,6145c17,6150,13,6153,8,6153c4,6153,0,6150,0,6145l0,6145c0,6140,4,6137,8,6137c13,6137,17,6140,17,6145xm17,6178l17,6178c17,6183,13,6187,8,6187c4,6187,0,6183,0,6178l0,6178c0,6174,4,6170,8,6170c13,6170,17,6174,17,6178xm17,6212l17,6212c17,6216,13,6220,8,6220c4,6220,0,6216,0,6212l0,6212c0,6207,4,6203,8,6203c13,6203,17,6207,17,6212xm17,6245l17,6245c17,6250,13,6253,8,6253c4,6253,0,6250,0,6245l0,6245c0,6240,4,6237,8,6237c13,6237,17,6240,17,6245xm17,6278l17,6278c17,6283,13,6287,8,6287c4,6287,0,6283,0,6278l0,6278c0,6274,4,6270,8,6270c13,6270,17,6274,17,6278xm17,6312l17,6312c17,6316,13,6320,8,6320c4,6320,0,6316,0,6312l0,6312c0,6307,4,6303,8,6303c13,6303,17,6307,17,6312xm17,6345l17,6345c17,6350,13,6353,8,6353c4,6353,0,6350,0,6345l0,6345c0,6340,4,6337,8,6337c13,6337,17,6340,17,6345xm17,6378l17,6378c17,6383,13,6387,8,6387c4,6387,0,6383,0,6378l0,6378c0,6374,4,6370,8,6370c13,6370,17,6374,17,6378xm17,6412l17,6412c17,6416,13,6420,8,6420c4,6420,0,6416,0,6412l0,6412c0,6407,4,6403,8,6403c13,6403,17,6407,17,6412xm17,6445l17,6445c17,6450,13,6453,8,6453c4,6453,0,6450,0,6445l0,6445c0,6440,4,6437,8,6437c13,6437,17,6440,17,6445xm17,6478l17,6478c17,6483,13,6487,8,6487c4,6487,0,6483,0,6478l0,6478c0,6474,4,6470,8,6470c13,6470,17,6474,17,6478xm17,6512l17,6512c17,6516,13,6520,8,6520c4,6520,0,6516,0,6512l0,6512c0,6507,4,6503,8,6503c13,6503,17,6507,17,6512xm17,6545l17,6545c17,6550,13,6553,8,6553c4,6553,0,6550,0,6545l0,6545c0,6541,4,6537,8,6537c13,6537,17,6541,17,6545xm17,6578l17,6578c17,6583,13,6587,8,6587c4,6587,0,6583,0,6578l0,6578c0,6574,4,6570,8,6570c13,6570,17,6574,17,6578xm17,6612l17,6612c17,6616,13,6620,8,6620c4,6620,0,6616,0,6612l0,6612c0,6607,4,6603,8,6603c13,6603,17,6607,17,6612xm17,6645l17,6645c17,6650,13,6654,8,6654c4,6654,0,6650,0,6645l0,6645c0,6641,4,6637,8,6637c13,6637,17,6641,17,6645xm17,6679l17,6679c17,6683,13,6687,8,6687c4,6687,0,6683,0,6679l0,6679c0,6674,4,6670,8,6670c13,6670,17,6674,17,6679xm17,6712l17,6712c17,6716,13,6720,8,6720c4,6720,0,6716,0,6712l0,6712c0,6707,4,6704,8,6704c13,6704,17,6707,17,6712xm17,6745l17,6745c17,6750,13,6754,8,6754c4,6754,0,6750,0,6745l0,6745c0,6741,4,6737,8,6737c13,6737,17,6741,17,6745xm17,6779l17,6779c17,6783,13,6787,8,6787c4,6787,0,6783,0,6779l0,6779c0,6774,4,6770,8,6770c13,6770,17,6774,17,6779xm17,6812l17,6812c17,6817,13,6820,8,6820c4,6820,0,6817,0,6812l0,6812c0,6807,4,6804,8,6804c13,6804,17,6807,17,6812xm17,6845l17,6845c17,6850,13,6854,8,6854c4,6854,0,6850,0,6845l0,6845c0,6841,4,6837,8,6837c13,6837,17,6841,17,6845xm17,6879l17,6879c17,6883,13,6887,8,6887c4,6887,0,6883,0,6879l0,6879c0,6874,4,6870,8,6870c13,6870,17,6874,17,6879xm17,6912l17,6912c17,6917,13,6920,8,6920c4,6920,0,6917,0,6912l0,6912c0,6907,4,6904,8,6904c13,6904,17,6907,17,6912xm17,6945l17,6945c17,6950,13,6954,8,6954c4,6954,0,6950,0,6945l0,6945c0,6941,4,6937,8,6937c13,6937,17,6941,17,6945xm17,6979l17,6979c17,6983,13,6987,8,6987c4,6987,0,6983,0,6979l0,6979c0,6974,4,6970,8,6970c13,6970,17,6974,17,6979xm17,7012l17,7012c17,7017,13,7020,8,7020c4,7020,0,7017,0,7012l0,7012c0,7007,4,7004,8,7004c13,7004,17,7007,17,7012xm17,7045l17,7045c17,7050,13,7054,8,7054c4,7054,0,7050,0,7045l0,7045c0,7041,4,7037,8,7037c13,7037,17,7041,17,7045xm17,7079l17,7079c17,7083,13,7087,8,7087c4,7087,0,7083,0,7079l0,7079c0,7074,4,7070,8,7070c13,7070,17,7074,17,7079xm17,7112l17,7112c17,7117,13,7120,8,7120c4,7120,0,7117,0,7112l0,7112c0,7107,4,7104,8,7104c13,7104,17,7107,17,7112xm17,7145l17,7145c17,7150,13,7154,8,7154c4,7154,0,7150,0,7145l0,7145c0,7141,4,7137,8,7137c13,7137,17,7141,17,7145xm17,7179l17,7179c17,7183,13,7187,8,7187c4,7187,0,7183,0,7179l0,7179c0,7174,4,7170,8,7170c13,7170,17,7174,17,7179xm17,7212l17,7212c17,7217,13,7220,8,7220c4,7220,0,7217,0,7212l0,7212c0,7208,4,7204,8,7204c13,7204,17,7208,17,7212xm17,7245l17,7245c17,7250,13,7254,8,7254c4,7254,0,7250,0,7245l0,7245c0,7241,4,7237,8,7237c13,7237,17,7241,17,7245xm17,7279l17,7279c17,7283,13,7287,8,7287c4,7287,0,7283,0,7279l0,7279c0,7274,4,7270,8,7270c13,7270,17,7274,17,7279xm17,7312l17,7312c17,7317,13,7321,8,7321c4,7321,0,7317,0,7312l0,7312c0,7308,4,7304,8,7304c13,7304,17,7308,17,7312xm17,7346l17,7346c17,7350,13,7354,8,7354c4,7354,0,7350,0,7346l0,7346c0,7341,4,7337,8,7337c13,7337,17,7341,17,7346xm17,7379l17,7379c17,7383,13,7387,8,7387c4,7387,0,7383,0,7379l0,7379c0,7374,4,7371,8,7371c13,7371,17,7374,17,7379xm17,7412l17,7412c17,7417,13,7421,8,7421c4,7421,0,7417,0,7412l0,7412c0,7408,4,7404,8,7404c13,7404,17,7408,17,7412xm17,7446l17,7446c17,7450,13,7454,8,7454c4,7454,0,7450,0,7446l0,7446c0,7441,4,7437,8,7437c13,7437,17,7441,17,7446xm17,7479l17,7479c17,7484,13,7487,8,7487c4,7487,0,7484,0,7479l0,7479c0,7474,4,7471,8,7471c13,7471,17,7474,17,7479xm17,7512l17,7512c17,7517,13,7521,8,7521c4,7521,0,7517,0,7512l0,7512c0,7508,4,7504,8,7504c13,7504,17,7508,17,7512xm17,7546l17,7546c17,7550,13,7554,8,7554c4,7554,0,7550,0,7546l0,7546c0,7541,4,7537,8,7537c13,7537,17,7541,17,7546xm17,7579l17,7579c17,7584,13,7587,8,7587c4,7587,0,7584,0,7579l0,7579c0,7574,4,7571,8,7571c13,7571,17,7574,17,7579xm17,7612l17,7612c17,7617,13,7621,8,7621c4,7621,0,7617,0,7612l0,7612c0,7608,4,7604,8,7604c13,7604,17,7608,17,7612xm17,7646l17,7646c17,7650,13,7654,8,7654c4,7654,0,7650,0,7646l0,7646c0,7641,4,7637,8,7637c13,7637,17,7641,17,7646xm17,7679l17,7679c17,7684,13,7687,8,7687c4,7687,0,7684,0,7679l0,7679c0,7674,4,7671,8,7671c13,7671,17,7674,17,7679xm17,7712l17,7712c17,7717,13,7721,8,7721c4,7721,0,7717,0,7712l0,7712c0,7708,4,7704,8,7704c13,7704,17,7708,17,7712xm17,7746l17,7746c17,7750,13,7754,8,7754c4,7754,0,7750,0,7746l0,7746c0,7741,4,7737,8,7737c13,7737,17,7741,17,7746xm17,7779l17,7779c17,7784,13,7787,8,7787c4,7787,0,7784,0,7779l0,7779c0,7774,4,7771,8,7771c13,7771,17,7774,17,7779xm17,7812l17,7812c17,7817,13,7821,8,7821c4,7821,0,7817,0,7812l0,7812c0,7808,4,7804,8,7804c13,7804,17,7808,17,7812xm17,7846l17,7846c17,7850,13,7854,8,7854c4,7854,0,7850,0,7846l0,7846c0,7841,4,7837,8,7837c13,7837,17,7841,17,7846xm17,7879l17,7879c17,7884,13,7887,8,7887c4,7887,0,7884,0,7879l0,7879c0,7875,4,7871,8,7871c13,7871,17,7875,17,7879xm17,7912l17,7913c17,7917,13,7921,8,7921c4,7921,0,7917,0,7913l0,7912c0,7908,4,7904,8,7904c13,7904,17,7908,17,7912xm17,7946l17,7946c17,7950,13,7954,8,7954c4,7954,0,7950,0,7946l0,7946c0,7941,4,7938,8,7938c13,7938,17,7941,17,7946xm17,7979l17,7979c17,7984,13,7988,8,7988c4,7988,0,7984,0,7979l0,7979c0,7975,4,7971,8,7971c13,7971,17,7975,17,7979xm17,8013l17,8013c17,8017,13,8021,8,8021c4,8021,0,8017,0,8013l0,8013c0,8008,4,8004,8,8004c13,8004,17,8008,17,8013xm17,8046l17,8046c17,8051,13,8054,8,8054c4,8054,0,8051,0,8046l0,8046c0,8041,4,8038,8,8038c13,8038,17,8041,17,8046xm17,8079l17,8079c17,8084,13,8088,8,8088c4,8088,0,8084,0,8079l0,8079c0,8075,4,8071,8,8071c13,8071,17,8075,17,8079xm17,8113l17,8113c17,8117,13,8121,8,8121c4,8121,0,8117,0,8113l0,8113c0,8108,4,8104,8,8104c13,8104,17,8108,17,8113xm17,8146l17,8146c17,8151,13,8154,8,8154c4,8154,0,8151,0,8146l0,8146c0,8141,4,8138,8,8138c13,8138,17,8141,17,8146xm17,8179l17,8179c17,8184,13,8188,8,8188c4,8188,0,8184,0,8179l0,8179c0,8175,4,8171,8,8171c13,8171,17,8175,17,8179xm17,8213l17,8213c17,8217,13,8221,8,8221c4,8221,0,8217,0,8213l0,8213c0,8208,4,8204,8,8204c13,8204,17,8208,17,8213xm17,8246l17,8246c17,8251,13,8254,8,8254c4,8254,0,8251,0,8246l0,8246c0,8241,4,8238,8,8238c13,8238,17,8241,17,8246xm17,8279l17,8279c17,8284,13,8288,8,8288c4,8288,0,8284,0,8279l0,8279c0,8275,4,8271,8,8271c13,8271,17,8275,17,8279xm17,8313l17,8313c17,8317,13,8321,8,8321c4,8321,0,8317,0,8313l0,8313c0,8308,4,8304,8,8304c13,8304,17,8308,17,8313xm17,8346l17,8346c17,8351,13,8354,8,8354c4,8354,0,8351,0,8346l0,8346c0,8341,4,8338,8,8338c13,8338,17,8341,17,8346xm17,8379l17,8379c17,8384,13,8388,8,8388c4,8388,0,8384,0,8379l0,8379c0,8375,4,8371,8,8371c13,8371,17,8375,17,8379xm17,8413l17,8413c17,8417,13,8421,8,8421c4,8421,0,8417,0,8413l0,8413c0,8408,4,8404,8,8404c13,8404,17,8408,17,8413xm17,8446l17,8446c17,8451,13,8454,8,8454c4,8454,0,8451,0,8446l0,8446c0,8441,4,8438,8,8438c13,8438,17,8441,17,8446xm17,8479l17,8479c17,8484,13,8488,8,8488c4,8488,0,8484,0,8479l0,8479c0,8475,4,8471,8,8471c13,8471,17,8475,17,8479xm17,8513l17,8513c17,8517,13,8521,8,8521c4,8521,0,8517,0,8513l0,8513c0,8508,4,8504,8,8504c13,8504,17,8508,17,8513xm17,8546l17,8546c17,8551,13,8554,8,8554c4,8554,0,8551,0,8546l0,8546c0,8542,4,8538,8,8538c13,8538,17,8542,17,8546xm17,8580l17,8580c17,8584,13,8588,8,8588c4,8588,0,8584,0,8580l0,8580c0,8575,4,8571,8,8571c13,8571,17,8575,17,8580xm17,8613l17,8613c17,8617,13,8621,8,8621c4,8621,0,8617,0,8613l0,8613c0,8608,4,8605,8,8605c13,8605,17,8608,17,8613xm17,8646l17,8646c17,8651,13,8655,8,8655c4,8655,0,8651,0,8646l0,8646c0,8642,4,8638,8,8638c13,8638,17,8642,17,8646xm17,8680l17,8680c17,8684,13,8688,8,8688c4,8688,0,8684,0,8680l0,8680c0,8675,4,8671,8,8671c13,8671,17,8675,17,8680xm17,8713l17,8713c17,8718,13,8721,8,8721c4,8721,0,8718,0,8713l0,8713c0,8708,4,8705,8,8705c13,8705,17,8708,17,8713xm17,8746l17,8746c17,8751,13,8755,8,8755c4,8755,0,8751,0,8746l0,8746c0,8742,4,8738,8,8738c13,8738,17,8742,17,8746xm17,8780l17,8780c17,8784,13,8788,8,8788c4,8788,0,8784,0,8780l0,8780c0,8775,4,8771,8,8771c13,8771,17,8775,17,8780xm17,8813l17,8813c17,8818,13,8821,8,8821c4,8821,0,8818,0,8813l0,8813c0,8808,4,8805,8,8805c13,8805,17,8808,17,8813xm17,8846l17,8846c17,8851,13,8855,8,8855c4,8855,0,8851,0,8846l0,8846c0,8842,4,8838,8,8838c13,8838,17,8842,17,8846xm17,8880l17,8880c17,8884,13,8888,8,8888c4,8888,0,8884,0,8880l0,8880c0,8875,4,8871,8,8871c13,8871,17,8875,17,8880xm17,8913l17,8913c17,8918,13,8921,8,8921c4,8921,0,8918,0,8913l0,8913c0,8908,4,8905,8,8905c13,8905,17,8908,17,8913xm17,8946l17,8946c17,8951,13,8955,8,8955c4,8955,0,8951,0,8946l0,8946c0,8942,4,8938,8,8938c13,8938,17,8942,17,8946xm17,8980l17,8980c17,8984,13,8988,8,8988c4,8988,0,8984,0,8980l0,8980c0,8975,4,8971,8,8971c13,8971,17,8975,17,8980xm17,9013l17,9013c17,9018,13,9021,8,9021c4,9021,0,9018,0,9013l0,9013c0,9008,4,9005,8,9005c13,9005,17,9008,17,9013xm17,9046l17,9046c17,9051,13,9055,8,9055c4,9055,0,9051,0,9046l0,9046c0,9042,4,9038,8,9038c13,9038,17,9042,17,9046xm17,9080l17,9080c17,9084,13,9088,8,9088c4,9088,0,9084,0,9080l0,9080c0,9075,4,9071,8,9071c13,9071,17,9075,17,9080xm17,9113l17,9113c17,9118,13,9121,8,9121c4,9121,0,9118,0,9113l0,9113c0,9109,4,9105,8,9105c13,9105,17,9109,17,9113xm17,9146l17,9146c17,9151,13,9155,8,9155c4,9155,0,9151,0,9146l0,9146c0,9142,4,9138,8,9138c13,9138,17,9142,17,9146xm17,9180l17,9180c17,9184,13,9188,8,9188c4,9188,0,9184,0,9180l0,9180c0,9175,4,9171,8,9171c13,9171,17,9175,17,9180xm17,9213l17,9213c17,9218,13,9222,8,9222c4,9222,0,9218,0,9213l0,9213c0,9209,4,9205,8,9205c13,9205,17,9209,17,9213xm17,9247l17,9247c17,9251,13,9255,8,9255c4,9255,0,9251,0,9247l0,9247c0,9242,4,9238,8,9238c13,9238,17,9242,17,9247xm17,9280l17,9280c17,9284,13,9288,8,9288c4,9288,0,9284,0,9280l0,9280c0,9275,4,9272,8,9272c13,9272,17,9275,17,9280xm17,9313l17,9313c17,9318,13,9322,8,9322c4,9322,0,9318,0,9313l0,9313c0,9309,4,9305,8,9305c13,9305,17,9309,17,9313xm17,9347l17,9347c17,9351,13,9355,8,9355c4,9355,0,9351,0,9347l0,9347c0,9342,4,9338,8,9338c13,9338,17,9342,17,9347xm17,9380l17,9380c17,9385,13,9388,8,9388c4,9388,0,9385,0,9380l0,9380c0,9375,4,9372,8,9372c13,9372,17,9375,17,9380xm17,9413l17,9413c17,9418,13,9422,8,9422c4,9422,0,9418,0,9413l0,9413c0,9409,4,9405,8,9405c13,9405,17,9409,17,9413xm17,9447l17,9447c17,9451,13,9455,8,9455c4,9455,0,9451,0,9447l0,9447c0,9442,4,9438,8,9438c13,9438,17,9442,17,9447xm17,9480l17,9480c17,9485,13,9488,8,9488c4,9488,0,9485,0,9480l0,9480c0,9475,4,9472,8,9472c13,9472,17,9475,17,9480xm17,9513l17,9513c17,9518,13,9522,8,9522c4,9522,0,9518,0,9513l0,9513c0,9509,4,9505,8,9505c13,9505,17,9509,17,9513xm17,9547l17,9547c17,9551,13,9555,8,9555c4,9555,0,9551,0,9547l0,9547c0,9542,4,9538,8,9538c13,9538,17,9542,17,9547xm17,9580l17,9580c17,9585,13,9588,8,9588c4,9588,0,9585,0,9580l0,9580c0,9575,4,9572,8,9572c13,9572,17,9575,17,9580xm17,9613l17,9613c17,9618,13,9622,8,9622c4,9622,0,9618,0,9613l0,9613c0,9609,4,9605,8,9605c13,9605,17,9609,17,9613xm17,9647l17,9647c17,9651,13,9655,8,9655c4,9655,0,9651,0,9647l0,9647c0,9642,4,9638,8,9638c13,9638,17,9642,17,9647xm17,9680l17,9680c17,9685,13,9688,8,9688c4,9688,0,9685,0,9680l0,9680c0,9675,4,9672,8,9672c13,9672,17,9675,17,9680xm17,9713l17,9713c17,9718,13,9722,8,9722c4,9722,0,9718,0,9713l0,9713c0,9709,4,9705,8,9705c13,9705,17,9709,17,9713xm17,9747l17,9747c17,9751,13,9755,8,9755c4,9755,0,9751,0,9747l0,9747c0,9742,4,9738,8,9738c13,9738,17,9742,17,9747xm17,9780l17,9780c17,9785,13,9788,8,9788c4,9788,0,9785,0,9780l0,9780c0,9776,4,9772,8,9772c13,9772,17,9776,17,9780xm17,9813l17,9814c17,9818,13,9822,8,9822c4,9822,0,9818,0,9814l0,9813c0,9809,4,9805,8,9805c13,9805,17,9809,17,9813xm17,9847l17,9847c17,9851,13,9855,8,9855c4,9855,0,9851,0,9847l0,9847c0,9842,4,9839,8,9839c13,9839,17,9842,17,9847xm17,9880l17,9880c17,9885,13,9889,8,9889c4,9889,0,9885,0,9880l0,9880c0,9876,4,9872,8,9872c13,9872,17,9876,17,9880xm17,9914l17,9914c17,9918,13,9922,8,9922c4,9922,0,9918,0,9914l0,9914c0,9909,4,9905,8,9905c13,9905,17,9909,17,9914xm17,9947l17,9947c17,9952,13,9955,8,9955c4,9955,0,9952,0,9947l0,9947c0,9942,4,9939,8,9939c13,9939,17,9942,17,9947xm17,9980l17,9980c17,9985,13,9989,8,9989c4,9989,0,9985,0,9980l0,9980c0,9976,4,9972,8,9972c13,9972,17,9976,17,9980xm17,10014l17,10014c17,10018,13,10022,8,10022c4,10022,0,10018,0,10014l0,10014c0,10009,4,10005,8,10005c13,10005,17,10009,17,10014xm17,10047l17,10047c17,10052,13,10055,8,10055c4,10055,0,10052,0,10047l0,10047c0,10042,4,10039,8,10039c13,10039,17,10042,17,10047xm17,10080l17,10080c17,10085,13,10089,8,10089c4,10089,0,10085,0,10080l0,10080c0,10076,4,10072,8,10072c13,10072,17,10076,17,10080xm17,10114l17,10114c17,10118,13,10122,8,10122c4,10122,0,10118,0,10114l0,10114c0,10109,4,10105,8,10105c13,10105,17,10109,17,10114xm17,10147l17,10147c17,10152,13,10155,8,10155c4,10155,0,10152,0,10147l0,10147c0,10142,4,10139,8,10139c13,10139,17,10142,17,10147xm17,10180l17,10180c17,10185,13,10189,8,10189c4,10189,0,10185,0,10180l0,10180c0,10176,4,10172,8,10172c13,10172,17,10176,17,10180xm17,10214l17,10214c17,10218,13,10222,8,10222c4,10222,0,10218,0,10214l0,10214c0,10209,4,10205,8,10205c13,10205,17,10209,17,10214xm17,10247l17,10247c17,10252,13,10255,8,10255c4,10255,0,10252,0,10247l0,10247c0,10242,4,10239,8,10239c13,10239,17,10242,17,10247xm17,10280l17,10280c17,10285,13,10289,8,10289c4,10289,0,10285,0,10280l0,10280c0,10276,4,10272,8,10272c13,10272,17,10276,17,10280xm17,10314l17,10314c17,10318,13,10322,8,10322c4,10322,0,10318,0,10314l0,10314c0,10309,4,10305,8,10305c13,10305,17,10309,17,10314xm17,10347l17,10347c17,10352,13,10355,8,10355c4,10355,0,10352,0,10347l0,10347c0,10343,4,10339,8,10339c13,10339,17,10343,17,10347xm17,10380l17,10380c17,10385,13,10389,8,10389c4,10389,0,10385,0,10380l0,10380c0,10376,4,10372,8,10372c13,10372,17,10376,17,10380xm17,10414l17,10414c17,10418,13,10422,8,10422c4,10422,0,10418,0,10414l0,10414c0,10409,4,10405,8,10405c13,10405,17,10409,17,10414xm17,10447l17,10447c17,10452,13,10456,8,10456c4,10456,0,10452,0,10447l0,10447c0,10443,4,10439,8,10439c13,10439,17,10443,17,10447xm17,10481l17,10481c17,10485,13,10489,8,10489c4,10489,0,10485,0,10481l0,10481c0,10476,4,10472,8,10472c13,10472,17,10476,17,10481xm17,10514l17,10514c17,10518,13,10522,8,10522c4,10522,0,10518,0,10514l0,10514c0,10509,4,10506,8,10506c13,10506,17,10509,17,10514xm17,10547l17,10547c17,10552,13,10556,8,10556c4,10556,0,10552,0,10547l0,10547c0,10543,4,10539,8,10539c13,10539,17,10543,17,10547xm17,10581l17,10581c17,10585,13,10589,8,10589c4,10589,0,10585,0,10581l0,10581c0,10576,4,10572,8,10572c13,10572,17,10576,17,10581xm17,10614l17,10614c17,10619,13,10622,8,10622c4,10622,0,10619,0,10614l0,10614c0,10609,4,10606,8,10606c13,10606,17,10609,17,10614xm17,10647l17,10647c17,10652,13,10656,8,10656c4,10656,0,10652,0,10647l0,10647c0,10643,4,10639,8,10639c13,10639,17,10643,17,10647xm17,10681l17,10681c17,10685,13,10689,8,10689c4,10689,0,10685,0,10681l0,10681c0,10676,4,10672,8,10672c13,10672,17,10676,17,10681xm17,10714l17,10714c17,10719,13,10722,8,10722c4,10722,0,10719,0,10714l0,10714c0,10709,4,10706,8,10706c13,10706,17,10709,17,10714xm17,10747l17,10747c17,10752,13,10756,8,10756c4,10756,0,10752,0,10747l0,10747c0,10743,4,10739,8,10739c13,10739,17,10743,17,10747xm17,10781l17,10781c17,10785,13,10789,8,10789c4,10789,0,10785,0,10781l0,10781c0,10776,4,10772,8,10772c13,10772,17,10776,17,10781xm17,10814l17,10814c17,10819,13,10822,8,10822c4,10822,0,10819,0,10814l0,10814c0,10809,4,10806,8,10806c13,10806,17,10809,17,10814xm17,10847l17,10847c17,10852,13,10856,8,10856c4,10856,0,10852,0,10847l0,10847c0,10843,4,10839,8,10839c13,10839,17,10843,17,10847xm17,10881l17,10881c17,10885,13,10889,8,10889c4,10889,0,10885,0,10881l0,10881c0,10876,4,10872,8,10872c13,10872,17,10876,17,10881xm17,10914l17,10914c17,10919,13,10922,8,10922c4,10922,0,10919,0,10914l0,10914c0,10909,4,10906,8,10906c13,10906,17,10909,17,10914xm17,10947l17,10947c17,10952,13,10956,8,10956c4,10956,0,10952,0,10947l0,10947c0,10943,4,10939,8,10939c13,10939,17,10943,17,10947xm17,10981l17,10981c17,10985,13,10989,8,10989c4,10989,0,10985,0,10981l0,10981c0,10976,4,10972,8,10972c13,10972,17,10976,17,10981xm17,11014l17,11014c17,11019,13,11023,8,11023c4,11023,0,11019,0,11014l0,11014c0,11010,4,11006,8,11006c13,11006,17,11010,17,11014xm17,11048l17,11048c17,11052,13,11056,8,11056c4,11056,0,11052,0,11048l0,11048c0,11043,4,11039,8,11039c13,11039,17,11043,17,11048xm17,11081l17,11081c17,11085,13,11089,8,11089c4,11089,0,11085,0,11081l0,11081c0,11076,4,11073,8,11073c13,11073,17,11076,17,11081xm17,11114l17,11114c17,11119,13,11123,8,11123c4,11123,0,11119,0,11114l0,11114c0,11110,4,11106,8,11106c13,11106,17,11110,17,11114xm17,11148l17,11148c17,11152,13,11156,8,11156c4,11156,0,11152,0,11148l0,11148c0,11143,4,11139,8,11139c13,11139,17,11143,17,11148xm17,11181l17,11181c17,11186,13,11189,8,11189c4,11189,0,11186,0,11181l0,11181c0,11176,4,11173,8,11173c13,11173,17,11176,17,11181xm17,11214l17,11214c17,11219,13,11223,8,11223c4,11223,0,11219,0,11214l0,11214c0,11210,4,11206,8,11206c13,11206,17,11210,17,11214xm17,11248l17,11248c17,11252,13,11256,8,11256c4,11256,0,11252,0,11248l0,11248c0,11243,4,11239,8,11239c13,11239,17,11243,17,11248xm17,11281l17,11281c17,11286,13,11289,8,11289c4,11289,0,11286,0,11281l0,11281c0,11276,4,11273,8,11273c13,11273,17,11276,17,11281xm17,11314l17,11314c17,11319,13,11323,8,11323c4,11323,0,11319,0,11314l0,11314c0,11310,4,11306,8,11306c13,11306,17,11310,17,11314xm17,11348l17,11348c17,11352,13,11356,8,11356c4,11356,0,11352,0,11348l0,11348c0,11343,4,11339,8,11339c13,11339,17,11343,17,11348xm17,11381l17,11381c17,11386,13,11389,8,11389c4,11389,0,11386,0,11381l0,11381c0,11376,4,11373,8,11373c13,11373,17,11376,17,11381xm17,11414l17,11414c17,11419,13,11423,8,11423c4,11423,0,11419,0,11414l0,11414c0,11410,4,11406,8,11406c13,11406,17,11410,17,11414xm17,11448l17,11448c17,11452,13,11456,8,11456c4,11456,0,11452,0,11448l0,11448c0,11443,4,11439,8,11439c13,11439,17,11443,17,11448xm17,11481l17,11481c17,11486,13,11489,8,11489c4,11489,0,11486,0,11481l0,11481c0,11476,4,11473,8,11473c13,11473,17,11476,17,11481xm17,11514l17,11514c17,11519,13,11523,8,11523c4,11523,0,11519,0,11514l0,11514c0,11510,4,11506,8,11506c13,11506,17,11510,17,11514xm17,11548l17,11548c17,11552,13,11556,8,11556c4,11556,0,11552,0,11548l0,11548c0,11543,4,11539,8,11539c13,11539,17,11543,17,11548xm17,11581l17,11581c17,11586,13,11589,8,11589c4,11589,0,11586,0,11581l0,11581c0,11577,4,11573,8,11573c13,11573,17,11577,17,11581xm17,11614l17,11614c17,11619,13,11623,8,11623c4,11623,0,11619,0,11614l0,11614c0,11610,4,11606,8,11606c13,11606,17,11610,17,11614xm17,11648l17,11648c17,11652,13,11656,8,11656c4,11656,0,11652,0,11648l0,11648c0,11643,4,11639,8,11639c13,11639,17,11643,17,11648xm17,11681l17,11681c17,11686,13,11690,8,11690c4,11690,0,11686,0,11681l0,11681c0,11677,4,11673,8,11673c13,11673,17,11677,17,11681xm17,11715l17,11715c17,11719,13,11723,8,11723c4,11723,0,11719,0,11715l0,11715c0,11710,4,11706,8,11706c13,11706,17,11710,17,11715xm17,11748l17,11748c17,11753,13,11756,8,11756c4,11756,0,11753,0,11748l0,11748c0,11743,4,11740,8,11740c13,11740,17,11743,17,11748xm17,11781l17,11781c17,11786,13,11790,8,11790c4,11790,0,11786,0,11781l0,11781c0,11777,4,11773,8,11773c13,11773,17,11777,17,11781xm17,11815l17,11815c17,11819,13,11823,8,11823c4,11823,0,11819,0,11815l0,11815c0,11810,4,11806,8,11806c13,11806,17,11810,17,11815xm17,11848l17,11848c17,11853,13,11856,8,11856c4,11856,0,11853,0,11848l0,11848c0,11843,4,11840,8,11840c13,11840,17,11843,17,11848xm17,11881l17,11881c17,11886,13,11890,8,11890c4,11890,0,11886,0,11881l0,11881c0,11877,4,11873,8,11873c13,11873,17,11877,17,11881xm17,11915l17,11915c17,11919,13,11923,8,11923c4,11923,0,11919,0,11915l0,11915c0,11910,4,11906,8,11906c13,11906,17,11910,17,11915xm17,11948l17,11948c17,11953,13,11956,8,11956c4,11956,0,11953,0,11948l0,11948c0,11943,4,11940,8,11940c13,11940,17,11943,17,11948xm17,11981l17,11981c17,11986,13,11990,8,11990c4,11990,0,11986,0,11981l0,11981c0,11977,4,11973,8,11973c13,11973,17,11977,17,11981xm17,12015l17,12015c17,12019,13,12023,8,12023c4,12023,0,12019,0,12015l0,12015c0,12010,4,12006,8,12006c13,12006,17,12010,17,12015xm17,12048l17,12048c17,12053,13,12056,8,12056c4,12056,0,12053,0,12048l0,12048c0,12043,4,12040,8,12040c13,12040,17,12043,17,12048xm17,12081l17,12081c17,12086,13,12090,8,12090c4,12090,0,12086,0,12081l0,12081c0,12077,4,12073,8,12073c13,12073,17,12077,17,12081xm17,12115l17,12115c17,12119,13,12123,8,12123c4,12123,0,12119,0,12115l0,12115c0,12110,4,12106,8,12106c13,12106,17,12110,17,12115xm17,12148l17,12148c17,12153,13,12156,8,12156c4,12156,0,12153,0,12148l0,12148c0,12144,4,12140,8,12140c13,12140,17,12144,17,12148xm17,12181l17,12181c17,12186,13,12190,8,12190c4,12190,0,12186,0,12181l0,12181c0,12177,4,12173,8,12173c13,12173,17,12177,17,12181xm17,12215l17,12215c17,12219,13,12223,8,12223c4,12223,0,12219,0,12215l0,12215c0,12210,4,12206,8,12206c13,12206,17,12210,17,12215xm17,12248l17,12248c17,12253,13,12257,8,12257c4,12257,0,12253,0,12248l0,12248c0,12244,4,12240,8,12240c13,12240,17,12244,17,12248xm17,12282l17,12282c17,12286,13,12290,8,12290c4,12290,0,12286,0,12282l0,12282c0,12277,4,12273,8,12273c13,12273,17,12277,17,12282xm17,12315l17,12315c17,12319,13,12323,8,12323c4,12323,0,12319,0,12315l0,12315c0,12310,4,12307,8,12307c13,12307,17,12310,17,12315xm17,12348l17,12348c17,12353,13,12357,8,12357c4,12357,0,12353,0,12348l0,12348c0,12344,4,12340,8,12340c13,12340,17,12344,17,12348xm17,12382l17,12382c17,12386,13,12390,8,12390c4,12390,0,12386,0,12382l0,12382c0,12377,4,12373,8,12373c13,12373,17,12377,17,12382xm17,12415l17,12415c17,12420,13,12423,8,12423c4,12423,0,12420,0,12415l0,12415c0,12410,4,12407,8,12407c13,12407,17,12410,17,12415xm17,12448l17,12448c17,12453,13,12457,8,12457c4,12457,0,12453,0,12448l0,12448c0,12444,4,12440,8,12440c13,12440,17,12444,17,12448xm17,12482l17,12482c17,12486,13,12490,8,12490c4,12490,0,12486,0,12482l0,12482c0,12477,4,12473,8,12473c13,12473,17,12477,17,12482xm17,12515l17,12515c17,12520,13,12523,8,12523c4,12523,0,12520,0,12515l0,12515c0,12510,4,12507,8,12507c13,12507,17,12510,17,12515xm17,12548l17,12548c17,12553,13,12557,8,12557c4,12557,0,12553,0,12548l0,12548c0,12544,4,12540,8,12540c13,12540,17,12544,17,12548xm17,12582l17,12582c17,12586,13,12590,8,12590c4,12590,0,12586,0,12582l0,12582c0,12577,4,12573,8,12573c13,12573,17,12577,17,12582xm17,12615l17,12615c17,12620,13,12623,8,12623c4,12623,0,12620,0,12615l0,12615c0,12610,4,12607,8,12607c13,12607,17,12610,17,12615xm17,12648l17,12648c17,12653,13,12657,8,12657c4,12657,0,12653,0,12648l0,12648c0,12644,4,12640,8,12640c13,12640,17,12644,17,12648xm17,12682l17,12682c17,12686,13,12690,8,12690c4,12690,0,12686,0,12682l0,12682c0,12677,4,12673,8,12673c13,12673,17,12677,17,12682xm17,12715l17,12715c17,12720,13,12723,8,12723c4,12723,0,12720,0,12715l0,12715c0,12710,4,12707,8,12707c13,12707,17,12710,17,12715xm17,12748l17,12748c17,12753,13,12757,8,12757c4,12757,0,12753,0,12748l0,12748c0,12744,4,12740,8,12740c13,12740,17,12744,17,12748xm17,12782l17,12782c17,12786,13,12790,8,12790c4,12790,0,12786,0,12782l0,12782c0,12777,4,12773,8,12773c13,12773,17,12777,17,12782xm17,12815l17,12815c17,12820,13,12824,8,12824c4,12824,0,12820,0,12815l0,12815c0,12811,4,12807,8,12807c13,12807,17,12811,17,12815xm17,12849l17,12849c17,12853,13,12857,8,12857c4,12857,0,12853,0,12849l0,12849c0,12844,4,12840,8,12840c13,12840,17,12844,17,12849xm17,12882l17,12882c17,12886,13,12890,8,12890c4,12890,0,12886,0,12882l0,12882c0,12877,4,12874,8,12874c13,12874,17,12877,17,12882xm17,12915l17,12915c17,12920,13,12924,8,12924c4,12924,0,12920,0,12915l0,12915c0,12911,4,12907,8,12907c13,12907,17,12911,17,12915xm17,12949l17,12949c17,12953,13,12957,8,12957c4,12957,0,12953,0,12949l0,12949c0,12944,4,12940,8,12940c13,12940,17,12944,17,12949xm17,12982l17,12982c17,12987,13,12990,8,12990c4,12990,0,12987,0,12982l0,12982c0,12977,4,12974,8,12974c13,12974,17,12977,17,12982xm17,13015l17,13015c17,13020,13,13024,8,13024c4,13024,0,13020,0,13015l0,13015c0,13011,4,13007,8,13007c13,13007,17,13011,17,13015xm17,13049l17,13049c17,13053,13,13057,8,13057c4,13057,0,13053,0,13049l0,13049c0,13044,4,13040,8,13040c13,13040,17,13044,17,13049xm17,13082l17,13082c17,13087,13,13090,8,13090c4,13090,0,13087,0,13082l0,13082c0,13077,4,13074,8,13074c13,13074,17,13077,17,13082xm17,13115l17,13115c17,13120,13,13124,8,13124c4,13124,0,13120,0,13115l0,13115c0,13111,4,13107,8,13107c13,13107,17,13111,17,13115xm17,13149l17,13149c17,13153,13,13157,8,13157c4,13157,0,13153,0,13149l0,13149c0,13144,4,13140,8,13140c13,13140,17,13144,17,13149xm17,13182l17,13182c17,13187,13,13190,8,13190c4,13190,0,13187,0,13182l0,13182c0,13177,4,13174,8,13174c13,13174,17,13177,17,13182xm17,13215l17,13215c17,13220,13,13224,8,13224c4,13224,0,13220,0,13215l0,13215c0,13211,4,13207,8,13207c13,13207,17,13211,17,13215xm17,13249l17,13249c17,13253,13,13257,8,13257c4,13257,0,13253,0,13249l0,13249c0,13244,4,13240,8,13240c13,13240,17,13244,17,13249xm17,13282l17,13282c17,13287,13,13290,8,13290c4,13290,0,13287,0,13282l0,13282c0,13277,4,13274,8,13274c13,13274,17,13277,17,13282xm17,13315l17,13315c17,13320,13,13324,8,13324c4,13324,0,13320,0,13315l0,13315c0,13311,4,13307,8,13307c13,13307,17,13311,17,13315xm17,13349l17,13349c17,13353,13,13357,8,13357c4,13357,0,13353,0,13349l0,13349c0,13344,4,13340,8,13340c13,13340,17,13344,17,13349xm17,13382l17,13382c17,13387,13,13390,8,13390c4,13390,0,13387,0,13382l0,13382c0,13378,4,13374,8,13374c13,13374,17,13378,17,13382xm17,13415l17,13416c17,13420,13,13424,8,13424c4,13424,0,13420,0,13416l0,13415c0,13411,4,13407,8,13407c13,13407,17,13411,17,13415xm17,13449l17,13449c17,13453,13,13457,8,13457c4,13457,0,13453,0,13449l0,13449c0,13444,4,13441,8,13441c13,13441,17,13444,17,13449xm17,13482l17,13482c17,13487,13,13491,8,13491c4,13491,0,13487,0,13482l0,13482c0,13478,4,13474,8,13474c13,13474,17,13478,17,13482xm17,13516l17,13516c17,13520,13,13524,8,13524c4,13524,0,13520,0,13516l0,13516c0,13511,4,13507,8,13507c13,13507,17,13511,17,13516xm17,13549l17,13549c17,13554,13,13557,8,13557c4,13557,0,13554,0,13549l0,13549c0,13544,4,13541,8,13541c13,13541,17,13544,17,13549xm17,13582l17,13582c17,13587,13,13591,8,13591c4,13591,0,13587,0,13582l0,13582c0,13578,4,13574,8,13574c13,13574,17,13578,17,13582xm17,13616l17,13616c17,13620,13,13624,8,13624c4,13624,0,13620,0,13616l0,13616c0,13611,4,13607,8,13607c13,13607,17,13611,17,13616xm17,13649l17,13649c17,13654,13,13657,8,13657c4,13657,0,13654,0,13649l0,13649c0,13644,4,13641,8,13641c13,13641,17,13644,17,13649xe" fillcolor="black" stroked="t" o:allowincell="f" style="position:absolute;left:4951;top:1188;width:6;height:5159;mso-wrap-style:none;v-text-anchor:middle;mso-position-horizontal-relative:char">
                    <v:fill o:detectmouseclick="t" type="solid" color2="white"/>
                    <v:stroke color="black" weight="1800" joinstyle="bevel" endcap="flat"/>
                    <w10:wrap type="none"/>
                  </v:shape>
                  <v:shape id="shape_0" coordsize="16,13657" path="m16,8l16,8c16,13,13,17,8,17c4,17,0,13,0,8l0,8c0,4,4,0,8,0c13,0,16,4,16,8xm16,42l16,42c16,46,13,50,8,50c4,50,0,46,0,42l0,42c0,37,4,33,8,33c13,33,16,37,16,42xm16,75l16,75c16,80,13,84,8,84c4,84,0,80,0,75l0,75c0,71,4,67,8,67c13,67,16,71,16,75xm16,109l16,109c16,113,13,117,8,117c4,117,0,113,0,109l0,109c0,104,4,100,8,100c13,100,16,104,16,109xm16,142l16,142c16,146,13,150,8,150c4,150,0,146,0,142l0,142c0,137,4,134,8,134c13,134,16,137,16,142xm16,175l16,175c16,180,13,184,8,184c4,184,0,180,0,175l0,175c0,171,4,167,8,167c13,167,16,171,16,175xm16,209l16,209c16,213,13,217,8,217c4,217,0,213,0,209l0,209c0,204,4,200,8,200c13,200,16,204,16,209xm16,242l16,242c16,247,13,250,8,250c4,250,0,247,0,242l0,242c0,237,4,234,8,234c13,234,16,237,16,242xm16,275l16,275c16,280,13,284,8,284c4,284,0,280,0,275l0,275c0,271,4,267,8,267c13,267,16,271,16,275xm16,309l16,309c16,313,13,317,8,317c4,317,0,313,0,309l0,309c0,304,4,300,8,300c13,300,16,304,16,309xm16,342l16,342c16,347,13,350,8,350c4,350,0,347,0,342l0,342c0,337,4,334,8,334c13,334,16,337,16,342xm16,375l16,375c16,380,13,384,8,384c4,384,0,380,0,375l0,375c0,371,4,367,8,367c13,367,16,371,16,375xm16,409l16,409c16,413,13,417,8,417c4,417,0,413,0,409l0,409c0,404,4,400,8,400c13,400,16,404,16,409xm16,442l16,442c16,447,13,450,8,450c4,450,0,447,0,442l0,442c0,437,4,434,8,434c13,434,16,437,16,442xm16,475l16,475c16,480,13,484,8,484c4,484,0,480,0,475l0,475c0,471,4,467,8,467c13,467,16,471,16,475xm16,509l16,509c16,513,13,517,8,517c4,517,0,513,0,509l0,509c0,504,4,500,8,500c13,500,16,504,16,509xm16,542l16,542c16,547,13,550,8,550c4,550,0,547,0,542l0,542c0,537,4,534,8,534c13,534,16,537,16,542xm16,575l16,575c16,580,13,584,8,584c4,584,0,580,0,575l0,575c0,571,4,567,8,567c13,567,16,571,16,575xm16,609l16,609c16,613,13,617,8,617c4,617,0,613,0,609l0,609c0,604,4,600,8,600c13,600,16,604,16,609xm16,642l16,642c16,647,13,650,8,650c4,650,0,647,0,642l0,642c0,638,4,634,8,634c13,634,16,638,16,642xm16,675l16,675c16,680,13,684,8,684c4,684,0,680,0,675l0,675c0,671,4,667,8,667c13,667,16,671,16,675xm16,709l16,709c16,713,13,717,8,717c4,717,0,713,0,709l0,709c0,704,4,700,8,700c13,700,16,704,16,709xm16,742l16,742c16,747,13,751,8,751c4,751,0,747,0,742l0,742c0,738,4,734,8,734c13,734,16,738,16,742xm16,776l16,776c16,780,13,784,8,784c4,784,0,780,0,776l0,776c0,771,4,767,8,767c13,767,16,771,16,776xm16,809l16,809c16,813,13,817,8,817c4,817,0,813,0,809l0,809c0,804,4,801,8,801c13,801,16,804,16,809xm16,842l16,842c16,847,13,851,8,851c4,851,0,847,0,842l0,842c0,838,4,834,8,834c13,834,16,838,16,842xm16,876l16,876c16,880,13,884,8,884c4,884,0,880,0,876l0,876c0,871,4,867,8,867c13,867,16,871,16,876xm16,909l16,909c16,914,13,917,8,917c4,917,0,914,0,909l0,909c0,904,4,901,8,901c13,901,16,904,16,909xm16,942l16,942c16,947,13,951,8,951c4,951,0,947,0,942l0,942c0,938,4,934,8,934c13,934,16,938,16,942xm16,976l16,976c16,980,13,984,8,984c4,984,0,980,0,976l0,976c0,971,4,967,8,967c13,967,16,971,16,976xm16,1009l16,1009c16,1014,13,1017,8,1017c4,1017,0,1014,0,1009l0,1009c0,1004,4,1001,8,1001c13,1001,16,1004,16,1009xm16,1042l16,1042c16,1047,13,1051,8,1051c4,1051,0,1047,0,1042l0,1042c0,1038,4,1034,8,1034c13,1034,16,1038,16,1042xm16,1076l16,1076c16,1080,13,1084,8,1084c4,1084,0,1080,0,1076l0,1076c0,1071,4,1067,8,1067c13,1067,16,1071,16,1076xm16,1109l16,1109c16,1114,13,1117,8,1117c4,1117,0,1114,0,1109l0,1109c0,1104,4,1101,8,1101c13,1101,16,1104,16,1109xm16,1142l16,1142c16,1147,13,1151,8,1151c4,1151,0,1147,0,1142l0,1142c0,1138,4,1134,8,1134c13,1134,16,1138,16,1142xm16,1176l16,1176c16,1180,13,1184,8,1184c4,1184,0,1180,0,1176l0,1176c0,1171,4,1167,8,1167c13,1167,16,1171,16,1176xm16,1209l16,1209c16,1214,13,1217,8,1217c4,1217,0,1214,0,1209l0,1209c0,1204,4,1201,8,1201c13,1201,16,1204,16,1209xm16,1242l16,1242c16,1247,13,1251,8,1251c4,1251,0,1247,0,1242l0,1242c0,1238,4,1234,8,1234c13,1234,16,1238,16,1242xm16,1276l16,1276c16,1280,13,1284,8,1284c4,1284,0,1280,0,1276l0,1276c0,1271,4,1267,8,1267c13,1267,16,1271,16,1276xm16,1309l16,1309c16,1314,13,1317,8,1317c4,1317,0,1314,0,1309l0,1309c0,1305,4,1301,8,1301c13,1301,16,1305,16,1309xm16,1342l16,1342c16,1347,13,1351,8,1351c4,1351,0,1347,0,1342l0,1342c0,1338,4,1334,8,1334c13,1334,16,1338,16,1342xm16,1376l16,1376c16,1380,13,1384,8,1384c4,1384,0,1380,0,1376l0,1376c0,1371,4,1367,8,1367c13,1367,16,1371,16,1376xm16,1409l16,1409c16,1414,13,1418,8,1418c4,1418,0,1414,0,1409l0,1409c0,1405,4,1401,8,1401c13,1401,16,1405,16,1409xm16,1443l16,1443c16,1447,13,1451,8,1451c4,1451,0,1447,0,1443l0,1443c0,1438,4,1434,8,1434c13,1434,16,1438,16,1443xm16,1476l16,1476c16,1480,13,1484,8,1484c4,1484,0,1480,0,1476l0,1476c0,1471,4,1468,8,1468c13,1468,16,1471,16,1476xm16,1509l16,1509c16,1514,13,1518,8,1518c4,1518,0,1514,0,1509l0,1509c0,1505,4,1501,8,1501c13,1501,16,1505,16,1509xm16,1543l16,1543c16,1547,13,1551,8,1551c4,1551,0,1547,0,1543l0,1543c0,1538,4,1534,8,1534c13,1534,16,1538,16,1543xm16,1576l16,1576c16,1581,13,1584,8,1584c4,1584,0,1581,0,1576l0,1576c0,1571,4,1568,8,1568c13,1568,16,1571,16,1576xm16,1609l16,1609c16,1614,13,1618,8,1618c4,1618,0,1614,0,1609l0,1609c0,1605,4,1601,8,1601c13,1601,16,1605,16,1609xm16,1643l16,1643c16,1647,13,1651,8,1651c4,1651,0,1647,0,1643l0,1643c0,1638,4,1634,8,1634c13,1634,16,1638,16,1643xm16,1676l16,1676c16,1681,13,1684,8,1684c4,1684,0,1681,0,1676l0,1676c0,1671,4,1668,8,1668c13,1668,16,1671,16,1676xm16,1709l16,1709c16,1714,13,1718,8,1718c4,1718,0,1714,0,1709l0,1709c0,1705,4,1701,8,1701c13,1701,16,1705,16,1709xm16,1743l16,1743c16,1747,13,1751,8,1751c4,1751,0,1747,0,1743l0,1743c0,1738,4,1734,8,1734c13,1734,16,1738,16,1743xm16,1776l16,1776c16,1781,13,1784,8,1784c4,1784,0,1781,0,1776l0,1776c0,1771,4,1768,8,1768c13,1768,16,1771,16,1776xm16,1809l16,1809c16,1814,13,1818,8,1818c4,1818,0,1814,0,1809l0,1809c0,1805,4,1801,8,1801c13,1801,16,1805,16,1809xm16,1843l16,1843c16,1847,13,1851,8,1851c4,1851,0,1847,0,1843l0,1843c0,1838,4,1834,8,1834c13,1834,16,1838,16,1843xm16,1876l16,1876c16,1881,13,1884,8,1884c4,1884,0,1881,0,1876l0,1876c0,1871,4,1868,8,1868c13,1868,16,1871,16,1876xm16,1909l16,1909c16,1914,13,1918,8,1918c4,1918,0,1914,0,1909l0,1909c0,1905,4,1901,8,1901c13,1901,16,1905,16,1909xm16,1943l16,1943c16,1947,13,1951,8,1951c4,1951,0,1947,0,1943l0,1943c0,1938,4,1934,8,1934c13,1934,16,1938,16,1943xm16,1976l16,1976c16,1981,13,1984,8,1984c4,1984,0,1981,0,1976l0,1976c0,1972,4,1968,8,1968c13,1968,16,1972,16,1976xm16,2009l16,2009c16,2014,13,2018,8,2018c4,2018,0,2014,0,2009l0,2009c0,2005,4,2001,8,2001c13,2001,16,2005,16,2009xm16,2043l16,2043c16,2047,13,2051,8,2051c4,2051,0,2047,0,2043l0,2043c0,2038,4,2034,8,2034c13,2034,16,2038,16,2043xm16,2076l16,2076c16,2081,13,2085,8,2085c4,2085,0,2081,0,2076l0,2076c0,2072,4,2068,8,2068c13,2068,16,2072,16,2076xm16,2110l16,2110c16,2114,13,2118,8,2118c4,2118,0,2114,0,2110l0,2110c0,2105,4,2101,8,2101c13,2101,16,2105,16,2110xm16,2143l16,2143c16,2147,13,2151,8,2151c4,2151,0,2147,0,2143l0,2143c0,2138,4,2135,8,2135c13,2135,16,2138,16,2143xm16,2176l16,2176c16,2181,13,2185,8,2185c4,2185,0,2181,0,2176l0,2176c0,2172,4,2168,8,2168c13,2168,16,2172,16,2176xm16,2210l16,2210c16,2214,13,2218,8,2218c4,2218,0,2214,0,2210l0,2210c0,2205,4,2201,8,2201c13,2201,16,2205,16,2210xm16,2243l16,2243c16,2248,13,2251,8,2251c4,2251,0,2248,0,2243l0,2243c0,2238,4,2235,8,2235c13,2235,16,2238,16,2243xm16,2276l16,2276c16,2281,13,2285,8,2285c4,2285,0,2281,0,2276l0,2276c0,2272,4,2268,8,2268c13,2268,16,2272,16,2276xm16,2310l16,2310c16,2314,13,2318,8,2318c4,2318,0,2314,0,2310l0,2310c0,2305,4,2301,8,2301c13,2301,16,2305,16,2310xm16,2343l16,2343c16,2348,13,2351,8,2351c4,2351,0,2348,0,2343l0,2343c0,2338,4,2335,8,2335c13,2335,16,2338,16,2343xm16,2376l16,2376c16,2381,13,2385,8,2385c4,2385,0,2381,0,2376l0,2376c0,2372,4,2368,8,2368c13,2368,16,2372,16,2376xm16,2410l16,2410c16,2414,13,2418,8,2418c4,2418,0,2414,0,2410l0,2410c0,2405,4,2401,8,2401c13,2401,16,2405,16,2410xm16,2443l16,2443c16,2448,13,2451,8,2451c4,2451,0,2448,0,2443l0,2443c0,2438,4,2435,8,2435c13,2435,16,2438,16,2443xm16,2476l16,2476c16,2481,13,2485,8,2485c4,2485,0,2481,0,2476l0,2476c0,2472,4,2468,8,2468c13,2468,16,2472,16,2476xm16,2510l16,2510c16,2514,13,2518,8,2518c4,2518,0,2514,0,2510l0,2510c0,2505,4,2501,8,2501c13,2501,16,2505,16,2510xm16,2543l16,2543c16,2548,13,2551,8,2551c4,2551,0,2548,0,2543l0,2543c0,2538,4,2535,8,2535c13,2535,16,2538,16,2543xm16,2576l16,2576c16,2581,13,2585,8,2585c4,2585,0,2581,0,2576l0,2576c0,2572,4,2568,8,2568c13,2568,16,2572,16,2576xm16,2610l16,2610c16,2614,13,2618,8,2618c4,2618,0,2614,0,2610l0,2610c0,2605,4,2601,8,2601c13,2601,16,2605,16,2610xm16,2643l16,2643c16,2648,13,2651,8,2651c4,2651,0,2648,0,2643l0,2643c0,2639,4,2635,8,2635c13,2635,16,2639,16,2643xm16,2676l16,2676c16,2681,13,2685,8,2685c4,2685,0,2681,0,2676l0,2676c0,2672,4,2668,8,2668c13,2668,16,2672,16,2676xm16,2710l16,2710c16,2714,13,2718,8,2718c4,2718,0,2714,0,2710l0,2710c0,2705,4,2701,8,2701c13,2701,16,2705,16,2710xm16,2743l16,2743c16,2748,13,2752,8,2752c4,2752,0,2748,0,2743l0,2743c0,2739,4,2735,8,2735c13,2735,16,2739,16,2743xm16,2777l16,2777c16,2781,13,2785,8,2785c4,2785,0,2781,0,2777l0,2777c0,2772,4,2768,8,2768c13,2768,16,2772,16,2777xm16,2810l16,2810c16,2814,13,2818,8,2818c4,2818,0,2814,0,2810l0,2810c0,2805,4,2802,8,2802c13,2802,16,2805,16,2810xm16,2843l16,2843c16,2848,13,2852,8,2852c4,2852,0,2848,0,2843l0,2843c0,2839,4,2835,8,2835c13,2835,16,2839,16,2843xm16,2877l16,2877c16,2881,13,2885,8,2885c4,2885,0,2881,0,2877l0,2877c0,2872,4,2868,8,2868c13,2868,16,2872,16,2877xm16,2910l16,2910c16,2915,13,2918,8,2918c4,2918,0,2915,0,2910l0,2910c0,2905,4,2902,8,2902c13,2902,16,2905,16,2910xm16,2943l16,2943c16,2948,13,2952,8,2952c4,2952,0,2948,0,2943l0,2943c0,2939,4,2935,8,2935c13,2935,16,2939,16,2943xm16,2977l16,2977c16,2981,13,2985,8,2985c4,2985,0,2981,0,2977l0,2977c0,2972,4,2968,8,2968c13,2968,16,2972,16,2977xm16,3010l16,3010c16,3015,13,3018,8,3018c4,3018,0,3015,0,3010l0,3010c0,3005,4,3002,8,3002c13,3002,16,3005,16,3010xm16,3043l16,3043c16,3048,13,3052,8,3052c4,3052,0,3048,0,3043l0,3043c0,3039,4,3035,8,3035c13,3035,16,3039,16,3043xm16,3077l16,3077c16,3081,13,3085,8,3085c4,3085,0,3081,0,3077l0,3077c0,3072,4,3068,8,3068c13,3068,16,3072,16,3077xm16,3110l16,3110c16,3115,13,3118,8,3118c4,3118,0,3115,0,3110l0,3110c0,3105,4,3102,8,3102c13,3102,16,3105,16,3110xm16,3143l16,3143c16,3148,13,3152,8,3152c4,3152,0,3148,0,3143l0,3143c0,3139,4,3135,8,3135c13,3135,16,3139,16,3143xm16,3177l16,3177c16,3181,13,3185,8,3185c4,3185,0,3181,0,3177l0,3177c0,3172,4,3168,8,3168c13,3168,16,3172,16,3177xm16,3210l16,3210c16,3215,13,3218,8,3218c4,3218,0,3215,0,3210l0,3210c0,3205,4,3202,8,3202c13,3202,16,3205,16,3210xm16,3243l16,3243c16,3248,13,3252,8,3252c4,3252,0,3248,0,3243l0,3243c0,3239,4,3235,8,3235c13,3235,16,3239,16,3243xm16,3277l16,3277c16,3281,13,3285,8,3285c4,3285,0,3281,0,3277l0,3277c0,3272,4,3268,8,3268c13,3268,16,3272,16,3277xm16,3310l16,3310c16,3315,13,3318,8,3318c4,3318,0,3315,0,3310l0,3310c0,3306,4,3302,8,3302c13,3302,16,3306,16,3310xm16,3343l16,3343c16,3348,13,3352,8,3352c4,3352,0,3348,0,3343l0,3343c0,3339,4,3335,8,3335c13,3335,16,3339,16,3343xm16,3377l16,3377c16,3381,13,3385,8,3385c4,3385,0,3381,0,3377l0,3377c0,3372,4,3368,8,3368c13,3368,16,3372,16,3377xm16,3410l16,3410c16,3415,13,3419,8,3419c4,3419,0,3415,0,3410l0,3410c0,3406,4,3402,8,3402c13,3402,16,3406,16,3410xm16,3444l16,3444c16,3448,13,3452,8,3452c4,3452,0,3448,0,3444l0,3444c0,3439,4,3435,8,3435c13,3435,16,3439,16,3444xm16,3477l16,3477c16,3481,13,3485,8,3485c4,3485,0,3481,0,3477l0,3477c0,3472,4,3469,8,3469c13,3469,16,3472,16,3477xm16,3510l16,3510c16,3515,13,3519,8,3519c4,3519,0,3515,0,3510l0,3510c0,3506,4,3502,8,3502c13,3502,16,3506,16,3510xm16,3544l16,3544c16,3548,13,3552,8,3552c4,3552,0,3548,0,3544l0,3544c0,3539,4,3535,8,3535c13,3535,16,3539,16,3544xm16,3577l16,3577c16,3582,13,3585,8,3585c4,3585,0,3582,0,3577l0,3577c0,3572,4,3569,8,3569c13,3569,16,3572,16,3577xm16,3610l16,3610c16,3615,13,3619,8,3619c4,3619,0,3615,0,3610l0,3610c0,3606,4,3602,8,3602c13,3602,16,3606,16,3610xm16,3644l16,3644c16,3648,13,3652,8,3652c4,3652,0,3648,0,3644l0,3644c0,3639,4,3635,8,3635c13,3635,16,3639,16,3644xm16,3677l16,3677c16,3682,13,3685,8,3685c4,3685,0,3682,0,3677l0,3677c0,3672,4,3669,8,3669c13,3669,16,3672,16,3677xm16,3710l16,3710c16,3715,13,3719,8,3719c4,3719,0,3715,0,3710l0,3710c0,3706,4,3702,8,3702c13,3702,16,3706,16,3710xm16,3744l16,3744c16,3748,13,3752,8,3752c4,3752,0,3748,0,3744l0,3744c0,3739,4,3735,8,3735c13,3735,16,3739,16,3744xm16,3777l16,3777c16,3782,13,3785,8,3785c4,3785,0,3782,0,3777l0,3777c0,3772,4,3769,8,3769c13,3769,16,3772,16,3777xm16,3810l16,3810c16,3815,13,3819,8,3819c4,3819,0,3815,0,3810l0,3810c0,3806,4,3802,8,3802c13,3802,16,3806,16,3810xm16,3844l16,3844c16,3848,13,3852,8,3852c4,3852,0,3848,0,3844l0,3844c0,3839,4,3835,8,3835c13,3835,16,3839,16,3844xm16,3877l16,3877c16,3882,13,3885,8,3885c4,3885,0,3882,0,3877l0,3877c0,3872,4,3869,8,3869c13,3869,16,3872,16,3877xm16,3910l16,3910c16,3915,13,3919,8,3919c4,3919,0,3915,0,3910l0,3910c0,3906,4,3902,8,3902c13,3902,16,3906,16,3910xm16,3944l16,3944c16,3948,13,3952,8,3952c4,3952,0,3948,0,3944l0,3944c0,3939,4,3935,8,3935c13,3935,16,3939,16,3944xm16,3977l16,3977c16,3982,13,3985,8,3985c4,3985,0,3982,0,3977l0,3977c0,3973,4,3969,8,3969c13,3969,16,3973,16,3977xm16,4010l16,4010c16,4015,13,4019,8,4019c4,4019,0,4015,0,4010l0,4010c0,4006,4,4002,8,4002c13,4002,16,4006,16,4010xm16,4044l16,4044c16,4048,13,4052,8,4052c4,4052,0,4048,0,4044l0,4044c0,4039,4,4035,8,4035c13,4035,16,4039,16,4044xm16,4077l16,4077c16,4082,13,4086,8,4086c4,4086,0,4082,0,4077l0,4077c0,4073,4,4069,8,4069c13,4069,16,4073,16,4077xm16,4111l16,4111c16,4115,13,4119,8,4119c4,4119,0,4115,0,4111l0,4111c0,4106,4,4102,8,4102c13,4102,16,4106,16,4111xm16,4144l16,4144c16,4148,13,4152,8,4152c4,4152,0,4148,0,4144l0,4144c0,4139,4,4136,8,4136c13,4136,16,4139,16,4144xm16,4177l16,4177c16,4182,13,4186,8,4186c4,4186,0,4182,0,4177l0,4177c0,4173,4,4169,8,4169c13,4169,16,4173,16,4177xm16,4211l16,4211c16,4215,13,4219,8,4219c4,4219,0,4215,0,4211l0,4211c0,4206,4,4202,8,4202c13,4202,16,4206,16,4211xm16,4244l16,4244c16,4249,13,4252,8,4252c4,4252,0,4249,0,4244l0,4244c0,4239,4,4236,8,4236c13,4236,16,4239,16,4244xm16,4277l16,4277c16,4282,13,4286,8,4286c4,4286,0,4282,0,4277l0,4277c0,4273,4,4269,8,4269c13,4269,16,4273,16,4277xm16,4311l16,4311c16,4315,13,4319,8,4319c4,4319,0,4315,0,4311l0,4311c0,4306,4,4302,8,4302c13,4302,16,4306,16,4311xm16,4344l16,4344c16,4349,13,4352,8,4352c4,4352,0,4349,0,4344l0,4344c0,4339,4,4336,8,4336c13,4336,16,4339,16,4344xm16,4377l16,4377c16,4382,13,4386,8,4386c4,4386,0,4382,0,4377l0,4377c0,4373,4,4369,8,4369c13,4369,16,4373,16,4377xm16,4411l16,4411c16,4415,13,4419,8,4419c4,4419,0,4415,0,4411l0,4411c0,4406,4,4402,8,4402c13,4402,16,4406,16,4411xm16,4444l16,4444c16,4449,13,4452,8,4452c4,4452,0,4449,0,4444l0,4444c0,4439,4,4436,8,4436c13,4436,16,4439,16,4444xm16,4477l16,4477c16,4482,13,4486,8,4486c4,4486,0,4482,0,4477l0,4477c0,4473,4,4469,8,4469c13,4469,16,4473,16,4477xm16,4511l16,4511c16,4515,13,4519,8,4519c4,4519,0,4515,0,4511l0,4511c0,4506,4,4502,8,4502c13,4502,16,4506,16,4511xm16,4544l16,4544c16,4549,13,4552,8,4552c4,4552,0,4549,0,4544l0,4544c0,4539,4,4536,8,4536c13,4536,16,4539,16,4544xm16,4577l16,4577c16,4582,13,4586,8,4586c4,4586,0,4582,0,4577l0,4577c0,4573,4,4569,8,4569c13,4569,16,4573,16,4577xm16,4611l16,4611c16,4615,13,4619,8,4619c4,4619,0,4615,0,4611l0,4611c0,4606,4,4602,8,4602c13,4602,16,4606,16,4611xm16,4644l16,4644c16,4649,13,4652,8,4652c4,4652,0,4649,0,4644l0,4644c0,4640,4,4636,8,4636c13,4636,16,4640,16,4644xm16,4677l16,4677c16,4682,13,4686,8,4686c4,4686,0,4682,0,4677l0,4677c0,4673,4,4669,8,4669c13,4669,16,4673,16,4677xm16,4711l16,4711c16,4715,13,4719,8,4719c4,4719,0,4715,0,4711l0,4711c0,4706,4,4702,8,4702c13,4702,16,4706,16,4711xm16,4744l16,4744c16,4749,13,4753,8,4753c4,4753,0,4749,0,4744l0,4744c0,4740,4,4736,8,4736c13,4736,16,4740,16,4744xm16,4778l16,4778c16,4782,13,4786,8,4786c4,4786,0,4782,0,4778l0,4778c0,4773,4,4769,8,4769c13,4769,16,4773,16,4778xm16,4811l16,4811c16,4816,13,4819,8,4819c4,4819,0,4816,0,4811l0,4811c0,4806,4,4803,8,4803c13,4803,16,4806,16,4811xm16,4844l16,4844c16,4849,13,4853,8,4853c4,4853,0,4849,0,4844l0,4844c0,4840,4,4836,8,4836c13,4836,16,4840,16,4844xm16,4878l16,4878c16,4882,13,4886,8,4886c4,4886,0,4882,0,4878l0,4878c0,4873,4,4869,8,4869c13,4869,16,4873,16,4878xm16,4911l16,4911c16,4916,13,4919,8,4919c4,4919,0,4916,0,4911l0,4911c0,4906,4,4903,8,4903c13,4903,16,4906,16,4911xm16,4944l16,4944c16,4949,13,4953,8,4953c4,4953,0,4949,0,4944l0,4944c0,4940,4,4936,8,4936c13,4936,16,4940,16,4944xm16,4978l16,4978c16,4982,13,4986,8,4986c4,4986,0,4982,0,4978l0,4978c0,4973,4,4969,8,4969c13,4969,16,4973,16,4978xm16,5011l16,5011c16,5016,13,5019,8,5019c4,5019,0,5016,0,5011l0,5011c0,5006,4,5003,8,5003c13,5003,16,5006,16,5011xm16,5044l16,5044c16,5049,13,5053,8,5053c4,5053,0,5049,0,5044l0,5044c0,5040,4,5036,8,5036c13,5036,16,5040,16,5044xm16,5078l16,5078c16,5082,13,5086,8,5086c4,5086,0,5082,0,5078l0,5078c0,5073,4,5069,8,5069c13,5069,16,5073,16,5078xm16,5111l16,5111c16,5116,13,5119,8,5119c4,5119,0,5116,0,5111l0,5111c0,5106,4,5103,8,5103c13,5103,16,5106,16,5111xm16,5144l16,5144c16,5149,13,5153,8,5153c4,5153,0,5149,0,5144l0,5144c0,5140,4,5136,8,5136c13,5136,16,5140,16,5144xm16,5178l16,5178c16,5182,13,5186,8,5186c4,5186,0,5182,0,5178l0,5178c0,5173,4,5169,8,5169c13,5169,16,5173,16,5178xm16,5211l16,5211c16,5216,13,5219,8,5219c4,5219,0,5216,0,5211l0,5211c0,5206,4,5203,8,5203c13,5203,16,5206,16,5211xm16,5244l16,5244c16,5249,13,5253,8,5253c4,5253,0,5249,0,5244l0,5244c0,5240,4,5236,8,5236c13,5236,16,5240,16,5244xm16,5278l16,5278c16,5282,13,5286,8,5286c4,5286,0,5282,0,5278l0,5278c0,5273,4,5269,8,5269c13,5269,16,5273,16,5278xm16,5311l16,5311c16,5316,13,5319,8,5319c4,5319,0,5316,0,5311l0,5311c0,5307,4,5303,8,5303c13,5303,16,5307,16,5311xm16,5344l16,5345c16,5349,13,5353,8,5353c4,5353,0,5349,0,5345l0,5344c0,5340,4,5336,8,5336c13,5336,16,5340,16,5344xm16,5378l16,5378c16,5382,13,5386,8,5386c4,5386,0,5382,0,5378l0,5378c0,5373,4,5370,8,5370c13,5370,16,5373,16,5378xm16,5411l16,5411c16,5416,13,5420,8,5420c4,5420,0,5416,0,5411l0,5411c0,5407,4,5403,8,5403c13,5403,16,5407,16,5411xm16,5445l16,5445c16,5449,13,5453,8,5453c4,5453,0,5449,0,5445l0,5445c0,5440,4,5436,8,5436c13,5436,16,5440,16,5445xm16,5478l16,5478c16,5483,13,5486,8,5486c4,5486,0,5483,0,5478l0,5478c0,5473,4,5470,8,5470c13,5470,16,5473,16,5478xm16,5511l16,5511c16,5516,13,5520,8,5520c4,5520,0,5516,0,5511l0,5511c0,5507,4,5503,8,5503c13,5503,16,5507,16,5511xm16,5545l16,5545c16,5549,13,5553,8,5553c4,5553,0,5549,0,5545l0,5545c0,5540,4,5536,8,5536c13,5536,16,5540,16,5545xm16,5578l16,5578c16,5583,13,5586,8,5586c4,5586,0,5583,0,5578l0,5578c0,5573,4,5570,8,5570c13,5570,16,5573,16,5578xm16,5611l16,5611c16,5616,13,5620,8,5620c4,5620,0,5616,0,5611l0,5611c0,5607,4,5603,8,5603c13,5603,16,5607,16,5611xm16,5645l16,5645c16,5649,13,5653,8,5653c4,5653,0,5649,0,5645l0,5645c0,5640,4,5636,8,5636c13,5636,16,5640,16,5645xm16,5678l16,5678c16,5683,13,5686,8,5686c4,5686,0,5683,0,5678l0,5678c0,5673,4,5670,8,5670c13,5670,16,5673,16,5678xm16,5711l16,5711c16,5716,13,5720,8,5720c4,5720,0,5716,0,5711l0,5711c0,5707,4,5703,8,5703c13,5703,16,5707,16,5711xm16,5745l16,5745c16,5749,13,5753,8,5753c4,5753,0,5749,0,5745l0,5745c0,5740,4,5736,8,5736c13,5736,16,5740,16,5745xm16,5778l16,5778c16,5783,13,5786,8,5786c4,5786,0,5783,0,5778l0,5778c0,5773,4,5770,8,5770c13,5770,16,5773,16,5778xm16,5811l16,5811c16,5816,13,5820,8,5820c4,5820,0,5816,0,5811l0,5811c0,5807,4,5803,8,5803c13,5803,16,5807,16,5811xm16,5845l16,5845c16,5849,13,5853,8,5853c4,5853,0,5849,0,5845l0,5845c0,5840,4,5836,8,5836c13,5836,16,5840,16,5845xm16,5878l16,5878c16,5883,13,5886,8,5886c4,5886,0,5883,0,5878l0,5878c0,5874,4,5870,8,5870c13,5870,16,5874,16,5878xm16,5911l16,5911c16,5916,13,5920,8,5920c4,5920,0,5916,0,5911l0,5911c0,5907,4,5903,8,5903c13,5903,16,5907,16,5911xm16,5945l16,5945c16,5949,13,5953,8,5953c4,5953,0,5949,0,5945l0,5945c0,5940,4,5936,8,5936c13,5936,16,5940,16,5945xm16,5978l16,5978c16,5983,13,5987,8,5987c4,5987,0,5983,0,5978l0,5978c0,5974,4,5970,8,5970c13,5970,16,5974,16,5978xm16,6012l16,6012c16,6016,13,6020,8,6020c4,6020,0,6016,0,6012l0,6012c0,6007,4,6003,8,6003c13,6003,16,6007,16,6012xm16,6045l16,6045c16,6049,13,6053,8,6053c4,6053,0,6049,0,6045l0,6045c0,6040,4,6037,8,6037c13,6037,16,6040,16,6045xm16,6078l16,6078c16,6083,13,6087,8,6087c4,6087,0,6083,0,6078l0,6078c0,6074,4,6070,8,6070c13,6070,16,6074,16,6078xm16,6112l16,6112c16,6116,13,6120,8,6120c4,6120,0,6116,0,6112l0,6112c0,6107,4,6103,8,6103c13,6103,16,6107,16,6112xm16,6145l16,6145c16,6150,13,6153,8,6153c4,6153,0,6150,0,6145l0,6145c0,6140,4,6137,8,6137c13,6137,16,6140,16,6145xm16,6178l16,6178c16,6183,13,6187,8,6187c4,6187,0,6183,0,6178l0,6178c0,6174,4,6170,8,6170c13,6170,16,6174,16,6178xm16,6212l16,6212c16,6216,13,6220,8,6220c4,6220,0,6216,0,6212l0,6212c0,6207,4,6203,8,6203c13,6203,16,6207,16,6212xm16,6245l16,6245c16,6250,13,6253,8,6253c4,6253,0,6250,0,6245l0,6245c0,6240,4,6237,8,6237c13,6237,16,6240,16,6245xm16,6278l16,6278c16,6283,13,6287,8,6287c4,6287,0,6283,0,6278l0,6278c0,6274,4,6270,8,6270c13,6270,16,6274,16,6278xm16,6312l16,6312c16,6316,13,6320,8,6320c4,6320,0,6316,0,6312l0,6312c0,6307,4,6303,8,6303c13,6303,16,6307,16,6312xm16,6345l16,6345c16,6350,13,6353,8,6353c4,6353,0,6350,0,6345l0,6345c0,6340,4,6337,8,6337c13,6337,16,6340,16,6345xm16,6378l16,6378c16,6383,13,6387,8,6387c4,6387,0,6383,0,6378l0,6378c0,6374,4,6370,8,6370c13,6370,16,6374,16,6378xm16,6412l16,6412c16,6416,13,6420,8,6420c4,6420,0,6416,0,6412l0,6412c0,6407,4,6403,8,6403c13,6403,16,6407,16,6412xm16,6445l16,6445c16,6450,13,6453,8,6453c4,6453,0,6450,0,6445l0,6445c0,6440,4,6437,8,6437c13,6437,16,6440,16,6445xm16,6478l16,6478c16,6483,13,6487,8,6487c4,6487,0,6483,0,6478l0,6478c0,6474,4,6470,8,6470c13,6470,16,6474,16,6478xm16,6512l16,6512c16,6516,13,6520,8,6520c4,6520,0,6516,0,6512l0,6512c0,6507,4,6503,8,6503c13,6503,16,6507,16,6512xm16,6545l16,6545c16,6550,13,6553,8,6553c4,6553,0,6550,0,6545l0,6545c0,6541,4,6537,8,6537c13,6537,16,6541,16,6545xm16,6578l16,6578c16,6583,13,6587,8,6587c4,6587,0,6583,0,6578l0,6578c0,6574,4,6570,8,6570c13,6570,16,6574,16,6578xm16,6612l16,6612c16,6616,13,6620,8,6620c4,6620,0,6616,0,6612l0,6612c0,6607,4,6603,8,6603c13,6603,16,6607,16,6612xm16,6645l16,6645c16,6650,13,6654,8,6654c4,6654,0,6650,0,6645l0,6645c0,6641,4,6637,8,6637c13,6637,16,6641,16,6645xm16,6679l16,6679c16,6683,13,6687,8,6687c4,6687,0,6683,0,6679l0,6679c0,6674,4,6670,8,6670c13,6670,16,6674,16,6679xm16,6712l16,6712c16,6716,13,6720,8,6720c4,6720,0,6716,0,6712l0,6712c0,6707,4,6704,8,6704c13,6704,16,6707,16,6712xm16,6745l16,6745c16,6750,13,6754,8,6754c4,6754,0,6750,0,6745l0,6745c0,6741,4,6737,8,6737c13,6737,16,6741,16,6745xm16,6779l16,6779c16,6783,13,6787,8,6787c4,6787,0,6783,0,6779l0,6779c0,6774,4,6770,8,6770c13,6770,16,6774,16,6779xm16,6812l16,6812c16,6817,13,6820,8,6820c4,6820,0,6817,0,6812l0,6812c0,6807,4,6804,8,6804c13,6804,16,6807,16,6812xm16,6845l16,6845c16,6850,13,6854,8,6854c4,6854,0,6850,0,6845l0,6845c0,6841,4,6837,8,6837c13,6837,16,6841,16,6845xm16,6879l16,6879c16,6883,13,6887,8,6887c4,6887,0,6883,0,6879l0,6879c0,6874,4,6870,8,6870c13,6870,16,6874,16,6879xm16,6912l16,6912c16,6917,13,6920,8,6920c4,6920,0,6917,0,6912l0,6912c0,6907,4,6904,8,6904c13,6904,16,6907,16,6912xm16,6945l16,6945c16,6950,13,6954,8,6954c4,6954,0,6950,0,6945l0,6945c0,6941,4,6937,8,6937c13,6937,16,6941,16,6945xm16,6979l16,6979c16,6983,13,6987,8,6987c4,6987,0,6983,0,6979l0,6979c0,6974,4,6970,8,6970c13,6970,16,6974,16,6979xm16,7012l16,7012c16,7017,13,7020,8,7020c4,7020,0,7017,0,7012l0,7012c0,7007,4,7004,8,7004c13,7004,16,7007,16,7012xm16,7045l16,7045c16,7050,13,7054,8,7054c4,7054,0,7050,0,7045l0,7045c0,7041,4,7037,8,7037c13,7037,16,7041,16,7045xm16,7079l16,7079c16,7083,13,7087,8,7087c4,7087,0,7083,0,7079l0,7079c0,7074,4,7070,8,7070c13,7070,16,7074,16,7079xm16,7112l16,7112c16,7117,13,7120,8,7120c4,7120,0,7117,0,7112l0,7112c0,7107,4,7104,8,7104c13,7104,16,7107,16,7112xm16,7145l16,7145c16,7150,13,7154,8,7154c4,7154,0,7150,0,7145l0,7145c0,7141,4,7137,8,7137c13,7137,16,7141,16,7145xm16,7179l16,7179c16,7183,13,7187,8,7187c4,7187,0,7183,0,7179l0,7179c0,7174,4,7170,8,7170c13,7170,16,7174,16,7179xm16,7212l16,7212c16,7217,13,7220,8,7220c4,7220,0,7217,0,7212l0,7212c0,7208,4,7204,8,7204c13,7204,16,7208,16,7212xm16,7245l16,7245c16,7250,13,7254,8,7254c4,7254,0,7250,0,7245l0,7245c0,7241,4,7237,8,7237c13,7237,16,7241,16,7245xm16,7279l16,7279c16,7283,13,7287,8,7287c4,7287,0,7283,0,7279l0,7279c0,7274,4,7270,8,7270c13,7270,16,7274,16,7279xm16,7312l16,7312c16,7317,13,7321,8,7321c4,7321,0,7317,0,7312l0,7312c0,7308,4,7304,8,7304c13,7304,16,7308,16,7312xm16,7346l16,7346c16,7350,13,7354,8,7354c4,7354,0,7350,0,7346l0,7346c0,7341,4,7337,8,7337c13,7337,16,7341,16,7346xm16,7379l16,7379c16,7383,13,7387,8,7387c4,7387,0,7383,0,7379l0,7379c0,7374,4,7371,8,7371c13,7371,16,7374,16,7379xm16,7412l16,7412c16,7417,13,7421,8,7421c4,7421,0,7417,0,7412l0,7412c0,7408,4,7404,8,7404c13,7404,16,7408,16,7412xm16,7446l16,7446c16,7450,13,7454,8,7454c4,7454,0,7450,0,7446l0,7446c0,7441,4,7437,8,7437c13,7437,16,7441,16,7446xm16,7479l16,7479c16,7484,13,7487,8,7487c4,7487,0,7484,0,7479l0,7479c0,7474,4,7471,8,7471c13,7471,16,7474,16,7479xm16,7512l16,7512c16,7517,13,7521,8,7521c4,7521,0,7517,0,7512l0,7512c0,7508,4,7504,8,7504c13,7504,16,7508,16,7512xm16,7546l16,7546c16,7550,13,7554,8,7554c4,7554,0,7550,0,7546l0,7546c0,7541,4,7537,8,7537c13,7537,16,7541,16,7546xm16,7579l16,7579c16,7584,13,7587,8,7587c4,7587,0,7584,0,7579l0,7579c0,7574,4,7571,8,7571c13,7571,16,7574,16,7579xm16,7612l16,7612c16,7617,13,7621,8,7621c4,7621,0,7617,0,7612l0,7612c0,7608,4,7604,8,7604c13,7604,16,7608,16,7612xm16,7646l16,7646c16,7650,13,7654,8,7654c4,7654,0,7650,0,7646l0,7646c0,7641,4,7637,8,7637c13,7637,16,7641,16,7646xm16,7679l16,7679c16,7684,13,7687,8,7687c4,7687,0,7684,0,7679l0,7679c0,7674,4,7671,8,7671c13,7671,16,7674,16,7679xm16,7712l16,7712c16,7717,13,7721,8,7721c4,7721,0,7717,0,7712l0,7712c0,7708,4,7704,8,7704c13,7704,16,7708,16,7712xm16,7746l16,7746c16,7750,13,7754,8,7754c4,7754,0,7750,0,7746l0,7746c0,7741,4,7737,8,7737c13,7737,16,7741,16,7746xm16,7779l16,7779c16,7784,13,7787,8,7787c4,7787,0,7784,0,7779l0,7779c0,7774,4,7771,8,7771c13,7771,16,7774,16,7779xm16,7812l16,7812c16,7817,13,7821,8,7821c4,7821,0,7817,0,7812l0,7812c0,7808,4,7804,8,7804c13,7804,16,7808,16,7812xm16,7846l16,7846c16,7850,13,7854,8,7854c4,7854,0,7850,0,7846l0,7846c0,7841,4,7837,8,7837c13,7837,16,7841,16,7846xm16,7879l16,7879c16,7884,13,7887,8,7887c4,7887,0,7884,0,7879l0,7879c0,7875,4,7871,8,7871c13,7871,16,7875,16,7879xm16,7912l16,7913c16,7917,13,7921,8,7921c4,7921,0,7917,0,7913l0,7912c0,7908,4,7904,8,7904c13,7904,16,7908,16,7912xm16,7946l16,7946c16,7950,13,7954,8,7954c4,7954,0,7950,0,7946l0,7946c0,7941,4,7938,8,7938c13,7938,16,7941,16,7946xm16,7979l16,7979c16,7984,13,7988,8,7988c4,7988,0,7984,0,7979l0,7979c0,7975,4,7971,8,7971c13,7971,16,7975,16,7979xm16,8013l16,8013c16,8017,13,8021,8,8021c4,8021,0,8017,0,8013l0,8013c0,8008,4,8004,8,8004c13,8004,16,8008,16,8013xm16,8046l16,8046c16,8051,13,8054,8,8054c4,8054,0,8051,0,8046l0,8046c0,8041,4,8038,8,8038c13,8038,16,8041,16,8046xm16,8079l16,8079c16,8084,13,8088,8,8088c4,8088,0,8084,0,8079l0,8079c0,8075,4,8071,8,8071c13,8071,16,8075,16,8079xm16,8113l16,8113c16,8117,13,8121,8,8121c4,8121,0,8117,0,8113l0,8113c0,8108,4,8104,8,8104c13,8104,16,8108,16,8113xm16,8146l16,8146c16,8151,13,8154,8,8154c4,8154,0,8151,0,8146l0,8146c0,8141,4,8138,8,8138c13,8138,16,8141,16,8146xm16,8179l16,8179c16,8184,13,8188,8,8188c4,8188,0,8184,0,8179l0,8179c0,8175,4,8171,8,8171c13,8171,16,8175,16,8179xm16,8213l16,8213c16,8217,13,8221,8,8221c4,8221,0,8217,0,8213l0,8213c0,8208,4,8204,8,8204c13,8204,16,8208,16,8213xm16,8246l16,8246c16,8251,13,8254,8,8254c4,8254,0,8251,0,8246l0,8246c0,8241,4,8238,8,8238c13,8238,16,8241,16,8246xm16,8279l16,8279c16,8284,13,8288,8,8288c4,8288,0,8284,0,8279l0,8279c0,8275,4,8271,8,8271c13,8271,16,8275,16,8279xm16,8313l16,8313c16,8317,13,8321,8,8321c4,8321,0,8317,0,8313l0,8313c0,8308,4,8304,8,8304c13,8304,16,8308,16,8313xm16,8346l16,8346c16,8351,13,8354,8,8354c4,8354,0,8351,0,8346l0,8346c0,8341,4,8338,8,8338c13,8338,16,8341,16,8346xm16,8379l16,8379c16,8384,13,8388,8,8388c4,8388,0,8384,0,8379l0,8379c0,8375,4,8371,8,8371c13,8371,16,8375,16,8379xm16,8413l16,8413c16,8417,13,8421,8,8421c4,8421,0,8417,0,8413l0,8413c0,8408,4,8404,8,8404c13,8404,16,8408,16,8413xm16,8446l16,8446c16,8451,13,8454,8,8454c4,8454,0,8451,0,8446l0,8446c0,8441,4,8438,8,8438c13,8438,16,8441,16,8446xm16,8479l16,8479c16,8484,13,8488,8,8488c4,8488,0,8484,0,8479l0,8479c0,8475,4,8471,8,8471c13,8471,16,8475,16,8479xm16,8513l16,8513c16,8517,13,8521,8,8521c4,8521,0,8517,0,8513l0,8513c0,8508,4,8504,8,8504c13,8504,16,8508,16,8513xm16,8546l16,8546c16,8551,13,8554,8,8554c4,8554,0,8551,0,8546l0,8546c0,8542,4,8538,8,8538c13,8538,16,8542,16,8546xm16,8580l16,8580c16,8584,13,8588,8,8588c4,8588,0,8584,0,8580l0,8580c0,8575,4,8571,8,8571c13,8571,16,8575,16,8580xm16,8613l16,8613c16,8617,13,8621,8,8621c4,8621,0,8617,0,8613l0,8613c0,8608,4,8605,8,8605c13,8605,16,8608,16,8613xm16,8646l16,8646c16,8651,13,8655,8,8655c4,8655,0,8651,0,8646l0,8646c0,8642,4,8638,8,8638c13,8638,16,8642,16,8646xm16,8680l16,8680c16,8684,13,8688,8,8688c4,8688,0,8684,0,8680l0,8680c0,8675,4,8671,8,8671c13,8671,16,8675,16,8680xm16,8713l16,8713c16,8718,13,8721,8,8721c4,8721,0,8718,0,8713l0,8713c0,8708,4,8705,8,8705c13,8705,16,8708,16,8713xm16,8746l16,8746c16,8751,13,8755,8,8755c4,8755,0,8751,0,8746l0,8746c0,8742,4,8738,8,8738c13,8738,16,8742,16,8746xm16,8780l16,8780c16,8784,13,8788,8,8788c4,8788,0,8784,0,8780l0,8780c0,8775,4,8771,8,8771c13,8771,16,8775,16,8780xm16,8813l16,8813c16,8818,13,8821,8,8821c4,8821,0,8818,0,8813l0,8813c0,8808,4,8805,8,8805c13,8805,16,8808,16,8813xm16,8846l16,8846c16,8851,13,8855,8,8855c4,8855,0,8851,0,8846l0,8846c0,8842,4,8838,8,8838c13,8838,16,8842,16,8846xm16,8880l16,8880c16,8884,13,8888,8,8888c4,8888,0,8884,0,8880l0,8880c0,8875,4,8871,8,8871c13,8871,16,8875,16,8880xm16,8913l16,8913c16,8918,13,8921,8,8921c4,8921,0,8918,0,8913l0,8913c0,8908,4,8905,8,8905c13,8905,16,8908,16,8913xm16,8946l16,8946c16,8951,13,8955,8,8955c4,8955,0,8951,0,8946l0,8946c0,8942,4,8938,8,8938c13,8938,16,8942,16,8946xm16,8980l16,8980c16,8984,13,8988,8,8988c4,8988,0,8984,0,8980l0,8980c0,8975,4,8971,8,8971c13,8971,16,8975,16,8980xm16,9013l16,9013c16,9018,13,9021,8,9021c4,9021,0,9018,0,9013l0,9013c0,9008,4,9005,8,9005c13,9005,16,9008,16,9013xm16,9046l16,9046c16,9051,13,9055,8,9055c4,9055,0,9051,0,9046l0,9046c0,9042,4,9038,8,9038c13,9038,16,9042,16,9046xm16,9080l16,9080c16,9084,13,9088,8,9088c4,9088,0,9084,0,9080l0,9080c0,9075,4,9071,8,9071c13,9071,16,9075,16,9080xm16,9113l16,9113c16,9118,13,9121,8,9121c4,9121,0,9118,0,9113l0,9113c0,9109,4,9105,8,9105c13,9105,16,9109,16,9113xm16,9146l16,9146c16,9151,13,9155,8,9155c4,9155,0,9151,0,9146l0,9146c0,9142,4,9138,8,9138c13,9138,16,9142,16,9146xm16,9180l16,9180c16,9184,13,9188,8,9188c4,9188,0,9184,0,9180l0,9180c0,9175,4,9171,8,9171c13,9171,16,9175,16,9180xm16,9213l16,9213c16,9218,13,9222,8,9222c4,9222,0,9218,0,9213l0,9213c0,9209,4,9205,8,9205c13,9205,16,9209,16,9213xm16,9247l16,9247c16,9251,13,9255,8,9255c4,9255,0,9251,0,9247l0,9247c0,9242,4,9238,8,9238c13,9238,16,9242,16,9247xm16,9280l16,9280c16,9284,13,9288,8,9288c4,9288,0,9284,0,9280l0,9280c0,9275,4,9272,8,9272c13,9272,16,9275,16,9280xm16,9313l16,9313c16,9318,13,9322,8,9322c4,9322,0,9318,0,9313l0,9313c0,9309,4,9305,8,9305c13,9305,16,9309,16,9313xm16,9347l16,9347c16,9351,13,9355,8,9355c4,9355,0,9351,0,9347l0,9347c0,9342,4,9338,8,9338c13,9338,16,9342,16,9347xm16,9380l16,9380c16,9385,13,9388,8,9388c4,9388,0,9385,0,9380l0,9380c0,9375,4,9372,8,9372c13,9372,16,9375,16,9380xm16,9413l16,9413c16,9418,13,9422,8,9422c4,9422,0,9418,0,9413l0,9413c0,9409,4,9405,8,9405c13,9405,16,9409,16,9413xm16,9447l16,9447c16,9451,13,9455,8,9455c4,9455,0,9451,0,9447l0,9447c0,9442,4,9438,8,9438c13,9438,16,9442,16,9447xm16,9480l16,9480c16,9485,13,9488,8,9488c4,9488,0,9485,0,9480l0,9480c0,9475,4,9472,8,9472c13,9472,16,9475,16,9480xm16,9513l16,9513c16,9518,13,9522,8,9522c4,9522,0,9518,0,9513l0,9513c0,9509,4,9505,8,9505c13,9505,16,9509,16,9513xm16,9547l16,9547c16,9551,13,9555,8,9555c4,9555,0,9551,0,9547l0,9547c0,9542,4,9538,8,9538c13,9538,16,9542,16,9547xm16,9580l16,9580c16,9585,13,9588,8,9588c4,9588,0,9585,0,9580l0,9580c0,9575,4,9572,8,9572c13,9572,16,9575,16,9580xm16,9613l16,9613c16,9618,13,9622,8,9622c4,9622,0,9618,0,9613l0,9613c0,9609,4,9605,8,9605c13,9605,16,9609,16,9613xm16,9647l16,9647c16,9651,13,9655,8,9655c4,9655,0,9651,0,9647l0,9647c0,9642,4,9638,8,9638c13,9638,16,9642,16,9647xm16,9680l16,9680c16,9685,13,9688,8,9688c4,9688,0,9685,0,9680l0,9680c0,9675,4,9672,8,9672c13,9672,16,9675,16,9680xm16,9713l16,9713c16,9718,13,9722,8,9722c4,9722,0,9718,0,9713l0,9713c0,9709,4,9705,8,9705c13,9705,16,9709,16,9713xm16,9747l16,9747c16,9751,13,9755,8,9755c4,9755,0,9751,0,9747l0,9747c0,9742,4,9738,8,9738c13,9738,16,9742,16,9747xm16,9780l16,9780c16,9785,13,9788,8,9788c4,9788,0,9785,0,9780l0,9780c0,9776,4,9772,8,9772c13,9772,16,9776,16,9780xm16,9813l16,9814c16,9818,13,9822,8,9822c4,9822,0,9818,0,9814l0,9813c0,9809,4,9805,8,9805c13,9805,16,9809,16,9813xm16,9847l16,9847c16,9851,13,9855,8,9855c4,9855,0,9851,0,9847l0,9847c0,9842,4,9839,8,9839c13,9839,16,9842,16,9847xm16,9880l16,9880c16,9885,13,9889,8,9889c4,9889,0,9885,0,9880l0,9880c0,9876,4,9872,8,9872c13,9872,16,9876,16,9880xm16,9914l16,9914c16,9918,13,9922,8,9922c4,9922,0,9918,0,9914l0,9914c0,9909,4,9905,8,9905c13,9905,16,9909,16,9914xm16,9947l16,9947c16,9952,13,9955,8,9955c4,9955,0,9952,0,9947l0,9947c0,9942,4,9939,8,9939c13,9939,16,9942,16,9947xm16,9980l16,9980c16,9985,13,9989,8,9989c4,9989,0,9985,0,9980l0,9980c0,9976,4,9972,8,9972c13,9972,16,9976,16,9980xm16,10014l16,10014c16,10018,13,10022,8,10022c4,10022,0,10018,0,10014l0,10014c0,10009,4,10005,8,10005c13,10005,16,10009,16,10014xm16,10047l16,10047c16,10052,13,10055,8,10055c4,10055,0,10052,0,10047l0,10047c0,10042,4,10039,8,10039c13,10039,16,10042,16,10047xm16,10080l16,10080c16,10085,13,10089,8,10089c4,10089,0,10085,0,10080l0,10080c0,10076,4,10072,8,10072c13,10072,16,10076,16,10080xm16,10114l16,10114c16,10118,13,10122,8,10122c4,10122,0,10118,0,10114l0,10114c0,10109,4,10105,8,10105c13,10105,16,10109,16,10114xm16,10147l16,10147c16,10152,13,10155,8,10155c4,10155,0,10152,0,10147l0,10147c0,10142,4,10139,8,10139c13,10139,16,10142,16,10147xm16,10180l16,10180c16,10185,13,10189,8,10189c4,10189,0,10185,0,10180l0,10180c0,10176,4,10172,8,10172c13,10172,16,10176,16,10180xm16,10214l16,10214c16,10218,13,10222,8,10222c4,10222,0,10218,0,10214l0,10214c0,10209,4,10205,8,10205c13,10205,16,10209,16,10214xm16,10247l16,10247c16,10252,13,10255,8,10255c4,10255,0,10252,0,10247l0,10247c0,10242,4,10239,8,10239c13,10239,16,10242,16,10247xm16,10280l16,10280c16,10285,13,10289,8,10289c4,10289,0,10285,0,10280l0,10280c0,10276,4,10272,8,10272c13,10272,16,10276,16,10280xm16,10314l16,10314c16,10318,13,10322,8,10322c4,10322,0,10318,0,10314l0,10314c0,10309,4,10305,8,10305c13,10305,16,10309,16,10314xm16,10347l16,10347c16,10352,13,10355,8,10355c4,10355,0,10352,0,10347l0,10347c0,10343,4,10339,8,10339c13,10339,16,10343,16,10347xm16,10380l16,10380c16,10385,13,10389,8,10389c4,10389,0,10385,0,10380l0,10380c0,10376,4,10372,8,10372c13,10372,16,10376,16,10380xm16,10414l16,10414c16,10418,13,10422,8,10422c4,10422,0,10418,0,10414l0,10414c0,10409,4,10405,8,10405c13,10405,16,10409,16,10414xm16,10447l16,10447c16,10452,13,10456,8,10456c4,10456,0,10452,0,10447l0,10447c0,10443,4,10439,8,10439c13,10439,16,10443,16,10447xm16,10481l16,10481c16,10485,13,10489,8,10489c4,10489,0,10485,0,10481l0,10481c0,10476,4,10472,8,10472c13,10472,16,10476,16,10481xm16,10514l16,10514c16,10518,13,10522,8,10522c4,10522,0,10518,0,10514l0,10514c0,10509,4,10506,8,10506c13,10506,16,10509,16,10514xm16,10547l16,10547c16,10552,13,10556,8,10556c4,10556,0,10552,0,10547l0,10547c0,10543,4,10539,8,10539c13,10539,16,10543,16,10547xm16,10581l16,10581c16,10585,13,10589,8,10589c4,10589,0,10585,0,10581l0,10581c0,10576,4,10572,8,10572c13,10572,16,10576,16,10581xm16,10614l16,10614c16,10619,13,10622,8,10622c4,10622,0,10619,0,10614l0,10614c0,10609,4,10606,8,10606c13,10606,16,10609,16,10614xm16,10647l16,10647c16,10652,13,10656,8,10656c4,10656,0,10652,0,10647l0,10647c0,10643,4,10639,8,10639c13,10639,16,10643,16,10647xm16,10681l16,10681c16,10685,13,10689,8,10689c4,10689,0,10685,0,10681l0,10681c0,10676,4,10672,8,10672c13,10672,16,10676,16,10681xm16,10714l16,10714c16,10719,13,10722,8,10722c4,10722,0,10719,0,10714l0,10714c0,10709,4,10706,8,10706c13,10706,16,10709,16,10714xm16,10747l16,10747c16,10752,13,10756,8,10756c4,10756,0,10752,0,10747l0,10747c0,10743,4,10739,8,10739c13,10739,16,10743,16,10747xm16,10781l16,10781c16,10785,13,10789,8,10789c4,10789,0,10785,0,10781l0,10781c0,10776,4,10772,8,10772c13,10772,16,10776,16,10781xm16,10814l16,10814c16,10819,13,10822,8,10822c4,10822,0,10819,0,10814l0,10814c0,10809,4,10806,8,10806c13,10806,16,10809,16,10814xm16,10847l16,10847c16,10852,13,10856,8,10856c4,10856,0,10852,0,10847l0,10847c0,10843,4,10839,8,10839c13,10839,16,10843,16,10847xm16,10881l16,10881c16,10885,13,10889,8,10889c4,10889,0,10885,0,10881l0,10881c0,10876,4,10872,8,10872c13,10872,16,10876,16,10881xm16,10914l16,10914c16,10919,13,10922,8,10922c4,10922,0,10919,0,10914l0,10914c0,10909,4,10906,8,10906c13,10906,16,10909,16,10914xm16,10947l16,10947c16,10952,13,10956,8,10956c4,10956,0,10952,0,10947l0,10947c0,10943,4,10939,8,10939c13,10939,16,10943,16,10947xm16,10981l16,10981c16,10985,13,10989,8,10989c4,10989,0,10985,0,10981l0,10981c0,10976,4,10972,8,10972c13,10972,16,10976,16,10981xm16,11014l16,11014c16,11019,13,11023,8,11023c4,11023,0,11019,0,11014l0,11014c0,11010,4,11006,8,11006c13,11006,16,11010,16,11014xm16,11048l16,11048c16,11052,13,11056,8,11056c4,11056,0,11052,0,11048l0,11048c0,11043,4,11039,8,11039c13,11039,16,11043,16,11048xm16,11081l16,11081c16,11085,13,11089,8,11089c4,11089,0,11085,0,11081l0,11081c0,11076,4,11073,8,11073c13,11073,16,11076,16,11081xm16,11114l16,11114c16,11119,13,11123,8,11123c4,11123,0,11119,0,11114l0,11114c0,11110,4,11106,8,11106c13,11106,16,11110,16,11114xm16,11148l16,11148c16,11152,13,11156,8,11156c4,11156,0,11152,0,11148l0,11148c0,11143,4,11139,8,11139c13,11139,16,11143,16,11148xm16,11181l16,11181c16,11186,13,11189,8,11189c4,11189,0,11186,0,11181l0,11181c0,11176,4,11173,8,11173c13,11173,16,11176,16,11181xm16,11214l16,11214c16,11219,13,11223,8,11223c4,11223,0,11219,0,11214l0,11214c0,11210,4,11206,8,11206c13,11206,16,11210,16,11214xm16,11248l16,11248c16,11252,13,11256,8,11256c4,11256,0,11252,0,11248l0,11248c0,11243,4,11239,8,11239c13,11239,16,11243,16,11248xm16,11281l16,11281c16,11286,13,11289,8,11289c4,11289,0,11286,0,11281l0,11281c0,11276,4,11273,8,11273c13,11273,16,11276,16,11281xm16,11314l16,11314c16,11319,13,11323,8,11323c4,11323,0,11319,0,11314l0,11314c0,11310,4,11306,8,11306c13,11306,16,11310,16,11314xm16,11348l16,11348c16,11352,13,11356,8,11356c4,11356,0,11352,0,11348l0,11348c0,11343,4,11339,8,11339c13,11339,16,11343,16,11348xm16,11381l16,11381c16,11386,13,11389,8,11389c4,11389,0,11386,0,11381l0,11381c0,11376,4,11373,8,11373c13,11373,16,11376,16,11381xm16,11414l16,11414c16,11419,13,11423,8,11423c4,11423,0,11419,0,11414l0,11414c0,11410,4,11406,8,11406c13,11406,16,11410,16,11414xm16,11448l16,11448c16,11452,13,11456,8,11456c4,11456,0,11452,0,11448l0,11448c0,11443,4,11439,8,11439c13,11439,16,11443,16,11448xm16,11481l16,11481c16,11486,13,11489,8,11489c4,11489,0,11486,0,11481l0,11481c0,11476,4,11473,8,11473c13,11473,16,11476,16,11481xm16,11514l16,11514c16,11519,13,11523,8,11523c4,11523,0,11519,0,11514l0,11514c0,11510,4,11506,8,11506c13,11506,16,11510,16,11514xm16,11548l16,11548c16,11552,13,11556,8,11556c4,11556,0,11552,0,11548l0,11548c0,11543,4,11539,8,11539c13,11539,16,11543,16,11548xm16,11581l16,11581c16,11586,13,11589,8,11589c4,11589,0,11586,0,11581l0,11581c0,11577,4,11573,8,11573c13,11573,16,11577,16,11581xm16,11614l16,11614c16,11619,13,11623,8,11623c4,11623,0,11619,0,11614l0,11614c0,11610,4,11606,8,11606c13,11606,16,11610,16,11614xm16,11648l16,11648c16,11652,13,11656,8,11656c4,11656,0,11652,0,11648l0,11648c0,11643,4,11639,8,11639c13,11639,16,11643,16,11648xm16,11681l16,11681c16,11686,13,11690,8,11690c4,11690,0,11686,0,11681l0,11681c0,11677,4,11673,8,11673c13,11673,16,11677,16,11681xm16,11715l16,11715c16,11719,13,11723,8,11723c4,11723,0,11719,0,11715l0,11715c0,11710,4,11706,8,11706c13,11706,16,11710,16,11715xm16,11748l16,11748c16,11753,13,11756,8,11756c4,11756,0,11753,0,11748l0,11748c0,11743,4,11740,8,11740c13,11740,16,11743,16,11748xm16,11781l16,11781c16,11786,13,11790,8,11790c4,11790,0,11786,0,11781l0,11781c0,11777,4,11773,8,11773c13,11773,16,11777,16,11781xm16,11815l16,11815c16,11819,13,11823,8,11823c4,11823,0,11819,0,11815l0,11815c0,11810,4,11806,8,11806c13,11806,16,11810,16,11815xm16,11848l16,11848c16,11853,13,11856,8,11856c4,11856,0,11853,0,11848l0,11848c0,11843,4,11840,8,11840c13,11840,16,11843,16,11848xm16,11881l16,11881c16,11886,13,11890,8,11890c4,11890,0,11886,0,11881l0,11881c0,11877,4,11873,8,11873c13,11873,16,11877,16,11881xm16,11915l16,11915c16,11919,13,11923,8,11923c4,11923,0,11919,0,11915l0,11915c0,11910,4,11906,8,11906c13,11906,16,11910,16,11915xm16,11948l16,11948c16,11953,13,11956,8,11956c4,11956,0,11953,0,11948l0,11948c0,11943,4,11940,8,11940c13,11940,16,11943,16,11948xm16,11981l16,11981c16,11986,13,11990,8,11990c4,11990,0,11986,0,11981l0,11981c0,11977,4,11973,8,11973c13,11973,16,11977,16,11981xm16,12015l16,12015c16,12019,13,12023,8,12023c4,12023,0,12019,0,12015l0,12015c0,12010,4,12006,8,12006c13,12006,16,12010,16,12015xm16,12048l16,12048c16,12053,13,12056,8,12056c4,12056,0,12053,0,12048l0,12048c0,12043,4,12040,8,12040c13,12040,16,12043,16,12048xm16,12081l16,12081c16,12086,13,12090,8,12090c4,12090,0,12086,0,12081l0,12081c0,12077,4,12073,8,12073c13,12073,16,12077,16,12081xm16,12115l16,12115c16,12119,13,12123,8,12123c4,12123,0,12119,0,12115l0,12115c0,12110,4,12106,8,12106c13,12106,16,12110,16,12115xm16,12148l16,12148c16,12153,13,12156,8,12156c4,12156,0,12153,0,12148l0,12148c0,12144,4,12140,8,12140c13,12140,16,12144,16,12148xm16,12181l16,12181c16,12186,13,12190,8,12190c4,12190,0,12186,0,12181l0,12181c0,12177,4,12173,8,12173c13,12173,16,12177,16,12181xm16,12215l16,12215c16,12219,13,12223,8,12223c4,12223,0,12219,0,12215l0,12215c0,12210,4,12206,8,12206c13,12206,16,12210,16,12215xm16,12248l16,12248c16,12253,13,12257,8,12257c4,12257,0,12253,0,12248l0,12248c0,12244,4,12240,8,12240c13,12240,16,12244,16,12248xm16,12282l16,12282c16,12286,13,12290,8,12290c4,12290,0,12286,0,12282l0,12282c0,12277,4,12273,8,12273c13,12273,16,12277,16,12282xm16,12315l16,12315c16,12319,13,12323,8,12323c4,12323,0,12319,0,12315l0,12315c0,12310,4,12307,8,12307c13,12307,16,12310,16,12315xm16,12348l16,12348c16,12353,13,12357,8,12357c4,12357,0,12353,0,12348l0,12348c0,12344,4,12340,8,12340c13,12340,16,12344,16,12348xm16,12382l16,12382c16,12386,13,12390,8,12390c4,12390,0,12386,0,12382l0,12382c0,12377,4,12373,8,12373c13,12373,16,12377,16,12382xm16,12415l16,12415c16,12420,13,12423,8,12423c4,12423,0,12420,0,12415l0,12415c0,12410,4,12407,8,12407c13,12407,16,12410,16,12415xm16,12448l16,12448c16,12453,13,12457,8,12457c4,12457,0,12453,0,12448l0,12448c0,12444,4,12440,8,12440c13,12440,16,12444,16,12448xm16,12482l16,12482c16,12486,13,12490,8,12490c4,12490,0,12486,0,12482l0,12482c0,12477,4,12473,8,12473c13,12473,16,12477,16,12482xm16,12515l16,12515c16,12520,13,12523,8,12523c4,12523,0,12520,0,12515l0,12515c0,12510,4,12507,8,12507c13,12507,16,12510,16,12515xm16,12548l16,12548c16,12553,13,12557,8,12557c4,12557,0,12553,0,12548l0,12548c0,12544,4,12540,8,12540c13,12540,16,12544,16,12548xm16,12582l16,12582c16,12586,13,12590,8,12590c4,12590,0,12586,0,12582l0,12582c0,12577,4,12573,8,12573c13,12573,16,12577,16,12582xm16,12615l16,12615c16,12620,13,12623,8,12623c4,12623,0,12620,0,12615l0,12615c0,12610,4,12607,8,12607c13,12607,16,12610,16,12615xm16,12648l16,12648c16,12653,13,12657,8,12657c4,12657,0,12653,0,12648l0,12648c0,12644,4,12640,8,12640c13,12640,16,12644,16,12648xm16,12682l16,12682c16,12686,13,12690,8,12690c4,12690,0,12686,0,12682l0,12682c0,12677,4,12673,8,12673c13,12673,16,12677,16,12682xm16,12715l16,12715c16,12720,13,12723,8,12723c4,12723,0,12720,0,12715l0,12715c0,12710,4,12707,8,12707c13,12707,16,12710,16,12715xm16,12748l16,12748c16,12753,13,12757,8,12757c4,12757,0,12753,0,12748l0,12748c0,12744,4,12740,8,12740c13,12740,16,12744,16,12748xm16,12782l16,12782c16,12786,13,12790,8,12790c4,12790,0,12786,0,12782l0,12782c0,12777,4,12773,8,12773c13,12773,16,12777,16,12782xm16,12815l16,12815c16,12820,13,12824,8,12824c4,12824,0,12820,0,12815l0,12815c0,12811,4,12807,8,12807c13,12807,16,12811,16,12815xm16,12849l16,12849c16,12853,13,12857,8,12857c4,12857,0,12853,0,12849l0,12849c0,12844,4,12840,8,12840c13,12840,16,12844,16,12849xm16,12882l16,12882c16,12886,13,12890,8,12890c4,12890,0,12886,0,12882l0,12882c0,12877,4,12874,8,12874c13,12874,16,12877,16,12882xm16,12915l16,12915c16,12920,13,12924,8,12924c4,12924,0,12920,0,12915l0,12915c0,12911,4,12907,8,12907c13,12907,16,12911,16,12915xm16,12949l16,12949c16,12953,13,12957,8,12957c4,12957,0,12953,0,12949l0,12949c0,12944,4,12940,8,12940c13,12940,16,12944,16,12949xm16,12982l16,12982c16,12987,13,12990,8,12990c4,12990,0,12987,0,12982l0,12982c0,12977,4,12974,8,12974c13,12974,16,12977,16,12982xm16,13015l16,13015c16,13020,13,13024,8,13024c4,13024,0,13020,0,13015l0,13015c0,13011,4,13007,8,13007c13,13007,16,13011,16,13015xm16,13049l16,13049c16,13053,13,13057,8,13057c4,13057,0,13053,0,13049l0,13049c0,13044,4,13040,8,13040c13,13040,16,13044,16,13049xm16,13082l16,13082c16,13087,13,13090,8,13090c4,13090,0,13087,0,13082l0,13082c0,13077,4,13074,8,13074c13,13074,16,13077,16,13082xm16,13115l16,13115c16,13120,13,13124,8,13124c4,13124,0,13120,0,13115l0,13115c0,13111,4,13107,8,13107c13,13107,16,13111,16,13115xm16,13149l16,13149c16,13153,13,13157,8,13157c4,13157,0,13153,0,13149l0,13149c0,13144,4,13140,8,13140c13,13140,16,13144,16,13149xm16,13182l16,13182c16,13187,13,13190,8,13190c4,13190,0,13187,0,13182l0,13182c0,13177,4,13174,8,13174c13,13174,16,13177,16,13182xm16,13215l16,13215c16,13220,13,13224,8,13224c4,13224,0,13220,0,13215l0,13215c0,13211,4,13207,8,13207c13,13207,16,13211,16,13215xm16,13249l16,13249c16,13253,13,13257,8,13257c4,13257,0,13253,0,13249l0,13249c0,13244,4,13240,8,13240c13,13240,16,13244,16,13249xm16,13282l16,13282c16,13287,13,13290,8,13290c4,13290,0,13287,0,13282l0,13282c0,13277,4,13274,8,13274c13,13274,16,13277,16,13282xm16,13315l16,13315c16,13320,13,13324,8,13324c4,13324,0,13320,0,13315l0,13315c0,13311,4,13307,8,13307c13,13307,16,13311,16,13315xm16,13349l16,13349c16,13353,13,13357,8,13357c4,13357,0,13353,0,13349l0,13349c0,13344,4,13340,8,13340c13,13340,16,13344,16,13349xm16,13382l16,13382c16,13387,13,13390,8,13390c4,13390,0,13387,0,13382l0,13382c0,13378,4,13374,8,13374c13,13374,16,13378,16,13382xm16,13415l16,13416c16,13420,13,13424,8,13424c4,13424,0,13420,0,13416l0,13415c0,13411,4,13407,8,13407c13,13407,16,13411,16,13415xm16,13449l16,13449c16,13453,13,13457,8,13457c4,13457,0,13453,0,13449l0,13449c0,13444,4,13441,8,13441c13,13441,16,13444,16,13449xm16,13482l16,13482c16,13487,13,13491,8,13491c4,13491,0,13487,0,13482l0,13482c0,13478,4,13474,8,13474c13,13474,16,13478,16,13482xm16,13516l16,13516c16,13520,13,13524,8,13524c4,13524,0,13520,0,13516l0,13516c0,13511,4,13507,8,13507c13,13507,16,13511,16,13516xm16,13549l16,13549c16,13554,13,13557,8,13557c4,13557,0,13554,0,13549l0,13549c0,13544,4,13541,8,13541c13,13541,16,13544,16,13549xm16,13582l16,13582c16,13587,13,13591,8,13591c4,13591,0,13587,0,13582l0,13582c0,13578,4,13574,8,13574c13,13574,16,13578,16,13582xm16,13616l16,13616c16,13620,13,13624,8,13624c4,13624,0,13620,0,13616l0,13616c0,13611,4,13607,8,13607c13,13607,16,13611,16,13616xm16,13649l16,13649c16,13654,13,13657,8,13657c4,13657,0,13654,0,13649l0,13649c0,13644,4,13641,8,13641c13,13641,16,13644,16,13649xe" fillcolor="black" stroked="t" o:allowincell="f" style="position:absolute;left:4513;top:1188;width:5;height:5159;mso-wrap-style:none;v-text-anchor:middle;mso-position-horizontal-relative:char">
                    <v:fill o:detectmouseclick="t" type="solid" color2="white"/>
                    <v:stroke color="black" weight="1800" joinstyle="bevel" endcap="flat"/>
                    <w10:wrap type="none"/>
                  </v:shape>
                  <v:shape id="shape_0" coordsize="16,13657" path="m16,8l16,8c16,13,13,17,8,17c3,17,0,13,0,8l0,8c0,4,3,0,8,0c13,0,16,4,16,8xm16,42l16,42c16,46,13,50,8,50c3,50,0,46,0,42l0,42c0,37,3,33,8,33c13,33,16,37,16,42xm16,75l16,75c16,80,13,84,8,84c3,84,0,80,0,75l0,75c0,71,3,67,8,67c13,67,16,71,16,75xm16,109l16,109c16,113,13,117,8,117c3,117,0,113,0,109l0,109c0,104,3,100,8,100c13,100,16,104,16,109xm16,142l16,142c16,146,13,150,8,150c3,150,0,146,0,142l0,142c0,137,3,134,8,134c13,134,16,137,16,142xm16,175l16,175c16,180,13,184,8,184c3,184,0,180,0,175l0,175c0,171,3,167,8,167c13,167,16,171,16,175xm16,209l16,209c16,213,13,217,8,217c3,217,0,213,0,209l0,209c0,204,3,200,8,200c13,200,16,204,16,209xm16,242l16,242c16,247,13,250,8,250c3,250,0,247,0,242l0,242c0,237,3,234,8,234c13,234,16,237,16,242xm16,275l16,275c16,280,13,284,8,284c3,284,0,280,0,275l0,275c0,271,3,267,8,267c13,267,16,271,16,275xm16,309l16,309c16,313,13,317,8,317c3,317,0,313,0,309l0,309c0,304,3,300,8,300c13,300,16,304,16,309xm16,342l16,342c16,347,13,350,8,350c3,350,0,347,0,342l0,342c0,337,3,334,8,334c13,334,16,337,16,342xm16,375l16,375c16,380,13,384,8,384c3,384,0,380,0,375l0,375c0,371,3,367,8,367c13,367,16,371,16,375xm16,409l16,409c16,413,13,417,8,417c3,417,0,413,0,409l0,409c0,404,3,400,8,400c13,400,16,404,16,409xm16,442l16,442c16,447,13,450,8,450c3,450,0,447,0,442l0,442c0,437,3,434,8,434c13,434,16,437,16,442xm16,475l16,475c16,480,13,484,8,484c3,484,0,480,0,475l0,475c0,471,3,467,8,467c13,467,16,471,16,475xm16,509l16,509c16,513,13,517,8,517c3,517,0,513,0,509l0,509c0,504,3,500,8,500c13,500,16,504,16,509xm16,542l16,542c16,547,13,550,8,550c3,550,0,547,0,542l0,542c0,537,3,534,8,534c13,534,16,537,16,542xm16,575l16,575c16,580,13,584,8,584c3,584,0,580,0,575l0,575c0,571,3,567,8,567c13,567,16,571,16,575xm16,609l16,609c16,613,13,617,8,617c3,617,0,613,0,609l0,609c0,604,3,600,8,600c13,600,16,604,16,609xm16,642l16,642c16,647,13,650,8,650c3,650,0,647,0,642l0,642c0,638,3,634,8,634c13,634,16,638,16,642xm16,675l16,675c16,680,13,684,8,684c3,684,0,680,0,675l0,675c0,671,3,667,8,667c13,667,16,671,16,675xm16,709l16,709c16,713,13,717,8,717c3,717,0,713,0,709l0,709c0,704,3,700,8,700c13,700,16,704,16,709xm16,742l16,742c16,747,13,751,8,751c3,751,0,747,0,742l0,742c0,738,3,734,8,734c13,734,16,738,16,742xm16,776l16,776c16,780,13,784,8,784c3,784,0,780,0,776l0,776c0,771,3,767,8,767c13,767,16,771,16,776xm16,809l16,809c16,813,13,817,8,817c3,817,0,813,0,809l0,809c0,804,3,801,8,801c13,801,16,804,16,809xm16,842l16,842c16,847,13,851,8,851c3,851,0,847,0,842l0,842c0,838,3,834,8,834c13,834,16,838,16,842xm16,876l16,876c16,880,13,884,8,884c3,884,0,880,0,876l0,876c0,871,3,867,8,867c13,867,16,871,16,876xm16,909l16,909c16,914,13,917,8,917c3,917,0,914,0,909l0,909c0,904,3,901,8,901c13,901,16,904,16,909xm16,942l16,942c16,947,13,951,8,951c3,951,0,947,0,942l0,942c0,938,3,934,8,934c13,934,16,938,16,942xm16,976l16,976c16,980,13,984,8,984c3,984,0,980,0,976l0,976c0,971,3,967,8,967c13,967,16,971,16,976xm16,1009l16,1009c16,1014,13,1017,8,1017c3,1017,0,1014,0,1009l0,1009c0,1004,3,1001,8,1001c13,1001,16,1004,16,1009xm16,1042l16,1042c16,1047,13,1051,8,1051c3,1051,0,1047,0,1042l0,1042c0,1038,3,1034,8,1034c13,1034,16,1038,16,1042xm16,1076l16,1076c16,1080,13,1084,8,1084c3,1084,0,1080,0,1076l0,1076c0,1071,3,1067,8,1067c13,1067,16,1071,16,1076xm16,1109l16,1109c16,1114,13,1117,8,1117c3,1117,0,1114,0,1109l0,1109c0,1104,3,1101,8,1101c13,1101,16,1104,16,1109xm16,1142l16,1142c16,1147,13,1151,8,1151c3,1151,0,1147,0,1142l0,1142c0,1138,3,1134,8,1134c13,1134,16,1138,16,1142xm16,1176l16,1176c16,1180,13,1184,8,1184c3,1184,0,1180,0,1176l0,1176c0,1171,3,1167,8,1167c13,1167,16,1171,16,1176xm16,1209l16,1209c16,1214,13,1217,8,1217c3,1217,0,1214,0,1209l0,1209c0,1204,3,1201,8,1201c13,1201,16,1204,16,1209xm16,1242l16,1242c16,1247,13,1251,8,1251c3,1251,0,1247,0,1242l0,1242c0,1238,3,1234,8,1234c13,1234,16,1238,16,1242xm16,1276l16,1276c16,1280,13,1284,8,1284c3,1284,0,1280,0,1276l0,1276c0,1271,3,1267,8,1267c13,1267,16,1271,16,1276xm16,1309l16,1309c16,1314,13,1317,8,1317c3,1317,0,1314,0,1309l0,1309c0,1305,3,1301,8,1301c13,1301,16,1305,16,1309xm16,1342l16,1342c16,1347,13,1351,8,1351c3,1351,0,1347,0,1342l0,1342c0,1338,3,1334,8,1334c13,1334,16,1338,16,1342xm16,1376l16,1376c16,1380,13,1384,8,1384c3,1384,0,1380,0,1376l0,1376c0,1371,3,1367,8,1367c13,1367,16,1371,16,1376xm16,1409l16,1409c16,1414,13,1418,8,1418c3,1418,0,1414,0,1409l0,1409c0,1405,3,1401,8,1401c13,1401,16,1405,16,1409xm16,1443l16,1443c16,1447,13,1451,8,1451c3,1451,0,1447,0,1443l0,1443c0,1438,3,1434,8,1434c13,1434,16,1438,16,1443xm16,1476l16,1476c16,1480,13,1484,8,1484c3,1484,0,1480,0,1476l0,1476c0,1471,3,1468,8,1468c13,1468,16,1471,16,1476xm16,1509l16,1509c16,1514,13,1518,8,1518c3,1518,0,1514,0,1509l0,1509c0,1505,3,1501,8,1501c13,1501,16,1505,16,1509xm16,1543l16,1543c16,1547,13,1551,8,1551c3,1551,0,1547,0,1543l0,1543c0,1538,3,1534,8,1534c13,1534,16,1538,16,1543xm16,1576l16,1576c16,1581,13,1584,8,1584c3,1584,0,1581,0,1576l0,1576c0,1571,3,1568,8,1568c13,1568,16,1571,16,1576xm16,1609l16,1609c16,1614,13,1618,8,1618c3,1618,0,1614,0,1609l0,1609c0,1605,3,1601,8,1601c13,1601,16,1605,16,1609xm16,1643l16,1643c16,1647,13,1651,8,1651c3,1651,0,1647,0,1643l0,1643c0,1638,3,1634,8,1634c13,1634,16,1638,16,1643xm16,1676l16,1676c16,1681,13,1684,8,1684c3,1684,0,1681,0,1676l0,1676c0,1671,3,1668,8,1668c13,1668,16,1671,16,1676xm16,1709l16,1709c16,1714,13,1718,8,1718c3,1718,0,1714,0,1709l0,1709c0,1705,3,1701,8,1701c13,1701,16,1705,16,1709xm16,1743l16,1743c16,1747,13,1751,8,1751c3,1751,0,1747,0,1743l0,1743c0,1738,3,1734,8,1734c13,1734,16,1738,16,1743xm16,1776l16,1776c16,1781,13,1784,8,1784c3,1784,0,1781,0,1776l0,1776c0,1771,3,1768,8,1768c13,1768,16,1771,16,1776xm16,1809l16,1809c16,1814,13,1818,8,1818c3,1818,0,1814,0,1809l0,1809c0,1805,3,1801,8,1801c13,1801,16,1805,16,1809xm16,1843l16,1843c16,1847,13,1851,8,1851c3,1851,0,1847,0,1843l0,1843c0,1838,3,1834,8,1834c13,1834,16,1838,16,1843xm16,1876l16,1876c16,1881,13,1884,8,1884c3,1884,0,1881,0,1876l0,1876c0,1871,3,1868,8,1868c13,1868,16,1871,16,1876xm16,1909l16,1909c16,1914,13,1918,8,1918c3,1918,0,1914,0,1909l0,1909c0,1905,3,1901,8,1901c13,1901,16,1905,16,1909xm16,1943l16,1943c16,1947,13,1951,8,1951c3,1951,0,1947,0,1943l0,1943c0,1938,3,1934,8,1934c13,1934,16,1938,16,1943xm16,1976l16,1976c16,1981,13,1984,8,1984c3,1984,0,1981,0,1976l0,1976c0,1972,3,1968,8,1968c13,1968,16,1972,16,1976xm16,2009l16,2009c16,2014,13,2018,8,2018c3,2018,0,2014,0,2009l0,2009c0,2005,3,2001,8,2001c13,2001,16,2005,16,2009xm16,2043l16,2043c16,2047,13,2051,8,2051c3,2051,0,2047,0,2043l0,2043c0,2038,3,2034,8,2034c13,2034,16,2038,16,2043xm16,2076l16,2076c16,2081,13,2085,8,2085c3,2085,0,2081,0,2076l0,2076c0,2072,3,2068,8,2068c13,2068,16,2072,16,2076xm16,2110l16,2110c16,2114,13,2118,8,2118c3,2118,0,2114,0,2110l0,2110c0,2105,3,2101,8,2101c13,2101,16,2105,16,2110xm16,2143l16,2143c16,2147,13,2151,8,2151c3,2151,0,2147,0,2143l0,2143c0,2138,3,2135,8,2135c13,2135,16,2138,16,2143xm16,2176l16,2176c16,2181,13,2185,8,2185c3,2185,0,2181,0,2176l0,2176c0,2172,3,2168,8,2168c13,2168,16,2172,16,2176xm16,2210l16,2210c16,2214,13,2218,8,2218c3,2218,0,2214,0,2210l0,2210c0,2205,3,2201,8,2201c13,2201,16,2205,16,2210xm16,2243l16,2243c16,2248,13,2251,8,2251c3,2251,0,2248,0,2243l0,2243c0,2238,3,2235,8,2235c13,2235,16,2238,16,2243xm16,2276l16,2276c16,2281,13,2285,8,2285c3,2285,0,2281,0,2276l0,2276c0,2272,3,2268,8,2268c13,2268,16,2272,16,2276xm16,2310l16,2310c16,2314,13,2318,8,2318c3,2318,0,2314,0,2310l0,2310c0,2305,3,2301,8,2301c13,2301,16,2305,16,2310xm16,2343l16,2343c16,2348,13,2351,8,2351c3,2351,0,2348,0,2343l0,2343c0,2338,3,2335,8,2335c13,2335,16,2338,16,2343xm16,2376l16,2376c16,2381,13,2385,8,2385c3,2385,0,2381,0,2376l0,2376c0,2372,3,2368,8,2368c13,2368,16,2372,16,2376xm16,2410l16,2410c16,2414,13,2418,8,2418c3,2418,0,2414,0,2410l0,2410c0,2405,3,2401,8,2401c13,2401,16,2405,16,2410xm16,2443l16,2443c16,2448,13,2451,8,2451c3,2451,0,2448,0,2443l0,2443c0,2438,3,2435,8,2435c13,2435,16,2438,16,2443xm16,2476l16,2476c16,2481,13,2485,8,2485c3,2485,0,2481,0,2476l0,2476c0,2472,3,2468,8,2468c13,2468,16,2472,16,2476xm16,2510l16,2510c16,2514,13,2518,8,2518c3,2518,0,2514,0,2510l0,2510c0,2505,3,2501,8,2501c13,2501,16,2505,16,2510xm16,2543l16,2543c16,2548,13,2551,8,2551c3,2551,0,2548,0,2543l0,2543c0,2538,3,2535,8,2535c13,2535,16,2538,16,2543xm16,2576l16,2576c16,2581,13,2585,8,2585c3,2585,0,2581,0,2576l0,2576c0,2572,3,2568,8,2568c13,2568,16,2572,16,2576xm16,2610l16,2610c16,2614,13,2618,8,2618c3,2618,0,2614,0,2610l0,2610c0,2605,3,2601,8,2601c13,2601,16,2605,16,2610xm16,2643l16,2643c16,2648,13,2651,8,2651c3,2651,0,2648,0,2643l0,2643c0,2639,3,2635,8,2635c13,2635,16,2639,16,2643xm16,2676l16,2676c16,2681,13,2685,8,2685c3,2685,0,2681,0,2676l0,2676c0,2672,3,2668,8,2668c13,2668,16,2672,16,2676xm16,2710l16,2710c16,2714,13,2718,8,2718c3,2718,0,2714,0,2710l0,2710c0,2705,3,2701,8,2701c13,2701,16,2705,16,2710xm16,2743l16,2743c16,2748,13,2752,8,2752c3,2752,0,2748,0,2743l0,2743c0,2739,3,2735,8,2735c13,2735,16,2739,16,2743xm16,2777l16,2777c16,2781,13,2785,8,2785c3,2785,0,2781,0,2777l0,2777c0,2772,3,2768,8,2768c13,2768,16,2772,16,2777xm16,2810l16,2810c16,2814,13,2818,8,2818c3,2818,0,2814,0,2810l0,2810c0,2805,3,2802,8,2802c13,2802,16,2805,16,2810xm16,2843l16,2843c16,2848,13,2852,8,2852c3,2852,0,2848,0,2843l0,2843c0,2839,3,2835,8,2835c13,2835,16,2839,16,2843xm16,2877l16,2877c16,2881,13,2885,8,2885c3,2885,0,2881,0,2877l0,2877c0,2872,3,2868,8,2868c13,2868,16,2872,16,2877xm16,2910l16,2910c16,2915,13,2918,8,2918c3,2918,0,2915,0,2910l0,2910c0,2905,3,2902,8,2902c13,2902,16,2905,16,2910xm16,2943l16,2943c16,2948,13,2952,8,2952c3,2952,0,2948,0,2943l0,2943c0,2939,3,2935,8,2935c13,2935,16,2939,16,2943xm16,2977l16,2977c16,2981,13,2985,8,2985c3,2985,0,2981,0,2977l0,2977c0,2972,3,2968,8,2968c13,2968,16,2972,16,2977xm16,3010l16,3010c16,3015,13,3018,8,3018c3,3018,0,3015,0,3010l0,3010c0,3005,3,3002,8,3002c13,3002,16,3005,16,3010xm16,3043l16,3043c16,3048,13,3052,8,3052c3,3052,0,3048,0,3043l0,3043c0,3039,3,3035,8,3035c13,3035,16,3039,16,3043xm16,3077l16,3077c16,3081,13,3085,8,3085c3,3085,0,3081,0,3077l0,3077c0,3072,3,3068,8,3068c13,3068,16,3072,16,3077xm16,3110l16,3110c16,3115,13,3118,8,3118c3,3118,0,3115,0,3110l0,3110c0,3105,3,3102,8,3102c13,3102,16,3105,16,3110xm16,3143l16,3143c16,3148,13,3152,8,3152c3,3152,0,3148,0,3143l0,3143c0,3139,3,3135,8,3135c13,3135,16,3139,16,3143xm16,3177l16,3177c16,3181,13,3185,8,3185c3,3185,0,3181,0,3177l0,3177c0,3172,3,3168,8,3168c13,3168,16,3172,16,3177xm16,3210l16,3210c16,3215,13,3218,8,3218c3,3218,0,3215,0,3210l0,3210c0,3205,3,3202,8,3202c13,3202,16,3205,16,3210xm16,3243l16,3243c16,3248,13,3252,8,3252c3,3252,0,3248,0,3243l0,3243c0,3239,3,3235,8,3235c13,3235,16,3239,16,3243xm16,3277l16,3277c16,3281,13,3285,8,3285c3,3285,0,3281,0,3277l0,3277c0,3272,3,3268,8,3268c13,3268,16,3272,16,3277xm16,3310l16,3310c16,3315,13,3318,8,3318c3,3318,0,3315,0,3310l0,3310c0,3306,3,3302,8,3302c13,3302,16,3306,16,3310xm16,3343l16,3343c16,3348,13,3352,8,3352c3,3352,0,3348,0,3343l0,3343c0,3339,3,3335,8,3335c13,3335,16,3339,16,3343xm16,3377l16,3377c16,3381,13,3385,8,3385c3,3385,0,3381,0,3377l0,3377c0,3372,3,3368,8,3368c13,3368,16,3372,16,3377xm16,3410l16,3410c16,3415,13,3419,8,3419c3,3419,0,3415,0,3410l0,3410c0,3406,3,3402,8,3402c13,3402,16,3406,16,3410xm16,3444l16,3444c16,3448,13,3452,8,3452c3,3452,0,3448,0,3444l0,3444c0,3439,3,3435,8,3435c13,3435,16,3439,16,3444xm16,3477l16,3477c16,3481,13,3485,8,3485c3,3485,0,3481,0,3477l0,3477c0,3472,3,3469,8,3469c13,3469,16,3472,16,3477xm16,3510l16,3510c16,3515,13,3519,8,3519c3,3519,0,3515,0,3510l0,3510c0,3506,3,3502,8,3502c13,3502,16,3506,16,3510xm16,3544l16,3544c16,3548,13,3552,8,3552c3,3552,0,3548,0,3544l0,3544c0,3539,3,3535,8,3535c13,3535,16,3539,16,3544xm16,3577l16,3577c16,3582,13,3585,8,3585c3,3585,0,3582,0,3577l0,3577c0,3572,3,3569,8,3569c13,3569,16,3572,16,3577xm16,3610l16,3610c16,3615,13,3619,8,3619c3,3619,0,3615,0,3610l0,3610c0,3606,3,3602,8,3602c13,3602,16,3606,16,3610xm16,3644l16,3644c16,3648,13,3652,8,3652c3,3652,0,3648,0,3644l0,3644c0,3639,3,3635,8,3635c13,3635,16,3639,16,3644xm16,3677l16,3677c16,3682,13,3685,8,3685c3,3685,0,3682,0,3677l0,3677c0,3672,3,3669,8,3669c13,3669,16,3672,16,3677xm16,3710l16,3710c16,3715,13,3719,8,3719c3,3719,0,3715,0,3710l0,3710c0,3706,3,3702,8,3702c13,3702,16,3706,16,3710xm16,3744l16,3744c16,3748,13,3752,8,3752c3,3752,0,3748,0,3744l0,3744c0,3739,3,3735,8,3735c13,3735,16,3739,16,3744xm16,3777l16,3777c16,3782,13,3785,8,3785c3,3785,0,3782,0,3777l0,3777c0,3772,3,3769,8,3769c13,3769,16,3772,16,3777xm16,3810l16,3810c16,3815,13,3819,8,3819c3,3819,0,3815,0,3810l0,3810c0,3806,3,3802,8,3802c13,3802,16,3806,16,3810xm16,3844l16,3844c16,3848,13,3852,8,3852c3,3852,0,3848,0,3844l0,3844c0,3839,3,3835,8,3835c13,3835,16,3839,16,3844xm16,3877l16,3877c16,3882,13,3885,8,3885c3,3885,0,3882,0,3877l0,3877c0,3872,3,3869,8,3869c13,3869,16,3872,16,3877xm16,3910l16,3910c16,3915,13,3919,8,3919c3,3919,0,3915,0,3910l0,3910c0,3906,3,3902,8,3902c13,3902,16,3906,16,3910xm16,3944l16,3944c16,3948,13,3952,8,3952c3,3952,0,3948,0,3944l0,3944c0,3939,3,3935,8,3935c13,3935,16,3939,16,3944xm16,3977l16,3977c16,3982,13,3985,8,3985c3,3985,0,3982,0,3977l0,3977c0,3973,3,3969,8,3969c13,3969,16,3973,16,3977xm16,4010l16,4010c16,4015,13,4019,8,4019c3,4019,0,4015,0,4010l0,4010c0,4006,3,4002,8,4002c13,4002,16,4006,16,4010xm16,4044l16,4044c16,4048,13,4052,8,4052c3,4052,0,4048,0,4044l0,4044c0,4039,3,4035,8,4035c13,4035,16,4039,16,4044xm16,4077l16,4077c16,4082,13,4086,8,4086c3,4086,0,4082,0,4077l0,4077c0,4073,3,4069,8,4069c13,4069,16,4073,16,4077xm16,4111l16,4111c16,4115,13,4119,8,4119c3,4119,0,4115,0,4111l0,4111c0,4106,3,4102,8,4102c13,4102,16,4106,16,4111xm16,4144l16,4144c16,4148,13,4152,8,4152c3,4152,0,4148,0,4144l0,4144c0,4139,3,4136,8,4136c13,4136,16,4139,16,4144xm16,4177l16,4177c16,4182,13,4186,8,4186c3,4186,0,4182,0,4177l0,4177c0,4173,3,4169,8,4169c13,4169,16,4173,16,4177xm16,4211l16,4211c16,4215,13,4219,8,4219c3,4219,0,4215,0,4211l0,4211c0,4206,3,4202,8,4202c13,4202,16,4206,16,4211xm16,4244l16,4244c16,4249,13,4252,8,4252c3,4252,0,4249,0,4244l0,4244c0,4239,3,4236,8,4236c13,4236,16,4239,16,4244xm16,4277l16,4277c16,4282,13,4286,8,4286c3,4286,0,4282,0,4277l0,4277c0,4273,3,4269,8,4269c13,4269,16,4273,16,4277xm16,4311l16,4311c16,4315,13,4319,8,4319c3,4319,0,4315,0,4311l0,4311c0,4306,3,4302,8,4302c13,4302,16,4306,16,4311xm16,4344l16,4344c16,4349,13,4352,8,4352c3,4352,0,4349,0,4344l0,4344c0,4339,3,4336,8,4336c13,4336,16,4339,16,4344xm16,4377l16,4377c16,4382,13,4386,8,4386c3,4386,0,4382,0,4377l0,4377c0,4373,3,4369,8,4369c13,4369,16,4373,16,4377xm16,4411l16,4411c16,4415,13,4419,8,4419c3,4419,0,4415,0,4411l0,4411c0,4406,3,4402,8,4402c13,4402,16,4406,16,4411xm16,4444l16,4444c16,4449,13,4452,8,4452c3,4452,0,4449,0,4444l0,4444c0,4439,3,4436,8,4436c13,4436,16,4439,16,4444xm16,4477l16,4477c16,4482,13,4486,8,4486c3,4486,0,4482,0,4477l0,4477c0,4473,3,4469,8,4469c13,4469,16,4473,16,4477xm16,4511l16,4511c16,4515,13,4519,8,4519c3,4519,0,4515,0,4511l0,4511c0,4506,3,4502,8,4502c13,4502,16,4506,16,4511xm16,4544l16,4544c16,4549,13,4552,8,4552c3,4552,0,4549,0,4544l0,4544c0,4539,3,4536,8,4536c13,4536,16,4539,16,4544xm16,4577l16,4577c16,4582,13,4586,8,4586c3,4586,0,4582,0,4577l0,4577c0,4573,3,4569,8,4569c13,4569,16,4573,16,4577xm16,4611l16,4611c16,4615,13,4619,8,4619c3,4619,0,4615,0,4611l0,4611c0,4606,3,4602,8,4602c13,4602,16,4606,16,4611xm16,4644l16,4644c16,4649,13,4652,8,4652c3,4652,0,4649,0,4644l0,4644c0,4640,3,4636,8,4636c13,4636,16,4640,16,4644xm16,4677l16,4677c16,4682,13,4686,8,4686c3,4686,0,4682,0,4677l0,4677c0,4673,3,4669,8,4669c13,4669,16,4673,16,4677xm16,4711l16,4711c16,4715,13,4719,8,4719c3,4719,0,4715,0,4711l0,4711c0,4706,3,4702,8,4702c13,4702,16,4706,16,4711xm16,4744l16,4744c16,4749,13,4753,8,4753c3,4753,0,4749,0,4744l0,4744c0,4740,3,4736,8,4736c13,4736,16,4740,16,4744xm16,4778l16,4778c16,4782,13,4786,8,4786c3,4786,0,4782,0,4778l0,4778c0,4773,3,4769,8,4769c13,4769,16,4773,16,4778xm16,4811l16,4811c16,4816,13,4819,8,4819c3,4819,0,4816,0,4811l0,4811c0,4806,3,4803,8,4803c13,4803,16,4806,16,4811xm16,4844l16,4844c16,4849,13,4853,8,4853c3,4853,0,4849,0,4844l0,4844c0,4840,3,4836,8,4836c13,4836,16,4840,16,4844xm16,4878l16,4878c16,4882,13,4886,8,4886c3,4886,0,4882,0,4878l0,4878c0,4873,3,4869,8,4869c13,4869,16,4873,16,4878xm16,4911l16,4911c16,4916,13,4919,8,4919c3,4919,0,4916,0,4911l0,4911c0,4906,3,4903,8,4903c13,4903,16,4906,16,4911xm16,4944l16,4944c16,4949,13,4953,8,4953c3,4953,0,4949,0,4944l0,4944c0,4940,3,4936,8,4936c13,4936,16,4940,16,4944xm16,4978l16,4978c16,4982,13,4986,8,4986c3,4986,0,4982,0,4978l0,4978c0,4973,3,4969,8,4969c13,4969,16,4973,16,4978xm16,5011l16,5011c16,5016,13,5019,8,5019c3,5019,0,5016,0,5011l0,5011c0,5006,3,5003,8,5003c13,5003,16,5006,16,5011xm16,5044l16,5044c16,5049,13,5053,8,5053c3,5053,0,5049,0,5044l0,5044c0,5040,3,5036,8,5036c13,5036,16,5040,16,5044xm16,5078l16,5078c16,5082,13,5086,8,5086c3,5086,0,5082,0,5078l0,5078c0,5073,3,5069,8,5069c13,5069,16,5073,16,5078xm16,5111l16,5111c16,5116,13,5119,8,5119c3,5119,0,5116,0,5111l0,5111c0,5106,3,5103,8,5103c13,5103,16,5106,16,5111xm16,5144l16,5144c16,5149,13,5153,8,5153c3,5153,0,5149,0,5144l0,5144c0,5140,3,5136,8,5136c13,5136,16,5140,16,5144xm16,5178l16,5178c16,5182,13,5186,8,5186c3,5186,0,5182,0,5178l0,5178c0,5173,3,5169,8,5169c13,5169,16,5173,16,5178xm16,5211l16,5211c16,5216,13,5219,8,5219c3,5219,0,5216,0,5211l0,5211c0,5206,3,5203,8,5203c13,5203,16,5206,16,5211xm16,5244l16,5244c16,5249,13,5253,8,5253c3,5253,0,5249,0,5244l0,5244c0,5240,3,5236,8,5236c13,5236,16,5240,16,5244xm16,5278l16,5278c16,5282,13,5286,8,5286c3,5286,0,5282,0,5278l0,5278c0,5273,3,5269,8,5269c13,5269,16,5273,16,5278xm16,5311l16,5311c16,5316,13,5319,8,5319c3,5319,0,5316,0,5311l0,5311c0,5307,3,5303,8,5303c13,5303,16,5307,16,5311xm16,5344l16,5345c16,5349,13,5353,8,5353c3,5353,0,5349,0,5345l0,5344c0,5340,3,5336,8,5336c13,5336,16,5340,16,5344xm16,5378l16,5378c16,5382,13,5386,8,5386c3,5386,0,5382,0,5378l0,5378c0,5373,3,5370,8,5370c13,5370,16,5373,16,5378xm16,5411l16,5411c16,5416,13,5420,8,5420c3,5420,0,5416,0,5411l0,5411c0,5407,3,5403,8,5403c13,5403,16,5407,16,5411xm16,5445l16,5445c16,5449,13,5453,8,5453c3,5453,0,5449,0,5445l0,5445c0,5440,3,5436,8,5436c13,5436,16,5440,16,5445xm16,5478l16,5478c16,5483,13,5486,8,5486c3,5486,0,5483,0,5478l0,5478c0,5473,3,5470,8,5470c13,5470,16,5473,16,5478xm16,5511l16,5511c16,5516,13,5520,8,5520c3,5520,0,5516,0,5511l0,5511c0,5507,3,5503,8,5503c13,5503,16,5507,16,5511xm16,5545l16,5545c16,5549,13,5553,8,5553c3,5553,0,5549,0,5545l0,5545c0,5540,3,5536,8,5536c13,5536,16,5540,16,5545xm16,5578l16,5578c16,5583,13,5586,8,5586c3,5586,0,5583,0,5578l0,5578c0,5573,3,5570,8,5570c13,5570,16,5573,16,5578xm16,5611l16,5611c16,5616,13,5620,8,5620c3,5620,0,5616,0,5611l0,5611c0,5607,3,5603,8,5603c13,5603,16,5607,16,5611xm16,5645l16,5645c16,5649,13,5653,8,5653c3,5653,0,5649,0,5645l0,5645c0,5640,3,5636,8,5636c13,5636,16,5640,16,5645xm16,5678l16,5678c16,5683,13,5686,8,5686c3,5686,0,5683,0,5678l0,5678c0,5673,3,5670,8,5670c13,5670,16,5673,16,5678xm16,5711l16,5711c16,5716,13,5720,8,5720c3,5720,0,5716,0,5711l0,5711c0,5707,3,5703,8,5703c13,5703,16,5707,16,5711xm16,5745l16,5745c16,5749,13,5753,8,5753c3,5753,0,5749,0,5745l0,5745c0,5740,3,5736,8,5736c13,5736,16,5740,16,5745xm16,5778l16,5778c16,5783,13,5786,8,5786c3,5786,0,5783,0,5778l0,5778c0,5773,3,5770,8,5770c13,5770,16,5773,16,5778xm16,5811l16,5811c16,5816,13,5820,8,5820c3,5820,0,5816,0,5811l0,5811c0,5807,3,5803,8,5803c13,5803,16,5807,16,5811xm16,5845l16,5845c16,5849,13,5853,8,5853c3,5853,0,5849,0,5845l0,5845c0,5840,3,5836,8,5836c13,5836,16,5840,16,5845xm16,5878l16,5878c16,5883,13,5886,8,5886c3,5886,0,5883,0,5878l0,5878c0,5874,3,5870,8,5870c13,5870,16,5874,16,5878xm16,5911l16,5911c16,5916,13,5920,8,5920c3,5920,0,5916,0,5911l0,5911c0,5907,3,5903,8,5903c13,5903,16,5907,16,5911xm16,5945l16,5945c16,5949,13,5953,8,5953c3,5953,0,5949,0,5945l0,5945c0,5940,3,5936,8,5936c13,5936,16,5940,16,5945xm16,5978l16,5978c16,5983,13,5987,8,5987c3,5987,0,5983,0,5978l0,5978c0,5974,3,5970,8,5970c13,5970,16,5974,16,5978xm16,6012l16,6012c16,6016,13,6020,8,6020c3,6020,0,6016,0,6012l0,6012c0,6007,3,6003,8,6003c13,6003,16,6007,16,6012xm16,6045l16,6045c16,6049,13,6053,8,6053c3,6053,0,6049,0,6045l0,6045c0,6040,3,6037,8,6037c13,6037,16,6040,16,6045xm16,6078l16,6078c16,6083,13,6087,8,6087c3,6087,0,6083,0,6078l0,6078c0,6074,3,6070,8,6070c13,6070,16,6074,16,6078xm16,6112l16,6112c16,6116,13,6120,8,6120c3,6120,0,6116,0,6112l0,6112c0,6107,3,6103,8,6103c13,6103,16,6107,16,6112xm16,6145l16,6145c16,6150,13,6153,8,6153c3,6153,0,6150,0,6145l0,6145c0,6140,3,6137,8,6137c13,6137,16,6140,16,6145xm16,6178l16,6178c16,6183,13,6187,8,6187c3,6187,0,6183,0,6178l0,6178c0,6174,3,6170,8,6170c13,6170,16,6174,16,6178xm16,6212l16,6212c16,6216,13,6220,8,6220c3,6220,0,6216,0,6212l0,6212c0,6207,3,6203,8,6203c13,6203,16,6207,16,6212xm16,6245l16,6245c16,6250,13,6253,8,6253c3,6253,0,6250,0,6245l0,6245c0,6240,3,6237,8,6237c13,6237,16,6240,16,6245xm16,6278l16,6278c16,6283,13,6287,8,6287c3,6287,0,6283,0,6278l0,6278c0,6274,3,6270,8,6270c13,6270,16,6274,16,6278xm16,6312l16,6312c16,6316,13,6320,8,6320c3,6320,0,6316,0,6312l0,6312c0,6307,3,6303,8,6303c13,6303,16,6307,16,6312xm16,6345l16,6345c16,6350,13,6353,8,6353c3,6353,0,6350,0,6345l0,6345c0,6340,3,6337,8,6337c13,6337,16,6340,16,6345xm16,6378l16,6378c16,6383,13,6387,8,6387c3,6387,0,6383,0,6378l0,6378c0,6374,3,6370,8,6370c13,6370,16,6374,16,6378xm16,6412l16,6412c16,6416,13,6420,8,6420c3,6420,0,6416,0,6412l0,6412c0,6407,3,6403,8,6403c13,6403,16,6407,16,6412xm16,6445l16,6445c16,6450,13,6453,8,6453c3,6453,0,6450,0,6445l0,6445c0,6440,3,6437,8,6437c13,6437,16,6440,16,6445xm16,6478l16,6478c16,6483,13,6487,8,6487c3,6487,0,6483,0,6478l0,6478c0,6474,3,6470,8,6470c13,6470,16,6474,16,6478xm16,6512l16,6512c16,6516,13,6520,8,6520c3,6520,0,6516,0,6512l0,6512c0,6507,3,6503,8,6503c13,6503,16,6507,16,6512xm16,6545l16,6545c16,6550,13,6553,8,6553c3,6553,0,6550,0,6545l0,6545c0,6541,3,6537,8,6537c13,6537,16,6541,16,6545xm16,6578l16,6578c16,6583,13,6587,8,6587c3,6587,0,6583,0,6578l0,6578c0,6574,3,6570,8,6570c13,6570,16,6574,16,6578xm16,6612l16,6612c16,6616,13,6620,8,6620c3,6620,0,6616,0,6612l0,6612c0,6607,3,6603,8,6603c13,6603,16,6607,16,6612xm16,6645l16,6645c16,6650,13,6654,8,6654c3,6654,0,6650,0,6645l0,6645c0,6641,3,6637,8,6637c13,6637,16,6641,16,6645xm16,6679l16,6679c16,6683,13,6687,8,6687c3,6687,0,6683,0,6679l0,6679c0,6674,3,6670,8,6670c13,6670,16,6674,16,6679xm16,6712l16,6712c16,6716,13,6720,8,6720c3,6720,0,6716,0,6712l0,6712c0,6707,3,6704,8,6704c13,6704,16,6707,16,6712xm16,6745l16,6745c16,6750,13,6754,8,6754c3,6754,0,6750,0,6745l0,6745c0,6741,3,6737,8,6737c13,6737,16,6741,16,6745xm16,6779l16,6779c16,6783,13,6787,8,6787c3,6787,0,6783,0,6779l0,6779c0,6774,3,6770,8,6770c13,6770,16,6774,16,6779xm16,6812l16,6812c16,6817,13,6820,8,6820c3,6820,0,6817,0,6812l0,6812c0,6807,3,6804,8,6804c13,6804,16,6807,16,6812xm16,6845l16,6845c16,6850,13,6854,8,6854c3,6854,0,6850,0,6845l0,6845c0,6841,3,6837,8,6837c13,6837,16,6841,16,6845xm16,6879l16,6879c16,6883,13,6887,8,6887c3,6887,0,6883,0,6879l0,6879c0,6874,3,6870,8,6870c13,6870,16,6874,16,6879xm16,6912l16,6912c16,6917,13,6920,8,6920c3,6920,0,6917,0,6912l0,6912c0,6907,3,6904,8,6904c13,6904,16,6907,16,6912xm16,6945l16,6945c16,6950,13,6954,8,6954c3,6954,0,6950,0,6945l0,6945c0,6941,3,6937,8,6937c13,6937,16,6941,16,6945xm16,6979l16,6979c16,6983,13,6987,8,6987c3,6987,0,6983,0,6979l0,6979c0,6974,3,6970,8,6970c13,6970,16,6974,16,6979xm16,7012l16,7012c16,7017,13,7020,8,7020c3,7020,0,7017,0,7012l0,7012c0,7007,3,7004,8,7004c13,7004,16,7007,16,7012xm16,7045l16,7045c16,7050,13,7054,8,7054c3,7054,0,7050,0,7045l0,7045c0,7041,3,7037,8,7037c13,7037,16,7041,16,7045xm16,7079l16,7079c16,7083,13,7087,8,7087c3,7087,0,7083,0,7079l0,7079c0,7074,3,7070,8,7070c13,7070,16,7074,16,7079xm16,7112l16,7112c16,7117,13,7120,8,7120c3,7120,0,7117,0,7112l0,7112c0,7107,3,7104,8,7104c13,7104,16,7107,16,7112xm16,7145l16,7145c16,7150,13,7154,8,7154c3,7154,0,7150,0,7145l0,7145c0,7141,3,7137,8,7137c13,7137,16,7141,16,7145xm16,7179l16,7179c16,7183,13,7187,8,7187c3,7187,0,7183,0,7179l0,7179c0,7174,3,7170,8,7170c13,7170,16,7174,16,7179xm16,7212l16,7212c16,7217,13,7220,8,7220c3,7220,0,7217,0,7212l0,7212c0,7208,3,7204,8,7204c13,7204,16,7208,16,7212xm16,7245l16,7245c16,7250,13,7254,8,7254c3,7254,0,7250,0,7245l0,7245c0,7241,3,7237,8,7237c13,7237,16,7241,16,7245xm16,7279l16,7279c16,7283,13,7287,8,7287c3,7287,0,7283,0,7279l0,7279c0,7274,3,7270,8,7270c13,7270,16,7274,16,7279xm16,7312l16,7312c16,7317,13,7321,8,7321c3,7321,0,7317,0,7312l0,7312c0,7308,3,7304,8,7304c13,7304,16,7308,16,7312xm16,7346l16,7346c16,7350,13,7354,8,7354c3,7354,0,7350,0,7346l0,7346c0,7341,3,7337,8,7337c13,7337,16,7341,16,7346xm16,7379l16,7379c16,7383,13,7387,8,7387c3,7387,0,7383,0,7379l0,7379c0,7374,3,7371,8,7371c13,7371,16,7374,16,7379xm16,7412l16,7412c16,7417,13,7421,8,7421c3,7421,0,7417,0,7412l0,7412c0,7408,3,7404,8,7404c13,7404,16,7408,16,7412xm16,7446l16,7446c16,7450,13,7454,8,7454c3,7454,0,7450,0,7446l0,7446c0,7441,3,7437,8,7437c13,7437,16,7441,16,7446xm16,7479l16,7479c16,7484,13,7487,8,7487c3,7487,0,7484,0,7479l0,7479c0,7474,3,7471,8,7471c13,7471,16,7474,16,7479xm16,7512l16,7512c16,7517,13,7521,8,7521c3,7521,0,7517,0,7512l0,7512c0,7508,3,7504,8,7504c13,7504,16,7508,16,7512xm16,7546l16,7546c16,7550,13,7554,8,7554c3,7554,0,7550,0,7546l0,7546c0,7541,3,7537,8,7537c13,7537,16,7541,16,7546xm16,7579l16,7579c16,7584,13,7587,8,7587c3,7587,0,7584,0,7579l0,7579c0,7574,3,7571,8,7571c13,7571,16,7574,16,7579xm16,7612l16,7612c16,7617,13,7621,8,7621c3,7621,0,7617,0,7612l0,7612c0,7608,3,7604,8,7604c13,7604,16,7608,16,7612xm16,7646l16,7646c16,7650,13,7654,8,7654c3,7654,0,7650,0,7646l0,7646c0,7641,3,7637,8,7637c13,7637,16,7641,16,7646xm16,7679l16,7679c16,7684,13,7687,8,7687c3,7687,0,7684,0,7679l0,7679c0,7674,3,7671,8,7671c13,7671,16,7674,16,7679xm16,7712l16,7712c16,7717,13,7721,8,7721c3,7721,0,7717,0,7712l0,7712c0,7708,3,7704,8,7704c13,7704,16,7708,16,7712xm16,7746l16,7746c16,7750,13,7754,8,7754c3,7754,0,7750,0,7746l0,7746c0,7741,3,7737,8,7737c13,7737,16,7741,16,7746xm16,7779l16,7779c16,7784,13,7787,8,7787c3,7787,0,7784,0,7779l0,7779c0,7774,3,7771,8,7771c13,7771,16,7774,16,7779xm16,7812l16,7812c16,7817,13,7821,8,7821c3,7821,0,7817,0,7812l0,7812c0,7808,3,7804,8,7804c13,7804,16,7808,16,7812xm16,7846l16,7846c16,7850,13,7854,8,7854c3,7854,0,7850,0,7846l0,7846c0,7841,3,7837,8,7837c13,7837,16,7841,16,7846xm16,7879l16,7879c16,7884,13,7887,8,7887c3,7887,0,7884,0,7879l0,7879c0,7875,3,7871,8,7871c13,7871,16,7875,16,7879xm16,7912l16,7913c16,7917,13,7921,8,7921c3,7921,0,7917,0,7913l0,7912c0,7908,3,7904,8,7904c13,7904,16,7908,16,7912xm16,7946l16,7946c16,7950,13,7954,8,7954c3,7954,0,7950,0,7946l0,7946c0,7941,3,7938,8,7938c13,7938,16,7941,16,7946xm16,7979l16,7979c16,7984,13,7988,8,7988c3,7988,0,7984,0,7979l0,7979c0,7975,3,7971,8,7971c13,7971,16,7975,16,7979xm16,8013l16,8013c16,8017,13,8021,8,8021c3,8021,0,8017,0,8013l0,8013c0,8008,3,8004,8,8004c13,8004,16,8008,16,8013xm16,8046l16,8046c16,8051,13,8054,8,8054c3,8054,0,8051,0,8046l0,8046c0,8041,3,8038,8,8038c13,8038,16,8041,16,8046xm16,8079l16,8079c16,8084,13,8088,8,8088c3,8088,0,8084,0,8079l0,8079c0,8075,3,8071,8,8071c13,8071,16,8075,16,8079xm16,8113l16,8113c16,8117,13,8121,8,8121c3,8121,0,8117,0,8113l0,8113c0,8108,3,8104,8,8104c13,8104,16,8108,16,8113xm16,8146l16,8146c16,8151,13,8154,8,8154c3,8154,0,8151,0,8146l0,8146c0,8141,3,8138,8,8138c13,8138,16,8141,16,8146xm16,8179l16,8179c16,8184,13,8188,8,8188c3,8188,0,8184,0,8179l0,8179c0,8175,3,8171,8,8171c13,8171,16,8175,16,8179xm16,8213l16,8213c16,8217,13,8221,8,8221c3,8221,0,8217,0,8213l0,8213c0,8208,3,8204,8,8204c13,8204,16,8208,16,8213xm16,8246l16,8246c16,8251,13,8254,8,8254c3,8254,0,8251,0,8246l0,8246c0,8241,3,8238,8,8238c13,8238,16,8241,16,8246xm16,8279l16,8279c16,8284,13,8288,8,8288c3,8288,0,8284,0,8279l0,8279c0,8275,3,8271,8,8271c13,8271,16,8275,16,8279xm16,8313l16,8313c16,8317,13,8321,8,8321c3,8321,0,8317,0,8313l0,8313c0,8308,3,8304,8,8304c13,8304,16,8308,16,8313xm16,8346l16,8346c16,8351,13,8354,8,8354c3,8354,0,8351,0,8346l0,8346c0,8341,3,8338,8,8338c13,8338,16,8341,16,8346xm16,8379l16,8379c16,8384,13,8388,8,8388c3,8388,0,8384,0,8379l0,8379c0,8375,3,8371,8,8371c13,8371,16,8375,16,8379xm16,8413l16,8413c16,8417,13,8421,8,8421c3,8421,0,8417,0,8413l0,8413c0,8408,3,8404,8,8404c13,8404,16,8408,16,8413xm16,8446l16,8446c16,8451,13,8454,8,8454c3,8454,0,8451,0,8446l0,8446c0,8441,3,8438,8,8438c13,8438,16,8441,16,8446xm16,8479l16,8479c16,8484,13,8488,8,8488c3,8488,0,8484,0,8479l0,8479c0,8475,3,8471,8,8471c13,8471,16,8475,16,8479xm16,8513l16,8513c16,8517,13,8521,8,8521c3,8521,0,8517,0,8513l0,8513c0,8508,3,8504,8,8504c13,8504,16,8508,16,8513xm16,8546l16,8546c16,8551,13,8554,8,8554c3,8554,0,8551,0,8546l0,8546c0,8542,3,8538,8,8538c13,8538,16,8542,16,8546xm16,8580l16,8580c16,8584,13,8588,8,8588c3,8588,0,8584,0,8580l0,8580c0,8575,3,8571,8,8571c13,8571,16,8575,16,8580xm16,8613l16,8613c16,8617,13,8621,8,8621c3,8621,0,8617,0,8613l0,8613c0,8608,3,8605,8,8605c13,8605,16,8608,16,8613xm16,8646l16,8646c16,8651,13,8655,8,8655c3,8655,0,8651,0,8646l0,8646c0,8642,3,8638,8,8638c13,8638,16,8642,16,8646xm16,8680l16,8680c16,8684,13,8688,8,8688c3,8688,0,8684,0,8680l0,8680c0,8675,3,8671,8,8671c13,8671,16,8675,16,8680xm16,8713l16,8713c16,8718,13,8721,8,8721c3,8721,0,8718,0,8713l0,8713c0,8708,3,8705,8,8705c13,8705,16,8708,16,8713xm16,8746l16,8746c16,8751,13,8755,8,8755c3,8755,0,8751,0,8746l0,8746c0,8742,3,8738,8,8738c13,8738,16,8742,16,8746xm16,8780l16,8780c16,8784,13,8788,8,8788c3,8788,0,8784,0,8780l0,8780c0,8775,3,8771,8,8771c13,8771,16,8775,16,8780xm16,8813l16,8813c16,8818,13,8821,8,8821c3,8821,0,8818,0,8813l0,8813c0,8808,3,8805,8,8805c13,8805,16,8808,16,8813xm16,8846l16,8846c16,8851,13,8855,8,8855c3,8855,0,8851,0,8846l0,8846c0,8842,3,8838,8,8838c13,8838,16,8842,16,8846xm16,8880l16,8880c16,8884,13,8888,8,8888c3,8888,0,8884,0,8880l0,8880c0,8875,3,8871,8,8871c13,8871,16,8875,16,8880xm16,8913l16,8913c16,8918,13,8921,8,8921c3,8921,0,8918,0,8913l0,8913c0,8908,3,8905,8,8905c13,8905,16,8908,16,8913xm16,8946l16,8946c16,8951,13,8955,8,8955c3,8955,0,8951,0,8946l0,8946c0,8942,3,8938,8,8938c13,8938,16,8942,16,8946xm16,8980l16,8980c16,8984,13,8988,8,8988c3,8988,0,8984,0,8980l0,8980c0,8975,3,8971,8,8971c13,8971,16,8975,16,8980xm16,9013l16,9013c16,9018,13,9021,8,9021c3,9021,0,9018,0,9013l0,9013c0,9008,3,9005,8,9005c13,9005,16,9008,16,9013xm16,9046l16,9046c16,9051,13,9055,8,9055c3,9055,0,9051,0,9046l0,9046c0,9042,3,9038,8,9038c13,9038,16,9042,16,9046xm16,9080l16,9080c16,9084,13,9088,8,9088c3,9088,0,9084,0,9080l0,9080c0,9075,3,9071,8,9071c13,9071,16,9075,16,9080xm16,9113l16,9113c16,9118,13,9121,8,9121c3,9121,0,9118,0,9113l0,9113c0,9109,3,9105,8,9105c13,9105,16,9109,16,9113xm16,9146l16,9146c16,9151,13,9155,8,9155c3,9155,0,9151,0,9146l0,9146c0,9142,3,9138,8,9138c13,9138,16,9142,16,9146xm16,9180l16,9180c16,9184,13,9188,8,9188c3,9188,0,9184,0,9180l0,9180c0,9175,3,9171,8,9171c13,9171,16,9175,16,9180xm16,9213l16,9213c16,9218,13,9222,8,9222c3,9222,0,9218,0,9213l0,9213c0,9209,3,9205,8,9205c13,9205,16,9209,16,9213xm16,9247l16,9247c16,9251,13,9255,8,9255c3,9255,0,9251,0,9247l0,9247c0,9242,3,9238,8,9238c13,9238,16,9242,16,9247xm16,9280l16,9280c16,9284,13,9288,8,9288c3,9288,0,9284,0,9280l0,9280c0,9275,3,9272,8,9272c13,9272,16,9275,16,9280xm16,9313l16,9313c16,9318,13,9322,8,9322c3,9322,0,9318,0,9313l0,9313c0,9309,3,9305,8,9305c13,9305,16,9309,16,9313xm16,9347l16,9347c16,9351,13,9355,8,9355c3,9355,0,9351,0,9347l0,9347c0,9342,3,9338,8,9338c13,9338,16,9342,16,9347xm16,9380l16,9380c16,9385,13,9388,8,9388c3,9388,0,9385,0,9380l0,9380c0,9375,3,9372,8,9372c13,9372,16,9375,16,9380xm16,9413l16,9413c16,9418,13,9422,8,9422c3,9422,0,9418,0,9413l0,9413c0,9409,3,9405,8,9405c13,9405,16,9409,16,9413xm16,9447l16,9447c16,9451,13,9455,8,9455c3,9455,0,9451,0,9447l0,9447c0,9442,3,9438,8,9438c13,9438,16,9442,16,9447xm16,9480l16,9480c16,9485,13,9488,8,9488c3,9488,0,9485,0,9480l0,9480c0,9475,3,9472,8,9472c13,9472,16,9475,16,9480xm16,9513l16,9513c16,9518,13,9522,8,9522c3,9522,0,9518,0,9513l0,9513c0,9509,3,9505,8,9505c13,9505,16,9509,16,9513xm16,9547l16,9547c16,9551,13,9555,8,9555c3,9555,0,9551,0,9547l0,9547c0,9542,3,9538,8,9538c13,9538,16,9542,16,9547xm16,9580l16,9580c16,9585,13,9588,8,9588c3,9588,0,9585,0,9580l0,9580c0,9575,3,9572,8,9572c13,9572,16,9575,16,9580xm16,9613l16,9613c16,9618,13,9622,8,9622c3,9622,0,9618,0,9613l0,9613c0,9609,3,9605,8,9605c13,9605,16,9609,16,9613xm16,9647l16,9647c16,9651,13,9655,8,9655c3,9655,0,9651,0,9647l0,9647c0,9642,3,9638,8,9638c13,9638,16,9642,16,9647xm16,9680l16,9680c16,9685,13,9688,8,9688c3,9688,0,9685,0,9680l0,9680c0,9675,3,9672,8,9672c13,9672,16,9675,16,9680xm16,9713l16,9713c16,9718,13,9722,8,9722c3,9722,0,9718,0,9713l0,9713c0,9709,3,9705,8,9705c13,9705,16,9709,16,9713xm16,9747l16,9747c16,9751,13,9755,8,9755c3,9755,0,9751,0,9747l0,9747c0,9742,3,9738,8,9738c13,9738,16,9742,16,9747xm16,9780l16,9780c16,9785,13,9788,8,9788c3,9788,0,9785,0,9780l0,9780c0,9776,3,9772,8,9772c13,9772,16,9776,16,9780xm16,9813l16,9814c16,9818,13,9822,8,9822c3,9822,0,9818,0,9814l0,9813c0,9809,3,9805,8,9805c13,9805,16,9809,16,9813xm16,9847l16,9847c16,9851,13,9855,8,9855c3,9855,0,9851,0,9847l0,9847c0,9842,3,9839,8,9839c13,9839,16,9842,16,9847xm16,9880l16,9880c16,9885,13,9889,8,9889c3,9889,0,9885,0,9880l0,9880c0,9876,3,9872,8,9872c13,9872,16,9876,16,9880xm16,9914l16,9914c16,9918,13,9922,8,9922c3,9922,0,9918,0,9914l0,9914c0,9909,3,9905,8,9905c13,9905,16,9909,16,9914xm16,9947l16,9947c16,9952,13,9955,8,9955c3,9955,0,9952,0,9947l0,9947c0,9942,3,9939,8,9939c13,9939,16,9942,16,9947xm16,9980l16,9980c16,9985,13,9989,8,9989c3,9989,0,9985,0,9980l0,9980c0,9976,3,9972,8,9972c13,9972,16,9976,16,9980xm16,10014l16,10014c16,10018,13,10022,8,10022c3,10022,0,10018,0,10014l0,10014c0,10009,3,10005,8,10005c13,10005,16,10009,16,10014xm16,10047l16,10047c16,10052,13,10055,8,10055c3,10055,0,10052,0,10047l0,10047c0,10042,3,10039,8,10039c13,10039,16,10042,16,10047xm16,10080l16,10080c16,10085,13,10089,8,10089c3,10089,0,10085,0,10080l0,10080c0,10076,3,10072,8,10072c13,10072,16,10076,16,10080xm16,10114l16,10114c16,10118,13,10122,8,10122c3,10122,0,10118,0,10114l0,10114c0,10109,3,10105,8,10105c13,10105,16,10109,16,10114xm16,10147l16,10147c16,10152,13,10155,8,10155c3,10155,0,10152,0,10147l0,10147c0,10142,3,10139,8,10139c13,10139,16,10142,16,10147xm16,10180l16,10180c16,10185,13,10189,8,10189c3,10189,0,10185,0,10180l0,10180c0,10176,3,10172,8,10172c13,10172,16,10176,16,10180xm16,10214l16,10214c16,10218,13,10222,8,10222c3,10222,0,10218,0,10214l0,10214c0,10209,3,10205,8,10205c13,10205,16,10209,16,10214xm16,10247l16,10247c16,10252,13,10255,8,10255c3,10255,0,10252,0,10247l0,10247c0,10242,3,10239,8,10239c13,10239,16,10242,16,10247xm16,10280l16,10280c16,10285,13,10289,8,10289c3,10289,0,10285,0,10280l0,10280c0,10276,3,10272,8,10272c13,10272,16,10276,16,10280xm16,10314l16,10314c16,10318,13,10322,8,10322c3,10322,0,10318,0,10314l0,10314c0,10309,3,10305,8,10305c13,10305,16,10309,16,10314xm16,10347l16,10347c16,10352,13,10355,8,10355c3,10355,0,10352,0,10347l0,10347c0,10343,3,10339,8,10339c13,10339,16,10343,16,10347xm16,10380l16,10380c16,10385,13,10389,8,10389c3,10389,0,10385,0,10380l0,10380c0,10376,3,10372,8,10372c13,10372,16,10376,16,10380xm16,10414l16,10414c16,10418,13,10422,8,10422c3,10422,0,10418,0,10414l0,10414c0,10409,3,10405,8,10405c13,10405,16,10409,16,10414xm16,10447l16,10447c16,10452,13,10456,8,10456c3,10456,0,10452,0,10447l0,10447c0,10443,3,10439,8,10439c13,10439,16,10443,16,10447xm16,10481l16,10481c16,10485,13,10489,8,10489c3,10489,0,10485,0,10481l0,10481c0,10476,3,10472,8,10472c13,10472,16,10476,16,10481xm16,10514l16,10514c16,10518,13,10522,8,10522c3,10522,0,10518,0,10514l0,10514c0,10509,3,10506,8,10506c13,10506,16,10509,16,10514xm16,10547l16,10547c16,10552,13,10556,8,10556c3,10556,0,10552,0,10547l0,10547c0,10543,3,10539,8,10539c13,10539,16,10543,16,10547xm16,10581l16,10581c16,10585,13,10589,8,10589c3,10589,0,10585,0,10581l0,10581c0,10576,3,10572,8,10572c13,10572,16,10576,16,10581xm16,10614l16,10614c16,10619,13,10622,8,10622c3,10622,0,10619,0,10614l0,10614c0,10609,3,10606,8,10606c13,10606,16,10609,16,10614xm16,10647l16,10647c16,10652,13,10656,8,10656c3,10656,0,10652,0,10647l0,10647c0,10643,3,10639,8,10639c13,10639,16,10643,16,10647xm16,10681l16,10681c16,10685,13,10689,8,10689c3,10689,0,10685,0,10681l0,10681c0,10676,3,10672,8,10672c13,10672,16,10676,16,10681xm16,10714l16,10714c16,10719,13,10722,8,10722c3,10722,0,10719,0,10714l0,10714c0,10709,3,10706,8,10706c13,10706,16,10709,16,10714xm16,10747l16,10747c16,10752,13,10756,8,10756c3,10756,0,10752,0,10747l0,10747c0,10743,3,10739,8,10739c13,10739,16,10743,16,10747xm16,10781l16,10781c16,10785,13,10789,8,10789c3,10789,0,10785,0,10781l0,10781c0,10776,3,10772,8,10772c13,10772,16,10776,16,10781xm16,10814l16,10814c16,10819,13,10822,8,10822c3,10822,0,10819,0,10814l0,10814c0,10809,3,10806,8,10806c13,10806,16,10809,16,10814xm16,10847l16,10847c16,10852,13,10856,8,10856c3,10856,0,10852,0,10847l0,10847c0,10843,3,10839,8,10839c13,10839,16,10843,16,10847xm16,10881l16,10881c16,10885,13,10889,8,10889c3,10889,0,10885,0,10881l0,10881c0,10876,3,10872,8,10872c13,10872,16,10876,16,10881xm16,10914l16,10914c16,10919,13,10922,8,10922c3,10922,0,10919,0,10914l0,10914c0,10909,3,10906,8,10906c13,10906,16,10909,16,10914xm16,10947l16,10947c16,10952,13,10956,8,10956c3,10956,0,10952,0,10947l0,10947c0,10943,3,10939,8,10939c13,10939,16,10943,16,10947xm16,10981l16,10981c16,10985,13,10989,8,10989c3,10989,0,10985,0,10981l0,10981c0,10976,3,10972,8,10972c13,10972,16,10976,16,10981xm16,11014l16,11014c16,11019,13,11023,8,11023c3,11023,0,11019,0,11014l0,11014c0,11010,3,11006,8,11006c13,11006,16,11010,16,11014xm16,11048l16,11048c16,11052,13,11056,8,11056c3,11056,0,11052,0,11048l0,11048c0,11043,3,11039,8,11039c13,11039,16,11043,16,11048xm16,11081l16,11081c16,11085,13,11089,8,11089c3,11089,0,11085,0,11081l0,11081c0,11076,3,11073,8,11073c13,11073,16,11076,16,11081xm16,11114l16,11114c16,11119,13,11123,8,11123c3,11123,0,11119,0,11114l0,11114c0,11110,3,11106,8,11106c13,11106,16,11110,16,11114xm16,11148l16,11148c16,11152,13,11156,8,11156c3,11156,0,11152,0,11148l0,11148c0,11143,3,11139,8,11139c13,11139,16,11143,16,11148xm16,11181l16,11181c16,11186,13,11189,8,11189c3,11189,0,11186,0,11181l0,11181c0,11176,3,11173,8,11173c13,11173,16,11176,16,11181xm16,11214l16,11214c16,11219,13,11223,8,11223c3,11223,0,11219,0,11214l0,11214c0,11210,3,11206,8,11206c13,11206,16,11210,16,11214xm16,11248l16,11248c16,11252,13,11256,8,11256c3,11256,0,11252,0,11248l0,11248c0,11243,3,11239,8,11239c13,11239,16,11243,16,11248xm16,11281l16,11281c16,11286,13,11289,8,11289c3,11289,0,11286,0,11281l0,11281c0,11276,3,11273,8,11273c13,11273,16,11276,16,11281xm16,11314l16,11314c16,11319,13,11323,8,11323c3,11323,0,11319,0,11314l0,11314c0,11310,3,11306,8,11306c13,11306,16,11310,16,11314xm16,11348l16,11348c16,11352,13,11356,8,11356c3,11356,0,11352,0,11348l0,11348c0,11343,3,11339,8,11339c13,11339,16,11343,16,11348xm16,11381l16,11381c16,11386,13,11389,8,11389c3,11389,0,11386,0,11381l0,11381c0,11376,3,11373,8,11373c13,11373,16,11376,16,11381xm16,11414l16,11414c16,11419,13,11423,8,11423c3,11423,0,11419,0,11414l0,11414c0,11410,3,11406,8,11406c13,11406,16,11410,16,11414xm16,11448l16,11448c16,11452,13,11456,8,11456c3,11456,0,11452,0,11448l0,11448c0,11443,3,11439,8,11439c13,11439,16,11443,16,11448xm16,11481l16,11481c16,11486,13,11489,8,11489c3,11489,0,11486,0,11481l0,11481c0,11476,3,11473,8,11473c13,11473,16,11476,16,11481xm16,11514l16,11514c16,11519,13,11523,8,11523c3,11523,0,11519,0,11514l0,11514c0,11510,3,11506,8,11506c13,11506,16,11510,16,11514xm16,11548l16,11548c16,11552,13,11556,8,11556c3,11556,0,11552,0,11548l0,11548c0,11543,3,11539,8,11539c13,11539,16,11543,16,11548xm16,11581l16,11581c16,11586,13,11589,8,11589c3,11589,0,11586,0,11581l0,11581c0,11577,3,11573,8,11573c13,11573,16,11577,16,11581xm16,11614l16,11614c16,11619,13,11623,8,11623c3,11623,0,11619,0,11614l0,11614c0,11610,3,11606,8,11606c13,11606,16,11610,16,11614xm16,11648l16,11648c16,11652,13,11656,8,11656c3,11656,0,11652,0,11648l0,11648c0,11643,3,11639,8,11639c13,11639,16,11643,16,11648xm16,11681l16,11681c16,11686,13,11690,8,11690c3,11690,0,11686,0,11681l0,11681c0,11677,3,11673,8,11673c13,11673,16,11677,16,11681xm16,11715l16,11715c16,11719,13,11723,8,11723c3,11723,0,11719,0,11715l0,11715c0,11710,3,11706,8,11706c13,11706,16,11710,16,11715xm16,11748l16,11748c16,11753,13,11756,8,11756c3,11756,0,11753,0,11748l0,11748c0,11743,3,11740,8,11740c13,11740,16,11743,16,11748xm16,11781l16,11781c16,11786,13,11790,8,11790c3,11790,0,11786,0,11781l0,11781c0,11777,3,11773,8,11773c13,11773,16,11777,16,11781xm16,11815l16,11815c16,11819,13,11823,8,11823c3,11823,0,11819,0,11815l0,11815c0,11810,3,11806,8,11806c13,11806,16,11810,16,11815xm16,11848l16,11848c16,11853,13,11856,8,11856c3,11856,0,11853,0,11848l0,11848c0,11843,3,11840,8,11840c13,11840,16,11843,16,11848xm16,11881l16,11881c16,11886,13,11890,8,11890c3,11890,0,11886,0,11881l0,11881c0,11877,3,11873,8,11873c13,11873,16,11877,16,11881xm16,11915l16,11915c16,11919,13,11923,8,11923c3,11923,0,11919,0,11915l0,11915c0,11910,3,11906,8,11906c13,11906,16,11910,16,11915xm16,11948l16,11948c16,11953,13,11956,8,11956c3,11956,0,11953,0,11948l0,11948c0,11943,3,11940,8,11940c13,11940,16,11943,16,11948xm16,11981l16,11981c16,11986,13,11990,8,11990c3,11990,0,11986,0,11981l0,11981c0,11977,3,11973,8,11973c13,11973,16,11977,16,11981xm16,12015l16,12015c16,12019,13,12023,8,12023c3,12023,0,12019,0,12015l0,12015c0,12010,3,12006,8,12006c13,12006,16,12010,16,12015xm16,12048l16,12048c16,12053,13,12056,8,12056c3,12056,0,12053,0,12048l0,12048c0,12043,3,12040,8,12040c13,12040,16,12043,16,12048xm16,12081l16,12081c16,12086,13,12090,8,12090c3,12090,0,12086,0,12081l0,12081c0,12077,3,12073,8,12073c13,12073,16,12077,16,12081xm16,12115l16,12115c16,12119,13,12123,8,12123c3,12123,0,12119,0,12115l0,12115c0,12110,3,12106,8,12106c13,12106,16,12110,16,12115xm16,12148l16,12148c16,12153,13,12156,8,12156c3,12156,0,12153,0,12148l0,12148c0,12144,3,12140,8,12140c13,12140,16,12144,16,12148xm16,12181l16,12181c16,12186,13,12190,8,12190c3,12190,0,12186,0,12181l0,12181c0,12177,3,12173,8,12173c13,12173,16,12177,16,12181xm16,12215l16,12215c16,12219,13,12223,8,12223c3,12223,0,12219,0,12215l0,12215c0,12210,3,12206,8,12206c13,12206,16,12210,16,12215xm16,12248l16,12248c16,12253,13,12257,8,12257c3,12257,0,12253,0,12248l0,12248c0,12244,3,12240,8,12240c13,12240,16,12244,16,12248xm16,12282l16,12282c16,12286,13,12290,8,12290c3,12290,0,12286,0,12282l0,12282c0,12277,3,12273,8,12273c13,12273,16,12277,16,12282xm16,12315l16,12315c16,12319,13,12323,8,12323c3,12323,0,12319,0,12315l0,12315c0,12310,3,12307,8,12307c13,12307,16,12310,16,12315xm16,12348l16,12348c16,12353,13,12357,8,12357c3,12357,0,12353,0,12348l0,12348c0,12344,3,12340,8,12340c13,12340,16,12344,16,12348xm16,12382l16,12382c16,12386,13,12390,8,12390c3,12390,0,12386,0,12382l0,12382c0,12377,3,12373,8,12373c13,12373,16,12377,16,12382xm16,12415l16,12415c16,12420,13,12423,8,12423c3,12423,0,12420,0,12415l0,12415c0,12410,3,12407,8,12407c13,12407,16,12410,16,12415xm16,12448l16,12448c16,12453,13,12457,8,12457c3,12457,0,12453,0,12448l0,12448c0,12444,3,12440,8,12440c13,12440,16,12444,16,12448xm16,12482l16,12482c16,12486,13,12490,8,12490c3,12490,0,12486,0,12482l0,12482c0,12477,3,12473,8,12473c13,12473,16,12477,16,12482xm16,12515l16,12515c16,12520,13,12523,8,12523c3,12523,0,12520,0,12515l0,12515c0,12510,3,12507,8,12507c13,12507,16,12510,16,12515xm16,12548l16,12548c16,12553,13,12557,8,12557c3,12557,0,12553,0,12548l0,12548c0,12544,3,12540,8,12540c13,12540,16,12544,16,12548xm16,12582l16,12582c16,12586,13,12590,8,12590c3,12590,0,12586,0,12582l0,12582c0,12577,3,12573,8,12573c13,12573,16,12577,16,12582xm16,12615l16,12615c16,12620,13,12623,8,12623c3,12623,0,12620,0,12615l0,12615c0,12610,3,12607,8,12607c13,12607,16,12610,16,12615xm16,12648l16,12648c16,12653,13,12657,8,12657c3,12657,0,12653,0,12648l0,12648c0,12644,3,12640,8,12640c13,12640,16,12644,16,12648xm16,12682l16,12682c16,12686,13,12690,8,12690c3,12690,0,12686,0,12682l0,12682c0,12677,3,12673,8,12673c13,12673,16,12677,16,12682xm16,12715l16,12715c16,12720,13,12723,8,12723c3,12723,0,12720,0,12715l0,12715c0,12710,3,12707,8,12707c13,12707,16,12710,16,12715xm16,12748l16,12748c16,12753,13,12757,8,12757c3,12757,0,12753,0,12748l0,12748c0,12744,3,12740,8,12740c13,12740,16,12744,16,12748xm16,12782l16,12782c16,12786,13,12790,8,12790c3,12790,0,12786,0,12782l0,12782c0,12777,3,12773,8,12773c13,12773,16,12777,16,12782xm16,12815l16,12815c16,12820,13,12824,8,12824c3,12824,0,12820,0,12815l0,12815c0,12811,3,12807,8,12807c13,12807,16,12811,16,12815xm16,12849l16,12849c16,12853,13,12857,8,12857c3,12857,0,12853,0,12849l0,12849c0,12844,3,12840,8,12840c13,12840,16,12844,16,12849xm16,12882l16,12882c16,12886,13,12890,8,12890c3,12890,0,12886,0,12882l0,12882c0,12877,3,12874,8,12874c13,12874,16,12877,16,12882xm16,12915l16,12915c16,12920,13,12924,8,12924c3,12924,0,12920,0,12915l0,12915c0,12911,3,12907,8,12907c13,12907,16,12911,16,12915xm16,12949l16,12949c16,12953,13,12957,8,12957c3,12957,0,12953,0,12949l0,12949c0,12944,3,12940,8,12940c13,12940,16,12944,16,12949xm16,12982l16,12982c16,12987,13,12990,8,12990c3,12990,0,12987,0,12982l0,12982c0,12977,3,12974,8,12974c13,12974,16,12977,16,12982xm16,13015l16,13015c16,13020,13,13024,8,13024c3,13024,0,13020,0,13015l0,13015c0,13011,3,13007,8,13007c13,13007,16,13011,16,13015xm16,13049l16,13049c16,13053,13,13057,8,13057c3,13057,0,13053,0,13049l0,13049c0,13044,3,13040,8,13040c13,13040,16,13044,16,13049xm16,13082l16,13082c16,13087,13,13090,8,13090c3,13090,0,13087,0,13082l0,13082c0,13077,3,13074,8,13074c13,13074,16,13077,16,13082xm16,13115l16,13115c16,13120,13,13124,8,13124c3,13124,0,13120,0,13115l0,13115c0,13111,3,13107,8,13107c13,13107,16,13111,16,13115xm16,13149l16,13149c16,13153,13,13157,8,13157c3,13157,0,13153,0,13149l0,13149c0,13144,3,13140,8,13140c13,13140,16,13144,16,13149xm16,13182l16,13182c16,13187,13,13190,8,13190c3,13190,0,13187,0,13182l0,13182c0,13177,3,13174,8,13174c13,13174,16,13177,16,13182xm16,13215l16,13215c16,13220,13,13224,8,13224c3,13224,0,13220,0,13215l0,13215c0,13211,3,13207,8,13207c13,13207,16,13211,16,13215xm16,13249l16,13249c16,13253,13,13257,8,13257c3,13257,0,13253,0,13249l0,13249c0,13244,3,13240,8,13240c13,13240,16,13244,16,13249xm16,13282l16,13282c16,13287,13,13290,8,13290c3,13290,0,13287,0,13282l0,13282c0,13277,3,13274,8,13274c13,13274,16,13277,16,13282xm16,13315l16,13315c16,13320,13,13324,8,13324c3,13324,0,13320,0,13315l0,13315c0,13311,3,13307,8,13307c13,13307,16,13311,16,13315xm16,13349l16,13349c16,13353,13,13357,8,13357c3,13357,0,13353,0,13349l0,13349c0,13344,3,13340,8,13340c13,13340,16,13344,16,13349xm16,13382l16,13382c16,13387,13,13390,8,13390c3,13390,0,13387,0,13382l0,13382c0,13378,3,13374,8,13374c13,13374,16,13378,16,13382xm16,13415l16,13416c16,13420,13,13424,8,13424c3,13424,0,13420,0,13416l0,13415c0,13411,3,13407,8,13407c13,13407,16,13411,16,13415xm16,13449l16,13449c16,13453,13,13457,8,13457c3,13457,0,13453,0,13449l0,13449c0,13444,3,13441,8,13441c13,13441,16,13444,16,13449xm16,13482l16,13482c16,13487,13,13491,8,13491c3,13491,0,13487,0,13482l0,13482c0,13478,3,13474,8,13474c13,13474,16,13478,16,13482xm16,13516l16,13516c16,13520,13,13524,8,13524c3,13524,0,13520,0,13516l0,13516c0,13511,3,13507,8,13507c13,13507,16,13511,16,13516xm16,13549l16,13549c16,13554,13,13557,8,13557c3,13557,0,13554,0,13549l0,13549c0,13544,3,13541,8,13541c13,13541,16,13544,16,13549xm16,13582l16,13582c16,13587,13,13591,8,13591c3,13591,0,13587,0,13582l0,13582c0,13578,3,13574,8,13574c13,13574,16,13578,16,13582xm16,13616l16,13616c16,13620,13,13624,8,13624c3,13624,0,13620,0,13616l0,13616c0,13611,3,13607,8,13607c13,13607,16,13611,16,13616xm16,13649l16,13649c16,13654,13,13657,8,13657c3,13657,0,13654,0,13649l0,13649c0,13644,3,13641,8,13641c13,13641,16,13644,16,13649xe" fillcolor="black" stroked="t" o:allowincell="f" style="position:absolute;left:4075;top:1188;width:5;height:5159;mso-wrap-style:none;v-text-anchor:middle;mso-position-horizontal-relative:char">
                    <v:fill o:detectmouseclick="t" type="solid" color2="white"/>
                    <v:stroke color="black" weight="1800" joinstyle="bevel" endcap="flat"/>
                    <w10:wrap type="none"/>
                  </v:shape>
                  <v:shape id="shape_0" coordsize="17,13657" path="m17,8l17,8c17,13,13,17,9,17c4,17,0,13,0,8l0,8c0,4,4,0,9,0c13,0,17,4,17,8xm17,42l17,42c17,46,13,50,9,50c4,50,0,46,0,42l0,42c0,37,4,33,9,33c13,33,17,37,17,42xm17,75l17,75c17,80,13,84,9,84c4,84,0,80,0,75l0,75c0,71,4,67,9,67c13,67,17,71,17,75xm17,109l17,109c17,113,13,117,9,117c4,117,0,113,0,109l0,109c0,104,4,100,9,100c13,100,17,104,17,109xm17,142l17,142c17,146,13,150,9,150c4,150,0,146,0,142l0,142c0,137,4,134,9,134c13,134,17,137,17,142xm17,175l17,175c17,180,13,184,9,184c4,184,0,180,0,175l0,175c0,171,4,167,9,167c13,167,17,171,17,175xm17,209l17,209c17,213,13,217,9,217c4,217,0,213,0,209l0,209c0,204,4,200,9,200c13,200,17,204,17,209xm17,242l17,242c17,247,13,250,9,250c4,250,0,247,0,242l0,242c0,237,4,234,9,234c13,234,17,237,17,242xm17,275l17,275c17,280,13,284,9,284c4,284,0,280,0,275l0,275c0,271,4,267,9,267c13,267,17,271,17,275xm17,309l17,309c17,313,13,317,9,317c4,317,0,313,0,309l0,309c0,304,4,300,9,300c13,300,17,304,17,309xm17,342l17,342c17,347,13,350,9,350c4,350,0,347,0,342l0,342c0,337,4,334,9,334c13,334,17,337,17,342xm17,375l17,375c17,380,13,384,9,384c4,384,0,380,0,375l0,375c0,371,4,367,9,367c13,367,17,371,17,375xm17,409l17,409c17,413,13,417,9,417c4,417,0,413,0,409l0,409c0,404,4,400,9,400c13,400,17,404,17,409xm17,442l17,442c17,447,13,450,9,450c4,450,0,447,0,442l0,442c0,437,4,434,9,434c13,434,17,437,17,442xm17,475l17,475c17,480,13,484,9,484c4,484,0,480,0,475l0,475c0,471,4,467,9,467c13,467,17,471,17,475xm17,509l17,509c17,513,13,517,9,517c4,517,0,513,0,509l0,509c0,504,4,500,9,500c13,500,17,504,17,509xm17,542l17,542c17,547,13,550,9,550c4,550,0,547,0,542l0,542c0,537,4,534,9,534c13,534,17,537,17,542xm17,575l17,575c17,580,13,584,9,584c4,584,0,580,0,575l0,575c0,571,4,567,9,567c13,567,17,571,17,575xm17,609l17,609c17,613,13,617,9,617c4,617,0,613,0,609l0,609c0,604,4,600,9,600c13,600,17,604,17,609xm17,642l17,642c17,647,13,650,9,650c4,650,0,647,0,642l0,642c0,638,4,634,9,634c13,634,17,638,17,642xm17,675l17,675c17,680,13,684,9,684c4,684,0,680,0,675l0,675c0,671,4,667,9,667c13,667,17,671,17,675xm17,709l17,709c17,713,13,717,9,717c4,717,0,713,0,709l0,709c0,704,4,700,9,700c13,700,17,704,17,709xm17,742l17,742c17,747,13,751,9,751c4,751,0,747,0,742l0,742c0,738,4,734,9,734c13,734,17,738,17,742xm17,776l17,776c17,780,13,784,9,784c4,784,0,780,0,776l0,776c0,771,4,767,9,767c13,767,17,771,17,776xm17,809l17,809c17,813,13,817,9,817c4,817,0,813,0,809l0,809c0,804,4,801,9,801c13,801,17,804,17,809xm17,842l17,842c17,847,13,851,9,851c4,851,0,847,0,842l0,842c0,838,4,834,9,834c13,834,17,838,17,842xm17,876l17,876c17,880,13,884,9,884c4,884,0,880,0,876l0,876c0,871,4,867,9,867c13,867,17,871,17,876xm17,909l17,909c17,914,13,917,9,917c4,917,0,914,0,909l0,909c0,904,4,901,9,901c13,901,17,904,17,909xm17,942l17,942c17,947,13,951,9,951c4,951,0,947,0,942l0,942c0,938,4,934,9,934c13,934,17,938,17,942xm17,976l17,976c17,980,13,984,9,984c4,984,0,980,0,976l0,976c0,971,4,967,9,967c13,967,17,971,17,976xm17,1009l17,1009c17,1014,13,1017,9,1017c4,1017,0,1014,0,1009l0,1009c0,1004,4,1001,9,1001c13,1001,17,1004,17,1009xm17,1042l17,1042c17,1047,13,1051,9,1051c4,1051,0,1047,0,1042l0,1042c0,1038,4,1034,9,1034c13,1034,17,1038,17,1042xm17,1076l17,1076c17,1080,13,1084,9,1084c4,1084,0,1080,0,1076l0,1076c0,1071,4,1067,9,1067c13,1067,17,1071,17,1076xm17,1109l17,1109c17,1114,13,1117,9,1117c4,1117,0,1114,0,1109l0,1109c0,1104,4,1101,9,1101c13,1101,17,1104,17,1109xm17,1142l17,1142c17,1147,13,1151,9,1151c4,1151,0,1147,0,1142l0,1142c0,1138,4,1134,9,1134c13,1134,17,1138,17,1142xm17,1176l17,1176c17,1180,13,1184,9,1184c4,1184,0,1180,0,1176l0,1176c0,1171,4,1167,9,1167c13,1167,17,1171,17,1176xm17,1209l17,1209c17,1214,13,1217,9,1217c4,1217,0,1214,0,1209l0,1209c0,1204,4,1201,9,1201c13,1201,17,1204,17,1209xm17,1242l17,1242c17,1247,13,1251,9,1251c4,1251,0,1247,0,1242l0,1242c0,1238,4,1234,9,1234c13,1234,17,1238,17,1242xm17,1276l17,1276c17,1280,13,1284,9,1284c4,1284,0,1280,0,1276l0,1276c0,1271,4,1267,9,1267c13,1267,17,1271,17,1276xm17,1309l17,1309c17,1314,13,1317,9,1317c4,1317,0,1314,0,1309l0,1309c0,1305,4,1301,9,1301c13,1301,17,1305,17,1309xm17,1342l17,1342c17,1347,13,1351,9,1351c4,1351,0,1347,0,1342l0,1342c0,1338,4,1334,9,1334c13,1334,17,1338,17,1342xm17,1376l17,1376c17,1380,13,1384,9,1384c4,1384,0,1380,0,1376l0,1376c0,1371,4,1367,9,1367c13,1367,17,1371,17,1376xm17,1409l17,1409c17,1414,13,1418,9,1418c4,1418,0,1414,0,1409l0,1409c0,1405,4,1401,9,1401c13,1401,17,1405,17,1409xm17,1443l17,1443c17,1447,13,1451,9,1451c4,1451,0,1447,0,1443l0,1443c0,1438,4,1434,9,1434c13,1434,17,1438,17,1443xm17,1476l17,1476c17,1480,13,1484,9,1484c4,1484,0,1480,0,1476l0,1476c0,1471,4,1468,9,1468c13,1468,17,1471,17,1476xm17,1509l17,1509c17,1514,13,1518,9,1518c4,1518,0,1514,0,1509l0,1509c0,1505,4,1501,9,1501c13,1501,17,1505,17,1509xm17,1543l17,1543c17,1547,13,1551,9,1551c4,1551,0,1547,0,1543l0,1543c0,1538,4,1534,9,1534c13,1534,17,1538,17,1543xm17,1576l17,1576c17,1581,13,1584,9,1584c4,1584,0,1581,0,1576l0,1576c0,1571,4,1568,9,1568c13,1568,17,1571,17,1576xm17,1609l17,1609c17,1614,13,1618,9,1618c4,1618,0,1614,0,1609l0,1609c0,1605,4,1601,9,1601c13,1601,17,1605,17,1609xm17,1643l17,1643c17,1647,13,1651,9,1651c4,1651,0,1647,0,1643l0,1643c0,1638,4,1634,9,1634c13,1634,17,1638,17,1643xm17,1676l17,1676c17,1681,13,1684,9,1684c4,1684,0,1681,0,1676l0,1676c0,1671,4,1668,9,1668c13,1668,17,1671,17,1676xm17,1709l17,1709c17,1714,13,1718,9,1718c4,1718,0,1714,0,1709l0,1709c0,1705,4,1701,9,1701c13,1701,17,1705,17,1709xm17,1743l17,1743c17,1747,13,1751,9,1751c4,1751,0,1747,0,1743l0,1743c0,1738,4,1734,9,1734c13,1734,17,1738,17,1743xm17,1776l17,1776c17,1781,13,1784,9,1784c4,1784,0,1781,0,1776l0,1776c0,1771,4,1768,9,1768c13,1768,17,1771,17,1776xm17,1809l17,1809c17,1814,13,1818,9,1818c4,1818,0,1814,0,1809l0,1809c0,1805,4,1801,9,1801c13,1801,17,1805,17,1809xm17,1843l17,1843c17,1847,13,1851,9,1851c4,1851,0,1847,0,1843l0,1843c0,1838,4,1834,9,1834c13,1834,17,1838,17,1843xm17,1876l17,1876c17,1881,13,1884,9,1884c4,1884,0,1881,0,1876l0,1876c0,1871,4,1868,9,1868c13,1868,17,1871,17,1876xm17,1909l17,1909c17,1914,13,1918,9,1918c4,1918,0,1914,0,1909l0,1909c0,1905,4,1901,9,1901c13,1901,17,1905,17,1909xm17,1943l17,1943c17,1947,13,1951,9,1951c4,1951,0,1947,0,1943l0,1943c0,1938,4,1934,9,1934c13,1934,17,1938,17,1943xm17,1976l17,1976c17,1981,13,1984,9,1984c4,1984,0,1981,0,1976l0,1976c0,1972,4,1968,9,1968c13,1968,17,1972,17,1976xm17,2009l17,2009c17,2014,13,2018,9,2018c4,2018,0,2014,0,2009l0,2009c0,2005,4,2001,9,2001c13,2001,17,2005,17,2009xm17,2043l17,2043c17,2047,13,2051,9,2051c4,2051,0,2047,0,2043l0,2043c0,2038,4,2034,9,2034c13,2034,17,2038,17,2043xm17,2076l17,2076c17,2081,13,2085,9,2085c4,2085,0,2081,0,2076l0,2076c0,2072,4,2068,9,2068c13,2068,17,2072,17,2076xm17,2110l17,2110c17,2114,13,2118,9,2118c4,2118,0,2114,0,2110l0,2110c0,2105,4,2101,9,2101c13,2101,17,2105,17,2110xm17,2143l17,2143c17,2147,13,2151,9,2151c4,2151,0,2147,0,2143l0,2143c0,2138,4,2135,9,2135c13,2135,17,2138,17,2143xm17,2176l17,2176c17,2181,13,2185,9,2185c4,2185,0,2181,0,2176l0,2176c0,2172,4,2168,9,2168c13,2168,17,2172,17,2176xm17,2210l17,2210c17,2214,13,2218,9,2218c4,2218,0,2214,0,2210l0,2210c0,2205,4,2201,9,2201c13,2201,17,2205,17,2210xm17,2243l17,2243c17,2248,13,2251,9,2251c4,2251,0,2248,0,2243l0,2243c0,2238,4,2235,9,2235c13,2235,17,2238,17,2243xm17,2276l17,2276c17,2281,13,2285,9,2285c4,2285,0,2281,0,2276l0,2276c0,2272,4,2268,9,2268c13,2268,17,2272,17,2276xm17,2310l17,2310c17,2314,13,2318,9,2318c4,2318,0,2314,0,2310l0,2310c0,2305,4,2301,9,2301c13,2301,17,2305,17,2310xm17,2343l17,2343c17,2348,13,2351,9,2351c4,2351,0,2348,0,2343l0,2343c0,2338,4,2335,9,2335c13,2335,17,2338,17,2343xm17,2376l17,2376c17,2381,13,2385,9,2385c4,2385,0,2381,0,2376l0,2376c0,2372,4,2368,9,2368c13,2368,17,2372,17,2376xm17,2410l17,2410c17,2414,13,2418,9,2418c4,2418,0,2414,0,2410l0,2410c0,2405,4,2401,9,2401c13,2401,17,2405,17,2410xm17,2443l17,2443c17,2448,13,2451,9,2451c4,2451,0,2448,0,2443l0,2443c0,2438,4,2435,9,2435c13,2435,17,2438,17,2443xm17,2476l17,2476c17,2481,13,2485,9,2485c4,2485,0,2481,0,2476l0,2476c0,2472,4,2468,9,2468c13,2468,17,2472,17,2476xm17,2510l17,2510c17,2514,13,2518,9,2518c4,2518,0,2514,0,2510l0,2510c0,2505,4,2501,9,2501c13,2501,17,2505,17,2510xm17,2543l17,2543c17,2548,13,2551,9,2551c4,2551,0,2548,0,2543l0,2543c0,2538,4,2535,9,2535c13,2535,17,2538,17,2543xm17,2576l17,2576c17,2581,13,2585,9,2585c4,2585,0,2581,0,2576l0,2576c0,2572,4,2568,9,2568c13,2568,17,2572,17,2576xm17,2610l17,2610c17,2614,13,2618,9,2618c4,2618,0,2614,0,2610l0,2610c0,2605,4,2601,9,2601c13,2601,17,2605,17,2610xm17,2643l17,2643c17,2648,13,2651,9,2651c4,2651,0,2648,0,2643l0,2643c0,2639,4,2635,9,2635c13,2635,17,2639,17,2643xm17,2676l17,2676c17,2681,13,2685,9,2685c4,2685,0,2681,0,2676l0,2676c0,2672,4,2668,9,2668c13,2668,17,2672,17,2676xm17,2710l17,2710c17,2714,13,2718,9,2718c4,2718,0,2714,0,2710l0,2710c0,2705,4,2701,9,2701c13,2701,17,2705,17,2710xm17,2743l17,2743c17,2748,13,2752,9,2752c4,2752,0,2748,0,2743l0,2743c0,2739,4,2735,9,2735c13,2735,17,2739,17,2743xm17,2777l17,2777c17,2781,13,2785,9,2785c4,2785,0,2781,0,2777l0,2777c0,2772,4,2768,9,2768c13,2768,17,2772,17,2777xm17,2810l17,2810c17,2814,13,2818,9,2818c4,2818,0,2814,0,2810l0,2810c0,2805,4,2802,9,2802c13,2802,17,2805,17,2810xm17,2843l17,2843c17,2848,13,2852,9,2852c4,2852,0,2848,0,2843l0,2843c0,2839,4,2835,9,2835c13,2835,17,2839,17,2843xm17,2877l17,2877c17,2881,13,2885,9,2885c4,2885,0,2881,0,2877l0,2877c0,2872,4,2868,9,2868c13,2868,17,2872,17,2877xm17,2910l17,2910c17,2915,13,2918,9,2918c4,2918,0,2915,0,2910l0,2910c0,2905,4,2902,9,2902c13,2902,17,2905,17,2910xm17,2943l17,2943c17,2948,13,2952,9,2952c4,2952,0,2948,0,2943l0,2943c0,2939,4,2935,9,2935c13,2935,17,2939,17,2943xm17,2977l17,2977c17,2981,13,2985,9,2985c4,2985,0,2981,0,2977l0,2977c0,2972,4,2968,9,2968c13,2968,17,2972,17,2977xm17,3010l17,3010c17,3015,13,3018,9,3018c4,3018,0,3015,0,3010l0,3010c0,3005,4,3002,9,3002c13,3002,17,3005,17,3010xm17,3043l17,3043c17,3048,13,3052,9,3052c4,3052,0,3048,0,3043l0,3043c0,3039,4,3035,9,3035c13,3035,17,3039,17,3043xm17,3077l17,3077c17,3081,13,3085,9,3085c4,3085,0,3081,0,3077l0,3077c0,3072,4,3068,9,3068c13,3068,17,3072,17,3077xm17,3110l17,3110c17,3115,13,3118,9,3118c4,3118,0,3115,0,3110l0,3110c0,3105,4,3102,9,3102c13,3102,17,3105,17,3110xm17,3143l17,3143c17,3148,13,3152,9,3152c4,3152,0,3148,0,3143l0,3143c0,3139,4,3135,9,3135c13,3135,17,3139,17,3143xm17,3177l17,3177c17,3181,13,3185,9,3185c4,3185,0,3181,0,3177l0,3177c0,3172,4,3168,9,3168c13,3168,17,3172,17,3177xm17,3210l17,3210c17,3215,13,3218,9,3218c4,3218,0,3215,0,3210l0,3210c0,3205,4,3202,9,3202c13,3202,17,3205,17,3210xm17,3243l17,3243c17,3248,13,3252,9,3252c4,3252,0,3248,0,3243l0,3243c0,3239,4,3235,9,3235c13,3235,17,3239,17,3243xm17,3277l17,3277c17,3281,13,3285,9,3285c4,3285,0,3281,0,3277l0,3277c0,3272,4,3268,9,3268c13,3268,17,3272,17,3277xm17,3310l17,3310c17,3315,13,3318,9,3318c4,3318,0,3315,0,3310l0,3310c0,3306,4,3302,9,3302c13,3302,17,3306,17,3310xm17,3343l17,3343c17,3348,13,3352,9,3352c4,3352,0,3348,0,3343l0,3343c0,3339,4,3335,9,3335c13,3335,17,3339,17,3343xm17,3377l17,3377c17,3381,13,3385,9,3385c4,3385,0,3381,0,3377l0,3377c0,3372,4,3368,9,3368c13,3368,17,3372,17,3377xm17,3410l17,3410c17,3415,13,3419,9,3419c4,3419,0,3415,0,3410l0,3410c0,3406,4,3402,9,3402c13,3402,17,3406,17,3410xm17,3444l17,3444c17,3448,13,3452,9,3452c4,3452,0,3448,0,3444l0,3444c0,3439,4,3435,9,3435c13,3435,17,3439,17,3444xm17,3477l17,3477c17,3481,13,3485,9,3485c4,3485,0,3481,0,3477l0,3477c0,3472,4,3469,9,3469c13,3469,17,3472,17,3477xm17,3510l17,3510c17,3515,13,3519,9,3519c4,3519,0,3515,0,3510l0,3510c0,3506,4,3502,9,3502c13,3502,17,3506,17,3510xm17,3544l17,3544c17,3548,13,3552,9,3552c4,3552,0,3548,0,3544l0,3544c0,3539,4,3535,9,3535c13,3535,17,3539,17,3544xm17,3577l17,3577c17,3582,13,3585,9,3585c4,3585,0,3582,0,3577l0,3577c0,3572,4,3569,9,3569c13,3569,17,3572,17,3577xm17,3610l17,3610c17,3615,13,3619,9,3619c4,3619,0,3615,0,3610l0,3610c0,3606,4,3602,9,3602c13,3602,17,3606,17,3610xm17,3644l17,3644c17,3648,13,3652,9,3652c4,3652,0,3648,0,3644l0,3644c0,3639,4,3635,9,3635c13,3635,17,3639,17,3644xm17,3677l17,3677c17,3682,13,3685,9,3685c4,3685,0,3682,0,3677l0,3677c0,3672,4,3669,9,3669c13,3669,17,3672,17,3677xm17,3710l17,3710c17,3715,13,3719,9,3719c4,3719,0,3715,0,3710l0,3710c0,3706,4,3702,9,3702c13,3702,17,3706,17,3710xm17,3744l17,3744c17,3748,13,3752,9,3752c4,3752,0,3748,0,3744l0,3744c0,3739,4,3735,9,3735c13,3735,17,3739,17,3744xm17,3777l17,3777c17,3782,13,3785,9,3785c4,3785,0,3782,0,3777l0,3777c0,3772,4,3769,9,3769c13,3769,17,3772,17,3777xm17,3810l17,3810c17,3815,13,3819,9,3819c4,3819,0,3815,0,3810l0,3810c0,3806,4,3802,9,3802c13,3802,17,3806,17,3810xm17,3844l17,3844c17,3848,13,3852,9,3852c4,3852,0,3848,0,3844l0,3844c0,3839,4,3835,9,3835c13,3835,17,3839,17,3844xm17,3877l17,3877c17,3882,13,3885,9,3885c4,3885,0,3882,0,3877l0,3877c0,3872,4,3869,9,3869c13,3869,17,3872,17,3877xm17,3910l17,3910c17,3915,13,3919,9,3919c4,3919,0,3915,0,3910l0,3910c0,3906,4,3902,9,3902c13,3902,17,3906,17,3910xm17,3944l17,3944c17,3948,13,3952,9,3952c4,3952,0,3948,0,3944l0,3944c0,3939,4,3935,9,3935c13,3935,17,3939,17,3944xm17,3977l17,3977c17,3982,13,3985,9,3985c4,3985,0,3982,0,3977l0,3977c0,3973,4,3969,9,3969c13,3969,17,3973,17,3977xm17,4010l17,4010c17,4015,13,4019,9,4019c4,4019,0,4015,0,4010l0,4010c0,4006,4,4002,9,4002c13,4002,17,4006,17,4010xm17,4044l17,4044c17,4048,13,4052,9,4052c4,4052,0,4048,0,4044l0,4044c0,4039,4,4035,9,4035c13,4035,17,4039,17,4044xm17,4077l17,4077c17,4082,13,4086,9,4086c4,4086,0,4082,0,4077l0,4077c0,4073,4,4069,9,4069c13,4069,17,4073,17,4077xm17,4111l17,4111c17,4115,13,4119,9,4119c4,4119,0,4115,0,4111l0,4111c0,4106,4,4102,9,4102c13,4102,17,4106,17,4111xm17,4144l17,4144c17,4148,13,4152,9,4152c4,4152,0,4148,0,4144l0,4144c0,4139,4,4136,9,4136c13,4136,17,4139,17,4144xm17,4177l17,4177c17,4182,13,4186,9,4186c4,4186,0,4182,0,4177l0,4177c0,4173,4,4169,9,4169c13,4169,17,4173,17,4177xm17,4211l17,4211c17,4215,13,4219,9,4219c4,4219,0,4215,0,4211l0,4211c0,4206,4,4202,9,4202c13,4202,17,4206,17,4211xm17,4244l17,4244c17,4249,13,4252,9,4252c4,4252,0,4249,0,4244l0,4244c0,4239,4,4236,9,4236c13,4236,17,4239,17,4244xm17,4277l17,4277c17,4282,13,4286,9,4286c4,4286,0,4282,0,4277l0,4277c0,4273,4,4269,9,4269c13,4269,17,4273,17,4277xm17,4311l17,4311c17,4315,13,4319,9,4319c4,4319,0,4315,0,4311l0,4311c0,4306,4,4302,9,4302c13,4302,17,4306,17,4311xm17,4344l17,4344c17,4349,13,4352,9,4352c4,4352,0,4349,0,4344l0,4344c0,4339,4,4336,9,4336c13,4336,17,4339,17,4344xm17,4377l17,4377c17,4382,13,4386,9,4386c4,4386,0,4382,0,4377l0,4377c0,4373,4,4369,9,4369c13,4369,17,4373,17,4377xm17,4411l17,4411c17,4415,13,4419,9,4419c4,4419,0,4415,0,4411l0,4411c0,4406,4,4402,9,4402c13,4402,17,4406,17,4411xm17,4444l17,4444c17,4449,13,4452,9,4452c4,4452,0,4449,0,4444l0,4444c0,4439,4,4436,9,4436c13,4436,17,4439,17,4444xm17,4477l17,4477c17,4482,13,4486,9,4486c4,4486,0,4482,0,4477l0,4477c0,4473,4,4469,9,4469c13,4469,17,4473,17,4477xm17,4511l17,4511c17,4515,13,4519,9,4519c4,4519,0,4515,0,4511l0,4511c0,4506,4,4502,9,4502c13,4502,17,4506,17,4511xm17,4544l17,4544c17,4549,13,4552,9,4552c4,4552,0,4549,0,4544l0,4544c0,4539,4,4536,9,4536c13,4536,17,4539,17,4544xm17,4577l17,4577c17,4582,13,4586,9,4586c4,4586,0,4582,0,4577l0,4577c0,4573,4,4569,9,4569c13,4569,17,4573,17,4577xm17,4611l17,4611c17,4615,13,4619,9,4619c4,4619,0,4615,0,4611l0,4611c0,4606,4,4602,9,4602c13,4602,17,4606,17,4611xm17,4644l17,4644c17,4649,13,4652,9,4652c4,4652,0,4649,0,4644l0,4644c0,4640,4,4636,9,4636c13,4636,17,4640,17,4644xm17,4677l17,4677c17,4682,13,4686,9,4686c4,4686,0,4682,0,4677l0,4677c0,4673,4,4669,9,4669c13,4669,17,4673,17,4677xm17,4711l17,4711c17,4715,13,4719,9,4719c4,4719,0,4715,0,4711l0,4711c0,4706,4,4702,9,4702c13,4702,17,4706,17,4711xm17,4744l17,4744c17,4749,13,4753,9,4753c4,4753,0,4749,0,4744l0,4744c0,4740,4,4736,9,4736c13,4736,17,4740,17,4744xm17,4778l17,4778c17,4782,13,4786,9,4786c4,4786,0,4782,0,4778l0,4778c0,4773,4,4769,9,4769c13,4769,17,4773,17,4778xm17,4811l17,4811c17,4816,13,4819,9,4819c4,4819,0,4816,0,4811l0,4811c0,4806,4,4803,9,4803c13,4803,17,4806,17,4811xm17,4844l17,4844c17,4849,13,4853,9,4853c4,4853,0,4849,0,4844l0,4844c0,4840,4,4836,9,4836c13,4836,17,4840,17,4844xm17,4878l17,4878c17,4882,13,4886,9,4886c4,4886,0,4882,0,4878l0,4878c0,4873,4,4869,9,4869c13,4869,17,4873,17,4878xm17,4911l17,4911c17,4916,13,4919,9,4919c4,4919,0,4916,0,4911l0,4911c0,4906,4,4903,9,4903c13,4903,17,4906,17,4911xm17,4944l17,4944c17,4949,13,4953,9,4953c4,4953,0,4949,0,4944l0,4944c0,4940,4,4936,9,4936c13,4936,17,4940,17,4944xm17,4978l17,4978c17,4982,13,4986,9,4986c4,4986,0,4982,0,4978l0,4978c0,4973,4,4969,9,4969c13,4969,17,4973,17,4978xm17,5011l17,5011c17,5016,13,5019,9,5019c4,5019,0,5016,0,5011l0,5011c0,5006,4,5003,9,5003c13,5003,17,5006,17,5011xm17,5044l17,5044c17,5049,13,5053,9,5053c4,5053,0,5049,0,5044l0,5044c0,5040,4,5036,9,5036c13,5036,17,5040,17,5044xm17,5078l17,5078c17,5082,13,5086,9,5086c4,5086,0,5082,0,5078l0,5078c0,5073,4,5069,9,5069c13,5069,17,5073,17,5078xm17,5111l17,5111c17,5116,13,5119,9,5119c4,5119,0,5116,0,5111l0,5111c0,5106,4,5103,9,5103c13,5103,17,5106,17,5111xm17,5144l17,5144c17,5149,13,5153,9,5153c4,5153,0,5149,0,5144l0,5144c0,5140,4,5136,9,5136c13,5136,17,5140,17,5144xm17,5178l17,5178c17,5182,13,5186,9,5186c4,5186,0,5182,0,5178l0,5178c0,5173,4,5169,9,5169c13,5169,17,5173,17,5178xm17,5211l17,5211c17,5216,13,5219,9,5219c4,5219,0,5216,0,5211l0,5211c0,5206,4,5203,9,5203c13,5203,17,5206,17,5211xm17,5244l17,5244c17,5249,13,5253,9,5253c4,5253,0,5249,0,5244l0,5244c0,5240,4,5236,9,5236c13,5236,17,5240,17,5244xm17,5278l17,5278c17,5282,13,5286,9,5286c4,5286,0,5282,0,5278l0,5278c0,5273,4,5269,9,5269c13,5269,17,5273,17,5278xm17,5311l17,5311c17,5316,13,5319,9,5319c4,5319,0,5316,0,5311l0,5311c0,5307,4,5303,9,5303c13,5303,17,5307,17,5311xm17,5344l17,5345c17,5349,13,5353,9,5353c4,5353,0,5349,0,5345l0,5344c0,5340,4,5336,9,5336c13,5336,17,5340,17,5344xm17,5378l17,5378c17,5382,13,5386,9,5386c4,5386,0,5382,0,5378l0,5378c0,5373,4,5370,9,5370c13,5370,17,5373,17,5378xm17,5411l17,5411c17,5416,13,5420,9,5420c4,5420,0,5416,0,5411l0,5411c0,5407,4,5403,9,5403c13,5403,17,5407,17,5411xm17,5445l17,5445c17,5449,13,5453,9,5453c4,5453,0,5449,0,5445l0,5445c0,5440,4,5436,9,5436c13,5436,17,5440,17,5445xm17,5478l17,5478c17,5483,13,5486,9,5486c4,5486,0,5483,0,5478l0,5478c0,5473,4,5470,9,5470c13,5470,17,5473,17,5478xm17,5511l17,5511c17,5516,13,5520,9,5520c4,5520,0,5516,0,5511l0,5511c0,5507,4,5503,9,5503c13,5503,17,5507,17,5511xm17,5545l17,5545c17,5549,13,5553,9,5553c4,5553,0,5549,0,5545l0,5545c0,5540,4,5536,9,5536c13,5536,17,5540,17,5545xm17,5578l17,5578c17,5583,13,5586,9,5586c4,5586,0,5583,0,5578l0,5578c0,5573,4,5570,9,5570c13,5570,17,5573,17,5578xm17,5611l17,5611c17,5616,13,5620,9,5620c4,5620,0,5616,0,5611l0,5611c0,5607,4,5603,9,5603c13,5603,17,5607,17,5611xm17,5645l17,5645c17,5649,13,5653,9,5653c4,5653,0,5649,0,5645l0,5645c0,5640,4,5636,9,5636c13,5636,17,5640,17,5645xm17,5678l17,5678c17,5683,13,5686,9,5686c4,5686,0,5683,0,5678l0,5678c0,5673,4,5670,9,5670c13,5670,17,5673,17,5678xm17,5711l17,5711c17,5716,13,5720,9,5720c4,5720,0,5716,0,5711l0,5711c0,5707,4,5703,9,5703c13,5703,17,5707,17,5711xm17,5745l17,5745c17,5749,13,5753,9,5753c4,5753,0,5749,0,5745l0,5745c0,5740,4,5736,9,5736c13,5736,17,5740,17,5745xm17,5778l17,5778c17,5783,13,5786,9,5786c4,5786,0,5783,0,5778l0,5778c0,5773,4,5770,9,5770c13,5770,17,5773,17,5778xm17,5811l17,5811c17,5816,13,5820,9,5820c4,5820,0,5816,0,5811l0,5811c0,5807,4,5803,9,5803c13,5803,17,5807,17,5811xm17,5845l17,5845c17,5849,13,5853,9,5853c4,5853,0,5849,0,5845l0,5845c0,5840,4,5836,9,5836c13,5836,17,5840,17,5845xm17,5878l17,5878c17,5883,13,5886,9,5886c4,5886,0,5883,0,5878l0,5878c0,5874,4,5870,9,5870c13,5870,17,5874,17,5878xm17,5911l17,5911c17,5916,13,5920,9,5920c4,5920,0,5916,0,5911l0,5911c0,5907,4,5903,9,5903c13,5903,17,5907,17,5911xm17,5945l17,5945c17,5949,13,5953,9,5953c4,5953,0,5949,0,5945l0,5945c0,5940,4,5936,9,5936c13,5936,17,5940,17,5945xm17,5978l17,5978c17,5983,13,5987,9,5987c4,5987,0,5983,0,5978l0,5978c0,5974,4,5970,9,5970c13,5970,17,5974,17,5978xm17,6012l17,6012c17,6016,13,6020,9,6020c4,6020,0,6016,0,6012l0,6012c0,6007,4,6003,9,6003c13,6003,17,6007,17,6012xm17,6045l17,6045c17,6049,13,6053,9,6053c4,6053,0,6049,0,6045l0,6045c0,6040,4,6037,9,6037c13,6037,17,6040,17,6045xm17,6078l17,6078c17,6083,13,6087,9,6087c4,6087,0,6083,0,6078l0,6078c0,6074,4,6070,9,6070c13,6070,17,6074,17,6078xm17,6112l17,6112c17,6116,13,6120,9,6120c4,6120,0,6116,0,6112l0,6112c0,6107,4,6103,9,6103c13,6103,17,6107,17,6112xm17,6145l17,6145c17,6150,13,6153,9,6153c4,6153,0,6150,0,6145l0,6145c0,6140,4,6137,9,6137c13,6137,17,6140,17,6145xm17,6178l17,6178c17,6183,13,6187,9,6187c4,6187,0,6183,0,6178l0,6178c0,6174,4,6170,9,6170c13,6170,17,6174,17,6178xm17,6212l17,6212c17,6216,13,6220,9,6220c4,6220,0,6216,0,6212l0,6212c0,6207,4,6203,9,6203c13,6203,17,6207,17,6212xm17,6245l17,6245c17,6250,13,6253,9,6253c4,6253,0,6250,0,6245l0,6245c0,6240,4,6237,9,6237c13,6237,17,6240,17,6245xm17,6278l17,6278c17,6283,13,6287,9,6287c4,6287,0,6283,0,6278l0,6278c0,6274,4,6270,9,6270c13,6270,17,6274,17,6278xm17,6312l17,6312c17,6316,13,6320,9,6320c4,6320,0,6316,0,6312l0,6312c0,6307,4,6303,9,6303c13,6303,17,6307,17,6312xm17,6345l17,6345c17,6350,13,6353,9,6353c4,6353,0,6350,0,6345l0,6345c0,6340,4,6337,9,6337c13,6337,17,6340,17,6345xm17,6378l17,6378c17,6383,13,6387,9,6387c4,6387,0,6383,0,6378l0,6378c0,6374,4,6370,9,6370c13,6370,17,6374,17,6378xm17,6412l17,6412c17,6416,13,6420,9,6420c4,6420,0,6416,0,6412l0,6412c0,6407,4,6403,9,6403c13,6403,17,6407,17,6412xm17,6445l17,6445c17,6450,13,6453,9,6453c4,6453,0,6450,0,6445l0,6445c0,6440,4,6437,9,6437c13,6437,17,6440,17,6445xm17,6478l17,6478c17,6483,13,6487,9,6487c4,6487,0,6483,0,6478l0,6478c0,6474,4,6470,9,6470c13,6470,17,6474,17,6478xm17,6512l17,6512c17,6516,13,6520,9,6520c4,6520,0,6516,0,6512l0,6512c0,6507,4,6503,9,6503c13,6503,17,6507,17,6512xm17,6545l17,6545c17,6550,13,6553,9,6553c4,6553,0,6550,0,6545l0,6545c0,6541,4,6537,9,6537c13,6537,17,6541,17,6545xm17,6578l17,6578c17,6583,13,6587,9,6587c4,6587,0,6583,0,6578l0,6578c0,6574,4,6570,9,6570c13,6570,17,6574,17,6578xm17,6612l17,6612c17,6616,13,6620,9,6620c4,6620,0,6616,0,6612l0,6612c0,6607,4,6603,9,6603c13,6603,17,6607,17,6612xm17,6645l17,6645c17,6650,13,6654,9,6654c4,6654,0,6650,0,6645l0,6645c0,6641,4,6637,9,6637c13,6637,17,6641,17,6645xm17,6679l17,6679c17,6683,13,6687,9,6687c4,6687,0,6683,0,6679l0,6679c0,6674,4,6670,9,6670c13,6670,17,6674,17,6679xm17,6712l17,6712c17,6716,13,6720,9,6720c4,6720,0,6716,0,6712l0,6712c0,6707,4,6704,9,6704c13,6704,17,6707,17,6712xm17,6745l17,6745c17,6750,13,6754,9,6754c4,6754,0,6750,0,6745l0,6745c0,6741,4,6737,9,6737c13,6737,17,6741,17,6745xm17,6779l17,6779c17,6783,13,6787,9,6787c4,6787,0,6783,0,6779l0,6779c0,6774,4,6770,9,6770c13,6770,17,6774,17,6779xm17,6812l17,6812c17,6817,13,6820,9,6820c4,6820,0,6817,0,6812l0,6812c0,6807,4,6804,9,6804c13,6804,17,6807,17,6812xm17,6845l17,6845c17,6850,13,6854,9,6854c4,6854,0,6850,0,6845l0,6845c0,6841,4,6837,9,6837c13,6837,17,6841,17,6845xm17,6879l17,6879c17,6883,13,6887,9,6887c4,6887,0,6883,0,6879l0,6879c0,6874,4,6870,9,6870c13,6870,17,6874,17,6879xm17,6912l17,6912c17,6917,13,6920,9,6920c4,6920,0,6917,0,6912l0,6912c0,6907,4,6904,9,6904c13,6904,17,6907,17,6912xm17,6945l17,6945c17,6950,13,6954,9,6954c4,6954,0,6950,0,6945l0,6945c0,6941,4,6937,9,6937c13,6937,17,6941,17,6945xm17,6979l17,6979c17,6983,13,6987,9,6987c4,6987,0,6983,0,6979l0,6979c0,6974,4,6970,9,6970c13,6970,17,6974,17,6979xm17,7012l17,7012c17,7017,13,7020,9,7020c4,7020,0,7017,0,7012l0,7012c0,7007,4,7004,9,7004c13,7004,17,7007,17,7012xm17,7045l17,7045c17,7050,13,7054,9,7054c4,7054,0,7050,0,7045l0,7045c0,7041,4,7037,9,7037c13,7037,17,7041,17,7045xm17,7079l17,7079c17,7083,13,7087,9,7087c4,7087,0,7083,0,7079l0,7079c0,7074,4,7070,9,7070c13,7070,17,7074,17,7079xm17,7112l17,7112c17,7117,13,7120,9,7120c4,7120,0,7117,0,7112l0,7112c0,7107,4,7104,9,7104c13,7104,17,7107,17,7112xm17,7145l17,7145c17,7150,13,7154,9,7154c4,7154,0,7150,0,7145l0,7145c0,7141,4,7137,9,7137c13,7137,17,7141,17,7145xm17,7179l17,7179c17,7183,13,7187,9,7187c4,7187,0,7183,0,7179l0,7179c0,7174,4,7170,9,7170c13,7170,17,7174,17,7179xm17,7212l17,7212c17,7217,13,7220,9,7220c4,7220,0,7217,0,7212l0,7212c0,7208,4,7204,9,7204c13,7204,17,7208,17,7212xm17,7245l17,7245c17,7250,13,7254,9,7254c4,7254,0,7250,0,7245l0,7245c0,7241,4,7237,9,7237c13,7237,17,7241,17,7245xm17,7279l17,7279c17,7283,13,7287,9,7287c4,7287,0,7283,0,7279l0,7279c0,7274,4,7270,9,7270c13,7270,17,7274,17,7279xm17,7312l17,7312c17,7317,13,7321,9,7321c4,7321,0,7317,0,7312l0,7312c0,7308,4,7304,9,7304c13,7304,17,7308,17,7312xm17,7346l17,7346c17,7350,13,7354,9,7354c4,7354,0,7350,0,7346l0,7346c0,7341,4,7337,9,7337c13,7337,17,7341,17,7346xm17,7379l17,7379c17,7383,13,7387,9,7387c4,7387,0,7383,0,7379l0,7379c0,7374,4,7371,9,7371c13,7371,17,7374,17,7379xm17,7412l17,7412c17,7417,13,7421,9,7421c4,7421,0,7417,0,7412l0,7412c0,7408,4,7404,9,7404c13,7404,17,7408,17,7412xm17,7446l17,7446c17,7450,13,7454,9,7454c4,7454,0,7450,0,7446l0,7446c0,7441,4,7437,9,7437c13,7437,17,7441,17,7446xm17,7479l17,7479c17,7484,13,7487,9,7487c4,7487,0,7484,0,7479l0,7479c0,7474,4,7471,9,7471c13,7471,17,7474,17,7479xm17,7512l17,7512c17,7517,13,7521,9,7521c4,7521,0,7517,0,7512l0,7512c0,7508,4,7504,9,7504c13,7504,17,7508,17,7512xm17,7546l17,7546c17,7550,13,7554,9,7554c4,7554,0,7550,0,7546l0,7546c0,7541,4,7537,9,7537c13,7537,17,7541,17,7546xm17,7579l17,7579c17,7584,13,7587,9,7587c4,7587,0,7584,0,7579l0,7579c0,7574,4,7571,9,7571c13,7571,17,7574,17,7579xm17,7612l17,7612c17,7617,13,7621,9,7621c4,7621,0,7617,0,7612l0,7612c0,7608,4,7604,9,7604c13,7604,17,7608,17,7612xm17,7646l17,7646c17,7650,13,7654,9,7654c4,7654,0,7650,0,7646l0,7646c0,7641,4,7637,9,7637c13,7637,17,7641,17,7646xm17,7679l17,7679c17,7684,13,7687,9,7687c4,7687,0,7684,0,7679l0,7679c0,7674,4,7671,9,7671c13,7671,17,7674,17,7679xm17,7712l17,7712c17,7717,13,7721,9,7721c4,7721,0,7717,0,7712l0,7712c0,7708,4,7704,9,7704c13,7704,17,7708,17,7712xm17,7746l17,7746c17,7750,13,7754,9,7754c4,7754,0,7750,0,7746l0,7746c0,7741,4,7737,9,7737c13,7737,17,7741,17,7746xm17,7779l17,7779c17,7784,13,7787,9,7787c4,7787,0,7784,0,7779l0,7779c0,7774,4,7771,9,7771c13,7771,17,7774,17,7779xm17,7812l17,7812c17,7817,13,7821,9,7821c4,7821,0,7817,0,7812l0,7812c0,7808,4,7804,9,7804c13,7804,17,7808,17,7812xm17,7846l17,7846c17,7850,13,7854,9,7854c4,7854,0,7850,0,7846l0,7846c0,7841,4,7837,9,7837c13,7837,17,7841,17,7846xm17,7879l17,7879c17,7884,13,7887,9,7887c4,7887,0,7884,0,7879l0,7879c0,7875,4,7871,9,7871c13,7871,17,7875,17,7879xm17,7912l17,7913c17,7917,13,7921,9,7921c4,7921,0,7917,0,7913l0,7912c0,7908,4,7904,9,7904c13,7904,17,7908,17,7912xm17,7946l17,7946c17,7950,13,7954,9,7954c4,7954,0,7950,0,7946l0,7946c0,7941,4,7938,9,7938c13,7938,17,7941,17,7946xm17,7979l17,7979c17,7984,13,7988,9,7988c4,7988,0,7984,0,7979l0,7979c0,7975,4,7971,9,7971c13,7971,17,7975,17,7979xm17,8013l17,8013c17,8017,13,8021,9,8021c4,8021,0,8017,0,8013l0,8013c0,8008,4,8004,9,8004c13,8004,17,8008,17,8013xm17,8046l17,8046c17,8051,13,8054,9,8054c4,8054,0,8051,0,8046l0,8046c0,8041,4,8038,9,8038c13,8038,17,8041,17,8046xm17,8079l17,8079c17,8084,13,8088,9,8088c4,8088,0,8084,0,8079l0,8079c0,8075,4,8071,9,8071c13,8071,17,8075,17,8079xm17,8113l17,8113c17,8117,13,8121,9,8121c4,8121,0,8117,0,8113l0,8113c0,8108,4,8104,9,8104c13,8104,17,8108,17,8113xm17,8146l17,8146c17,8151,13,8154,9,8154c4,8154,0,8151,0,8146l0,8146c0,8141,4,8138,9,8138c13,8138,17,8141,17,8146xm17,8179l17,8179c17,8184,13,8188,9,8188c4,8188,0,8184,0,8179l0,8179c0,8175,4,8171,9,8171c13,8171,17,8175,17,8179xm17,8213l17,8213c17,8217,13,8221,9,8221c4,8221,0,8217,0,8213l0,8213c0,8208,4,8204,9,8204c13,8204,17,8208,17,8213xm17,8246l17,8246c17,8251,13,8254,9,8254c4,8254,0,8251,0,8246l0,8246c0,8241,4,8238,9,8238c13,8238,17,8241,17,8246xm17,8279l17,8279c17,8284,13,8288,9,8288c4,8288,0,8284,0,8279l0,8279c0,8275,4,8271,9,8271c13,8271,17,8275,17,8279xm17,8313l17,8313c17,8317,13,8321,9,8321c4,8321,0,8317,0,8313l0,8313c0,8308,4,8304,9,8304c13,8304,17,8308,17,8313xm17,8346l17,8346c17,8351,13,8354,9,8354c4,8354,0,8351,0,8346l0,8346c0,8341,4,8338,9,8338c13,8338,17,8341,17,8346xm17,8379l17,8379c17,8384,13,8388,9,8388c4,8388,0,8384,0,8379l0,8379c0,8375,4,8371,9,8371c13,8371,17,8375,17,8379xm17,8413l17,8413c17,8417,13,8421,9,8421c4,8421,0,8417,0,8413l0,8413c0,8408,4,8404,9,8404c13,8404,17,8408,17,8413xm17,8446l17,8446c17,8451,13,8454,9,8454c4,8454,0,8451,0,8446l0,8446c0,8441,4,8438,9,8438c13,8438,17,8441,17,8446xm17,8479l17,8479c17,8484,13,8488,9,8488c4,8488,0,8484,0,8479l0,8479c0,8475,4,8471,9,8471c13,8471,17,8475,17,8479xm17,8513l17,8513c17,8517,13,8521,9,8521c4,8521,0,8517,0,8513l0,8513c0,8508,4,8504,9,8504c13,8504,17,8508,17,8513xm17,8546l17,8546c17,8551,13,8554,9,8554c4,8554,0,8551,0,8546l0,8546c0,8542,4,8538,9,8538c13,8538,17,8542,17,8546xm17,8580l17,8580c17,8584,13,8588,9,8588c4,8588,0,8584,0,8580l0,8580c0,8575,4,8571,9,8571c13,8571,17,8575,17,8580xm17,8613l17,8613c17,8617,13,8621,9,8621c4,8621,0,8617,0,8613l0,8613c0,8608,4,8605,9,8605c13,8605,17,8608,17,8613xm17,8646l17,8646c17,8651,13,8655,9,8655c4,8655,0,8651,0,8646l0,8646c0,8642,4,8638,9,8638c13,8638,17,8642,17,8646xm17,8680l17,8680c17,8684,13,8688,9,8688c4,8688,0,8684,0,8680l0,8680c0,8675,4,8671,9,8671c13,8671,17,8675,17,8680xm17,8713l17,8713c17,8718,13,8721,9,8721c4,8721,0,8718,0,8713l0,8713c0,8708,4,8705,9,8705c13,8705,17,8708,17,8713xm17,8746l17,8746c17,8751,13,8755,9,8755c4,8755,0,8751,0,8746l0,8746c0,8742,4,8738,9,8738c13,8738,17,8742,17,8746xm17,8780l17,8780c17,8784,13,8788,9,8788c4,8788,0,8784,0,8780l0,8780c0,8775,4,8771,9,8771c13,8771,17,8775,17,8780xm17,8813l17,8813c17,8818,13,8821,9,8821c4,8821,0,8818,0,8813l0,8813c0,8808,4,8805,9,8805c13,8805,17,8808,17,8813xm17,8846l17,8846c17,8851,13,8855,9,8855c4,8855,0,8851,0,8846l0,8846c0,8842,4,8838,9,8838c13,8838,17,8842,17,8846xm17,8880l17,8880c17,8884,13,8888,9,8888c4,8888,0,8884,0,8880l0,8880c0,8875,4,8871,9,8871c13,8871,17,8875,17,8880xm17,8913l17,8913c17,8918,13,8921,9,8921c4,8921,0,8918,0,8913l0,8913c0,8908,4,8905,9,8905c13,8905,17,8908,17,8913xm17,8946l17,8946c17,8951,13,8955,9,8955c4,8955,0,8951,0,8946l0,8946c0,8942,4,8938,9,8938c13,8938,17,8942,17,8946xm17,8980l17,8980c17,8984,13,8988,9,8988c4,8988,0,8984,0,8980l0,8980c0,8975,4,8971,9,8971c13,8971,17,8975,17,8980xm17,9013l17,9013c17,9018,13,9021,9,9021c4,9021,0,9018,0,9013l0,9013c0,9008,4,9005,9,9005c13,9005,17,9008,17,9013xm17,9046l17,9046c17,9051,13,9055,9,9055c4,9055,0,9051,0,9046l0,9046c0,9042,4,9038,9,9038c13,9038,17,9042,17,9046xm17,9080l17,9080c17,9084,13,9088,9,9088c4,9088,0,9084,0,9080l0,9080c0,9075,4,9071,9,9071c13,9071,17,9075,17,9080xm17,9113l17,9113c17,9118,13,9121,9,9121c4,9121,0,9118,0,9113l0,9113c0,9109,4,9105,9,9105c13,9105,17,9109,17,9113xm17,9146l17,9146c17,9151,13,9155,9,9155c4,9155,0,9151,0,9146l0,9146c0,9142,4,9138,9,9138c13,9138,17,9142,17,9146xm17,9180l17,9180c17,9184,13,9188,9,9188c4,9188,0,9184,0,9180l0,9180c0,9175,4,9171,9,9171c13,9171,17,9175,17,9180xm17,9213l17,9213c17,9218,13,9222,9,9222c4,9222,0,9218,0,9213l0,9213c0,9209,4,9205,9,9205c13,9205,17,9209,17,9213xm17,9247l17,9247c17,9251,13,9255,9,9255c4,9255,0,9251,0,9247l0,9247c0,9242,4,9238,9,9238c13,9238,17,9242,17,9247xm17,9280l17,9280c17,9284,13,9288,9,9288c4,9288,0,9284,0,9280l0,9280c0,9275,4,9272,9,9272c13,9272,17,9275,17,9280xm17,9313l17,9313c17,9318,13,9322,9,9322c4,9322,0,9318,0,9313l0,9313c0,9309,4,9305,9,9305c13,9305,17,9309,17,9313xm17,9347l17,9347c17,9351,13,9355,9,9355c4,9355,0,9351,0,9347l0,9347c0,9342,4,9338,9,9338c13,9338,17,9342,17,9347xm17,9380l17,9380c17,9385,13,9388,9,9388c4,9388,0,9385,0,9380l0,9380c0,9375,4,9372,9,9372c13,9372,17,9375,17,9380xm17,9413l17,9413c17,9418,13,9422,9,9422c4,9422,0,9418,0,9413l0,9413c0,9409,4,9405,9,9405c13,9405,17,9409,17,9413xm17,9447l17,9447c17,9451,13,9455,9,9455c4,9455,0,9451,0,9447l0,9447c0,9442,4,9438,9,9438c13,9438,17,9442,17,9447xm17,9480l17,9480c17,9485,13,9488,9,9488c4,9488,0,9485,0,9480l0,9480c0,9475,4,9472,9,9472c13,9472,17,9475,17,9480xm17,9513l17,9513c17,9518,13,9522,9,9522c4,9522,0,9518,0,9513l0,9513c0,9509,4,9505,9,9505c13,9505,17,9509,17,9513xm17,9547l17,9547c17,9551,13,9555,9,9555c4,9555,0,9551,0,9547l0,9547c0,9542,4,9538,9,9538c13,9538,17,9542,17,9547xm17,9580l17,9580c17,9585,13,9588,9,9588c4,9588,0,9585,0,9580l0,9580c0,9575,4,9572,9,9572c13,9572,17,9575,17,9580xm17,9613l17,9613c17,9618,13,9622,9,9622c4,9622,0,9618,0,9613l0,9613c0,9609,4,9605,9,9605c13,9605,17,9609,17,9613xm17,9647l17,9647c17,9651,13,9655,9,9655c4,9655,0,9651,0,9647l0,9647c0,9642,4,9638,9,9638c13,9638,17,9642,17,9647xm17,9680l17,9680c17,9685,13,9688,9,9688c4,9688,0,9685,0,9680l0,9680c0,9675,4,9672,9,9672c13,9672,17,9675,17,9680xm17,9713l17,9713c17,9718,13,9722,9,9722c4,9722,0,9718,0,9713l0,9713c0,9709,4,9705,9,9705c13,9705,17,9709,17,9713xm17,9747l17,9747c17,9751,13,9755,9,9755c4,9755,0,9751,0,9747l0,9747c0,9742,4,9738,9,9738c13,9738,17,9742,17,9747xm17,9780l17,9780c17,9785,13,9788,9,9788c4,9788,0,9785,0,9780l0,9780c0,9776,4,9772,9,9772c13,9772,17,9776,17,9780xm17,9813l17,9814c17,9818,13,9822,9,9822c4,9822,0,9818,0,9814l0,9813c0,9809,4,9805,9,9805c13,9805,17,9809,17,9813xm17,9847l17,9847c17,9851,13,9855,9,9855c4,9855,0,9851,0,9847l0,9847c0,9842,4,9839,9,9839c13,9839,17,9842,17,9847xm17,9880l17,9880c17,9885,13,9889,9,9889c4,9889,0,9885,0,9880l0,9880c0,9876,4,9872,9,9872c13,9872,17,9876,17,9880xm17,9914l17,9914c17,9918,13,9922,9,9922c4,9922,0,9918,0,9914l0,9914c0,9909,4,9905,9,9905c13,9905,17,9909,17,9914xm17,9947l17,9947c17,9952,13,9955,9,9955c4,9955,0,9952,0,9947l0,9947c0,9942,4,9939,9,9939c13,9939,17,9942,17,9947xm17,9980l17,9980c17,9985,13,9989,9,9989c4,9989,0,9985,0,9980l0,9980c0,9976,4,9972,9,9972c13,9972,17,9976,17,9980xm17,10014l17,10014c17,10018,13,10022,9,10022c4,10022,0,10018,0,10014l0,10014c0,10009,4,10005,9,10005c13,10005,17,10009,17,10014xm17,10047l17,10047c17,10052,13,10055,9,10055c4,10055,0,10052,0,10047l0,10047c0,10042,4,10039,9,10039c13,10039,17,10042,17,10047xm17,10080l17,10080c17,10085,13,10089,9,10089c4,10089,0,10085,0,10080l0,10080c0,10076,4,10072,9,10072c13,10072,17,10076,17,10080xm17,10114l17,10114c17,10118,13,10122,9,10122c4,10122,0,10118,0,10114l0,10114c0,10109,4,10105,9,10105c13,10105,17,10109,17,10114xm17,10147l17,10147c17,10152,13,10155,9,10155c4,10155,0,10152,0,10147l0,10147c0,10142,4,10139,9,10139c13,10139,17,10142,17,10147xm17,10180l17,10180c17,10185,13,10189,9,10189c4,10189,0,10185,0,10180l0,10180c0,10176,4,10172,9,10172c13,10172,17,10176,17,10180xm17,10214l17,10214c17,10218,13,10222,9,10222c4,10222,0,10218,0,10214l0,10214c0,10209,4,10205,9,10205c13,10205,17,10209,17,10214xm17,10247l17,10247c17,10252,13,10255,9,10255c4,10255,0,10252,0,10247l0,10247c0,10242,4,10239,9,10239c13,10239,17,10242,17,10247xm17,10280l17,10280c17,10285,13,10289,9,10289c4,10289,0,10285,0,10280l0,10280c0,10276,4,10272,9,10272c13,10272,17,10276,17,10280xm17,10314l17,10314c17,10318,13,10322,9,10322c4,10322,0,10318,0,10314l0,10314c0,10309,4,10305,9,10305c13,10305,17,10309,17,10314xm17,10347l17,10347c17,10352,13,10355,9,10355c4,10355,0,10352,0,10347l0,10347c0,10343,4,10339,9,10339c13,10339,17,10343,17,10347xm17,10380l17,10380c17,10385,13,10389,9,10389c4,10389,0,10385,0,10380l0,10380c0,10376,4,10372,9,10372c13,10372,17,10376,17,10380xm17,10414l17,10414c17,10418,13,10422,9,10422c4,10422,0,10418,0,10414l0,10414c0,10409,4,10405,9,10405c13,10405,17,10409,17,10414xm17,10447l17,10447c17,10452,13,10456,9,10456c4,10456,0,10452,0,10447l0,10447c0,10443,4,10439,9,10439c13,10439,17,10443,17,10447xm17,10481l17,10481c17,10485,13,10489,9,10489c4,10489,0,10485,0,10481l0,10481c0,10476,4,10472,9,10472c13,10472,17,10476,17,10481xm17,10514l17,10514c17,10518,13,10522,9,10522c4,10522,0,10518,0,10514l0,10514c0,10509,4,10506,9,10506c13,10506,17,10509,17,10514xm17,10547l17,10547c17,10552,13,10556,9,10556c4,10556,0,10552,0,10547l0,10547c0,10543,4,10539,9,10539c13,10539,17,10543,17,10547xm17,10581l17,10581c17,10585,13,10589,9,10589c4,10589,0,10585,0,10581l0,10581c0,10576,4,10572,9,10572c13,10572,17,10576,17,10581xm17,10614l17,10614c17,10619,13,10622,9,10622c4,10622,0,10619,0,10614l0,10614c0,10609,4,10606,9,10606c13,10606,17,10609,17,10614xm17,10647l17,10647c17,10652,13,10656,9,10656c4,10656,0,10652,0,10647l0,10647c0,10643,4,10639,9,10639c13,10639,17,10643,17,10647xm17,10681l17,10681c17,10685,13,10689,9,10689c4,10689,0,10685,0,10681l0,10681c0,10676,4,10672,9,10672c13,10672,17,10676,17,10681xm17,10714l17,10714c17,10719,13,10722,9,10722c4,10722,0,10719,0,10714l0,10714c0,10709,4,10706,9,10706c13,10706,17,10709,17,10714xm17,10747l17,10747c17,10752,13,10756,9,10756c4,10756,0,10752,0,10747l0,10747c0,10743,4,10739,9,10739c13,10739,17,10743,17,10747xm17,10781l17,10781c17,10785,13,10789,9,10789c4,10789,0,10785,0,10781l0,10781c0,10776,4,10772,9,10772c13,10772,17,10776,17,10781xm17,10814l17,10814c17,10819,13,10822,9,10822c4,10822,0,10819,0,10814l0,10814c0,10809,4,10806,9,10806c13,10806,17,10809,17,10814xm17,10847l17,10847c17,10852,13,10856,9,10856c4,10856,0,10852,0,10847l0,10847c0,10843,4,10839,9,10839c13,10839,17,10843,17,10847xm17,10881l17,10881c17,10885,13,10889,9,10889c4,10889,0,10885,0,10881l0,10881c0,10876,4,10872,9,10872c13,10872,17,10876,17,10881xm17,10914l17,10914c17,10919,13,10922,9,10922c4,10922,0,10919,0,10914l0,10914c0,10909,4,10906,9,10906c13,10906,17,10909,17,10914xm17,10947l17,10947c17,10952,13,10956,9,10956c4,10956,0,10952,0,10947l0,10947c0,10943,4,10939,9,10939c13,10939,17,10943,17,10947xm17,10981l17,10981c17,10985,13,10989,9,10989c4,10989,0,10985,0,10981l0,10981c0,10976,4,10972,9,10972c13,10972,17,10976,17,10981xm17,11014l17,11014c17,11019,13,11023,9,11023c4,11023,0,11019,0,11014l0,11014c0,11010,4,11006,9,11006c13,11006,17,11010,17,11014xm17,11048l17,11048c17,11052,13,11056,9,11056c4,11056,0,11052,0,11048l0,11048c0,11043,4,11039,9,11039c13,11039,17,11043,17,11048xm17,11081l17,11081c17,11085,13,11089,9,11089c4,11089,0,11085,0,11081l0,11081c0,11076,4,11073,9,11073c13,11073,17,11076,17,11081xm17,11114l17,11114c17,11119,13,11123,9,11123c4,11123,0,11119,0,11114l0,11114c0,11110,4,11106,9,11106c13,11106,17,11110,17,11114xm17,11148l17,11148c17,11152,13,11156,9,11156c4,11156,0,11152,0,11148l0,11148c0,11143,4,11139,9,11139c13,11139,17,11143,17,11148xm17,11181l17,11181c17,11186,13,11189,9,11189c4,11189,0,11186,0,11181l0,11181c0,11176,4,11173,9,11173c13,11173,17,11176,17,11181xm17,11214l17,11214c17,11219,13,11223,9,11223c4,11223,0,11219,0,11214l0,11214c0,11210,4,11206,9,11206c13,11206,17,11210,17,11214xm17,11248l17,11248c17,11252,13,11256,9,11256c4,11256,0,11252,0,11248l0,11248c0,11243,4,11239,9,11239c13,11239,17,11243,17,11248xm17,11281l17,11281c17,11286,13,11289,9,11289c4,11289,0,11286,0,11281l0,11281c0,11276,4,11273,9,11273c13,11273,17,11276,17,11281xm17,11314l17,11314c17,11319,13,11323,9,11323c4,11323,0,11319,0,11314l0,11314c0,11310,4,11306,9,11306c13,11306,17,11310,17,11314xm17,11348l17,11348c17,11352,13,11356,9,11356c4,11356,0,11352,0,11348l0,11348c0,11343,4,11339,9,11339c13,11339,17,11343,17,11348xm17,11381l17,11381c17,11386,13,11389,9,11389c4,11389,0,11386,0,11381l0,11381c0,11376,4,11373,9,11373c13,11373,17,11376,17,11381xm17,11414l17,11414c17,11419,13,11423,9,11423c4,11423,0,11419,0,11414l0,11414c0,11410,4,11406,9,11406c13,11406,17,11410,17,11414xm17,11448l17,11448c17,11452,13,11456,9,11456c4,11456,0,11452,0,11448l0,11448c0,11443,4,11439,9,11439c13,11439,17,11443,17,11448xm17,11481l17,11481c17,11486,13,11489,9,11489c4,11489,0,11486,0,11481l0,11481c0,11476,4,11473,9,11473c13,11473,17,11476,17,11481xm17,11514l17,11514c17,11519,13,11523,9,11523c4,11523,0,11519,0,11514l0,11514c0,11510,4,11506,9,11506c13,11506,17,11510,17,11514xm17,11548l17,11548c17,11552,13,11556,9,11556c4,11556,0,11552,0,11548l0,11548c0,11543,4,11539,9,11539c13,11539,17,11543,17,11548xm17,11581l17,11581c17,11586,13,11589,9,11589c4,11589,0,11586,0,11581l0,11581c0,11577,4,11573,9,11573c13,11573,17,11577,17,11581xm17,11614l17,11614c17,11619,13,11623,9,11623c4,11623,0,11619,0,11614l0,11614c0,11610,4,11606,9,11606c13,11606,17,11610,17,11614xm17,11648l17,11648c17,11652,13,11656,9,11656c4,11656,0,11652,0,11648l0,11648c0,11643,4,11639,9,11639c13,11639,17,11643,17,11648xm17,11681l17,11681c17,11686,13,11690,9,11690c4,11690,0,11686,0,11681l0,11681c0,11677,4,11673,9,11673c13,11673,17,11677,17,11681xm17,11715l17,11715c17,11719,13,11723,9,11723c4,11723,0,11719,0,11715l0,11715c0,11710,4,11706,9,11706c13,11706,17,11710,17,11715xm17,11748l17,11748c17,11753,13,11756,9,11756c4,11756,0,11753,0,11748l0,11748c0,11743,4,11740,9,11740c13,11740,17,11743,17,11748xm17,11781l17,11781c17,11786,13,11790,9,11790c4,11790,0,11786,0,11781l0,11781c0,11777,4,11773,9,11773c13,11773,17,11777,17,11781xm17,11815l17,11815c17,11819,13,11823,9,11823c4,11823,0,11819,0,11815l0,11815c0,11810,4,11806,9,11806c13,11806,17,11810,17,11815xm17,11848l17,11848c17,11853,13,11856,9,11856c4,11856,0,11853,0,11848l0,11848c0,11843,4,11840,9,11840c13,11840,17,11843,17,11848xm17,11881l17,11881c17,11886,13,11890,9,11890c4,11890,0,11886,0,11881l0,11881c0,11877,4,11873,9,11873c13,11873,17,11877,17,11881xm17,11915l17,11915c17,11919,13,11923,9,11923c4,11923,0,11919,0,11915l0,11915c0,11910,4,11906,9,11906c13,11906,17,11910,17,11915xm17,11948l17,11948c17,11953,13,11956,9,11956c4,11956,0,11953,0,11948l0,11948c0,11943,4,11940,9,11940c13,11940,17,11943,17,11948xm17,11981l17,11981c17,11986,13,11990,9,11990c4,11990,0,11986,0,11981l0,11981c0,11977,4,11973,9,11973c13,11973,17,11977,17,11981xm17,12015l17,12015c17,12019,13,12023,9,12023c4,12023,0,12019,0,12015l0,12015c0,12010,4,12006,9,12006c13,12006,17,12010,17,12015xm17,12048l17,12048c17,12053,13,12056,9,12056c4,12056,0,12053,0,12048l0,12048c0,12043,4,12040,9,12040c13,12040,17,12043,17,12048xm17,12081l17,12081c17,12086,13,12090,9,12090c4,12090,0,12086,0,12081l0,12081c0,12077,4,12073,9,12073c13,12073,17,12077,17,12081xm17,12115l17,12115c17,12119,13,12123,9,12123c4,12123,0,12119,0,12115l0,12115c0,12110,4,12106,9,12106c13,12106,17,12110,17,12115xm17,12148l17,12148c17,12153,13,12156,9,12156c4,12156,0,12153,0,12148l0,12148c0,12144,4,12140,9,12140c13,12140,17,12144,17,12148xm17,12181l17,12181c17,12186,13,12190,9,12190c4,12190,0,12186,0,12181l0,12181c0,12177,4,12173,9,12173c13,12173,17,12177,17,12181xm17,12215l17,12215c17,12219,13,12223,9,12223c4,12223,0,12219,0,12215l0,12215c0,12210,4,12206,9,12206c13,12206,17,12210,17,12215xm17,12248l17,12248c17,12253,13,12257,9,12257c4,12257,0,12253,0,12248l0,12248c0,12244,4,12240,9,12240c13,12240,17,12244,17,12248xm17,12282l17,12282c17,12286,13,12290,9,12290c4,12290,0,12286,0,12282l0,12282c0,12277,4,12273,9,12273c13,12273,17,12277,17,12282xm17,12315l17,12315c17,12319,13,12323,9,12323c4,12323,0,12319,0,12315l0,12315c0,12310,4,12307,9,12307c13,12307,17,12310,17,12315xm17,12348l17,12348c17,12353,13,12357,9,12357c4,12357,0,12353,0,12348l0,12348c0,12344,4,12340,9,12340c13,12340,17,12344,17,12348xm17,12382l17,12382c17,12386,13,12390,9,12390c4,12390,0,12386,0,12382l0,12382c0,12377,4,12373,9,12373c13,12373,17,12377,17,12382xm17,12415l17,12415c17,12420,13,12423,9,12423c4,12423,0,12420,0,12415l0,12415c0,12410,4,12407,9,12407c13,12407,17,12410,17,12415xm17,12448l17,12448c17,12453,13,12457,9,12457c4,12457,0,12453,0,12448l0,12448c0,12444,4,12440,9,12440c13,12440,17,12444,17,12448xm17,12482l17,12482c17,12486,13,12490,9,12490c4,12490,0,12486,0,12482l0,12482c0,12477,4,12473,9,12473c13,12473,17,12477,17,12482xm17,12515l17,12515c17,12520,13,12523,9,12523c4,12523,0,12520,0,12515l0,12515c0,12510,4,12507,9,12507c13,12507,17,12510,17,12515xm17,12548l17,12548c17,12553,13,12557,9,12557c4,12557,0,12553,0,12548l0,12548c0,12544,4,12540,9,12540c13,12540,17,12544,17,12548xm17,12582l17,12582c17,12586,13,12590,9,12590c4,12590,0,12586,0,12582l0,12582c0,12577,4,12573,9,12573c13,12573,17,12577,17,12582xm17,12615l17,12615c17,12620,13,12623,9,12623c4,12623,0,12620,0,12615l0,12615c0,12610,4,12607,9,12607c13,12607,17,12610,17,12615xm17,12648l17,12648c17,12653,13,12657,9,12657c4,12657,0,12653,0,12648l0,12648c0,12644,4,12640,9,12640c13,12640,17,12644,17,12648xm17,12682l17,12682c17,12686,13,12690,9,12690c4,12690,0,12686,0,12682l0,12682c0,12677,4,12673,9,12673c13,12673,17,12677,17,12682xm17,12715l17,12715c17,12720,13,12723,9,12723c4,12723,0,12720,0,12715l0,12715c0,12710,4,12707,9,12707c13,12707,17,12710,17,12715xm17,12748l17,12748c17,12753,13,12757,9,12757c4,12757,0,12753,0,12748l0,12748c0,12744,4,12740,9,12740c13,12740,17,12744,17,12748xm17,12782l17,12782c17,12786,13,12790,9,12790c4,12790,0,12786,0,12782l0,12782c0,12777,4,12773,9,12773c13,12773,17,12777,17,12782xm17,12815l17,12815c17,12820,13,12824,9,12824c4,12824,0,12820,0,12815l0,12815c0,12811,4,12807,9,12807c13,12807,17,12811,17,12815xm17,12849l17,12849c17,12853,13,12857,9,12857c4,12857,0,12853,0,12849l0,12849c0,12844,4,12840,9,12840c13,12840,17,12844,17,12849xm17,12882l17,12882c17,12886,13,12890,9,12890c4,12890,0,12886,0,12882l0,12882c0,12877,4,12874,9,12874c13,12874,17,12877,17,12882xm17,12915l17,12915c17,12920,13,12924,9,12924c4,12924,0,12920,0,12915l0,12915c0,12911,4,12907,9,12907c13,12907,17,12911,17,12915xm17,12949l17,12949c17,12953,13,12957,9,12957c4,12957,0,12953,0,12949l0,12949c0,12944,4,12940,9,12940c13,12940,17,12944,17,12949xm17,12982l17,12982c17,12987,13,12990,9,12990c4,12990,0,12987,0,12982l0,12982c0,12977,4,12974,9,12974c13,12974,17,12977,17,12982xm17,13015l17,13015c17,13020,13,13024,9,13024c4,13024,0,13020,0,13015l0,13015c0,13011,4,13007,9,13007c13,13007,17,13011,17,13015xm17,13049l17,13049c17,13053,13,13057,9,13057c4,13057,0,13053,0,13049l0,13049c0,13044,4,13040,9,13040c13,13040,17,13044,17,13049xm17,13082l17,13082c17,13087,13,13090,9,13090c4,13090,0,13087,0,13082l0,13082c0,13077,4,13074,9,13074c13,13074,17,13077,17,13082xm17,13115l17,13115c17,13120,13,13124,9,13124c4,13124,0,13120,0,13115l0,13115c0,13111,4,13107,9,13107c13,13107,17,13111,17,13115xm17,13149l17,13149c17,13153,13,13157,9,13157c4,13157,0,13153,0,13149l0,13149c0,13144,4,13140,9,13140c13,13140,17,13144,17,13149xm17,13182l17,13182c17,13187,13,13190,9,13190c4,13190,0,13187,0,13182l0,13182c0,13177,4,13174,9,13174c13,13174,17,13177,17,13182xm17,13215l17,13215c17,13220,13,13224,9,13224c4,13224,0,13220,0,13215l0,13215c0,13211,4,13207,9,13207c13,13207,17,13211,17,13215xm17,13249l17,13249c17,13253,13,13257,9,13257c4,13257,0,13253,0,13249l0,13249c0,13244,4,13240,9,13240c13,13240,17,13244,17,13249xm17,13282l17,13282c17,13287,13,13290,9,13290c4,13290,0,13287,0,13282l0,13282c0,13277,4,13274,9,13274c13,13274,17,13277,17,13282xm17,13315l17,13315c17,13320,13,13324,9,13324c4,13324,0,13320,0,13315l0,13315c0,13311,4,13307,9,13307c13,13307,17,13311,17,13315xm17,13349l17,13349c17,13353,13,13357,9,13357c4,13357,0,13353,0,13349l0,13349c0,13344,4,13340,9,13340c13,13340,17,13344,17,13349xm17,13382l17,13382c17,13387,13,13390,9,13390c4,13390,0,13387,0,13382l0,13382c0,13378,4,13374,9,13374c13,13374,17,13378,17,13382xm17,13415l17,13416c17,13420,13,13424,9,13424c4,13424,0,13420,0,13416l0,13415c0,13411,4,13407,9,13407c13,13407,17,13411,17,13415xm17,13449l17,13449c17,13453,13,13457,9,13457c4,13457,0,13453,0,13449l0,13449c0,13444,4,13441,9,13441c13,13441,17,13444,17,13449xm17,13482l17,13482c17,13487,13,13491,9,13491c4,13491,0,13487,0,13482l0,13482c0,13478,4,13474,9,13474c13,13474,17,13478,17,13482xm17,13516l17,13516c17,13520,13,13524,9,13524c4,13524,0,13520,0,13516l0,13516c0,13511,4,13507,9,13507c13,13507,17,13511,17,13516xm17,13549l17,13549c17,13554,13,13557,9,13557c4,13557,0,13554,0,13549l0,13549c0,13544,4,13541,9,13541c13,13541,17,13544,17,13549xm17,13582l17,13582c17,13587,13,13591,9,13591c4,13591,0,13587,0,13582l0,13582c0,13578,4,13574,9,13574c13,13574,17,13578,17,13582xm17,13616l17,13616c17,13620,13,13624,9,13624c4,13624,0,13620,0,13616l0,13616c0,13611,4,13607,9,13607c13,13607,17,13611,17,13616xm17,13649l17,13649c17,13654,13,13657,9,13657c4,13657,0,13654,0,13649l0,13649c0,13644,4,13641,9,13641c13,13641,17,13644,17,13649xe" fillcolor="black" stroked="t" o:allowincell="f" style="position:absolute;left:3637;top:1188;width:5;height:5159;mso-wrap-style:none;v-text-anchor:middle;mso-position-horizontal-relative:char">
                    <v:fill o:detectmouseclick="t" type="solid" color2="white"/>
                    <v:stroke color="black" weight="1800" joinstyle="bevel" endcap="flat"/>
                    <w10:wrap type="none"/>
                  </v:shape>
                  <v:shape id="shape_0" coordsize="17,13657" path="m17,8l17,8c17,13,13,17,8,17c4,17,0,13,0,8l0,8c0,4,4,0,8,0c13,0,17,4,17,8xm17,42l17,42c17,46,13,50,8,50c4,50,0,46,0,42l0,42c0,37,4,33,8,33c13,33,17,37,17,42xm17,75l17,75c17,80,13,84,8,84c4,84,0,80,0,75l0,75c0,71,4,67,8,67c13,67,17,71,17,75xm17,109l17,109c17,113,13,117,8,117c4,117,0,113,0,109l0,109c0,104,4,100,8,100c13,100,17,104,17,109xm17,142l17,142c17,146,13,150,8,150c4,150,0,146,0,142l0,142c0,137,4,134,8,134c13,134,17,137,17,142xm17,175l17,175c17,180,13,184,8,184c4,184,0,180,0,175l0,175c0,171,4,167,8,167c13,167,17,171,17,175xm17,209l17,209c17,213,13,217,8,217c4,217,0,213,0,209l0,209c0,204,4,200,8,200c13,200,17,204,17,209xm17,242l17,242c17,247,13,250,8,250c4,250,0,247,0,242l0,242c0,237,4,234,8,234c13,234,17,237,17,242xm17,275l17,275c17,280,13,284,8,284c4,284,0,280,0,275l0,275c0,271,4,267,8,267c13,267,17,271,17,275xm17,309l17,309c17,313,13,317,8,317c4,317,0,313,0,309l0,309c0,304,4,300,8,300c13,300,17,304,17,309xm17,342l17,342c17,347,13,350,8,350c4,350,0,347,0,342l0,342c0,337,4,334,8,334c13,334,17,337,17,342xm17,375l17,375c17,380,13,384,8,384c4,384,0,380,0,375l0,375c0,371,4,367,8,367c13,367,17,371,17,375xm17,409l17,409c17,413,13,417,8,417c4,417,0,413,0,409l0,409c0,404,4,400,8,400c13,400,17,404,17,409xm17,442l17,442c17,447,13,450,8,450c4,450,0,447,0,442l0,442c0,437,4,434,8,434c13,434,17,437,17,442xm17,475l17,475c17,480,13,484,8,484c4,484,0,480,0,475l0,475c0,471,4,467,8,467c13,467,17,471,17,475xm17,509l17,509c17,513,13,517,8,517c4,517,0,513,0,509l0,509c0,504,4,500,8,500c13,500,17,504,17,509xm17,542l17,542c17,547,13,550,8,550c4,550,0,547,0,542l0,542c0,537,4,534,8,534c13,534,17,537,17,542xm17,575l17,575c17,580,13,584,8,584c4,584,0,580,0,575l0,575c0,571,4,567,8,567c13,567,17,571,17,575xm17,609l17,609c17,613,13,617,8,617c4,617,0,613,0,609l0,609c0,604,4,600,8,600c13,600,17,604,17,609xm17,642l17,642c17,647,13,650,8,650c4,650,0,647,0,642l0,642c0,638,4,634,8,634c13,634,17,638,17,642xm17,675l17,675c17,680,13,684,8,684c4,684,0,680,0,675l0,675c0,671,4,667,8,667c13,667,17,671,17,675xm17,709l17,709c17,713,13,717,8,717c4,717,0,713,0,709l0,709c0,704,4,700,8,700c13,700,17,704,17,709xm17,742l17,742c17,747,13,751,8,751c4,751,0,747,0,742l0,742c0,738,4,734,8,734c13,734,17,738,17,742xm17,776l17,776c17,780,13,784,8,784c4,784,0,780,0,776l0,776c0,771,4,767,8,767c13,767,17,771,17,776xm17,809l17,809c17,813,13,817,8,817c4,817,0,813,0,809l0,809c0,804,4,801,8,801c13,801,17,804,17,809xm17,842l17,842c17,847,13,851,8,851c4,851,0,847,0,842l0,842c0,838,4,834,8,834c13,834,17,838,17,842xm17,876l17,876c17,880,13,884,8,884c4,884,0,880,0,876l0,876c0,871,4,867,8,867c13,867,17,871,17,876xm17,909l17,909c17,914,13,917,8,917c4,917,0,914,0,909l0,909c0,904,4,901,8,901c13,901,17,904,17,909xm17,942l17,942c17,947,13,951,8,951c4,951,0,947,0,942l0,942c0,938,4,934,8,934c13,934,17,938,17,942xm17,976l17,976c17,980,13,984,8,984c4,984,0,980,0,976l0,976c0,971,4,967,8,967c13,967,17,971,17,976xm17,1009l17,1009c17,1014,13,1017,8,1017c4,1017,0,1014,0,1009l0,1009c0,1004,4,1001,8,1001c13,1001,17,1004,17,1009xm17,1042l17,1042c17,1047,13,1051,8,1051c4,1051,0,1047,0,1042l0,1042c0,1038,4,1034,8,1034c13,1034,17,1038,17,1042xm17,1076l17,1076c17,1080,13,1084,8,1084c4,1084,0,1080,0,1076l0,1076c0,1071,4,1067,8,1067c13,1067,17,1071,17,1076xm17,1109l17,1109c17,1114,13,1117,8,1117c4,1117,0,1114,0,1109l0,1109c0,1104,4,1101,8,1101c13,1101,17,1104,17,1109xm17,1142l17,1142c17,1147,13,1151,8,1151c4,1151,0,1147,0,1142l0,1142c0,1138,4,1134,8,1134c13,1134,17,1138,17,1142xm17,1176l17,1176c17,1180,13,1184,8,1184c4,1184,0,1180,0,1176l0,1176c0,1171,4,1167,8,1167c13,1167,17,1171,17,1176xm17,1209l17,1209c17,1214,13,1217,8,1217c4,1217,0,1214,0,1209l0,1209c0,1204,4,1201,8,1201c13,1201,17,1204,17,1209xm17,1242l17,1242c17,1247,13,1251,8,1251c4,1251,0,1247,0,1242l0,1242c0,1238,4,1234,8,1234c13,1234,17,1238,17,1242xm17,1276l17,1276c17,1280,13,1284,8,1284c4,1284,0,1280,0,1276l0,1276c0,1271,4,1267,8,1267c13,1267,17,1271,17,1276xm17,1309l17,1309c17,1314,13,1317,8,1317c4,1317,0,1314,0,1309l0,1309c0,1305,4,1301,8,1301c13,1301,17,1305,17,1309xm17,1342l17,1342c17,1347,13,1351,8,1351c4,1351,0,1347,0,1342l0,1342c0,1338,4,1334,8,1334c13,1334,17,1338,17,1342xm17,1376l17,1376c17,1380,13,1384,8,1384c4,1384,0,1380,0,1376l0,1376c0,1371,4,1367,8,1367c13,1367,17,1371,17,1376xm17,1409l17,1409c17,1414,13,1418,8,1418c4,1418,0,1414,0,1409l0,1409c0,1405,4,1401,8,1401c13,1401,17,1405,17,1409xm17,1443l17,1443c17,1447,13,1451,8,1451c4,1451,0,1447,0,1443l0,1443c0,1438,4,1434,8,1434c13,1434,17,1438,17,1443xm17,1476l17,1476c17,1480,13,1484,8,1484c4,1484,0,1480,0,1476l0,1476c0,1471,4,1468,8,1468c13,1468,17,1471,17,1476xm17,1509l17,1509c17,1514,13,1518,8,1518c4,1518,0,1514,0,1509l0,1509c0,1505,4,1501,8,1501c13,1501,17,1505,17,1509xm17,1543l17,1543c17,1547,13,1551,8,1551c4,1551,0,1547,0,1543l0,1543c0,1538,4,1534,8,1534c13,1534,17,1538,17,1543xm17,1576l17,1576c17,1581,13,1584,8,1584c4,1584,0,1581,0,1576l0,1576c0,1571,4,1568,8,1568c13,1568,17,1571,17,1576xm17,1609l17,1609c17,1614,13,1618,8,1618c4,1618,0,1614,0,1609l0,1609c0,1605,4,1601,8,1601c13,1601,17,1605,17,1609xm17,1643l17,1643c17,1647,13,1651,8,1651c4,1651,0,1647,0,1643l0,1643c0,1638,4,1634,8,1634c13,1634,17,1638,17,1643xm17,1676l17,1676c17,1681,13,1684,8,1684c4,1684,0,1681,0,1676l0,1676c0,1671,4,1668,8,1668c13,1668,17,1671,17,1676xm17,1709l17,1709c17,1714,13,1718,8,1718c4,1718,0,1714,0,1709l0,1709c0,1705,4,1701,8,1701c13,1701,17,1705,17,1709xm17,1743l17,1743c17,1747,13,1751,8,1751c4,1751,0,1747,0,1743l0,1743c0,1738,4,1734,8,1734c13,1734,17,1738,17,1743xm17,1776l17,1776c17,1781,13,1784,8,1784c4,1784,0,1781,0,1776l0,1776c0,1771,4,1768,8,1768c13,1768,17,1771,17,1776xm17,1809l17,1809c17,1814,13,1818,8,1818c4,1818,0,1814,0,1809l0,1809c0,1805,4,1801,8,1801c13,1801,17,1805,17,1809xm17,1843l17,1843c17,1847,13,1851,8,1851c4,1851,0,1847,0,1843l0,1843c0,1838,4,1834,8,1834c13,1834,17,1838,17,1843xm17,1876l17,1876c17,1881,13,1884,8,1884c4,1884,0,1881,0,1876l0,1876c0,1871,4,1868,8,1868c13,1868,17,1871,17,1876xm17,1909l17,1909c17,1914,13,1918,8,1918c4,1918,0,1914,0,1909l0,1909c0,1905,4,1901,8,1901c13,1901,17,1905,17,1909xm17,1943l17,1943c17,1947,13,1951,8,1951c4,1951,0,1947,0,1943l0,1943c0,1938,4,1934,8,1934c13,1934,17,1938,17,1943xm17,1976l17,1976c17,1981,13,1984,8,1984c4,1984,0,1981,0,1976l0,1976c0,1972,4,1968,8,1968c13,1968,17,1972,17,1976xm17,2009l17,2009c17,2014,13,2018,8,2018c4,2018,0,2014,0,2009l0,2009c0,2005,4,2001,8,2001c13,2001,17,2005,17,2009xm17,2043l17,2043c17,2047,13,2051,8,2051c4,2051,0,2047,0,2043l0,2043c0,2038,4,2034,8,2034c13,2034,17,2038,17,2043xm17,2076l17,2076c17,2081,13,2085,8,2085c4,2085,0,2081,0,2076l0,2076c0,2072,4,2068,8,2068c13,2068,17,2072,17,2076xm17,2110l17,2110c17,2114,13,2118,8,2118c4,2118,0,2114,0,2110l0,2110c0,2105,4,2101,8,2101c13,2101,17,2105,17,2110xm17,2143l17,2143c17,2147,13,2151,8,2151c4,2151,0,2147,0,2143l0,2143c0,2138,4,2135,8,2135c13,2135,17,2138,17,2143xm17,2176l17,2176c17,2181,13,2185,8,2185c4,2185,0,2181,0,2176l0,2176c0,2172,4,2168,8,2168c13,2168,17,2172,17,2176xm17,2210l17,2210c17,2214,13,2218,8,2218c4,2218,0,2214,0,2210l0,2210c0,2205,4,2201,8,2201c13,2201,17,2205,17,2210xm17,2243l17,2243c17,2248,13,2251,8,2251c4,2251,0,2248,0,2243l0,2243c0,2238,4,2235,8,2235c13,2235,17,2238,17,2243xm17,2276l17,2276c17,2281,13,2285,8,2285c4,2285,0,2281,0,2276l0,2276c0,2272,4,2268,8,2268c13,2268,17,2272,17,2276xm17,2310l17,2310c17,2314,13,2318,8,2318c4,2318,0,2314,0,2310l0,2310c0,2305,4,2301,8,2301c13,2301,17,2305,17,2310xm17,2343l17,2343c17,2348,13,2351,8,2351c4,2351,0,2348,0,2343l0,2343c0,2338,4,2335,8,2335c13,2335,17,2338,17,2343xm17,2376l17,2376c17,2381,13,2385,8,2385c4,2385,0,2381,0,2376l0,2376c0,2372,4,2368,8,2368c13,2368,17,2372,17,2376xm17,2410l17,2410c17,2414,13,2418,8,2418c4,2418,0,2414,0,2410l0,2410c0,2405,4,2401,8,2401c13,2401,17,2405,17,2410xm17,2443l17,2443c17,2448,13,2451,8,2451c4,2451,0,2448,0,2443l0,2443c0,2438,4,2435,8,2435c13,2435,17,2438,17,2443xm17,2476l17,2476c17,2481,13,2485,8,2485c4,2485,0,2481,0,2476l0,2476c0,2472,4,2468,8,2468c13,2468,17,2472,17,2476xm17,2510l17,2510c17,2514,13,2518,8,2518c4,2518,0,2514,0,2510l0,2510c0,2505,4,2501,8,2501c13,2501,17,2505,17,2510xm17,2543l17,2543c17,2548,13,2551,8,2551c4,2551,0,2548,0,2543l0,2543c0,2538,4,2535,8,2535c13,2535,17,2538,17,2543xm17,2576l17,2576c17,2581,13,2585,8,2585c4,2585,0,2581,0,2576l0,2576c0,2572,4,2568,8,2568c13,2568,17,2572,17,2576xm17,2610l17,2610c17,2614,13,2618,8,2618c4,2618,0,2614,0,2610l0,2610c0,2605,4,2601,8,2601c13,2601,17,2605,17,2610xm17,2643l17,2643c17,2648,13,2651,8,2651c4,2651,0,2648,0,2643l0,2643c0,2639,4,2635,8,2635c13,2635,17,2639,17,2643xm17,2676l17,2676c17,2681,13,2685,8,2685c4,2685,0,2681,0,2676l0,2676c0,2672,4,2668,8,2668c13,2668,17,2672,17,2676xm17,2710l17,2710c17,2714,13,2718,8,2718c4,2718,0,2714,0,2710l0,2710c0,2705,4,2701,8,2701c13,2701,17,2705,17,2710xm17,2743l17,2743c17,2748,13,2752,8,2752c4,2752,0,2748,0,2743l0,2743c0,2739,4,2735,8,2735c13,2735,17,2739,17,2743xm17,2777l17,2777c17,2781,13,2785,8,2785c4,2785,0,2781,0,2777l0,2777c0,2772,4,2768,8,2768c13,2768,17,2772,17,2777xm17,2810l17,2810c17,2814,13,2818,8,2818c4,2818,0,2814,0,2810l0,2810c0,2805,4,2802,8,2802c13,2802,17,2805,17,2810xm17,2843l17,2843c17,2848,13,2852,8,2852c4,2852,0,2848,0,2843l0,2843c0,2839,4,2835,8,2835c13,2835,17,2839,17,2843xm17,2877l17,2877c17,2881,13,2885,8,2885c4,2885,0,2881,0,2877l0,2877c0,2872,4,2868,8,2868c13,2868,17,2872,17,2877xm17,2910l17,2910c17,2915,13,2918,8,2918c4,2918,0,2915,0,2910l0,2910c0,2905,4,2902,8,2902c13,2902,17,2905,17,2910xm17,2943l17,2943c17,2948,13,2952,8,2952c4,2952,0,2948,0,2943l0,2943c0,2939,4,2935,8,2935c13,2935,17,2939,17,2943xm17,2977l17,2977c17,2981,13,2985,8,2985c4,2985,0,2981,0,2977l0,2977c0,2972,4,2968,8,2968c13,2968,17,2972,17,2977xm17,3010l17,3010c17,3015,13,3018,8,3018c4,3018,0,3015,0,3010l0,3010c0,3005,4,3002,8,3002c13,3002,17,3005,17,3010xm17,3043l17,3043c17,3048,13,3052,8,3052c4,3052,0,3048,0,3043l0,3043c0,3039,4,3035,8,3035c13,3035,17,3039,17,3043xm17,3077l17,3077c17,3081,13,3085,8,3085c4,3085,0,3081,0,3077l0,3077c0,3072,4,3068,8,3068c13,3068,17,3072,17,3077xm17,3110l17,3110c17,3115,13,3118,8,3118c4,3118,0,3115,0,3110l0,3110c0,3105,4,3102,8,3102c13,3102,17,3105,17,3110xm17,3143l17,3143c17,3148,13,3152,8,3152c4,3152,0,3148,0,3143l0,3143c0,3139,4,3135,8,3135c13,3135,17,3139,17,3143xm17,3177l17,3177c17,3181,13,3185,8,3185c4,3185,0,3181,0,3177l0,3177c0,3172,4,3168,8,3168c13,3168,17,3172,17,3177xm17,3210l17,3210c17,3215,13,3218,8,3218c4,3218,0,3215,0,3210l0,3210c0,3205,4,3202,8,3202c13,3202,17,3205,17,3210xm17,3243l17,3243c17,3248,13,3252,8,3252c4,3252,0,3248,0,3243l0,3243c0,3239,4,3235,8,3235c13,3235,17,3239,17,3243xm17,3277l17,3277c17,3281,13,3285,8,3285c4,3285,0,3281,0,3277l0,3277c0,3272,4,3268,8,3268c13,3268,17,3272,17,3277xm17,3310l17,3310c17,3315,13,3318,8,3318c4,3318,0,3315,0,3310l0,3310c0,3306,4,3302,8,3302c13,3302,17,3306,17,3310xm17,3343l17,3343c17,3348,13,3352,8,3352c4,3352,0,3348,0,3343l0,3343c0,3339,4,3335,8,3335c13,3335,17,3339,17,3343xm17,3377l17,3377c17,3381,13,3385,8,3385c4,3385,0,3381,0,3377l0,3377c0,3372,4,3368,8,3368c13,3368,17,3372,17,3377xm17,3410l17,3410c17,3415,13,3419,8,3419c4,3419,0,3415,0,3410l0,3410c0,3406,4,3402,8,3402c13,3402,17,3406,17,3410xm17,3444l17,3444c17,3448,13,3452,8,3452c4,3452,0,3448,0,3444l0,3444c0,3439,4,3435,8,3435c13,3435,17,3439,17,3444xm17,3477l17,3477c17,3481,13,3485,8,3485c4,3485,0,3481,0,3477l0,3477c0,3472,4,3469,8,3469c13,3469,17,3472,17,3477xm17,3510l17,3510c17,3515,13,3519,8,3519c4,3519,0,3515,0,3510l0,3510c0,3506,4,3502,8,3502c13,3502,17,3506,17,3510xm17,3544l17,3544c17,3548,13,3552,8,3552c4,3552,0,3548,0,3544l0,3544c0,3539,4,3535,8,3535c13,3535,17,3539,17,3544xm17,3577l17,3577c17,3582,13,3585,8,3585c4,3585,0,3582,0,3577l0,3577c0,3572,4,3569,8,3569c13,3569,17,3572,17,3577xm17,3610l17,3610c17,3615,13,3619,8,3619c4,3619,0,3615,0,3610l0,3610c0,3606,4,3602,8,3602c13,3602,17,3606,17,3610xm17,3644l17,3644c17,3648,13,3652,8,3652c4,3652,0,3648,0,3644l0,3644c0,3639,4,3635,8,3635c13,3635,17,3639,17,3644xm17,3677l17,3677c17,3682,13,3685,8,3685c4,3685,0,3682,0,3677l0,3677c0,3672,4,3669,8,3669c13,3669,17,3672,17,3677xm17,3710l17,3710c17,3715,13,3719,8,3719c4,3719,0,3715,0,3710l0,3710c0,3706,4,3702,8,3702c13,3702,17,3706,17,3710xm17,3744l17,3744c17,3748,13,3752,8,3752c4,3752,0,3748,0,3744l0,3744c0,3739,4,3735,8,3735c13,3735,17,3739,17,3744xm17,3777l17,3777c17,3782,13,3785,8,3785c4,3785,0,3782,0,3777l0,3777c0,3772,4,3769,8,3769c13,3769,17,3772,17,3777xm17,3810l17,3810c17,3815,13,3819,8,3819c4,3819,0,3815,0,3810l0,3810c0,3806,4,3802,8,3802c13,3802,17,3806,17,3810xm17,3844l17,3844c17,3848,13,3852,8,3852c4,3852,0,3848,0,3844l0,3844c0,3839,4,3835,8,3835c13,3835,17,3839,17,3844xm17,3877l17,3877c17,3882,13,3885,8,3885c4,3885,0,3882,0,3877l0,3877c0,3872,4,3869,8,3869c13,3869,17,3872,17,3877xm17,3910l17,3910c17,3915,13,3919,8,3919c4,3919,0,3915,0,3910l0,3910c0,3906,4,3902,8,3902c13,3902,17,3906,17,3910xm17,3944l17,3944c17,3948,13,3952,8,3952c4,3952,0,3948,0,3944l0,3944c0,3939,4,3935,8,3935c13,3935,17,3939,17,3944xm17,3977l17,3977c17,3982,13,3985,8,3985c4,3985,0,3982,0,3977l0,3977c0,3973,4,3969,8,3969c13,3969,17,3973,17,3977xm17,4010l17,4010c17,4015,13,4019,8,4019c4,4019,0,4015,0,4010l0,4010c0,4006,4,4002,8,4002c13,4002,17,4006,17,4010xm17,4044l17,4044c17,4048,13,4052,8,4052c4,4052,0,4048,0,4044l0,4044c0,4039,4,4035,8,4035c13,4035,17,4039,17,4044xm17,4077l17,4077c17,4082,13,4086,8,4086c4,4086,0,4082,0,4077l0,4077c0,4073,4,4069,8,4069c13,4069,17,4073,17,4077xm17,4111l17,4111c17,4115,13,4119,8,4119c4,4119,0,4115,0,4111l0,4111c0,4106,4,4102,8,4102c13,4102,17,4106,17,4111xm17,4144l17,4144c17,4148,13,4152,8,4152c4,4152,0,4148,0,4144l0,4144c0,4139,4,4136,8,4136c13,4136,17,4139,17,4144xm17,4177l17,4177c17,4182,13,4186,8,4186c4,4186,0,4182,0,4177l0,4177c0,4173,4,4169,8,4169c13,4169,17,4173,17,4177xm17,4211l17,4211c17,4215,13,4219,8,4219c4,4219,0,4215,0,4211l0,4211c0,4206,4,4202,8,4202c13,4202,17,4206,17,4211xm17,4244l17,4244c17,4249,13,4252,8,4252c4,4252,0,4249,0,4244l0,4244c0,4239,4,4236,8,4236c13,4236,17,4239,17,4244xm17,4277l17,4277c17,4282,13,4286,8,4286c4,4286,0,4282,0,4277l0,4277c0,4273,4,4269,8,4269c13,4269,17,4273,17,4277xm17,4311l17,4311c17,4315,13,4319,8,4319c4,4319,0,4315,0,4311l0,4311c0,4306,4,4302,8,4302c13,4302,17,4306,17,4311xm17,4344l17,4344c17,4349,13,4352,8,4352c4,4352,0,4349,0,4344l0,4344c0,4339,4,4336,8,4336c13,4336,17,4339,17,4344xm17,4377l17,4377c17,4382,13,4386,8,4386c4,4386,0,4382,0,4377l0,4377c0,4373,4,4369,8,4369c13,4369,17,4373,17,4377xm17,4411l17,4411c17,4415,13,4419,8,4419c4,4419,0,4415,0,4411l0,4411c0,4406,4,4402,8,4402c13,4402,17,4406,17,4411xm17,4444l17,4444c17,4449,13,4452,8,4452c4,4452,0,4449,0,4444l0,4444c0,4439,4,4436,8,4436c13,4436,17,4439,17,4444xm17,4477l17,4477c17,4482,13,4486,8,4486c4,4486,0,4482,0,4477l0,4477c0,4473,4,4469,8,4469c13,4469,17,4473,17,4477xm17,4511l17,4511c17,4515,13,4519,8,4519c4,4519,0,4515,0,4511l0,4511c0,4506,4,4502,8,4502c13,4502,17,4506,17,4511xm17,4544l17,4544c17,4549,13,4552,8,4552c4,4552,0,4549,0,4544l0,4544c0,4539,4,4536,8,4536c13,4536,17,4539,17,4544xm17,4577l17,4577c17,4582,13,4586,8,4586c4,4586,0,4582,0,4577l0,4577c0,4573,4,4569,8,4569c13,4569,17,4573,17,4577xm17,4611l17,4611c17,4615,13,4619,8,4619c4,4619,0,4615,0,4611l0,4611c0,4606,4,4602,8,4602c13,4602,17,4606,17,4611xm17,4644l17,4644c17,4649,13,4652,8,4652c4,4652,0,4649,0,4644l0,4644c0,4640,4,4636,8,4636c13,4636,17,4640,17,4644xm17,4677l17,4677c17,4682,13,4686,8,4686c4,4686,0,4682,0,4677l0,4677c0,4673,4,4669,8,4669c13,4669,17,4673,17,4677xm17,4711l17,4711c17,4715,13,4719,8,4719c4,4719,0,4715,0,4711l0,4711c0,4706,4,4702,8,4702c13,4702,17,4706,17,4711xm17,4744l17,4744c17,4749,13,4753,8,4753c4,4753,0,4749,0,4744l0,4744c0,4740,4,4736,8,4736c13,4736,17,4740,17,4744xm17,4778l17,4778c17,4782,13,4786,8,4786c4,4786,0,4782,0,4778l0,4778c0,4773,4,4769,8,4769c13,4769,17,4773,17,4778xm17,4811l17,4811c17,4816,13,4819,8,4819c4,4819,0,4816,0,4811l0,4811c0,4806,4,4803,8,4803c13,4803,17,4806,17,4811xm17,4844l17,4844c17,4849,13,4853,8,4853c4,4853,0,4849,0,4844l0,4844c0,4840,4,4836,8,4836c13,4836,17,4840,17,4844xm17,4878l17,4878c17,4882,13,4886,8,4886c4,4886,0,4882,0,4878l0,4878c0,4873,4,4869,8,4869c13,4869,17,4873,17,4878xm17,4911l17,4911c17,4916,13,4919,8,4919c4,4919,0,4916,0,4911l0,4911c0,4906,4,4903,8,4903c13,4903,17,4906,17,4911xm17,4944l17,4944c17,4949,13,4953,8,4953c4,4953,0,4949,0,4944l0,4944c0,4940,4,4936,8,4936c13,4936,17,4940,17,4944xm17,4978l17,4978c17,4982,13,4986,8,4986c4,4986,0,4982,0,4978l0,4978c0,4973,4,4969,8,4969c13,4969,17,4973,17,4978xm17,5011l17,5011c17,5016,13,5019,8,5019c4,5019,0,5016,0,5011l0,5011c0,5006,4,5003,8,5003c13,5003,17,5006,17,5011xm17,5044l17,5044c17,5049,13,5053,8,5053c4,5053,0,5049,0,5044l0,5044c0,5040,4,5036,8,5036c13,5036,17,5040,17,5044xm17,5078l17,5078c17,5082,13,5086,8,5086c4,5086,0,5082,0,5078l0,5078c0,5073,4,5069,8,5069c13,5069,17,5073,17,5078xm17,5111l17,5111c17,5116,13,5119,8,5119c4,5119,0,5116,0,5111l0,5111c0,5106,4,5103,8,5103c13,5103,17,5106,17,5111xm17,5144l17,5144c17,5149,13,5153,8,5153c4,5153,0,5149,0,5144l0,5144c0,5140,4,5136,8,5136c13,5136,17,5140,17,5144xm17,5178l17,5178c17,5182,13,5186,8,5186c4,5186,0,5182,0,5178l0,5178c0,5173,4,5169,8,5169c13,5169,17,5173,17,5178xm17,5211l17,5211c17,5216,13,5219,8,5219c4,5219,0,5216,0,5211l0,5211c0,5206,4,5203,8,5203c13,5203,17,5206,17,5211xm17,5244l17,5244c17,5249,13,5253,8,5253c4,5253,0,5249,0,5244l0,5244c0,5240,4,5236,8,5236c13,5236,17,5240,17,5244xm17,5278l17,5278c17,5282,13,5286,8,5286c4,5286,0,5282,0,5278l0,5278c0,5273,4,5269,8,5269c13,5269,17,5273,17,5278xm17,5311l17,5311c17,5316,13,5319,8,5319c4,5319,0,5316,0,5311l0,5311c0,5307,4,5303,8,5303c13,5303,17,5307,17,5311xm17,5344l17,5345c17,5349,13,5353,8,5353c4,5353,0,5349,0,5345l0,5344c0,5340,4,5336,8,5336c13,5336,17,5340,17,5344xm17,5378l17,5378c17,5382,13,5386,8,5386c4,5386,0,5382,0,5378l0,5378c0,5373,4,5370,8,5370c13,5370,17,5373,17,5378xm17,5411l17,5411c17,5416,13,5420,8,5420c4,5420,0,5416,0,5411l0,5411c0,5407,4,5403,8,5403c13,5403,17,5407,17,5411xm17,5445l17,5445c17,5449,13,5453,8,5453c4,5453,0,5449,0,5445l0,5445c0,5440,4,5436,8,5436c13,5436,17,5440,17,5445xm17,5478l17,5478c17,5483,13,5486,8,5486c4,5486,0,5483,0,5478l0,5478c0,5473,4,5470,8,5470c13,5470,17,5473,17,5478xm17,5511l17,5511c17,5516,13,5520,8,5520c4,5520,0,5516,0,5511l0,5511c0,5507,4,5503,8,5503c13,5503,17,5507,17,5511xm17,5545l17,5545c17,5549,13,5553,8,5553c4,5553,0,5549,0,5545l0,5545c0,5540,4,5536,8,5536c13,5536,17,5540,17,5545xm17,5578l17,5578c17,5583,13,5586,8,5586c4,5586,0,5583,0,5578l0,5578c0,5573,4,5570,8,5570c13,5570,17,5573,17,5578xm17,5611l17,5611c17,5616,13,5620,8,5620c4,5620,0,5616,0,5611l0,5611c0,5607,4,5603,8,5603c13,5603,17,5607,17,5611xm17,5645l17,5645c17,5649,13,5653,8,5653c4,5653,0,5649,0,5645l0,5645c0,5640,4,5636,8,5636c13,5636,17,5640,17,5645xm17,5678l17,5678c17,5683,13,5686,8,5686c4,5686,0,5683,0,5678l0,5678c0,5673,4,5670,8,5670c13,5670,17,5673,17,5678xm17,5711l17,5711c17,5716,13,5720,8,5720c4,5720,0,5716,0,5711l0,5711c0,5707,4,5703,8,5703c13,5703,17,5707,17,5711xm17,5745l17,5745c17,5749,13,5753,8,5753c4,5753,0,5749,0,5745l0,5745c0,5740,4,5736,8,5736c13,5736,17,5740,17,5745xm17,5778l17,5778c17,5783,13,5786,8,5786c4,5786,0,5783,0,5778l0,5778c0,5773,4,5770,8,5770c13,5770,17,5773,17,5778xm17,5811l17,5811c17,5816,13,5820,8,5820c4,5820,0,5816,0,5811l0,5811c0,5807,4,5803,8,5803c13,5803,17,5807,17,5811xm17,5845l17,5845c17,5849,13,5853,8,5853c4,5853,0,5849,0,5845l0,5845c0,5840,4,5836,8,5836c13,5836,17,5840,17,5845xm17,5878l17,5878c17,5883,13,5886,8,5886c4,5886,0,5883,0,5878l0,5878c0,5874,4,5870,8,5870c13,5870,17,5874,17,5878xm17,5911l17,5911c17,5916,13,5920,8,5920c4,5920,0,5916,0,5911l0,5911c0,5907,4,5903,8,5903c13,5903,17,5907,17,5911xm17,5945l17,5945c17,5949,13,5953,8,5953c4,5953,0,5949,0,5945l0,5945c0,5940,4,5936,8,5936c13,5936,17,5940,17,5945xm17,5978l17,5978c17,5983,13,5987,8,5987c4,5987,0,5983,0,5978l0,5978c0,5974,4,5970,8,5970c13,5970,17,5974,17,5978xm17,6012l17,6012c17,6016,13,6020,8,6020c4,6020,0,6016,0,6012l0,6012c0,6007,4,6003,8,6003c13,6003,17,6007,17,6012xm17,6045l17,6045c17,6049,13,6053,8,6053c4,6053,0,6049,0,6045l0,6045c0,6040,4,6037,8,6037c13,6037,17,6040,17,6045xm17,6078l17,6078c17,6083,13,6087,8,6087c4,6087,0,6083,0,6078l0,6078c0,6074,4,6070,8,6070c13,6070,17,6074,17,6078xm17,6112l17,6112c17,6116,13,6120,8,6120c4,6120,0,6116,0,6112l0,6112c0,6107,4,6103,8,6103c13,6103,17,6107,17,6112xm17,6145l17,6145c17,6150,13,6153,8,6153c4,6153,0,6150,0,6145l0,6145c0,6140,4,6137,8,6137c13,6137,17,6140,17,6145xm17,6178l17,6178c17,6183,13,6187,8,6187c4,6187,0,6183,0,6178l0,6178c0,6174,4,6170,8,6170c13,6170,17,6174,17,6178xm17,6212l17,6212c17,6216,13,6220,8,6220c4,6220,0,6216,0,6212l0,6212c0,6207,4,6203,8,6203c13,6203,17,6207,17,6212xm17,6245l17,6245c17,6250,13,6253,8,6253c4,6253,0,6250,0,6245l0,6245c0,6240,4,6237,8,6237c13,6237,17,6240,17,6245xm17,6278l17,6278c17,6283,13,6287,8,6287c4,6287,0,6283,0,6278l0,6278c0,6274,4,6270,8,6270c13,6270,17,6274,17,6278xm17,6312l17,6312c17,6316,13,6320,8,6320c4,6320,0,6316,0,6312l0,6312c0,6307,4,6303,8,6303c13,6303,17,6307,17,6312xm17,6345l17,6345c17,6350,13,6353,8,6353c4,6353,0,6350,0,6345l0,6345c0,6340,4,6337,8,6337c13,6337,17,6340,17,6345xm17,6378l17,6378c17,6383,13,6387,8,6387c4,6387,0,6383,0,6378l0,6378c0,6374,4,6370,8,6370c13,6370,17,6374,17,6378xm17,6412l17,6412c17,6416,13,6420,8,6420c4,6420,0,6416,0,6412l0,6412c0,6407,4,6403,8,6403c13,6403,17,6407,17,6412xm17,6445l17,6445c17,6450,13,6453,8,6453c4,6453,0,6450,0,6445l0,6445c0,6440,4,6437,8,6437c13,6437,17,6440,17,6445xm17,6478l17,6478c17,6483,13,6487,8,6487c4,6487,0,6483,0,6478l0,6478c0,6474,4,6470,8,6470c13,6470,17,6474,17,6478xm17,6512l17,6512c17,6516,13,6520,8,6520c4,6520,0,6516,0,6512l0,6512c0,6507,4,6503,8,6503c13,6503,17,6507,17,6512xm17,6545l17,6545c17,6550,13,6553,8,6553c4,6553,0,6550,0,6545l0,6545c0,6541,4,6537,8,6537c13,6537,17,6541,17,6545xm17,6578l17,6578c17,6583,13,6587,8,6587c4,6587,0,6583,0,6578l0,6578c0,6574,4,6570,8,6570c13,6570,17,6574,17,6578xm17,6612l17,6612c17,6616,13,6620,8,6620c4,6620,0,6616,0,6612l0,6612c0,6607,4,6603,8,6603c13,6603,17,6607,17,6612xm17,6645l17,6645c17,6650,13,6654,8,6654c4,6654,0,6650,0,6645l0,6645c0,6641,4,6637,8,6637c13,6637,17,6641,17,6645xm17,6679l17,6679c17,6683,13,6687,8,6687c4,6687,0,6683,0,6679l0,6679c0,6674,4,6670,8,6670c13,6670,17,6674,17,6679xm17,6712l17,6712c17,6716,13,6720,8,6720c4,6720,0,6716,0,6712l0,6712c0,6707,4,6704,8,6704c13,6704,17,6707,17,6712xm17,6745l17,6745c17,6750,13,6754,8,6754c4,6754,0,6750,0,6745l0,6745c0,6741,4,6737,8,6737c13,6737,17,6741,17,6745xm17,6779l17,6779c17,6783,13,6787,8,6787c4,6787,0,6783,0,6779l0,6779c0,6774,4,6770,8,6770c13,6770,17,6774,17,6779xm17,6812l17,6812c17,6817,13,6820,8,6820c4,6820,0,6817,0,6812l0,6812c0,6807,4,6804,8,6804c13,6804,17,6807,17,6812xm17,6845l17,6845c17,6850,13,6854,8,6854c4,6854,0,6850,0,6845l0,6845c0,6841,4,6837,8,6837c13,6837,17,6841,17,6845xm17,6879l17,6879c17,6883,13,6887,8,6887c4,6887,0,6883,0,6879l0,6879c0,6874,4,6870,8,6870c13,6870,17,6874,17,6879xm17,6912l17,6912c17,6917,13,6920,8,6920c4,6920,0,6917,0,6912l0,6912c0,6907,4,6904,8,6904c13,6904,17,6907,17,6912xm17,6945l17,6945c17,6950,13,6954,8,6954c4,6954,0,6950,0,6945l0,6945c0,6941,4,6937,8,6937c13,6937,17,6941,17,6945xm17,6979l17,6979c17,6983,13,6987,8,6987c4,6987,0,6983,0,6979l0,6979c0,6974,4,6970,8,6970c13,6970,17,6974,17,6979xm17,7012l17,7012c17,7017,13,7020,8,7020c4,7020,0,7017,0,7012l0,7012c0,7007,4,7004,8,7004c13,7004,17,7007,17,7012xm17,7045l17,7045c17,7050,13,7054,8,7054c4,7054,0,7050,0,7045l0,7045c0,7041,4,7037,8,7037c13,7037,17,7041,17,7045xm17,7079l17,7079c17,7083,13,7087,8,7087c4,7087,0,7083,0,7079l0,7079c0,7074,4,7070,8,7070c13,7070,17,7074,17,7079xm17,7112l17,7112c17,7117,13,7120,8,7120c4,7120,0,7117,0,7112l0,7112c0,7107,4,7104,8,7104c13,7104,17,7107,17,7112xm17,7145l17,7145c17,7150,13,7154,8,7154c4,7154,0,7150,0,7145l0,7145c0,7141,4,7137,8,7137c13,7137,17,7141,17,7145xm17,7179l17,7179c17,7183,13,7187,8,7187c4,7187,0,7183,0,7179l0,7179c0,7174,4,7170,8,7170c13,7170,17,7174,17,7179xm17,7212l17,7212c17,7217,13,7220,8,7220c4,7220,0,7217,0,7212l0,7212c0,7208,4,7204,8,7204c13,7204,17,7208,17,7212xm17,7245l17,7245c17,7250,13,7254,8,7254c4,7254,0,7250,0,7245l0,7245c0,7241,4,7237,8,7237c13,7237,17,7241,17,7245xm17,7279l17,7279c17,7283,13,7287,8,7287c4,7287,0,7283,0,7279l0,7279c0,7274,4,7270,8,7270c13,7270,17,7274,17,7279xm17,7312l17,7312c17,7317,13,7321,8,7321c4,7321,0,7317,0,7312l0,7312c0,7308,4,7304,8,7304c13,7304,17,7308,17,7312xm17,7346l17,7346c17,7350,13,7354,8,7354c4,7354,0,7350,0,7346l0,7346c0,7341,4,7337,8,7337c13,7337,17,7341,17,7346xm17,7379l17,7379c17,7383,13,7387,8,7387c4,7387,0,7383,0,7379l0,7379c0,7374,4,7371,8,7371c13,7371,17,7374,17,7379xm17,7412l17,7412c17,7417,13,7421,8,7421c4,7421,0,7417,0,7412l0,7412c0,7408,4,7404,8,7404c13,7404,17,7408,17,7412xm17,7446l17,7446c17,7450,13,7454,8,7454c4,7454,0,7450,0,7446l0,7446c0,7441,4,7437,8,7437c13,7437,17,7441,17,7446xm17,7479l17,7479c17,7484,13,7487,8,7487c4,7487,0,7484,0,7479l0,7479c0,7474,4,7471,8,7471c13,7471,17,7474,17,7479xm17,7512l17,7512c17,7517,13,7521,8,7521c4,7521,0,7517,0,7512l0,7512c0,7508,4,7504,8,7504c13,7504,17,7508,17,7512xm17,7546l17,7546c17,7550,13,7554,8,7554c4,7554,0,7550,0,7546l0,7546c0,7541,4,7537,8,7537c13,7537,17,7541,17,7546xm17,7579l17,7579c17,7584,13,7587,8,7587c4,7587,0,7584,0,7579l0,7579c0,7574,4,7571,8,7571c13,7571,17,7574,17,7579xm17,7612l17,7612c17,7617,13,7621,8,7621c4,7621,0,7617,0,7612l0,7612c0,7608,4,7604,8,7604c13,7604,17,7608,17,7612xm17,7646l17,7646c17,7650,13,7654,8,7654c4,7654,0,7650,0,7646l0,7646c0,7641,4,7637,8,7637c13,7637,17,7641,17,7646xm17,7679l17,7679c17,7684,13,7687,8,7687c4,7687,0,7684,0,7679l0,7679c0,7674,4,7671,8,7671c13,7671,17,7674,17,7679xm17,7712l17,7712c17,7717,13,7721,8,7721c4,7721,0,7717,0,7712l0,7712c0,7708,4,7704,8,7704c13,7704,17,7708,17,7712xm17,7746l17,7746c17,7750,13,7754,8,7754c4,7754,0,7750,0,7746l0,7746c0,7741,4,7737,8,7737c13,7737,17,7741,17,7746xm17,7779l17,7779c17,7784,13,7787,8,7787c4,7787,0,7784,0,7779l0,7779c0,7774,4,7771,8,7771c13,7771,17,7774,17,7779xm17,7812l17,7812c17,7817,13,7821,8,7821c4,7821,0,7817,0,7812l0,7812c0,7808,4,7804,8,7804c13,7804,17,7808,17,7812xm17,7846l17,7846c17,7850,13,7854,8,7854c4,7854,0,7850,0,7846l0,7846c0,7841,4,7837,8,7837c13,7837,17,7841,17,7846xm17,7879l17,7879c17,7884,13,7887,8,7887c4,7887,0,7884,0,7879l0,7879c0,7875,4,7871,8,7871c13,7871,17,7875,17,7879xm17,7912l17,7913c17,7917,13,7921,8,7921c4,7921,0,7917,0,7913l0,7912c0,7908,4,7904,8,7904c13,7904,17,7908,17,7912xm17,7946l17,7946c17,7950,13,7954,8,7954c4,7954,0,7950,0,7946l0,7946c0,7941,4,7938,8,7938c13,7938,17,7941,17,7946xm17,7979l17,7979c17,7984,13,7988,8,7988c4,7988,0,7984,0,7979l0,7979c0,7975,4,7971,8,7971c13,7971,17,7975,17,7979xm17,8013l17,8013c17,8017,13,8021,8,8021c4,8021,0,8017,0,8013l0,8013c0,8008,4,8004,8,8004c13,8004,17,8008,17,8013xm17,8046l17,8046c17,8051,13,8054,8,8054c4,8054,0,8051,0,8046l0,8046c0,8041,4,8038,8,8038c13,8038,17,8041,17,8046xm17,8079l17,8079c17,8084,13,8088,8,8088c4,8088,0,8084,0,8079l0,8079c0,8075,4,8071,8,8071c13,8071,17,8075,17,8079xm17,8113l17,8113c17,8117,13,8121,8,8121c4,8121,0,8117,0,8113l0,8113c0,8108,4,8104,8,8104c13,8104,17,8108,17,8113xm17,8146l17,8146c17,8151,13,8154,8,8154c4,8154,0,8151,0,8146l0,8146c0,8141,4,8138,8,8138c13,8138,17,8141,17,8146xm17,8179l17,8179c17,8184,13,8188,8,8188c4,8188,0,8184,0,8179l0,8179c0,8175,4,8171,8,8171c13,8171,17,8175,17,8179xm17,8213l17,8213c17,8217,13,8221,8,8221c4,8221,0,8217,0,8213l0,8213c0,8208,4,8204,8,8204c13,8204,17,8208,17,8213xm17,8246l17,8246c17,8251,13,8254,8,8254c4,8254,0,8251,0,8246l0,8246c0,8241,4,8238,8,8238c13,8238,17,8241,17,8246xm17,8279l17,8279c17,8284,13,8288,8,8288c4,8288,0,8284,0,8279l0,8279c0,8275,4,8271,8,8271c13,8271,17,8275,17,8279xm17,8313l17,8313c17,8317,13,8321,8,8321c4,8321,0,8317,0,8313l0,8313c0,8308,4,8304,8,8304c13,8304,17,8308,17,8313xm17,8346l17,8346c17,8351,13,8354,8,8354c4,8354,0,8351,0,8346l0,8346c0,8341,4,8338,8,8338c13,8338,17,8341,17,8346xm17,8379l17,8379c17,8384,13,8388,8,8388c4,8388,0,8384,0,8379l0,8379c0,8375,4,8371,8,8371c13,8371,17,8375,17,8379xm17,8413l17,8413c17,8417,13,8421,8,8421c4,8421,0,8417,0,8413l0,8413c0,8408,4,8404,8,8404c13,8404,17,8408,17,8413xm17,8446l17,8446c17,8451,13,8454,8,8454c4,8454,0,8451,0,8446l0,8446c0,8441,4,8438,8,8438c13,8438,17,8441,17,8446xm17,8479l17,8479c17,8484,13,8488,8,8488c4,8488,0,8484,0,8479l0,8479c0,8475,4,8471,8,8471c13,8471,17,8475,17,8479xm17,8513l17,8513c17,8517,13,8521,8,8521c4,8521,0,8517,0,8513l0,8513c0,8508,4,8504,8,8504c13,8504,17,8508,17,8513xm17,8546l17,8546c17,8551,13,8554,8,8554c4,8554,0,8551,0,8546l0,8546c0,8542,4,8538,8,8538c13,8538,17,8542,17,8546xm17,8580l17,8580c17,8584,13,8588,8,8588c4,8588,0,8584,0,8580l0,8580c0,8575,4,8571,8,8571c13,8571,17,8575,17,8580xm17,8613l17,8613c17,8617,13,8621,8,8621c4,8621,0,8617,0,8613l0,8613c0,8608,4,8605,8,8605c13,8605,17,8608,17,8613xm17,8646l17,8646c17,8651,13,8655,8,8655c4,8655,0,8651,0,8646l0,8646c0,8642,4,8638,8,8638c13,8638,17,8642,17,8646xm17,8680l17,8680c17,8684,13,8688,8,8688c4,8688,0,8684,0,8680l0,8680c0,8675,4,8671,8,8671c13,8671,17,8675,17,8680xm17,8713l17,8713c17,8718,13,8721,8,8721c4,8721,0,8718,0,8713l0,8713c0,8708,4,8705,8,8705c13,8705,17,8708,17,8713xm17,8746l17,8746c17,8751,13,8755,8,8755c4,8755,0,8751,0,8746l0,8746c0,8742,4,8738,8,8738c13,8738,17,8742,17,8746xm17,8780l17,8780c17,8784,13,8788,8,8788c4,8788,0,8784,0,8780l0,8780c0,8775,4,8771,8,8771c13,8771,17,8775,17,8780xm17,8813l17,8813c17,8818,13,8821,8,8821c4,8821,0,8818,0,8813l0,8813c0,8808,4,8805,8,8805c13,8805,17,8808,17,8813xm17,8846l17,8846c17,8851,13,8855,8,8855c4,8855,0,8851,0,8846l0,8846c0,8842,4,8838,8,8838c13,8838,17,8842,17,8846xm17,8880l17,8880c17,8884,13,8888,8,8888c4,8888,0,8884,0,8880l0,8880c0,8875,4,8871,8,8871c13,8871,17,8875,17,8880xm17,8913l17,8913c17,8918,13,8921,8,8921c4,8921,0,8918,0,8913l0,8913c0,8908,4,8905,8,8905c13,8905,17,8908,17,8913xm17,8946l17,8946c17,8951,13,8955,8,8955c4,8955,0,8951,0,8946l0,8946c0,8942,4,8938,8,8938c13,8938,17,8942,17,8946xm17,8980l17,8980c17,8984,13,8988,8,8988c4,8988,0,8984,0,8980l0,8980c0,8975,4,8971,8,8971c13,8971,17,8975,17,8980xm17,9013l17,9013c17,9018,13,9021,8,9021c4,9021,0,9018,0,9013l0,9013c0,9008,4,9005,8,9005c13,9005,17,9008,17,9013xm17,9046l17,9046c17,9051,13,9055,8,9055c4,9055,0,9051,0,9046l0,9046c0,9042,4,9038,8,9038c13,9038,17,9042,17,9046xm17,9080l17,9080c17,9084,13,9088,8,9088c4,9088,0,9084,0,9080l0,9080c0,9075,4,9071,8,9071c13,9071,17,9075,17,9080xm17,9113l17,9113c17,9118,13,9121,8,9121c4,9121,0,9118,0,9113l0,9113c0,9109,4,9105,8,9105c13,9105,17,9109,17,9113xm17,9146l17,9146c17,9151,13,9155,8,9155c4,9155,0,9151,0,9146l0,9146c0,9142,4,9138,8,9138c13,9138,17,9142,17,9146xm17,9180l17,9180c17,9184,13,9188,8,9188c4,9188,0,9184,0,9180l0,9180c0,9175,4,9171,8,9171c13,9171,17,9175,17,9180xm17,9213l17,9213c17,9218,13,9222,8,9222c4,9222,0,9218,0,9213l0,9213c0,9209,4,9205,8,9205c13,9205,17,9209,17,9213xm17,9247l17,9247c17,9251,13,9255,8,9255c4,9255,0,9251,0,9247l0,9247c0,9242,4,9238,8,9238c13,9238,17,9242,17,9247xm17,9280l17,9280c17,9284,13,9288,8,9288c4,9288,0,9284,0,9280l0,9280c0,9275,4,9272,8,9272c13,9272,17,9275,17,9280xm17,9313l17,9313c17,9318,13,9322,8,9322c4,9322,0,9318,0,9313l0,9313c0,9309,4,9305,8,9305c13,9305,17,9309,17,9313xm17,9347l17,9347c17,9351,13,9355,8,9355c4,9355,0,9351,0,9347l0,9347c0,9342,4,9338,8,9338c13,9338,17,9342,17,9347xm17,9380l17,9380c17,9385,13,9388,8,9388c4,9388,0,9385,0,9380l0,9380c0,9375,4,9372,8,9372c13,9372,17,9375,17,9380xm17,9413l17,9413c17,9418,13,9422,8,9422c4,9422,0,9418,0,9413l0,9413c0,9409,4,9405,8,9405c13,9405,17,9409,17,9413xm17,9447l17,9447c17,9451,13,9455,8,9455c4,9455,0,9451,0,9447l0,9447c0,9442,4,9438,8,9438c13,9438,17,9442,17,9447xm17,9480l17,9480c17,9485,13,9488,8,9488c4,9488,0,9485,0,9480l0,9480c0,9475,4,9472,8,9472c13,9472,17,9475,17,9480xm17,9513l17,9513c17,9518,13,9522,8,9522c4,9522,0,9518,0,9513l0,9513c0,9509,4,9505,8,9505c13,9505,17,9509,17,9513xm17,9547l17,9547c17,9551,13,9555,8,9555c4,9555,0,9551,0,9547l0,9547c0,9542,4,9538,8,9538c13,9538,17,9542,17,9547xm17,9580l17,9580c17,9585,13,9588,8,9588c4,9588,0,9585,0,9580l0,9580c0,9575,4,9572,8,9572c13,9572,17,9575,17,9580xm17,9613l17,9613c17,9618,13,9622,8,9622c4,9622,0,9618,0,9613l0,9613c0,9609,4,9605,8,9605c13,9605,17,9609,17,9613xm17,9647l17,9647c17,9651,13,9655,8,9655c4,9655,0,9651,0,9647l0,9647c0,9642,4,9638,8,9638c13,9638,17,9642,17,9647xm17,9680l17,9680c17,9685,13,9688,8,9688c4,9688,0,9685,0,9680l0,9680c0,9675,4,9672,8,9672c13,9672,17,9675,17,9680xm17,9713l17,9713c17,9718,13,9722,8,9722c4,9722,0,9718,0,9713l0,9713c0,9709,4,9705,8,9705c13,9705,17,9709,17,9713xm17,9747l17,9747c17,9751,13,9755,8,9755c4,9755,0,9751,0,9747l0,9747c0,9742,4,9738,8,9738c13,9738,17,9742,17,9747xm17,9780l17,9780c17,9785,13,9788,8,9788c4,9788,0,9785,0,9780l0,9780c0,9776,4,9772,8,9772c13,9772,17,9776,17,9780xm17,9813l17,9814c17,9818,13,9822,8,9822c4,9822,0,9818,0,9814l0,9813c0,9809,4,9805,8,9805c13,9805,17,9809,17,9813xm17,9847l17,9847c17,9851,13,9855,8,9855c4,9855,0,9851,0,9847l0,9847c0,9842,4,9839,8,9839c13,9839,17,9842,17,9847xm17,9880l17,9880c17,9885,13,9889,8,9889c4,9889,0,9885,0,9880l0,9880c0,9876,4,9872,8,9872c13,9872,17,9876,17,9880xm17,9914l17,9914c17,9918,13,9922,8,9922c4,9922,0,9918,0,9914l0,9914c0,9909,4,9905,8,9905c13,9905,17,9909,17,9914xm17,9947l17,9947c17,9952,13,9955,8,9955c4,9955,0,9952,0,9947l0,9947c0,9942,4,9939,8,9939c13,9939,17,9942,17,9947xm17,9980l17,9980c17,9985,13,9989,8,9989c4,9989,0,9985,0,9980l0,9980c0,9976,4,9972,8,9972c13,9972,17,9976,17,9980xm17,10014l17,10014c17,10018,13,10022,8,10022c4,10022,0,10018,0,10014l0,10014c0,10009,4,10005,8,10005c13,10005,17,10009,17,10014xm17,10047l17,10047c17,10052,13,10055,8,10055c4,10055,0,10052,0,10047l0,10047c0,10042,4,10039,8,10039c13,10039,17,10042,17,10047xm17,10080l17,10080c17,10085,13,10089,8,10089c4,10089,0,10085,0,10080l0,10080c0,10076,4,10072,8,10072c13,10072,17,10076,17,10080xm17,10114l17,10114c17,10118,13,10122,8,10122c4,10122,0,10118,0,10114l0,10114c0,10109,4,10105,8,10105c13,10105,17,10109,17,10114xm17,10147l17,10147c17,10152,13,10155,8,10155c4,10155,0,10152,0,10147l0,10147c0,10142,4,10139,8,10139c13,10139,17,10142,17,10147xm17,10180l17,10180c17,10185,13,10189,8,10189c4,10189,0,10185,0,10180l0,10180c0,10176,4,10172,8,10172c13,10172,17,10176,17,10180xm17,10214l17,10214c17,10218,13,10222,8,10222c4,10222,0,10218,0,10214l0,10214c0,10209,4,10205,8,10205c13,10205,17,10209,17,10214xm17,10247l17,10247c17,10252,13,10255,8,10255c4,10255,0,10252,0,10247l0,10247c0,10242,4,10239,8,10239c13,10239,17,10242,17,10247xm17,10280l17,10280c17,10285,13,10289,8,10289c4,10289,0,10285,0,10280l0,10280c0,10276,4,10272,8,10272c13,10272,17,10276,17,10280xm17,10314l17,10314c17,10318,13,10322,8,10322c4,10322,0,10318,0,10314l0,10314c0,10309,4,10305,8,10305c13,10305,17,10309,17,10314xm17,10347l17,10347c17,10352,13,10355,8,10355c4,10355,0,10352,0,10347l0,10347c0,10343,4,10339,8,10339c13,10339,17,10343,17,10347xm17,10380l17,10380c17,10385,13,10389,8,10389c4,10389,0,10385,0,10380l0,10380c0,10376,4,10372,8,10372c13,10372,17,10376,17,10380xm17,10414l17,10414c17,10418,13,10422,8,10422c4,10422,0,10418,0,10414l0,10414c0,10409,4,10405,8,10405c13,10405,17,10409,17,10414xm17,10447l17,10447c17,10452,13,10456,8,10456c4,10456,0,10452,0,10447l0,10447c0,10443,4,10439,8,10439c13,10439,17,10443,17,10447xm17,10481l17,10481c17,10485,13,10489,8,10489c4,10489,0,10485,0,10481l0,10481c0,10476,4,10472,8,10472c13,10472,17,10476,17,10481xm17,10514l17,10514c17,10518,13,10522,8,10522c4,10522,0,10518,0,10514l0,10514c0,10509,4,10506,8,10506c13,10506,17,10509,17,10514xm17,10547l17,10547c17,10552,13,10556,8,10556c4,10556,0,10552,0,10547l0,10547c0,10543,4,10539,8,10539c13,10539,17,10543,17,10547xm17,10581l17,10581c17,10585,13,10589,8,10589c4,10589,0,10585,0,10581l0,10581c0,10576,4,10572,8,10572c13,10572,17,10576,17,10581xm17,10614l17,10614c17,10619,13,10622,8,10622c4,10622,0,10619,0,10614l0,10614c0,10609,4,10606,8,10606c13,10606,17,10609,17,10614xm17,10647l17,10647c17,10652,13,10656,8,10656c4,10656,0,10652,0,10647l0,10647c0,10643,4,10639,8,10639c13,10639,17,10643,17,10647xm17,10681l17,10681c17,10685,13,10689,8,10689c4,10689,0,10685,0,10681l0,10681c0,10676,4,10672,8,10672c13,10672,17,10676,17,10681xm17,10714l17,10714c17,10719,13,10722,8,10722c4,10722,0,10719,0,10714l0,10714c0,10709,4,10706,8,10706c13,10706,17,10709,17,10714xm17,10747l17,10747c17,10752,13,10756,8,10756c4,10756,0,10752,0,10747l0,10747c0,10743,4,10739,8,10739c13,10739,17,10743,17,10747xm17,10781l17,10781c17,10785,13,10789,8,10789c4,10789,0,10785,0,10781l0,10781c0,10776,4,10772,8,10772c13,10772,17,10776,17,10781xm17,10814l17,10814c17,10819,13,10822,8,10822c4,10822,0,10819,0,10814l0,10814c0,10809,4,10806,8,10806c13,10806,17,10809,17,10814xm17,10847l17,10847c17,10852,13,10856,8,10856c4,10856,0,10852,0,10847l0,10847c0,10843,4,10839,8,10839c13,10839,17,10843,17,10847xm17,10881l17,10881c17,10885,13,10889,8,10889c4,10889,0,10885,0,10881l0,10881c0,10876,4,10872,8,10872c13,10872,17,10876,17,10881xm17,10914l17,10914c17,10919,13,10922,8,10922c4,10922,0,10919,0,10914l0,10914c0,10909,4,10906,8,10906c13,10906,17,10909,17,10914xm17,10947l17,10947c17,10952,13,10956,8,10956c4,10956,0,10952,0,10947l0,10947c0,10943,4,10939,8,10939c13,10939,17,10943,17,10947xm17,10981l17,10981c17,10985,13,10989,8,10989c4,10989,0,10985,0,10981l0,10981c0,10976,4,10972,8,10972c13,10972,17,10976,17,10981xm17,11014l17,11014c17,11019,13,11023,8,11023c4,11023,0,11019,0,11014l0,11014c0,11010,4,11006,8,11006c13,11006,17,11010,17,11014xm17,11048l17,11048c17,11052,13,11056,8,11056c4,11056,0,11052,0,11048l0,11048c0,11043,4,11039,8,11039c13,11039,17,11043,17,11048xm17,11081l17,11081c17,11085,13,11089,8,11089c4,11089,0,11085,0,11081l0,11081c0,11076,4,11073,8,11073c13,11073,17,11076,17,11081xm17,11114l17,11114c17,11119,13,11123,8,11123c4,11123,0,11119,0,11114l0,11114c0,11110,4,11106,8,11106c13,11106,17,11110,17,11114xm17,11148l17,11148c17,11152,13,11156,8,11156c4,11156,0,11152,0,11148l0,11148c0,11143,4,11139,8,11139c13,11139,17,11143,17,11148xm17,11181l17,11181c17,11186,13,11189,8,11189c4,11189,0,11186,0,11181l0,11181c0,11176,4,11173,8,11173c13,11173,17,11176,17,11181xm17,11214l17,11214c17,11219,13,11223,8,11223c4,11223,0,11219,0,11214l0,11214c0,11210,4,11206,8,11206c13,11206,17,11210,17,11214xm17,11248l17,11248c17,11252,13,11256,8,11256c4,11256,0,11252,0,11248l0,11248c0,11243,4,11239,8,11239c13,11239,17,11243,17,11248xm17,11281l17,11281c17,11286,13,11289,8,11289c4,11289,0,11286,0,11281l0,11281c0,11276,4,11273,8,11273c13,11273,17,11276,17,11281xm17,11314l17,11314c17,11319,13,11323,8,11323c4,11323,0,11319,0,11314l0,11314c0,11310,4,11306,8,11306c13,11306,17,11310,17,11314xm17,11348l17,11348c17,11352,13,11356,8,11356c4,11356,0,11352,0,11348l0,11348c0,11343,4,11339,8,11339c13,11339,17,11343,17,11348xm17,11381l17,11381c17,11386,13,11389,8,11389c4,11389,0,11386,0,11381l0,11381c0,11376,4,11373,8,11373c13,11373,17,11376,17,11381xm17,11414l17,11414c17,11419,13,11423,8,11423c4,11423,0,11419,0,11414l0,11414c0,11410,4,11406,8,11406c13,11406,17,11410,17,11414xm17,11448l17,11448c17,11452,13,11456,8,11456c4,11456,0,11452,0,11448l0,11448c0,11443,4,11439,8,11439c13,11439,17,11443,17,11448xm17,11481l17,11481c17,11486,13,11489,8,11489c4,11489,0,11486,0,11481l0,11481c0,11476,4,11473,8,11473c13,11473,17,11476,17,11481xm17,11514l17,11514c17,11519,13,11523,8,11523c4,11523,0,11519,0,11514l0,11514c0,11510,4,11506,8,11506c13,11506,17,11510,17,11514xm17,11548l17,11548c17,11552,13,11556,8,11556c4,11556,0,11552,0,11548l0,11548c0,11543,4,11539,8,11539c13,11539,17,11543,17,11548xm17,11581l17,11581c17,11586,13,11589,8,11589c4,11589,0,11586,0,11581l0,11581c0,11577,4,11573,8,11573c13,11573,17,11577,17,11581xm17,11614l17,11614c17,11619,13,11623,8,11623c4,11623,0,11619,0,11614l0,11614c0,11610,4,11606,8,11606c13,11606,17,11610,17,11614xm17,11648l17,11648c17,11652,13,11656,8,11656c4,11656,0,11652,0,11648l0,11648c0,11643,4,11639,8,11639c13,11639,17,11643,17,11648xm17,11681l17,11681c17,11686,13,11690,8,11690c4,11690,0,11686,0,11681l0,11681c0,11677,4,11673,8,11673c13,11673,17,11677,17,11681xm17,11715l17,11715c17,11719,13,11723,8,11723c4,11723,0,11719,0,11715l0,11715c0,11710,4,11706,8,11706c13,11706,17,11710,17,11715xm17,11748l17,11748c17,11753,13,11756,8,11756c4,11756,0,11753,0,11748l0,11748c0,11743,4,11740,8,11740c13,11740,17,11743,17,11748xm17,11781l17,11781c17,11786,13,11790,8,11790c4,11790,0,11786,0,11781l0,11781c0,11777,4,11773,8,11773c13,11773,17,11777,17,11781xm17,11815l17,11815c17,11819,13,11823,8,11823c4,11823,0,11819,0,11815l0,11815c0,11810,4,11806,8,11806c13,11806,17,11810,17,11815xm17,11848l17,11848c17,11853,13,11856,8,11856c4,11856,0,11853,0,11848l0,11848c0,11843,4,11840,8,11840c13,11840,17,11843,17,11848xm17,11881l17,11881c17,11886,13,11890,8,11890c4,11890,0,11886,0,11881l0,11881c0,11877,4,11873,8,11873c13,11873,17,11877,17,11881xm17,11915l17,11915c17,11919,13,11923,8,11923c4,11923,0,11919,0,11915l0,11915c0,11910,4,11906,8,11906c13,11906,17,11910,17,11915xm17,11948l17,11948c17,11953,13,11956,8,11956c4,11956,0,11953,0,11948l0,11948c0,11943,4,11940,8,11940c13,11940,17,11943,17,11948xm17,11981l17,11981c17,11986,13,11990,8,11990c4,11990,0,11986,0,11981l0,11981c0,11977,4,11973,8,11973c13,11973,17,11977,17,11981xm17,12015l17,12015c17,12019,13,12023,8,12023c4,12023,0,12019,0,12015l0,12015c0,12010,4,12006,8,12006c13,12006,17,12010,17,12015xm17,12048l17,12048c17,12053,13,12056,8,12056c4,12056,0,12053,0,12048l0,12048c0,12043,4,12040,8,12040c13,12040,17,12043,17,12048xm17,12081l17,12081c17,12086,13,12090,8,12090c4,12090,0,12086,0,12081l0,12081c0,12077,4,12073,8,12073c13,12073,17,12077,17,12081xm17,12115l17,12115c17,12119,13,12123,8,12123c4,12123,0,12119,0,12115l0,12115c0,12110,4,12106,8,12106c13,12106,17,12110,17,12115xm17,12148l17,12148c17,12153,13,12156,8,12156c4,12156,0,12153,0,12148l0,12148c0,12144,4,12140,8,12140c13,12140,17,12144,17,12148xm17,12181l17,12181c17,12186,13,12190,8,12190c4,12190,0,12186,0,12181l0,12181c0,12177,4,12173,8,12173c13,12173,17,12177,17,12181xm17,12215l17,12215c17,12219,13,12223,8,12223c4,12223,0,12219,0,12215l0,12215c0,12210,4,12206,8,12206c13,12206,17,12210,17,12215xm17,12248l17,12248c17,12253,13,12257,8,12257c4,12257,0,12253,0,12248l0,12248c0,12244,4,12240,8,12240c13,12240,17,12244,17,12248xm17,12282l17,12282c17,12286,13,12290,8,12290c4,12290,0,12286,0,12282l0,12282c0,12277,4,12273,8,12273c13,12273,17,12277,17,12282xm17,12315l17,12315c17,12319,13,12323,8,12323c4,12323,0,12319,0,12315l0,12315c0,12310,4,12307,8,12307c13,12307,17,12310,17,12315xm17,12348l17,12348c17,12353,13,12357,8,12357c4,12357,0,12353,0,12348l0,12348c0,12344,4,12340,8,12340c13,12340,17,12344,17,12348xm17,12382l17,12382c17,12386,13,12390,8,12390c4,12390,0,12386,0,12382l0,12382c0,12377,4,12373,8,12373c13,12373,17,12377,17,12382xm17,12415l17,12415c17,12420,13,12423,8,12423c4,12423,0,12420,0,12415l0,12415c0,12410,4,12407,8,12407c13,12407,17,12410,17,12415xm17,12448l17,12448c17,12453,13,12457,8,12457c4,12457,0,12453,0,12448l0,12448c0,12444,4,12440,8,12440c13,12440,17,12444,17,12448xm17,12482l17,12482c17,12486,13,12490,8,12490c4,12490,0,12486,0,12482l0,12482c0,12477,4,12473,8,12473c13,12473,17,12477,17,12482xm17,12515l17,12515c17,12520,13,12523,8,12523c4,12523,0,12520,0,12515l0,12515c0,12510,4,12507,8,12507c13,12507,17,12510,17,12515xm17,12548l17,12548c17,12553,13,12557,8,12557c4,12557,0,12553,0,12548l0,12548c0,12544,4,12540,8,12540c13,12540,17,12544,17,12548xm17,12582l17,12582c17,12586,13,12590,8,12590c4,12590,0,12586,0,12582l0,12582c0,12577,4,12573,8,12573c13,12573,17,12577,17,12582xm17,12615l17,12615c17,12620,13,12623,8,12623c4,12623,0,12620,0,12615l0,12615c0,12610,4,12607,8,12607c13,12607,17,12610,17,12615xm17,12648l17,12648c17,12653,13,12657,8,12657c4,12657,0,12653,0,12648l0,12648c0,12644,4,12640,8,12640c13,12640,17,12644,17,12648xm17,12682l17,12682c17,12686,13,12690,8,12690c4,12690,0,12686,0,12682l0,12682c0,12677,4,12673,8,12673c13,12673,17,12677,17,12682xm17,12715l17,12715c17,12720,13,12723,8,12723c4,12723,0,12720,0,12715l0,12715c0,12710,4,12707,8,12707c13,12707,17,12710,17,12715xm17,12748l17,12748c17,12753,13,12757,8,12757c4,12757,0,12753,0,12748l0,12748c0,12744,4,12740,8,12740c13,12740,17,12744,17,12748xm17,12782l17,12782c17,12786,13,12790,8,12790c4,12790,0,12786,0,12782l0,12782c0,12777,4,12773,8,12773c13,12773,17,12777,17,12782xm17,12815l17,12815c17,12820,13,12824,8,12824c4,12824,0,12820,0,12815l0,12815c0,12811,4,12807,8,12807c13,12807,17,12811,17,12815xm17,12849l17,12849c17,12853,13,12857,8,12857c4,12857,0,12853,0,12849l0,12849c0,12844,4,12840,8,12840c13,12840,17,12844,17,12849xm17,12882l17,12882c17,12886,13,12890,8,12890c4,12890,0,12886,0,12882l0,12882c0,12877,4,12874,8,12874c13,12874,17,12877,17,12882xm17,12915l17,12915c17,12920,13,12924,8,12924c4,12924,0,12920,0,12915l0,12915c0,12911,4,12907,8,12907c13,12907,17,12911,17,12915xm17,12949l17,12949c17,12953,13,12957,8,12957c4,12957,0,12953,0,12949l0,12949c0,12944,4,12940,8,12940c13,12940,17,12944,17,12949xm17,12982l17,12982c17,12987,13,12990,8,12990c4,12990,0,12987,0,12982l0,12982c0,12977,4,12974,8,12974c13,12974,17,12977,17,12982xm17,13015l17,13015c17,13020,13,13024,8,13024c4,13024,0,13020,0,13015l0,13015c0,13011,4,13007,8,13007c13,13007,17,13011,17,13015xm17,13049l17,13049c17,13053,13,13057,8,13057c4,13057,0,13053,0,13049l0,13049c0,13044,4,13040,8,13040c13,13040,17,13044,17,13049xm17,13082l17,13082c17,13087,13,13090,8,13090c4,13090,0,13087,0,13082l0,13082c0,13077,4,13074,8,13074c13,13074,17,13077,17,13082xm17,13115l17,13115c17,13120,13,13124,8,13124c4,13124,0,13120,0,13115l0,13115c0,13111,4,13107,8,13107c13,13107,17,13111,17,13115xm17,13149l17,13149c17,13153,13,13157,8,13157c4,13157,0,13153,0,13149l0,13149c0,13144,4,13140,8,13140c13,13140,17,13144,17,13149xm17,13182l17,13182c17,13187,13,13190,8,13190c4,13190,0,13187,0,13182l0,13182c0,13177,4,13174,8,13174c13,13174,17,13177,17,13182xm17,13215l17,13215c17,13220,13,13224,8,13224c4,13224,0,13220,0,13215l0,13215c0,13211,4,13207,8,13207c13,13207,17,13211,17,13215xm17,13249l17,13249c17,13253,13,13257,8,13257c4,13257,0,13253,0,13249l0,13249c0,13244,4,13240,8,13240c13,13240,17,13244,17,13249xm17,13282l17,13282c17,13287,13,13290,8,13290c4,13290,0,13287,0,13282l0,13282c0,13277,4,13274,8,13274c13,13274,17,13277,17,13282xm17,13315l17,13315c17,13320,13,13324,8,13324c4,13324,0,13320,0,13315l0,13315c0,13311,4,13307,8,13307c13,13307,17,13311,17,13315xm17,13349l17,13349c17,13353,13,13357,8,13357c4,13357,0,13353,0,13349l0,13349c0,13344,4,13340,8,13340c13,13340,17,13344,17,13349xm17,13382l17,13382c17,13387,13,13390,8,13390c4,13390,0,13387,0,13382l0,13382c0,13378,4,13374,8,13374c13,13374,17,13378,17,13382xm17,13415l17,13416c17,13420,13,13424,8,13424c4,13424,0,13420,0,13416l0,13415c0,13411,4,13407,8,13407c13,13407,17,13411,17,13415xm17,13449l17,13449c17,13453,13,13457,8,13457c4,13457,0,13453,0,13449l0,13449c0,13444,4,13441,8,13441c13,13441,17,13444,17,13449xm17,13482l17,13482c17,13487,13,13491,8,13491c4,13491,0,13487,0,13482l0,13482c0,13478,4,13474,8,13474c13,13474,17,13478,17,13482xm17,13516l17,13516c17,13520,13,13524,8,13524c4,13524,0,13520,0,13516l0,13516c0,13511,4,13507,8,13507c13,13507,17,13511,17,13516xm17,13549l17,13549c17,13554,13,13557,8,13557c4,13557,0,13554,0,13549l0,13549c0,13544,4,13541,8,13541c13,13541,17,13544,17,13549xm17,13582l17,13582c17,13587,13,13591,8,13591c4,13591,0,13587,0,13582l0,13582c0,13578,4,13574,8,13574c13,13574,17,13578,17,13582xm17,13616l17,13616c17,13620,13,13624,8,13624c4,13624,0,13620,0,13616l0,13616c0,13611,4,13607,8,13607c13,13607,17,13611,17,13616xm17,13649l17,13649c17,13654,13,13657,8,13657c4,13657,0,13654,0,13649l0,13649c0,13644,4,13641,8,13641c13,13641,17,13644,17,13649xe" fillcolor="black" stroked="t" o:allowincell="f" style="position:absolute;left:8015;top:1188;width:6;height:5159;mso-wrap-style:none;v-text-anchor:middle;mso-position-horizontal-relative:char">
                    <v:fill o:detectmouseclick="t" type="solid" color2="white"/>
                    <v:stroke color="black" weight="1800" joinstyle="bevel" endcap="flat"/>
                    <w10:wrap type="none"/>
                  </v:shape>
                  <v:shape id="shape_0" coordsize="17,13657" path="m17,8l17,8c17,13,13,17,9,17c4,17,0,13,0,8l0,8c0,4,4,0,9,0c13,0,17,4,17,8xm17,42l17,42c17,46,13,50,9,50c4,50,0,46,0,42l0,42c0,37,4,33,9,33c13,33,17,37,17,42xm17,75l17,75c17,80,13,84,9,84c4,84,0,80,0,75l0,75c0,71,4,67,9,67c13,67,17,71,17,75xm17,109l17,109c17,113,13,117,9,117c4,117,0,113,0,109l0,109c0,104,4,100,9,100c13,100,17,104,17,109xm17,142l17,142c17,146,13,150,9,150c4,150,0,146,0,142l0,142c0,137,4,134,9,134c13,134,17,137,17,142xm17,175l17,175c17,180,13,184,9,184c4,184,0,180,0,175l0,175c0,171,4,167,9,167c13,167,17,171,17,175xm17,209l17,209c17,213,13,217,9,217c4,217,0,213,0,209l0,209c0,204,4,200,9,200c13,200,17,204,17,209xm17,242l17,242c17,247,13,250,9,250c4,250,0,247,0,242l0,242c0,237,4,234,9,234c13,234,17,237,17,242xm17,275l17,275c17,280,13,284,9,284c4,284,0,280,0,275l0,275c0,271,4,267,9,267c13,267,17,271,17,275xm17,309l17,309c17,313,13,317,9,317c4,317,0,313,0,309l0,309c0,304,4,300,9,300c13,300,17,304,17,309xm17,342l17,342c17,347,13,350,9,350c4,350,0,347,0,342l0,342c0,337,4,334,9,334c13,334,17,337,17,342xm17,375l17,375c17,380,13,384,9,384c4,384,0,380,0,375l0,375c0,371,4,367,9,367c13,367,17,371,17,375xm17,409l17,409c17,413,13,417,9,417c4,417,0,413,0,409l0,409c0,404,4,400,9,400c13,400,17,404,17,409xm17,442l17,442c17,447,13,450,9,450c4,450,0,447,0,442l0,442c0,437,4,434,9,434c13,434,17,437,17,442xm17,475l17,475c17,480,13,484,9,484c4,484,0,480,0,475l0,475c0,471,4,467,9,467c13,467,17,471,17,475xm17,509l17,509c17,513,13,517,9,517c4,517,0,513,0,509l0,509c0,504,4,500,9,500c13,500,17,504,17,509xm17,542l17,542c17,547,13,550,9,550c4,550,0,547,0,542l0,542c0,537,4,534,9,534c13,534,17,537,17,542xm17,575l17,575c17,580,13,584,9,584c4,584,0,580,0,575l0,575c0,571,4,567,9,567c13,567,17,571,17,575xm17,609l17,609c17,613,13,617,9,617c4,617,0,613,0,609l0,609c0,604,4,600,9,600c13,600,17,604,17,609xm17,642l17,642c17,647,13,650,9,650c4,650,0,647,0,642l0,642c0,638,4,634,9,634c13,634,17,638,17,642xm17,675l17,675c17,680,13,684,9,684c4,684,0,680,0,675l0,675c0,671,4,667,9,667c13,667,17,671,17,675xm17,709l17,709c17,713,13,717,9,717c4,717,0,713,0,709l0,709c0,704,4,700,9,700c13,700,17,704,17,709xm17,742l17,742c17,747,13,751,9,751c4,751,0,747,0,742l0,742c0,738,4,734,9,734c13,734,17,738,17,742xm17,776l17,776c17,780,13,784,9,784c4,784,0,780,0,776l0,776c0,771,4,767,9,767c13,767,17,771,17,776xm17,809l17,809c17,813,13,817,9,817c4,817,0,813,0,809l0,809c0,804,4,801,9,801c13,801,17,804,17,809xm17,842l17,842c17,847,13,851,9,851c4,851,0,847,0,842l0,842c0,838,4,834,9,834c13,834,17,838,17,842xm17,876l17,876c17,880,13,884,9,884c4,884,0,880,0,876l0,876c0,871,4,867,9,867c13,867,17,871,17,876xm17,909l17,909c17,914,13,917,9,917c4,917,0,914,0,909l0,909c0,904,4,901,9,901c13,901,17,904,17,909xm17,942l17,942c17,947,13,951,9,951c4,951,0,947,0,942l0,942c0,938,4,934,9,934c13,934,17,938,17,942xm17,976l17,976c17,980,13,984,9,984c4,984,0,980,0,976l0,976c0,971,4,967,9,967c13,967,17,971,17,976xm17,1009l17,1009c17,1014,13,1017,9,1017c4,1017,0,1014,0,1009l0,1009c0,1004,4,1001,9,1001c13,1001,17,1004,17,1009xm17,1042l17,1042c17,1047,13,1051,9,1051c4,1051,0,1047,0,1042l0,1042c0,1038,4,1034,9,1034c13,1034,17,1038,17,1042xm17,1076l17,1076c17,1080,13,1084,9,1084c4,1084,0,1080,0,1076l0,1076c0,1071,4,1067,9,1067c13,1067,17,1071,17,1076xm17,1109l17,1109c17,1114,13,1117,9,1117c4,1117,0,1114,0,1109l0,1109c0,1104,4,1101,9,1101c13,1101,17,1104,17,1109xm17,1142l17,1142c17,1147,13,1151,9,1151c4,1151,0,1147,0,1142l0,1142c0,1138,4,1134,9,1134c13,1134,17,1138,17,1142xm17,1176l17,1176c17,1180,13,1184,9,1184c4,1184,0,1180,0,1176l0,1176c0,1171,4,1167,9,1167c13,1167,17,1171,17,1176xm17,1209l17,1209c17,1214,13,1217,9,1217c4,1217,0,1214,0,1209l0,1209c0,1204,4,1201,9,1201c13,1201,17,1204,17,1209xm17,1242l17,1242c17,1247,13,1251,9,1251c4,1251,0,1247,0,1242l0,1242c0,1238,4,1234,9,1234c13,1234,17,1238,17,1242xm17,1276l17,1276c17,1280,13,1284,9,1284c4,1284,0,1280,0,1276l0,1276c0,1271,4,1267,9,1267c13,1267,17,1271,17,1276xm17,1309l17,1309c17,1314,13,1317,9,1317c4,1317,0,1314,0,1309l0,1309c0,1305,4,1301,9,1301c13,1301,17,1305,17,1309xm17,1342l17,1342c17,1347,13,1351,9,1351c4,1351,0,1347,0,1342l0,1342c0,1338,4,1334,9,1334c13,1334,17,1338,17,1342xm17,1376l17,1376c17,1380,13,1384,9,1384c4,1384,0,1380,0,1376l0,1376c0,1371,4,1367,9,1367c13,1367,17,1371,17,1376xm17,1409l17,1409c17,1414,13,1418,9,1418c4,1418,0,1414,0,1409l0,1409c0,1405,4,1401,9,1401c13,1401,17,1405,17,1409xm17,1443l17,1443c17,1447,13,1451,9,1451c4,1451,0,1447,0,1443l0,1443c0,1438,4,1434,9,1434c13,1434,17,1438,17,1443xm17,1476l17,1476c17,1480,13,1484,9,1484c4,1484,0,1480,0,1476l0,1476c0,1471,4,1468,9,1468c13,1468,17,1471,17,1476xm17,1509l17,1509c17,1514,13,1518,9,1518c4,1518,0,1514,0,1509l0,1509c0,1505,4,1501,9,1501c13,1501,17,1505,17,1509xm17,1543l17,1543c17,1547,13,1551,9,1551c4,1551,0,1547,0,1543l0,1543c0,1538,4,1534,9,1534c13,1534,17,1538,17,1543xm17,1576l17,1576c17,1581,13,1584,9,1584c4,1584,0,1581,0,1576l0,1576c0,1571,4,1568,9,1568c13,1568,17,1571,17,1576xm17,1609l17,1609c17,1614,13,1618,9,1618c4,1618,0,1614,0,1609l0,1609c0,1605,4,1601,9,1601c13,1601,17,1605,17,1609xm17,1643l17,1643c17,1647,13,1651,9,1651c4,1651,0,1647,0,1643l0,1643c0,1638,4,1634,9,1634c13,1634,17,1638,17,1643xm17,1676l17,1676c17,1681,13,1684,9,1684c4,1684,0,1681,0,1676l0,1676c0,1671,4,1668,9,1668c13,1668,17,1671,17,1676xm17,1709l17,1709c17,1714,13,1718,9,1718c4,1718,0,1714,0,1709l0,1709c0,1705,4,1701,9,1701c13,1701,17,1705,17,1709xm17,1743l17,1743c17,1747,13,1751,9,1751c4,1751,0,1747,0,1743l0,1743c0,1738,4,1734,9,1734c13,1734,17,1738,17,1743xm17,1776l17,1776c17,1781,13,1784,9,1784c4,1784,0,1781,0,1776l0,1776c0,1771,4,1768,9,1768c13,1768,17,1771,17,1776xm17,1809l17,1809c17,1814,13,1818,9,1818c4,1818,0,1814,0,1809l0,1809c0,1805,4,1801,9,1801c13,1801,17,1805,17,1809xm17,1843l17,1843c17,1847,13,1851,9,1851c4,1851,0,1847,0,1843l0,1843c0,1838,4,1834,9,1834c13,1834,17,1838,17,1843xm17,1876l17,1876c17,1881,13,1884,9,1884c4,1884,0,1881,0,1876l0,1876c0,1871,4,1868,9,1868c13,1868,17,1871,17,1876xm17,1909l17,1909c17,1914,13,1918,9,1918c4,1918,0,1914,0,1909l0,1909c0,1905,4,1901,9,1901c13,1901,17,1905,17,1909xm17,1943l17,1943c17,1947,13,1951,9,1951c4,1951,0,1947,0,1943l0,1943c0,1938,4,1934,9,1934c13,1934,17,1938,17,1943xm17,1976l17,1976c17,1981,13,1984,9,1984c4,1984,0,1981,0,1976l0,1976c0,1972,4,1968,9,1968c13,1968,17,1972,17,1976xm17,2009l17,2009c17,2014,13,2018,9,2018c4,2018,0,2014,0,2009l0,2009c0,2005,4,2001,9,2001c13,2001,17,2005,17,2009xm17,2043l17,2043c17,2047,13,2051,9,2051c4,2051,0,2047,0,2043l0,2043c0,2038,4,2034,9,2034c13,2034,17,2038,17,2043xm17,2076l17,2076c17,2081,13,2085,9,2085c4,2085,0,2081,0,2076l0,2076c0,2072,4,2068,9,2068c13,2068,17,2072,17,2076xm17,2110l17,2110c17,2114,13,2118,9,2118c4,2118,0,2114,0,2110l0,2110c0,2105,4,2101,9,2101c13,2101,17,2105,17,2110xm17,2143l17,2143c17,2147,13,2151,9,2151c4,2151,0,2147,0,2143l0,2143c0,2138,4,2135,9,2135c13,2135,17,2138,17,2143xm17,2176l17,2176c17,2181,13,2185,9,2185c4,2185,0,2181,0,2176l0,2176c0,2172,4,2168,9,2168c13,2168,17,2172,17,2176xm17,2210l17,2210c17,2214,13,2218,9,2218c4,2218,0,2214,0,2210l0,2210c0,2205,4,2201,9,2201c13,2201,17,2205,17,2210xm17,2243l17,2243c17,2248,13,2251,9,2251c4,2251,0,2248,0,2243l0,2243c0,2238,4,2235,9,2235c13,2235,17,2238,17,2243xm17,2276l17,2276c17,2281,13,2285,9,2285c4,2285,0,2281,0,2276l0,2276c0,2272,4,2268,9,2268c13,2268,17,2272,17,2276xm17,2310l17,2310c17,2314,13,2318,9,2318c4,2318,0,2314,0,2310l0,2310c0,2305,4,2301,9,2301c13,2301,17,2305,17,2310xm17,2343l17,2343c17,2348,13,2351,9,2351c4,2351,0,2348,0,2343l0,2343c0,2338,4,2335,9,2335c13,2335,17,2338,17,2343xm17,2376l17,2376c17,2381,13,2385,9,2385c4,2385,0,2381,0,2376l0,2376c0,2372,4,2368,9,2368c13,2368,17,2372,17,2376xm17,2410l17,2410c17,2414,13,2418,9,2418c4,2418,0,2414,0,2410l0,2410c0,2405,4,2401,9,2401c13,2401,17,2405,17,2410xm17,2443l17,2443c17,2448,13,2451,9,2451c4,2451,0,2448,0,2443l0,2443c0,2438,4,2435,9,2435c13,2435,17,2438,17,2443xm17,2476l17,2476c17,2481,13,2485,9,2485c4,2485,0,2481,0,2476l0,2476c0,2472,4,2468,9,2468c13,2468,17,2472,17,2476xm17,2510l17,2510c17,2514,13,2518,9,2518c4,2518,0,2514,0,2510l0,2510c0,2505,4,2501,9,2501c13,2501,17,2505,17,2510xm17,2543l17,2543c17,2548,13,2551,9,2551c4,2551,0,2548,0,2543l0,2543c0,2538,4,2535,9,2535c13,2535,17,2538,17,2543xm17,2576l17,2576c17,2581,13,2585,9,2585c4,2585,0,2581,0,2576l0,2576c0,2572,4,2568,9,2568c13,2568,17,2572,17,2576xm17,2610l17,2610c17,2614,13,2618,9,2618c4,2618,0,2614,0,2610l0,2610c0,2605,4,2601,9,2601c13,2601,17,2605,17,2610xm17,2643l17,2643c17,2648,13,2651,9,2651c4,2651,0,2648,0,2643l0,2643c0,2639,4,2635,9,2635c13,2635,17,2639,17,2643xm17,2676l17,2676c17,2681,13,2685,9,2685c4,2685,0,2681,0,2676l0,2676c0,2672,4,2668,9,2668c13,2668,17,2672,17,2676xm17,2710l17,2710c17,2714,13,2718,9,2718c4,2718,0,2714,0,2710l0,2710c0,2705,4,2701,9,2701c13,2701,17,2705,17,2710xm17,2743l17,2743c17,2748,13,2752,9,2752c4,2752,0,2748,0,2743l0,2743c0,2739,4,2735,9,2735c13,2735,17,2739,17,2743xm17,2777l17,2777c17,2781,13,2785,9,2785c4,2785,0,2781,0,2777l0,2777c0,2772,4,2768,9,2768c13,2768,17,2772,17,2777xm17,2810l17,2810c17,2814,13,2818,9,2818c4,2818,0,2814,0,2810l0,2810c0,2805,4,2802,9,2802c13,2802,17,2805,17,2810xm17,2843l17,2843c17,2848,13,2852,9,2852c4,2852,0,2848,0,2843l0,2843c0,2839,4,2835,9,2835c13,2835,17,2839,17,2843xm17,2877l17,2877c17,2881,13,2885,9,2885c4,2885,0,2881,0,2877l0,2877c0,2872,4,2868,9,2868c13,2868,17,2872,17,2877xm17,2910l17,2910c17,2915,13,2918,9,2918c4,2918,0,2915,0,2910l0,2910c0,2905,4,2902,9,2902c13,2902,17,2905,17,2910xm17,2943l17,2943c17,2948,13,2952,9,2952c4,2952,0,2948,0,2943l0,2943c0,2939,4,2935,9,2935c13,2935,17,2939,17,2943xm17,2977l17,2977c17,2981,13,2985,9,2985c4,2985,0,2981,0,2977l0,2977c0,2972,4,2968,9,2968c13,2968,17,2972,17,2977xm17,3010l17,3010c17,3015,13,3018,9,3018c4,3018,0,3015,0,3010l0,3010c0,3005,4,3002,9,3002c13,3002,17,3005,17,3010xm17,3043l17,3043c17,3048,13,3052,9,3052c4,3052,0,3048,0,3043l0,3043c0,3039,4,3035,9,3035c13,3035,17,3039,17,3043xm17,3077l17,3077c17,3081,13,3085,9,3085c4,3085,0,3081,0,3077l0,3077c0,3072,4,3068,9,3068c13,3068,17,3072,17,3077xm17,3110l17,3110c17,3115,13,3118,9,3118c4,3118,0,3115,0,3110l0,3110c0,3105,4,3102,9,3102c13,3102,17,3105,17,3110xm17,3143l17,3143c17,3148,13,3152,9,3152c4,3152,0,3148,0,3143l0,3143c0,3139,4,3135,9,3135c13,3135,17,3139,17,3143xm17,3177l17,3177c17,3181,13,3185,9,3185c4,3185,0,3181,0,3177l0,3177c0,3172,4,3168,9,3168c13,3168,17,3172,17,3177xm17,3210l17,3210c17,3215,13,3218,9,3218c4,3218,0,3215,0,3210l0,3210c0,3205,4,3202,9,3202c13,3202,17,3205,17,3210xm17,3243l17,3243c17,3248,13,3252,9,3252c4,3252,0,3248,0,3243l0,3243c0,3239,4,3235,9,3235c13,3235,17,3239,17,3243xm17,3277l17,3277c17,3281,13,3285,9,3285c4,3285,0,3281,0,3277l0,3277c0,3272,4,3268,9,3268c13,3268,17,3272,17,3277xm17,3310l17,3310c17,3315,13,3318,9,3318c4,3318,0,3315,0,3310l0,3310c0,3306,4,3302,9,3302c13,3302,17,3306,17,3310xm17,3343l17,3343c17,3348,13,3352,9,3352c4,3352,0,3348,0,3343l0,3343c0,3339,4,3335,9,3335c13,3335,17,3339,17,3343xm17,3377l17,3377c17,3381,13,3385,9,3385c4,3385,0,3381,0,3377l0,3377c0,3372,4,3368,9,3368c13,3368,17,3372,17,3377xm17,3410l17,3410c17,3415,13,3419,9,3419c4,3419,0,3415,0,3410l0,3410c0,3406,4,3402,9,3402c13,3402,17,3406,17,3410xm17,3444l17,3444c17,3448,13,3452,9,3452c4,3452,0,3448,0,3444l0,3444c0,3439,4,3435,9,3435c13,3435,17,3439,17,3444xm17,3477l17,3477c17,3481,13,3485,9,3485c4,3485,0,3481,0,3477l0,3477c0,3472,4,3469,9,3469c13,3469,17,3472,17,3477xm17,3510l17,3510c17,3515,13,3519,9,3519c4,3519,0,3515,0,3510l0,3510c0,3506,4,3502,9,3502c13,3502,17,3506,17,3510xm17,3544l17,3544c17,3548,13,3552,9,3552c4,3552,0,3548,0,3544l0,3544c0,3539,4,3535,9,3535c13,3535,17,3539,17,3544xm17,3577l17,3577c17,3582,13,3585,9,3585c4,3585,0,3582,0,3577l0,3577c0,3572,4,3569,9,3569c13,3569,17,3572,17,3577xm17,3610l17,3610c17,3615,13,3619,9,3619c4,3619,0,3615,0,3610l0,3610c0,3606,4,3602,9,3602c13,3602,17,3606,17,3610xm17,3644l17,3644c17,3648,13,3652,9,3652c4,3652,0,3648,0,3644l0,3644c0,3639,4,3635,9,3635c13,3635,17,3639,17,3644xm17,3677l17,3677c17,3682,13,3685,9,3685c4,3685,0,3682,0,3677l0,3677c0,3672,4,3669,9,3669c13,3669,17,3672,17,3677xm17,3710l17,3710c17,3715,13,3719,9,3719c4,3719,0,3715,0,3710l0,3710c0,3706,4,3702,9,3702c13,3702,17,3706,17,3710xm17,3744l17,3744c17,3748,13,3752,9,3752c4,3752,0,3748,0,3744l0,3744c0,3739,4,3735,9,3735c13,3735,17,3739,17,3744xm17,3777l17,3777c17,3782,13,3785,9,3785c4,3785,0,3782,0,3777l0,3777c0,3772,4,3769,9,3769c13,3769,17,3772,17,3777xm17,3810l17,3810c17,3815,13,3819,9,3819c4,3819,0,3815,0,3810l0,3810c0,3806,4,3802,9,3802c13,3802,17,3806,17,3810xm17,3844l17,3844c17,3848,13,3852,9,3852c4,3852,0,3848,0,3844l0,3844c0,3839,4,3835,9,3835c13,3835,17,3839,17,3844xm17,3877l17,3877c17,3882,13,3885,9,3885c4,3885,0,3882,0,3877l0,3877c0,3872,4,3869,9,3869c13,3869,17,3872,17,3877xm17,3910l17,3910c17,3915,13,3919,9,3919c4,3919,0,3915,0,3910l0,3910c0,3906,4,3902,9,3902c13,3902,17,3906,17,3910xm17,3944l17,3944c17,3948,13,3952,9,3952c4,3952,0,3948,0,3944l0,3944c0,3939,4,3935,9,3935c13,3935,17,3939,17,3944xm17,3977l17,3977c17,3982,13,3985,9,3985c4,3985,0,3982,0,3977l0,3977c0,3973,4,3969,9,3969c13,3969,17,3973,17,3977xm17,4010l17,4010c17,4015,13,4019,9,4019c4,4019,0,4015,0,4010l0,4010c0,4006,4,4002,9,4002c13,4002,17,4006,17,4010xm17,4044l17,4044c17,4048,13,4052,9,4052c4,4052,0,4048,0,4044l0,4044c0,4039,4,4035,9,4035c13,4035,17,4039,17,4044xm17,4077l17,4077c17,4082,13,4086,9,4086c4,4086,0,4082,0,4077l0,4077c0,4073,4,4069,9,4069c13,4069,17,4073,17,4077xm17,4111l17,4111c17,4115,13,4119,9,4119c4,4119,0,4115,0,4111l0,4111c0,4106,4,4102,9,4102c13,4102,17,4106,17,4111xm17,4144l17,4144c17,4148,13,4152,9,4152c4,4152,0,4148,0,4144l0,4144c0,4139,4,4136,9,4136c13,4136,17,4139,17,4144xm17,4177l17,4177c17,4182,13,4186,9,4186c4,4186,0,4182,0,4177l0,4177c0,4173,4,4169,9,4169c13,4169,17,4173,17,4177xm17,4211l17,4211c17,4215,13,4219,9,4219c4,4219,0,4215,0,4211l0,4211c0,4206,4,4202,9,4202c13,4202,17,4206,17,4211xm17,4244l17,4244c17,4249,13,4252,9,4252c4,4252,0,4249,0,4244l0,4244c0,4239,4,4236,9,4236c13,4236,17,4239,17,4244xm17,4277l17,4277c17,4282,13,4286,9,4286c4,4286,0,4282,0,4277l0,4277c0,4273,4,4269,9,4269c13,4269,17,4273,17,4277xm17,4311l17,4311c17,4315,13,4319,9,4319c4,4319,0,4315,0,4311l0,4311c0,4306,4,4302,9,4302c13,4302,17,4306,17,4311xm17,4344l17,4344c17,4349,13,4352,9,4352c4,4352,0,4349,0,4344l0,4344c0,4339,4,4336,9,4336c13,4336,17,4339,17,4344xm17,4377l17,4377c17,4382,13,4386,9,4386c4,4386,0,4382,0,4377l0,4377c0,4373,4,4369,9,4369c13,4369,17,4373,17,4377xm17,4411l17,4411c17,4415,13,4419,9,4419c4,4419,0,4415,0,4411l0,4411c0,4406,4,4402,9,4402c13,4402,17,4406,17,4411xm17,4444l17,4444c17,4449,13,4452,9,4452c4,4452,0,4449,0,4444l0,4444c0,4439,4,4436,9,4436c13,4436,17,4439,17,4444xm17,4477l17,4477c17,4482,13,4486,9,4486c4,4486,0,4482,0,4477l0,4477c0,4473,4,4469,9,4469c13,4469,17,4473,17,4477xm17,4511l17,4511c17,4515,13,4519,9,4519c4,4519,0,4515,0,4511l0,4511c0,4506,4,4502,9,4502c13,4502,17,4506,17,4511xm17,4544l17,4544c17,4549,13,4552,9,4552c4,4552,0,4549,0,4544l0,4544c0,4539,4,4536,9,4536c13,4536,17,4539,17,4544xm17,4577l17,4577c17,4582,13,4586,9,4586c4,4586,0,4582,0,4577l0,4577c0,4573,4,4569,9,4569c13,4569,17,4573,17,4577xm17,4611l17,4611c17,4615,13,4619,9,4619c4,4619,0,4615,0,4611l0,4611c0,4606,4,4602,9,4602c13,4602,17,4606,17,4611xm17,4644l17,4644c17,4649,13,4652,9,4652c4,4652,0,4649,0,4644l0,4644c0,4640,4,4636,9,4636c13,4636,17,4640,17,4644xm17,4677l17,4677c17,4682,13,4686,9,4686c4,4686,0,4682,0,4677l0,4677c0,4673,4,4669,9,4669c13,4669,17,4673,17,4677xm17,4711l17,4711c17,4715,13,4719,9,4719c4,4719,0,4715,0,4711l0,4711c0,4706,4,4702,9,4702c13,4702,17,4706,17,4711xm17,4744l17,4744c17,4749,13,4753,9,4753c4,4753,0,4749,0,4744l0,4744c0,4740,4,4736,9,4736c13,4736,17,4740,17,4744xm17,4778l17,4778c17,4782,13,4786,9,4786c4,4786,0,4782,0,4778l0,4778c0,4773,4,4769,9,4769c13,4769,17,4773,17,4778xm17,4811l17,4811c17,4816,13,4819,9,4819c4,4819,0,4816,0,4811l0,4811c0,4806,4,4803,9,4803c13,4803,17,4806,17,4811xm17,4844l17,4844c17,4849,13,4853,9,4853c4,4853,0,4849,0,4844l0,4844c0,4840,4,4836,9,4836c13,4836,17,4840,17,4844xm17,4878l17,4878c17,4882,13,4886,9,4886c4,4886,0,4882,0,4878l0,4878c0,4873,4,4869,9,4869c13,4869,17,4873,17,4878xm17,4911l17,4911c17,4916,13,4919,9,4919c4,4919,0,4916,0,4911l0,4911c0,4906,4,4903,9,4903c13,4903,17,4906,17,4911xm17,4944l17,4944c17,4949,13,4953,9,4953c4,4953,0,4949,0,4944l0,4944c0,4940,4,4936,9,4936c13,4936,17,4940,17,4944xm17,4978l17,4978c17,4982,13,4986,9,4986c4,4986,0,4982,0,4978l0,4978c0,4973,4,4969,9,4969c13,4969,17,4973,17,4978xm17,5011l17,5011c17,5016,13,5019,9,5019c4,5019,0,5016,0,5011l0,5011c0,5006,4,5003,9,5003c13,5003,17,5006,17,5011xm17,5044l17,5044c17,5049,13,5053,9,5053c4,5053,0,5049,0,5044l0,5044c0,5040,4,5036,9,5036c13,5036,17,5040,17,5044xm17,5078l17,5078c17,5082,13,5086,9,5086c4,5086,0,5082,0,5078l0,5078c0,5073,4,5069,9,5069c13,5069,17,5073,17,5078xm17,5111l17,5111c17,5116,13,5119,9,5119c4,5119,0,5116,0,5111l0,5111c0,5106,4,5103,9,5103c13,5103,17,5106,17,5111xm17,5144l17,5144c17,5149,13,5153,9,5153c4,5153,0,5149,0,5144l0,5144c0,5140,4,5136,9,5136c13,5136,17,5140,17,5144xm17,5178l17,5178c17,5182,13,5186,9,5186c4,5186,0,5182,0,5178l0,5178c0,5173,4,5169,9,5169c13,5169,17,5173,17,5178xm17,5211l17,5211c17,5216,13,5219,9,5219c4,5219,0,5216,0,5211l0,5211c0,5206,4,5203,9,5203c13,5203,17,5206,17,5211xm17,5244l17,5244c17,5249,13,5253,9,5253c4,5253,0,5249,0,5244l0,5244c0,5240,4,5236,9,5236c13,5236,17,5240,17,5244xm17,5278l17,5278c17,5282,13,5286,9,5286c4,5286,0,5282,0,5278l0,5278c0,5273,4,5269,9,5269c13,5269,17,5273,17,5278xm17,5311l17,5311c17,5316,13,5319,9,5319c4,5319,0,5316,0,5311l0,5311c0,5307,4,5303,9,5303c13,5303,17,5307,17,5311xm17,5344l17,5345c17,5349,13,5353,9,5353c4,5353,0,5349,0,5345l0,5344c0,5340,4,5336,9,5336c13,5336,17,5340,17,5344xm17,5378l17,5378c17,5382,13,5386,9,5386c4,5386,0,5382,0,5378l0,5378c0,5373,4,5370,9,5370c13,5370,17,5373,17,5378xm17,5411l17,5411c17,5416,13,5420,9,5420c4,5420,0,5416,0,5411l0,5411c0,5407,4,5403,9,5403c13,5403,17,5407,17,5411xm17,5445l17,5445c17,5449,13,5453,9,5453c4,5453,0,5449,0,5445l0,5445c0,5440,4,5436,9,5436c13,5436,17,5440,17,5445xm17,5478l17,5478c17,5483,13,5486,9,5486c4,5486,0,5483,0,5478l0,5478c0,5473,4,5470,9,5470c13,5470,17,5473,17,5478xm17,5511l17,5511c17,5516,13,5520,9,5520c4,5520,0,5516,0,5511l0,5511c0,5507,4,5503,9,5503c13,5503,17,5507,17,5511xm17,5545l17,5545c17,5549,13,5553,9,5553c4,5553,0,5549,0,5545l0,5545c0,5540,4,5536,9,5536c13,5536,17,5540,17,5545xm17,5578l17,5578c17,5583,13,5586,9,5586c4,5586,0,5583,0,5578l0,5578c0,5573,4,5570,9,5570c13,5570,17,5573,17,5578xm17,5611l17,5611c17,5616,13,5620,9,5620c4,5620,0,5616,0,5611l0,5611c0,5607,4,5603,9,5603c13,5603,17,5607,17,5611xm17,5645l17,5645c17,5649,13,5653,9,5653c4,5653,0,5649,0,5645l0,5645c0,5640,4,5636,9,5636c13,5636,17,5640,17,5645xm17,5678l17,5678c17,5683,13,5686,9,5686c4,5686,0,5683,0,5678l0,5678c0,5673,4,5670,9,5670c13,5670,17,5673,17,5678xm17,5711l17,5711c17,5716,13,5720,9,5720c4,5720,0,5716,0,5711l0,5711c0,5707,4,5703,9,5703c13,5703,17,5707,17,5711xm17,5745l17,5745c17,5749,13,5753,9,5753c4,5753,0,5749,0,5745l0,5745c0,5740,4,5736,9,5736c13,5736,17,5740,17,5745xm17,5778l17,5778c17,5783,13,5786,9,5786c4,5786,0,5783,0,5778l0,5778c0,5773,4,5770,9,5770c13,5770,17,5773,17,5778xm17,5811l17,5811c17,5816,13,5820,9,5820c4,5820,0,5816,0,5811l0,5811c0,5807,4,5803,9,5803c13,5803,17,5807,17,5811xm17,5845l17,5845c17,5849,13,5853,9,5853c4,5853,0,5849,0,5845l0,5845c0,5840,4,5836,9,5836c13,5836,17,5840,17,5845xm17,5878l17,5878c17,5883,13,5886,9,5886c4,5886,0,5883,0,5878l0,5878c0,5874,4,5870,9,5870c13,5870,17,5874,17,5878xm17,5911l17,5911c17,5916,13,5920,9,5920c4,5920,0,5916,0,5911l0,5911c0,5907,4,5903,9,5903c13,5903,17,5907,17,5911xm17,5945l17,5945c17,5949,13,5953,9,5953c4,5953,0,5949,0,5945l0,5945c0,5940,4,5936,9,5936c13,5936,17,5940,17,5945xm17,5978l17,5978c17,5983,13,5987,9,5987c4,5987,0,5983,0,5978l0,5978c0,5974,4,5970,9,5970c13,5970,17,5974,17,5978xm17,6012l17,6012c17,6016,13,6020,9,6020c4,6020,0,6016,0,6012l0,6012c0,6007,4,6003,9,6003c13,6003,17,6007,17,6012xm17,6045l17,6045c17,6049,13,6053,9,6053c4,6053,0,6049,0,6045l0,6045c0,6040,4,6037,9,6037c13,6037,17,6040,17,6045xm17,6078l17,6078c17,6083,13,6087,9,6087c4,6087,0,6083,0,6078l0,6078c0,6074,4,6070,9,6070c13,6070,17,6074,17,6078xm17,6112l17,6112c17,6116,13,6120,9,6120c4,6120,0,6116,0,6112l0,6112c0,6107,4,6103,9,6103c13,6103,17,6107,17,6112xm17,6145l17,6145c17,6150,13,6153,9,6153c4,6153,0,6150,0,6145l0,6145c0,6140,4,6137,9,6137c13,6137,17,6140,17,6145xm17,6178l17,6178c17,6183,13,6187,9,6187c4,6187,0,6183,0,6178l0,6178c0,6174,4,6170,9,6170c13,6170,17,6174,17,6178xm17,6212l17,6212c17,6216,13,6220,9,6220c4,6220,0,6216,0,6212l0,6212c0,6207,4,6203,9,6203c13,6203,17,6207,17,6212xm17,6245l17,6245c17,6250,13,6253,9,6253c4,6253,0,6250,0,6245l0,6245c0,6240,4,6237,9,6237c13,6237,17,6240,17,6245xm17,6278l17,6278c17,6283,13,6287,9,6287c4,6287,0,6283,0,6278l0,6278c0,6274,4,6270,9,6270c13,6270,17,6274,17,6278xm17,6312l17,6312c17,6316,13,6320,9,6320c4,6320,0,6316,0,6312l0,6312c0,6307,4,6303,9,6303c13,6303,17,6307,17,6312xm17,6345l17,6345c17,6350,13,6353,9,6353c4,6353,0,6350,0,6345l0,6345c0,6340,4,6337,9,6337c13,6337,17,6340,17,6345xm17,6378l17,6378c17,6383,13,6387,9,6387c4,6387,0,6383,0,6378l0,6378c0,6374,4,6370,9,6370c13,6370,17,6374,17,6378xm17,6412l17,6412c17,6416,13,6420,9,6420c4,6420,0,6416,0,6412l0,6412c0,6407,4,6403,9,6403c13,6403,17,6407,17,6412xm17,6445l17,6445c17,6450,13,6453,9,6453c4,6453,0,6450,0,6445l0,6445c0,6440,4,6437,9,6437c13,6437,17,6440,17,6445xm17,6478l17,6478c17,6483,13,6487,9,6487c4,6487,0,6483,0,6478l0,6478c0,6474,4,6470,9,6470c13,6470,17,6474,17,6478xm17,6512l17,6512c17,6516,13,6520,9,6520c4,6520,0,6516,0,6512l0,6512c0,6507,4,6503,9,6503c13,6503,17,6507,17,6512xm17,6545l17,6545c17,6550,13,6553,9,6553c4,6553,0,6550,0,6545l0,6545c0,6541,4,6537,9,6537c13,6537,17,6541,17,6545xm17,6578l17,6578c17,6583,13,6587,9,6587c4,6587,0,6583,0,6578l0,6578c0,6574,4,6570,9,6570c13,6570,17,6574,17,6578xm17,6612l17,6612c17,6616,13,6620,9,6620c4,6620,0,6616,0,6612l0,6612c0,6607,4,6603,9,6603c13,6603,17,6607,17,6612xm17,6645l17,6645c17,6650,13,6654,9,6654c4,6654,0,6650,0,6645l0,6645c0,6641,4,6637,9,6637c13,6637,17,6641,17,6645xm17,6679l17,6679c17,6683,13,6687,9,6687c4,6687,0,6683,0,6679l0,6679c0,6674,4,6670,9,6670c13,6670,17,6674,17,6679xm17,6712l17,6712c17,6716,13,6720,9,6720c4,6720,0,6716,0,6712l0,6712c0,6707,4,6704,9,6704c13,6704,17,6707,17,6712xm17,6745l17,6745c17,6750,13,6754,9,6754c4,6754,0,6750,0,6745l0,6745c0,6741,4,6737,9,6737c13,6737,17,6741,17,6745xm17,6779l17,6779c17,6783,13,6787,9,6787c4,6787,0,6783,0,6779l0,6779c0,6774,4,6770,9,6770c13,6770,17,6774,17,6779xm17,6812l17,6812c17,6817,13,6820,9,6820c4,6820,0,6817,0,6812l0,6812c0,6807,4,6804,9,6804c13,6804,17,6807,17,6812xm17,6845l17,6845c17,6850,13,6854,9,6854c4,6854,0,6850,0,6845l0,6845c0,6841,4,6837,9,6837c13,6837,17,6841,17,6845xm17,6879l17,6879c17,6883,13,6887,9,6887c4,6887,0,6883,0,6879l0,6879c0,6874,4,6870,9,6870c13,6870,17,6874,17,6879xm17,6912l17,6912c17,6917,13,6920,9,6920c4,6920,0,6917,0,6912l0,6912c0,6907,4,6904,9,6904c13,6904,17,6907,17,6912xm17,6945l17,6945c17,6950,13,6954,9,6954c4,6954,0,6950,0,6945l0,6945c0,6941,4,6937,9,6937c13,6937,17,6941,17,6945xm17,6979l17,6979c17,6983,13,6987,9,6987c4,6987,0,6983,0,6979l0,6979c0,6974,4,6970,9,6970c13,6970,17,6974,17,6979xm17,7012l17,7012c17,7017,13,7020,9,7020c4,7020,0,7017,0,7012l0,7012c0,7007,4,7004,9,7004c13,7004,17,7007,17,7012xm17,7045l17,7045c17,7050,13,7054,9,7054c4,7054,0,7050,0,7045l0,7045c0,7041,4,7037,9,7037c13,7037,17,7041,17,7045xm17,7079l17,7079c17,7083,13,7087,9,7087c4,7087,0,7083,0,7079l0,7079c0,7074,4,7070,9,7070c13,7070,17,7074,17,7079xm17,7112l17,7112c17,7117,13,7120,9,7120c4,7120,0,7117,0,7112l0,7112c0,7107,4,7104,9,7104c13,7104,17,7107,17,7112xm17,7145l17,7145c17,7150,13,7154,9,7154c4,7154,0,7150,0,7145l0,7145c0,7141,4,7137,9,7137c13,7137,17,7141,17,7145xm17,7179l17,7179c17,7183,13,7187,9,7187c4,7187,0,7183,0,7179l0,7179c0,7174,4,7170,9,7170c13,7170,17,7174,17,7179xm17,7212l17,7212c17,7217,13,7220,9,7220c4,7220,0,7217,0,7212l0,7212c0,7208,4,7204,9,7204c13,7204,17,7208,17,7212xm17,7245l17,7245c17,7250,13,7254,9,7254c4,7254,0,7250,0,7245l0,7245c0,7241,4,7237,9,7237c13,7237,17,7241,17,7245xm17,7279l17,7279c17,7283,13,7287,9,7287c4,7287,0,7283,0,7279l0,7279c0,7274,4,7270,9,7270c13,7270,17,7274,17,7279xm17,7312l17,7312c17,7317,13,7321,9,7321c4,7321,0,7317,0,7312l0,7312c0,7308,4,7304,9,7304c13,7304,17,7308,17,7312xm17,7346l17,7346c17,7350,13,7354,9,7354c4,7354,0,7350,0,7346l0,7346c0,7341,4,7337,9,7337c13,7337,17,7341,17,7346xm17,7379l17,7379c17,7383,13,7387,9,7387c4,7387,0,7383,0,7379l0,7379c0,7374,4,7371,9,7371c13,7371,17,7374,17,7379xm17,7412l17,7412c17,7417,13,7421,9,7421c4,7421,0,7417,0,7412l0,7412c0,7408,4,7404,9,7404c13,7404,17,7408,17,7412xm17,7446l17,7446c17,7450,13,7454,9,7454c4,7454,0,7450,0,7446l0,7446c0,7441,4,7437,9,7437c13,7437,17,7441,17,7446xm17,7479l17,7479c17,7484,13,7487,9,7487c4,7487,0,7484,0,7479l0,7479c0,7474,4,7471,9,7471c13,7471,17,7474,17,7479xm17,7512l17,7512c17,7517,13,7521,9,7521c4,7521,0,7517,0,7512l0,7512c0,7508,4,7504,9,7504c13,7504,17,7508,17,7512xm17,7546l17,7546c17,7550,13,7554,9,7554c4,7554,0,7550,0,7546l0,7546c0,7541,4,7537,9,7537c13,7537,17,7541,17,7546xm17,7579l17,7579c17,7584,13,7587,9,7587c4,7587,0,7584,0,7579l0,7579c0,7574,4,7571,9,7571c13,7571,17,7574,17,7579xm17,7612l17,7612c17,7617,13,7621,9,7621c4,7621,0,7617,0,7612l0,7612c0,7608,4,7604,9,7604c13,7604,17,7608,17,7612xm17,7646l17,7646c17,7650,13,7654,9,7654c4,7654,0,7650,0,7646l0,7646c0,7641,4,7637,9,7637c13,7637,17,7641,17,7646xm17,7679l17,7679c17,7684,13,7687,9,7687c4,7687,0,7684,0,7679l0,7679c0,7674,4,7671,9,7671c13,7671,17,7674,17,7679xm17,7712l17,7712c17,7717,13,7721,9,7721c4,7721,0,7717,0,7712l0,7712c0,7708,4,7704,9,7704c13,7704,17,7708,17,7712xm17,7746l17,7746c17,7750,13,7754,9,7754c4,7754,0,7750,0,7746l0,7746c0,7741,4,7737,9,7737c13,7737,17,7741,17,7746xm17,7779l17,7779c17,7784,13,7787,9,7787c4,7787,0,7784,0,7779l0,7779c0,7774,4,7771,9,7771c13,7771,17,7774,17,7779xm17,7812l17,7812c17,7817,13,7821,9,7821c4,7821,0,7817,0,7812l0,7812c0,7808,4,7804,9,7804c13,7804,17,7808,17,7812xm17,7846l17,7846c17,7850,13,7854,9,7854c4,7854,0,7850,0,7846l0,7846c0,7841,4,7837,9,7837c13,7837,17,7841,17,7846xm17,7879l17,7879c17,7884,13,7887,9,7887c4,7887,0,7884,0,7879l0,7879c0,7875,4,7871,9,7871c13,7871,17,7875,17,7879xm17,7912l17,7913c17,7917,13,7921,9,7921c4,7921,0,7917,0,7913l0,7912c0,7908,4,7904,9,7904c13,7904,17,7908,17,7912xm17,7946l17,7946c17,7950,13,7954,9,7954c4,7954,0,7950,0,7946l0,7946c0,7941,4,7938,9,7938c13,7938,17,7941,17,7946xm17,7979l17,7979c17,7984,13,7988,9,7988c4,7988,0,7984,0,7979l0,7979c0,7975,4,7971,9,7971c13,7971,17,7975,17,7979xm17,8013l17,8013c17,8017,13,8021,9,8021c4,8021,0,8017,0,8013l0,8013c0,8008,4,8004,9,8004c13,8004,17,8008,17,8013xm17,8046l17,8046c17,8051,13,8054,9,8054c4,8054,0,8051,0,8046l0,8046c0,8041,4,8038,9,8038c13,8038,17,8041,17,8046xm17,8079l17,8079c17,8084,13,8088,9,8088c4,8088,0,8084,0,8079l0,8079c0,8075,4,8071,9,8071c13,8071,17,8075,17,8079xm17,8113l17,8113c17,8117,13,8121,9,8121c4,8121,0,8117,0,8113l0,8113c0,8108,4,8104,9,8104c13,8104,17,8108,17,8113xm17,8146l17,8146c17,8151,13,8154,9,8154c4,8154,0,8151,0,8146l0,8146c0,8141,4,8138,9,8138c13,8138,17,8141,17,8146xm17,8179l17,8179c17,8184,13,8188,9,8188c4,8188,0,8184,0,8179l0,8179c0,8175,4,8171,9,8171c13,8171,17,8175,17,8179xm17,8213l17,8213c17,8217,13,8221,9,8221c4,8221,0,8217,0,8213l0,8213c0,8208,4,8204,9,8204c13,8204,17,8208,17,8213xm17,8246l17,8246c17,8251,13,8254,9,8254c4,8254,0,8251,0,8246l0,8246c0,8241,4,8238,9,8238c13,8238,17,8241,17,8246xm17,8279l17,8279c17,8284,13,8288,9,8288c4,8288,0,8284,0,8279l0,8279c0,8275,4,8271,9,8271c13,8271,17,8275,17,8279xm17,8313l17,8313c17,8317,13,8321,9,8321c4,8321,0,8317,0,8313l0,8313c0,8308,4,8304,9,8304c13,8304,17,8308,17,8313xm17,8346l17,8346c17,8351,13,8354,9,8354c4,8354,0,8351,0,8346l0,8346c0,8341,4,8338,9,8338c13,8338,17,8341,17,8346xm17,8379l17,8379c17,8384,13,8388,9,8388c4,8388,0,8384,0,8379l0,8379c0,8375,4,8371,9,8371c13,8371,17,8375,17,8379xm17,8413l17,8413c17,8417,13,8421,9,8421c4,8421,0,8417,0,8413l0,8413c0,8408,4,8404,9,8404c13,8404,17,8408,17,8413xm17,8446l17,8446c17,8451,13,8454,9,8454c4,8454,0,8451,0,8446l0,8446c0,8441,4,8438,9,8438c13,8438,17,8441,17,8446xm17,8479l17,8479c17,8484,13,8488,9,8488c4,8488,0,8484,0,8479l0,8479c0,8475,4,8471,9,8471c13,8471,17,8475,17,8479xm17,8513l17,8513c17,8517,13,8521,9,8521c4,8521,0,8517,0,8513l0,8513c0,8508,4,8504,9,8504c13,8504,17,8508,17,8513xm17,8546l17,8546c17,8551,13,8554,9,8554c4,8554,0,8551,0,8546l0,8546c0,8542,4,8538,9,8538c13,8538,17,8542,17,8546xm17,8580l17,8580c17,8584,13,8588,9,8588c4,8588,0,8584,0,8580l0,8580c0,8575,4,8571,9,8571c13,8571,17,8575,17,8580xm17,8613l17,8613c17,8617,13,8621,9,8621c4,8621,0,8617,0,8613l0,8613c0,8608,4,8605,9,8605c13,8605,17,8608,17,8613xm17,8646l17,8646c17,8651,13,8655,9,8655c4,8655,0,8651,0,8646l0,8646c0,8642,4,8638,9,8638c13,8638,17,8642,17,8646xm17,8680l17,8680c17,8684,13,8688,9,8688c4,8688,0,8684,0,8680l0,8680c0,8675,4,8671,9,8671c13,8671,17,8675,17,8680xm17,8713l17,8713c17,8718,13,8721,9,8721c4,8721,0,8718,0,8713l0,8713c0,8708,4,8705,9,8705c13,8705,17,8708,17,8713xm17,8746l17,8746c17,8751,13,8755,9,8755c4,8755,0,8751,0,8746l0,8746c0,8742,4,8738,9,8738c13,8738,17,8742,17,8746xm17,8780l17,8780c17,8784,13,8788,9,8788c4,8788,0,8784,0,8780l0,8780c0,8775,4,8771,9,8771c13,8771,17,8775,17,8780xm17,8813l17,8813c17,8818,13,8821,9,8821c4,8821,0,8818,0,8813l0,8813c0,8808,4,8805,9,8805c13,8805,17,8808,17,8813xm17,8846l17,8846c17,8851,13,8855,9,8855c4,8855,0,8851,0,8846l0,8846c0,8842,4,8838,9,8838c13,8838,17,8842,17,8846xm17,8880l17,8880c17,8884,13,8888,9,8888c4,8888,0,8884,0,8880l0,8880c0,8875,4,8871,9,8871c13,8871,17,8875,17,8880xm17,8913l17,8913c17,8918,13,8921,9,8921c4,8921,0,8918,0,8913l0,8913c0,8908,4,8905,9,8905c13,8905,17,8908,17,8913xm17,8946l17,8946c17,8951,13,8955,9,8955c4,8955,0,8951,0,8946l0,8946c0,8942,4,8938,9,8938c13,8938,17,8942,17,8946xm17,8980l17,8980c17,8984,13,8988,9,8988c4,8988,0,8984,0,8980l0,8980c0,8975,4,8971,9,8971c13,8971,17,8975,17,8980xm17,9013l17,9013c17,9018,13,9021,9,9021c4,9021,0,9018,0,9013l0,9013c0,9008,4,9005,9,9005c13,9005,17,9008,17,9013xm17,9046l17,9046c17,9051,13,9055,9,9055c4,9055,0,9051,0,9046l0,9046c0,9042,4,9038,9,9038c13,9038,17,9042,17,9046xm17,9080l17,9080c17,9084,13,9088,9,9088c4,9088,0,9084,0,9080l0,9080c0,9075,4,9071,9,9071c13,9071,17,9075,17,9080xm17,9113l17,9113c17,9118,13,9121,9,9121c4,9121,0,9118,0,9113l0,9113c0,9109,4,9105,9,9105c13,9105,17,9109,17,9113xm17,9146l17,9146c17,9151,13,9155,9,9155c4,9155,0,9151,0,9146l0,9146c0,9142,4,9138,9,9138c13,9138,17,9142,17,9146xm17,9180l17,9180c17,9184,13,9188,9,9188c4,9188,0,9184,0,9180l0,9180c0,9175,4,9171,9,9171c13,9171,17,9175,17,9180xm17,9213l17,9213c17,9218,13,9222,9,9222c4,9222,0,9218,0,9213l0,9213c0,9209,4,9205,9,9205c13,9205,17,9209,17,9213xm17,9247l17,9247c17,9251,13,9255,9,9255c4,9255,0,9251,0,9247l0,9247c0,9242,4,9238,9,9238c13,9238,17,9242,17,9247xm17,9280l17,9280c17,9284,13,9288,9,9288c4,9288,0,9284,0,9280l0,9280c0,9275,4,9272,9,9272c13,9272,17,9275,17,9280xm17,9313l17,9313c17,9318,13,9322,9,9322c4,9322,0,9318,0,9313l0,9313c0,9309,4,9305,9,9305c13,9305,17,9309,17,9313xm17,9347l17,9347c17,9351,13,9355,9,9355c4,9355,0,9351,0,9347l0,9347c0,9342,4,9338,9,9338c13,9338,17,9342,17,9347xm17,9380l17,9380c17,9385,13,9388,9,9388c4,9388,0,9385,0,9380l0,9380c0,9375,4,9372,9,9372c13,9372,17,9375,17,9380xm17,9413l17,9413c17,9418,13,9422,9,9422c4,9422,0,9418,0,9413l0,9413c0,9409,4,9405,9,9405c13,9405,17,9409,17,9413xm17,9447l17,9447c17,9451,13,9455,9,9455c4,9455,0,9451,0,9447l0,9447c0,9442,4,9438,9,9438c13,9438,17,9442,17,9447xm17,9480l17,9480c17,9485,13,9488,9,9488c4,9488,0,9485,0,9480l0,9480c0,9475,4,9472,9,9472c13,9472,17,9475,17,9480xm17,9513l17,9513c17,9518,13,9522,9,9522c4,9522,0,9518,0,9513l0,9513c0,9509,4,9505,9,9505c13,9505,17,9509,17,9513xm17,9547l17,9547c17,9551,13,9555,9,9555c4,9555,0,9551,0,9547l0,9547c0,9542,4,9538,9,9538c13,9538,17,9542,17,9547xm17,9580l17,9580c17,9585,13,9588,9,9588c4,9588,0,9585,0,9580l0,9580c0,9575,4,9572,9,9572c13,9572,17,9575,17,9580xm17,9613l17,9613c17,9618,13,9622,9,9622c4,9622,0,9618,0,9613l0,9613c0,9609,4,9605,9,9605c13,9605,17,9609,17,9613xm17,9647l17,9647c17,9651,13,9655,9,9655c4,9655,0,9651,0,9647l0,9647c0,9642,4,9638,9,9638c13,9638,17,9642,17,9647xm17,9680l17,9680c17,9685,13,9688,9,9688c4,9688,0,9685,0,9680l0,9680c0,9675,4,9672,9,9672c13,9672,17,9675,17,9680xm17,9713l17,9713c17,9718,13,9722,9,9722c4,9722,0,9718,0,9713l0,9713c0,9709,4,9705,9,9705c13,9705,17,9709,17,9713xm17,9747l17,9747c17,9751,13,9755,9,9755c4,9755,0,9751,0,9747l0,9747c0,9742,4,9738,9,9738c13,9738,17,9742,17,9747xm17,9780l17,9780c17,9785,13,9788,9,9788c4,9788,0,9785,0,9780l0,9780c0,9776,4,9772,9,9772c13,9772,17,9776,17,9780xm17,9813l17,9814c17,9818,13,9822,9,9822c4,9822,0,9818,0,9814l0,9813c0,9809,4,9805,9,9805c13,9805,17,9809,17,9813xm17,9847l17,9847c17,9851,13,9855,9,9855c4,9855,0,9851,0,9847l0,9847c0,9842,4,9839,9,9839c13,9839,17,9842,17,9847xm17,9880l17,9880c17,9885,13,9889,9,9889c4,9889,0,9885,0,9880l0,9880c0,9876,4,9872,9,9872c13,9872,17,9876,17,9880xm17,9914l17,9914c17,9918,13,9922,9,9922c4,9922,0,9918,0,9914l0,9914c0,9909,4,9905,9,9905c13,9905,17,9909,17,9914xm17,9947l17,9947c17,9952,13,9955,9,9955c4,9955,0,9952,0,9947l0,9947c0,9942,4,9939,9,9939c13,9939,17,9942,17,9947xm17,9980l17,9980c17,9985,13,9989,9,9989c4,9989,0,9985,0,9980l0,9980c0,9976,4,9972,9,9972c13,9972,17,9976,17,9980xm17,10014l17,10014c17,10018,13,10022,9,10022c4,10022,0,10018,0,10014l0,10014c0,10009,4,10005,9,10005c13,10005,17,10009,17,10014xm17,10047l17,10047c17,10052,13,10055,9,10055c4,10055,0,10052,0,10047l0,10047c0,10042,4,10039,9,10039c13,10039,17,10042,17,10047xm17,10080l17,10080c17,10085,13,10089,9,10089c4,10089,0,10085,0,10080l0,10080c0,10076,4,10072,9,10072c13,10072,17,10076,17,10080xm17,10114l17,10114c17,10118,13,10122,9,10122c4,10122,0,10118,0,10114l0,10114c0,10109,4,10105,9,10105c13,10105,17,10109,17,10114xm17,10147l17,10147c17,10152,13,10155,9,10155c4,10155,0,10152,0,10147l0,10147c0,10142,4,10139,9,10139c13,10139,17,10142,17,10147xm17,10180l17,10180c17,10185,13,10189,9,10189c4,10189,0,10185,0,10180l0,10180c0,10176,4,10172,9,10172c13,10172,17,10176,17,10180xm17,10214l17,10214c17,10218,13,10222,9,10222c4,10222,0,10218,0,10214l0,10214c0,10209,4,10205,9,10205c13,10205,17,10209,17,10214xm17,10247l17,10247c17,10252,13,10255,9,10255c4,10255,0,10252,0,10247l0,10247c0,10242,4,10239,9,10239c13,10239,17,10242,17,10247xm17,10280l17,10280c17,10285,13,10289,9,10289c4,10289,0,10285,0,10280l0,10280c0,10276,4,10272,9,10272c13,10272,17,10276,17,10280xm17,10314l17,10314c17,10318,13,10322,9,10322c4,10322,0,10318,0,10314l0,10314c0,10309,4,10305,9,10305c13,10305,17,10309,17,10314xm17,10347l17,10347c17,10352,13,10355,9,10355c4,10355,0,10352,0,10347l0,10347c0,10343,4,10339,9,10339c13,10339,17,10343,17,10347xm17,10380l17,10380c17,10385,13,10389,9,10389c4,10389,0,10385,0,10380l0,10380c0,10376,4,10372,9,10372c13,10372,17,10376,17,10380xm17,10414l17,10414c17,10418,13,10422,9,10422c4,10422,0,10418,0,10414l0,10414c0,10409,4,10405,9,10405c13,10405,17,10409,17,10414xm17,10447l17,10447c17,10452,13,10456,9,10456c4,10456,0,10452,0,10447l0,10447c0,10443,4,10439,9,10439c13,10439,17,10443,17,10447xm17,10481l17,10481c17,10485,13,10489,9,10489c4,10489,0,10485,0,10481l0,10481c0,10476,4,10472,9,10472c13,10472,17,10476,17,10481xm17,10514l17,10514c17,10518,13,10522,9,10522c4,10522,0,10518,0,10514l0,10514c0,10509,4,10506,9,10506c13,10506,17,10509,17,10514xm17,10547l17,10547c17,10552,13,10556,9,10556c4,10556,0,10552,0,10547l0,10547c0,10543,4,10539,9,10539c13,10539,17,10543,17,10547xm17,10581l17,10581c17,10585,13,10589,9,10589c4,10589,0,10585,0,10581l0,10581c0,10576,4,10572,9,10572c13,10572,17,10576,17,10581xm17,10614l17,10614c17,10619,13,10622,9,10622c4,10622,0,10619,0,10614l0,10614c0,10609,4,10606,9,10606c13,10606,17,10609,17,10614xm17,10647l17,10647c17,10652,13,10656,9,10656c4,10656,0,10652,0,10647l0,10647c0,10643,4,10639,9,10639c13,10639,17,10643,17,10647xm17,10681l17,10681c17,10685,13,10689,9,10689c4,10689,0,10685,0,10681l0,10681c0,10676,4,10672,9,10672c13,10672,17,10676,17,10681xm17,10714l17,10714c17,10719,13,10722,9,10722c4,10722,0,10719,0,10714l0,10714c0,10709,4,10706,9,10706c13,10706,17,10709,17,10714xm17,10747l17,10747c17,10752,13,10756,9,10756c4,10756,0,10752,0,10747l0,10747c0,10743,4,10739,9,10739c13,10739,17,10743,17,10747xm17,10781l17,10781c17,10785,13,10789,9,10789c4,10789,0,10785,0,10781l0,10781c0,10776,4,10772,9,10772c13,10772,17,10776,17,10781xm17,10814l17,10814c17,10819,13,10822,9,10822c4,10822,0,10819,0,10814l0,10814c0,10809,4,10806,9,10806c13,10806,17,10809,17,10814xm17,10847l17,10847c17,10852,13,10856,9,10856c4,10856,0,10852,0,10847l0,10847c0,10843,4,10839,9,10839c13,10839,17,10843,17,10847xm17,10881l17,10881c17,10885,13,10889,9,10889c4,10889,0,10885,0,10881l0,10881c0,10876,4,10872,9,10872c13,10872,17,10876,17,10881xm17,10914l17,10914c17,10919,13,10922,9,10922c4,10922,0,10919,0,10914l0,10914c0,10909,4,10906,9,10906c13,10906,17,10909,17,10914xm17,10947l17,10947c17,10952,13,10956,9,10956c4,10956,0,10952,0,10947l0,10947c0,10943,4,10939,9,10939c13,10939,17,10943,17,10947xm17,10981l17,10981c17,10985,13,10989,9,10989c4,10989,0,10985,0,10981l0,10981c0,10976,4,10972,9,10972c13,10972,17,10976,17,10981xm17,11014l17,11014c17,11019,13,11023,9,11023c4,11023,0,11019,0,11014l0,11014c0,11010,4,11006,9,11006c13,11006,17,11010,17,11014xm17,11048l17,11048c17,11052,13,11056,9,11056c4,11056,0,11052,0,11048l0,11048c0,11043,4,11039,9,11039c13,11039,17,11043,17,11048xm17,11081l17,11081c17,11085,13,11089,9,11089c4,11089,0,11085,0,11081l0,11081c0,11076,4,11073,9,11073c13,11073,17,11076,17,11081xm17,11114l17,11114c17,11119,13,11123,9,11123c4,11123,0,11119,0,11114l0,11114c0,11110,4,11106,9,11106c13,11106,17,11110,17,11114xm17,11148l17,11148c17,11152,13,11156,9,11156c4,11156,0,11152,0,11148l0,11148c0,11143,4,11139,9,11139c13,11139,17,11143,17,11148xm17,11181l17,11181c17,11186,13,11189,9,11189c4,11189,0,11186,0,11181l0,11181c0,11176,4,11173,9,11173c13,11173,17,11176,17,11181xm17,11214l17,11214c17,11219,13,11223,9,11223c4,11223,0,11219,0,11214l0,11214c0,11210,4,11206,9,11206c13,11206,17,11210,17,11214xm17,11248l17,11248c17,11252,13,11256,9,11256c4,11256,0,11252,0,11248l0,11248c0,11243,4,11239,9,11239c13,11239,17,11243,17,11248xm17,11281l17,11281c17,11286,13,11289,9,11289c4,11289,0,11286,0,11281l0,11281c0,11276,4,11273,9,11273c13,11273,17,11276,17,11281xm17,11314l17,11314c17,11319,13,11323,9,11323c4,11323,0,11319,0,11314l0,11314c0,11310,4,11306,9,11306c13,11306,17,11310,17,11314xm17,11348l17,11348c17,11352,13,11356,9,11356c4,11356,0,11352,0,11348l0,11348c0,11343,4,11339,9,11339c13,11339,17,11343,17,11348xm17,11381l17,11381c17,11386,13,11389,9,11389c4,11389,0,11386,0,11381l0,11381c0,11376,4,11373,9,11373c13,11373,17,11376,17,11381xm17,11414l17,11414c17,11419,13,11423,9,11423c4,11423,0,11419,0,11414l0,11414c0,11410,4,11406,9,11406c13,11406,17,11410,17,11414xm17,11448l17,11448c17,11452,13,11456,9,11456c4,11456,0,11452,0,11448l0,11448c0,11443,4,11439,9,11439c13,11439,17,11443,17,11448xm17,11481l17,11481c17,11486,13,11489,9,11489c4,11489,0,11486,0,11481l0,11481c0,11476,4,11473,9,11473c13,11473,17,11476,17,11481xm17,11514l17,11514c17,11519,13,11523,9,11523c4,11523,0,11519,0,11514l0,11514c0,11510,4,11506,9,11506c13,11506,17,11510,17,11514xm17,11548l17,11548c17,11552,13,11556,9,11556c4,11556,0,11552,0,11548l0,11548c0,11543,4,11539,9,11539c13,11539,17,11543,17,11548xm17,11581l17,11581c17,11586,13,11589,9,11589c4,11589,0,11586,0,11581l0,11581c0,11577,4,11573,9,11573c13,11573,17,11577,17,11581xm17,11614l17,11614c17,11619,13,11623,9,11623c4,11623,0,11619,0,11614l0,11614c0,11610,4,11606,9,11606c13,11606,17,11610,17,11614xm17,11648l17,11648c17,11652,13,11656,9,11656c4,11656,0,11652,0,11648l0,11648c0,11643,4,11639,9,11639c13,11639,17,11643,17,11648xm17,11681l17,11681c17,11686,13,11690,9,11690c4,11690,0,11686,0,11681l0,11681c0,11677,4,11673,9,11673c13,11673,17,11677,17,11681xm17,11715l17,11715c17,11719,13,11723,9,11723c4,11723,0,11719,0,11715l0,11715c0,11710,4,11706,9,11706c13,11706,17,11710,17,11715xm17,11748l17,11748c17,11753,13,11756,9,11756c4,11756,0,11753,0,11748l0,11748c0,11743,4,11740,9,11740c13,11740,17,11743,17,11748xm17,11781l17,11781c17,11786,13,11790,9,11790c4,11790,0,11786,0,11781l0,11781c0,11777,4,11773,9,11773c13,11773,17,11777,17,11781xm17,11815l17,11815c17,11819,13,11823,9,11823c4,11823,0,11819,0,11815l0,11815c0,11810,4,11806,9,11806c13,11806,17,11810,17,11815xm17,11848l17,11848c17,11853,13,11856,9,11856c4,11856,0,11853,0,11848l0,11848c0,11843,4,11840,9,11840c13,11840,17,11843,17,11848xm17,11881l17,11881c17,11886,13,11890,9,11890c4,11890,0,11886,0,11881l0,11881c0,11877,4,11873,9,11873c13,11873,17,11877,17,11881xm17,11915l17,11915c17,11919,13,11923,9,11923c4,11923,0,11919,0,11915l0,11915c0,11910,4,11906,9,11906c13,11906,17,11910,17,11915xm17,11948l17,11948c17,11953,13,11956,9,11956c4,11956,0,11953,0,11948l0,11948c0,11943,4,11940,9,11940c13,11940,17,11943,17,11948xm17,11981l17,11981c17,11986,13,11990,9,11990c4,11990,0,11986,0,11981l0,11981c0,11977,4,11973,9,11973c13,11973,17,11977,17,11981xm17,12015l17,12015c17,12019,13,12023,9,12023c4,12023,0,12019,0,12015l0,12015c0,12010,4,12006,9,12006c13,12006,17,12010,17,12015xm17,12048l17,12048c17,12053,13,12056,9,12056c4,12056,0,12053,0,12048l0,12048c0,12043,4,12040,9,12040c13,12040,17,12043,17,12048xm17,12081l17,12081c17,12086,13,12090,9,12090c4,12090,0,12086,0,12081l0,12081c0,12077,4,12073,9,12073c13,12073,17,12077,17,12081xm17,12115l17,12115c17,12119,13,12123,9,12123c4,12123,0,12119,0,12115l0,12115c0,12110,4,12106,9,12106c13,12106,17,12110,17,12115xm17,12148l17,12148c17,12153,13,12156,9,12156c4,12156,0,12153,0,12148l0,12148c0,12144,4,12140,9,12140c13,12140,17,12144,17,12148xm17,12181l17,12181c17,12186,13,12190,9,12190c4,12190,0,12186,0,12181l0,12181c0,12177,4,12173,9,12173c13,12173,17,12177,17,12181xm17,12215l17,12215c17,12219,13,12223,9,12223c4,12223,0,12219,0,12215l0,12215c0,12210,4,12206,9,12206c13,12206,17,12210,17,12215xm17,12248l17,12248c17,12253,13,12257,9,12257c4,12257,0,12253,0,12248l0,12248c0,12244,4,12240,9,12240c13,12240,17,12244,17,12248xm17,12282l17,12282c17,12286,13,12290,9,12290c4,12290,0,12286,0,12282l0,12282c0,12277,4,12273,9,12273c13,12273,17,12277,17,12282xm17,12315l17,12315c17,12319,13,12323,9,12323c4,12323,0,12319,0,12315l0,12315c0,12310,4,12307,9,12307c13,12307,17,12310,17,12315xm17,12348l17,12348c17,12353,13,12357,9,12357c4,12357,0,12353,0,12348l0,12348c0,12344,4,12340,9,12340c13,12340,17,12344,17,12348xm17,12382l17,12382c17,12386,13,12390,9,12390c4,12390,0,12386,0,12382l0,12382c0,12377,4,12373,9,12373c13,12373,17,12377,17,12382xm17,12415l17,12415c17,12420,13,12423,9,12423c4,12423,0,12420,0,12415l0,12415c0,12410,4,12407,9,12407c13,12407,17,12410,17,12415xm17,12448l17,12448c17,12453,13,12457,9,12457c4,12457,0,12453,0,12448l0,12448c0,12444,4,12440,9,12440c13,12440,17,12444,17,12448xm17,12482l17,12482c17,12486,13,12490,9,12490c4,12490,0,12486,0,12482l0,12482c0,12477,4,12473,9,12473c13,12473,17,12477,17,12482xm17,12515l17,12515c17,12520,13,12523,9,12523c4,12523,0,12520,0,12515l0,12515c0,12510,4,12507,9,12507c13,12507,17,12510,17,12515xm17,12548l17,12548c17,12553,13,12557,9,12557c4,12557,0,12553,0,12548l0,12548c0,12544,4,12540,9,12540c13,12540,17,12544,17,12548xm17,12582l17,12582c17,12586,13,12590,9,12590c4,12590,0,12586,0,12582l0,12582c0,12577,4,12573,9,12573c13,12573,17,12577,17,12582xm17,12615l17,12615c17,12620,13,12623,9,12623c4,12623,0,12620,0,12615l0,12615c0,12610,4,12607,9,12607c13,12607,17,12610,17,12615xm17,12648l17,12648c17,12653,13,12657,9,12657c4,12657,0,12653,0,12648l0,12648c0,12644,4,12640,9,12640c13,12640,17,12644,17,12648xm17,12682l17,12682c17,12686,13,12690,9,12690c4,12690,0,12686,0,12682l0,12682c0,12677,4,12673,9,12673c13,12673,17,12677,17,12682xm17,12715l17,12715c17,12720,13,12723,9,12723c4,12723,0,12720,0,12715l0,12715c0,12710,4,12707,9,12707c13,12707,17,12710,17,12715xm17,12748l17,12748c17,12753,13,12757,9,12757c4,12757,0,12753,0,12748l0,12748c0,12744,4,12740,9,12740c13,12740,17,12744,17,12748xm17,12782l17,12782c17,12786,13,12790,9,12790c4,12790,0,12786,0,12782l0,12782c0,12777,4,12773,9,12773c13,12773,17,12777,17,12782xm17,12815l17,12815c17,12820,13,12824,9,12824c4,12824,0,12820,0,12815l0,12815c0,12811,4,12807,9,12807c13,12807,17,12811,17,12815xm17,12849l17,12849c17,12853,13,12857,9,12857c4,12857,0,12853,0,12849l0,12849c0,12844,4,12840,9,12840c13,12840,17,12844,17,12849xm17,12882l17,12882c17,12886,13,12890,9,12890c4,12890,0,12886,0,12882l0,12882c0,12877,4,12874,9,12874c13,12874,17,12877,17,12882xm17,12915l17,12915c17,12920,13,12924,9,12924c4,12924,0,12920,0,12915l0,12915c0,12911,4,12907,9,12907c13,12907,17,12911,17,12915xm17,12949l17,12949c17,12953,13,12957,9,12957c4,12957,0,12953,0,12949l0,12949c0,12944,4,12940,9,12940c13,12940,17,12944,17,12949xm17,12982l17,12982c17,12987,13,12990,9,12990c4,12990,0,12987,0,12982l0,12982c0,12977,4,12974,9,12974c13,12974,17,12977,17,12982xm17,13015l17,13015c17,13020,13,13024,9,13024c4,13024,0,13020,0,13015l0,13015c0,13011,4,13007,9,13007c13,13007,17,13011,17,13015xm17,13049l17,13049c17,13053,13,13057,9,13057c4,13057,0,13053,0,13049l0,13049c0,13044,4,13040,9,13040c13,13040,17,13044,17,13049xm17,13082l17,13082c17,13087,13,13090,9,13090c4,13090,0,13087,0,13082l0,13082c0,13077,4,13074,9,13074c13,13074,17,13077,17,13082xm17,13115l17,13115c17,13120,13,13124,9,13124c4,13124,0,13120,0,13115l0,13115c0,13111,4,13107,9,13107c13,13107,17,13111,17,13115xm17,13149l17,13149c17,13153,13,13157,9,13157c4,13157,0,13153,0,13149l0,13149c0,13144,4,13140,9,13140c13,13140,17,13144,17,13149xm17,13182l17,13182c17,13187,13,13190,9,13190c4,13190,0,13187,0,13182l0,13182c0,13177,4,13174,9,13174c13,13174,17,13177,17,13182xm17,13215l17,13215c17,13220,13,13224,9,13224c4,13224,0,13220,0,13215l0,13215c0,13211,4,13207,9,13207c13,13207,17,13211,17,13215xm17,13249l17,13249c17,13253,13,13257,9,13257c4,13257,0,13253,0,13249l0,13249c0,13244,4,13240,9,13240c13,13240,17,13244,17,13249xm17,13282l17,13282c17,13287,13,13290,9,13290c4,13290,0,13287,0,13282l0,13282c0,13277,4,13274,9,13274c13,13274,17,13277,17,13282xm17,13315l17,13315c17,13320,13,13324,9,13324c4,13324,0,13320,0,13315l0,13315c0,13311,4,13307,9,13307c13,13307,17,13311,17,13315xm17,13349l17,13349c17,13353,13,13357,9,13357c4,13357,0,13353,0,13349l0,13349c0,13344,4,13340,9,13340c13,13340,17,13344,17,13349xm17,13382l17,13382c17,13387,13,13390,9,13390c4,13390,0,13387,0,13382l0,13382c0,13378,4,13374,9,13374c13,13374,17,13378,17,13382xm17,13415l17,13416c17,13420,13,13424,9,13424c4,13424,0,13420,0,13416l0,13415c0,13411,4,13407,9,13407c13,13407,17,13411,17,13415xm17,13449l17,13449c17,13453,13,13457,9,13457c4,13457,0,13453,0,13449l0,13449c0,13444,4,13441,9,13441c13,13441,17,13444,17,13449xm17,13482l17,13482c17,13487,13,13491,9,13491c4,13491,0,13487,0,13482l0,13482c0,13478,4,13474,9,13474c13,13474,17,13478,17,13482xm17,13516l17,13516c17,13520,13,13524,9,13524c4,13524,0,13520,0,13516l0,13516c0,13511,4,13507,9,13507c13,13507,17,13511,17,13516xm17,13549l17,13549c17,13554,13,13557,9,13557c4,13557,0,13554,0,13549l0,13549c0,13544,4,13541,9,13541c13,13541,17,13544,17,13549xm17,13582l17,13582c17,13587,13,13591,9,13591c4,13591,0,13587,0,13582l0,13582c0,13578,4,13574,9,13574c13,13574,17,13578,17,13582xm17,13616l17,13616c17,13620,13,13624,9,13624c4,13624,0,13620,0,13616l0,13616c0,13611,4,13607,9,13607c13,13607,17,13611,17,13616xm17,13649l17,13649c17,13654,13,13657,9,13657c4,13657,0,13654,0,13649l0,13649c0,13644,4,13641,9,13641c13,13641,17,13644,17,13649xe" fillcolor="black" stroked="t" o:allowincell="f" style="position:absolute;left:6701;top:1188;width:6;height:5159;mso-wrap-style:none;v-text-anchor:middle;mso-position-horizontal-relative:char">
                    <v:fill o:detectmouseclick="t" type="solid" color2="white"/>
                    <v:stroke color="black" weight="1800" joinstyle="bevel" endcap="flat"/>
                    <w10:wrap type="none"/>
                  </v:shape>
                  <v:shape id="shape_0" coordsize="16,13657" path="m16,8l16,8c16,13,13,17,8,17c3,17,0,13,0,8l0,8c0,4,3,0,8,0c13,0,16,4,16,8xm16,42l16,42c16,46,13,50,8,50c3,50,0,46,0,42l0,42c0,37,3,33,8,33c13,33,16,37,16,42xm16,75l16,75c16,80,13,84,8,84c3,84,0,80,0,75l0,75c0,71,3,67,8,67c13,67,16,71,16,75xm16,109l16,109c16,113,13,117,8,117c3,117,0,113,0,109l0,109c0,104,3,100,8,100c13,100,16,104,16,109xm16,142l16,142c16,146,13,150,8,150c3,150,0,146,0,142l0,142c0,137,3,134,8,134c13,134,16,137,16,142xm16,175l16,175c16,180,13,184,8,184c3,184,0,180,0,175l0,175c0,171,3,167,8,167c13,167,16,171,16,175xm16,209l16,209c16,213,13,217,8,217c3,217,0,213,0,209l0,209c0,204,3,200,8,200c13,200,16,204,16,209xm16,242l16,242c16,247,13,250,8,250c3,250,0,247,0,242l0,242c0,237,3,234,8,234c13,234,16,237,16,242xm16,275l16,275c16,280,13,284,8,284c3,284,0,280,0,275l0,275c0,271,3,267,8,267c13,267,16,271,16,275xm16,309l16,309c16,313,13,317,8,317c3,317,0,313,0,309l0,309c0,304,3,300,8,300c13,300,16,304,16,309xm16,342l16,342c16,347,13,350,8,350c3,350,0,347,0,342l0,342c0,337,3,334,8,334c13,334,16,337,16,342xm16,375l16,375c16,380,13,384,8,384c3,384,0,380,0,375l0,375c0,371,3,367,8,367c13,367,16,371,16,375xm16,409l16,409c16,413,13,417,8,417c3,417,0,413,0,409l0,409c0,404,3,400,8,400c13,400,16,404,16,409xm16,442l16,442c16,447,13,450,8,450c3,450,0,447,0,442l0,442c0,437,3,434,8,434c13,434,16,437,16,442xm16,475l16,475c16,480,13,484,8,484c3,484,0,480,0,475l0,475c0,471,3,467,8,467c13,467,16,471,16,475xm16,509l16,509c16,513,13,517,8,517c3,517,0,513,0,509l0,509c0,504,3,500,8,500c13,500,16,504,16,509xm16,542l16,542c16,547,13,550,8,550c3,550,0,547,0,542l0,542c0,537,3,534,8,534c13,534,16,537,16,542xm16,575l16,575c16,580,13,584,8,584c3,584,0,580,0,575l0,575c0,571,3,567,8,567c13,567,16,571,16,575xm16,609l16,609c16,613,13,617,8,617c3,617,0,613,0,609l0,609c0,604,3,600,8,600c13,600,16,604,16,609xm16,642l16,642c16,647,13,650,8,650c3,650,0,647,0,642l0,642c0,638,3,634,8,634c13,634,16,638,16,642xm16,675l16,675c16,680,13,684,8,684c3,684,0,680,0,675l0,675c0,671,3,667,8,667c13,667,16,671,16,675xm16,709l16,709c16,713,13,717,8,717c3,717,0,713,0,709l0,709c0,704,3,700,8,700c13,700,16,704,16,709xm16,742l16,742c16,747,13,751,8,751c3,751,0,747,0,742l0,742c0,738,3,734,8,734c13,734,16,738,16,742xm16,776l16,776c16,780,13,784,8,784c3,784,0,780,0,776l0,776c0,771,3,767,8,767c13,767,16,771,16,776xm16,809l16,809c16,813,13,817,8,817c3,817,0,813,0,809l0,809c0,804,3,801,8,801c13,801,16,804,16,809xm16,842l16,842c16,847,13,851,8,851c3,851,0,847,0,842l0,842c0,838,3,834,8,834c13,834,16,838,16,842xm16,876l16,876c16,880,13,884,8,884c3,884,0,880,0,876l0,876c0,871,3,867,8,867c13,867,16,871,16,876xm16,909l16,909c16,914,13,917,8,917c3,917,0,914,0,909l0,909c0,904,3,901,8,901c13,901,16,904,16,909xm16,942l16,942c16,947,13,951,8,951c3,951,0,947,0,942l0,942c0,938,3,934,8,934c13,934,16,938,16,942xm16,976l16,976c16,980,13,984,8,984c3,984,0,980,0,976l0,976c0,971,3,967,8,967c13,967,16,971,16,976xm16,1009l16,1009c16,1014,13,1017,8,1017c3,1017,0,1014,0,1009l0,1009c0,1004,3,1001,8,1001c13,1001,16,1004,16,1009xm16,1042l16,1042c16,1047,13,1051,8,1051c3,1051,0,1047,0,1042l0,1042c0,1038,3,1034,8,1034c13,1034,16,1038,16,1042xm16,1076l16,1076c16,1080,13,1084,8,1084c3,1084,0,1080,0,1076l0,1076c0,1071,3,1067,8,1067c13,1067,16,1071,16,1076xm16,1109l16,1109c16,1114,13,1117,8,1117c3,1117,0,1114,0,1109l0,1109c0,1104,3,1101,8,1101c13,1101,16,1104,16,1109xm16,1142l16,1142c16,1147,13,1151,8,1151c3,1151,0,1147,0,1142l0,1142c0,1138,3,1134,8,1134c13,1134,16,1138,16,1142xm16,1176l16,1176c16,1180,13,1184,8,1184c3,1184,0,1180,0,1176l0,1176c0,1171,3,1167,8,1167c13,1167,16,1171,16,1176xm16,1209l16,1209c16,1214,13,1217,8,1217c3,1217,0,1214,0,1209l0,1209c0,1204,3,1201,8,1201c13,1201,16,1204,16,1209xm16,1242l16,1242c16,1247,13,1251,8,1251c3,1251,0,1247,0,1242l0,1242c0,1238,3,1234,8,1234c13,1234,16,1238,16,1242xm16,1276l16,1276c16,1280,13,1284,8,1284c3,1284,0,1280,0,1276l0,1276c0,1271,3,1267,8,1267c13,1267,16,1271,16,1276xm16,1309l16,1309c16,1314,13,1317,8,1317c3,1317,0,1314,0,1309l0,1309c0,1305,3,1301,8,1301c13,1301,16,1305,16,1309xm16,1342l16,1342c16,1347,13,1351,8,1351c3,1351,0,1347,0,1342l0,1342c0,1338,3,1334,8,1334c13,1334,16,1338,16,1342xm16,1376l16,1376c16,1380,13,1384,8,1384c3,1384,0,1380,0,1376l0,1376c0,1371,3,1367,8,1367c13,1367,16,1371,16,1376xm16,1409l16,1409c16,1414,13,1418,8,1418c3,1418,0,1414,0,1409l0,1409c0,1405,3,1401,8,1401c13,1401,16,1405,16,1409xm16,1443l16,1443c16,1447,13,1451,8,1451c3,1451,0,1447,0,1443l0,1443c0,1438,3,1434,8,1434c13,1434,16,1438,16,1443xm16,1476l16,1476c16,1480,13,1484,8,1484c3,1484,0,1480,0,1476l0,1476c0,1471,3,1468,8,1468c13,1468,16,1471,16,1476xm16,1509l16,1509c16,1514,13,1518,8,1518c3,1518,0,1514,0,1509l0,1509c0,1505,3,1501,8,1501c13,1501,16,1505,16,1509xm16,1543l16,1543c16,1547,13,1551,8,1551c3,1551,0,1547,0,1543l0,1543c0,1538,3,1534,8,1534c13,1534,16,1538,16,1543xm16,1576l16,1576c16,1581,13,1584,8,1584c3,1584,0,1581,0,1576l0,1576c0,1571,3,1568,8,1568c13,1568,16,1571,16,1576xm16,1609l16,1609c16,1614,13,1618,8,1618c3,1618,0,1614,0,1609l0,1609c0,1605,3,1601,8,1601c13,1601,16,1605,16,1609xm16,1643l16,1643c16,1647,13,1651,8,1651c3,1651,0,1647,0,1643l0,1643c0,1638,3,1634,8,1634c13,1634,16,1638,16,1643xm16,1676l16,1676c16,1681,13,1684,8,1684c3,1684,0,1681,0,1676l0,1676c0,1671,3,1668,8,1668c13,1668,16,1671,16,1676xm16,1709l16,1709c16,1714,13,1718,8,1718c3,1718,0,1714,0,1709l0,1709c0,1705,3,1701,8,1701c13,1701,16,1705,16,1709xm16,1743l16,1743c16,1747,13,1751,8,1751c3,1751,0,1747,0,1743l0,1743c0,1738,3,1734,8,1734c13,1734,16,1738,16,1743xm16,1776l16,1776c16,1781,13,1784,8,1784c3,1784,0,1781,0,1776l0,1776c0,1771,3,1768,8,1768c13,1768,16,1771,16,1776xm16,1809l16,1809c16,1814,13,1818,8,1818c3,1818,0,1814,0,1809l0,1809c0,1805,3,1801,8,1801c13,1801,16,1805,16,1809xm16,1843l16,1843c16,1847,13,1851,8,1851c3,1851,0,1847,0,1843l0,1843c0,1838,3,1834,8,1834c13,1834,16,1838,16,1843xm16,1876l16,1876c16,1881,13,1884,8,1884c3,1884,0,1881,0,1876l0,1876c0,1871,3,1868,8,1868c13,1868,16,1871,16,1876xm16,1909l16,1909c16,1914,13,1918,8,1918c3,1918,0,1914,0,1909l0,1909c0,1905,3,1901,8,1901c13,1901,16,1905,16,1909xm16,1943l16,1943c16,1947,13,1951,8,1951c3,1951,0,1947,0,1943l0,1943c0,1938,3,1934,8,1934c13,1934,16,1938,16,1943xm16,1976l16,1976c16,1981,13,1984,8,1984c3,1984,0,1981,0,1976l0,1976c0,1972,3,1968,8,1968c13,1968,16,1972,16,1976xm16,2009l16,2009c16,2014,13,2018,8,2018c3,2018,0,2014,0,2009l0,2009c0,2005,3,2001,8,2001c13,2001,16,2005,16,2009xm16,2043l16,2043c16,2047,13,2051,8,2051c3,2051,0,2047,0,2043l0,2043c0,2038,3,2034,8,2034c13,2034,16,2038,16,2043xm16,2076l16,2076c16,2081,13,2085,8,2085c3,2085,0,2081,0,2076l0,2076c0,2072,3,2068,8,2068c13,2068,16,2072,16,2076xm16,2110l16,2110c16,2114,13,2118,8,2118c3,2118,0,2114,0,2110l0,2110c0,2105,3,2101,8,2101c13,2101,16,2105,16,2110xm16,2143l16,2143c16,2147,13,2151,8,2151c3,2151,0,2147,0,2143l0,2143c0,2138,3,2135,8,2135c13,2135,16,2138,16,2143xm16,2176l16,2176c16,2181,13,2185,8,2185c3,2185,0,2181,0,2176l0,2176c0,2172,3,2168,8,2168c13,2168,16,2172,16,2176xm16,2210l16,2210c16,2214,13,2218,8,2218c3,2218,0,2214,0,2210l0,2210c0,2205,3,2201,8,2201c13,2201,16,2205,16,2210xm16,2243l16,2243c16,2248,13,2251,8,2251c3,2251,0,2248,0,2243l0,2243c0,2238,3,2235,8,2235c13,2235,16,2238,16,2243xm16,2276l16,2276c16,2281,13,2285,8,2285c3,2285,0,2281,0,2276l0,2276c0,2272,3,2268,8,2268c13,2268,16,2272,16,2276xm16,2310l16,2310c16,2314,13,2318,8,2318c3,2318,0,2314,0,2310l0,2310c0,2305,3,2301,8,2301c13,2301,16,2305,16,2310xm16,2343l16,2343c16,2348,13,2351,8,2351c3,2351,0,2348,0,2343l0,2343c0,2338,3,2335,8,2335c13,2335,16,2338,16,2343xm16,2376l16,2376c16,2381,13,2385,8,2385c3,2385,0,2381,0,2376l0,2376c0,2372,3,2368,8,2368c13,2368,16,2372,16,2376xm16,2410l16,2410c16,2414,13,2418,8,2418c3,2418,0,2414,0,2410l0,2410c0,2405,3,2401,8,2401c13,2401,16,2405,16,2410xm16,2443l16,2443c16,2448,13,2451,8,2451c3,2451,0,2448,0,2443l0,2443c0,2438,3,2435,8,2435c13,2435,16,2438,16,2443xm16,2476l16,2476c16,2481,13,2485,8,2485c3,2485,0,2481,0,2476l0,2476c0,2472,3,2468,8,2468c13,2468,16,2472,16,2476xm16,2510l16,2510c16,2514,13,2518,8,2518c3,2518,0,2514,0,2510l0,2510c0,2505,3,2501,8,2501c13,2501,16,2505,16,2510xm16,2543l16,2543c16,2548,13,2551,8,2551c3,2551,0,2548,0,2543l0,2543c0,2538,3,2535,8,2535c13,2535,16,2538,16,2543xm16,2576l16,2576c16,2581,13,2585,8,2585c3,2585,0,2581,0,2576l0,2576c0,2572,3,2568,8,2568c13,2568,16,2572,16,2576xm16,2610l16,2610c16,2614,13,2618,8,2618c3,2618,0,2614,0,2610l0,2610c0,2605,3,2601,8,2601c13,2601,16,2605,16,2610xm16,2643l16,2643c16,2648,13,2651,8,2651c3,2651,0,2648,0,2643l0,2643c0,2639,3,2635,8,2635c13,2635,16,2639,16,2643xm16,2676l16,2676c16,2681,13,2685,8,2685c3,2685,0,2681,0,2676l0,2676c0,2672,3,2668,8,2668c13,2668,16,2672,16,2676xm16,2710l16,2710c16,2714,13,2718,8,2718c3,2718,0,2714,0,2710l0,2710c0,2705,3,2701,8,2701c13,2701,16,2705,16,2710xm16,2743l16,2743c16,2748,13,2752,8,2752c3,2752,0,2748,0,2743l0,2743c0,2739,3,2735,8,2735c13,2735,16,2739,16,2743xm16,2777l16,2777c16,2781,13,2785,8,2785c3,2785,0,2781,0,2777l0,2777c0,2772,3,2768,8,2768c13,2768,16,2772,16,2777xm16,2810l16,2810c16,2814,13,2818,8,2818c3,2818,0,2814,0,2810l0,2810c0,2805,3,2802,8,2802c13,2802,16,2805,16,2810xm16,2843l16,2843c16,2848,13,2852,8,2852c3,2852,0,2848,0,2843l0,2843c0,2839,3,2835,8,2835c13,2835,16,2839,16,2843xm16,2877l16,2877c16,2881,13,2885,8,2885c3,2885,0,2881,0,2877l0,2877c0,2872,3,2868,8,2868c13,2868,16,2872,16,2877xm16,2910l16,2910c16,2915,13,2918,8,2918c3,2918,0,2915,0,2910l0,2910c0,2905,3,2902,8,2902c13,2902,16,2905,16,2910xm16,2943l16,2943c16,2948,13,2952,8,2952c3,2952,0,2948,0,2943l0,2943c0,2939,3,2935,8,2935c13,2935,16,2939,16,2943xm16,2977l16,2977c16,2981,13,2985,8,2985c3,2985,0,2981,0,2977l0,2977c0,2972,3,2968,8,2968c13,2968,16,2972,16,2977xm16,3010l16,3010c16,3015,13,3018,8,3018c3,3018,0,3015,0,3010l0,3010c0,3005,3,3002,8,3002c13,3002,16,3005,16,3010xm16,3043l16,3043c16,3048,13,3052,8,3052c3,3052,0,3048,0,3043l0,3043c0,3039,3,3035,8,3035c13,3035,16,3039,16,3043xm16,3077l16,3077c16,3081,13,3085,8,3085c3,3085,0,3081,0,3077l0,3077c0,3072,3,3068,8,3068c13,3068,16,3072,16,3077xm16,3110l16,3110c16,3115,13,3118,8,3118c3,3118,0,3115,0,3110l0,3110c0,3105,3,3102,8,3102c13,3102,16,3105,16,3110xm16,3143l16,3143c16,3148,13,3152,8,3152c3,3152,0,3148,0,3143l0,3143c0,3139,3,3135,8,3135c13,3135,16,3139,16,3143xm16,3177l16,3177c16,3181,13,3185,8,3185c3,3185,0,3181,0,3177l0,3177c0,3172,3,3168,8,3168c13,3168,16,3172,16,3177xm16,3210l16,3210c16,3215,13,3218,8,3218c3,3218,0,3215,0,3210l0,3210c0,3205,3,3202,8,3202c13,3202,16,3205,16,3210xm16,3243l16,3243c16,3248,13,3252,8,3252c3,3252,0,3248,0,3243l0,3243c0,3239,3,3235,8,3235c13,3235,16,3239,16,3243xm16,3277l16,3277c16,3281,13,3285,8,3285c3,3285,0,3281,0,3277l0,3277c0,3272,3,3268,8,3268c13,3268,16,3272,16,3277xm16,3310l16,3310c16,3315,13,3318,8,3318c3,3318,0,3315,0,3310l0,3310c0,3306,3,3302,8,3302c13,3302,16,3306,16,3310xm16,3343l16,3343c16,3348,13,3352,8,3352c3,3352,0,3348,0,3343l0,3343c0,3339,3,3335,8,3335c13,3335,16,3339,16,3343xm16,3377l16,3377c16,3381,13,3385,8,3385c3,3385,0,3381,0,3377l0,3377c0,3372,3,3368,8,3368c13,3368,16,3372,16,3377xm16,3410l16,3410c16,3415,13,3419,8,3419c3,3419,0,3415,0,3410l0,3410c0,3406,3,3402,8,3402c13,3402,16,3406,16,3410xm16,3444l16,3444c16,3448,13,3452,8,3452c3,3452,0,3448,0,3444l0,3444c0,3439,3,3435,8,3435c13,3435,16,3439,16,3444xm16,3477l16,3477c16,3481,13,3485,8,3485c3,3485,0,3481,0,3477l0,3477c0,3472,3,3469,8,3469c13,3469,16,3472,16,3477xm16,3510l16,3510c16,3515,13,3519,8,3519c3,3519,0,3515,0,3510l0,3510c0,3506,3,3502,8,3502c13,3502,16,3506,16,3510xm16,3544l16,3544c16,3548,13,3552,8,3552c3,3552,0,3548,0,3544l0,3544c0,3539,3,3535,8,3535c13,3535,16,3539,16,3544xm16,3577l16,3577c16,3582,13,3585,8,3585c3,3585,0,3582,0,3577l0,3577c0,3572,3,3569,8,3569c13,3569,16,3572,16,3577xm16,3610l16,3610c16,3615,13,3619,8,3619c3,3619,0,3615,0,3610l0,3610c0,3606,3,3602,8,3602c13,3602,16,3606,16,3610xm16,3644l16,3644c16,3648,13,3652,8,3652c3,3652,0,3648,0,3644l0,3644c0,3639,3,3635,8,3635c13,3635,16,3639,16,3644xm16,3677l16,3677c16,3682,13,3685,8,3685c3,3685,0,3682,0,3677l0,3677c0,3672,3,3669,8,3669c13,3669,16,3672,16,3677xm16,3710l16,3710c16,3715,13,3719,8,3719c3,3719,0,3715,0,3710l0,3710c0,3706,3,3702,8,3702c13,3702,16,3706,16,3710xm16,3744l16,3744c16,3748,13,3752,8,3752c3,3752,0,3748,0,3744l0,3744c0,3739,3,3735,8,3735c13,3735,16,3739,16,3744xm16,3777l16,3777c16,3782,13,3785,8,3785c3,3785,0,3782,0,3777l0,3777c0,3772,3,3769,8,3769c13,3769,16,3772,16,3777xm16,3810l16,3810c16,3815,13,3819,8,3819c3,3819,0,3815,0,3810l0,3810c0,3806,3,3802,8,3802c13,3802,16,3806,16,3810xm16,3844l16,3844c16,3848,13,3852,8,3852c3,3852,0,3848,0,3844l0,3844c0,3839,3,3835,8,3835c13,3835,16,3839,16,3844xm16,3877l16,3877c16,3882,13,3885,8,3885c3,3885,0,3882,0,3877l0,3877c0,3872,3,3869,8,3869c13,3869,16,3872,16,3877xm16,3910l16,3910c16,3915,13,3919,8,3919c3,3919,0,3915,0,3910l0,3910c0,3906,3,3902,8,3902c13,3902,16,3906,16,3910xm16,3944l16,3944c16,3948,13,3952,8,3952c3,3952,0,3948,0,3944l0,3944c0,3939,3,3935,8,3935c13,3935,16,3939,16,3944xm16,3977l16,3977c16,3982,13,3985,8,3985c3,3985,0,3982,0,3977l0,3977c0,3973,3,3969,8,3969c13,3969,16,3973,16,3977xm16,4010l16,4010c16,4015,13,4019,8,4019c3,4019,0,4015,0,4010l0,4010c0,4006,3,4002,8,4002c13,4002,16,4006,16,4010xm16,4044l16,4044c16,4048,13,4052,8,4052c3,4052,0,4048,0,4044l0,4044c0,4039,3,4035,8,4035c13,4035,16,4039,16,4044xm16,4077l16,4077c16,4082,13,4086,8,4086c3,4086,0,4082,0,4077l0,4077c0,4073,3,4069,8,4069c13,4069,16,4073,16,4077xm16,4111l16,4111c16,4115,13,4119,8,4119c3,4119,0,4115,0,4111l0,4111c0,4106,3,4102,8,4102c13,4102,16,4106,16,4111xm16,4144l16,4144c16,4148,13,4152,8,4152c3,4152,0,4148,0,4144l0,4144c0,4139,3,4136,8,4136c13,4136,16,4139,16,4144xm16,4177l16,4177c16,4182,13,4186,8,4186c3,4186,0,4182,0,4177l0,4177c0,4173,3,4169,8,4169c13,4169,16,4173,16,4177xm16,4211l16,4211c16,4215,13,4219,8,4219c3,4219,0,4215,0,4211l0,4211c0,4206,3,4202,8,4202c13,4202,16,4206,16,4211xm16,4244l16,4244c16,4249,13,4252,8,4252c3,4252,0,4249,0,4244l0,4244c0,4239,3,4236,8,4236c13,4236,16,4239,16,4244xm16,4277l16,4277c16,4282,13,4286,8,4286c3,4286,0,4282,0,4277l0,4277c0,4273,3,4269,8,4269c13,4269,16,4273,16,4277xm16,4311l16,4311c16,4315,13,4319,8,4319c3,4319,0,4315,0,4311l0,4311c0,4306,3,4302,8,4302c13,4302,16,4306,16,4311xm16,4344l16,4344c16,4349,13,4352,8,4352c3,4352,0,4349,0,4344l0,4344c0,4339,3,4336,8,4336c13,4336,16,4339,16,4344xm16,4377l16,4377c16,4382,13,4386,8,4386c3,4386,0,4382,0,4377l0,4377c0,4373,3,4369,8,4369c13,4369,16,4373,16,4377xm16,4411l16,4411c16,4415,13,4419,8,4419c3,4419,0,4415,0,4411l0,4411c0,4406,3,4402,8,4402c13,4402,16,4406,16,4411xm16,4444l16,4444c16,4449,13,4452,8,4452c3,4452,0,4449,0,4444l0,4444c0,4439,3,4436,8,4436c13,4436,16,4439,16,4444xm16,4477l16,4477c16,4482,13,4486,8,4486c3,4486,0,4482,0,4477l0,4477c0,4473,3,4469,8,4469c13,4469,16,4473,16,4477xm16,4511l16,4511c16,4515,13,4519,8,4519c3,4519,0,4515,0,4511l0,4511c0,4506,3,4502,8,4502c13,4502,16,4506,16,4511xm16,4544l16,4544c16,4549,13,4552,8,4552c3,4552,0,4549,0,4544l0,4544c0,4539,3,4536,8,4536c13,4536,16,4539,16,4544xm16,4577l16,4577c16,4582,13,4586,8,4586c3,4586,0,4582,0,4577l0,4577c0,4573,3,4569,8,4569c13,4569,16,4573,16,4577xm16,4611l16,4611c16,4615,13,4619,8,4619c3,4619,0,4615,0,4611l0,4611c0,4606,3,4602,8,4602c13,4602,16,4606,16,4611xm16,4644l16,4644c16,4649,13,4652,8,4652c3,4652,0,4649,0,4644l0,4644c0,4640,3,4636,8,4636c13,4636,16,4640,16,4644xm16,4677l16,4677c16,4682,13,4686,8,4686c3,4686,0,4682,0,4677l0,4677c0,4673,3,4669,8,4669c13,4669,16,4673,16,4677xm16,4711l16,4711c16,4715,13,4719,8,4719c3,4719,0,4715,0,4711l0,4711c0,4706,3,4702,8,4702c13,4702,16,4706,16,4711xm16,4744l16,4744c16,4749,13,4753,8,4753c3,4753,0,4749,0,4744l0,4744c0,4740,3,4736,8,4736c13,4736,16,4740,16,4744xm16,4778l16,4778c16,4782,13,4786,8,4786c3,4786,0,4782,0,4778l0,4778c0,4773,3,4769,8,4769c13,4769,16,4773,16,4778xm16,4811l16,4811c16,4816,13,4819,8,4819c3,4819,0,4816,0,4811l0,4811c0,4806,3,4803,8,4803c13,4803,16,4806,16,4811xm16,4844l16,4844c16,4849,13,4853,8,4853c3,4853,0,4849,0,4844l0,4844c0,4840,3,4836,8,4836c13,4836,16,4840,16,4844xm16,4878l16,4878c16,4882,13,4886,8,4886c3,4886,0,4882,0,4878l0,4878c0,4873,3,4869,8,4869c13,4869,16,4873,16,4878xm16,4911l16,4911c16,4916,13,4919,8,4919c3,4919,0,4916,0,4911l0,4911c0,4906,3,4903,8,4903c13,4903,16,4906,16,4911xm16,4944l16,4944c16,4949,13,4953,8,4953c3,4953,0,4949,0,4944l0,4944c0,4940,3,4936,8,4936c13,4936,16,4940,16,4944xm16,4978l16,4978c16,4982,13,4986,8,4986c3,4986,0,4982,0,4978l0,4978c0,4973,3,4969,8,4969c13,4969,16,4973,16,4978xm16,5011l16,5011c16,5016,13,5019,8,5019c3,5019,0,5016,0,5011l0,5011c0,5006,3,5003,8,5003c13,5003,16,5006,16,5011xm16,5044l16,5044c16,5049,13,5053,8,5053c3,5053,0,5049,0,5044l0,5044c0,5040,3,5036,8,5036c13,5036,16,5040,16,5044xm16,5078l16,5078c16,5082,13,5086,8,5086c3,5086,0,5082,0,5078l0,5078c0,5073,3,5069,8,5069c13,5069,16,5073,16,5078xm16,5111l16,5111c16,5116,13,5119,8,5119c3,5119,0,5116,0,5111l0,5111c0,5106,3,5103,8,5103c13,5103,16,5106,16,5111xm16,5144l16,5144c16,5149,13,5153,8,5153c3,5153,0,5149,0,5144l0,5144c0,5140,3,5136,8,5136c13,5136,16,5140,16,5144xm16,5178l16,5178c16,5182,13,5186,8,5186c3,5186,0,5182,0,5178l0,5178c0,5173,3,5169,8,5169c13,5169,16,5173,16,5178xm16,5211l16,5211c16,5216,13,5219,8,5219c3,5219,0,5216,0,5211l0,5211c0,5206,3,5203,8,5203c13,5203,16,5206,16,5211xm16,5244l16,5244c16,5249,13,5253,8,5253c3,5253,0,5249,0,5244l0,5244c0,5240,3,5236,8,5236c13,5236,16,5240,16,5244xm16,5278l16,5278c16,5282,13,5286,8,5286c3,5286,0,5282,0,5278l0,5278c0,5273,3,5269,8,5269c13,5269,16,5273,16,5278xm16,5311l16,5311c16,5316,13,5319,8,5319c3,5319,0,5316,0,5311l0,5311c0,5307,3,5303,8,5303c13,5303,16,5307,16,5311xm16,5344l16,5345c16,5349,13,5353,8,5353c3,5353,0,5349,0,5345l0,5344c0,5340,3,5336,8,5336c13,5336,16,5340,16,5344xm16,5378l16,5378c16,5382,13,5386,8,5386c3,5386,0,5382,0,5378l0,5378c0,5373,3,5370,8,5370c13,5370,16,5373,16,5378xm16,5411l16,5411c16,5416,13,5420,8,5420c3,5420,0,5416,0,5411l0,5411c0,5407,3,5403,8,5403c13,5403,16,5407,16,5411xm16,5445l16,5445c16,5449,13,5453,8,5453c3,5453,0,5449,0,5445l0,5445c0,5440,3,5436,8,5436c13,5436,16,5440,16,5445xm16,5478l16,5478c16,5483,13,5486,8,5486c3,5486,0,5483,0,5478l0,5478c0,5473,3,5470,8,5470c13,5470,16,5473,16,5478xm16,5511l16,5511c16,5516,13,5520,8,5520c3,5520,0,5516,0,5511l0,5511c0,5507,3,5503,8,5503c13,5503,16,5507,16,5511xm16,5545l16,5545c16,5549,13,5553,8,5553c3,5553,0,5549,0,5545l0,5545c0,5540,3,5536,8,5536c13,5536,16,5540,16,5545xm16,5578l16,5578c16,5583,13,5586,8,5586c3,5586,0,5583,0,5578l0,5578c0,5573,3,5570,8,5570c13,5570,16,5573,16,5578xm16,5611l16,5611c16,5616,13,5620,8,5620c3,5620,0,5616,0,5611l0,5611c0,5607,3,5603,8,5603c13,5603,16,5607,16,5611xm16,5645l16,5645c16,5649,13,5653,8,5653c3,5653,0,5649,0,5645l0,5645c0,5640,3,5636,8,5636c13,5636,16,5640,16,5645xm16,5678l16,5678c16,5683,13,5686,8,5686c3,5686,0,5683,0,5678l0,5678c0,5673,3,5670,8,5670c13,5670,16,5673,16,5678xm16,5711l16,5711c16,5716,13,5720,8,5720c3,5720,0,5716,0,5711l0,5711c0,5707,3,5703,8,5703c13,5703,16,5707,16,5711xm16,5745l16,5745c16,5749,13,5753,8,5753c3,5753,0,5749,0,5745l0,5745c0,5740,3,5736,8,5736c13,5736,16,5740,16,5745xm16,5778l16,5778c16,5783,13,5786,8,5786c3,5786,0,5783,0,5778l0,5778c0,5773,3,5770,8,5770c13,5770,16,5773,16,5778xm16,5811l16,5811c16,5816,13,5820,8,5820c3,5820,0,5816,0,5811l0,5811c0,5807,3,5803,8,5803c13,5803,16,5807,16,5811xm16,5845l16,5845c16,5849,13,5853,8,5853c3,5853,0,5849,0,5845l0,5845c0,5840,3,5836,8,5836c13,5836,16,5840,16,5845xm16,5878l16,5878c16,5883,13,5886,8,5886c3,5886,0,5883,0,5878l0,5878c0,5874,3,5870,8,5870c13,5870,16,5874,16,5878xm16,5911l16,5911c16,5916,13,5920,8,5920c3,5920,0,5916,0,5911l0,5911c0,5907,3,5903,8,5903c13,5903,16,5907,16,5911xm16,5945l16,5945c16,5949,13,5953,8,5953c3,5953,0,5949,0,5945l0,5945c0,5940,3,5936,8,5936c13,5936,16,5940,16,5945xm16,5978l16,5978c16,5983,13,5987,8,5987c3,5987,0,5983,0,5978l0,5978c0,5974,3,5970,8,5970c13,5970,16,5974,16,5978xm16,6012l16,6012c16,6016,13,6020,8,6020c3,6020,0,6016,0,6012l0,6012c0,6007,3,6003,8,6003c13,6003,16,6007,16,6012xm16,6045l16,6045c16,6049,13,6053,8,6053c3,6053,0,6049,0,6045l0,6045c0,6040,3,6037,8,6037c13,6037,16,6040,16,6045xm16,6078l16,6078c16,6083,13,6087,8,6087c3,6087,0,6083,0,6078l0,6078c0,6074,3,6070,8,6070c13,6070,16,6074,16,6078xm16,6112l16,6112c16,6116,13,6120,8,6120c3,6120,0,6116,0,6112l0,6112c0,6107,3,6103,8,6103c13,6103,16,6107,16,6112xm16,6145l16,6145c16,6150,13,6153,8,6153c3,6153,0,6150,0,6145l0,6145c0,6140,3,6137,8,6137c13,6137,16,6140,16,6145xm16,6178l16,6178c16,6183,13,6187,8,6187c3,6187,0,6183,0,6178l0,6178c0,6174,3,6170,8,6170c13,6170,16,6174,16,6178xm16,6212l16,6212c16,6216,13,6220,8,6220c3,6220,0,6216,0,6212l0,6212c0,6207,3,6203,8,6203c13,6203,16,6207,16,6212xm16,6245l16,6245c16,6250,13,6253,8,6253c3,6253,0,6250,0,6245l0,6245c0,6240,3,6237,8,6237c13,6237,16,6240,16,6245xm16,6278l16,6278c16,6283,13,6287,8,6287c3,6287,0,6283,0,6278l0,6278c0,6274,3,6270,8,6270c13,6270,16,6274,16,6278xm16,6312l16,6312c16,6316,13,6320,8,6320c3,6320,0,6316,0,6312l0,6312c0,6307,3,6303,8,6303c13,6303,16,6307,16,6312xm16,6345l16,6345c16,6350,13,6353,8,6353c3,6353,0,6350,0,6345l0,6345c0,6340,3,6337,8,6337c13,6337,16,6340,16,6345xm16,6378l16,6378c16,6383,13,6387,8,6387c3,6387,0,6383,0,6378l0,6378c0,6374,3,6370,8,6370c13,6370,16,6374,16,6378xm16,6412l16,6412c16,6416,13,6420,8,6420c3,6420,0,6416,0,6412l0,6412c0,6407,3,6403,8,6403c13,6403,16,6407,16,6412xm16,6445l16,6445c16,6450,13,6453,8,6453c3,6453,0,6450,0,6445l0,6445c0,6440,3,6437,8,6437c13,6437,16,6440,16,6445xm16,6478l16,6478c16,6483,13,6487,8,6487c3,6487,0,6483,0,6478l0,6478c0,6474,3,6470,8,6470c13,6470,16,6474,16,6478xm16,6512l16,6512c16,6516,13,6520,8,6520c3,6520,0,6516,0,6512l0,6512c0,6507,3,6503,8,6503c13,6503,16,6507,16,6512xm16,6545l16,6545c16,6550,13,6553,8,6553c3,6553,0,6550,0,6545l0,6545c0,6541,3,6537,8,6537c13,6537,16,6541,16,6545xm16,6578l16,6578c16,6583,13,6587,8,6587c3,6587,0,6583,0,6578l0,6578c0,6574,3,6570,8,6570c13,6570,16,6574,16,6578xm16,6612l16,6612c16,6616,13,6620,8,6620c3,6620,0,6616,0,6612l0,6612c0,6607,3,6603,8,6603c13,6603,16,6607,16,6612xm16,6645l16,6645c16,6650,13,6654,8,6654c3,6654,0,6650,0,6645l0,6645c0,6641,3,6637,8,6637c13,6637,16,6641,16,6645xm16,6679l16,6679c16,6683,13,6687,8,6687c3,6687,0,6683,0,6679l0,6679c0,6674,3,6670,8,6670c13,6670,16,6674,16,6679xm16,6712l16,6712c16,6716,13,6720,8,6720c3,6720,0,6716,0,6712l0,6712c0,6707,3,6704,8,6704c13,6704,16,6707,16,6712xm16,6745l16,6745c16,6750,13,6754,8,6754c3,6754,0,6750,0,6745l0,6745c0,6741,3,6737,8,6737c13,6737,16,6741,16,6745xm16,6779l16,6779c16,6783,13,6787,8,6787c3,6787,0,6783,0,6779l0,6779c0,6774,3,6770,8,6770c13,6770,16,6774,16,6779xm16,6812l16,6812c16,6817,13,6820,8,6820c3,6820,0,6817,0,6812l0,6812c0,6807,3,6804,8,6804c13,6804,16,6807,16,6812xm16,6845l16,6845c16,6850,13,6854,8,6854c3,6854,0,6850,0,6845l0,6845c0,6841,3,6837,8,6837c13,6837,16,6841,16,6845xm16,6879l16,6879c16,6883,13,6887,8,6887c3,6887,0,6883,0,6879l0,6879c0,6874,3,6870,8,6870c13,6870,16,6874,16,6879xm16,6912l16,6912c16,6917,13,6920,8,6920c3,6920,0,6917,0,6912l0,6912c0,6907,3,6904,8,6904c13,6904,16,6907,16,6912xm16,6945l16,6945c16,6950,13,6954,8,6954c3,6954,0,6950,0,6945l0,6945c0,6941,3,6937,8,6937c13,6937,16,6941,16,6945xm16,6979l16,6979c16,6983,13,6987,8,6987c3,6987,0,6983,0,6979l0,6979c0,6974,3,6970,8,6970c13,6970,16,6974,16,6979xm16,7012l16,7012c16,7017,13,7020,8,7020c3,7020,0,7017,0,7012l0,7012c0,7007,3,7004,8,7004c13,7004,16,7007,16,7012xm16,7045l16,7045c16,7050,13,7054,8,7054c3,7054,0,7050,0,7045l0,7045c0,7041,3,7037,8,7037c13,7037,16,7041,16,7045xm16,7079l16,7079c16,7083,13,7087,8,7087c3,7087,0,7083,0,7079l0,7079c0,7074,3,7070,8,7070c13,7070,16,7074,16,7079xm16,7112l16,7112c16,7117,13,7120,8,7120c3,7120,0,7117,0,7112l0,7112c0,7107,3,7104,8,7104c13,7104,16,7107,16,7112xm16,7145l16,7145c16,7150,13,7154,8,7154c3,7154,0,7150,0,7145l0,7145c0,7141,3,7137,8,7137c13,7137,16,7141,16,7145xm16,7179l16,7179c16,7183,13,7187,8,7187c3,7187,0,7183,0,7179l0,7179c0,7174,3,7170,8,7170c13,7170,16,7174,16,7179xm16,7212l16,7212c16,7217,13,7220,8,7220c3,7220,0,7217,0,7212l0,7212c0,7208,3,7204,8,7204c13,7204,16,7208,16,7212xm16,7245l16,7245c16,7250,13,7254,8,7254c3,7254,0,7250,0,7245l0,7245c0,7241,3,7237,8,7237c13,7237,16,7241,16,7245xm16,7279l16,7279c16,7283,13,7287,8,7287c3,7287,0,7283,0,7279l0,7279c0,7274,3,7270,8,7270c13,7270,16,7274,16,7279xm16,7312l16,7312c16,7317,13,7321,8,7321c3,7321,0,7317,0,7312l0,7312c0,7308,3,7304,8,7304c13,7304,16,7308,16,7312xm16,7346l16,7346c16,7350,13,7354,8,7354c3,7354,0,7350,0,7346l0,7346c0,7341,3,7337,8,7337c13,7337,16,7341,16,7346xm16,7379l16,7379c16,7383,13,7387,8,7387c3,7387,0,7383,0,7379l0,7379c0,7374,3,7371,8,7371c13,7371,16,7374,16,7379xm16,7412l16,7412c16,7417,13,7421,8,7421c3,7421,0,7417,0,7412l0,7412c0,7408,3,7404,8,7404c13,7404,16,7408,16,7412xm16,7446l16,7446c16,7450,13,7454,8,7454c3,7454,0,7450,0,7446l0,7446c0,7441,3,7437,8,7437c13,7437,16,7441,16,7446xm16,7479l16,7479c16,7484,13,7487,8,7487c3,7487,0,7484,0,7479l0,7479c0,7474,3,7471,8,7471c13,7471,16,7474,16,7479xm16,7512l16,7512c16,7517,13,7521,8,7521c3,7521,0,7517,0,7512l0,7512c0,7508,3,7504,8,7504c13,7504,16,7508,16,7512xm16,7546l16,7546c16,7550,13,7554,8,7554c3,7554,0,7550,0,7546l0,7546c0,7541,3,7537,8,7537c13,7537,16,7541,16,7546xm16,7579l16,7579c16,7584,13,7587,8,7587c3,7587,0,7584,0,7579l0,7579c0,7574,3,7571,8,7571c13,7571,16,7574,16,7579xm16,7612l16,7612c16,7617,13,7621,8,7621c3,7621,0,7617,0,7612l0,7612c0,7608,3,7604,8,7604c13,7604,16,7608,16,7612xm16,7646l16,7646c16,7650,13,7654,8,7654c3,7654,0,7650,0,7646l0,7646c0,7641,3,7637,8,7637c13,7637,16,7641,16,7646xm16,7679l16,7679c16,7684,13,7687,8,7687c3,7687,0,7684,0,7679l0,7679c0,7674,3,7671,8,7671c13,7671,16,7674,16,7679xm16,7712l16,7712c16,7717,13,7721,8,7721c3,7721,0,7717,0,7712l0,7712c0,7708,3,7704,8,7704c13,7704,16,7708,16,7712xm16,7746l16,7746c16,7750,13,7754,8,7754c3,7754,0,7750,0,7746l0,7746c0,7741,3,7737,8,7737c13,7737,16,7741,16,7746xm16,7779l16,7779c16,7784,13,7787,8,7787c3,7787,0,7784,0,7779l0,7779c0,7774,3,7771,8,7771c13,7771,16,7774,16,7779xm16,7812l16,7812c16,7817,13,7821,8,7821c3,7821,0,7817,0,7812l0,7812c0,7808,3,7804,8,7804c13,7804,16,7808,16,7812xm16,7846l16,7846c16,7850,13,7854,8,7854c3,7854,0,7850,0,7846l0,7846c0,7841,3,7837,8,7837c13,7837,16,7841,16,7846xm16,7879l16,7879c16,7884,13,7887,8,7887c3,7887,0,7884,0,7879l0,7879c0,7875,3,7871,8,7871c13,7871,16,7875,16,7879xm16,7912l16,7913c16,7917,13,7921,8,7921c3,7921,0,7917,0,7913l0,7912c0,7908,3,7904,8,7904c13,7904,16,7908,16,7912xm16,7946l16,7946c16,7950,13,7954,8,7954c3,7954,0,7950,0,7946l0,7946c0,7941,3,7938,8,7938c13,7938,16,7941,16,7946xm16,7979l16,7979c16,7984,13,7988,8,7988c3,7988,0,7984,0,7979l0,7979c0,7975,3,7971,8,7971c13,7971,16,7975,16,7979xm16,8013l16,8013c16,8017,13,8021,8,8021c3,8021,0,8017,0,8013l0,8013c0,8008,3,8004,8,8004c13,8004,16,8008,16,8013xm16,8046l16,8046c16,8051,13,8054,8,8054c3,8054,0,8051,0,8046l0,8046c0,8041,3,8038,8,8038c13,8038,16,8041,16,8046xm16,8079l16,8079c16,8084,13,8088,8,8088c3,8088,0,8084,0,8079l0,8079c0,8075,3,8071,8,8071c13,8071,16,8075,16,8079xm16,8113l16,8113c16,8117,13,8121,8,8121c3,8121,0,8117,0,8113l0,8113c0,8108,3,8104,8,8104c13,8104,16,8108,16,8113xm16,8146l16,8146c16,8151,13,8154,8,8154c3,8154,0,8151,0,8146l0,8146c0,8141,3,8138,8,8138c13,8138,16,8141,16,8146xm16,8179l16,8179c16,8184,13,8188,8,8188c3,8188,0,8184,0,8179l0,8179c0,8175,3,8171,8,8171c13,8171,16,8175,16,8179xm16,8213l16,8213c16,8217,13,8221,8,8221c3,8221,0,8217,0,8213l0,8213c0,8208,3,8204,8,8204c13,8204,16,8208,16,8213xm16,8246l16,8246c16,8251,13,8254,8,8254c3,8254,0,8251,0,8246l0,8246c0,8241,3,8238,8,8238c13,8238,16,8241,16,8246xm16,8279l16,8279c16,8284,13,8288,8,8288c3,8288,0,8284,0,8279l0,8279c0,8275,3,8271,8,8271c13,8271,16,8275,16,8279xm16,8313l16,8313c16,8317,13,8321,8,8321c3,8321,0,8317,0,8313l0,8313c0,8308,3,8304,8,8304c13,8304,16,8308,16,8313xm16,8346l16,8346c16,8351,13,8354,8,8354c3,8354,0,8351,0,8346l0,8346c0,8341,3,8338,8,8338c13,8338,16,8341,16,8346xm16,8379l16,8379c16,8384,13,8388,8,8388c3,8388,0,8384,0,8379l0,8379c0,8375,3,8371,8,8371c13,8371,16,8375,16,8379xm16,8413l16,8413c16,8417,13,8421,8,8421c3,8421,0,8417,0,8413l0,8413c0,8408,3,8404,8,8404c13,8404,16,8408,16,8413xm16,8446l16,8446c16,8451,13,8454,8,8454c3,8454,0,8451,0,8446l0,8446c0,8441,3,8438,8,8438c13,8438,16,8441,16,8446xm16,8479l16,8479c16,8484,13,8488,8,8488c3,8488,0,8484,0,8479l0,8479c0,8475,3,8471,8,8471c13,8471,16,8475,16,8479xm16,8513l16,8513c16,8517,13,8521,8,8521c3,8521,0,8517,0,8513l0,8513c0,8508,3,8504,8,8504c13,8504,16,8508,16,8513xm16,8546l16,8546c16,8551,13,8554,8,8554c3,8554,0,8551,0,8546l0,8546c0,8542,3,8538,8,8538c13,8538,16,8542,16,8546xm16,8580l16,8580c16,8584,13,8588,8,8588c3,8588,0,8584,0,8580l0,8580c0,8575,3,8571,8,8571c13,8571,16,8575,16,8580xm16,8613l16,8613c16,8617,13,8621,8,8621c3,8621,0,8617,0,8613l0,8613c0,8608,3,8605,8,8605c13,8605,16,8608,16,8613xm16,8646l16,8646c16,8651,13,8655,8,8655c3,8655,0,8651,0,8646l0,8646c0,8642,3,8638,8,8638c13,8638,16,8642,16,8646xm16,8680l16,8680c16,8684,13,8688,8,8688c3,8688,0,8684,0,8680l0,8680c0,8675,3,8671,8,8671c13,8671,16,8675,16,8680xm16,8713l16,8713c16,8718,13,8721,8,8721c3,8721,0,8718,0,8713l0,8713c0,8708,3,8705,8,8705c13,8705,16,8708,16,8713xm16,8746l16,8746c16,8751,13,8755,8,8755c3,8755,0,8751,0,8746l0,8746c0,8742,3,8738,8,8738c13,8738,16,8742,16,8746xm16,8780l16,8780c16,8784,13,8788,8,8788c3,8788,0,8784,0,8780l0,8780c0,8775,3,8771,8,8771c13,8771,16,8775,16,8780xm16,8813l16,8813c16,8818,13,8821,8,8821c3,8821,0,8818,0,8813l0,8813c0,8808,3,8805,8,8805c13,8805,16,8808,16,8813xm16,8846l16,8846c16,8851,13,8855,8,8855c3,8855,0,8851,0,8846l0,8846c0,8842,3,8838,8,8838c13,8838,16,8842,16,8846xm16,8880l16,8880c16,8884,13,8888,8,8888c3,8888,0,8884,0,8880l0,8880c0,8875,3,8871,8,8871c13,8871,16,8875,16,8880xm16,8913l16,8913c16,8918,13,8921,8,8921c3,8921,0,8918,0,8913l0,8913c0,8908,3,8905,8,8905c13,8905,16,8908,16,8913xm16,8946l16,8946c16,8951,13,8955,8,8955c3,8955,0,8951,0,8946l0,8946c0,8942,3,8938,8,8938c13,8938,16,8942,16,8946xm16,8980l16,8980c16,8984,13,8988,8,8988c3,8988,0,8984,0,8980l0,8980c0,8975,3,8971,8,8971c13,8971,16,8975,16,8980xm16,9013l16,9013c16,9018,13,9021,8,9021c3,9021,0,9018,0,9013l0,9013c0,9008,3,9005,8,9005c13,9005,16,9008,16,9013xm16,9046l16,9046c16,9051,13,9055,8,9055c3,9055,0,9051,0,9046l0,9046c0,9042,3,9038,8,9038c13,9038,16,9042,16,9046xm16,9080l16,9080c16,9084,13,9088,8,9088c3,9088,0,9084,0,9080l0,9080c0,9075,3,9071,8,9071c13,9071,16,9075,16,9080xm16,9113l16,9113c16,9118,13,9121,8,9121c3,9121,0,9118,0,9113l0,9113c0,9109,3,9105,8,9105c13,9105,16,9109,16,9113xm16,9146l16,9146c16,9151,13,9155,8,9155c3,9155,0,9151,0,9146l0,9146c0,9142,3,9138,8,9138c13,9138,16,9142,16,9146xm16,9180l16,9180c16,9184,13,9188,8,9188c3,9188,0,9184,0,9180l0,9180c0,9175,3,9171,8,9171c13,9171,16,9175,16,9180xm16,9213l16,9213c16,9218,13,9222,8,9222c3,9222,0,9218,0,9213l0,9213c0,9209,3,9205,8,9205c13,9205,16,9209,16,9213xm16,9247l16,9247c16,9251,13,9255,8,9255c3,9255,0,9251,0,9247l0,9247c0,9242,3,9238,8,9238c13,9238,16,9242,16,9247xm16,9280l16,9280c16,9284,13,9288,8,9288c3,9288,0,9284,0,9280l0,9280c0,9275,3,9272,8,9272c13,9272,16,9275,16,9280xm16,9313l16,9313c16,9318,13,9322,8,9322c3,9322,0,9318,0,9313l0,9313c0,9309,3,9305,8,9305c13,9305,16,9309,16,9313xm16,9347l16,9347c16,9351,13,9355,8,9355c3,9355,0,9351,0,9347l0,9347c0,9342,3,9338,8,9338c13,9338,16,9342,16,9347xm16,9380l16,9380c16,9385,13,9388,8,9388c3,9388,0,9385,0,9380l0,9380c0,9375,3,9372,8,9372c13,9372,16,9375,16,9380xm16,9413l16,9413c16,9418,13,9422,8,9422c3,9422,0,9418,0,9413l0,9413c0,9409,3,9405,8,9405c13,9405,16,9409,16,9413xm16,9447l16,9447c16,9451,13,9455,8,9455c3,9455,0,9451,0,9447l0,9447c0,9442,3,9438,8,9438c13,9438,16,9442,16,9447xm16,9480l16,9480c16,9485,13,9488,8,9488c3,9488,0,9485,0,9480l0,9480c0,9475,3,9472,8,9472c13,9472,16,9475,16,9480xm16,9513l16,9513c16,9518,13,9522,8,9522c3,9522,0,9518,0,9513l0,9513c0,9509,3,9505,8,9505c13,9505,16,9509,16,9513xm16,9547l16,9547c16,9551,13,9555,8,9555c3,9555,0,9551,0,9547l0,9547c0,9542,3,9538,8,9538c13,9538,16,9542,16,9547xm16,9580l16,9580c16,9585,13,9588,8,9588c3,9588,0,9585,0,9580l0,9580c0,9575,3,9572,8,9572c13,9572,16,9575,16,9580xm16,9613l16,9613c16,9618,13,9622,8,9622c3,9622,0,9618,0,9613l0,9613c0,9609,3,9605,8,9605c13,9605,16,9609,16,9613xm16,9647l16,9647c16,9651,13,9655,8,9655c3,9655,0,9651,0,9647l0,9647c0,9642,3,9638,8,9638c13,9638,16,9642,16,9647xm16,9680l16,9680c16,9685,13,9688,8,9688c3,9688,0,9685,0,9680l0,9680c0,9675,3,9672,8,9672c13,9672,16,9675,16,9680xm16,9713l16,9713c16,9718,13,9722,8,9722c3,9722,0,9718,0,9713l0,9713c0,9709,3,9705,8,9705c13,9705,16,9709,16,9713xm16,9747l16,9747c16,9751,13,9755,8,9755c3,9755,0,9751,0,9747l0,9747c0,9742,3,9738,8,9738c13,9738,16,9742,16,9747xm16,9780l16,9780c16,9785,13,9788,8,9788c3,9788,0,9785,0,9780l0,9780c0,9776,3,9772,8,9772c13,9772,16,9776,16,9780xm16,9813l16,9814c16,9818,13,9822,8,9822c3,9822,0,9818,0,9814l0,9813c0,9809,3,9805,8,9805c13,9805,16,9809,16,9813xm16,9847l16,9847c16,9851,13,9855,8,9855c3,9855,0,9851,0,9847l0,9847c0,9842,3,9839,8,9839c13,9839,16,9842,16,9847xm16,9880l16,9880c16,9885,13,9889,8,9889c3,9889,0,9885,0,9880l0,9880c0,9876,3,9872,8,9872c13,9872,16,9876,16,9880xm16,9914l16,9914c16,9918,13,9922,8,9922c3,9922,0,9918,0,9914l0,9914c0,9909,3,9905,8,9905c13,9905,16,9909,16,9914xm16,9947l16,9947c16,9952,13,9955,8,9955c3,9955,0,9952,0,9947l0,9947c0,9942,3,9939,8,9939c13,9939,16,9942,16,9947xm16,9980l16,9980c16,9985,13,9989,8,9989c3,9989,0,9985,0,9980l0,9980c0,9976,3,9972,8,9972c13,9972,16,9976,16,9980xm16,10014l16,10014c16,10018,13,10022,8,10022c3,10022,0,10018,0,10014l0,10014c0,10009,3,10005,8,10005c13,10005,16,10009,16,10014xm16,10047l16,10047c16,10052,13,10055,8,10055c3,10055,0,10052,0,10047l0,10047c0,10042,3,10039,8,10039c13,10039,16,10042,16,10047xm16,10080l16,10080c16,10085,13,10089,8,10089c3,10089,0,10085,0,10080l0,10080c0,10076,3,10072,8,10072c13,10072,16,10076,16,10080xm16,10114l16,10114c16,10118,13,10122,8,10122c3,10122,0,10118,0,10114l0,10114c0,10109,3,10105,8,10105c13,10105,16,10109,16,10114xm16,10147l16,10147c16,10152,13,10155,8,10155c3,10155,0,10152,0,10147l0,10147c0,10142,3,10139,8,10139c13,10139,16,10142,16,10147xm16,10180l16,10180c16,10185,13,10189,8,10189c3,10189,0,10185,0,10180l0,10180c0,10176,3,10172,8,10172c13,10172,16,10176,16,10180xm16,10214l16,10214c16,10218,13,10222,8,10222c3,10222,0,10218,0,10214l0,10214c0,10209,3,10205,8,10205c13,10205,16,10209,16,10214xm16,10247l16,10247c16,10252,13,10255,8,10255c3,10255,0,10252,0,10247l0,10247c0,10242,3,10239,8,10239c13,10239,16,10242,16,10247xm16,10280l16,10280c16,10285,13,10289,8,10289c3,10289,0,10285,0,10280l0,10280c0,10276,3,10272,8,10272c13,10272,16,10276,16,10280xm16,10314l16,10314c16,10318,13,10322,8,10322c3,10322,0,10318,0,10314l0,10314c0,10309,3,10305,8,10305c13,10305,16,10309,16,10314xm16,10347l16,10347c16,10352,13,10355,8,10355c3,10355,0,10352,0,10347l0,10347c0,10343,3,10339,8,10339c13,10339,16,10343,16,10347xm16,10380l16,10380c16,10385,13,10389,8,10389c3,10389,0,10385,0,10380l0,10380c0,10376,3,10372,8,10372c13,10372,16,10376,16,10380xm16,10414l16,10414c16,10418,13,10422,8,10422c3,10422,0,10418,0,10414l0,10414c0,10409,3,10405,8,10405c13,10405,16,10409,16,10414xm16,10447l16,10447c16,10452,13,10456,8,10456c3,10456,0,10452,0,10447l0,10447c0,10443,3,10439,8,10439c13,10439,16,10443,16,10447xm16,10481l16,10481c16,10485,13,10489,8,10489c3,10489,0,10485,0,10481l0,10481c0,10476,3,10472,8,10472c13,10472,16,10476,16,10481xm16,10514l16,10514c16,10518,13,10522,8,10522c3,10522,0,10518,0,10514l0,10514c0,10509,3,10506,8,10506c13,10506,16,10509,16,10514xm16,10547l16,10547c16,10552,13,10556,8,10556c3,10556,0,10552,0,10547l0,10547c0,10543,3,10539,8,10539c13,10539,16,10543,16,10547xm16,10581l16,10581c16,10585,13,10589,8,10589c3,10589,0,10585,0,10581l0,10581c0,10576,3,10572,8,10572c13,10572,16,10576,16,10581xm16,10614l16,10614c16,10619,13,10622,8,10622c3,10622,0,10619,0,10614l0,10614c0,10609,3,10606,8,10606c13,10606,16,10609,16,10614xm16,10647l16,10647c16,10652,13,10656,8,10656c3,10656,0,10652,0,10647l0,10647c0,10643,3,10639,8,10639c13,10639,16,10643,16,10647xm16,10681l16,10681c16,10685,13,10689,8,10689c3,10689,0,10685,0,10681l0,10681c0,10676,3,10672,8,10672c13,10672,16,10676,16,10681xm16,10714l16,10714c16,10719,13,10722,8,10722c3,10722,0,10719,0,10714l0,10714c0,10709,3,10706,8,10706c13,10706,16,10709,16,10714xm16,10747l16,10747c16,10752,13,10756,8,10756c3,10756,0,10752,0,10747l0,10747c0,10743,3,10739,8,10739c13,10739,16,10743,16,10747xm16,10781l16,10781c16,10785,13,10789,8,10789c3,10789,0,10785,0,10781l0,10781c0,10776,3,10772,8,10772c13,10772,16,10776,16,10781xm16,10814l16,10814c16,10819,13,10822,8,10822c3,10822,0,10819,0,10814l0,10814c0,10809,3,10806,8,10806c13,10806,16,10809,16,10814xm16,10847l16,10847c16,10852,13,10856,8,10856c3,10856,0,10852,0,10847l0,10847c0,10843,3,10839,8,10839c13,10839,16,10843,16,10847xm16,10881l16,10881c16,10885,13,10889,8,10889c3,10889,0,10885,0,10881l0,10881c0,10876,3,10872,8,10872c13,10872,16,10876,16,10881xm16,10914l16,10914c16,10919,13,10922,8,10922c3,10922,0,10919,0,10914l0,10914c0,10909,3,10906,8,10906c13,10906,16,10909,16,10914xm16,10947l16,10947c16,10952,13,10956,8,10956c3,10956,0,10952,0,10947l0,10947c0,10943,3,10939,8,10939c13,10939,16,10943,16,10947xm16,10981l16,10981c16,10985,13,10989,8,10989c3,10989,0,10985,0,10981l0,10981c0,10976,3,10972,8,10972c13,10972,16,10976,16,10981xm16,11014l16,11014c16,11019,13,11023,8,11023c3,11023,0,11019,0,11014l0,11014c0,11010,3,11006,8,11006c13,11006,16,11010,16,11014xm16,11048l16,11048c16,11052,13,11056,8,11056c3,11056,0,11052,0,11048l0,11048c0,11043,3,11039,8,11039c13,11039,16,11043,16,11048xm16,11081l16,11081c16,11085,13,11089,8,11089c3,11089,0,11085,0,11081l0,11081c0,11076,3,11073,8,11073c13,11073,16,11076,16,11081xm16,11114l16,11114c16,11119,13,11123,8,11123c3,11123,0,11119,0,11114l0,11114c0,11110,3,11106,8,11106c13,11106,16,11110,16,11114xm16,11148l16,11148c16,11152,13,11156,8,11156c3,11156,0,11152,0,11148l0,11148c0,11143,3,11139,8,11139c13,11139,16,11143,16,11148xm16,11181l16,11181c16,11186,13,11189,8,11189c3,11189,0,11186,0,11181l0,11181c0,11176,3,11173,8,11173c13,11173,16,11176,16,11181xm16,11214l16,11214c16,11219,13,11223,8,11223c3,11223,0,11219,0,11214l0,11214c0,11210,3,11206,8,11206c13,11206,16,11210,16,11214xm16,11248l16,11248c16,11252,13,11256,8,11256c3,11256,0,11252,0,11248l0,11248c0,11243,3,11239,8,11239c13,11239,16,11243,16,11248xm16,11281l16,11281c16,11286,13,11289,8,11289c3,11289,0,11286,0,11281l0,11281c0,11276,3,11273,8,11273c13,11273,16,11276,16,11281xm16,11314l16,11314c16,11319,13,11323,8,11323c3,11323,0,11319,0,11314l0,11314c0,11310,3,11306,8,11306c13,11306,16,11310,16,11314xm16,11348l16,11348c16,11352,13,11356,8,11356c3,11356,0,11352,0,11348l0,11348c0,11343,3,11339,8,11339c13,11339,16,11343,16,11348xm16,11381l16,11381c16,11386,13,11389,8,11389c3,11389,0,11386,0,11381l0,11381c0,11376,3,11373,8,11373c13,11373,16,11376,16,11381xm16,11414l16,11414c16,11419,13,11423,8,11423c3,11423,0,11419,0,11414l0,11414c0,11410,3,11406,8,11406c13,11406,16,11410,16,11414xm16,11448l16,11448c16,11452,13,11456,8,11456c3,11456,0,11452,0,11448l0,11448c0,11443,3,11439,8,11439c13,11439,16,11443,16,11448xm16,11481l16,11481c16,11486,13,11489,8,11489c3,11489,0,11486,0,11481l0,11481c0,11476,3,11473,8,11473c13,11473,16,11476,16,11481xm16,11514l16,11514c16,11519,13,11523,8,11523c3,11523,0,11519,0,11514l0,11514c0,11510,3,11506,8,11506c13,11506,16,11510,16,11514xm16,11548l16,11548c16,11552,13,11556,8,11556c3,11556,0,11552,0,11548l0,11548c0,11543,3,11539,8,11539c13,11539,16,11543,16,11548xm16,11581l16,11581c16,11586,13,11589,8,11589c3,11589,0,11586,0,11581l0,11581c0,11577,3,11573,8,11573c13,11573,16,11577,16,11581xm16,11614l16,11614c16,11619,13,11623,8,11623c3,11623,0,11619,0,11614l0,11614c0,11610,3,11606,8,11606c13,11606,16,11610,16,11614xm16,11648l16,11648c16,11652,13,11656,8,11656c3,11656,0,11652,0,11648l0,11648c0,11643,3,11639,8,11639c13,11639,16,11643,16,11648xm16,11681l16,11681c16,11686,13,11690,8,11690c3,11690,0,11686,0,11681l0,11681c0,11677,3,11673,8,11673c13,11673,16,11677,16,11681xm16,11715l16,11715c16,11719,13,11723,8,11723c3,11723,0,11719,0,11715l0,11715c0,11710,3,11706,8,11706c13,11706,16,11710,16,11715xm16,11748l16,11748c16,11753,13,11756,8,11756c3,11756,0,11753,0,11748l0,11748c0,11743,3,11740,8,11740c13,11740,16,11743,16,11748xm16,11781l16,11781c16,11786,13,11790,8,11790c3,11790,0,11786,0,11781l0,11781c0,11777,3,11773,8,11773c13,11773,16,11777,16,11781xm16,11815l16,11815c16,11819,13,11823,8,11823c3,11823,0,11819,0,11815l0,11815c0,11810,3,11806,8,11806c13,11806,16,11810,16,11815xm16,11848l16,11848c16,11853,13,11856,8,11856c3,11856,0,11853,0,11848l0,11848c0,11843,3,11840,8,11840c13,11840,16,11843,16,11848xm16,11881l16,11881c16,11886,13,11890,8,11890c3,11890,0,11886,0,11881l0,11881c0,11877,3,11873,8,11873c13,11873,16,11877,16,11881xm16,11915l16,11915c16,11919,13,11923,8,11923c3,11923,0,11919,0,11915l0,11915c0,11910,3,11906,8,11906c13,11906,16,11910,16,11915xm16,11948l16,11948c16,11953,13,11956,8,11956c3,11956,0,11953,0,11948l0,11948c0,11943,3,11940,8,11940c13,11940,16,11943,16,11948xm16,11981l16,11981c16,11986,13,11990,8,11990c3,11990,0,11986,0,11981l0,11981c0,11977,3,11973,8,11973c13,11973,16,11977,16,11981xm16,12015l16,12015c16,12019,13,12023,8,12023c3,12023,0,12019,0,12015l0,12015c0,12010,3,12006,8,12006c13,12006,16,12010,16,12015xm16,12048l16,12048c16,12053,13,12056,8,12056c3,12056,0,12053,0,12048l0,12048c0,12043,3,12040,8,12040c13,12040,16,12043,16,12048xm16,12081l16,12081c16,12086,13,12090,8,12090c3,12090,0,12086,0,12081l0,12081c0,12077,3,12073,8,12073c13,12073,16,12077,16,12081xm16,12115l16,12115c16,12119,13,12123,8,12123c3,12123,0,12119,0,12115l0,12115c0,12110,3,12106,8,12106c13,12106,16,12110,16,12115xm16,12148l16,12148c16,12153,13,12156,8,12156c3,12156,0,12153,0,12148l0,12148c0,12144,3,12140,8,12140c13,12140,16,12144,16,12148xm16,12181l16,12181c16,12186,13,12190,8,12190c3,12190,0,12186,0,12181l0,12181c0,12177,3,12173,8,12173c13,12173,16,12177,16,12181xm16,12215l16,12215c16,12219,13,12223,8,12223c3,12223,0,12219,0,12215l0,12215c0,12210,3,12206,8,12206c13,12206,16,12210,16,12215xm16,12248l16,12248c16,12253,13,12257,8,12257c3,12257,0,12253,0,12248l0,12248c0,12244,3,12240,8,12240c13,12240,16,12244,16,12248xm16,12282l16,12282c16,12286,13,12290,8,12290c3,12290,0,12286,0,12282l0,12282c0,12277,3,12273,8,12273c13,12273,16,12277,16,12282xm16,12315l16,12315c16,12319,13,12323,8,12323c3,12323,0,12319,0,12315l0,12315c0,12310,3,12307,8,12307c13,12307,16,12310,16,12315xm16,12348l16,12348c16,12353,13,12357,8,12357c3,12357,0,12353,0,12348l0,12348c0,12344,3,12340,8,12340c13,12340,16,12344,16,12348xm16,12382l16,12382c16,12386,13,12390,8,12390c3,12390,0,12386,0,12382l0,12382c0,12377,3,12373,8,12373c13,12373,16,12377,16,12382xm16,12415l16,12415c16,12420,13,12423,8,12423c3,12423,0,12420,0,12415l0,12415c0,12410,3,12407,8,12407c13,12407,16,12410,16,12415xm16,12448l16,12448c16,12453,13,12457,8,12457c3,12457,0,12453,0,12448l0,12448c0,12444,3,12440,8,12440c13,12440,16,12444,16,12448xm16,12482l16,12482c16,12486,13,12490,8,12490c3,12490,0,12486,0,12482l0,12482c0,12477,3,12473,8,12473c13,12473,16,12477,16,12482xm16,12515l16,12515c16,12520,13,12523,8,12523c3,12523,0,12520,0,12515l0,12515c0,12510,3,12507,8,12507c13,12507,16,12510,16,12515xm16,12548l16,12548c16,12553,13,12557,8,12557c3,12557,0,12553,0,12548l0,12548c0,12544,3,12540,8,12540c13,12540,16,12544,16,12548xm16,12582l16,12582c16,12586,13,12590,8,12590c3,12590,0,12586,0,12582l0,12582c0,12577,3,12573,8,12573c13,12573,16,12577,16,12582xm16,12615l16,12615c16,12620,13,12623,8,12623c3,12623,0,12620,0,12615l0,12615c0,12610,3,12607,8,12607c13,12607,16,12610,16,12615xm16,12648l16,12648c16,12653,13,12657,8,12657c3,12657,0,12653,0,12648l0,12648c0,12644,3,12640,8,12640c13,12640,16,12644,16,12648xm16,12682l16,12682c16,12686,13,12690,8,12690c3,12690,0,12686,0,12682l0,12682c0,12677,3,12673,8,12673c13,12673,16,12677,16,12682xm16,12715l16,12715c16,12720,13,12723,8,12723c3,12723,0,12720,0,12715l0,12715c0,12710,3,12707,8,12707c13,12707,16,12710,16,12715xm16,12748l16,12748c16,12753,13,12757,8,12757c3,12757,0,12753,0,12748l0,12748c0,12744,3,12740,8,12740c13,12740,16,12744,16,12748xm16,12782l16,12782c16,12786,13,12790,8,12790c3,12790,0,12786,0,12782l0,12782c0,12777,3,12773,8,12773c13,12773,16,12777,16,12782xm16,12815l16,12815c16,12820,13,12824,8,12824c3,12824,0,12820,0,12815l0,12815c0,12811,3,12807,8,12807c13,12807,16,12811,16,12815xm16,12849l16,12849c16,12853,13,12857,8,12857c3,12857,0,12853,0,12849l0,12849c0,12844,3,12840,8,12840c13,12840,16,12844,16,12849xm16,12882l16,12882c16,12886,13,12890,8,12890c3,12890,0,12886,0,12882l0,12882c0,12877,3,12874,8,12874c13,12874,16,12877,16,12882xm16,12915l16,12915c16,12920,13,12924,8,12924c3,12924,0,12920,0,12915l0,12915c0,12911,3,12907,8,12907c13,12907,16,12911,16,12915xm16,12949l16,12949c16,12953,13,12957,8,12957c3,12957,0,12953,0,12949l0,12949c0,12944,3,12940,8,12940c13,12940,16,12944,16,12949xm16,12982l16,12982c16,12987,13,12990,8,12990c3,12990,0,12987,0,12982l0,12982c0,12977,3,12974,8,12974c13,12974,16,12977,16,12982xm16,13015l16,13015c16,13020,13,13024,8,13024c3,13024,0,13020,0,13015l0,13015c0,13011,3,13007,8,13007c13,13007,16,13011,16,13015xm16,13049l16,13049c16,13053,13,13057,8,13057c3,13057,0,13053,0,13049l0,13049c0,13044,3,13040,8,13040c13,13040,16,13044,16,13049xm16,13082l16,13082c16,13087,13,13090,8,13090c3,13090,0,13087,0,13082l0,13082c0,13077,3,13074,8,13074c13,13074,16,13077,16,13082xm16,13115l16,13115c16,13120,13,13124,8,13124c3,13124,0,13120,0,13115l0,13115c0,13111,3,13107,8,13107c13,13107,16,13111,16,13115xm16,13149l16,13149c16,13153,13,13157,8,13157c3,13157,0,13153,0,13149l0,13149c0,13144,3,13140,8,13140c13,13140,16,13144,16,13149xm16,13182l16,13182c16,13187,13,13190,8,13190c3,13190,0,13187,0,13182l0,13182c0,13177,3,13174,8,13174c13,13174,16,13177,16,13182xm16,13215l16,13215c16,13220,13,13224,8,13224c3,13224,0,13220,0,13215l0,13215c0,13211,3,13207,8,13207c13,13207,16,13211,16,13215xm16,13249l16,13249c16,13253,13,13257,8,13257c3,13257,0,13253,0,13249l0,13249c0,13244,3,13240,8,13240c13,13240,16,13244,16,13249xm16,13282l16,13282c16,13287,13,13290,8,13290c3,13290,0,13287,0,13282l0,13282c0,13277,3,13274,8,13274c13,13274,16,13277,16,13282xm16,13315l16,13315c16,13320,13,13324,8,13324c3,13324,0,13320,0,13315l0,13315c0,13311,3,13307,8,13307c13,13307,16,13311,16,13315xm16,13349l16,13349c16,13353,13,13357,8,13357c3,13357,0,13353,0,13349l0,13349c0,13344,3,13340,8,13340c13,13340,16,13344,16,13349xm16,13382l16,13382c16,13387,13,13390,8,13390c3,13390,0,13387,0,13382l0,13382c0,13378,3,13374,8,13374c13,13374,16,13378,16,13382xm16,13415l16,13416c16,13420,13,13424,8,13424c3,13424,0,13420,0,13416l0,13415c0,13411,3,13407,8,13407c13,13407,16,13411,16,13415xm16,13449l16,13449c16,13453,13,13457,8,13457c3,13457,0,13453,0,13449l0,13449c0,13444,3,13441,8,13441c13,13441,16,13444,16,13449xm16,13482l16,13482c16,13487,13,13491,8,13491c3,13491,0,13487,0,13482l0,13482c0,13478,3,13474,8,13474c13,13474,16,13478,16,13482xm16,13516l16,13516c16,13520,13,13524,8,13524c3,13524,0,13520,0,13516l0,13516c0,13511,3,13507,8,13507c13,13507,16,13511,16,13516xm16,13549l16,13549c16,13554,13,13557,8,13557c3,13557,0,13554,0,13549l0,13549c0,13544,3,13541,8,13541c13,13541,16,13544,16,13549xm16,13582l16,13582c16,13587,13,13591,8,13591c3,13591,0,13587,0,13582l0,13582c0,13578,3,13574,8,13574c13,13574,16,13578,16,13582xm16,13616l16,13616c16,13620,13,13624,8,13624c3,13624,0,13620,0,13616l0,13616c0,13611,3,13607,8,13607c13,13607,16,13611,16,13616xm16,13649l16,13649c16,13654,13,13657,8,13657c3,13657,0,13654,0,13649l0,13649c0,13644,3,13641,8,13641c13,13641,16,13644,16,13649xe" fillcolor="black" stroked="t" o:allowincell="f" style="position:absolute;left:7139;top:1188;width:6;height:5159;mso-wrap-style:none;v-text-anchor:middle;mso-position-horizontal-relative:char">
                    <v:fill o:detectmouseclick="t" type="solid" color2="white"/>
                    <v:stroke color="black" weight="1800" joinstyle="bevel" endcap="flat"/>
                    <w10:wrap type="none"/>
                  </v:shape>
                  <v:shape id="shape_0" coordsize="17,13657" path="m17,8l17,8c17,13,13,17,8,17c4,17,0,13,0,8l0,8c0,4,4,0,8,0c13,0,17,4,17,8xm17,42l17,42c17,46,13,50,8,50c4,50,0,46,0,42l0,42c0,37,4,33,8,33c13,33,17,37,17,42xm17,75l17,75c17,80,13,84,8,84c4,84,0,80,0,75l0,75c0,71,4,67,8,67c13,67,17,71,17,75xm17,109l17,109c17,113,13,117,8,117c4,117,0,113,0,109l0,109c0,104,4,100,8,100c13,100,17,104,17,109xm17,142l17,142c17,146,13,150,8,150c4,150,0,146,0,142l0,142c0,137,4,134,8,134c13,134,17,137,17,142xm17,175l17,175c17,180,13,184,8,184c4,184,0,180,0,175l0,175c0,171,4,167,8,167c13,167,17,171,17,175xm17,209l17,209c17,213,13,217,8,217c4,217,0,213,0,209l0,209c0,204,4,200,8,200c13,200,17,204,17,209xm17,242l17,242c17,247,13,250,8,250c4,250,0,247,0,242l0,242c0,237,4,234,8,234c13,234,17,237,17,242xm17,275l17,275c17,280,13,284,8,284c4,284,0,280,0,275l0,275c0,271,4,267,8,267c13,267,17,271,17,275xm17,309l17,309c17,313,13,317,8,317c4,317,0,313,0,309l0,309c0,304,4,300,8,300c13,300,17,304,17,309xm17,342l17,342c17,347,13,350,8,350c4,350,0,347,0,342l0,342c0,337,4,334,8,334c13,334,17,337,17,342xm17,375l17,375c17,380,13,384,8,384c4,384,0,380,0,375l0,375c0,371,4,367,8,367c13,367,17,371,17,375xm17,409l17,409c17,413,13,417,8,417c4,417,0,413,0,409l0,409c0,404,4,400,8,400c13,400,17,404,17,409xm17,442l17,442c17,447,13,450,8,450c4,450,0,447,0,442l0,442c0,437,4,434,8,434c13,434,17,437,17,442xm17,475l17,475c17,480,13,484,8,484c4,484,0,480,0,475l0,475c0,471,4,467,8,467c13,467,17,471,17,475xm17,509l17,509c17,513,13,517,8,517c4,517,0,513,0,509l0,509c0,504,4,500,8,500c13,500,17,504,17,509xm17,542l17,542c17,547,13,550,8,550c4,550,0,547,0,542l0,542c0,537,4,534,8,534c13,534,17,537,17,542xm17,575l17,575c17,580,13,584,8,584c4,584,0,580,0,575l0,575c0,571,4,567,8,567c13,567,17,571,17,575xm17,609l17,609c17,613,13,617,8,617c4,617,0,613,0,609l0,609c0,604,4,600,8,600c13,600,17,604,17,609xm17,642l17,642c17,647,13,650,8,650c4,650,0,647,0,642l0,642c0,638,4,634,8,634c13,634,17,638,17,642xm17,675l17,675c17,680,13,684,8,684c4,684,0,680,0,675l0,675c0,671,4,667,8,667c13,667,17,671,17,675xm17,709l17,709c17,713,13,717,8,717c4,717,0,713,0,709l0,709c0,704,4,700,8,700c13,700,17,704,17,709xm17,742l17,742c17,747,13,751,8,751c4,751,0,747,0,742l0,742c0,738,4,734,8,734c13,734,17,738,17,742xm17,776l17,776c17,780,13,784,8,784c4,784,0,780,0,776l0,776c0,771,4,767,8,767c13,767,17,771,17,776xm17,809l17,809c17,813,13,817,8,817c4,817,0,813,0,809l0,809c0,804,4,801,8,801c13,801,17,804,17,809xm17,842l17,842c17,847,13,851,8,851c4,851,0,847,0,842l0,842c0,838,4,834,8,834c13,834,17,838,17,842xm17,876l17,876c17,880,13,884,8,884c4,884,0,880,0,876l0,876c0,871,4,867,8,867c13,867,17,871,17,876xm17,909l17,909c17,914,13,917,8,917c4,917,0,914,0,909l0,909c0,904,4,901,8,901c13,901,17,904,17,909xm17,942l17,942c17,947,13,951,8,951c4,951,0,947,0,942l0,942c0,938,4,934,8,934c13,934,17,938,17,942xm17,976l17,976c17,980,13,984,8,984c4,984,0,980,0,976l0,976c0,971,4,967,8,967c13,967,17,971,17,976xm17,1009l17,1009c17,1014,13,1017,8,1017c4,1017,0,1014,0,1009l0,1009c0,1004,4,1001,8,1001c13,1001,17,1004,17,1009xm17,1042l17,1042c17,1047,13,1051,8,1051c4,1051,0,1047,0,1042l0,1042c0,1038,4,1034,8,1034c13,1034,17,1038,17,1042xm17,1076l17,1076c17,1080,13,1084,8,1084c4,1084,0,1080,0,1076l0,1076c0,1071,4,1067,8,1067c13,1067,17,1071,17,1076xm17,1109l17,1109c17,1114,13,1117,8,1117c4,1117,0,1114,0,1109l0,1109c0,1104,4,1101,8,1101c13,1101,17,1104,17,1109xm17,1142l17,1142c17,1147,13,1151,8,1151c4,1151,0,1147,0,1142l0,1142c0,1138,4,1134,8,1134c13,1134,17,1138,17,1142xm17,1176l17,1176c17,1180,13,1184,8,1184c4,1184,0,1180,0,1176l0,1176c0,1171,4,1167,8,1167c13,1167,17,1171,17,1176xm17,1209l17,1209c17,1214,13,1217,8,1217c4,1217,0,1214,0,1209l0,1209c0,1204,4,1201,8,1201c13,1201,17,1204,17,1209xm17,1242l17,1242c17,1247,13,1251,8,1251c4,1251,0,1247,0,1242l0,1242c0,1238,4,1234,8,1234c13,1234,17,1238,17,1242xm17,1276l17,1276c17,1280,13,1284,8,1284c4,1284,0,1280,0,1276l0,1276c0,1271,4,1267,8,1267c13,1267,17,1271,17,1276xm17,1309l17,1309c17,1314,13,1317,8,1317c4,1317,0,1314,0,1309l0,1309c0,1305,4,1301,8,1301c13,1301,17,1305,17,1309xm17,1342l17,1342c17,1347,13,1351,8,1351c4,1351,0,1347,0,1342l0,1342c0,1338,4,1334,8,1334c13,1334,17,1338,17,1342xm17,1376l17,1376c17,1380,13,1384,8,1384c4,1384,0,1380,0,1376l0,1376c0,1371,4,1367,8,1367c13,1367,17,1371,17,1376xm17,1409l17,1409c17,1414,13,1418,8,1418c4,1418,0,1414,0,1409l0,1409c0,1405,4,1401,8,1401c13,1401,17,1405,17,1409xm17,1443l17,1443c17,1447,13,1451,8,1451c4,1451,0,1447,0,1443l0,1443c0,1438,4,1434,8,1434c13,1434,17,1438,17,1443xm17,1476l17,1476c17,1480,13,1484,8,1484c4,1484,0,1480,0,1476l0,1476c0,1471,4,1468,8,1468c13,1468,17,1471,17,1476xm17,1509l17,1509c17,1514,13,1518,8,1518c4,1518,0,1514,0,1509l0,1509c0,1505,4,1501,8,1501c13,1501,17,1505,17,1509xm17,1543l17,1543c17,1547,13,1551,8,1551c4,1551,0,1547,0,1543l0,1543c0,1538,4,1534,8,1534c13,1534,17,1538,17,1543xm17,1576l17,1576c17,1581,13,1584,8,1584c4,1584,0,1581,0,1576l0,1576c0,1571,4,1568,8,1568c13,1568,17,1571,17,1576xm17,1609l17,1609c17,1614,13,1618,8,1618c4,1618,0,1614,0,1609l0,1609c0,1605,4,1601,8,1601c13,1601,17,1605,17,1609xm17,1643l17,1643c17,1647,13,1651,8,1651c4,1651,0,1647,0,1643l0,1643c0,1638,4,1634,8,1634c13,1634,17,1638,17,1643xm17,1676l17,1676c17,1681,13,1684,8,1684c4,1684,0,1681,0,1676l0,1676c0,1671,4,1668,8,1668c13,1668,17,1671,17,1676xm17,1709l17,1709c17,1714,13,1718,8,1718c4,1718,0,1714,0,1709l0,1709c0,1705,4,1701,8,1701c13,1701,17,1705,17,1709xm17,1743l17,1743c17,1747,13,1751,8,1751c4,1751,0,1747,0,1743l0,1743c0,1738,4,1734,8,1734c13,1734,17,1738,17,1743xm17,1776l17,1776c17,1781,13,1784,8,1784c4,1784,0,1781,0,1776l0,1776c0,1771,4,1768,8,1768c13,1768,17,1771,17,1776xm17,1809l17,1809c17,1814,13,1818,8,1818c4,1818,0,1814,0,1809l0,1809c0,1805,4,1801,8,1801c13,1801,17,1805,17,1809xm17,1843l17,1843c17,1847,13,1851,8,1851c4,1851,0,1847,0,1843l0,1843c0,1838,4,1834,8,1834c13,1834,17,1838,17,1843xm17,1876l17,1876c17,1881,13,1884,8,1884c4,1884,0,1881,0,1876l0,1876c0,1871,4,1868,8,1868c13,1868,17,1871,17,1876xm17,1909l17,1909c17,1914,13,1918,8,1918c4,1918,0,1914,0,1909l0,1909c0,1905,4,1901,8,1901c13,1901,17,1905,17,1909xm17,1943l17,1943c17,1947,13,1951,8,1951c4,1951,0,1947,0,1943l0,1943c0,1938,4,1934,8,1934c13,1934,17,1938,17,1943xm17,1976l17,1976c17,1981,13,1984,8,1984c4,1984,0,1981,0,1976l0,1976c0,1972,4,1968,8,1968c13,1968,17,1972,17,1976xm17,2009l17,2009c17,2014,13,2018,8,2018c4,2018,0,2014,0,2009l0,2009c0,2005,4,2001,8,2001c13,2001,17,2005,17,2009xm17,2043l17,2043c17,2047,13,2051,8,2051c4,2051,0,2047,0,2043l0,2043c0,2038,4,2034,8,2034c13,2034,17,2038,17,2043xm17,2076l17,2076c17,2081,13,2085,8,2085c4,2085,0,2081,0,2076l0,2076c0,2072,4,2068,8,2068c13,2068,17,2072,17,2076xm17,2110l17,2110c17,2114,13,2118,8,2118c4,2118,0,2114,0,2110l0,2110c0,2105,4,2101,8,2101c13,2101,17,2105,17,2110xm17,2143l17,2143c17,2147,13,2151,8,2151c4,2151,0,2147,0,2143l0,2143c0,2138,4,2135,8,2135c13,2135,17,2138,17,2143xm17,2176l17,2176c17,2181,13,2185,8,2185c4,2185,0,2181,0,2176l0,2176c0,2172,4,2168,8,2168c13,2168,17,2172,17,2176xm17,2210l17,2210c17,2214,13,2218,8,2218c4,2218,0,2214,0,2210l0,2210c0,2205,4,2201,8,2201c13,2201,17,2205,17,2210xm17,2243l17,2243c17,2248,13,2251,8,2251c4,2251,0,2248,0,2243l0,2243c0,2238,4,2235,8,2235c13,2235,17,2238,17,2243xm17,2276l17,2276c17,2281,13,2285,8,2285c4,2285,0,2281,0,2276l0,2276c0,2272,4,2268,8,2268c13,2268,17,2272,17,2276xm17,2310l17,2310c17,2314,13,2318,8,2318c4,2318,0,2314,0,2310l0,2310c0,2305,4,2301,8,2301c13,2301,17,2305,17,2310xm17,2343l17,2343c17,2348,13,2351,8,2351c4,2351,0,2348,0,2343l0,2343c0,2338,4,2335,8,2335c13,2335,17,2338,17,2343xm17,2376l17,2376c17,2381,13,2385,8,2385c4,2385,0,2381,0,2376l0,2376c0,2372,4,2368,8,2368c13,2368,17,2372,17,2376xm17,2410l17,2410c17,2414,13,2418,8,2418c4,2418,0,2414,0,2410l0,2410c0,2405,4,2401,8,2401c13,2401,17,2405,17,2410xm17,2443l17,2443c17,2448,13,2451,8,2451c4,2451,0,2448,0,2443l0,2443c0,2438,4,2435,8,2435c13,2435,17,2438,17,2443xm17,2476l17,2476c17,2481,13,2485,8,2485c4,2485,0,2481,0,2476l0,2476c0,2472,4,2468,8,2468c13,2468,17,2472,17,2476xm17,2510l17,2510c17,2514,13,2518,8,2518c4,2518,0,2514,0,2510l0,2510c0,2505,4,2501,8,2501c13,2501,17,2505,17,2510xm17,2543l17,2543c17,2548,13,2551,8,2551c4,2551,0,2548,0,2543l0,2543c0,2538,4,2535,8,2535c13,2535,17,2538,17,2543xm17,2576l17,2576c17,2581,13,2585,8,2585c4,2585,0,2581,0,2576l0,2576c0,2572,4,2568,8,2568c13,2568,17,2572,17,2576xm17,2610l17,2610c17,2614,13,2618,8,2618c4,2618,0,2614,0,2610l0,2610c0,2605,4,2601,8,2601c13,2601,17,2605,17,2610xm17,2643l17,2643c17,2648,13,2651,8,2651c4,2651,0,2648,0,2643l0,2643c0,2639,4,2635,8,2635c13,2635,17,2639,17,2643xm17,2676l17,2676c17,2681,13,2685,8,2685c4,2685,0,2681,0,2676l0,2676c0,2672,4,2668,8,2668c13,2668,17,2672,17,2676xm17,2710l17,2710c17,2714,13,2718,8,2718c4,2718,0,2714,0,2710l0,2710c0,2705,4,2701,8,2701c13,2701,17,2705,17,2710xm17,2743l17,2743c17,2748,13,2752,8,2752c4,2752,0,2748,0,2743l0,2743c0,2739,4,2735,8,2735c13,2735,17,2739,17,2743xm17,2777l17,2777c17,2781,13,2785,8,2785c4,2785,0,2781,0,2777l0,2777c0,2772,4,2768,8,2768c13,2768,17,2772,17,2777xm17,2810l17,2810c17,2814,13,2818,8,2818c4,2818,0,2814,0,2810l0,2810c0,2805,4,2802,8,2802c13,2802,17,2805,17,2810xm17,2843l17,2843c17,2848,13,2852,8,2852c4,2852,0,2848,0,2843l0,2843c0,2839,4,2835,8,2835c13,2835,17,2839,17,2843xm17,2877l17,2877c17,2881,13,2885,8,2885c4,2885,0,2881,0,2877l0,2877c0,2872,4,2868,8,2868c13,2868,17,2872,17,2877xm17,2910l17,2910c17,2915,13,2918,8,2918c4,2918,0,2915,0,2910l0,2910c0,2905,4,2902,8,2902c13,2902,17,2905,17,2910xm17,2943l17,2943c17,2948,13,2952,8,2952c4,2952,0,2948,0,2943l0,2943c0,2939,4,2935,8,2935c13,2935,17,2939,17,2943xm17,2977l17,2977c17,2981,13,2985,8,2985c4,2985,0,2981,0,2977l0,2977c0,2972,4,2968,8,2968c13,2968,17,2972,17,2977xm17,3010l17,3010c17,3015,13,3018,8,3018c4,3018,0,3015,0,3010l0,3010c0,3005,4,3002,8,3002c13,3002,17,3005,17,3010xm17,3043l17,3043c17,3048,13,3052,8,3052c4,3052,0,3048,0,3043l0,3043c0,3039,4,3035,8,3035c13,3035,17,3039,17,3043xm17,3077l17,3077c17,3081,13,3085,8,3085c4,3085,0,3081,0,3077l0,3077c0,3072,4,3068,8,3068c13,3068,17,3072,17,3077xm17,3110l17,3110c17,3115,13,3118,8,3118c4,3118,0,3115,0,3110l0,3110c0,3105,4,3102,8,3102c13,3102,17,3105,17,3110xm17,3143l17,3143c17,3148,13,3152,8,3152c4,3152,0,3148,0,3143l0,3143c0,3139,4,3135,8,3135c13,3135,17,3139,17,3143xm17,3177l17,3177c17,3181,13,3185,8,3185c4,3185,0,3181,0,3177l0,3177c0,3172,4,3168,8,3168c13,3168,17,3172,17,3177xm17,3210l17,3210c17,3215,13,3218,8,3218c4,3218,0,3215,0,3210l0,3210c0,3205,4,3202,8,3202c13,3202,17,3205,17,3210xm17,3243l17,3243c17,3248,13,3252,8,3252c4,3252,0,3248,0,3243l0,3243c0,3239,4,3235,8,3235c13,3235,17,3239,17,3243xm17,3277l17,3277c17,3281,13,3285,8,3285c4,3285,0,3281,0,3277l0,3277c0,3272,4,3268,8,3268c13,3268,17,3272,17,3277xm17,3310l17,3310c17,3315,13,3318,8,3318c4,3318,0,3315,0,3310l0,3310c0,3306,4,3302,8,3302c13,3302,17,3306,17,3310xm17,3343l17,3343c17,3348,13,3352,8,3352c4,3352,0,3348,0,3343l0,3343c0,3339,4,3335,8,3335c13,3335,17,3339,17,3343xm17,3377l17,3377c17,3381,13,3385,8,3385c4,3385,0,3381,0,3377l0,3377c0,3372,4,3368,8,3368c13,3368,17,3372,17,3377xm17,3410l17,3410c17,3415,13,3419,8,3419c4,3419,0,3415,0,3410l0,3410c0,3406,4,3402,8,3402c13,3402,17,3406,17,3410xm17,3444l17,3444c17,3448,13,3452,8,3452c4,3452,0,3448,0,3444l0,3444c0,3439,4,3435,8,3435c13,3435,17,3439,17,3444xm17,3477l17,3477c17,3481,13,3485,8,3485c4,3485,0,3481,0,3477l0,3477c0,3472,4,3469,8,3469c13,3469,17,3472,17,3477xm17,3510l17,3510c17,3515,13,3519,8,3519c4,3519,0,3515,0,3510l0,3510c0,3506,4,3502,8,3502c13,3502,17,3506,17,3510xm17,3544l17,3544c17,3548,13,3552,8,3552c4,3552,0,3548,0,3544l0,3544c0,3539,4,3535,8,3535c13,3535,17,3539,17,3544xm17,3577l17,3577c17,3582,13,3585,8,3585c4,3585,0,3582,0,3577l0,3577c0,3572,4,3569,8,3569c13,3569,17,3572,17,3577xm17,3610l17,3610c17,3615,13,3619,8,3619c4,3619,0,3615,0,3610l0,3610c0,3606,4,3602,8,3602c13,3602,17,3606,17,3610xm17,3644l17,3644c17,3648,13,3652,8,3652c4,3652,0,3648,0,3644l0,3644c0,3639,4,3635,8,3635c13,3635,17,3639,17,3644xm17,3677l17,3677c17,3682,13,3685,8,3685c4,3685,0,3682,0,3677l0,3677c0,3672,4,3669,8,3669c13,3669,17,3672,17,3677xm17,3710l17,3710c17,3715,13,3719,8,3719c4,3719,0,3715,0,3710l0,3710c0,3706,4,3702,8,3702c13,3702,17,3706,17,3710xm17,3744l17,3744c17,3748,13,3752,8,3752c4,3752,0,3748,0,3744l0,3744c0,3739,4,3735,8,3735c13,3735,17,3739,17,3744xm17,3777l17,3777c17,3782,13,3785,8,3785c4,3785,0,3782,0,3777l0,3777c0,3772,4,3769,8,3769c13,3769,17,3772,17,3777xm17,3810l17,3810c17,3815,13,3819,8,3819c4,3819,0,3815,0,3810l0,3810c0,3806,4,3802,8,3802c13,3802,17,3806,17,3810xm17,3844l17,3844c17,3848,13,3852,8,3852c4,3852,0,3848,0,3844l0,3844c0,3839,4,3835,8,3835c13,3835,17,3839,17,3844xm17,3877l17,3877c17,3882,13,3885,8,3885c4,3885,0,3882,0,3877l0,3877c0,3872,4,3869,8,3869c13,3869,17,3872,17,3877xm17,3910l17,3910c17,3915,13,3919,8,3919c4,3919,0,3915,0,3910l0,3910c0,3906,4,3902,8,3902c13,3902,17,3906,17,3910xm17,3944l17,3944c17,3948,13,3952,8,3952c4,3952,0,3948,0,3944l0,3944c0,3939,4,3935,8,3935c13,3935,17,3939,17,3944xm17,3977l17,3977c17,3982,13,3985,8,3985c4,3985,0,3982,0,3977l0,3977c0,3973,4,3969,8,3969c13,3969,17,3973,17,3977xm17,4010l17,4010c17,4015,13,4019,8,4019c4,4019,0,4015,0,4010l0,4010c0,4006,4,4002,8,4002c13,4002,17,4006,17,4010xm17,4044l17,4044c17,4048,13,4052,8,4052c4,4052,0,4048,0,4044l0,4044c0,4039,4,4035,8,4035c13,4035,17,4039,17,4044xm17,4077l17,4077c17,4082,13,4086,8,4086c4,4086,0,4082,0,4077l0,4077c0,4073,4,4069,8,4069c13,4069,17,4073,17,4077xm17,4111l17,4111c17,4115,13,4119,8,4119c4,4119,0,4115,0,4111l0,4111c0,4106,4,4102,8,4102c13,4102,17,4106,17,4111xm17,4144l17,4144c17,4148,13,4152,8,4152c4,4152,0,4148,0,4144l0,4144c0,4139,4,4136,8,4136c13,4136,17,4139,17,4144xm17,4177l17,4177c17,4182,13,4186,8,4186c4,4186,0,4182,0,4177l0,4177c0,4173,4,4169,8,4169c13,4169,17,4173,17,4177xm17,4211l17,4211c17,4215,13,4219,8,4219c4,4219,0,4215,0,4211l0,4211c0,4206,4,4202,8,4202c13,4202,17,4206,17,4211xm17,4244l17,4244c17,4249,13,4252,8,4252c4,4252,0,4249,0,4244l0,4244c0,4239,4,4236,8,4236c13,4236,17,4239,17,4244xm17,4277l17,4277c17,4282,13,4286,8,4286c4,4286,0,4282,0,4277l0,4277c0,4273,4,4269,8,4269c13,4269,17,4273,17,4277xm17,4311l17,4311c17,4315,13,4319,8,4319c4,4319,0,4315,0,4311l0,4311c0,4306,4,4302,8,4302c13,4302,17,4306,17,4311xm17,4344l17,4344c17,4349,13,4352,8,4352c4,4352,0,4349,0,4344l0,4344c0,4339,4,4336,8,4336c13,4336,17,4339,17,4344xm17,4377l17,4377c17,4382,13,4386,8,4386c4,4386,0,4382,0,4377l0,4377c0,4373,4,4369,8,4369c13,4369,17,4373,17,4377xm17,4411l17,4411c17,4415,13,4419,8,4419c4,4419,0,4415,0,4411l0,4411c0,4406,4,4402,8,4402c13,4402,17,4406,17,4411xm17,4444l17,4444c17,4449,13,4452,8,4452c4,4452,0,4449,0,4444l0,4444c0,4439,4,4436,8,4436c13,4436,17,4439,17,4444xm17,4477l17,4477c17,4482,13,4486,8,4486c4,4486,0,4482,0,4477l0,4477c0,4473,4,4469,8,4469c13,4469,17,4473,17,4477xm17,4511l17,4511c17,4515,13,4519,8,4519c4,4519,0,4515,0,4511l0,4511c0,4506,4,4502,8,4502c13,4502,17,4506,17,4511xm17,4544l17,4544c17,4549,13,4552,8,4552c4,4552,0,4549,0,4544l0,4544c0,4539,4,4536,8,4536c13,4536,17,4539,17,4544xm17,4577l17,4577c17,4582,13,4586,8,4586c4,4586,0,4582,0,4577l0,4577c0,4573,4,4569,8,4569c13,4569,17,4573,17,4577xm17,4611l17,4611c17,4615,13,4619,8,4619c4,4619,0,4615,0,4611l0,4611c0,4606,4,4602,8,4602c13,4602,17,4606,17,4611xm17,4644l17,4644c17,4649,13,4652,8,4652c4,4652,0,4649,0,4644l0,4644c0,4640,4,4636,8,4636c13,4636,17,4640,17,4644xm17,4677l17,4677c17,4682,13,4686,8,4686c4,4686,0,4682,0,4677l0,4677c0,4673,4,4669,8,4669c13,4669,17,4673,17,4677xm17,4711l17,4711c17,4715,13,4719,8,4719c4,4719,0,4715,0,4711l0,4711c0,4706,4,4702,8,4702c13,4702,17,4706,17,4711xm17,4744l17,4744c17,4749,13,4753,8,4753c4,4753,0,4749,0,4744l0,4744c0,4740,4,4736,8,4736c13,4736,17,4740,17,4744xm17,4778l17,4778c17,4782,13,4786,8,4786c4,4786,0,4782,0,4778l0,4778c0,4773,4,4769,8,4769c13,4769,17,4773,17,4778xm17,4811l17,4811c17,4816,13,4819,8,4819c4,4819,0,4816,0,4811l0,4811c0,4806,4,4803,8,4803c13,4803,17,4806,17,4811xm17,4844l17,4844c17,4849,13,4853,8,4853c4,4853,0,4849,0,4844l0,4844c0,4840,4,4836,8,4836c13,4836,17,4840,17,4844xm17,4878l17,4878c17,4882,13,4886,8,4886c4,4886,0,4882,0,4878l0,4878c0,4873,4,4869,8,4869c13,4869,17,4873,17,4878xm17,4911l17,4911c17,4916,13,4919,8,4919c4,4919,0,4916,0,4911l0,4911c0,4906,4,4903,8,4903c13,4903,17,4906,17,4911xm17,4944l17,4944c17,4949,13,4953,8,4953c4,4953,0,4949,0,4944l0,4944c0,4940,4,4936,8,4936c13,4936,17,4940,17,4944xm17,4978l17,4978c17,4982,13,4986,8,4986c4,4986,0,4982,0,4978l0,4978c0,4973,4,4969,8,4969c13,4969,17,4973,17,4978xm17,5011l17,5011c17,5016,13,5019,8,5019c4,5019,0,5016,0,5011l0,5011c0,5006,4,5003,8,5003c13,5003,17,5006,17,5011xm17,5044l17,5044c17,5049,13,5053,8,5053c4,5053,0,5049,0,5044l0,5044c0,5040,4,5036,8,5036c13,5036,17,5040,17,5044xm17,5078l17,5078c17,5082,13,5086,8,5086c4,5086,0,5082,0,5078l0,5078c0,5073,4,5069,8,5069c13,5069,17,5073,17,5078xm17,5111l17,5111c17,5116,13,5119,8,5119c4,5119,0,5116,0,5111l0,5111c0,5106,4,5103,8,5103c13,5103,17,5106,17,5111xm17,5144l17,5144c17,5149,13,5153,8,5153c4,5153,0,5149,0,5144l0,5144c0,5140,4,5136,8,5136c13,5136,17,5140,17,5144xm17,5178l17,5178c17,5182,13,5186,8,5186c4,5186,0,5182,0,5178l0,5178c0,5173,4,5169,8,5169c13,5169,17,5173,17,5178xm17,5211l17,5211c17,5216,13,5219,8,5219c4,5219,0,5216,0,5211l0,5211c0,5206,4,5203,8,5203c13,5203,17,5206,17,5211xm17,5244l17,5244c17,5249,13,5253,8,5253c4,5253,0,5249,0,5244l0,5244c0,5240,4,5236,8,5236c13,5236,17,5240,17,5244xm17,5278l17,5278c17,5282,13,5286,8,5286c4,5286,0,5282,0,5278l0,5278c0,5273,4,5269,8,5269c13,5269,17,5273,17,5278xm17,5311l17,5311c17,5316,13,5319,8,5319c4,5319,0,5316,0,5311l0,5311c0,5307,4,5303,8,5303c13,5303,17,5307,17,5311xm17,5344l17,5345c17,5349,13,5353,8,5353c4,5353,0,5349,0,5345l0,5344c0,5340,4,5336,8,5336c13,5336,17,5340,17,5344xm17,5378l17,5378c17,5382,13,5386,8,5386c4,5386,0,5382,0,5378l0,5378c0,5373,4,5370,8,5370c13,5370,17,5373,17,5378xm17,5411l17,5411c17,5416,13,5420,8,5420c4,5420,0,5416,0,5411l0,5411c0,5407,4,5403,8,5403c13,5403,17,5407,17,5411xm17,5445l17,5445c17,5449,13,5453,8,5453c4,5453,0,5449,0,5445l0,5445c0,5440,4,5436,8,5436c13,5436,17,5440,17,5445xm17,5478l17,5478c17,5483,13,5486,8,5486c4,5486,0,5483,0,5478l0,5478c0,5473,4,5470,8,5470c13,5470,17,5473,17,5478xm17,5511l17,5511c17,5516,13,5520,8,5520c4,5520,0,5516,0,5511l0,5511c0,5507,4,5503,8,5503c13,5503,17,5507,17,5511xm17,5545l17,5545c17,5549,13,5553,8,5553c4,5553,0,5549,0,5545l0,5545c0,5540,4,5536,8,5536c13,5536,17,5540,17,5545xm17,5578l17,5578c17,5583,13,5586,8,5586c4,5586,0,5583,0,5578l0,5578c0,5573,4,5570,8,5570c13,5570,17,5573,17,5578xm17,5611l17,5611c17,5616,13,5620,8,5620c4,5620,0,5616,0,5611l0,5611c0,5607,4,5603,8,5603c13,5603,17,5607,17,5611xm17,5645l17,5645c17,5649,13,5653,8,5653c4,5653,0,5649,0,5645l0,5645c0,5640,4,5636,8,5636c13,5636,17,5640,17,5645xm17,5678l17,5678c17,5683,13,5686,8,5686c4,5686,0,5683,0,5678l0,5678c0,5673,4,5670,8,5670c13,5670,17,5673,17,5678xm17,5711l17,5711c17,5716,13,5720,8,5720c4,5720,0,5716,0,5711l0,5711c0,5707,4,5703,8,5703c13,5703,17,5707,17,5711xm17,5745l17,5745c17,5749,13,5753,8,5753c4,5753,0,5749,0,5745l0,5745c0,5740,4,5736,8,5736c13,5736,17,5740,17,5745xm17,5778l17,5778c17,5783,13,5786,8,5786c4,5786,0,5783,0,5778l0,5778c0,5773,4,5770,8,5770c13,5770,17,5773,17,5778xm17,5811l17,5811c17,5816,13,5820,8,5820c4,5820,0,5816,0,5811l0,5811c0,5807,4,5803,8,5803c13,5803,17,5807,17,5811xm17,5845l17,5845c17,5849,13,5853,8,5853c4,5853,0,5849,0,5845l0,5845c0,5840,4,5836,8,5836c13,5836,17,5840,17,5845xm17,5878l17,5878c17,5883,13,5886,8,5886c4,5886,0,5883,0,5878l0,5878c0,5874,4,5870,8,5870c13,5870,17,5874,17,5878xm17,5911l17,5911c17,5916,13,5920,8,5920c4,5920,0,5916,0,5911l0,5911c0,5907,4,5903,8,5903c13,5903,17,5907,17,5911xm17,5945l17,5945c17,5949,13,5953,8,5953c4,5953,0,5949,0,5945l0,5945c0,5940,4,5936,8,5936c13,5936,17,5940,17,5945xm17,5978l17,5978c17,5983,13,5987,8,5987c4,5987,0,5983,0,5978l0,5978c0,5974,4,5970,8,5970c13,5970,17,5974,17,5978xm17,6012l17,6012c17,6016,13,6020,8,6020c4,6020,0,6016,0,6012l0,6012c0,6007,4,6003,8,6003c13,6003,17,6007,17,6012xm17,6045l17,6045c17,6049,13,6053,8,6053c4,6053,0,6049,0,6045l0,6045c0,6040,4,6037,8,6037c13,6037,17,6040,17,6045xm17,6078l17,6078c17,6083,13,6087,8,6087c4,6087,0,6083,0,6078l0,6078c0,6074,4,6070,8,6070c13,6070,17,6074,17,6078xm17,6112l17,6112c17,6116,13,6120,8,6120c4,6120,0,6116,0,6112l0,6112c0,6107,4,6103,8,6103c13,6103,17,6107,17,6112xm17,6145l17,6145c17,6150,13,6153,8,6153c4,6153,0,6150,0,6145l0,6145c0,6140,4,6137,8,6137c13,6137,17,6140,17,6145xm17,6178l17,6178c17,6183,13,6187,8,6187c4,6187,0,6183,0,6178l0,6178c0,6174,4,6170,8,6170c13,6170,17,6174,17,6178xm17,6212l17,6212c17,6216,13,6220,8,6220c4,6220,0,6216,0,6212l0,6212c0,6207,4,6203,8,6203c13,6203,17,6207,17,6212xm17,6245l17,6245c17,6250,13,6253,8,6253c4,6253,0,6250,0,6245l0,6245c0,6240,4,6237,8,6237c13,6237,17,6240,17,6245xm17,6278l17,6278c17,6283,13,6287,8,6287c4,6287,0,6283,0,6278l0,6278c0,6274,4,6270,8,6270c13,6270,17,6274,17,6278xm17,6312l17,6312c17,6316,13,6320,8,6320c4,6320,0,6316,0,6312l0,6312c0,6307,4,6303,8,6303c13,6303,17,6307,17,6312xm17,6345l17,6345c17,6350,13,6353,8,6353c4,6353,0,6350,0,6345l0,6345c0,6340,4,6337,8,6337c13,6337,17,6340,17,6345xm17,6378l17,6378c17,6383,13,6387,8,6387c4,6387,0,6383,0,6378l0,6378c0,6374,4,6370,8,6370c13,6370,17,6374,17,6378xm17,6412l17,6412c17,6416,13,6420,8,6420c4,6420,0,6416,0,6412l0,6412c0,6407,4,6403,8,6403c13,6403,17,6407,17,6412xm17,6445l17,6445c17,6450,13,6453,8,6453c4,6453,0,6450,0,6445l0,6445c0,6440,4,6437,8,6437c13,6437,17,6440,17,6445xm17,6478l17,6478c17,6483,13,6487,8,6487c4,6487,0,6483,0,6478l0,6478c0,6474,4,6470,8,6470c13,6470,17,6474,17,6478xm17,6512l17,6512c17,6516,13,6520,8,6520c4,6520,0,6516,0,6512l0,6512c0,6507,4,6503,8,6503c13,6503,17,6507,17,6512xm17,6545l17,6545c17,6550,13,6553,8,6553c4,6553,0,6550,0,6545l0,6545c0,6541,4,6537,8,6537c13,6537,17,6541,17,6545xm17,6578l17,6578c17,6583,13,6587,8,6587c4,6587,0,6583,0,6578l0,6578c0,6574,4,6570,8,6570c13,6570,17,6574,17,6578xm17,6612l17,6612c17,6616,13,6620,8,6620c4,6620,0,6616,0,6612l0,6612c0,6607,4,6603,8,6603c13,6603,17,6607,17,6612xm17,6645l17,6645c17,6650,13,6654,8,6654c4,6654,0,6650,0,6645l0,6645c0,6641,4,6637,8,6637c13,6637,17,6641,17,6645xm17,6679l17,6679c17,6683,13,6687,8,6687c4,6687,0,6683,0,6679l0,6679c0,6674,4,6670,8,6670c13,6670,17,6674,17,6679xm17,6712l17,6712c17,6716,13,6720,8,6720c4,6720,0,6716,0,6712l0,6712c0,6707,4,6704,8,6704c13,6704,17,6707,17,6712xm17,6745l17,6745c17,6750,13,6754,8,6754c4,6754,0,6750,0,6745l0,6745c0,6741,4,6737,8,6737c13,6737,17,6741,17,6745xm17,6779l17,6779c17,6783,13,6787,8,6787c4,6787,0,6783,0,6779l0,6779c0,6774,4,6770,8,6770c13,6770,17,6774,17,6779xm17,6812l17,6812c17,6817,13,6820,8,6820c4,6820,0,6817,0,6812l0,6812c0,6807,4,6804,8,6804c13,6804,17,6807,17,6812xm17,6845l17,6845c17,6850,13,6854,8,6854c4,6854,0,6850,0,6845l0,6845c0,6841,4,6837,8,6837c13,6837,17,6841,17,6845xm17,6879l17,6879c17,6883,13,6887,8,6887c4,6887,0,6883,0,6879l0,6879c0,6874,4,6870,8,6870c13,6870,17,6874,17,6879xm17,6912l17,6912c17,6917,13,6920,8,6920c4,6920,0,6917,0,6912l0,6912c0,6907,4,6904,8,6904c13,6904,17,6907,17,6912xm17,6945l17,6945c17,6950,13,6954,8,6954c4,6954,0,6950,0,6945l0,6945c0,6941,4,6937,8,6937c13,6937,17,6941,17,6945xm17,6979l17,6979c17,6983,13,6987,8,6987c4,6987,0,6983,0,6979l0,6979c0,6974,4,6970,8,6970c13,6970,17,6974,17,6979xm17,7012l17,7012c17,7017,13,7020,8,7020c4,7020,0,7017,0,7012l0,7012c0,7007,4,7004,8,7004c13,7004,17,7007,17,7012xm17,7045l17,7045c17,7050,13,7054,8,7054c4,7054,0,7050,0,7045l0,7045c0,7041,4,7037,8,7037c13,7037,17,7041,17,7045xm17,7079l17,7079c17,7083,13,7087,8,7087c4,7087,0,7083,0,7079l0,7079c0,7074,4,7070,8,7070c13,7070,17,7074,17,7079xm17,7112l17,7112c17,7117,13,7120,8,7120c4,7120,0,7117,0,7112l0,7112c0,7107,4,7104,8,7104c13,7104,17,7107,17,7112xm17,7145l17,7145c17,7150,13,7154,8,7154c4,7154,0,7150,0,7145l0,7145c0,7141,4,7137,8,7137c13,7137,17,7141,17,7145xm17,7179l17,7179c17,7183,13,7187,8,7187c4,7187,0,7183,0,7179l0,7179c0,7174,4,7170,8,7170c13,7170,17,7174,17,7179xm17,7212l17,7212c17,7217,13,7220,8,7220c4,7220,0,7217,0,7212l0,7212c0,7208,4,7204,8,7204c13,7204,17,7208,17,7212xm17,7245l17,7245c17,7250,13,7254,8,7254c4,7254,0,7250,0,7245l0,7245c0,7241,4,7237,8,7237c13,7237,17,7241,17,7245xm17,7279l17,7279c17,7283,13,7287,8,7287c4,7287,0,7283,0,7279l0,7279c0,7274,4,7270,8,7270c13,7270,17,7274,17,7279xm17,7312l17,7312c17,7317,13,7321,8,7321c4,7321,0,7317,0,7312l0,7312c0,7308,4,7304,8,7304c13,7304,17,7308,17,7312xm17,7346l17,7346c17,7350,13,7354,8,7354c4,7354,0,7350,0,7346l0,7346c0,7341,4,7337,8,7337c13,7337,17,7341,17,7346xm17,7379l17,7379c17,7383,13,7387,8,7387c4,7387,0,7383,0,7379l0,7379c0,7374,4,7371,8,7371c13,7371,17,7374,17,7379xm17,7412l17,7412c17,7417,13,7421,8,7421c4,7421,0,7417,0,7412l0,7412c0,7408,4,7404,8,7404c13,7404,17,7408,17,7412xm17,7446l17,7446c17,7450,13,7454,8,7454c4,7454,0,7450,0,7446l0,7446c0,7441,4,7437,8,7437c13,7437,17,7441,17,7446xm17,7479l17,7479c17,7484,13,7487,8,7487c4,7487,0,7484,0,7479l0,7479c0,7474,4,7471,8,7471c13,7471,17,7474,17,7479xm17,7512l17,7512c17,7517,13,7521,8,7521c4,7521,0,7517,0,7512l0,7512c0,7508,4,7504,8,7504c13,7504,17,7508,17,7512xm17,7546l17,7546c17,7550,13,7554,8,7554c4,7554,0,7550,0,7546l0,7546c0,7541,4,7537,8,7537c13,7537,17,7541,17,7546xm17,7579l17,7579c17,7584,13,7587,8,7587c4,7587,0,7584,0,7579l0,7579c0,7574,4,7571,8,7571c13,7571,17,7574,17,7579xm17,7612l17,7612c17,7617,13,7621,8,7621c4,7621,0,7617,0,7612l0,7612c0,7608,4,7604,8,7604c13,7604,17,7608,17,7612xm17,7646l17,7646c17,7650,13,7654,8,7654c4,7654,0,7650,0,7646l0,7646c0,7641,4,7637,8,7637c13,7637,17,7641,17,7646xm17,7679l17,7679c17,7684,13,7687,8,7687c4,7687,0,7684,0,7679l0,7679c0,7674,4,7671,8,7671c13,7671,17,7674,17,7679xm17,7712l17,7712c17,7717,13,7721,8,7721c4,7721,0,7717,0,7712l0,7712c0,7708,4,7704,8,7704c13,7704,17,7708,17,7712xm17,7746l17,7746c17,7750,13,7754,8,7754c4,7754,0,7750,0,7746l0,7746c0,7741,4,7737,8,7737c13,7737,17,7741,17,7746xm17,7779l17,7779c17,7784,13,7787,8,7787c4,7787,0,7784,0,7779l0,7779c0,7774,4,7771,8,7771c13,7771,17,7774,17,7779xm17,7812l17,7812c17,7817,13,7821,8,7821c4,7821,0,7817,0,7812l0,7812c0,7808,4,7804,8,7804c13,7804,17,7808,17,7812xm17,7846l17,7846c17,7850,13,7854,8,7854c4,7854,0,7850,0,7846l0,7846c0,7841,4,7837,8,7837c13,7837,17,7841,17,7846xm17,7879l17,7879c17,7884,13,7887,8,7887c4,7887,0,7884,0,7879l0,7879c0,7875,4,7871,8,7871c13,7871,17,7875,17,7879xm17,7912l17,7913c17,7917,13,7921,8,7921c4,7921,0,7917,0,7913l0,7912c0,7908,4,7904,8,7904c13,7904,17,7908,17,7912xm17,7946l17,7946c17,7950,13,7954,8,7954c4,7954,0,7950,0,7946l0,7946c0,7941,4,7938,8,7938c13,7938,17,7941,17,7946xm17,7979l17,7979c17,7984,13,7988,8,7988c4,7988,0,7984,0,7979l0,7979c0,7975,4,7971,8,7971c13,7971,17,7975,17,7979xm17,8013l17,8013c17,8017,13,8021,8,8021c4,8021,0,8017,0,8013l0,8013c0,8008,4,8004,8,8004c13,8004,17,8008,17,8013xm17,8046l17,8046c17,8051,13,8054,8,8054c4,8054,0,8051,0,8046l0,8046c0,8041,4,8038,8,8038c13,8038,17,8041,17,8046xm17,8079l17,8079c17,8084,13,8088,8,8088c4,8088,0,8084,0,8079l0,8079c0,8075,4,8071,8,8071c13,8071,17,8075,17,8079xm17,8113l17,8113c17,8117,13,8121,8,8121c4,8121,0,8117,0,8113l0,8113c0,8108,4,8104,8,8104c13,8104,17,8108,17,8113xm17,8146l17,8146c17,8151,13,8154,8,8154c4,8154,0,8151,0,8146l0,8146c0,8141,4,8138,8,8138c13,8138,17,8141,17,8146xm17,8179l17,8179c17,8184,13,8188,8,8188c4,8188,0,8184,0,8179l0,8179c0,8175,4,8171,8,8171c13,8171,17,8175,17,8179xm17,8213l17,8213c17,8217,13,8221,8,8221c4,8221,0,8217,0,8213l0,8213c0,8208,4,8204,8,8204c13,8204,17,8208,17,8213xm17,8246l17,8246c17,8251,13,8254,8,8254c4,8254,0,8251,0,8246l0,8246c0,8241,4,8238,8,8238c13,8238,17,8241,17,8246xm17,8279l17,8279c17,8284,13,8288,8,8288c4,8288,0,8284,0,8279l0,8279c0,8275,4,8271,8,8271c13,8271,17,8275,17,8279xm17,8313l17,8313c17,8317,13,8321,8,8321c4,8321,0,8317,0,8313l0,8313c0,8308,4,8304,8,8304c13,8304,17,8308,17,8313xm17,8346l17,8346c17,8351,13,8354,8,8354c4,8354,0,8351,0,8346l0,8346c0,8341,4,8338,8,8338c13,8338,17,8341,17,8346xm17,8379l17,8379c17,8384,13,8388,8,8388c4,8388,0,8384,0,8379l0,8379c0,8375,4,8371,8,8371c13,8371,17,8375,17,8379xm17,8413l17,8413c17,8417,13,8421,8,8421c4,8421,0,8417,0,8413l0,8413c0,8408,4,8404,8,8404c13,8404,17,8408,17,8413xm17,8446l17,8446c17,8451,13,8454,8,8454c4,8454,0,8451,0,8446l0,8446c0,8441,4,8438,8,8438c13,8438,17,8441,17,8446xm17,8479l17,8479c17,8484,13,8488,8,8488c4,8488,0,8484,0,8479l0,8479c0,8475,4,8471,8,8471c13,8471,17,8475,17,8479xm17,8513l17,8513c17,8517,13,8521,8,8521c4,8521,0,8517,0,8513l0,8513c0,8508,4,8504,8,8504c13,8504,17,8508,17,8513xm17,8546l17,8546c17,8551,13,8554,8,8554c4,8554,0,8551,0,8546l0,8546c0,8542,4,8538,8,8538c13,8538,17,8542,17,8546xm17,8580l17,8580c17,8584,13,8588,8,8588c4,8588,0,8584,0,8580l0,8580c0,8575,4,8571,8,8571c13,8571,17,8575,17,8580xm17,8613l17,8613c17,8617,13,8621,8,8621c4,8621,0,8617,0,8613l0,8613c0,8608,4,8605,8,8605c13,8605,17,8608,17,8613xm17,8646l17,8646c17,8651,13,8655,8,8655c4,8655,0,8651,0,8646l0,8646c0,8642,4,8638,8,8638c13,8638,17,8642,17,8646xm17,8680l17,8680c17,8684,13,8688,8,8688c4,8688,0,8684,0,8680l0,8680c0,8675,4,8671,8,8671c13,8671,17,8675,17,8680xm17,8713l17,8713c17,8718,13,8721,8,8721c4,8721,0,8718,0,8713l0,8713c0,8708,4,8705,8,8705c13,8705,17,8708,17,8713xm17,8746l17,8746c17,8751,13,8755,8,8755c4,8755,0,8751,0,8746l0,8746c0,8742,4,8738,8,8738c13,8738,17,8742,17,8746xm17,8780l17,8780c17,8784,13,8788,8,8788c4,8788,0,8784,0,8780l0,8780c0,8775,4,8771,8,8771c13,8771,17,8775,17,8780xm17,8813l17,8813c17,8818,13,8821,8,8821c4,8821,0,8818,0,8813l0,8813c0,8808,4,8805,8,8805c13,8805,17,8808,17,8813xm17,8846l17,8846c17,8851,13,8855,8,8855c4,8855,0,8851,0,8846l0,8846c0,8842,4,8838,8,8838c13,8838,17,8842,17,8846xm17,8880l17,8880c17,8884,13,8888,8,8888c4,8888,0,8884,0,8880l0,8880c0,8875,4,8871,8,8871c13,8871,17,8875,17,8880xm17,8913l17,8913c17,8918,13,8921,8,8921c4,8921,0,8918,0,8913l0,8913c0,8908,4,8905,8,8905c13,8905,17,8908,17,8913xm17,8946l17,8946c17,8951,13,8955,8,8955c4,8955,0,8951,0,8946l0,8946c0,8942,4,8938,8,8938c13,8938,17,8942,17,8946xm17,8980l17,8980c17,8984,13,8988,8,8988c4,8988,0,8984,0,8980l0,8980c0,8975,4,8971,8,8971c13,8971,17,8975,17,8980xm17,9013l17,9013c17,9018,13,9021,8,9021c4,9021,0,9018,0,9013l0,9013c0,9008,4,9005,8,9005c13,9005,17,9008,17,9013xm17,9046l17,9046c17,9051,13,9055,8,9055c4,9055,0,9051,0,9046l0,9046c0,9042,4,9038,8,9038c13,9038,17,9042,17,9046xm17,9080l17,9080c17,9084,13,9088,8,9088c4,9088,0,9084,0,9080l0,9080c0,9075,4,9071,8,9071c13,9071,17,9075,17,9080xm17,9113l17,9113c17,9118,13,9121,8,9121c4,9121,0,9118,0,9113l0,9113c0,9109,4,9105,8,9105c13,9105,17,9109,17,9113xm17,9146l17,9146c17,9151,13,9155,8,9155c4,9155,0,9151,0,9146l0,9146c0,9142,4,9138,8,9138c13,9138,17,9142,17,9146xm17,9180l17,9180c17,9184,13,9188,8,9188c4,9188,0,9184,0,9180l0,9180c0,9175,4,9171,8,9171c13,9171,17,9175,17,9180xm17,9213l17,9213c17,9218,13,9222,8,9222c4,9222,0,9218,0,9213l0,9213c0,9209,4,9205,8,9205c13,9205,17,9209,17,9213xm17,9247l17,9247c17,9251,13,9255,8,9255c4,9255,0,9251,0,9247l0,9247c0,9242,4,9238,8,9238c13,9238,17,9242,17,9247xm17,9280l17,9280c17,9284,13,9288,8,9288c4,9288,0,9284,0,9280l0,9280c0,9275,4,9272,8,9272c13,9272,17,9275,17,9280xm17,9313l17,9313c17,9318,13,9322,8,9322c4,9322,0,9318,0,9313l0,9313c0,9309,4,9305,8,9305c13,9305,17,9309,17,9313xm17,9347l17,9347c17,9351,13,9355,8,9355c4,9355,0,9351,0,9347l0,9347c0,9342,4,9338,8,9338c13,9338,17,9342,17,9347xm17,9380l17,9380c17,9385,13,9388,8,9388c4,9388,0,9385,0,9380l0,9380c0,9375,4,9372,8,9372c13,9372,17,9375,17,9380xm17,9413l17,9413c17,9418,13,9422,8,9422c4,9422,0,9418,0,9413l0,9413c0,9409,4,9405,8,9405c13,9405,17,9409,17,9413xm17,9447l17,9447c17,9451,13,9455,8,9455c4,9455,0,9451,0,9447l0,9447c0,9442,4,9438,8,9438c13,9438,17,9442,17,9447xm17,9480l17,9480c17,9485,13,9488,8,9488c4,9488,0,9485,0,9480l0,9480c0,9475,4,9472,8,9472c13,9472,17,9475,17,9480xm17,9513l17,9513c17,9518,13,9522,8,9522c4,9522,0,9518,0,9513l0,9513c0,9509,4,9505,8,9505c13,9505,17,9509,17,9513xm17,9547l17,9547c17,9551,13,9555,8,9555c4,9555,0,9551,0,9547l0,9547c0,9542,4,9538,8,9538c13,9538,17,9542,17,9547xm17,9580l17,9580c17,9585,13,9588,8,9588c4,9588,0,9585,0,9580l0,9580c0,9575,4,9572,8,9572c13,9572,17,9575,17,9580xm17,9613l17,9613c17,9618,13,9622,8,9622c4,9622,0,9618,0,9613l0,9613c0,9609,4,9605,8,9605c13,9605,17,9609,17,9613xm17,9647l17,9647c17,9651,13,9655,8,9655c4,9655,0,9651,0,9647l0,9647c0,9642,4,9638,8,9638c13,9638,17,9642,17,9647xm17,9680l17,9680c17,9685,13,9688,8,9688c4,9688,0,9685,0,9680l0,9680c0,9675,4,9672,8,9672c13,9672,17,9675,17,9680xm17,9713l17,9713c17,9718,13,9722,8,9722c4,9722,0,9718,0,9713l0,9713c0,9709,4,9705,8,9705c13,9705,17,9709,17,9713xm17,9747l17,9747c17,9751,13,9755,8,9755c4,9755,0,9751,0,9747l0,9747c0,9742,4,9738,8,9738c13,9738,17,9742,17,9747xm17,9780l17,9780c17,9785,13,9788,8,9788c4,9788,0,9785,0,9780l0,9780c0,9776,4,9772,8,9772c13,9772,17,9776,17,9780xm17,9813l17,9814c17,9818,13,9822,8,9822c4,9822,0,9818,0,9814l0,9813c0,9809,4,9805,8,9805c13,9805,17,9809,17,9813xm17,9847l17,9847c17,9851,13,9855,8,9855c4,9855,0,9851,0,9847l0,9847c0,9842,4,9839,8,9839c13,9839,17,9842,17,9847xm17,9880l17,9880c17,9885,13,9889,8,9889c4,9889,0,9885,0,9880l0,9880c0,9876,4,9872,8,9872c13,9872,17,9876,17,9880xm17,9914l17,9914c17,9918,13,9922,8,9922c4,9922,0,9918,0,9914l0,9914c0,9909,4,9905,8,9905c13,9905,17,9909,17,9914xm17,9947l17,9947c17,9952,13,9955,8,9955c4,9955,0,9952,0,9947l0,9947c0,9942,4,9939,8,9939c13,9939,17,9942,17,9947xm17,9980l17,9980c17,9985,13,9989,8,9989c4,9989,0,9985,0,9980l0,9980c0,9976,4,9972,8,9972c13,9972,17,9976,17,9980xm17,10014l17,10014c17,10018,13,10022,8,10022c4,10022,0,10018,0,10014l0,10014c0,10009,4,10005,8,10005c13,10005,17,10009,17,10014xm17,10047l17,10047c17,10052,13,10055,8,10055c4,10055,0,10052,0,10047l0,10047c0,10042,4,10039,8,10039c13,10039,17,10042,17,10047xm17,10080l17,10080c17,10085,13,10089,8,10089c4,10089,0,10085,0,10080l0,10080c0,10076,4,10072,8,10072c13,10072,17,10076,17,10080xm17,10114l17,10114c17,10118,13,10122,8,10122c4,10122,0,10118,0,10114l0,10114c0,10109,4,10105,8,10105c13,10105,17,10109,17,10114xm17,10147l17,10147c17,10152,13,10155,8,10155c4,10155,0,10152,0,10147l0,10147c0,10142,4,10139,8,10139c13,10139,17,10142,17,10147xm17,10180l17,10180c17,10185,13,10189,8,10189c4,10189,0,10185,0,10180l0,10180c0,10176,4,10172,8,10172c13,10172,17,10176,17,10180xm17,10214l17,10214c17,10218,13,10222,8,10222c4,10222,0,10218,0,10214l0,10214c0,10209,4,10205,8,10205c13,10205,17,10209,17,10214xm17,10247l17,10247c17,10252,13,10255,8,10255c4,10255,0,10252,0,10247l0,10247c0,10242,4,10239,8,10239c13,10239,17,10242,17,10247xm17,10280l17,10280c17,10285,13,10289,8,10289c4,10289,0,10285,0,10280l0,10280c0,10276,4,10272,8,10272c13,10272,17,10276,17,10280xm17,10314l17,10314c17,10318,13,10322,8,10322c4,10322,0,10318,0,10314l0,10314c0,10309,4,10305,8,10305c13,10305,17,10309,17,10314xm17,10347l17,10347c17,10352,13,10355,8,10355c4,10355,0,10352,0,10347l0,10347c0,10343,4,10339,8,10339c13,10339,17,10343,17,10347xm17,10380l17,10380c17,10385,13,10389,8,10389c4,10389,0,10385,0,10380l0,10380c0,10376,4,10372,8,10372c13,10372,17,10376,17,10380xm17,10414l17,10414c17,10418,13,10422,8,10422c4,10422,0,10418,0,10414l0,10414c0,10409,4,10405,8,10405c13,10405,17,10409,17,10414xm17,10447l17,10447c17,10452,13,10456,8,10456c4,10456,0,10452,0,10447l0,10447c0,10443,4,10439,8,10439c13,10439,17,10443,17,10447xm17,10481l17,10481c17,10485,13,10489,8,10489c4,10489,0,10485,0,10481l0,10481c0,10476,4,10472,8,10472c13,10472,17,10476,17,10481xm17,10514l17,10514c17,10518,13,10522,8,10522c4,10522,0,10518,0,10514l0,10514c0,10509,4,10506,8,10506c13,10506,17,10509,17,10514xm17,10547l17,10547c17,10552,13,10556,8,10556c4,10556,0,10552,0,10547l0,10547c0,10543,4,10539,8,10539c13,10539,17,10543,17,10547xm17,10581l17,10581c17,10585,13,10589,8,10589c4,10589,0,10585,0,10581l0,10581c0,10576,4,10572,8,10572c13,10572,17,10576,17,10581xm17,10614l17,10614c17,10619,13,10622,8,10622c4,10622,0,10619,0,10614l0,10614c0,10609,4,10606,8,10606c13,10606,17,10609,17,10614xm17,10647l17,10647c17,10652,13,10656,8,10656c4,10656,0,10652,0,10647l0,10647c0,10643,4,10639,8,10639c13,10639,17,10643,17,10647xm17,10681l17,10681c17,10685,13,10689,8,10689c4,10689,0,10685,0,10681l0,10681c0,10676,4,10672,8,10672c13,10672,17,10676,17,10681xm17,10714l17,10714c17,10719,13,10722,8,10722c4,10722,0,10719,0,10714l0,10714c0,10709,4,10706,8,10706c13,10706,17,10709,17,10714xm17,10747l17,10747c17,10752,13,10756,8,10756c4,10756,0,10752,0,10747l0,10747c0,10743,4,10739,8,10739c13,10739,17,10743,17,10747xm17,10781l17,10781c17,10785,13,10789,8,10789c4,10789,0,10785,0,10781l0,10781c0,10776,4,10772,8,10772c13,10772,17,10776,17,10781xm17,10814l17,10814c17,10819,13,10822,8,10822c4,10822,0,10819,0,10814l0,10814c0,10809,4,10806,8,10806c13,10806,17,10809,17,10814xm17,10847l17,10847c17,10852,13,10856,8,10856c4,10856,0,10852,0,10847l0,10847c0,10843,4,10839,8,10839c13,10839,17,10843,17,10847xm17,10881l17,10881c17,10885,13,10889,8,10889c4,10889,0,10885,0,10881l0,10881c0,10876,4,10872,8,10872c13,10872,17,10876,17,10881xm17,10914l17,10914c17,10919,13,10922,8,10922c4,10922,0,10919,0,10914l0,10914c0,10909,4,10906,8,10906c13,10906,17,10909,17,10914xm17,10947l17,10947c17,10952,13,10956,8,10956c4,10956,0,10952,0,10947l0,10947c0,10943,4,10939,8,10939c13,10939,17,10943,17,10947xm17,10981l17,10981c17,10985,13,10989,8,10989c4,10989,0,10985,0,10981l0,10981c0,10976,4,10972,8,10972c13,10972,17,10976,17,10981xm17,11014l17,11014c17,11019,13,11023,8,11023c4,11023,0,11019,0,11014l0,11014c0,11010,4,11006,8,11006c13,11006,17,11010,17,11014xm17,11048l17,11048c17,11052,13,11056,8,11056c4,11056,0,11052,0,11048l0,11048c0,11043,4,11039,8,11039c13,11039,17,11043,17,11048xm17,11081l17,11081c17,11085,13,11089,8,11089c4,11089,0,11085,0,11081l0,11081c0,11076,4,11073,8,11073c13,11073,17,11076,17,11081xm17,11114l17,11114c17,11119,13,11123,8,11123c4,11123,0,11119,0,11114l0,11114c0,11110,4,11106,8,11106c13,11106,17,11110,17,11114xm17,11148l17,11148c17,11152,13,11156,8,11156c4,11156,0,11152,0,11148l0,11148c0,11143,4,11139,8,11139c13,11139,17,11143,17,11148xm17,11181l17,11181c17,11186,13,11189,8,11189c4,11189,0,11186,0,11181l0,11181c0,11176,4,11173,8,11173c13,11173,17,11176,17,11181xm17,11214l17,11214c17,11219,13,11223,8,11223c4,11223,0,11219,0,11214l0,11214c0,11210,4,11206,8,11206c13,11206,17,11210,17,11214xm17,11248l17,11248c17,11252,13,11256,8,11256c4,11256,0,11252,0,11248l0,11248c0,11243,4,11239,8,11239c13,11239,17,11243,17,11248xm17,11281l17,11281c17,11286,13,11289,8,11289c4,11289,0,11286,0,11281l0,11281c0,11276,4,11273,8,11273c13,11273,17,11276,17,11281xm17,11314l17,11314c17,11319,13,11323,8,11323c4,11323,0,11319,0,11314l0,11314c0,11310,4,11306,8,11306c13,11306,17,11310,17,11314xm17,11348l17,11348c17,11352,13,11356,8,11356c4,11356,0,11352,0,11348l0,11348c0,11343,4,11339,8,11339c13,11339,17,11343,17,11348xm17,11381l17,11381c17,11386,13,11389,8,11389c4,11389,0,11386,0,11381l0,11381c0,11376,4,11373,8,11373c13,11373,17,11376,17,11381xm17,11414l17,11414c17,11419,13,11423,8,11423c4,11423,0,11419,0,11414l0,11414c0,11410,4,11406,8,11406c13,11406,17,11410,17,11414xm17,11448l17,11448c17,11452,13,11456,8,11456c4,11456,0,11452,0,11448l0,11448c0,11443,4,11439,8,11439c13,11439,17,11443,17,11448xm17,11481l17,11481c17,11486,13,11489,8,11489c4,11489,0,11486,0,11481l0,11481c0,11476,4,11473,8,11473c13,11473,17,11476,17,11481xm17,11514l17,11514c17,11519,13,11523,8,11523c4,11523,0,11519,0,11514l0,11514c0,11510,4,11506,8,11506c13,11506,17,11510,17,11514xm17,11548l17,11548c17,11552,13,11556,8,11556c4,11556,0,11552,0,11548l0,11548c0,11543,4,11539,8,11539c13,11539,17,11543,17,11548xm17,11581l17,11581c17,11586,13,11589,8,11589c4,11589,0,11586,0,11581l0,11581c0,11577,4,11573,8,11573c13,11573,17,11577,17,11581xm17,11614l17,11614c17,11619,13,11623,8,11623c4,11623,0,11619,0,11614l0,11614c0,11610,4,11606,8,11606c13,11606,17,11610,17,11614xm17,11648l17,11648c17,11652,13,11656,8,11656c4,11656,0,11652,0,11648l0,11648c0,11643,4,11639,8,11639c13,11639,17,11643,17,11648xm17,11681l17,11681c17,11686,13,11690,8,11690c4,11690,0,11686,0,11681l0,11681c0,11677,4,11673,8,11673c13,11673,17,11677,17,11681xm17,11715l17,11715c17,11719,13,11723,8,11723c4,11723,0,11719,0,11715l0,11715c0,11710,4,11706,8,11706c13,11706,17,11710,17,11715xm17,11748l17,11748c17,11753,13,11756,8,11756c4,11756,0,11753,0,11748l0,11748c0,11743,4,11740,8,11740c13,11740,17,11743,17,11748xm17,11781l17,11781c17,11786,13,11790,8,11790c4,11790,0,11786,0,11781l0,11781c0,11777,4,11773,8,11773c13,11773,17,11777,17,11781xm17,11815l17,11815c17,11819,13,11823,8,11823c4,11823,0,11819,0,11815l0,11815c0,11810,4,11806,8,11806c13,11806,17,11810,17,11815xm17,11848l17,11848c17,11853,13,11856,8,11856c4,11856,0,11853,0,11848l0,11848c0,11843,4,11840,8,11840c13,11840,17,11843,17,11848xm17,11881l17,11881c17,11886,13,11890,8,11890c4,11890,0,11886,0,11881l0,11881c0,11877,4,11873,8,11873c13,11873,17,11877,17,11881xm17,11915l17,11915c17,11919,13,11923,8,11923c4,11923,0,11919,0,11915l0,11915c0,11910,4,11906,8,11906c13,11906,17,11910,17,11915xm17,11948l17,11948c17,11953,13,11956,8,11956c4,11956,0,11953,0,11948l0,11948c0,11943,4,11940,8,11940c13,11940,17,11943,17,11948xm17,11981l17,11981c17,11986,13,11990,8,11990c4,11990,0,11986,0,11981l0,11981c0,11977,4,11973,8,11973c13,11973,17,11977,17,11981xm17,12015l17,12015c17,12019,13,12023,8,12023c4,12023,0,12019,0,12015l0,12015c0,12010,4,12006,8,12006c13,12006,17,12010,17,12015xm17,12048l17,12048c17,12053,13,12056,8,12056c4,12056,0,12053,0,12048l0,12048c0,12043,4,12040,8,12040c13,12040,17,12043,17,12048xm17,12081l17,12081c17,12086,13,12090,8,12090c4,12090,0,12086,0,12081l0,12081c0,12077,4,12073,8,12073c13,12073,17,12077,17,12081xm17,12115l17,12115c17,12119,13,12123,8,12123c4,12123,0,12119,0,12115l0,12115c0,12110,4,12106,8,12106c13,12106,17,12110,17,12115xm17,12148l17,12148c17,12153,13,12156,8,12156c4,12156,0,12153,0,12148l0,12148c0,12144,4,12140,8,12140c13,12140,17,12144,17,12148xm17,12181l17,12181c17,12186,13,12190,8,12190c4,12190,0,12186,0,12181l0,12181c0,12177,4,12173,8,12173c13,12173,17,12177,17,12181xm17,12215l17,12215c17,12219,13,12223,8,12223c4,12223,0,12219,0,12215l0,12215c0,12210,4,12206,8,12206c13,12206,17,12210,17,12215xm17,12248l17,12248c17,12253,13,12257,8,12257c4,12257,0,12253,0,12248l0,12248c0,12244,4,12240,8,12240c13,12240,17,12244,17,12248xm17,12282l17,12282c17,12286,13,12290,8,12290c4,12290,0,12286,0,12282l0,12282c0,12277,4,12273,8,12273c13,12273,17,12277,17,12282xm17,12315l17,12315c17,12319,13,12323,8,12323c4,12323,0,12319,0,12315l0,12315c0,12310,4,12307,8,12307c13,12307,17,12310,17,12315xm17,12348l17,12348c17,12353,13,12357,8,12357c4,12357,0,12353,0,12348l0,12348c0,12344,4,12340,8,12340c13,12340,17,12344,17,12348xm17,12382l17,12382c17,12386,13,12390,8,12390c4,12390,0,12386,0,12382l0,12382c0,12377,4,12373,8,12373c13,12373,17,12377,17,12382xm17,12415l17,12415c17,12420,13,12423,8,12423c4,12423,0,12420,0,12415l0,12415c0,12410,4,12407,8,12407c13,12407,17,12410,17,12415xm17,12448l17,12448c17,12453,13,12457,8,12457c4,12457,0,12453,0,12448l0,12448c0,12444,4,12440,8,12440c13,12440,17,12444,17,12448xm17,12482l17,12482c17,12486,13,12490,8,12490c4,12490,0,12486,0,12482l0,12482c0,12477,4,12473,8,12473c13,12473,17,12477,17,12482xm17,12515l17,12515c17,12520,13,12523,8,12523c4,12523,0,12520,0,12515l0,12515c0,12510,4,12507,8,12507c13,12507,17,12510,17,12515xm17,12548l17,12548c17,12553,13,12557,8,12557c4,12557,0,12553,0,12548l0,12548c0,12544,4,12540,8,12540c13,12540,17,12544,17,12548xm17,12582l17,12582c17,12586,13,12590,8,12590c4,12590,0,12586,0,12582l0,12582c0,12577,4,12573,8,12573c13,12573,17,12577,17,12582xm17,12615l17,12615c17,12620,13,12623,8,12623c4,12623,0,12620,0,12615l0,12615c0,12610,4,12607,8,12607c13,12607,17,12610,17,12615xm17,12648l17,12648c17,12653,13,12657,8,12657c4,12657,0,12653,0,12648l0,12648c0,12644,4,12640,8,12640c13,12640,17,12644,17,12648xm17,12682l17,12682c17,12686,13,12690,8,12690c4,12690,0,12686,0,12682l0,12682c0,12677,4,12673,8,12673c13,12673,17,12677,17,12682xm17,12715l17,12715c17,12720,13,12723,8,12723c4,12723,0,12720,0,12715l0,12715c0,12710,4,12707,8,12707c13,12707,17,12710,17,12715xm17,12748l17,12748c17,12753,13,12757,8,12757c4,12757,0,12753,0,12748l0,12748c0,12744,4,12740,8,12740c13,12740,17,12744,17,12748xm17,12782l17,12782c17,12786,13,12790,8,12790c4,12790,0,12786,0,12782l0,12782c0,12777,4,12773,8,12773c13,12773,17,12777,17,12782xm17,12815l17,12815c17,12820,13,12824,8,12824c4,12824,0,12820,0,12815l0,12815c0,12811,4,12807,8,12807c13,12807,17,12811,17,12815xm17,12849l17,12849c17,12853,13,12857,8,12857c4,12857,0,12853,0,12849l0,12849c0,12844,4,12840,8,12840c13,12840,17,12844,17,12849xm17,12882l17,12882c17,12886,13,12890,8,12890c4,12890,0,12886,0,12882l0,12882c0,12877,4,12874,8,12874c13,12874,17,12877,17,12882xm17,12915l17,12915c17,12920,13,12924,8,12924c4,12924,0,12920,0,12915l0,12915c0,12911,4,12907,8,12907c13,12907,17,12911,17,12915xm17,12949l17,12949c17,12953,13,12957,8,12957c4,12957,0,12953,0,12949l0,12949c0,12944,4,12940,8,12940c13,12940,17,12944,17,12949xm17,12982l17,12982c17,12987,13,12990,8,12990c4,12990,0,12987,0,12982l0,12982c0,12977,4,12974,8,12974c13,12974,17,12977,17,12982xm17,13015l17,13015c17,13020,13,13024,8,13024c4,13024,0,13020,0,13015l0,13015c0,13011,4,13007,8,13007c13,13007,17,13011,17,13015xm17,13049l17,13049c17,13053,13,13057,8,13057c4,13057,0,13053,0,13049l0,13049c0,13044,4,13040,8,13040c13,13040,17,13044,17,13049xm17,13082l17,13082c17,13087,13,13090,8,13090c4,13090,0,13087,0,13082l0,13082c0,13077,4,13074,8,13074c13,13074,17,13077,17,13082xm17,13115l17,13115c17,13120,13,13124,8,13124c4,13124,0,13120,0,13115l0,13115c0,13111,4,13107,8,13107c13,13107,17,13111,17,13115xm17,13149l17,13149c17,13153,13,13157,8,13157c4,13157,0,13153,0,13149l0,13149c0,13144,4,13140,8,13140c13,13140,17,13144,17,13149xm17,13182l17,13182c17,13187,13,13190,8,13190c4,13190,0,13187,0,13182l0,13182c0,13177,4,13174,8,13174c13,13174,17,13177,17,13182xm17,13215l17,13215c17,13220,13,13224,8,13224c4,13224,0,13220,0,13215l0,13215c0,13211,4,13207,8,13207c13,13207,17,13211,17,13215xm17,13249l17,13249c17,13253,13,13257,8,13257c4,13257,0,13253,0,13249l0,13249c0,13244,4,13240,8,13240c13,13240,17,13244,17,13249xm17,13282l17,13282c17,13287,13,13290,8,13290c4,13290,0,13287,0,13282l0,13282c0,13277,4,13274,8,13274c13,13274,17,13277,17,13282xm17,13315l17,13315c17,13320,13,13324,8,13324c4,13324,0,13320,0,13315l0,13315c0,13311,4,13307,8,13307c13,13307,17,13311,17,13315xm17,13349l17,13349c17,13353,13,13357,8,13357c4,13357,0,13353,0,13349l0,13349c0,13344,4,13340,8,13340c13,13340,17,13344,17,13349xm17,13382l17,13382c17,13387,13,13390,8,13390c4,13390,0,13387,0,13382l0,13382c0,13378,4,13374,8,13374c13,13374,17,13378,17,13382xm17,13415l17,13416c17,13420,13,13424,8,13424c4,13424,0,13420,0,13416l0,13415c0,13411,4,13407,8,13407c13,13407,17,13411,17,13415xm17,13449l17,13449c17,13453,13,13457,8,13457c4,13457,0,13453,0,13449l0,13449c0,13444,4,13441,8,13441c13,13441,17,13444,17,13449xm17,13482l17,13482c17,13487,13,13491,8,13491c4,13491,0,13487,0,13482l0,13482c0,13478,4,13474,8,13474c13,13474,17,13478,17,13482xm17,13516l17,13516c17,13520,13,13524,8,13524c4,13524,0,13520,0,13516l0,13516c0,13511,4,13507,8,13507c13,13507,17,13511,17,13516xm17,13549l17,13549c17,13554,13,13557,8,13557c4,13557,0,13554,0,13549l0,13549c0,13544,4,13541,8,13541c13,13541,17,13544,17,13549xm17,13582l17,13582c17,13587,13,13591,8,13591c4,13591,0,13587,0,13582l0,13582c0,13578,4,13574,8,13574c13,13574,17,13578,17,13582xm17,13616l17,13616c17,13620,13,13624,8,13624c4,13624,0,13620,0,13616l0,13616c0,13611,4,13607,8,13607c13,13607,17,13611,17,13616xm17,13649l17,13649c17,13654,13,13657,8,13657c4,13657,0,13654,0,13649l0,13649c0,13644,4,13641,8,13641c13,13641,17,13644,17,13649xe" fillcolor="black" stroked="t" o:allowincell="f" style="position:absolute;left:8453;top:1188;width:6;height:5159;mso-wrap-style:none;v-text-anchor:middle;mso-position-horizontal-relative:char">
                    <v:fill o:detectmouseclick="t" type="solid" color2="white"/>
                    <v:stroke color="black" weight="1800" joinstyle="bevel" endcap="flat"/>
                    <w10:wrap type="none"/>
                  </v:shape>
                  <v:shape id="shape_0" coordsize="17,13657" path="m17,8l17,8c17,13,13,17,9,17c4,17,0,13,0,8l0,8c0,4,4,0,9,0c13,0,17,4,17,8xm17,42l17,42c17,46,13,50,9,50c4,50,0,46,0,42l0,42c0,37,4,33,9,33c13,33,17,37,17,42xm17,75l17,75c17,80,13,84,9,84c4,84,0,80,0,75l0,75c0,71,4,67,9,67c13,67,17,71,17,75xm17,109l17,109c17,113,13,117,9,117c4,117,0,113,0,109l0,109c0,104,4,100,9,100c13,100,17,104,17,109xm17,142l17,142c17,146,13,150,9,150c4,150,0,146,0,142l0,142c0,137,4,134,9,134c13,134,17,137,17,142xm17,175l17,175c17,180,13,184,9,184c4,184,0,180,0,175l0,175c0,171,4,167,9,167c13,167,17,171,17,175xm17,209l17,209c17,213,13,217,9,217c4,217,0,213,0,209l0,209c0,204,4,200,9,200c13,200,17,204,17,209xm17,242l17,242c17,247,13,250,9,250c4,250,0,247,0,242l0,242c0,237,4,234,9,234c13,234,17,237,17,242xm17,275l17,275c17,280,13,284,9,284c4,284,0,280,0,275l0,275c0,271,4,267,9,267c13,267,17,271,17,275xm17,309l17,309c17,313,13,317,9,317c4,317,0,313,0,309l0,309c0,304,4,300,9,300c13,300,17,304,17,309xm17,342l17,342c17,347,13,350,9,350c4,350,0,347,0,342l0,342c0,337,4,334,9,334c13,334,17,337,17,342xm17,375l17,375c17,380,13,384,9,384c4,384,0,380,0,375l0,375c0,371,4,367,9,367c13,367,17,371,17,375xm17,409l17,409c17,413,13,417,9,417c4,417,0,413,0,409l0,409c0,404,4,400,9,400c13,400,17,404,17,409xm17,442l17,442c17,447,13,450,9,450c4,450,0,447,0,442l0,442c0,437,4,434,9,434c13,434,17,437,17,442xm17,475l17,475c17,480,13,484,9,484c4,484,0,480,0,475l0,475c0,471,4,467,9,467c13,467,17,471,17,475xm17,509l17,509c17,513,13,517,9,517c4,517,0,513,0,509l0,509c0,504,4,500,9,500c13,500,17,504,17,509xm17,542l17,542c17,547,13,550,9,550c4,550,0,547,0,542l0,542c0,537,4,534,9,534c13,534,17,537,17,542xm17,575l17,575c17,580,13,584,9,584c4,584,0,580,0,575l0,575c0,571,4,567,9,567c13,567,17,571,17,575xm17,609l17,609c17,613,13,617,9,617c4,617,0,613,0,609l0,609c0,604,4,600,9,600c13,600,17,604,17,609xm17,642l17,642c17,647,13,650,9,650c4,650,0,647,0,642l0,642c0,638,4,634,9,634c13,634,17,638,17,642xm17,675l17,675c17,680,13,684,9,684c4,684,0,680,0,675l0,675c0,671,4,667,9,667c13,667,17,671,17,675xm17,709l17,709c17,713,13,717,9,717c4,717,0,713,0,709l0,709c0,704,4,700,9,700c13,700,17,704,17,709xm17,742l17,742c17,747,13,751,9,751c4,751,0,747,0,742l0,742c0,738,4,734,9,734c13,734,17,738,17,742xm17,776l17,776c17,780,13,784,9,784c4,784,0,780,0,776l0,776c0,771,4,767,9,767c13,767,17,771,17,776xm17,809l17,809c17,813,13,817,9,817c4,817,0,813,0,809l0,809c0,804,4,801,9,801c13,801,17,804,17,809xm17,842l17,842c17,847,13,851,9,851c4,851,0,847,0,842l0,842c0,838,4,834,9,834c13,834,17,838,17,842xm17,876l17,876c17,880,13,884,9,884c4,884,0,880,0,876l0,876c0,871,4,867,9,867c13,867,17,871,17,876xm17,909l17,909c17,914,13,917,9,917c4,917,0,914,0,909l0,909c0,904,4,901,9,901c13,901,17,904,17,909xm17,942l17,942c17,947,13,951,9,951c4,951,0,947,0,942l0,942c0,938,4,934,9,934c13,934,17,938,17,942xm17,976l17,976c17,980,13,984,9,984c4,984,0,980,0,976l0,976c0,971,4,967,9,967c13,967,17,971,17,976xm17,1009l17,1009c17,1014,13,1017,9,1017c4,1017,0,1014,0,1009l0,1009c0,1004,4,1001,9,1001c13,1001,17,1004,17,1009xm17,1042l17,1042c17,1047,13,1051,9,1051c4,1051,0,1047,0,1042l0,1042c0,1038,4,1034,9,1034c13,1034,17,1038,17,1042xm17,1076l17,1076c17,1080,13,1084,9,1084c4,1084,0,1080,0,1076l0,1076c0,1071,4,1067,9,1067c13,1067,17,1071,17,1076xm17,1109l17,1109c17,1114,13,1117,9,1117c4,1117,0,1114,0,1109l0,1109c0,1104,4,1101,9,1101c13,1101,17,1104,17,1109xm17,1142l17,1142c17,1147,13,1151,9,1151c4,1151,0,1147,0,1142l0,1142c0,1138,4,1134,9,1134c13,1134,17,1138,17,1142xm17,1176l17,1176c17,1180,13,1184,9,1184c4,1184,0,1180,0,1176l0,1176c0,1171,4,1167,9,1167c13,1167,17,1171,17,1176xm17,1209l17,1209c17,1214,13,1217,9,1217c4,1217,0,1214,0,1209l0,1209c0,1204,4,1201,9,1201c13,1201,17,1204,17,1209xm17,1242l17,1242c17,1247,13,1251,9,1251c4,1251,0,1247,0,1242l0,1242c0,1238,4,1234,9,1234c13,1234,17,1238,17,1242xm17,1276l17,1276c17,1280,13,1284,9,1284c4,1284,0,1280,0,1276l0,1276c0,1271,4,1267,9,1267c13,1267,17,1271,17,1276xm17,1309l17,1309c17,1314,13,1317,9,1317c4,1317,0,1314,0,1309l0,1309c0,1305,4,1301,9,1301c13,1301,17,1305,17,1309xm17,1342l17,1342c17,1347,13,1351,9,1351c4,1351,0,1347,0,1342l0,1342c0,1338,4,1334,9,1334c13,1334,17,1338,17,1342xm17,1376l17,1376c17,1380,13,1384,9,1384c4,1384,0,1380,0,1376l0,1376c0,1371,4,1367,9,1367c13,1367,17,1371,17,1376xm17,1409l17,1409c17,1414,13,1418,9,1418c4,1418,0,1414,0,1409l0,1409c0,1405,4,1401,9,1401c13,1401,17,1405,17,1409xm17,1443l17,1443c17,1447,13,1451,9,1451c4,1451,0,1447,0,1443l0,1443c0,1438,4,1434,9,1434c13,1434,17,1438,17,1443xm17,1476l17,1476c17,1480,13,1484,9,1484c4,1484,0,1480,0,1476l0,1476c0,1471,4,1468,9,1468c13,1468,17,1471,17,1476xm17,1509l17,1509c17,1514,13,1518,9,1518c4,1518,0,1514,0,1509l0,1509c0,1505,4,1501,9,1501c13,1501,17,1505,17,1509xm17,1543l17,1543c17,1547,13,1551,9,1551c4,1551,0,1547,0,1543l0,1543c0,1538,4,1534,9,1534c13,1534,17,1538,17,1543xm17,1576l17,1576c17,1581,13,1584,9,1584c4,1584,0,1581,0,1576l0,1576c0,1571,4,1568,9,1568c13,1568,17,1571,17,1576xm17,1609l17,1609c17,1614,13,1618,9,1618c4,1618,0,1614,0,1609l0,1609c0,1605,4,1601,9,1601c13,1601,17,1605,17,1609xm17,1643l17,1643c17,1647,13,1651,9,1651c4,1651,0,1647,0,1643l0,1643c0,1638,4,1634,9,1634c13,1634,17,1638,17,1643xm17,1676l17,1676c17,1681,13,1684,9,1684c4,1684,0,1681,0,1676l0,1676c0,1671,4,1668,9,1668c13,1668,17,1671,17,1676xm17,1709l17,1709c17,1714,13,1718,9,1718c4,1718,0,1714,0,1709l0,1709c0,1705,4,1701,9,1701c13,1701,17,1705,17,1709xm17,1743l17,1743c17,1747,13,1751,9,1751c4,1751,0,1747,0,1743l0,1743c0,1738,4,1734,9,1734c13,1734,17,1738,17,1743xm17,1776l17,1776c17,1781,13,1784,9,1784c4,1784,0,1781,0,1776l0,1776c0,1771,4,1768,9,1768c13,1768,17,1771,17,1776xm17,1809l17,1809c17,1814,13,1818,9,1818c4,1818,0,1814,0,1809l0,1809c0,1805,4,1801,9,1801c13,1801,17,1805,17,1809xm17,1843l17,1843c17,1847,13,1851,9,1851c4,1851,0,1847,0,1843l0,1843c0,1838,4,1834,9,1834c13,1834,17,1838,17,1843xm17,1876l17,1876c17,1881,13,1884,9,1884c4,1884,0,1881,0,1876l0,1876c0,1871,4,1868,9,1868c13,1868,17,1871,17,1876xm17,1909l17,1909c17,1914,13,1918,9,1918c4,1918,0,1914,0,1909l0,1909c0,1905,4,1901,9,1901c13,1901,17,1905,17,1909xm17,1943l17,1943c17,1947,13,1951,9,1951c4,1951,0,1947,0,1943l0,1943c0,1938,4,1934,9,1934c13,1934,17,1938,17,1943xm17,1976l17,1976c17,1981,13,1984,9,1984c4,1984,0,1981,0,1976l0,1976c0,1972,4,1968,9,1968c13,1968,17,1972,17,1976xm17,2009l17,2009c17,2014,13,2018,9,2018c4,2018,0,2014,0,2009l0,2009c0,2005,4,2001,9,2001c13,2001,17,2005,17,2009xm17,2043l17,2043c17,2047,13,2051,9,2051c4,2051,0,2047,0,2043l0,2043c0,2038,4,2034,9,2034c13,2034,17,2038,17,2043xm17,2076l17,2076c17,2081,13,2085,9,2085c4,2085,0,2081,0,2076l0,2076c0,2072,4,2068,9,2068c13,2068,17,2072,17,2076xm17,2110l17,2110c17,2114,13,2118,9,2118c4,2118,0,2114,0,2110l0,2110c0,2105,4,2101,9,2101c13,2101,17,2105,17,2110xm17,2143l17,2143c17,2147,13,2151,9,2151c4,2151,0,2147,0,2143l0,2143c0,2138,4,2135,9,2135c13,2135,17,2138,17,2143xm17,2176l17,2176c17,2181,13,2185,9,2185c4,2185,0,2181,0,2176l0,2176c0,2172,4,2168,9,2168c13,2168,17,2172,17,2176xm17,2210l17,2210c17,2214,13,2218,9,2218c4,2218,0,2214,0,2210l0,2210c0,2205,4,2201,9,2201c13,2201,17,2205,17,2210xm17,2243l17,2243c17,2248,13,2251,9,2251c4,2251,0,2248,0,2243l0,2243c0,2238,4,2235,9,2235c13,2235,17,2238,17,2243xm17,2276l17,2276c17,2281,13,2285,9,2285c4,2285,0,2281,0,2276l0,2276c0,2272,4,2268,9,2268c13,2268,17,2272,17,2276xm17,2310l17,2310c17,2314,13,2318,9,2318c4,2318,0,2314,0,2310l0,2310c0,2305,4,2301,9,2301c13,2301,17,2305,17,2310xm17,2343l17,2343c17,2348,13,2351,9,2351c4,2351,0,2348,0,2343l0,2343c0,2338,4,2335,9,2335c13,2335,17,2338,17,2343xm17,2376l17,2376c17,2381,13,2385,9,2385c4,2385,0,2381,0,2376l0,2376c0,2372,4,2368,9,2368c13,2368,17,2372,17,2376xm17,2410l17,2410c17,2414,13,2418,9,2418c4,2418,0,2414,0,2410l0,2410c0,2405,4,2401,9,2401c13,2401,17,2405,17,2410xm17,2443l17,2443c17,2448,13,2451,9,2451c4,2451,0,2448,0,2443l0,2443c0,2438,4,2435,9,2435c13,2435,17,2438,17,2443xm17,2476l17,2476c17,2481,13,2485,9,2485c4,2485,0,2481,0,2476l0,2476c0,2472,4,2468,9,2468c13,2468,17,2472,17,2476xm17,2510l17,2510c17,2514,13,2518,9,2518c4,2518,0,2514,0,2510l0,2510c0,2505,4,2501,9,2501c13,2501,17,2505,17,2510xm17,2543l17,2543c17,2548,13,2551,9,2551c4,2551,0,2548,0,2543l0,2543c0,2538,4,2535,9,2535c13,2535,17,2538,17,2543xm17,2576l17,2576c17,2581,13,2585,9,2585c4,2585,0,2581,0,2576l0,2576c0,2572,4,2568,9,2568c13,2568,17,2572,17,2576xm17,2610l17,2610c17,2614,13,2618,9,2618c4,2618,0,2614,0,2610l0,2610c0,2605,4,2601,9,2601c13,2601,17,2605,17,2610xm17,2643l17,2643c17,2648,13,2651,9,2651c4,2651,0,2648,0,2643l0,2643c0,2639,4,2635,9,2635c13,2635,17,2639,17,2643xm17,2676l17,2676c17,2681,13,2685,9,2685c4,2685,0,2681,0,2676l0,2676c0,2672,4,2668,9,2668c13,2668,17,2672,17,2676xm17,2710l17,2710c17,2714,13,2718,9,2718c4,2718,0,2714,0,2710l0,2710c0,2705,4,2701,9,2701c13,2701,17,2705,17,2710xm17,2743l17,2743c17,2748,13,2752,9,2752c4,2752,0,2748,0,2743l0,2743c0,2739,4,2735,9,2735c13,2735,17,2739,17,2743xm17,2777l17,2777c17,2781,13,2785,9,2785c4,2785,0,2781,0,2777l0,2777c0,2772,4,2768,9,2768c13,2768,17,2772,17,2777xm17,2810l17,2810c17,2814,13,2818,9,2818c4,2818,0,2814,0,2810l0,2810c0,2805,4,2802,9,2802c13,2802,17,2805,17,2810xm17,2843l17,2843c17,2848,13,2852,9,2852c4,2852,0,2848,0,2843l0,2843c0,2839,4,2835,9,2835c13,2835,17,2839,17,2843xm17,2877l17,2877c17,2881,13,2885,9,2885c4,2885,0,2881,0,2877l0,2877c0,2872,4,2868,9,2868c13,2868,17,2872,17,2877xm17,2910l17,2910c17,2915,13,2918,9,2918c4,2918,0,2915,0,2910l0,2910c0,2905,4,2902,9,2902c13,2902,17,2905,17,2910xm17,2943l17,2943c17,2948,13,2952,9,2952c4,2952,0,2948,0,2943l0,2943c0,2939,4,2935,9,2935c13,2935,17,2939,17,2943xm17,2977l17,2977c17,2981,13,2985,9,2985c4,2985,0,2981,0,2977l0,2977c0,2972,4,2968,9,2968c13,2968,17,2972,17,2977xm17,3010l17,3010c17,3015,13,3018,9,3018c4,3018,0,3015,0,3010l0,3010c0,3005,4,3002,9,3002c13,3002,17,3005,17,3010xm17,3043l17,3043c17,3048,13,3052,9,3052c4,3052,0,3048,0,3043l0,3043c0,3039,4,3035,9,3035c13,3035,17,3039,17,3043xm17,3077l17,3077c17,3081,13,3085,9,3085c4,3085,0,3081,0,3077l0,3077c0,3072,4,3068,9,3068c13,3068,17,3072,17,3077xm17,3110l17,3110c17,3115,13,3118,9,3118c4,3118,0,3115,0,3110l0,3110c0,3105,4,3102,9,3102c13,3102,17,3105,17,3110xm17,3143l17,3143c17,3148,13,3152,9,3152c4,3152,0,3148,0,3143l0,3143c0,3139,4,3135,9,3135c13,3135,17,3139,17,3143xm17,3177l17,3177c17,3181,13,3185,9,3185c4,3185,0,3181,0,3177l0,3177c0,3172,4,3168,9,3168c13,3168,17,3172,17,3177xm17,3210l17,3210c17,3215,13,3218,9,3218c4,3218,0,3215,0,3210l0,3210c0,3205,4,3202,9,3202c13,3202,17,3205,17,3210xm17,3243l17,3243c17,3248,13,3252,9,3252c4,3252,0,3248,0,3243l0,3243c0,3239,4,3235,9,3235c13,3235,17,3239,17,3243xm17,3277l17,3277c17,3281,13,3285,9,3285c4,3285,0,3281,0,3277l0,3277c0,3272,4,3268,9,3268c13,3268,17,3272,17,3277xm17,3310l17,3310c17,3315,13,3318,9,3318c4,3318,0,3315,0,3310l0,3310c0,3306,4,3302,9,3302c13,3302,17,3306,17,3310xm17,3343l17,3343c17,3348,13,3352,9,3352c4,3352,0,3348,0,3343l0,3343c0,3339,4,3335,9,3335c13,3335,17,3339,17,3343xm17,3377l17,3377c17,3381,13,3385,9,3385c4,3385,0,3381,0,3377l0,3377c0,3372,4,3368,9,3368c13,3368,17,3372,17,3377xm17,3410l17,3410c17,3415,13,3419,9,3419c4,3419,0,3415,0,3410l0,3410c0,3406,4,3402,9,3402c13,3402,17,3406,17,3410xm17,3444l17,3444c17,3448,13,3452,9,3452c4,3452,0,3448,0,3444l0,3444c0,3439,4,3435,9,3435c13,3435,17,3439,17,3444xm17,3477l17,3477c17,3481,13,3485,9,3485c4,3485,0,3481,0,3477l0,3477c0,3472,4,3469,9,3469c13,3469,17,3472,17,3477xm17,3510l17,3510c17,3515,13,3519,9,3519c4,3519,0,3515,0,3510l0,3510c0,3506,4,3502,9,3502c13,3502,17,3506,17,3510xm17,3544l17,3544c17,3548,13,3552,9,3552c4,3552,0,3548,0,3544l0,3544c0,3539,4,3535,9,3535c13,3535,17,3539,17,3544xm17,3577l17,3577c17,3582,13,3585,9,3585c4,3585,0,3582,0,3577l0,3577c0,3572,4,3569,9,3569c13,3569,17,3572,17,3577xm17,3610l17,3610c17,3615,13,3619,9,3619c4,3619,0,3615,0,3610l0,3610c0,3606,4,3602,9,3602c13,3602,17,3606,17,3610xm17,3644l17,3644c17,3648,13,3652,9,3652c4,3652,0,3648,0,3644l0,3644c0,3639,4,3635,9,3635c13,3635,17,3639,17,3644xm17,3677l17,3677c17,3682,13,3685,9,3685c4,3685,0,3682,0,3677l0,3677c0,3672,4,3669,9,3669c13,3669,17,3672,17,3677xm17,3710l17,3710c17,3715,13,3719,9,3719c4,3719,0,3715,0,3710l0,3710c0,3706,4,3702,9,3702c13,3702,17,3706,17,3710xm17,3744l17,3744c17,3748,13,3752,9,3752c4,3752,0,3748,0,3744l0,3744c0,3739,4,3735,9,3735c13,3735,17,3739,17,3744xm17,3777l17,3777c17,3782,13,3785,9,3785c4,3785,0,3782,0,3777l0,3777c0,3772,4,3769,9,3769c13,3769,17,3772,17,3777xm17,3810l17,3810c17,3815,13,3819,9,3819c4,3819,0,3815,0,3810l0,3810c0,3806,4,3802,9,3802c13,3802,17,3806,17,3810xm17,3844l17,3844c17,3848,13,3852,9,3852c4,3852,0,3848,0,3844l0,3844c0,3839,4,3835,9,3835c13,3835,17,3839,17,3844xm17,3877l17,3877c17,3882,13,3885,9,3885c4,3885,0,3882,0,3877l0,3877c0,3872,4,3869,9,3869c13,3869,17,3872,17,3877xm17,3910l17,3910c17,3915,13,3919,9,3919c4,3919,0,3915,0,3910l0,3910c0,3906,4,3902,9,3902c13,3902,17,3906,17,3910xm17,3944l17,3944c17,3948,13,3952,9,3952c4,3952,0,3948,0,3944l0,3944c0,3939,4,3935,9,3935c13,3935,17,3939,17,3944xm17,3977l17,3977c17,3982,13,3985,9,3985c4,3985,0,3982,0,3977l0,3977c0,3973,4,3969,9,3969c13,3969,17,3973,17,3977xm17,4010l17,4010c17,4015,13,4019,9,4019c4,4019,0,4015,0,4010l0,4010c0,4006,4,4002,9,4002c13,4002,17,4006,17,4010xm17,4044l17,4044c17,4048,13,4052,9,4052c4,4052,0,4048,0,4044l0,4044c0,4039,4,4035,9,4035c13,4035,17,4039,17,4044xm17,4077l17,4077c17,4082,13,4086,9,4086c4,4086,0,4082,0,4077l0,4077c0,4073,4,4069,9,4069c13,4069,17,4073,17,4077xm17,4111l17,4111c17,4115,13,4119,9,4119c4,4119,0,4115,0,4111l0,4111c0,4106,4,4102,9,4102c13,4102,17,4106,17,4111xm17,4144l17,4144c17,4148,13,4152,9,4152c4,4152,0,4148,0,4144l0,4144c0,4139,4,4136,9,4136c13,4136,17,4139,17,4144xm17,4177l17,4177c17,4182,13,4186,9,4186c4,4186,0,4182,0,4177l0,4177c0,4173,4,4169,9,4169c13,4169,17,4173,17,4177xm17,4211l17,4211c17,4215,13,4219,9,4219c4,4219,0,4215,0,4211l0,4211c0,4206,4,4202,9,4202c13,4202,17,4206,17,4211xm17,4244l17,4244c17,4249,13,4252,9,4252c4,4252,0,4249,0,4244l0,4244c0,4239,4,4236,9,4236c13,4236,17,4239,17,4244xm17,4277l17,4277c17,4282,13,4286,9,4286c4,4286,0,4282,0,4277l0,4277c0,4273,4,4269,9,4269c13,4269,17,4273,17,4277xm17,4311l17,4311c17,4315,13,4319,9,4319c4,4319,0,4315,0,4311l0,4311c0,4306,4,4302,9,4302c13,4302,17,4306,17,4311xm17,4344l17,4344c17,4349,13,4352,9,4352c4,4352,0,4349,0,4344l0,4344c0,4339,4,4336,9,4336c13,4336,17,4339,17,4344xm17,4377l17,4377c17,4382,13,4386,9,4386c4,4386,0,4382,0,4377l0,4377c0,4373,4,4369,9,4369c13,4369,17,4373,17,4377xm17,4411l17,4411c17,4415,13,4419,9,4419c4,4419,0,4415,0,4411l0,4411c0,4406,4,4402,9,4402c13,4402,17,4406,17,4411xm17,4444l17,4444c17,4449,13,4452,9,4452c4,4452,0,4449,0,4444l0,4444c0,4439,4,4436,9,4436c13,4436,17,4439,17,4444xm17,4477l17,4477c17,4482,13,4486,9,4486c4,4486,0,4482,0,4477l0,4477c0,4473,4,4469,9,4469c13,4469,17,4473,17,4477xm17,4511l17,4511c17,4515,13,4519,9,4519c4,4519,0,4515,0,4511l0,4511c0,4506,4,4502,9,4502c13,4502,17,4506,17,4511xm17,4544l17,4544c17,4549,13,4552,9,4552c4,4552,0,4549,0,4544l0,4544c0,4539,4,4536,9,4536c13,4536,17,4539,17,4544xm17,4577l17,4577c17,4582,13,4586,9,4586c4,4586,0,4582,0,4577l0,4577c0,4573,4,4569,9,4569c13,4569,17,4573,17,4577xm17,4611l17,4611c17,4615,13,4619,9,4619c4,4619,0,4615,0,4611l0,4611c0,4606,4,4602,9,4602c13,4602,17,4606,17,4611xm17,4644l17,4644c17,4649,13,4652,9,4652c4,4652,0,4649,0,4644l0,4644c0,4640,4,4636,9,4636c13,4636,17,4640,17,4644xm17,4677l17,4677c17,4682,13,4686,9,4686c4,4686,0,4682,0,4677l0,4677c0,4673,4,4669,9,4669c13,4669,17,4673,17,4677xm17,4711l17,4711c17,4715,13,4719,9,4719c4,4719,0,4715,0,4711l0,4711c0,4706,4,4702,9,4702c13,4702,17,4706,17,4711xm17,4744l17,4744c17,4749,13,4753,9,4753c4,4753,0,4749,0,4744l0,4744c0,4740,4,4736,9,4736c13,4736,17,4740,17,4744xm17,4778l17,4778c17,4782,13,4786,9,4786c4,4786,0,4782,0,4778l0,4778c0,4773,4,4769,9,4769c13,4769,17,4773,17,4778xm17,4811l17,4811c17,4816,13,4819,9,4819c4,4819,0,4816,0,4811l0,4811c0,4806,4,4803,9,4803c13,4803,17,4806,17,4811xm17,4844l17,4844c17,4849,13,4853,9,4853c4,4853,0,4849,0,4844l0,4844c0,4840,4,4836,9,4836c13,4836,17,4840,17,4844xm17,4878l17,4878c17,4882,13,4886,9,4886c4,4886,0,4882,0,4878l0,4878c0,4873,4,4869,9,4869c13,4869,17,4873,17,4878xm17,4911l17,4911c17,4916,13,4919,9,4919c4,4919,0,4916,0,4911l0,4911c0,4906,4,4903,9,4903c13,4903,17,4906,17,4911xm17,4944l17,4944c17,4949,13,4953,9,4953c4,4953,0,4949,0,4944l0,4944c0,4940,4,4936,9,4936c13,4936,17,4940,17,4944xm17,4978l17,4978c17,4982,13,4986,9,4986c4,4986,0,4982,0,4978l0,4978c0,4973,4,4969,9,4969c13,4969,17,4973,17,4978xm17,5011l17,5011c17,5016,13,5019,9,5019c4,5019,0,5016,0,5011l0,5011c0,5006,4,5003,9,5003c13,5003,17,5006,17,5011xm17,5044l17,5044c17,5049,13,5053,9,5053c4,5053,0,5049,0,5044l0,5044c0,5040,4,5036,9,5036c13,5036,17,5040,17,5044xm17,5078l17,5078c17,5082,13,5086,9,5086c4,5086,0,5082,0,5078l0,5078c0,5073,4,5069,9,5069c13,5069,17,5073,17,5078xm17,5111l17,5111c17,5116,13,5119,9,5119c4,5119,0,5116,0,5111l0,5111c0,5106,4,5103,9,5103c13,5103,17,5106,17,5111xm17,5144l17,5144c17,5149,13,5153,9,5153c4,5153,0,5149,0,5144l0,5144c0,5140,4,5136,9,5136c13,5136,17,5140,17,5144xm17,5178l17,5178c17,5182,13,5186,9,5186c4,5186,0,5182,0,5178l0,5178c0,5173,4,5169,9,5169c13,5169,17,5173,17,5178xm17,5211l17,5211c17,5216,13,5219,9,5219c4,5219,0,5216,0,5211l0,5211c0,5206,4,5203,9,5203c13,5203,17,5206,17,5211xm17,5244l17,5244c17,5249,13,5253,9,5253c4,5253,0,5249,0,5244l0,5244c0,5240,4,5236,9,5236c13,5236,17,5240,17,5244xm17,5278l17,5278c17,5282,13,5286,9,5286c4,5286,0,5282,0,5278l0,5278c0,5273,4,5269,9,5269c13,5269,17,5273,17,5278xm17,5311l17,5311c17,5316,13,5319,9,5319c4,5319,0,5316,0,5311l0,5311c0,5307,4,5303,9,5303c13,5303,17,5307,17,5311xm17,5344l17,5345c17,5349,13,5353,9,5353c4,5353,0,5349,0,5345l0,5344c0,5340,4,5336,9,5336c13,5336,17,5340,17,5344xm17,5378l17,5378c17,5382,13,5386,9,5386c4,5386,0,5382,0,5378l0,5378c0,5373,4,5370,9,5370c13,5370,17,5373,17,5378xm17,5411l17,5411c17,5416,13,5420,9,5420c4,5420,0,5416,0,5411l0,5411c0,5407,4,5403,9,5403c13,5403,17,5407,17,5411xm17,5445l17,5445c17,5449,13,5453,9,5453c4,5453,0,5449,0,5445l0,5445c0,5440,4,5436,9,5436c13,5436,17,5440,17,5445xm17,5478l17,5478c17,5483,13,5486,9,5486c4,5486,0,5483,0,5478l0,5478c0,5473,4,5470,9,5470c13,5470,17,5473,17,5478xm17,5511l17,5511c17,5516,13,5520,9,5520c4,5520,0,5516,0,5511l0,5511c0,5507,4,5503,9,5503c13,5503,17,5507,17,5511xm17,5545l17,5545c17,5549,13,5553,9,5553c4,5553,0,5549,0,5545l0,5545c0,5540,4,5536,9,5536c13,5536,17,5540,17,5545xm17,5578l17,5578c17,5583,13,5586,9,5586c4,5586,0,5583,0,5578l0,5578c0,5573,4,5570,9,5570c13,5570,17,5573,17,5578xm17,5611l17,5611c17,5616,13,5620,9,5620c4,5620,0,5616,0,5611l0,5611c0,5607,4,5603,9,5603c13,5603,17,5607,17,5611xm17,5645l17,5645c17,5649,13,5653,9,5653c4,5653,0,5649,0,5645l0,5645c0,5640,4,5636,9,5636c13,5636,17,5640,17,5645xm17,5678l17,5678c17,5683,13,5686,9,5686c4,5686,0,5683,0,5678l0,5678c0,5673,4,5670,9,5670c13,5670,17,5673,17,5678xm17,5711l17,5711c17,5716,13,5720,9,5720c4,5720,0,5716,0,5711l0,5711c0,5707,4,5703,9,5703c13,5703,17,5707,17,5711xm17,5745l17,5745c17,5749,13,5753,9,5753c4,5753,0,5749,0,5745l0,5745c0,5740,4,5736,9,5736c13,5736,17,5740,17,5745xm17,5778l17,5778c17,5783,13,5786,9,5786c4,5786,0,5783,0,5778l0,5778c0,5773,4,5770,9,5770c13,5770,17,5773,17,5778xm17,5811l17,5811c17,5816,13,5820,9,5820c4,5820,0,5816,0,5811l0,5811c0,5807,4,5803,9,5803c13,5803,17,5807,17,5811xm17,5845l17,5845c17,5849,13,5853,9,5853c4,5853,0,5849,0,5845l0,5845c0,5840,4,5836,9,5836c13,5836,17,5840,17,5845xm17,5878l17,5878c17,5883,13,5886,9,5886c4,5886,0,5883,0,5878l0,5878c0,5874,4,5870,9,5870c13,5870,17,5874,17,5878xm17,5911l17,5911c17,5916,13,5920,9,5920c4,5920,0,5916,0,5911l0,5911c0,5907,4,5903,9,5903c13,5903,17,5907,17,5911xm17,5945l17,5945c17,5949,13,5953,9,5953c4,5953,0,5949,0,5945l0,5945c0,5940,4,5936,9,5936c13,5936,17,5940,17,5945xm17,5978l17,5978c17,5983,13,5987,9,5987c4,5987,0,5983,0,5978l0,5978c0,5974,4,5970,9,5970c13,5970,17,5974,17,5978xm17,6012l17,6012c17,6016,13,6020,9,6020c4,6020,0,6016,0,6012l0,6012c0,6007,4,6003,9,6003c13,6003,17,6007,17,6012xm17,6045l17,6045c17,6049,13,6053,9,6053c4,6053,0,6049,0,6045l0,6045c0,6040,4,6037,9,6037c13,6037,17,6040,17,6045xm17,6078l17,6078c17,6083,13,6087,9,6087c4,6087,0,6083,0,6078l0,6078c0,6074,4,6070,9,6070c13,6070,17,6074,17,6078xm17,6112l17,6112c17,6116,13,6120,9,6120c4,6120,0,6116,0,6112l0,6112c0,6107,4,6103,9,6103c13,6103,17,6107,17,6112xm17,6145l17,6145c17,6150,13,6153,9,6153c4,6153,0,6150,0,6145l0,6145c0,6140,4,6137,9,6137c13,6137,17,6140,17,6145xm17,6178l17,6178c17,6183,13,6187,9,6187c4,6187,0,6183,0,6178l0,6178c0,6174,4,6170,9,6170c13,6170,17,6174,17,6178xm17,6212l17,6212c17,6216,13,6220,9,6220c4,6220,0,6216,0,6212l0,6212c0,6207,4,6203,9,6203c13,6203,17,6207,17,6212xm17,6245l17,6245c17,6250,13,6253,9,6253c4,6253,0,6250,0,6245l0,6245c0,6240,4,6237,9,6237c13,6237,17,6240,17,6245xm17,6278l17,6278c17,6283,13,6287,9,6287c4,6287,0,6283,0,6278l0,6278c0,6274,4,6270,9,6270c13,6270,17,6274,17,6278xm17,6312l17,6312c17,6316,13,6320,9,6320c4,6320,0,6316,0,6312l0,6312c0,6307,4,6303,9,6303c13,6303,17,6307,17,6312xm17,6345l17,6345c17,6350,13,6353,9,6353c4,6353,0,6350,0,6345l0,6345c0,6340,4,6337,9,6337c13,6337,17,6340,17,6345xm17,6378l17,6378c17,6383,13,6387,9,6387c4,6387,0,6383,0,6378l0,6378c0,6374,4,6370,9,6370c13,6370,17,6374,17,6378xm17,6412l17,6412c17,6416,13,6420,9,6420c4,6420,0,6416,0,6412l0,6412c0,6407,4,6403,9,6403c13,6403,17,6407,17,6412xm17,6445l17,6445c17,6450,13,6453,9,6453c4,6453,0,6450,0,6445l0,6445c0,6440,4,6437,9,6437c13,6437,17,6440,17,6445xm17,6478l17,6478c17,6483,13,6487,9,6487c4,6487,0,6483,0,6478l0,6478c0,6474,4,6470,9,6470c13,6470,17,6474,17,6478xm17,6512l17,6512c17,6516,13,6520,9,6520c4,6520,0,6516,0,6512l0,6512c0,6507,4,6503,9,6503c13,6503,17,6507,17,6512xm17,6545l17,6545c17,6550,13,6553,9,6553c4,6553,0,6550,0,6545l0,6545c0,6541,4,6537,9,6537c13,6537,17,6541,17,6545xm17,6578l17,6578c17,6583,13,6587,9,6587c4,6587,0,6583,0,6578l0,6578c0,6574,4,6570,9,6570c13,6570,17,6574,17,6578xm17,6612l17,6612c17,6616,13,6620,9,6620c4,6620,0,6616,0,6612l0,6612c0,6607,4,6603,9,6603c13,6603,17,6607,17,6612xm17,6645l17,6645c17,6650,13,6654,9,6654c4,6654,0,6650,0,6645l0,6645c0,6641,4,6637,9,6637c13,6637,17,6641,17,6645xm17,6679l17,6679c17,6683,13,6687,9,6687c4,6687,0,6683,0,6679l0,6679c0,6674,4,6670,9,6670c13,6670,17,6674,17,6679xm17,6712l17,6712c17,6716,13,6720,9,6720c4,6720,0,6716,0,6712l0,6712c0,6707,4,6704,9,6704c13,6704,17,6707,17,6712xm17,6745l17,6745c17,6750,13,6754,9,6754c4,6754,0,6750,0,6745l0,6745c0,6741,4,6737,9,6737c13,6737,17,6741,17,6745xm17,6779l17,6779c17,6783,13,6787,9,6787c4,6787,0,6783,0,6779l0,6779c0,6774,4,6770,9,6770c13,6770,17,6774,17,6779xm17,6812l17,6812c17,6817,13,6820,9,6820c4,6820,0,6817,0,6812l0,6812c0,6807,4,6804,9,6804c13,6804,17,6807,17,6812xm17,6845l17,6845c17,6850,13,6854,9,6854c4,6854,0,6850,0,6845l0,6845c0,6841,4,6837,9,6837c13,6837,17,6841,17,6845xm17,6879l17,6879c17,6883,13,6887,9,6887c4,6887,0,6883,0,6879l0,6879c0,6874,4,6870,9,6870c13,6870,17,6874,17,6879xm17,6912l17,6912c17,6917,13,6920,9,6920c4,6920,0,6917,0,6912l0,6912c0,6907,4,6904,9,6904c13,6904,17,6907,17,6912xm17,6945l17,6945c17,6950,13,6954,9,6954c4,6954,0,6950,0,6945l0,6945c0,6941,4,6937,9,6937c13,6937,17,6941,17,6945xm17,6979l17,6979c17,6983,13,6987,9,6987c4,6987,0,6983,0,6979l0,6979c0,6974,4,6970,9,6970c13,6970,17,6974,17,6979xm17,7012l17,7012c17,7017,13,7020,9,7020c4,7020,0,7017,0,7012l0,7012c0,7007,4,7004,9,7004c13,7004,17,7007,17,7012xm17,7045l17,7045c17,7050,13,7054,9,7054c4,7054,0,7050,0,7045l0,7045c0,7041,4,7037,9,7037c13,7037,17,7041,17,7045xm17,7079l17,7079c17,7083,13,7087,9,7087c4,7087,0,7083,0,7079l0,7079c0,7074,4,7070,9,7070c13,7070,17,7074,17,7079xm17,7112l17,7112c17,7117,13,7120,9,7120c4,7120,0,7117,0,7112l0,7112c0,7107,4,7104,9,7104c13,7104,17,7107,17,7112xm17,7145l17,7145c17,7150,13,7154,9,7154c4,7154,0,7150,0,7145l0,7145c0,7141,4,7137,9,7137c13,7137,17,7141,17,7145xm17,7179l17,7179c17,7183,13,7187,9,7187c4,7187,0,7183,0,7179l0,7179c0,7174,4,7170,9,7170c13,7170,17,7174,17,7179xm17,7212l17,7212c17,7217,13,7220,9,7220c4,7220,0,7217,0,7212l0,7212c0,7208,4,7204,9,7204c13,7204,17,7208,17,7212xm17,7245l17,7245c17,7250,13,7254,9,7254c4,7254,0,7250,0,7245l0,7245c0,7241,4,7237,9,7237c13,7237,17,7241,17,7245xm17,7279l17,7279c17,7283,13,7287,9,7287c4,7287,0,7283,0,7279l0,7279c0,7274,4,7270,9,7270c13,7270,17,7274,17,7279xm17,7312l17,7312c17,7317,13,7321,9,7321c4,7321,0,7317,0,7312l0,7312c0,7308,4,7304,9,7304c13,7304,17,7308,17,7312xm17,7346l17,7346c17,7350,13,7354,9,7354c4,7354,0,7350,0,7346l0,7346c0,7341,4,7337,9,7337c13,7337,17,7341,17,7346xm17,7379l17,7379c17,7383,13,7387,9,7387c4,7387,0,7383,0,7379l0,7379c0,7374,4,7371,9,7371c13,7371,17,7374,17,7379xm17,7412l17,7412c17,7417,13,7421,9,7421c4,7421,0,7417,0,7412l0,7412c0,7408,4,7404,9,7404c13,7404,17,7408,17,7412xm17,7446l17,7446c17,7450,13,7454,9,7454c4,7454,0,7450,0,7446l0,7446c0,7441,4,7437,9,7437c13,7437,17,7441,17,7446xm17,7479l17,7479c17,7484,13,7487,9,7487c4,7487,0,7484,0,7479l0,7479c0,7474,4,7471,9,7471c13,7471,17,7474,17,7479xm17,7512l17,7512c17,7517,13,7521,9,7521c4,7521,0,7517,0,7512l0,7512c0,7508,4,7504,9,7504c13,7504,17,7508,17,7512xm17,7546l17,7546c17,7550,13,7554,9,7554c4,7554,0,7550,0,7546l0,7546c0,7541,4,7537,9,7537c13,7537,17,7541,17,7546xm17,7579l17,7579c17,7584,13,7587,9,7587c4,7587,0,7584,0,7579l0,7579c0,7574,4,7571,9,7571c13,7571,17,7574,17,7579xm17,7612l17,7612c17,7617,13,7621,9,7621c4,7621,0,7617,0,7612l0,7612c0,7608,4,7604,9,7604c13,7604,17,7608,17,7612xm17,7646l17,7646c17,7650,13,7654,9,7654c4,7654,0,7650,0,7646l0,7646c0,7641,4,7637,9,7637c13,7637,17,7641,17,7646xm17,7679l17,7679c17,7684,13,7687,9,7687c4,7687,0,7684,0,7679l0,7679c0,7674,4,7671,9,7671c13,7671,17,7674,17,7679xm17,7712l17,7712c17,7717,13,7721,9,7721c4,7721,0,7717,0,7712l0,7712c0,7708,4,7704,9,7704c13,7704,17,7708,17,7712xm17,7746l17,7746c17,7750,13,7754,9,7754c4,7754,0,7750,0,7746l0,7746c0,7741,4,7737,9,7737c13,7737,17,7741,17,7746xm17,7779l17,7779c17,7784,13,7787,9,7787c4,7787,0,7784,0,7779l0,7779c0,7774,4,7771,9,7771c13,7771,17,7774,17,7779xm17,7812l17,7812c17,7817,13,7821,9,7821c4,7821,0,7817,0,7812l0,7812c0,7808,4,7804,9,7804c13,7804,17,7808,17,7812xm17,7846l17,7846c17,7850,13,7854,9,7854c4,7854,0,7850,0,7846l0,7846c0,7841,4,7837,9,7837c13,7837,17,7841,17,7846xm17,7879l17,7879c17,7884,13,7887,9,7887c4,7887,0,7884,0,7879l0,7879c0,7875,4,7871,9,7871c13,7871,17,7875,17,7879xm17,7912l17,7913c17,7917,13,7921,9,7921c4,7921,0,7917,0,7913l0,7912c0,7908,4,7904,9,7904c13,7904,17,7908,17,7912xm17,7946l17,7946c17,7950,13,7954,9,7954c4,7954,0,7950,0,7946l0,7946c0,7941,4,7938,9,7938c13,7938,17,7941,17,7946xm17,7979l17,7979c17,7984,13,7988,9,7988c4,7988,0,7984,0,7979l0,7979c0,7975,4,7971,9,7971c13,7971,17,7975,17,7979xm17,8013l17,8013c17,8017,13,8021,9,8021c4,8021,0,8017,0,8013l0,8013c0,8008,4,8004,9,8004c13,8004,17,8008,17,8013xm17,8046l17,8046c17,8051,13,8054,9,8054c4,8054,0,8051,0,8046l0,8046c0,8041,4,8038,9,8038c13,8038,17,8041,17,8046xm17,8079l17,8079c17,8084,13,8088,9,8088c4,8088,0,8084,0,8079l0,8079c0,8075,4,8071,9,8071c13,8071,17,8075,17,8079xm17,8113l17,8113c17,8117,13,8121,9,8121c4,8121,0,8117,0,8113l0,8113c0,8108,4,8104,9,8104c13,8104,17,8108,17,8113xm17,8146l17,8146c17,8151,13,8154,9,8154c4,8154,0,8151,0,8146l0,8146c0,8141,4,8138,9,8138c13,8138,17,8141,17,8146xm17,8179l17,8179c17,8184,13,8188,9,8188c4,8188,0,8184,0,8179l0,8179c0,8175,4,8171,9,8171c13,8171,17,8175,17,8179xm17,8213l17,8213c17,8217,13,8221,9,8221c4,8221,0,8217,0,8213l0,8213c0,8208,4,8204,9,8204c13,8204,17,8208,17,8213xm17,8246l17,8246c17,8251,13,8254,9,8254c4,8254,0,8251,0,8246l0,8246c0,8241,4,8238,9,8238c13,8238,17,8241,17,8246xm17,8279l17,8279c17,8284,13,8288,9,8288c4,8288,0,8284,0,8279l0,8279c0,8275,4,8271,9,8271c13,8271,17,8275,17,8279xm17,8313l17,8313c17,8317,13,8321,9,8321c4,8321,0,8317,0,8313l0,8313c0,8308,4,8304,9,8304c13,8304,17,8308,17,8313xm17,8346l17,8346c17,8351,13,8354,9,8354c4,8354,0,8351,0,8346l0,8346c0,8341,4,8338,9,8338c13,8338,17,8341,17,8346xm17,8379l17,8379c17,8384,13,8388,9,8388c4,8388,0,8384,0,8379l0,8379c0,8375,4,8371,9,8371c13,8371,17,8375,17,8379xm17,8413l17,8413c17,8417,13,8421,9,8421c4,8421,0,8417,0,8413l0,8413c0,8408,4,8404,9,8404c13,8404,17,8408,17,8413xm17,8446l17,8446c17,8451,13,8454,9,8454c4,8454,0,8451,0,8446l0,8446c0,8441,4,8438,9,8438c13,8438,17,8441,17,8446xm17,8479l17,8479c17,8484,13,8488,9,8488c4,8488,0,8484,0,8479l0,8479c0,8475,4,8471,9,8471c13,8471,17,8475,17,8479xm17,8513l17,8513c17,8517,13,8521,9,8521c4,8521,0,8517,0,8513l0,8513c0,8508,4,8504,9,8504c13,8504,17,8508,17,8513xm17,8546l17,8546c17,8551,13,8554,9,8554c4,8554,0,8551,0,8546l0,8546c0,8542,4,8538,9,8538c13,8538,17,8542,17,8546xm17,8580l17,8580c17,8584,13,8588,9,8588c4,8588,0,8584,0,8580l0,8580c0,8575,4,8571,9,8571c13,8571,17,8575,17,8580xm17,8613l17,8613c17,8617,13,8621,9,8621c4,8621,0,8617,0,8613l0,8613c0,8608,4,8605,9,8605c13,8605,17,8608,17,8613xm17,8646l17,8646c17,8651,13,8655,9,8655c4,8655,0,8651,0,8646l0,8646c0,8642,4,8638,9,8638c13,8638,17,8642,17,8646xm17,8680l17,8680c17,8684,13,8688,9,8688c4,8688,0,8684,0,8680l0,8680c0,8675,4,8671,9,8671c13,8671,17,8675,17,8680xm17,8713l17,8713c17,8718,13,8721,9,8721c4,8721,0,8718,0,8713l0,8713c0,8708,4,8705,9,8705c13,8705,17,8708,17,8713xm17,8746l17,8746c17,8751,13,8755,9,8755c4,8755,0,8751,0,8746l0,8746c0,8742,4,8738,9,8738c13,8738,17,8742,17,8746xm17,8780l17,8780c17,8784,13,8788,9,8788c4,8788,0,8784,0,8780l0,8780c0,8775,4,8771,9,8771c13,8771,17,8775,17,8780xm17,8813l17,8813c17,8818,13,8821,9,8821c4,8821,0,8818,0,8813l0,8813c0,8808,4,8805,9,8805c13,8805,17,8808,17,8813xm17,8846l17,8846c17,8851,13,8855,9,8855c4,8855,0,8851,0,8846l0,8846c0,8842,4,8838,9,8838c13,8838,17,8842,17,8846xm17,8880l17,8880c17,8884,13,8888,9,8888c4,8888,0,8884,0,8880l0,8880c0,8875,4,8871,9,8871c13,8871,17,8875,17,8880xm17,8913l17,8913c17,8918,13,8921,9,8921c4,8921,0,8918,0,8913l0,8913c0,8908,4,8905,9,8905c13,8905,17,8908,17,8913xm17,8946l17,8946c17,8951,13,8955,9,8955c4,8955,0,8951,0,8946l0,8946c0,8942,4,8938,9,8938c13,8938,17,8942,17,8946xm17,8980l17,8980c17,8984,13,8988,9,8988c4,8988,0,8984,0,8980l0,8980c0,8975,4,8971,9,8971c13,8971,17,8975,17,8980xm17,9013l17,9013c17,9018,13,9021,9,9021c4,9021,0,9018,0,9013l0,9013c0,9008,4,9005,9,9005c13,9005,17,9008,17,9013xm17,9046l17,9046c17,9051,13,9055,9,9055c4,9055,0,9051,0,9046l0,9046c0,9042,4,9038,9,9038c13,9038,17,9042,17,9046xm17,9080l17,9080c17,9084,13,9088,9,9088c4,9088,0,9084,0,9080l0,9080c0,9075,4,9071,9,9071c13,9071,17,9075,17,9080xm17,9113l17,9113c17,9118,13,9121,9,9121c4,9121,0,9118,0,9113l0,9113c0,9109,4,9105,9,9105c13,9105,17,9109,17,9113xm17,9146l17,9146c17,9151,13,9155,9,9155c4,9155,0,9151,0,9146l0,9146c0,9142,4,9138,9,9138c13,9138,17,9142,17,9146xm17,9180l17,9180c17,9184,13,9188,9,9188c4,9188,0,9184,0,9180l0,9180c0,9175,4,9171,9,9171c13,9171,17,9175,17,9180xm17,9213l17,9213c17,9218,13,9222,9,9222c4,9222,0,9218,0,9213l0,9213c0,9209,4,9205,9,9205c13,9205,17,9209,17,9213xm17,9247l17,9247c17,9251,13,9255,9,9255c4,9255,0,9251,0,9247l0,9247c0,9242,4,9238,9,9238c13,9238,17,9242,17,9247xm17,9280l17,9280c17,9284,13,9288,9,9288c4,9288,0,9284,0,9280l0,9280c0,9275,4,9272,9,9272c13,9272,17,9275,17,9280xm17,9313l17,9313c17,9318,13,9322,9,9322c4,9322,0,9318,0,9313l0,9313c0,9309,4,9305,9,9305c13,9305,17,9309,17,9313xm17,9347l17,9347c17,9351,13,9355,9,9355c4,9355,0,9351,0,9347l0,9347c0,9342,4,9338,9,9338c13,9338,17,9342,17,9347xm17,9380l17,9380c17,9385,13,9388,9,9388c4,9388,0,9385,0,9380l0,9380c0,9375,4,9372,9,9372c13,9372,17,9375,17,9380xm17,9413l17,9413c17,9418,13,9422,9,9422c4,9422,0,9418,0,9413l0,9413c0,9409,4,9405,9,9405c13,9405,17,9409,17,9413xm17,9447l17,9447c17,9451,13,9455,9,9455c4,9455,0,9451,0,9447l0,9447c0,9442,4,9438,9,9438c13,9438,17,9442,17,9447xm17,9480l17,9480c17,9485,13,9488,9,9488c4,9488,0,9485,0,9480l0,9480c0,9475,4,9472,9,9472c13,9472,17,9475,17,9480xm17,9513l17,9513c17,9518,13,9522,9,9522c4,9522,0,9518,0,9513l0,9513c0,9509,4,9505,9,9505c13,9505,17,9509,17,9513xm17,9547l17,9547c17,9551,13,9555,9,9555c4,9555,0,9551,0,9547l0,9547c0,9542,4,9538,9,9538c13,9538,17,9542,17,9547xm17,9580l17,9580c17,9585,13,9588,9,9588c4,9588,0,9585,0,9580l0,9580c0,9575,4,9572,9,9572c13,9572,17,9575,17,9580xm17,9613l17,9613c17,9618,13,9622,9,9622c4,9622,0,9618,0,9613l0,9613c0,9609,4,9605,9,9605c13,9605,17,9609,17,9613xm17,9647l17,9647c17,9651,13,9655,9,9655c4,9655,0,9651,0,9647l0,9647c0,9642,4,9638,9,9638c13,9638,17,9642,17,9647xm17,9680l17,9680c17,9685,13,9688,9,9688c4,9688,0,9685,0,9680l0,9680c0,9675,4,9672,9,9672c13,9672,17,9675,17,9680xm17,9713l17,9713c17,9718,13,9722,9,9722c4,9722,0,9718,0,9713l0,9713c0,9709,4,9705,9,9705c13,9705,17,9709,17,9713xm17,9747l17,9747c17,9751,13,9755,9,9755c4,9755,0,9751,0,9747l0,9747c0,9742,4,9738,9,9738c13,9738,17,9742,17,9747xm17,9780l17,9780c17,9785,13,9788,9,9788c4,9788,0,9785,0,9780l0,9780c0,9776,4,9772,9,9772c13,9772,17,9776,17,9780xm17,9813l17,9814c17,9818,13,9822,9,9822c4,9822,0,9818,0,9814l0,9813c0,9809,4,9805,9,9805c13,9805,17,9809,17,9813xm17,9847l17,9847c17,9851,13,9855,9,9855c4,9855,0,9851,0,9847l0,9847c0,9842,4,9839,9,9839c13,9839,17,9842,17,9847xm17,9880l17,9880c17,9885,13,9889,9,9889c4,9889,0,9885,0,9880l0,9880c0,9876,4,9872,9,9872c13,9872,17,9876,17,9880xm17,9914l17,9914c17,9918,13,9922,9,9922c4,9922,0,9918,0,9914l0,9914c0,9909,4,9905,9,9905c13,9905,17,9909,17,9914xm17,9947l17,9947c17,9952,13,9955,9,9955c4,9955,0,9952,0,9947l0,9947c0,9942,4,9939,9,9939c13,9939,17,9942,17,9947xm17,9980l17,9980c17,9985,13,9989,9,9989c4,9989,0,9985,0,9980l0,9980c0,9976,4,9972,9,9972c13,9972,17,9976,17,9980xm17,10014l17,10014c17,10018,13,10022,9,10022c4,10022,0,10018,0,10014l0,10014c0,10009,4,10005,9,10005c13,10005,17,10009,17,10014xm17,10047l17,10047c17,10052,13,10055,9,10055c4,10055,0,10052,0,10047l0,10047c0,10042,4,10039,9,10039c13,10039,17,10042,17,10047xm17,10080l17,10080c17,10085,13,10089,9,10089c4,10089,0,10085,0,10080l0,10080c0,10076,4,10072,9,10072c13,10072,17,10076,17,10080xm17,10114l17,10114c17,10118,13,10122,9,10122c4,10122,0,10118,0,10114l0,10114c0,10109,4,10105,9,10105c13,10105,17,10109,17,10114xm17,10147l17,10147c17,10152,13,10155,9,10155c4,10155,0,10152,0,10147l0,10147c0,10142,4,10139,9,10139c13,10139,17,10142,17,10147xm17,10180l17,10180c17,10185,13,10189,9,10189c4,10189,0,10185,0,10180l0,10180c0,10176,4,10172,9,10172c13,10172,17,10176,17,10180xm17,10214l17,10214c17,10218,13,10222,9,10222c4,10222,0,10218,0,10214l0,10214c0,10209,4,10205,9,10205c13,10205,17,10209,17,10214xm17,10247l17,10247c17,10252,13,10255,9,10255c4,10255,0,10252,0,10247l0,10247c0,10242,4,10239,9,10239c13,10239,17,10242,17,10247xm17,10280l17,10280c17,10285,13,10289,9,10289c4,10289,0,10285,0,10280l0,10280c0,10276,4,10272,9,10272c13,10272,17,10276,17,10280xm17,10314l17,10314c17,10318,13,10322,9,10322c4,10322,0,10318,0,10314l0,10314c0,10309,4,10305,9,10305c13,10305,17,10309,17,10314xm17,10347l17,10347c17,10352,13,10355,9,10355c4,10355,0,10352,0,10347l0,10347c0,10343,4,10339,9,10339c13,10339,17,10343,17,10347xm17,10380l17,10380c17,10385,13,10389,9,10389c4,10389,0,10385,0,10380l0,10380c0,10376,4,10372,9,10372c13,10372,17,10376,17,10380xm17,10414l17,10414c17,10418,13,10422,9,10422c4,10422,0,10418,0,10414l0,10414c0,10409,4,10405,9,10405c13,10405,17,10409,17,10414xm17,10447l17,10447c17,10452,13,10456,9,10456c4,10456,0,10452,0,10447l0,10447c0,10443,4,10439,9,10439c13,10439,17,10443,17,10447xm17,10481l17,10481c17,10485,13,10489,9,10489c4,10489,0,10485,0,10481l0,10481c0,10476,4,10472,9,10472c13,10472,17,10476,17,10481xm17,10514l17,10514c17,10518,13,10522,9,10522c4,10522,0,10518,0,10514l0,10514c0,10509,4,10506,9,10506c13,10506,17,10509,17,10514xm17,10547l17,10547c17,10552,13,10556,9,10556c4,10556,0,10552,0,10547l0,10547c0,10543,4,10539,9,10539c13,10539,17,10543,17,10547xm17,10581l17,10581c17,10585,13,10589,9,10589c4,10589,0,10585,0,10581l0,10581c0,10576,4,10572,9,10572c13,10572,17,10576,17,10581xm17,10614l17,10614c17,10619,13,10622,9,10622c4,10622,0,10619,0,10614l0,10614c0,10609,4,10606,9,10606c13,10606,17,10609,17,10614xm17,10647l17,10647c17,10652,13,10656,9,10656c4,10656,0,10652,0,10647l0,10647c0,10643,4,10639,9,10639c13,10639,17,10643,17,10647xm17,10681l17,10681c17,10685,13,10689,9,10689c4,10689,0,10685,0,10681l0,10681c0,10676,4,10672,9,10672c13,10672,17,10676,17,10681xm17,10714l17,10714c17,10719,13,10722,9,10722c4,10722,0,10719,0,10714l0,10714c0,10709,4,10706,9,10706c13,10706,17,10709,17,10714xm17,10747l17,10747c17,10752,13,10756,9,10756c4,10756,0,10752,0,10747l0,10747c0,10743,4,10739,9,10739c13,10739,17,10743,17,10747xm17,10781l17,10781c17,10785,13,10789,9,10789c4,10789,0,10785,0,10781l0,10781c0,10776,4,10772,9,10772c13,10772,17,10776,17,10781xm17,10814l17,10814c17,10819,13,10822,9,10822c4,10822,0,10819,0,10814l0,10814c0,10809,4,10806,9,10806c13,10806,17,10809,17,10814xm17,10847l17,10847c17,10852,13,10856,9,10856c4,10856,0,10852,0,10847l0,10847c0,10843,4,10839,9,10839c13,10839,17,10843,17,10847xm17,10881l17,10881c17,10885,13,10889,9,10889c4,10889,0,10885,0,10881l0,10881c0,10876,4,10872,9,10872c13,10872,17,10876,17,10881xm17,10914l17,10914c17,10919,13,10922,9,10922c4,10922,0,10919,0,10914l0,10914c0,10909,4,10906,9,10906c13,10906,17,10909,17,10914xm17,10947l17,10947c17,10952,13,10956,9,10956c4,10956,0,10952,0,10947l0,10947c0,10943,4,10939,9,10939c13,10939,17,10943,17,10947xm17,10981l17,10981c17,10985,13,10989,9,10989c4,10989,0,10985,0,10981l0,10981c0,10976,4,10972,9,10972c13,10972,17,10976,17,10981xm17,11014l17,11014c17,11019,13,11023,9,11023c4,11023,0,11019,0,11014l0,11014c0,11010,4,11006,9,11006c13,11006,17,11010,17,11014xm17,11048l17,11048c17,11052,13,11056,9,11056c4,11056,0,11052,0,11048l0,11048c0,11043,4,11039,9,11039c13,11039,17,11043,17,11048xm17,11081l17,11081c17,11085,13,11089,9,11089c4,11089,0,11085,0,11081l0,11081c0,11076,4,11073,9,11073c13,11073,17,11076,17,11081xm17,11114l17,11114c17,11119,13,11123,9,11123c4,11123,0,11119,0,11114l0,11114c0,11110,4,11106,9,11106c13,11106,17,11110,17,11114xm17,11148l17,11148c17,11152,13,11156,9,11156c4,11156,0,11152,0,11148l0,11148c0,11143,4,11139,9,11139c13,11139,17,11143,17,11148xm17,11181l17,11181c17,11186,13,11189,9,11189c4,11189,0,11186,0,11181l0,11181c0,11176,4,11173,9,11173c13,11173,17,11176,17,11181xm17,11214l17,11214c17,11219,13,11223,9,11223c4,11223,0,11219,0,11214l0,11214c0,11210,4,11206,9,11206c13,11206,17,11210,17,11214xm17,11248l17,11248c17,11252,13,11256,9,11256c4,11256,0,11252,0,11248l0,11248c0,11243,4,11239,9,11239c13,11239,17,11243,17,11248xm17,11281l17,11281c17,11286,13,11289,9,11289c4,11289,0,11286,0,11281l0,11281c0,11276,4,11273,9,11273c13,11273,17,11276,17,11281xm17,11314l17,11314c17,11319,13,11323,9,11323c4,11323,0,11319,0,11314l0,11314c0,11310,4,11306,9,11306c13,11306,17,11310,17,11314xm17,11348l17,11348c17,11352,13,11356,9,11356c4,11356,0,11352,0,11348l0,11348c0,11343,4,11339,9,11339c13,11339,17,11343,17,11348xm17,11381l17,11381c17,11386,13,11389,9,11389c4,11389,0,11386,0,11381l0,11381c0,11376,4,11373,9,11373c13,11373,17,11376,17,11381xm17,11414l17,11414c17,11419,13,11423,9,11423c4,11423,0,11419,0,11414l0,11414c0,11410,4,11406,9,11406c13,11406,17,11410,17,11414xm17,11448l17,11448c17,11452,13,11456,9,11456c4,11456,0,11452,0,11448l0,11448c0,11443,4,11439,9,11439c13,11439,17,11443,17,11448xm17,11481l17,11481c17,11486,13,11489,9,11489c4,11489,0,11486,0,11481l0,11481c0,11476,4,11473,9,11473c13,11473,17,11476,17,11481xm17,11514l17,11514c17,11519,13,11523,9,11523c4,11523,0,11519,0,11514l0,11514c0,11510,4,11506,9,11506c13,11506,17,11510,17,11514xm17,11548l17,11548c17,11552,13,11556,9,11556c4,11556,0,11552,0,11548l0,11548c0,11543,4,11539,9,11539c13,11539,17,11543,17,11548xm17,11581l17,11581c17,11586,13,11589,9,11589c4,11589,0,11586,0,11581l0,11581c0,11577,4,11573,9,11573c13,11573,17,11577,17,11581xm17,11614l17,11614c17,11619,13,11623,9,11623c4,11623,0,11619,0,11614l0,11614c0,11610,4,11606,9,11606c13,11606,17,11610,17,11614xm17,11648l17,11648c17,11652,13,11656,9,11656c4,11656,0,11652,0,11648l0,11648c0,11643,4,11639,9,11639c13,11639,17,11643,17,11648xm17,11681l17,11681c17,11686,13,11690,9,11690c4,11690,0,11686,0,11681l0,11681c0,11677,4,11673,9,11673c13,11673,17,11677,17,11681xm17,11715l17,11715c17,11719,13,11723,9,11723c4,11723,0,11719,0,11715l0,11715c0,11710,4,11706,9,11706c13,11706,17,11710,17,11715xm17,11748l17,11748c17,11753,13,11756,9,11756c4,11756,0,11753,0,11748l0,11748c0,11743,4,11740,9,11740c13,11740,17,11743,17,11748xm17,11781l17,11781c17,11786,13,11790,9,11790c4,11790,0,11786,0,11781l0,11781c0,11777,4,11773,9,11773c13,11773,17,11777,17,11781xm17,11815l17,11815c17,11819,13,11823,9,11823c4,11823,0,11819,0,11815l0,11815c0,11810,4,11806,9,11806c13,11806,17,11810,17,11815xm17,11848l17,11848c17,11853,13,11856,9,11856c4,11856,0,11853,0,11848l0,11848c0,11843,4,11840,9,11840c13,11840,17,11843,17,11848xm17,11881l17,11881c17,11886,13,11890,9,11890c4,11890,0,11886,0,11881l0,11881c0,11877,4,11873,9,11873c13,11873,17,11877,17,11881xm17,11915l17,11915c17,11919,13,11923,9,11923c4,11923,0,11919,0,11915l0,11915c0,11910,4,11906,9,11906c13,11906,17,11910,17,11915xm17,11948l17,11948c17,11953,13,11956,9,11956c4,11956,0,11953,0,11948l0,11948c0,11943,4,11940,9,11940c13,11940,17,11943,17,11948xm17,11981l17,11981c17,11986,13,11990,9,11990c4,11990,0,11986,0,11981l0,11981c0,11977,4,11973,9,11973c13,11973,17,11977,17,11981xm17,12015l17,12015c17,12019,13,12023,9,12023c4,12023,0,12019,0,12015l0,12015c0,12010,4,12006,9,12006c13,12006,17,12010,17,12015xm17,12048l17,12048c17,12053,13,12056,9,12056c4,12056,0,12053,0,12048l0,12048c0,12043,4,12040,9,12040c13,12040,17,12043,17,12048xm17,12081l17,12081c17,12086,13,12090,9,12090c4,12090,0,12086,0,12081l0,12081c0,12077,4,12073,9,12073c13,12073,17,12077,17,12081xm17,12115l17,12115c17,12119,13,12123,9,12123c4,12123,0,12119,0,12115l0,12115c0,12110,4,12106,9,12106c13,12106,17,12110,17,12115xm17,12148l17,12148c17,12153,13,12156,9,12156c4,12156,0,12153,0,12148l0,12148c0,12144,4,12140,9,12140c13,12140,17,12144,17,12148xm17,12181l17,12181c17,12186,13,12190,9,12190c4,12190,0,12186,0,12181l0,12181c0,12177,4,12173,9,12173c13,12173,17,12177,17,12181xm17,12215l17,12215c17,12219,13,12223,9,12223c4,12223,0,12219,0,12215l0,12215c0,12210,4,12206,9,12206c13,12206,17,12210,17,12215xm17,12248l17,12248c17,12253,13,12257,9,12257c4,12257,0,12253,0,12248l0,12248c0,12244,4,12240,9,12240c13,12240,17,12244,17,12248xm17,12282l17,12282c17,12286,13,12290,9,12290c4,12290,0,12286,0,12282l0,12282c0,12277,4,12273,9,12273c13,12273,17,12277,17,12282xm17,12315l17,12315c17,12319,13,12323,9,12323c4,12323,0,12319,0,12315l0,12315c0,12310,4,12307,9,12307c13,12307,17,12310,17,12315xm17,12348l17,12348c17,12353,13,12357,9,12357c4,12357,0,12353,0,12348l0,12348c0,12344,4,12340,9,12340c13,12340,17,12344,17,12348xm17,12382l17,12382c17,12386,13,12390,9,12390c4,12390,0,12386,0,12382l0,12382c0,12377,4,12373,9,12373c13,12373,17,12377,17,12382xm17,12415l17,12415c17,12420,13,12423,9,12423c4,12423,0,12420,0,12415l0,12415c0,12410,4,12407,9,12407c13,12407,17,12410,17,12415xm17,12448l17,12448c17,12453,13,12457,9,12457c4,12457,0,12453,0,12448l0,12448c0,12444,4,12440,9,12440c13,12440,17,12444,17,12448xm17,12482l17,12482c17,12486,13,12490,9,12490c4,12490,0,12486,0,12482l0,12482c0,12477,4,12473,9,12473c13,12473,17,12477,17,12482xm17,12515l17,12515c17,12520,13,12523,9,12523c4,12523,0,12520,0,12515l0,12515c0,12510,4,12507,9,12507c13,12507,17,12510,17,12515xm17,12548l17,12548c17,12553,13,12557,9,12557c4,12557,0,12553,0,12548l0,12548c0,12544,4,12540,9,12540c13,12540,17,12544,17,12548xm17,12582l17,12582c17,12586,13,12590,9,12590c4,12590,0,12586,0,12582l0,12582c0,12577,4,12573,9,12573c13,12573,17,12577,17,12582xm17,12615l17,12615c17,12620,13,12623,9,12623c4,12623,0,12620,0,12615l0,12615c0,12610,4,12607,9,12607c13,12607,17,12610,17,12615xm17,12648l17,12648c17,12653,13,12657,9,12657c4,12657,0,12653,0,12648l0,12648c0,12644,4,12640,9,12640c13,12640,17,12644,17,12648xm17,12682l17,12682c17,12686,13,12690,9,12690c4,12690,0,12686,0,12682l0,12682c0,12677,4,12673,9,12673c13,12673,17,12677,17,12682xm17,12715l17,12715c17,12720,13,12723,9,12723c4,12723,0,12720,0,12715l0,12715c0,12710,4,12707,9,12707c13,12707,17,12710,17,12715xm17,12748l17,12748c17,12753,13,12757,9,12757c4,12757,0,12753,0,12748l0,12748c0,12744,4,12740,9,12740c13,12740,17,12744,17,12748xm17,12782l17,12782c17,12786,13,12790,9,12790c4,12790,0,12786,0,12782l0,12782c0,12777,4,12773,9,12773c13,12773,17,12777,17,12782xm17,12815l17,12815c17,12820,13,12824,9,12824c4,12824,0,12820,0,12815l0,12815c0,12811,4,12807,9,12807c13,12807,17,12811,17,12815xm17,12849l17,12849c17,12853,13,12857,9,12857c4,12857,0,12853,0,12849l0,12849c0,12844,4,12840,9,12840c13,12840,17,12844,17,12849xm17,12882l17,12882c17,12886,13,12890,9,12890c4,12890,0,12886,0,12882l0,12882c0,12877,4,12874,9,12874c13,12874,17,12877,17,12882xm17,12915l17,12915c17,12920,13,12924,9,12924c4,12924,0,12920,0,12915l0,12915c0,12911,4,12907,9,12907c13,12907,17,12911,17,12915xm17,12949l17,12949c17,12953,13,12957,9,12957c4,12957,0,12953,0,12949l0,12949c0,12944,4,12940,9,12940c13,12940,17,12944,17,12949xm17,12982l17,12982c17,12987,13,12990,9,12990c4,12990,0,12987,0,12982l0,12982c0,12977,4,12974,9,12974c13,12974,17,12977,17,12982xm17,13015l17,13015c17,13020,13,13024,9,13024c4,13024,0,13020,0,13015l0,13015c0,13011,4,13007,9,13007c13,13007,17,13011,17,13015xm17,13049l17,13049c17,13053,13,13057,9,13057c4,13057,0,13053,0,13049l0,13049c0,13044,4,13040,9,13040c13,13040,17,13044,17,13049xm17,13082l17,13082c17,13087,13,13090,9,13090c4,13090,0,13087,0,13082l0,13082c0,13077,4,13074,9,13074c13,13074,17,13077,17,13082xm17,13115l17,13115c17,13120,13,13124,9,13124c4,13124,0,13120,0,13115l0,13115c0,13111,4,13107,9,13107c13,13107,17,13111,17,13115xm17,13149l17,13149c17,13153,13,13157,9,13157c4,13157,0,13153,0,13149l0,13149c0,13144,4,13140,9,13140c13,13140,17,13144,17,13149xm17,13182l17,13182c17,13187,13,13190,9,13190c4,13190,0,13187,0,13182l0,13182c0,13177,4,13174,9,13174c13,13174,17,13177,17,13182xm17,13215l17,13215c17,13220,13,13224,9,13224c4,13224,0,13220,0,13215l0,13215c0,13211,4,13207,9,13207c13,13207,17,13211,17,13215xm17,13249l17,13249c17,13253,13,13257,9,13257c4,13257,0,13253,0,13249l0,13249c0,13244,4,13240,9,13240c13,13240,17,13244,17,13249xm17,13282l17,13282c17,13287,13,13290,9,13290c4,13290,0,13287,0,13282l0,13282c0,13277,4,13274,9,13274c13,13274,17,13277,17,13282xm17,13315l17,13315c17,13320,13,13324,9,13324c4,13324,0,13320,0,13315l0,13315c0,13311,4,13307,9,13307c13,13307,17,13311,17,13315xm17,13349l17,13349c17,13353,13,13357,9,13357c4,13357,0,13353,0,13349l0,13349c0,13344,4,13340,9,13340c13,13340,17,13344,17,13349xm17,13382l17,13382c17,13387,13,13390,9,13390c4,13390,0,13387,0,13382l0,13382c0,13378,4,13374,9,13374c13,13374,17,13378,17,13382xm17,13415l17,13416c17,13420,13,13424,9,13424c4,13424,0,13420,0,13416l0,13415c0,13411,4,13407,9,13407c13,13407,17,13411,17,13415xm17,13449l17,13449c17,13453,13,13457,9,13457c4,13457,0,13453,0,13449l0,13449c0,13444,4,13441,9,13441c13,13441,17,13444,17,13449xm17,13482l17,13482c17,13487,13,13491,9,13491c4,13491,0,13487,0,13482l0,13482c0,13478,4,13474,9,13474c13,13474,17,13478,17,13482xm17,13516l17,13516c17,13520,13,13524,9,13524c4,13524,0,13520,0,13516l0,13516c0,13511,4,13507,9,13507c13,13507,17,13511,17,13516xm17,13549l17,13549c17,13554,13,13557,9,13557c4,13557,0,13554,0,13549l0,13549c0,13544,4,13541,9,13541c13,13541,17,13544,17,13549xm17,13582l17,13582c17,13587,13,13591,9,13591c4,13591,0,13587,0,13582l0,13582c0,13578,4,13574,9,13574c13,13574,17,13578,17,13582xm17,13616l17,13616c17,13620,13,13624,9,13624c4,13624,0,13620,0,13616l0,13616c0,13611,4,13607,9,13607c13,13607,17,13611,17,13616xm17,13649l17,13649c17,13654,13,13657,9,13657c4,13657,0,13654,0,13649l0,13649c0,13644,4,13641,9,13641c13,13641,17,13644,17,13649xe" fillcolor="black" stroked="t" o:allowincell="f" style="position:absolute;left:3199;top:1188;width:5;height:5159;mso-wrap-style:none;v-text-anchor:middle;mso-position-horizontal-relative:char">
                    <v:fill o:detectmouseclick="t" type="solid" color2="white"/>
                    <v:stroke color="black" weight="1800" joinstyle="bevel" endcap="flat"/>
                    <w10:wrap type="none"/>
                  </v:shape>
                  <v:shape id="shape_0" coordsize="16,13657" path="m16,8l16,8c16,13,13,17,8,17c4,17,0,13,0,8l0,8c0,4,4,0,8,0c13,0,16,4,16,8xm16,42l16,42c16,46,13,50,8,50c4,50,0,46,0,42l0,42c0,37,4,33,8,33c13,33,16,37,16,42xm16,75l16,75c16,80,13,84,8,84c4,84,0,80,0,75l0,75c0,71,4,67,8,67c13,67,16,71,16,75xm16,109l16,109c16,113,13,117,8,117c4,117,0,113,0,109l0,109c0,104,4,100,8,100c13,100,16,104,16,109xm16,142l16,142c16,146,13,150,8,150c4,150,0,146,0,142l0,142c0,137,4,134,8,134c13,134,16,137,16,142xm16,175l16,175c16,180,13,184,8,184c4,184,0,180,0,175l0,175c0,171,4,167,8,167c13,167,16,171,16,175xm16,209l16,209c16,213,13,217,8,217c4,217,0,213,0,209l0,209c0,204,4,200,8,200c13,200,16,204,16,209xm16,242l16,242c16,247,13,250,8,250c4,250,0,247,0,242l0,242c0,237,4,234,8,234c13,234,16,237,16,242xm16,275l16,275c16,280,13,284,8,284c4,284,0,280,0,275l0,275c0,271,4,267,8,267c13,267,16,271,16,275xm16,309l16,309c16,313,13,317,8,317c4,317,0,313,0,309l0,309c0,304,4,300,8,300c13,300,16,304,16,309xm16,342l16,342c16,347,13,350,8,350c4,350,0,347,0,342l0,342c0,337,4,334,8,334c13,334,16,337,16,342xm16,375l16,375c16,380,13,384,8,384c4,384,0,380,0,375l0,375c0,371,4,367,8,367c13,367,16,371,16,375xm16,409l16,409c16,413,13,417,8,417c4,417,0,413,0,409l0,409c0,404,4,400,8,400c13,400,16,404,16,409xm16,442l16,442c16,447,13,450,8,450c4,450,0,447,0,442l0,442c0,437,4,434,8,434c13,434,16,437,16,442xm16,475l16,475c16,480,13,484,8,484c4,484,0,480,0,475l0,475c0,471,4,467,8,467c13,467,16,471,16,475xm16,509l16,509c16,513,13,517,8,517c4,517,0,513,0,509l0,509c0,504,4,500,8,500c13,500,16,504,16,509xm16,542l16,542c16,547,13,550,8,550c4,550,0,547,0,542l0,542c0,537,4,534,8,534c13,534,16,537,16,542xm16,575l16,575c16,580,13,584,8,584c4,584,0,580,0,575l0,575c0,571,4,567,8,567c13,567,16,571,16,575xm16,609l16,609c16,613,13,617,8,617c4,617,0,613,0,609l0,609c0,604,4,600,8,600c13,600,16,604,16,609xm16,642l16,642c16,647,13,650,8,650c4,650,0,647,0,642l0,642c0,638,4,634,8,634c13,634,16,638,16,642xm16,675l16,675c16,680,13,684,8,684c4,684,0,680,0,675l0,675c0,671,4,667,8,667c13,667,16,671,16,675xm16,709l16,709c16,713,13,717,8,717c4,717,0,713,0,709l0,709c0,704,4,700,8,700c13,700,16,704,16,709xm16,742l16,742c16,747,13,751,8,751c4,751,0,747,0,742l0,742c0,738,4,734,8,734c13,734,16,738,16,742xm16,776l16,776c16,780,13,784,8,784c4,784,0,780,0,776l0,776c0,771,4,767,8,767c13,767,16,771,16,776xm16,809l16,809c16,813,13,817,8,817c4,817,0,813,0,809l0,809c0,804,4,801,8,801c13,801,16,804,16,809xm16,842l16,842c16,847,13,851,8,851c4,851,0,847,0,842l0,842c0,838,4,834,8,834c13,834,16,838,16,842xm16,876l16,876c16,880,13,884,8,884c4,884,0,880,0,876l0,876c0,871,4,867,8,867c13,867,16,871,16,876xm16,909l16,909c16,914,13,917,8,917c4,917,0,914,0,909l0,909c0,904,4,901,8,901c13,901,16,904,16,909xm16,942l16,942c16,947,13,951,8,951c4,951,0,947,0,942l0,942c0,938,4,934,8,934c13,934,16,938,16,942xm16,976l16,976c16,980,13,984,8,984c4,984,0,980,0,976l0,976c0,971,4,967,8,967c13,967,16,971,16,976xm16,1009l16,1009c16,1014,13,1017,8,1017c4,1017,0,1014,0,1009l0,1009c0,1004,4,1001,8,1001c13,1001,16,1004,16,1009xm16,1042l16,1042c16,1047,13,1051,8,1051c4,1051,0,1047,0,1042l0,1042c0,1038,4,1034,8,1034c13,1034,16,1038,16,1042xm16,1076l16,1076c16,1080,13,1084,8,1084c4,1084,0,1080,0,1076l0,1076c0,1071,4,1067,8,1067c13,1067,16,1071,16,1076xm16,1109l16,1109c16,1114,13,1117,8,1117c4,1117,0,1114,0,1109l0,1109c0,1104,4,1101,8,1101c13,1101,16,1104,16,1109xm16,1142l16,1142c16,1147,13,1151,8,1151c4,1151,0,1147,0,1142l0,1142c0,1138,4,1134,8,1134c13,1134,16,1138,16,1142xm16,1176l16,1176c16,1180,13,1184,8,1184c4,1184,0,1180,0,1176l0,1176c0,1171,4,1167,8,1167c13,1167,16,1171,16,1176xm16,1209l16,1209c16,1214,13,1217,8,1217c4,1217,0,1214,0,1209l0,1209c0,1204,4,1201,8,1201c13,1201,16,1204,16,1209xm16,1242l16,1242c16,1247,13,1251,8,1251c4,1251,0,1247,0,1242l0,1242c0,1238,4,1234,8,1234c13,1234,16,1238,16,1242xm16,1276l16,1276c16,1280,13,1284,8,1284c4,1284,0,1280,0,1276l0,1276c0,1271,4,1267,8,1267c13,1267,16,1271,16,1276xm16,1309l16,1309c16,1314,13,1317,8,1317c4,1317,0,1314,0,1309l0,1309c0,1305,4,1301,8,1301c13,1301,16,1305,16,1309xm16,1342l16,1342c16,1347,13,1351,8,1351c4,1351,0,1347,0,1342l0,1342c0,1338,4,1334,8,1334c13,1334,16,1338,16,1342xm16,1376l16,1376c16,1380,13,1384,8,1384c4,1384,0,1380,0,1376l0,1376c0,1371,4,1367,8,1367c13,1367,16,1371,16,1376xm16,1409l16,1409c16,1414,13,1418,8,1418c4,1418,0,1414,0,1409l0,1409c0,1405,4,1401,8,1401c13,1401,16,1405,16,1409xm16,1443l16,1443c16,1447,13,1451,8,1451c4,1451,0,1447,0,1443l0,1443c0,1438,4,1434,8,1434c13,1434,16,1438,16,1443xm16,1476l16,1476c16,1480,13,1484,8,1484c4,1484,0,1480,0,1476l0,1476c0,1471,4,1468,8,1468c13,1468,16,1471,16,1476xm16,1509l16,1509c16,1514,13,1518,8,1518c4,1518,0,1514,0,1509l0,1509c0,1505,4,1501,8,1501c13,1501,16,1505,16,1509xm16,1543l16,1543c16,1547,13,1551,8,1551c4,1551,0,1547,0,1543l0,1543c0,1538,4,1534,8,1534c13,1534,16,1538,16,1543xm16,1576l16,1576c16,1581,13,1584,8,1584c4,1584,0,1581,0,1576l0,1576c0,1571,4,1568,8,1568c13,1568,16,1571,16,1576xm16,1609l16,1609c16,1614,13,1618,8,1618c4,1618,0,1614,0,1609l0,1609c0,1605,4,1601,8,1601c13,1601,16,1605,16,1609xm16,1643l16,1643c16,1647,13,1651,8,1651c4,1651,0,1647,0,1643l0,1643c0,1638,4,1634,8,1634c13,1634,16,1638,16,1643xm16,1676l16,1676c16,1681,13,1684,8,1684c4,1684,0,1681,0,1676l0,1676c0,1671,4,1668,8,1668c13,1668,16,1671,16,1676xm16,1709l16,1709c16,1714,13,1718,8,1718c4,1718,0,1714,0,1709l0,1709c0,1705,4,1701,8,1701c13,1701,16,1705,16,1709xm16,1743l16,1743c16,1747,13,1751,8,1751c4,1751,0,1747,0,1743l0,1743c0,1738,4,1734,8,1734c13,1734,16,1738,16,1743xm16,1776l16,1776c16,1781,13,1784,8,1784c4,1784,0,1781,0,1776l0,1776c0,1771,4,1768,8,1768c13,1768,16,1771,16,1776xm16,1809l16,1809c16,1814,13,1818,8,1818c4,1818,0,1814,0,1809l0,1809c0,1805,4,1801,8,1801c13,1801,16,1805,16,1809xm16,1843l16,1843c16,1847,13,1851,8,1851c4,1851,0,1847,0,1843l0,1843c0,1838,4,1834,8,1834c13,1834,16,1838,16,1843xm16,1876l16,1876c16,1881,13,1884,8,1884c4,1884,0,1881,0,1876l0,1876c0,1871,4,1868,8,1868c13,1868,16,1871,16,1876xm16,1909l16,1909c16,1914,13,1918,8,1918c4,1918,0,1914,0,1909l0,1909c0,1905,4,1901,8,1901c13,1901,16,1905,16,1909xm16,1943l16,1943c16,1947,13,1951,8,1951c4,1951,0,1947,0,1943l0,1943c0,1938,4,1934,8,1934c13,1934,16,1938,16,1943xm16,1976l16,1976c16,1981,13,1984,8,1984c4,1984,0,1981,0,1976l0,1976c0,1972,4,1968,8,1968c13,1968,16,1972,16,1976xm16,2009l16,2009c16,2014,13,2018,8,2018c4,2018,0,2014,0,2009l0,2009c0,2005,4,2001,8,2001c13,2001,16,2005,16,2009xm16,2043l16,2043c16,2047,13,2051,8,2051c4,2051,0,2047,0,2043l0,2043c0,2038,4,2034,8,2034c13,2034,16,2038,16,2043xm16,2076l16,2076c16,2081,13,2085,8,2085c4,2085,0,2081,0,2076l0,2076c0,2072,4,2068,8,2068c13,2068,16,2072,16,2076xm16,2110l16,2110c16,2114,13,2118,8,2118c4,2118,0,2114,0,2110l0,2110c0,2105,4,2101,8,2101c13,2101,16,2105,16,2110xm16,2143l16,2143c16,2147,13,2151,8,2151c4,2151,0,2147,0,2143l0,2143c0,2138,4,2135,8,2135c13,2135,16,2138,16,2143xm16,2176l16,2176c16,2181,13,2185,8,2185c4,2185,0,2181,0,2176l0,2176c0,2172,4,2168,8,2168c13,2168,16,2172,16,2176xm16,2210l16,2210c16,2214,13,2218,8,2218c4,2218,0,2214,0,2210l0,2210c0,2205,4,2201,8,2201c13,2201,16,2205,16,2210xm16,2243l16,2243c16,2248,13,2251,8,2251c4,2251,0,2248,0,2243l0,2243c0,2238,4,2235,8,2235c13,2235,16,2238,16,2243xm16,2276l16,2276c16,2281,13,2285,8,2285c4,2285,0,2281,0,2276l0,2276c0,2272,4,2268,8,2268c13,2268,16,2272,16,2276xm16,2310l16,2310c16,2314,13,2318,8,2318c4,2318,0,2314,0,2310l0,2310c0,2305,4,2301,8,2301c13,2301,16,2305,16,2310xm16,2343l16,2343c16,2348,13,2351,8,2351c4,2351,0,2348,0,2343l0,2343c0,2338,4,2335,8,2335c13,2335,16,2338,16,2343xm16,2376l16,2376c16,2381,13,2385,8,2385c4,2385,0,2381,0,2376l0,2376c0,2372,4,2368,8,2368c13,2368,16,2372,16,2376xm16,2410l16,2410c16,2414,13,2418,8,2418c4,2418,0,2414,0,2410l0,2410c0,2405,4,2401,8,2401c13,2401,16,2405,16,2410xm16,2443l16,2443c16,2448,13,2451,8,2451c4,2451,0,2448,0,2443l0,2443c0,2438,4,2435,8,2435c13,2435,16,2438,16,2443xm16,2476l16,2476c16,2481,13,2485,8,2485c4,2485,0,2481,0,2476l0,2476c0,2472,4,2468,8,2468c13,2468,16,2472,16,2476xm16,2510l16,2510c16,2514,13,2518,8,2518c4,2518,0,2514,0,2510l0,2510c0,2505,4,2501,8,2501c13,2501,16,2505,16,2510xm16,2543l16,2543c16,2548,13,2551,8,2551c4,2551,0,2548,0,2543l0,2543c0,2538,4,2535,8,2535c13,2535,16,2538,16,2543xm16,2576l16,2576c16,2581,13,2585,8,2585c4,2585,0,2581,0,2576l0,2576c0,2572,4,2568,8,2568c13,2568,16,2572,16,2576xm16,2610l16,2610c16,2614,13,2618,8,2618c4,2618,0,2614,0,2610l0,2610c0,2605,4,2601,8,2601c13,2601,16,2605,16,2610xm16,2643l16,2643c16,2648,13,2651,8,2651c4,2651,0,2648,0,2643l0,2643c0,2639,4,2635,8,2635c13,2635,16,2639,16,2643xm16,2676l16,2676c16,2681,13,2685,8,2685c4,2685,0,2681,0,2676l0,2676c0,2672,4,2668,8,2668c13,2668,16,2672,16,2676xm16,2710l16,2710c16,2714,13,2718,8,2718c4,2718,0,2714,0,2710l0,2710c0,2705,4,2701,8,2701c13,2701,16,2705,16,2710xm16,2743l16,2743c16,2748,13,2752,8,2752c4,2752,0,2748,0,2743l0,2743c0,2739,4,2735,8,2735c13,2735,16,2739,16,2743xm16,2777l16,2777c16,2781,13,2785,8,2785c4,2785,0,2781,0,2777l0,2777c0,2772,4,2768,8,2768c13,2768,16,2772,16,2777xm16,2810l16,2810c16,2814,13,2818,8,2818c4,2818,0,2814,0,2810l0,2810c0,2805,4,2802,8,2802c13,2802,16,2805,16,2810xm16,2843l16,2843c16,2848,13,2852,8,2852c4,2852,0,2848,0,2843l0,2843c0,2839,4,2835,8,2835c13,2835,16,2839,16,2843xm16,2877l16,2877c16,2881,13,2885,8,2885c4,2885,0,2881,0,2877l0,2877c0,2872,4,2868,8,2868c13,2868,16,2872,16,2877xm16,2910l16,2910c16,2915,13,2918,8,2918c4,2918,0,2915,0,2910l0,2910c0,2905,4,2902,8,2902c13,2902,16,2905,16,2910xm16,2943l16,2943c16,2948,13,2952,8,2952c4,2952,0,2948,0,2943l0,2943c0,2939,4,2935,8,2935c13,2935,16,2939,16,2943xm16,2977l16,2977c16,2981,13,2985,8,2985c4,2985,0,2981,0,2977l0,2977c0,2972,4,2968,8,2968c13,2968,16,2972,16,2977xm16,3010l16,3010c16,3015,13,3018,8,3018c4,3018,0,3015,0,3010l0,3010c0,3005,4,3002,8,3002c13,3002,16,3005,16,3010xm16,3043l16,3043c16,3048,13,3052,8,3052c4,3052,0,3048,0,3043l0,3043c0,3039,4,3035,8,3035c13,3035,16,3039,16,3043xm16,3077l16,3077c16,3081,13,3085,8,3085c4,3085,0,3081,0,3077l0,3077c0,3072,4,3068,8,3068c13,3068,16,3072,16,3077xm16,3110l16,3110c16,3115,13,3118,8,3118c4,3118,0,3115,0,3110l0,3110c0,3105,4,3102,8,3102c13,3102,16,3105,16,3110xm16,3143l16,3143c16,3148,13,3152,8,3152c4,3152,0,3148,0,3143l0,3143c0,3139,4,3135,8,3135c13,3135,16,3139,16,3143xm16,3177l16,3177c16,3181,13,3185,8,3185c4,3185,0,3181,0,3177l0,3177c0,3172,4,3168,8,3168c13,3168,16,3172,16,3177xm16,3210l16,3210c16,3215,13,3218,8,3218c4,3218,0,3215,0,3210l0,3210c0,3205,4,3202,8,3202c13,3202,16,3205,16,3210xm16,3243l16,3243c16,3248,13,3252,8,3252c4,3252,0,3248,0,3243l0,3243c0,3239,4,3235,8,3235c13,3235,16,3239,16,3243xm16,3277l16,3277c16,3281,13,3285,8,3285c4,3285,0,3281,0,3277l0,3277c0,3272,4,3268,8,3268c13,3268,16,3272,16,3277xm16,3310l16,3310c16,3315,13,3318,8,3318c4,3318,0,3315,0,3310l0,3310c0,3306,4,3302,8,3302c13,3302,16,3306,16,3310xm16,3343l16,3343c16,3348,13,3352,8,3352c4,3352,0,3348,0,3343l0,3343c0,3339,4,3335,8,3335c13,3335,16,3339,16,3343xm16,3377l16,3377c16,3381,13,3385,8,3385c4,3385,0,3381,0,3377l0,3377c0,3372,4,3368,8,3368c13,3368,16,3372,16,3377xm16,3410l16,3410c16,3415,13,3419,8,3419c4,3419,0,3415,0,3410l0,3410c0,3406,4,3402,8,3402c13,3402,16,3406,16,3410xm16,3444l16,3444c16,3448,13,3452,8,3452c4,3452,0,3448,0,3444l0,3444c0,3439,4,3435,8,3435c13,3435,16,3439,16,3444xm16,3477l16,3477c16,3481,13,3485,8,3485c4,3485,0,3481,0,3477l0,3477c0,3472,4,3469,8,3469c13,3469,16,3472,16,3477xm16,3510l16,3510c16,3515,13,3519,8,3519c4,3519,0,3515,0,3510l0,3510c0,3506,4,3502,8,3502c13,3502,16,3506,16,3510xm16,3544l16,3544c16,3548,13,3552,8,3552c4,3552,0,3548,0,3544l0,3544c0,3539,4,3535,8,3535c13,3535,16,3539,16,3544xm16,3577l16,3577c16,3582,13,3585,8,3585c4,3585,0,3582,0,3577l0,3577c0,3572,4,3569,8,3569c13,3569,16,3572,16,3577xm16,3610l16,3610c16,3615,13,3619,8,3619c4,3619,0,3615,0,3610l0,3610c0,3606,4,3602,8,3602c13,3602,16,3606,16,3610xm16,3644l16,3644c16,3648,13,3652,8,3652c4,3652,0,3648,0,3644l0,3644c0,3639,4,3635,8,3635c13,3635,16,3639,16,3644xm16,3677l16,3677c16,3682,13,3685,8,3685c4,3685,0,3682,0,3677l0,3677c0,3672,4,3669,8,3669c13,3669,16,3672,16,3677xm16,3710l16,3710c16,3715,13,3719,8,3719c4,3719,0,3715,0,3710l0,3710c0,3706,4,3702,8,3702c13,3702,16,3706,16,3710xm16,3744l16,3744c16,3748,13,3752,8,3752c4,3752,0,3748,0,3744l0,3744c0,3739,4,3735,8,3735c13,3735,16,3739,16,3744xm16,3777l16,3777c16,3782,13,3785,8,3785c4,3785,0,3782,0,3777l0,3777c0,3772,4,3769,8,3769c13,3769,16,3772,16,3777xm16,3810l16,3810c16,3815,13,3819,8,3819c4,3819,0,3815,0,3810l0,3810c0,3806,4,3802,8,3802c13,3802,16,3806,16,3810xm16,3844l16,3844c16,3848,13,3852,8,3852c4,3852,0,3848,0,3844l0,3844c0,3839,4,3835,8,3835c13,3835,16,3839,16,3844xm16,3877l16,3877c16,3882,13,3885,8,3885c4,3885,0,3882,0,3877l0,3877c0,3872,4,3869,8,3869c13,3869,16,3872,16,3877xm16,3910l16,3910c16,3915,13,3919,8,3919c4,3919,0,3915,0,3910l0,3910c0,3906,4,3902,8,3902c13,3902,16,3906,16,3910xm16,3944l16,3944c16,3948,13,3952,8,3952c4,3952,0,3948,0,3944l0,3944c0,3939,4,3935,8,3935c13,3935,16,3939,16,3944xm16,3977l16,3977c16,3982,13,3985,8,3985c4,3985,0,3982,0,3977l0,3977c0,3973,4,3969,8,3969c13,3969,16,3973,16,3977xm16,4010l16,4010c16,4015,13,4019,8,4019c4,4019,0,4015,0,4010l0,4010c0,4006,4,4002,8,4002c13,4002,16,4006,16,4010xm16,4044l16,4044c16,4048,13,4052,8,4052c4,4052,0,4048,0,4044l0,4044c0,4039,4,4035,8,4035c13,4035,16,4039,16,4044xm16,4077l16,4077c16,4082,13,4086,8,4086c4,4086,0,4082,0,4077l0,4077c0,4073,4,4069,8,4069c13,4069,16,4073,16,4077xm16,4111l16,4111c16,4115,13,4119,8,4119c4,4119,0,4115,0,4111l0,4111c0,4106,4,4102,8,4102c13,4102,16,4106,16,4111xm16,4144l16,4144c16,4148,13,4152,8,4152c4,4152,0,4148,0,4144l0,4144c0,4139,4,4136,8,4136c13,4136,16,4139,16,4144xm16,4177l16,4177c16,4182,13,4186,8,4186c4,4186,0,4182,0,4177l0,4177c0,4173,4,4169,8,4169c13,4169,16,4173,16,4177xm16,4211l16,4211c16,4215,13,4219,8,4219c4,4219,0,4215,0,4211l0,4211c0,4206,4,4202,8,4202c13,4202,16,4206,16,4211xm16,4244l16,4244c16,4249,13,4252,8,4252c4,4252,0,4249,0,4244l0,4244c0,4239,4,4236,8,4236c13,4236,16,4239,16,4244xm16,4277l16,4277c16,4282,13,4286,8,4286c4,4286,0,4282,0,4277l0,4277c0,4273,4,4269,8,4269c13,4269,16,4273,16,4277xm16,4311l16,4311c16,4315,13,4319,8,4319c4,4319,0,4315,0,4311l0,4311c0,4306,4,4302,8,4302c13,4302,16,4306,16,4311xm16,4344l16,4344c16,4349,13,4352,8,4352c4,4352,0,4349,0,4344l0,4344c0,4339,4,4336,8,4336c13,4336,16,4339,16,4344xm16,4377l16,4377c16,4382,13,4386,8,4386c4,4386,0,4382,0,4377l0,4377c0,4373,4,4369,8,4369c13,4369,16,4373,16,4377xm16,4411l16,4411c16,4415,13,4419,8,4419c4,4419,0,4415,0,4411l0,4411c0,4406,4,4402,8,4402c13,4402,16,4406,16,4411xm16,4444l16,4444c16,4449,13,4452,8,4452c4,4452,0,4449,0,4444l0,4444c0,4439,4,4436,8,4436c13,4436,16,4439,16,4444xm16,4477l16,4477c16,4482,13,4486,8,4486c4,4486,0,4482,0,4477l0,4477c0,4473,4,4469,8,4469c13,4469,16,4473,16,4477xm16,4511l16,4511c16,4515,13,4519,8,4519c4,4519,0,4515,0,4511l0,4511c0,4506,4,4502,8,4502c13,4502,16,4506,16,4511xm16,4544l16,4544c16,4549,13,4552,8,4552c4,4552,0,4549,0,4544l0,4544c0,4539,4,4536,8,4536c13,4536,16,4539,16,4544xm16,4577l16,4577c16,4582,13,4586,8,4586c4,4586,0,4582,0,4577l0,4577c0,4573,4,4569,8,4569c13,4569,16,4573,16,4577xm16,4611l16,4611c16,4615,13,4619,8,4619c4,4619,0,4615,0,4611l0,4611c0,4606,4,4602,8,4602c13,4602,16,4606,16,4611xm16,4644l16,4644c16,4649,13,4652,8,4652c4,4652,0,4649,0,4644l0,4644c0,4640,4,4636,8,4636c13,4636,16,4640,16,4644xm16,4677l16,4677c16,4682,13,4686,8,4686c4,4686,0,4682,0,4677l0,4677c0,4673,4,4669,8,4669c13,4669,16,4673,16,4677xm16,4711l16,4711c16,4715,13,4719,8,4719c4,4719,0,4715,0,4711l0,4711c0,4706,4,4702,8,4702c13,4702,16,4706,16,4711xm16,4744l16,4744c16,4749,13,4753,8,4753c4,4753,0,4749,0,4744l0,4744c0,4740,4,4736,8,4736c13,4736,16,4740,16,4744xm16,4778l16,4778c16,4782,13,4786,8,4786c4,4786,0,4782,0,4778l0,4778c0,4773,4,4769,8,4769c13,4769,16,4773,16,4778xm16,4811l16,4811c16,4816,13,4819,8,4819c4,4819,0,4816,0,4811l0,4811c0,4806,4,4803,8,4803c13,4803,16,4806,16,4811xm16,4844l16,4844c16,4849,13,4853,8,4853c4,4853,0,4849,0,4844l0,4844c0,4840,4,4836,8,4836c13,4836,16,4840,16,4844xm16,4878l16,4878c16,4882,13,4886,8,4886c4,4886,0,4882,0,4878l0,4878c0,4873,4,4869,8,4869c13,4869,16,4873,16,4878xm16,4911l16,4911c16,4916,13,4919,8,4919c4,4919,0,4916,0,4911l0,4911c0,4906,4,4903,8,4903c13,4903,16,4906,16,4911xm16,4944l16,4944c16,4949,13,4953,8,4953c4,4953,0,4949,0,4944l0,4944c0,4940,4,4936,8,4936c13,4936,16,4940,16,4944xm16,4978l16,4978c16,4982,13,4986,8,4986c4,4986,0,4982,0,4978l0,4978c0,4973,4,4969,8,4969c13,4969,16,4973,16,4978xm16,5011l16,5011c16,5016,13,5019,8,5019c4,5019,0,5016,0,5011l0,5011c0,5006,4,5003,8,5003c13,5003,16,5006,16,5011xm16,5044l16,5044c16,5049,13,5053,8,5053c4,5053,0,5049,0,5044l0,5044c0,5040,4,5036,8,5036c13,5036,16,5040,16,5044xm16,5078l16,5078c16,5082,13,5086,8,5086c4,5086,0,5082,0,5078l0,5078c0,5073,4,5069,8,5069c13,5069,16,5073,16,5078xm16,5111l16,5111c16,5116,13,5119,8,5119c4,5119,0,5116,0,5111l0,5111c0,5106,4,5103,8,5103c13,5103,16,5106,16,5111xm16,5144l16,5144c16,5149,13,5153,8,5153c4,5153,0,5149,0,5144l0,5144c0,5140,4,5136,8,5136c13,5136,16,5140,16,5144xm16,5178l16,5178c16,5182,13,5186,8,5186c4,5186,0,5182,0,5178l0,5178c0,5173,4,5169,8,5169c13,5169,16,5173,16,5178xm16,5211l16,5211c16,5216,13,5219,8,5219c4,5219,0,5216,0,5211l0,5211c0,5206,4,5203,8,5203c13,5203,16,5206,16,5211xm16,5244l16,5244c16,5249,13,5253,8,5253c4,5253,0,5249,0,5244l0,5244c0,5240,4,5236,8,5236c13,5236,16,5240,16,5244xm16,5278l16,5278c16,5282,13,5286,8,5286c4,5286,0,5282,0,5278l0,5278c0,5273,4,5269,8,5269c13,5269,16,5273,16,5278xm16,5311l16,5311c16,5316,13,5319,8,5319c4,5319,0,5316,0,5311l0,5311c0,5307,4,5303,8,5303c13,5303,16,5307,16,5311xm16,5344l16,5345c16,5349,13,5353,8,5353c4,5353,0,5349,0,5345l0,5344c0,5340,4,5336,8,5336c13,5336,16,5340,16,5344xm16,5378l16,5378c16,5382,13,5386,8,5386c4,5386,0,5382,0,5378l0,5378c0,5373,4,5370,8,5370c13,5370,16,5373,16,5378xm16,5411l16,5411c16,5416,13,5420,8,5420c4,5420,0,5416,0,5411l0,5411c0,5407,4,5403,8,5403c13,5403,16,5407,16,5411xm16,5445l16,5445c16,5449,13,5453,8,5453c4,5453,0,5449,0,5445l0,5445c0,5440,4,5436,8,5436c13,5436,16,5440,16,5445xm16,5478l16,5478c16,5483,13,5486,8,5486c4,5486,0,5483,0,5478l0,5478c0,5473,4,5470,8,5470c13,5470,16,5473,16,5478xm16,5511l16,5511c16,5516,13,5520,8,5520c4,5520,0,5516,0,5511l0,5511c0,5507,4,5503,8,5503c13,5503,16,5507,16,5511xm16,5545l16,5545c16,5549,13,5553,8,5553c4,5553,0,5549,0,5545l0,5545c0,5540,4,5536,8,5536c13,5536,16,5540,16,5545xm16,5578l16,5578c16,5583,13,5586,8,5586c4,5586,0,5583,0,5578l0,5578c0,5573,4,5570,8,5570c13,5570,16,5573,16,5578xm16,5611l16,5611c16,5616,13,5620,8,5620c4,5620,0,5616,0,5611l0,5611c0,5607,4,5603,8,5603c13,5603,16,5607,16,5611xm16,5645l16,5645c16,5649,13,5653,8,5653c4,5653,0,5649,0,5645l0,5645c0,5640,4,5636,8,5636c13,5636,16,5640,16,5645xm16,5678l16,5678c16,5683,13,5686,8,5686c4,5686,0,5683,0,5678l0,5678c0,5673,4,5670,8,5670c13,5670,16,5673,16,5678xm16,5711l16,5711c16,5716,13,5720,8,5720c4,5720,0,5716,0,5711l0,5711c0,5707,4,5703,8,5703c13,5703,16,5707,16,5711xm16,5745l16,5745c16,5749,13,5753,8,5753c4,5753,0,5749,0,5745l0,5745c0,5740,4,5736,8,5736c13,5736,16,5740,16,5745xm16,5778l16,5778c16,5783,13,5786,8,5786c4,5786,0,5783,0,5778l0,5778c0,5773,4,5770,8,5770c13,5770,16,5773,16,5778xm16,5811l16,5811c16,5816,13,5820,8,5820c4,5820,0,5816,0,5811l0,5811c0,5807,4,5803,8,5803c13,5803,16,5807,16,5811xm16,5845l16,5845c16,5849,13,5853,8,5853c4,5853,0,5849,0,5845l0,5845c0,5840,4,5836,8,5836c13,5836,16,5840,16,5845xm16,5878l16,5878c16,5883,13,5886,8,5886c4,5886,0,5883,0,5878l0,5878c0,5874,4,5870,8,5870c13,5870,16,5874,16,5878xm16,5911l16,5911c16,5916,13,5920,8,5920c4,5920,0,5916,0,5911l0,5911c0,5907,4,5903,8,5903c13,5903,16,5907,16,5911xm16,5945l16,5945c16,5949,13,5953,8,5953c4,5953,0,5949,0,5945l0,5945c0,5940,4,5936,8,5936c13,5936,16,5940,16,5945xm16,5978l16,5978c16,5983,13,5987,8,5987c4,5987,0,5983,0,5978l0,5978c0,5974,4,5970,8,5970c13,5970,16,5974,16,5978xm16,6012l16,6012c16,6016,13,6020,8,6020c4,6020,0,6016,0,6012l0,6012c0,6007,4,6003,8,6003c13,6003,16,6007,16,6012xm16,6045l16,6045c16,6049,13,6053,8,6053c4,6053,0,6049,0,6045l0,6045c0,6040,4,6037,8,6037c13,6037,16,6040,16,6045xm16,6078l16,6078c16,6083,13,6087,8,6087c4,6087,0,6083,0,6078l0,6078c0,6074,4,6070,8,6070c13,6070,16,6074,16,6078xm16,6112l16,6112c16,6116,13,6120,8,6120c4,6120,0,6116,0,6112l0,6112c0,6107,4,6103,8,6103c13,6103,16,6107,16,6112xm16,6145l16,6145c16,6150,13,6153,8,6153c4,6153,0,6150,0,6145l0,6145c0,6140,4,6137,8,6137c13,6137,16,6140,16,6145xm16,6178l16,6178c16,6183,13,6187,8,6187c4,6187,0,6183,0,6178l0,6178c0,6174,4,6170,8,6170c13,6170,16,6174,16,6178xm16,6212l16,6212c16,6216,13,6220,8,6220c4,6220,0,6216,0,6212l0,6212c0,6207,4,6203,8,6203c13,6203,16,6207,16,6212xm16,6245l16,6245c16,6250,13,6253,8,6253c4,6253,0,6250,0,6245l0,6245c0,6240,4,6237,8,6237c13,6237,16,6240,16,6245xm16,6278l16,6278c16,6283,13,6287,8,6287c4,6287,0,6283,0,6278l0,6278c0,6274,4,6270,8,6270c13,6270,16,6274,16,6278xm16,6312l16,6312c16,6316,13,6320,8,6320c4,6320,0,6316,0,6312l0,6312c0,6307,4,6303,8,6303c13,6303,16,6307,16,6312xm16,6345l16,6345c16,6350,13,6353,8,6353c4,6353,0,6350,0,6345l0,6345c0,6340,4,6337,8,6337c13,6337,16,6340,16,6345xm16,6378l16,6378c16,6383,13,6387,8,6387c4,6387,0,6383,0,6378l0,6378c0,6374,4,6370,8,6370c13,6370,16,6374,16,6378xm16,6412l16,6412c16,6416,13,6420,8,6420c4,6420,0,6416,0,6412l0,6412c0,6407,4,6403,8,6403c13,6403,16,6407,16,6412xm16,6445l16,6445c16,6450,13,6453,8,6453c4,6453,0,6450,0,6445l0,6445c0,6440,4,6437,8,6437c13,6437,16,6440,16,6445xm16,6478l16,6478c16,6483,13,6487,8,6487c4,6487,0,6483,0,6478l0,6478c0,6474,4,6470,8,6470c13,6470,16,6474,16,6478xm16,6512l16,6512c16,6516,13,6520,8,6520c4,6520,0,6516,0,6512l0,6512c0,6507,4,6503,8,6503c13,6503,16,6507,16,6512xm16,6545l16,6545c16,6550,13,6553,8,6553c4,6553,0,6550,0,6545l0,6545c0,6541,4,6537,8,6537c13,6537,16,6541,16,6545xm16,6578l16,6578c16,6583,13,6587,8,6587c4,6587,0,6583,0,6578l0,6578c0,6574,4,6570,8,6570c13,6570,16,6574,16,6578xm16,6612l16,6612c16,6616,13,6620,8,6620c4,6620,0,6616,0,6612l0,6612c0,6607,4,6603,8,6603c13,6603,16,6607,16,6612xm16,6645l16,6645c16,6650,13,6654,8,6654c4,6654,0,6650,0,6645l0,6645c0,6641,4,6637,8,6637c13,6637,16,6641,16,6645xm16,6679l16,6679c16,6683,13,6687,8,6687c4,6687,0,6683,0,6679l0,6679c0,6674,4,6670,8,6670c13,6670,16,6674,16,6679xm16,6712l16,6712c16,6716,13,6720,8,6720c4,6720,0,6716,0,6712l0,6712c0,6707,4,6704,8,6704c13,6704,16,6707,16,6712xm16,6745l16,6745c16,6750,13,6754,8,6754c4,6754,0,6750,0,6745l0,6745c0,6741,4,6737,8,6737c13,6737,16,6741,16,6745xm16,6779l16,6779c16,6783,13,6787,8,6787c4,6787,0,6783,0,6779l0,6779c0,6774,4,6770,8,6770c13,6770,16,6774,16,6779xm16,6812l16,6812c16,6817,13,6820,8,6820c4,6820,0,6817,0,6812l0,6812c0,6807,4,6804,8,6804c13,6804,16,6807,16,6812xm16,6845l16,6845c16,6850,13,6854,8,6854c4,6854,0,6850,0,6845l0,6845c0,6841,4,6837,8,6837c13,6837,16,6841,16,6845xm16,6879l16,6879c16,6883,13,6887,8,6887c4,6887,0,6883,0,6879l0,6879c0,6874,4,6870,8,6870c13,6870,16,6874,16,6879xm16,6912l16,6912c16,6917,13,6920,8,6920c4,6920,0,6917,0,6912l0,6912c0,6907,4,6904,8,6904c13,6904,16,6907,16,6912xm16,6945l16,6945c16,6950,13,6954,8,6954c4,6954,0,6950,0,6945l0,6945c0,6941,4,6937,8,6937c13,6937,16,6941,16,6945xm16,6979l16,6979c16,6983,13,6987,8,6987c4,6987,0,6983,0,6979l0,6979c0,6974,4,6970,8,6970c13,6970,16,6974,16,6979xm16,7012l16,7012c16,7017,13,7020,8,7020c4,7020,0,7017,0,7012l0,7012c0,7007,4,7004,8,7004c13,7004,16,7007,16,7012xm16,7045l16,7045c16,7050,13,7054,8,7054c4,7054,0,7050,0,7045l0,7045c0,7041,4,7037,8,7037c13,7037,16,7041,16,7045xm16,7079l16,7079c16,7083,13,7087,8,7087c4,7087,0,7083,0,7079l0,7079c0,7074,4,7070,8,7070c13,7070,16,7074,16,7079xm16,7112l16,7112c16,7117,13,7120,8,7120c4,7120,0,7117,0,7112l0,7112c0,7107,4,7104,8,7104c13,7104,16,7107,16,7112xm16,7145l16,7145c16,7150,13,7154,8,7154c4,7154,0,7150,0,7145l0,7145c0,7141,4,7137,8,7137c13,7137,16,7141,16,7145xm16,7179l16,7179c16,7183,13,7187,8,7187c4,7187,0,7183,0,7179l0,7179c0,7174,4,7170,8,7170c13,7170,16,7174,16,7179xm16,7212l16,7212c16,7217,13,7220,8,7220c4,7220,0,7217,0,7212l0,7212c0,7208,4,7204,8,7204c13,7204,16,7208,16,7212xm16,7245l16,7245c16,7250,13,7254,8,7254c4,7254,0,7250,0,7245l0,7245c0,7241,4,7237,8,7237c13,7237,16,7241,16,7245xm16,7279l16,7279c16,7283,13,7287,8,7287c4,7287,0,7283,0,7279l0,7279c0,7274,4,7270,8,7270c13,7270,16,7274,16,7279xm16,7312l16,7312c16,7317,13,7321,8,7321c4,7321,0,7317,0,7312l0,7312c0,7308,4,7304,8,7304c13,7304,16,7308,16,7312xm16,7346l16,7346c16,7350,13,7354,8,7354c4,7354,0,7350,0,7346l0,7346c0,7341,4,7337,8,7337c13,7337,16,7341,16,7346xm16,7379l16,7379c16,7383,13,7387,8,7387c4,7387,0,7383,0,7379l0,7379c0,7374,4,7371,8,7371c13,7371,16,7374,16,7379xm16,7412l16,7412c16,7417,13,7421,8,7421c4,7421,0,7417,0,7412l0,7412c0,7408,4,7404,8,7404c13,7404,16,7408,16,7412xm16,7446l16,7446c16,7450,13,7454,8,7454c4,7454,0,7450,0,7446l0,7446c0,7441,4,7437,8,7437c13,7437,16,7441,16,7446xm16,7479l16,7479c16,7484,13,7487,8,7487c4,7487,0,7484,0,7479l0,7479c0,7474,4,7471,8,7471c13,7471,16,7474,16,7479xm16,7512l16,7512c16,7517,13,7521,8,7521c4,7521,0,7517,0,7512l0,7512c0,7508,4,7504,8,7504c13,7504,16,7508,16,7512xm16,7546l16,7546c16,7550,13,7554,8,7554c4,7554,0,7550,0,7546l0,7546c0,7541,4,7537,8,7537c13,7537,16,7541,16,7546xm16,7579l16,7579c16,7584,13,7587,8,7587c4,7587,0,7584,0,7579l0,7579c0,7574,4,7571,8,7571c13,7571,16,7574,16,7579xm16,7612l16,7612c16,7617,13,7621,8,7621c4,7621,0,7617,0,7612l0,7612c0,7608,4,7604,8,7604c13,7604,16,7608,16,7612xm16,7646l16,7646c16,7650,13,7654,8,7654c4,7654,0,7650,0,7646l0,7646c0,7641,4,7637,8,7637c13,7637,16,7641,16,7646xm16,7679l16,7679c16,7684,13,7687,8,7687c4,7687,0,7684,0,7679l0,7679c0,7674,4,7671,8,7671c13,7671,16,7674,16,7679xm16,7712l16,7712c16,7717,13,7721,8,7721c4,7721,0,7717,0,7712l0,7712c0,7708,4,7704,8,7704c13,7704,16,7708,16,7712xm16,7746l16,7746c16,7750,13,7754,8,7754c4,7754,0,7750,0,7746l0,7746c0,7741,4,7737,8,7737c13,7737,16,7741,16,7746xm16,7779l16,7779c16,7784,13,7787,8,7787c4,7787,0,7784,0,7779l0,7779c0,7774,4,7771,8,7771c13,7771,16,7774,16,7779xm16,7812l16,7812c16,7817,13,7821,8,7821c4,7821,0,7817,0,7812l0,7812c0,7808,4,7804,8,7804c13,7804,16,7808,16,7812xm16,7846l16,7846c16,7850,13,7854,8,7854c4,7854,0,7850,0,7846l0,7846c0,7841,4,7837,8,7837c13,7837,16,7841,16,7846xm16,7879l16,7879c16,7884,13,7887,8,7887c4,7887,0,7884,0,7879l0,7879c0,7875,4,7871,8,7871c13,7871,16,7875,16,7879xm16,7912l16,7913c16,7917,13,7921,8,7921c4,7921,0,7917,0,7913l0,7912c0,7908,4,7904,8,7904c13,7904,16,7908,16,7912xm16,7946l16,7946c16,7950,13,7954,8,7954c4,7954,0,7950,0,7946l0,7946c0,7941,4,7938,8,7938c13,7938,16,7941,16,7946xm16,7979l16,7979c16,7984,13,7988,8,7988c4,7988,0,7984,0,7979l0,7979c0,7975,4,7971,8,7971c13,7971,16,7975,16,7979xm16,8013l16,8013c16,8017,13,8021,8,8021c4,8021,0,8017,0,8013l0,8013c0,8008,4,8004,8,8004c13,8004,16,8008,16,8013xm16,8046l16,8046c16,8051,13,8054,8,8054c4,8054,0,8051,0,8046l0,8046c0,8041,4,8038,8,8038c13,8038,16,8041,16,8046xm16,8079l16,8079c16,8084,13,8088,8,8088c4,8088,0,8084,0,8079l0,8079c0,8075,4,8071,8,8071c13,8071,16,8075,16,8079xm16,8113l16,8113c16,8117,13,8121,8,8121c4,8121,0,8117,0,8113l0,8113c0,8108,4,8104,8,8104c13,8104,16,8108,16,8113xm16,8146l16,8146c16,8151,13,8154,8,8154c4,8154,0,8151,0,8146l0,8146c0,8141,4,8138,8,8138c13,8138,16,8141,16,8146xm16,8179l16,8179c16,8184,13,8188,8,8188c4,8188,0,8184,0,8179l0,8179c0,8175,4,8171,8,8171c13,8171,16,8175,16,8179xm16,8213l16,8213c16,8217,13,8221,8,8221c4,8221,0,8217,0,8213l0,8213c0,8208,4,8204,8,8204c13,8204,16,8208,16,8213xm16,8246l16,8246c16,8251,13,8254,8,8254c4,8254,0,8251,0,8246l0,8246c0,8241,4,8238,8,8238c13,8238,16,8241,16,8246xm16,8279l16,8279c16,8284,13,8288,8,8288c4,8288,0,8284,0,8279l0,8279c0,8275,4,8271,8,8271c13,8271,16,8275,16,8279xm16,8313l16,8313c16,8317,13,8321,8,8321c4,8321,0,8317,0,8313l0,8313c0,8308,4,8304,8,8304c13,8304,16,8308,16,8313xm16,8346l16,8346c16,8351,13,8354,8,8354c4,8354,0,8351,0,8346l0,8346c0,8341,4,8338,8,8338c13,8338,16,8341,16,8346xm16,8379l16,8379c16,8384,13,8388,8,8388c4,8388,0,8384,0,8379l0,8379c0,8375,4,8371,8,8371c13,8371,16,8375,16,8379xm16,8413l16,8413c16,8417,13,8421,8,8421c4,8421,0,8417,0,8413l0,8413c0,8408,4,8404,8,8404c13,8404,16,8408,16,8413xm16,8446l16,8446c16,8451,13,8454,8,8454c4,8454,0,8451,0,8446l0,8446c0,8441,4,8438,8,8438c13,8438,16,8441,16,8446xm16,8479l16,8479c16,8484,13,8488,8,8488c4,8488,0,8484,0,8479l0,8479c0,8475,4,8471,8,8471c13,8471,16,8475,16,8479xm16,8513l16,8513c16,8517,13,8521,8,8521c4,8521,0,8517,0,8513l0,8513c0,8508,4,8504,8,8504c13,8504,16,8508,16,8513xm16,8546l16,8546c16,8551,13,8554,8,8554c4,8554,0,8551,0,8546l0,8546c0,8542,4,8538,8,8538c13,8538,16,8542,16,8546xm16,8580l16,8580c16,8584,13,8588,8,8588c4,8588,0,8584,0,8580l0,8580c0,8575,4,8571,8,8571c13,8571,16,8575,16,8580xm16,8613l16,8613c16,8617,13,8621,8,8621c4,8621,0,8617,0,8613l0,8613c0,8608,4,8605,8,8605c13,8605,16,8608,16,8613xm16,8646l16,8646c16,8651,13,8655,8,8655c4,8655,0,8651,0,8646l0,8646c0,8642,4,8638,8,8638c13,8638,16,8642,16,8646xm16,8680l16,8680c16,8684,13,8688,8,8688c4,8688,0,8684,0,8680l0,8680c0,8675,4,8671,8,8671c13,8671,16,8675,16,8680xm16,8713l16,8713c16,8718,13,8721,8,8721c4,8721,0,8718,0,8713l0,8713c0,8708,4,8705,8,8705c13,8705,16,8708,16,8713xm16,8746l16,8746c16,8751,13,8755,8,8755c4,8755,0,8751,0,8746l0,8746c0,8742,4,8738,8,8738c13,8738,16,8742,16,8746xm16,8780l16,8780c16,8784,13,8788,8,8788c4,8788,0,8784,0,8780l0,8780c0,8775,4,8771,8,8771c13,8771,16,8775,16,8780xm16,8813l16,8813c16,8818,13,8821,8,8821c4,8821,0,8818,0,8813l0,8813c0,8808,4,8805,8,8805c13,8805,16,8808,16,8813xm16,8846l16,8846c16,8851,13,8855,8,8855c4,8855,0,8851,0,8846l0,8846c0,8842,4,8838,8,8838c13,8838,16,8842,16,8846xm16,8880l16,8880c16,8884,13,8888,8,8888c4,8888,0,8884,0,8880l0,8880c0,8875,4,8871,8,8871c13,8871,16,8875,16,8880xm16,8913l16,8913c16,8918,13,8921,8,8921c4,8921,0,8918,0,8913l0,8913c0,8908,4,8905,8,8905c13,8905,16,8908,16,8913xm16,8946l16,8946c16,8951,13,8955,8,8955c4,8955,0,8951,0,8946l0,8946c0,8942,4,8938,8,8938c13,8938,16,8942,16,8946xm16,8980l16,8980c16,8984,13,8988,8,8988c4,8988,0,8984,0,8980l0,8980c0,8975,4,8971,8,8971c13,8971,16,8975,16,8980xm16,9013l16,9013c16,9018,13,9021,8,9021c4,9021,0,9018,0,9013l0,9013c0,9008,4,9005,8,9005c13,9005,16,9008,16,9013xm16,9046l16,9046c16,9051,13,9055,8,9055c4,9055,0,9051,0,9046l0,9046c0,9042,4,9038,8,9038c13,9038,16,9042,16,9046xm16,9080l16,9080c16,9084,13,9088,8,9088c4,9088,0,9084,0,9080l0,9080c0,9075,4,9071,8,9071c13,9071,16,9075,16,9080xm16,9113l16,9113c16,9118,13,9121,8,9121c4,9121,0,9118,0,9113l0,9113c0,9109,4,9105,8,9105c13,9105,16,9109,16,9113xm16,9146l16,9146c16,9151,13,9155,8,9155c4,9155,0,9151,0,9146l0,9146c0,9142,4,9138,8,9138c13,9138,16,9142,16,9146xm16,9180l16,9180c16,9184,13,9188,8,9188c4,9188,0,9184,0,9180l0,9180c0,9175,4,9171,8,9171c13,9171,16,9175,16,9180xm16,9213l16,9213c16,9218,13,9222,8,9222c4,9222,0,9218,0,9213l0,9213c0,9209,4,9205,8,9205c13,9205,16,9209,16,9213xm16,9247l16,9247c16,9251,13,9255,8,9255c4,9255,0,9251,0,9247l0,9247c0,9242,4,9238,8,9238c13,9238,16,9242,16,9247xm16,9280l16,9280c16,9284,13,9288,8,9288c4,9288,0,9284,0,9280l0,9280c0,9275,4,9272,8,9272c13,9272,16,9275,16,9280xm16,9313l16,9313c16,9318,13,9322,8,9322c4,9322,0,9318,0,9313l0,9313c0,9309,4,9305,8,9305c13,9305,16,9309,16,9313xm16,9347l16,9347c16,9351,13,9355,8,9355c4,9355,0,9351,0,9347l0,9347c0,9342,4,9338,8,9338c13,9338,16,9342,16,9347xm16,9380l16,9380c16,9385,13,9388,8,9388c4,9388,0,9385,0,9380l0,9380c0,9375,4,9372,8,9372c13,9372,16,9375,16,9380xm16,9413l16,9413c16,9418,13,9422,8,9422c4,9422,0,9418,0,9413l0,9413c0,9409,4,9405,8,9405c13,9405,16,9409,16,9413xm16,9447l16,9447c16,9451,13,9455,8,9455c4,9455,0,9451,0,9447l0,9447c0,9442,4,9438,8,9438c13,9438,16,9442,16,9447xm16,9480l16,9480c16,9485,13,9488,8,9488c4,9488,0,9485,0,9480l0,9480c0,9475,4,9472,8,9472c13,9472,16,9475,16,9480xm16,9513l16,9513c16,9518,13,9522,8,9522c4,9522,0,9518,0,9513l0,9513c0,9509,4,9505,8,9505c13,9505,16,9509,16,9513xm16,9547l16,9547c16,9551,13,9555,8,9555c4,9555,0,9551,0,9547l0,9547c0,9542,4,9538,8,9538c13,9538,16,9542,16,9547xm16,9580l16,9580c16,9585,13,9588,8,9588c4,9588,0,9585,0,9580l0,9580c0,9575,4,9572,8,9572c13,9572,16,9575,16,9580xm16,9613l16,9613c16,9618,13,9622,8,9622c4,9622,0,9618,0,9613l0,9613c0,9609,4,9605,8,9605c13,9605,16,9609,16,9613xm16,9647l16,9647c16,9651,13,9655,8,9655c4,9655,0,9651,0,9647l0,9647c0,9642,4,9638,8,9638c13,9638,16,9642,16,9647xm16,9680l16,9680c16,9685,13,9688,8,9688c4,9688,0,9685,0,9680l0,9680c0,9675,4,9672,8,9672c13,9672,16,9675,16,9680xm16,9713l16,9713c16,9718,13,9722,8,9722c4,9722,0,9718,0,9713l0,9713c0,9709,4,9705,8,9705c13,9705,16,9709,16,9713xm16,9747l16,9747c16,9751,13,9755,8,9755c4,9755,0,9751,0,9747l0,9747c0,9742,4,9738,8,9738c13,9738,16,9742,16,9747xm16,9780l16,9780c16,9785,13,9788,8,9788c4,9788,0,9785,0,9780l0,9780c0,9776,4,9772,8,9772c13,9772,16,9776,16,9780xm16,9813l16,9814c16,9818,13,9822,8,9822c4,9822,0,9818,0,9814l0,9813c0,9809,4,9805,8,9805c13,9805,16,9809,16,9813xm16,9847l16,9847c16,9851,13,9855,8,9855c4,9855,0,9851,0,9847l0,9847c0,9842,4,9839,8,9839c13,9839,16,9842,16,9847xm16,9880l16,9880c16,9885,13,9889,8,9889c4,9889,0,9885,0,9880l0,9880c0,9876,4,9872,8,9872c13,9872,16,9876,16,9880xm16,9914l16,9914c16,9918,13,9922,8,9922c4,9922,0,9918,0,9914l0,9914c0,9909,4,9905,8,9905c13,9905,16,9909,16,9914xm16,9947l16,9947c16,9952,13,9955,8,9955c4,9955,0,9952,0,9947l0,9947c0,9942,4,9939,8,9939c13,9939,16,9942,16,9947xm16,9980l16,9980c16,9985,13,9989,8,9989c4,9989,0,9985,0,9980l0,9980c0,9976,4,9972,8,9972c13,9972,16,9976,16,9980xm16,10014l16,10014c16,10018,13,10022,8,10022c4,10022,0,10018,0,10014l0,10014c0,10009,4,10005,8,10005c13,10005,16,10009,16,10014xm16,10047l16,10047c16,10052,13,10055,8,10055c4,10055,0,10052,0,10047l0,10047c0,10042,4,10039,8,10039c13,10039,16,10042,16,10047xm16,10080l16,10080c16,10085,13,10089,8,10089c4,10089,0,10085,0,10080l0,10080c0,10076,4,10072,8,10072c13,10072,16,10076,16,10080xm16,10114l16,10114c16,10118,13,10122,8,10122c4,10122,0,10118,0,10114l0,10114c0,10109,4,10105,8,10105c13,10105,16,10109,16,10114xm16,10147l16,10147c16,10152,13,10155,8,10155c4,10155,0,10152,0,10147l0,10147c0,10142,4,10139,8,10139c13,10139,16,10142,16,10147xm16,10180l16,10180c16,10185,13,10189,8,10189c4,10189,0,10185,0,10180l0,10180c0,10176,4,10172,8,10172c13,10172,16,10176,16,10180xm16,10214l16,10214c16,10218,13,10222,8,10222c4,10222,0,10218,0,10214l0,10214c0,10209,4,10205,8,10205c13,10205,16,10209,16,10214xm16,10247l16,10247c16,10252,13,10255,8,10255c4,10255,0,10252,0,10247l0,10247c0,10242,4,10239,8,10239c13,10239,16,10242,16,10247xm16,10280l16,10280c16,10285,13,10289,8,10289c4,10289,0,10285,0,10280l0,10280c0,10276,4,10272,8,10272c13,10272,16,10276,16,10280xm16,10314l16,10314c16,10318,13,10322,8,10322c4,10322,0,10318,0,10314l0,10314c0,10309,4,10305,8,10305c13,10305,16,10309,16,10314xm16,10347l16,10347c16,10352,13,10355,8,10355c4,10355,0,10352,0,10347l0,10347c0,10343,4,10339,8,10339c13,10339,16,10343,16,10347xm16,10380l16,10380c16,10385,13,10389,8,10389c4,10389,0,10385,0,10380l0,10380c0,10376,4,10372,8,10372c13,10372,16,10376,16,10380xm16,10414l16,10414c16,10418,13,10422,8,10422c4,10422,0,10418,0,10414l0,10414c0,10409,4,10405,8,10405c13,10405,16,10409,16,10414xm16,10447l16,10447c16,10452,13,10456,8,10456c4,10456,0,10452,0,10447l0,10447c0,10443,4,10439,8,10439c13,10439,16,10443,16,10447xm16,10481l16,10481c16,10485,13,10489,8,10489c4,10489,0,10485,0,10481l0,10481c0,10476,4,10472,8,10472c13,10472,16,10476,16,10481xm16,10514l16,10514c16,10518,13,10522,8,10522c4,10522,0,10518,0,10514l0,10514c0,10509,4,10506,8,10506c13,10506,16,10509,16,10514xm16,10547l16,10547c16,10552,13,10556,8,10556c4,10556,0,10552,0,10547l0,10547c0,10543,4,10539,8,10539c13,10539,16,10543,16,10547xm16,10581l16,10581c16,10585,13,10589,8,10589c4,10589,0,10585,0,10581l0,10581c0,10576,4,10572,8,10572c13,10572,16,10576,16,10581xm16,10614l16,10614c16,10619,13,10622,8,10622c4,10622,0,10619,0,10614l0,10614c0,10609,4,10606,8,10606c13,10606,16,10609,16,10614xm16,10647l16,10647c16,10652,13,10656,8,10656c4,10656,0,10652,0,10647l0,10647c0,10643,4,10639,8,10639c13,10639,16,10643,16,10647xm16,10681l16,10681c16,10685,13,10689,8,10689c4,10689,0,10685,0,10681l0,10681c0,10676,4,10672,8,10672c13,10672,16,10676,16,10681xm16,10714l16,10714c16,10719,13,10722,8,10722c4,10722,0,10719,0,10714l0,10714c0,10709,4,10706,8,10706c13,10706,16,10709,16,10714xm16,10747l16,10747c16,10752,13,10756,8,10756c4,10756,0,10752,0,10747l0,10747c0,10743,4,10739,8,10739c13,10739,16,10743,16,10747xm16,10781l16,10781c16,10785,13,10789,8,10789c4,10789,0,10785,0,10781l0,10781c0,10776,4,10772,8,10772c13,10772,16,10776,16,10781xm16,10814l16,10814c16,10819,13,10822,8,10822c4,10822,0,10819,0,10814l0,10814c0,10809,4,10806,8,10806c13,10806,16,10809,16,10814xm16,10847l16,10847c16,10852,13,10856,8,10856c4,10856,0,10852,0,10847l0,10847c0,10843,4,10839,8,10839c13,10839,16,10843,16,10847xm16,10881l16,10881c16,10885,13,10889,8,10889c4,10889,0,10885,0,10881l0,10881c0,10876,4,10872,8,10872c13,10872,16,10876,16,10881xm16,10914l16,10914c16,10919,13,10922,8,10922c4,10922,0,10919,0,10914l0,10914c0,10909,4,10906,8,10906c13,10906,16,10909,16,10914xm16,10947l16,10947c16,10952,13,10956,8,10956c4,10956,0,10952,0,10947l0,10947c0,10943,4,10939,8,10939c13,10939,16,10943,16,10947xm16,10981l16,10981c16,10985,13,10989,8,10989c4,10989,0,10985,0,10981l0,10981c0,10976,4,10972,8,10972c13,10972,16,10976,16,10981xm16,11014l16,11014c16,11019,13,11023,8,11023c4,11023,0,11019,0,11014l0,11014c0,11010,4,11006,8,11006c13,11006,16,11010,16,11014xm16,11048l16,11048c16,11052,13,11056,8,11056c4,11056,0,11052,0,11048l0,11048c0,11043,4,11039,8,11039c13,11039,16,11043,16,11048xm16,11081l16,11081c16,11085,13,11089,8,11089c4,11089,0,11085,0,11081l0,11081c0,11076,4,11073,8,11073c13,11073,16,11076,16,11081xm16,11114l16,11114c16,11119,13,11123,8,11123c4,11123,0,11119,0,11114l0,11114c0,11110,4,11106,8,11106c13,11106,16,11110,16,11114xm16,11148l16,11148c16,11152,13,11156,8,11156c4,11156,0,11152,0,11148l0,11148c0,11143,4,11139,8,11139c13,11139,16,11143,16,11148xm16,11181l16,11181c16,11186,13,11189,8,11189c4,11189,0,11186,0,11181l0,11181c0,11176,4,11173,8,11173c13,11173,16,11176,16,11181xm16,11214l16,11214c16,11219,13,11223,8,11223c4,11223,0,11219,0,11214l0,11214c0,11210,4,11206,8,11206c13,11206,16,11210,16,11214xm16,11248l16,11248c16,11252,13,11256,8,11256c4,11256,0,11252,0,11248l0,11248c0,11243,4,11239,8,11239c13,11239,16,11243,16,11248xm16,11281l16,11281c16,11286,13,11289,8,11289c4,11289,0,11286,0,11281l0,11281c0,11276,4,11273,8,11273c13,11273,16,11276,16,11281xm16,11314l16,11314c16,11319,13,11323,8,11323c4,11323,0,11319,0,11314l0,11314c0,11310,4,11306,8,11306c13,11306,16,11310,16,11314xm16,11348l16,11348c16,11352,13,11356,8,11356c4,11356,0,11352,0,11348l0,11348c0,11343,4,11339,8,11339c13,11339,16,11343,16,11348xm16,11381l16,11381c16,11386,13,11389,8,11389c4,11389,0,11386,0,11381l0,11381c0,11376,4,11373,8,11373c13,11373,16,11376,16,11381xm16,11414l16,11414c16,11419,13,11423,8,11423c4,11423,0,11419,0,11414l0,11414c0,11410,4,11406,8,11406c13,11406,16,11410,16,11414xm16,11448l16,11448c16,11452,13,11456,8,11456c4,11456,0,11452,0,11448l0,11448c0,11443,4,11439,8,11439c13,11439,16,11443,16,11448xm16,11481l16,11481c16,11486,13,11489,8,11489c4,11489,0,11486,0,11481l0,11481c0,11476,4,11473,8,11473c13,11473,16,11476,16,11481xm16,11514l16,11514c16,11519,13,11523,8,11523c4,11523,0,11519,0,11514l0,11514c0,11510,4,11506,8,11506c13,11506,16,11510,16,11514xm16,11548l16,11548c16,11552,13,11556,8,11556c4,11556,0,11552,0,11548l0,11548c0,11543,4,11539,8,11539c13,11539,16,11543,16,11548xm16,11581l16,11581c16,11586,13,11589,8,11589c4,11589,0,11586,0,11581l0,11581c0,11577,4,11573,8,11573c13,11573,16,11577,16,11581xm16,11614l16,11614c16,11619,13,11623,8,11623c4,11623,0,11619,0,11614l0,11614c0,11610,4,11606,8,11606c13,11606,16,11610,16,11614xm16,11648l16,11648c16,11652,13,11656,8,11656c4,11656,0,11652,0,11648l0,11648c0,11643,4,11639,8,11639c13,11639,16,11643,16,11648xm16,11681l16,11681c16,11686,13,11690,8,11690c4,11690,0,11686,0,11681l0,11681c0,11677,4,11673,8,11673c13,11673,16,11677,16,11681xm16,11715l16,11715c16,11719,13,11723,8,11723c4,11723,0,11719,0,11715l0,11715c0,11710,4,11706,8,11706c13,11706,16,11710,16,11715xm16,11748l16,11748c16,11753,13,11756,8,11756c4,11756,0,11753,0,11748l0,11748c0,11743,4,11740,8,11740c13,11740,16,11743,16,11748xm16,11781l16,11781c16,11786,13,11790,8,11790c4,11790,0,11786,0,11781l0,11781c0,11777,4,11773,8,11773c13,11773,16,11777,16,11781xm16,11815l16,11815c16,11819,13,11823,8,11823c4,11823,0,11819,0,11815l0,11815c0,11810,4,11806,8,11806c13,11806,16,11810,16,11815xm16,11848l16,11848c16,11853,13,11856,8,11856c4,11856,0,11853,0,11848l0,11848c0,11843,4,11840,8,11840c13,11840,16,11843,16,11848xm16,11881l16,11881c16,11886,13,11890,8,11890c4,11890,0,11886,0,11881l0,11881c0,11877,4,11873,8,11873c13,11873,16,11877,16,11881xm16,11915l16,11915c16,11919,13,11923,8,11923c4,11923,0,11919,0,11915l0,11915c0,11910,4,11906,8,11906c13,11906,16,11910,16,11915xm16,11948l16,11948c16,11953,13,11956,8,11956c4,11956,0,11953,0,11948l0,11948c0,11943,4,11940,8,11940c13,11940,16,11943,16,11948xm16,11981l16,11981c16,11986,13,11990,8,11990c4,11990,0,11986,0,11981l0,11981c0,11977,4,11973,8,11973c13,11973,16,11977,16,11981xm16,12015l16,12015c16,12019,13,12023,8,12023c4,12023,0,12019,0,12015l0,12015c0,12010,4,12006,8,12006c13,12006,16,12010,16,12015xm16,12048l16,12048c16,12053,13,12056,8,12056c4,12056,0,12053,0,12048l0,12048c0,12043,4,12040,8,12040c13,12040,16,12043,16,12048xm16,12081l16,12081c16,12086,13,12090,8,12090c4,12090,0,12086,0,12081l0,12081c0,12077,4,12073,8,12073c13,12073,16,12077,16,12081xm16,12115l16,12115c16,12119,13,12123,8,12123c4,12123,0,12119,0,12115l0,12115c0,12110,4,12106,8,12106c13,12106,16,12110,16,12115xm16,12148l16,12148c16,12153,13,12156,8,12156c4,12156,0,12153,0,12148l0,12148c0,12144,4,12140,8,12140c13,12140,16,12144,16,12148xm16,12181l16,12181c16,12186,13,12190,8,12190c4,12190,0,12186,0,12181l0,12181c0,12177,4,12173,8,12173c13,12173,16,12177,16,12181xm16,12215l16,12215c16,12219,13,12223,8,12223c4,12223,0,12219,0,12215l0,12215c0,12210,4,12206,8,12206c13,12206,16,12210,16,12215xm16,12248l16,12248c16,12253,13,12257,8,12257c4,12257,0,12253,0,12248l0,12248c0,12244,4,12240,8,12240c13,12240,16,12244,16,12248xm16,12282l16,12282c16,12286,13,12290,8,12290c4,12290,0,12286,0,12282l0,12282c0,12277,4,12273,8,12273c13,12273,16,12277,16,12282xm16,12315l16,12315c16,12319,13,12323,8,12323c4,12323,0,12319,0,12315l0,12315c0,12310,4,12307,8,12307c13,12307,16,12310,16,12315xm16,12348l16,12348c16,12353,13,12357,8,12357c4,12357,0,12353,0,12348l0,12348c0,12344,4,12340,8,12340c13,12340,16,12344,16,12348xm16,12382l16,12382c16,12386,13,12390,8,12390c4,12390,0,12386,0,12382l0,12382c0,12377,4,12373,8,12373c13,12373,16,12377,16,12382xm16,12415l16,12415c16,12420,13,12423,8,12423c4,12423,0,12420,0,12415l0,12415c0,12410,4,12407,8,12407c13,12407,16,12410,16,12415xm16,12448l16,12448c16,12453,13,12457,8,12457c4,12457,0,12453,0,12448l0,12448c0,12444,4,12440,8,12440c13,12440,16,12444,16,12448xm16,12482l16,12482c16,12486,13,12490,8,12490c4,12490,0,12486,0,12482l0,12482c0,12477,4,12473,8,12473c13,12473,16,12477,16,12482xm16,12515l16,12515c16,12520,13,12523,8,12523c4,12523,0,12520,0,12515l0,12515c0,12510,4,12507,8,12507c13,12507,16,12510,16,12515xm16,12548l16,12548c16,12553,13,12557,8,12557c4,12557,0,12553,0,12548l0,12548c0,12544,4,12540,8,12540c13,12540,16,12544,16,12548xm16,12582l16,12582c16,12586,13,12590,8,12590c4,12590,0,12586,0,12582l0,12582c0,12577,4,12573,8,12573c13,12573,16,12577,16,12582xm16,12615l16,12615c16,12620,13,12623,8,12623c4,12623,0,12620,0,12615l0,12615c0,12610,4,12607,8,12607c13,12607,16,12610,16,12615xm16,12648l16,12648c16,12653,13,12657,8,12657c4,12657,0,12653,0,12648l0,12648c0,12644,4,12640,8,12640c13,12640,16,12644,16,12648xm16,12682l16,12682c16,12686,13,12690,8,12690c4,12690,0,12686,0,12682l0,12682c0,12677,4,12673,8,12673c13,12673,16,12677,16,12682xm16,12715l16,12715c16,12720,13,12723,8,12723c4,12723,0,12720,0,12715l0,12715c0,12710,4,12707,8,12707c13,12707,16,12710,16,12715xm16,12748l16,12748c16,12753,13,12757,8,12757c4,12757,0,12753,0,12748l0,12748c0,12744,4,12740,8,12740c13,12740,16,12744,16,12748xm16,12782l16,12782c16,12786,13,12790,8,12790c4,12790,0,12786,0,12782l0,12782c0,12777,4,12773,8,12773c13,12773,16,12777,16,12782xm16,12815l16,12815c16,12820,13,12824,8,12824c4,12824,0,12820,0,12815l0,12815c0,12811,4,12807,8,12807c13,12807,16,12811,16,12815xm16,12849l16,12849c16,12853,13,12857,8,12857c4,12857,0,12853,0,12849l0,12849c0,12844,4,12840,8,12840c13,12840,16,12844,16,12849xm16,12882l16,12882c16,12886,13,12890,8,12890c4,12890,0,12886,0,12882l0,12882c0,12877,4,12874,8,12874c13,12874,16,12877,16,12882xm16,12915l16,12915c16,12920,13,12924,8,12924c4,12924,0,12920,0,12915l0,12915c0,12911,4,12907,8,12907c13,12907,16,12911,16,12915xm16,12949l16,12949c16,12953,13,12957,8,12957c4,12957,0,12953,0,12949l0,12949c0,12944,4,12940,8,12940c13,12940,16,12944,16,12949xm16,12982l16,12982c16,12987,13,12990,8,12990c4,12990,0,12987,0,12982l0,12982c0,12977,4,12974,8,12974c13,12974,16,12977,16,12982xm16,13015l16,13015c16,13020,13,13024,8,13024c4,13024,0,13020,0,13015l0,13015c0,13011,4,13007,8,13007c13,13007,16,13011,16,13015xm16,13049l16,13049c16,13053,13,13057,8,13057c4,13057,0,13053,0,13049l0,13049c0,13044,4,13040,8,13040c13,13040,16,13044,16,13049xm16,13082l16,13082c16,13087,13,13090,8,13090c4,13090,0,13087,0,13082l0,13082c0,13077,4,13074,8,13074c13,13074,16,13077,16,13082xm16,13115l16,13115c16,13120,13,13124,8,13124c4,13124,0,13120,0,13115l0,13115c0,13111,4,13107,8,13107c13,13107,16,13111,16,13115xm16,13149l16,13149c16,13153,13,13157,8,13157c4,13157,0,13153,0,13149l0,13149c0,13144,4,13140,8,13140c13,13140,16,13144,16,13149xm16,13182l16,13182c16,13187,13,13190,8,13190c4,13190,0,13187,0,13182l0,13182c0,13177,4,13174,8,13174c13,13174,16,13177,16,13182xm16,13215l16,13215c16,13220,13,13224,8,13224c4,13224,0,13220,0,13215l0,13215c0,13211,4,13207,8,13207c13,13207,16,13211,16,13215xm16,13249l16,13249c16,13253,13,13257,8,13257c4,13257,0,13253,0,13249l0,13249c0,13244,4,13240,8,13240c13,13240,16,13244,16,13249xm16,13282l16,13282c16,13287,13,13290,8,13290c4,13290,0,13287,0,13282l0,13282c0,13277,4,13274,8,13274c13,13274,16,13277,16,13282xm16,13315l16,13315c16,13320,13,13324,8,13324c4,13324,0,13320,0,13315l0,13315c0,13311,4,13307,8,13307c13,13307,16,13311,16,13315xm16,13349l16,13349c16,13353,13,13357,8,13357c4,13357,0,13353,0,13349l0,13349c0,13344,4,13340,8,13340c13,13340,16,13344,16,13349xm16,13382l16,13382c16,13387,13,13390,8,13390c4,13390,0,13387,0,13382l0,13382c0,13378,4,13374,8,13374c13,13374,16,13378,16,13382xm16,13415l16,13416c16,13420,13,13424,8,13424c4,13424,0,13420,0,13416l0,13415c0,13411,4,13407,8,13407c13,13407,16,13411,16,13415xm16,13449l16,13449c16,13453,13,13457,8,13457c4,13457,0,13453,0,13449l0,13449c0,13444,4,13441,8,13441c13,13441,16,13444,16,13449xm16,13482l16,13482c16,13487,13,13491,8,13491c4,13491,0,13487,0,13482l0,13482c0,13478,4,13474,8,13474c13,13474,16,13478,16,13482xm16,13516l16,13516c16,13520,13,13524,8,13524c4,13524,0,13520,0,13516l0,13516c0,13511,4,13507,8,13507c13,13507,16,13511,16,13516xm16,13549l16,13549c16,13554,13,13557,8,13557c4,13557,0,13554,0,13549l0,13549c0,13544,4,13541,8,13541c13,13541,16,13544,16,13549xm16,13582l16,13582c16,13587,13,13591,8,13591c4,13591,0,13587,0,13582l0,13582c0,13578,4,13574,8,13574c13,13574,16,13578,16,13582xm16,13616l16,13616c16,13620,13,13624,8,13624c4,13624,0,13620,0,13616l0,13616c0,13611,4,13607,8,13607c13,13607,16,13611,16,13616xm16,13649l16,13649c16,13654,13,13657,8,13657c4,13657,0,13654,0,13649l0,13649c0,13644,4,13641,8,13641c13,13641,16,13644,16,13649xe" fillcolor="black" stroked="t" o:allowincell="f" style="position:absolute;left:7577;top:1188;width:5;height:5159;mso-wrap-style:none;v-text-anchor:middle;mso-position-horizontal-relative:char">
                    <v:fill o:detectmouseclick="t" type="solid" color2="white"/>
                    <v:stroke color="black" weight="1800" joinstyle="bevel" endcap="flat"/>
                    <w10:wrap type="none"/>
                  </v:shape>
                  <v:shape id="shape_0" coordsize="17,13657" path="m17,8l17,8c17,13,13,17,8,17c4,17,0,13,0,8l0,8c0,4,4,0,8,0c13,0,17,4,17,8xm17,42l17,42c17,46,13,50,8,50c4,50,0,46,0,42l0,42c0,37,4,33,8,33c13,33,17,37,17,42xm17,75l17,75c17,80,13,84,8,84c4,84,0,80,0,75l0,75c0,71,4,67,8,67c13,67,17,71,17,75xm17,109l17,109c17,113,13,117,8,117c4,117,0,113,0,109l0,109c0,104,4,100,8,100c13,100,17,104,17,109xm17,142l17,142c17,146,13,150,8,150c4,150,0,146,0,142l0,142c0,137,4,134,8,134c13,134,17,137,17,142xm17,175l17,175c17,180,13,184,8,184c4,184,0,180,0,175l0,175c0,171,4,167,8,167c13,167,17,171,17,175xm17,209l17,209c17,213,13,217,8,217c4,217,0,213,0,209l0,209c0,204,4,200,8,200c13,200,17,204,17,209xm17,242l17,242c17,247,13,250,8,250c4,250,0,247,0,242l0,242c0,237,4,234,8,234c13,234,17,237,17,242xm17,275l17,275c17,280,13,284,8,284c4,284,0,280,0,275l0,275c0,271,4,267,8,267c13,267,17,271,17,275xm17,309l17,309c17,313,13,317,8,317c4,317,0,313,0,309l0,309c0,304,4,300,8,300c13,300,17,304,17,309xm17,342l17,342c17,347,13,350,8,350c4,350,0,347,0,342l0,342c0,337,4,334,8,334c13,334,17,337,17,342xm17,375l17,375c17,380,13,384,8,384c4,384,0,380,0,375l0,375c0,371,4,367,8,367c13,367,17,371,17,375xm17,409l17,409c17,413,13,417,8,417c4,417,0,413,0,409l0,409c0,404,4,400,8,400c13,400,17,404,17,409xm17,442l17,442c17,447,13,450,8,450c4,450,0,447,0,442l0,442c0,437,4,434,8,434c13,434,17,437,17,442xm17,475l17,475c17,480,13,484,8,484c4,484,0,480,0,475l0,475c0,471,4,467,8,467c13,467,17,471,17,475xm17,509l17,509c17,513,13,517,8,517c4,517,0,513,0,509l0,509c0,504,4,500,8,500c13,500,17,504,17,509xm17,542l17,542c17,547,13,550,8,550c4,550,0,547,0,542l0,542c0,537,4,534,8,534c13,534,17,537,17,542xm17,575l17,575c17,580,13,584,8,584c4,584,0,580,0,575l0,575c0,571,4,567,8,567c13,567,17,571,17,575xm17,609l17,609c17,613,13,617,8,617c4,617,0,613,0,609l0,609c0,604,4,600,8,600c13,600,17,604,17,609xm17,642l17,642c17,647,13,650,8,650c4,650,0,647,0,642l0,642c0,638,4,634,8,634c13,634,17,638,17,642xm17,675l17,675c17,680,13,684,8,684c4,684,0,680,0,675l0,675c0,671,4,667,8,667c13,667,17,671,17,675xm17,709l17,709c17,713,13,717,8,717c4,717,0,713,0,709l0,709c0,704,4,700,8,700c13,700,17,704,17,709xm17,742l17,742c17,747,13,751,8,751c4,751,0,747,0,742l0,742c0,738,4,734,8,734c13,734,17,738,17,742xm17,776l17,776c17,780,13,784,8,784c4,784,0,780,0,776l0,776c0,771,4,767,8,767c13,767,17,771,17,776xm17,809l17,809c17,813,13,817,8,817c4,817,0,813,0,809l0,809c0,804,4,801,8,801c13,801,17,804,17,809xm17,842l17,842c17,847,13,851,8,851c4,851,0,847,0,842l0,842c0,838,4,834,8,834c13,834,17,838,17,842xm17,876l17,876c17,880,13,884,8,884c4,884,0,880,0,876l0,876c0,871,4,867,8,867c13,867,17,871,17,876xm17,909l17,909c17,914,13,917,8,917c4,917,0,914,0,909l0,909c0,904,4,901,8,901c13,901,17,904,17,909xm17,942l17,942c17,947,13,951,8,951c4,951,0,947,0,942l0,942c0,938,4,934,8,934c13,934,17,938,17,942xm17,976l17,976c17,980,13,984,8,984c4,984,0,980,0,976l0,976c0,971,4,967,8,967c13,967,17,971,17,976xm17,1009l17,1009c17,1014,13,1017,8,1017c4,1017,0,1014,0,1009l0,1009c0,1004,4,1001,8,1001c13,1001,17,1004,17,1009xm17,1042l17,1042c17,1047,13,1051,8,1051c4,1051,0,1047,0,1042l0,1042c0,1038,4,1034,8,1034c13,1034,17,1038,17,1042xm17,1076l17,1076c17,1080,13,1084,8,1084c4,1084,0,1080,0,1076l0,1076c0,1071,4,1067,8,1067c13,1067,17,1071,17,1076xm17,1109l17,1109c17,1114,13,1117,8,1117c4,1117,0,1114,0,1109l0,1109c0,1104,4,1101,8,1101c13,1101,17,1104,17,1109xm17,1142l17,1142c17,1147,13,1151,8,1151c4,1151,0,1147,0,1142l0,1142c0,1138,4,1134,8,1134c13,1134,17,1138,17,1142xm17,1176l17,1176c17,1180,13,1184,8,1184c4,1184,0,1180,0,1176l0,1176c0,1171,4,1167,8,1167c13,1167,17,1171,17,1176xm17,1209l17,1209c17,1214,13,1217,8,1217c4,1217,0,1214,0,1209l0,1209c0,1204,4,1201,8,1201c13,1201,17,1204,17,1209xm17,1242l17,1242c17,1247,13,1251,8,1251c4,1251,0,1247,0,1242l0,1242c0,1238,4,1234,8,1234c13,1234,17,1238,17,1242xm17,1276l17,1276c17,1280,13,1284,8,1284c4,1284,0,1280,0,1276l0,1276c0,1271,4,1267,8,1267c13,1267,17,1271,17,1276xm17,1309l17,1309c17,1314,13,1317,8,1317c4,1317,0,1314,0,1309l0,1309c0,1305,4,1301,8,1301c13,1301,17,1305,17,1309xm17,1342l17,1342c17,1347,13,1351,8,1351c4,1351,0,1347,0,1342l0,1342c0,1338,4,1334,8,1334c13,1334,17,1338,17,1342xm17,1376l17,1376c17,1380,13,1384,8,1384c4,1384,0,1380,0,1376l0,1376c0,1371,4,1367,8,1367c13,1367,17,1371,17,1376xm17,1409l17,1409c17,1414,13,1418,8,1418c4,1418,0,1414,0,1409l0,1409c0,1405,4,1401,8,1401c13,1401,17,1405,17,1409xm17,1443l17,1443c17,1447,13,1451,8,1451c4,1451,0,1447,0,1443l0,1443c0,1438,4,1434,8,1434c13,1434,17,1438,17,1443xm17,1476l17,1476c17,1480,13,1484,8,1484c4,1484,0,1480,0,1476l0,1476c0,1471,4,1468,8,1468c13,1468,17,1471,17,1476xm17,1509l17,1509c17,1514,13,1518,8,1518c4,1518,0,1514,0,1509l0,1509c0,1505,4,1501,8,1501c13,1501,17,1505,17,1509xm17,1543l17,1543c17,1547,13,1551,8,1551c4,1551,0,1547,0,1543l0,1543c0,1538,4,1534,8,1534c13,1534,17,1538,17,1543xm17,1576l17,1576c17,1581,13,1584,8,1584c4,1584,0,1581,0,1576l0,1576c0,1571,4,1568,8,1568c13,1568,17,1571,17,1576xm17,1609l17,1609c17,1614,13,1618,8,1618c4,1618,0,1614,0,1609l0,1609c0,1605,4,1601,8,1601c13,1601,17,1605,17,1609xm17,1643l17,1643c17,1647,13,1651,8,1651c4,1651,0,1647,0,1643l0,1643c0,1638,4,1634,8,1634c13,1634,17,1638,17,1643xm17,1676l17,1676c17,1681,13,1684,8,1684c4,1684,0,1681,0,1676l0,1676c0,1671,4,1668,8,1668c13,1668,17,1671,17,1676xm17,1709l17,1709c17,1714,13,1718,8,1718c4,1718,0,1714,0,1709l0,1709c0,1705,4,1701,8,1701c13,1701,17,1705,17,1709xm17,1743l17,1743c17,1747,13,1751,8,1751c4,1751,0,1747,0,1743l0,1743c0,1738,4,1734,8,1734c13,1734,17,1738,17,1743xm17,1776l17,1776c17,1781,13,1784,8,1784c4,1784,0,1781,0,1776l0,1776c0,1771,4,1768,8,1768c13,1768,17,1771,17,1776xm17,1809l17,1809c17,1814,13,1818,8,1818c4,1818,0,1814,0,1809l0,1809c0,1805,4,1801,8,1801c13,1801,17,1805,17,1809xm17,1843l17,1843c17,1847,13,1851,8,1851c4,1851,0,1847,0,1843l0,1843c0,1838,4,1834,8,1834c13,1834,17,1838,17,1843xm17,1876l17,1876c17,1881,13,1884,8,1884c4,1884,0,1881,0,1876l0,1876c0,1871,4,1868,8,1868c13,1868,17,1871,17,1876xm17,1909l17,1909c17,1914,13,1918,8,1918c4,1918,0,1914,0,1909l0,1909c0,1905,4,1901,8,1901c13,1901,17,1905,17,1909xm17,1943l17,1943c17,1947,13,1951,8,1951c4,1951,0,1947,0,1943l0,1943c0,1938,4,1934,8,1934c13,1934,17,1938,17,1943xm17,1976l17,1976c17,1981,13,1984,8,1984c4,1984,0,1981,0,1976l0,1976c0,1972,4,1968,8,1968c13,1968,17,1972,17,1976xm17,2009l17,2009c17,2014,13,2018,8,2018c4,2018,0,2014,0,2009l0,2009c0,2005,4,2001,8,2001c13,2001,17,2005,17,2009xm17,2043l17,2043c17,2047,13,2051,8,2051c4,2051,0,2047,0,2043l0,2043c0,2038,4,2034,8,2034c13,2034,17,2038,17,2043xm17,2076l17,2076c17,2081,13,2085,8,2085c4,2085,0,2081,0,2076l0,2076c0,2072,4,2068,8,2068c13,2068,17,2072,17,2076xm17,2110l17,2110c17,2114,13,2118,8,2118c4,2118,0,2114,0,2110l0,2110c0,2105,4,2101,8,2101c13,2101,17,2105,17,2110xm17,2143l17,2143c17,2147,13,2151,8,2151c4,2151,0,2147,0,2143l0,2143c0,2138,4,2135,8,2135c13,2135,17,2138,17,2143xm17,2176l17,2176c17,2181,13,2185,8,2185c4,2185,0,2181,0,2176l0,2176c0,2172,4,2168,8,2168c13,2168,17,2172,17,2176xm17,2210l17,2210c17,2214,13,2218,8,2218c4,2218,0,2214,0,2210l0,2210c0,2205,4,2201,8,2201c13,2201,17,2205,17,2210xm17,2243l17,2243c17,2248,13,2251,8,2251c4,2251,0,2248,0,2243l0,2243c0,2238,4,2235,8,2235c13,2235,17,2238,17,2243xm17,2276l17,2276c17,2281,13,2285,8,2285c4,2285,0,2281,0,2276l0,2276c0,2272,4,2268,8,2268c13,2268,17,2272,17,2276xm17,2310l17,2310c17,2314,13,2318,8,2318c4,2318,0,2314,0,2310l0,2310c0,2305,4,2301,8,2301c13,2301,17,2305,17,2310xm17,2343l17,2343c17,2348,13,2351,8,2351c4,2351,0,2348,0,2343l0,2343c0,2338,4,2335,8,2335c13,2335,17,2338,17,2343xm17,2376l17,2376c17,2381,13,2385,8,2385c4,2385,0,2381,0,2376l0,2376c0,2372,4,2368,8,2368c13,2368,17,2372,17,2376xm17,2410l17,2410c17,2414,13,2418,8,2418c4,2418,0,2414,0,2410l0,2410c0,2405,4,2401,8,2401c13,2401,17,2405,17,2410xm17,2443l17,2443c17,2448,13,2451,8,2451c4,2451,0,2448,0,2443l0,2443c0,2438,4,2435,8,2435c13,2435,17,2438,17,2443xm17,2476l17,2476c17,2481,13,2485,8,2485c4,2485,0,2481,0,2476l0,2476c0,2472,4,2468,8,2468c13,2468,17,2472,17,2476xm17,2510l17,2510c17,2514,13,2518,8,2518c4,2518,0,2514,0,2510l0,2510c0,2505,4,2501,8,2501c13,2501,17,2505,17,2510xm17,2543l17,2543c17,2548,13,2551,8,2551c4,2551,0,2548,0,2543l0,2543c0,2538,4,2535,8,2535c13,2535,17,2538,17,2543xm17,2576l17,2576c17,2581,13,2585,8,2585c4,2585,0,2581,0,2576l0,2576c0,2572,4,2568,8,2568c13,2568,17,2572,17,2576xm17,2610l17,2610c17,2614,13,2618,8,2618c4,2618,0,2614,0,2610l0,2610c0,2605,4,2601,8,2601c13,2601,17,2605,17,2610xm17,2643l17,2643c17,2648,13,2651,8,2651c4,2651,0,2648,0,2643l0,2643c0,2639,4,2635,8,2635c13,2635,17,2639,17,2643xm17,2676l17,2676c17,2681,13,2685,8,2685c4,2685,0,2681,0,2676l0,2676c0,2672,4,2668,8,2668c13,2668,17,2672,17,2676xm17,2710l17,2710c17,2714,13,2718,8,2718c4,2718,0,2714,0,2710l0,2710c0,2705,4,2701,8,2701c13,2701,17,2705,17,2710xm17,2743l17,2743c17,2748,13,2752,8,2752c4,2752,0,2748,0,2743l0,2743c0,2739,4,2735,8,2735c13,2735,17,2739,17,2743xm17,2777l17,2777c17,2781,13,2785,8,2785c4,2785,0,2781,0,2777l0,2777c0,2772,4,2768,8,2768c13,2768,17,2772,17,2777xm17,2810l17,2810c17,2814,13,2818,8,2818c4,2818,0,2814,0,2810l0,2810c0,2805,4,2802,8,2802c13,2802,17,2805,17,2810xm17,2843l17,2843c17,2848,13,2852,8,2852c4,2852,0,2848,0,2843l0,2843c0,2839,4,2835,8,2835c13,2835,17,2839,17,2843xm17,2877l17,2877c17,2881,13,2885,8,2885c4,2885,0,2881,0,2877l0,2877c0,2872,4,2868,8,2868c13,2868,17,2872,17,2877xm17,2910l17,2910c17,2915,13,2918,8,2918c4,2918,0,2915,0,2910l0,2910c0,2905,4,2902,8,2902c13,2902,17,2905,17,2910xm17,2943l17,2943c17,2948,13,2952,8,2952c4,2952,0,2948,0,2943l0,2943c0,2939,4,2935,8,2935c13,2935,17,2939,17,2943xm17,2977l17,2977c17,2981,13,2985,8,2985c4,2985,0,2981,0,2977l0,2977c0,2972,4,2968,8,2968c13,2968,17,2972,17,2977xm17,3010l17,3010c17,3015,13,3018,8,3018c4,3018,0,3015,0,3010l0,3010c0,3005,4,3002,8,3002c13,3002,17,3005,17,3010xm17,3043l17,3043c17,3048,13,3052,8,3052c4,3052,0,3048,0,3043l0,3043c0,3039,4,3035,8,3035c13,3035,17,3039,17,3043xm17,3077l17,3077c17,3081,13,3085,8,3085c4,3085,0,3081,0,3077l0,3077c0,3072,4,3068,8,3068c13,3068,17,3072,17,3077xm17,3110l17,3110c17,3115,13,3118,8,3118c4,3118,0,3115,0,3110l0,3110c0,3105,4,3102,8,3102c13,3102,17,3105,17,3110xm17,3143l17,3143c17,3148,13,3152,8,3152c4,3152,0,3148,0,3143l0,3143c0,3139,4,3135,8,3135c13,3135,17,3139,17,3143xm17,3177l17,3177c17,3181,13,3185,8,3185c4,3185,0,3181,0,3177l0,3177c0,3172,4,3168,8,3168c13,3168,17,3172,17,3177xm17,3210l17,3210c17,3215,13,3218,8,3218c4,3218,0,3215,0,3210l0,3210c0,3205,4,3202,8,3202c13,3202,17,3205,17,3210xm17,3243l17,3243c17,3248,13,3252,8,3252c4,3252,0,3248,0,3243l0,3243c0,3239,4,3235,8,3235c13,3235,17,3239,17,3243xm17,3277l17,3277c17,3281,13,3285,8,3285c4,3285,0,3281,0,3277l0,3277c0,3272,4,3268,8,3268c13,3268,17,3272,17,3277xm17,3310l17,3310c17,3315,13,3318,8,3318c4,3318,0,3315,0,3310l0,3310c0,3306,4,3302,8,3302c13,3302,17,3306,17,3310xm17,3343l17,3343c17,3348,13,3352,8,3352c4,3352,0,3348,0,3343l0,3343c0,3339,4,3335,8,3335c13,3335,17,3339,17,3343xm17,3377l17,3377c17,3381,13,3385,8,3385c4,3385,0,3381,0,3377l0,3377c0,3372,4,3368,8,3368c13,3368,17,3372,17,3377xm17,3410l17,3410c17,3415,13,3419,8,3419c4,3419,0,3415,0,3410l0,3410c0,3406,4,3402,8,3402c13,3402,17,3406,17,3410xm17,3444l17,3444c17,3448,13,3452,8,3452c4,3452,0,3448,0,3444l0,3444c0,3439,4,3435,8,3435c13,3435,17,3439,17,3444xm17,3477l17,3477c17,3481,13,3485,8,3485c4,3485,0,3481,0,3477l0,3477c0,3472,4,3469,8,3469c13,3469,17,3472,17,3477xm17,3510l17,3510c17,3515,13,3519,8,3519c4,3519,0,3515,0,3510l0,3510c0,3506,4,3502,8,3502c13,3502,17,3506,17,3510xm17,3544l17,3544c17,3548,13,3552,8,3552c4,3552,0,3548,0,3544l0,3544c0,3539,4,3535,8,3535c13,3535,17,3539,17,3544xm17,3577l17,3577c17,3582,13,3585,8,3585c4,3585,0,3582,0,3577l0,3577c0,3572,4,3569,8,3569c13,3569,17,3572,17,3577xm17,3610l17,3610c17,3615,13,3619,8,3619c4,3619,0,3615,0,3610l0,3610c0,3606,4,3602,8,3602c13,3602,17,3606,17,3610xm17,3644l17,3644c17,3648,13,3652,8,3652c4,3652,0,3648,0,3644l0,3644c0,3639,4,3635,8,3635c13,3635,17,3639,17,3644xm17,3677l17,3677c17,3682,13,3685,8,3685c4,3685,0,3682,0,3677l0,3677c0,3672,4,3669,8,3669c13,3669,17,3672,17,3677xm17,3710l17,3710c17,3715,13,3719,8,3719c4,3719,0,3715,0,3710l0,3710c0,3706,4,3702,8,3702c13,3702,17,3706,17,3710xm17,3744l17,3744c17,3748,13,3752,8,3752c4,3752,0,3748,0,3744l0,3744c0,3739,4,3735,8,3735c13,3735,17,3739,17,3744xm17,3777l17,3777c17,3782,13,3785,8,3785c4,3785,0,3782,0,3777l0,3777c0,3772,4,3769,8,3769c13,3769,17,3772,17,3777xm17,3810l17,3810c17,3815,13,3819,8,3819c4,3819,0,3815,0,3810l0,3810c0,3806,4,3802,8,3802c13,3802,17,3806,17,3810xm17,3844l17,3844c17,3848,13,3852,8,3852c4,3852,0,3848,0,3844l0,3844c0,3839,4,3835,8,3835c13,3835,17,3839,17,3844xm17,3877l17,3877c17,3882,13,3885,8,3885c4,3885,0,3882,0,3877l0,3877c0,3872,4,3869,8,3869c13,3869,17,3872,17,3877xm17,3910l17,3910c17,3915,13,3919,8,3919c4,3919,0,3915,0,3910l0,3910c0,3906,4,3902,8,3902c13,3902,17,3906,17,3910xm17,3944l17,3944c17,3948,13,3952,8,3952c4,3952,0,3948,0,3944l0,3944c0,3939,4,3935,8,3935c13,3935,17,3939,17,3944xm17,3977l17,3977c17,3982,13,3985,8,3985c4,3985,0,3982,0,3977l0,3977c0,3973,4,3969,8,3969c13,3969,17,3973,17,3977xm17,4010l17,4010c17,4015,13,4019,8,4019c4,4019,0,4015,0,4010l0,4010c0,4006,4,4002,8,4002c13,4002,17,4006,17,4010xm17,4044l17,4044c17,4048,13,4052,8,4052c4,4052,0,4048,0,4044l0,4044c0,4039,4,4035,8,4035c13,4035,17,4039,17,4044xm17,4077l17,4077c17,4082,13,4086,8,4086c4,4086,0,4082,0,4077l0,4077c0,4073,4,4069,8,4069c13,4069,17,4073,17,4077xm17,4111l17,4111c17,4115,13,4119,8,4119c4,4119,0,4115,0,4111l0,4111c0,4106,4,4102,8,4102c13,4102,17,4106,17,4111xm17,4144l17,4144c17,4148,13,4152,8,4152c4,4152,0,4148,0,4144l0,4144c0,4139,4,4136,8,4136c13,4136,17,4139,17,4144xm17,4177l17,4177c17,4182,13,4186,8,4186c4,4186,0,4182,0,4177l0,4177c0,4173,4,4169,8,4169c13,4169,17,4173,17,4177xm17,4211l17,4211c17,4215,13,4219,8,4219c4,4219,0,4215,0,4211l0,4211c0,4206,4,4202,8,4202c13,4202,17,4206,17,4211xm17,4244l17,4244c17,4249,13,4252,8,4252c4,4252,0,4249,0,4244l0,4244c0,4239,4,4236,8,4236c13,4236,17,4239,17,4244xm17,4277l17,4277c17,4282,13,4286,8,4286c4,4286,0,4282,0,4277l0,4277c0,4273,4,4269,8,4269c13,4269,17,4273,17,4277xm17,4311l17,4311c17,4315,13,4319,8,4319c4,4319,0,4315,0,4311l0,4311c0,4306,4,4302,8,4302c13,4302,17,4306,17,4311xm17,4344l17,4344c17,4349,13,4352,8,4352c4,4352,0,4349,0,4344l0,4344c0,4339,4,4336,8,4336c13,4336,17,4339,17,4344xm17,4377l17,4377c17,4382,13,4386,8,4386c4,4386,0,4382,0,4377l0,4377c0,4373,4,4369,8,4369c13,4369,17,4373,17,4377xm17,4411l17,4411c17,4415,13,4419,8,4419c4,4419,0,4415,0,4411l0,4411c0,4406,4,4402,8,4402c13,4402,17,4406,17,4411xm17,4444l17,4444c17,4449,13,4452,8,4452c4,4452,0,4449,0,4444l0,4444c0,4439,4,4436,8,4436c13,4436,17,4439,17,4444xm17,4477l17,4477c17,4482,13,4486,8,4486c4,4486,0,4482,0,4477l0,4477c0,4473,4,4469,8,4469c13,4469,17,4473,17,4477xm17,4511l17,4511c17,4515,13,4519,8,4519c4,4519,0,4515,0,4511l0,4511c0,4506,4,4502,8,4502c13,4502,17,4506,17,4511xm17,4544l17,4544c17,4549,13,4552,8,4552c4,4552,0,4549,0,4544l0,4544c0,4539,4,4536,8,4536c13,4536,17,4539,17,4544xm17,4577l17,4577c17,4582,13,4586,8,4586c4,4586,0,4582,0,4577l0,4577c0,4573,4,4569,8,4569c13,4569,17,4573,17,4577xm17,4611l17,4611c17,4615,13,4619,8,4619c4,4619,0,4615,0,4611l0,4611c0,4606,4,4602,8,4602c13,4602,17,4606,17,4611xm17,4644l17,4644c17,4649,13,4652,8,4652c4,4652,0,4649,0,4644l0,4644c0,4640,4,4636,8,4636c13,4636,17,4640,17,4644xm17,4677l17,4677c17,4682,13,4686,8,4686c4,4686,0,4682,0,4677l0,4677c0,4673,4,4669,8,4669c13,4669,17,4673,17,4677xm17,4711l17,4711c17,4715,13,4719,8,4719c4,4719,0,4715,0,4711l0,4711c0,4706,4,4702,8,4702c13,4702,17,4706,17,4711xm17,4744l17,4744c17,4749,13,4753,8,4753c4,4753,0,4749,0,4744l0,4744c0,4740,4,4736,8,4736c13,4736,17,4740,17,4744xm17,4778l17,4778c17,4782,13,4786,8,4786c4,4786,0,4782,0,4778l0,4778c0,4773,4,4769,8,4769c13,4769,17,4773,17,4778xm17,4811l17,4811c17,4816,13,4819,8,4819c4,4819,0,4816,0,4811l0,4811c0,4806,4,4803,8,4803c13,4803,17,4806,17,4811xm17,4844l17,4844c17,4849,13,4853,8,4853c4,4853,0,4849,0,4844l0,4844c0,4840,4,4836,8,4836c13,4836,17,4840,17,4844xm17,4878l17,4878c17,4882,13,4886,8,4886c4,4886,0,4882,0,4878l0,4878c0,4873,4,4869,8,4869c13,4869,17,4873,17,4878xm17,4911l17,4911c17,4916,13,4919,8,4919c4,4919,0,4916,0,4911l0,4911c0,4906,4,4903,8,4903c13,4903,17,4906,17,4911xm17,4944l17,4944c17,4949,13,4953,8,4953c4,4953,0,4949,0,4944l0,4944c0,4940,4,4936,8,4936c13,4936,17,4940,17,4944xm17,4978l17,4978c17,4982,13,4986,8,4986c4,4986,0,4982,0,4978l0,4978c0,4973,4,4969,8,4969c13,4969,17,4973,17,4978xm17,5011l17,5011c17,5016,13,5019,8,5019c4,5019,0,5016,0,5011l0,5011c0,5006,4,5003,8,5003c13,5003,17,5006,17,5011xm17,5044l17,5044c17,5049,13,5053,8,5053c4,5053,0,5049,0,5044l0,5044c0,5040,4,5036,8,5036c13,5036,17,5040,17,5044xm17,5078l17,5078c17,5082,13,5086,8,5086c4,5086,0,5082,0,5078l0,5078c0,5073,4,5069,8,5069c13,5069,17,5073,17,5078xm17,5111l17,5111c17,5116,13,5119,8,5119c4,5119,0,5116,0,5111l0,5111c0,5106,4,5103,8,5103c13,5103,17,5106,17,5111xm17,5144l17,5144c17,5149,13,5153,8,5153c4,5153,0,5149,0,5144l0,5144c0,5140,4,5136,8,5136c13,5136,17,5140,17,5144xm17,5178l17,5178c17,5182,13,5186,8,5186c4,5186,0,5182,0,5178l0,5178c0,5173,4,5169,8,5169c13,5169,17,5173,17,5178xm17,5211l17,5211c17,5216,13,5219,8,5219c4,5219,0,5216,0,5211l0,5211c0,5206,4,5203,8,5203c13,5203,17,5206,17,5211xm17,5244l17,5244c17,5249,13,5253,8,5253c4,5253,0,5249,0,5244l0,5244c0,5240,4,5236,8,5236c13,5236,17,5240,17,5244xm17,5278l17,5278c17,5282,13,5286,8,5286c4,5286,0,5282,0,5278l0,5278c0,5273,4,5269,8,5269c13,5269,17,5273,17,5278xm17,5311l17,5311c17,5316,13,5319,8,5319c4,5319,0,5316,0,5311l0,5311c0,5307,4,5303,8,5303c13,5303,17,5307,17,5311xm17,5344l17,5345c17,5349,13,5353,8,5353c4,5353,0,5349,0,5345l0,5344c0,5340,4,5336,8,5336c13,5336,17,5340,17,5344xm17,5378l17,5378c17,5382,13,5386,8,5386c4,5386,0,5382,0,5378l0,5378c0,5373,4,5370,8,5370c13,5370,17,5373,17,5378xm17,5411l17,5411c17,5416,13,5420,8,5420c4,5420,0,5416,0,5411l0,5411c0,5407,4,5403,8,5403c13,5403,17,5407,17,5411xm17,5445l17,5445c17,5449,13,5453,8,5453c4,5453,0,5449,0,5445l0,5445c0,5440,4,5436,8,5436c13,5436,17,5440,17,5445xm17,5478l17,5478c17,5483,13,5486,8,5486c4,5486,0,5483,0,5478l0,5478c0,5473,4,5470,8,5470c13,5470,17,5473,17,5478xm17,5511l17,5511c17,5516,13,5520,8,5520c4,5520,0,5516,0,5511l0,5511c0,5507,4,5503,8,5503c13,5503,17,5507,17,5511xm17,5545l17,5545c17,5549,13,5553,8,5553c4,5553,0,5549,0,5545l0,5545c0,5540,4,5536,8,5536c13,5536,17,5540,17,5545xm17,5578l17,5578c17,5583,13,5586,8,5586c4,5586,0,5583,0,5578l0,5578c0,5573,4,5570,8,5570c13,5570,17,5573,17,5578xm17,5611l17,5611c17,5616,13,5620,8,5620c4,5620,0,5616,0,5611l0,5611c0,5607,4,5603,8,5603c13,5603,17,5607,17,5611xm17,5645l17,5645c17,5649,13,5653,8,5653c4,5653,0,5649,0,5645l0,5645c0,5640,4,5636,8,5636c13,5636,17,5640,17,5645xm17,5678l17,5678c17,5683,13,5686,8,5686c4,5686,0,5683,0,5678l0,5678c0,5673,4,5670,8,5670c13,5670,17,5673,17,5678xm17,5711l17,5711c17,5716,13,5720,8,5720c4,5720,0,5716,0,5711l0,5711c0,5707,4,5703,8,5703c13,5703,17,5707,17,5711xm17,5745l17,5745c17,5749,13,5753,8,5753c4,5753,0,5749,0,5745l0,5745c0,5740,4,5736,8,5736c13,5736,17,5740,17,5745xm17,5778l17,5778c17,5783,13,5786,8,5786c4,5786,0,5783,0,5778l0,5778c0,5773,4,5770,8,5770c13,5770,17,5773,17,5778xm17,5811l17,5811c17,5816,13,5820,8,5820c4,5820,0,5816,0,5811l0,5811c0,5807,4,5803,8,5803c13,5803,17,5807,17,5811xm17,5845l17,5845c17,5849,13,5853,8,5853c4,5853,0,5849,0,5845l0,5845c0,5840,4,5836,8,5836c13,5836,17,5840,17,5845xm17,5878l17,5878c17,5883,13,5886,8,5886c4,5886,0,5883,0,5878l0,5878c0,5874,4,5870,8,5870c13,5870,17,5874,17,5878xm17,5911l17,5911c17,5916,13,5920,8,5920c4,5920,0,5916,0,5911l0,5911c0,5907,4,5903,8,5903c13,5903,17,5907,17,5911xm17,5945l17,5945c17,5949,13,5953,8,5953c4,5953,0,5949,0,5945l0,5945c0,5940,4,5936,8,5936c13,5936,17,5940,17,5945xm17,5978l17,5978c17,5983,13,5987,8,5987c4,5987,0,5983,0,5978l0,5978c0,5974,4,5970,8,5970c13,5970,17,5974,17,5978xm17,6012l17,6012c17,6016,13,6020,8,6020c4,6020,0,6016,0,6012l0,6012c0,6007,4,6003,8,6003c13,6003,17,6007,17,6012xm17,6045l17,6045c17,6049,13,6053,8,6053c4,6053,0,6049,0,6045l0,6045c0,6040,4,6037,8,6037c13,6037,17,6040,17,6045xm17,6078l17,6078c17,6083,13,6087,8,6087c4,6087,0,6083,0,6078l0,6078c0,6074,4,6070,8,6070c13,6070,17,6074,17,6078xm17,6112l17,6112c17,6116,13,6120,8,6120c4,6120,0,6116,0,6112l0,6112c0,6107,4,6103,8,6103c13,6103,17,6107,17,6112xm17,6145l17,6145c17,6150,13,6153,8,6153c4,6153,0,6150,0,6145l0,6145c0,6140,4,6137,8,6137c13,6137,17,6140,17,6145xm17,6178l17,6178c17,6183,13,6187,8,6187c4,6187,0,6183,0,6178l0,6178c0,6174,4,6170,8,6170c13,6170,17,6174,17,6178xm17,6212l17,6212c17,6216,13,6220,8,6220c4,6220,0,6216,0,6212l0,6212c0,6207,4,6203,8,6203c13,6203,17,6207,17,6212xm17,6245l17,6245c17,6250,13,6253,8,6253c4,6253,0,6250,0,6245l0,6245c0,6240,4,6237,8,6237c13,6237,17,6240,17,6245xm17,6278l17,6278c17,6283,13,6287,8,6287c4,6287,0,6283,0,6278l0,6278c0,6274,4,6270,8,6270c13,6270,17,6274,17,6278xm17,6312l17,6312c17,6316,13,6320,8,6320c4,6320,0,6316,0,6312l0,6312c0,6307,4,6303,8,6303c13,6303,17,6307,17,6312xm17,6345l17,6345c17,6350,13,6353,8,6353c4,6353,0,6350,0,6345l0,6345c0,6340,4,6337,8,6337c13,6337,17,6340,17,6345xm17,6378l17,6378c17,6383,13,6387,8,6387c4,6387,0,6383,0,6378l0,6378c0,6374,4,6370,8,6370c13,6370,17,6374,17,6378xm17,6412l17,6412c17,6416,13,6420,8,6420c4,6420,0,6416,0,6412l0,6412c0,6407,4,6403,8,6403c13,6403,17,6407,17,6412xm17,6445l17,6445c17,6450,13,6453,8,6453c4,6453,0,6450,0,6445l0,6445c0,6440,4,6437,8,6437c13,6437,17,6440,17,6445xm17,6478l17,6478c17,6483,13,6487,8,6487c4,6487,0,6483,0,6478l0,6478c0,6474,4,6470,8,6470c13,6470,17,6474,17,6478xm17,6512l17,6512c17,6516,13,6520,8,6520c4,6520,0,6516,0,6512l0,6512c0,6507,4,6503,8,6503c13,6503,17,6507,17,6512xm17,6545l17,6545c17,6550,13,6553,8,6553c4,6553,0,6550,0,6545l0,6545c0,6541,4,6537,8,6537c13,6537,17,6541,17,6545xm17,6578l17,6578c17,6583,13,6587,8,6587c4,6587,0,6583,0,6578l0,6578c0,6574,4,6570,8,6570c13,6570,17,6574,17,6578xm17,6612l17,6612c17,6616,13,6620,8,6620c4,6620,0,6616,0,6612l0,6612c0,6607,4,6603,8,6603c13,6603,17,6607,17,6612xm17,6645l17,6645c17,6650,13,6654,8,6654c4,6654,0,6650,0,6645l0,6645c0,6641,4,6637,8,6637c13,6637,17,6641,17,6645xm17,6679l17,6679c17,6683,13,6687,8,6687c4,6687,0,6683,0,6679l0,6679c0,6674,4,6670,8,6670c13,6670,17,6674,17,6679xm17,6712l17,6712c17,6716,13,6720,8,6720c4,6720,0,6716,0,6712l0,6712c0,6707,4,6704,8,6704c13,6704,17,6707,17,6712xm17,6745l17,6745c17,6750,13,6754,8,6754c4,6754,0,6750,0,6745l0,6745c0,6741,4,6737,8,6737c13,6737,17,6741,17,6745xm17,6779l17,6779c17,6783,13,6787,8,6787c4,6787,0,6783,0,6779l0,6779c0,6774,4,6770,8,6770c13,6770,17,6774,17,6779xm17,6812l17,6812c17,6817,13,6820,8,6820c4,6820,0,6817,0,6812l0,6812c0,6807,4,6804,8,6804c13,6804,17,6807,17,6812xm17,6845l17,6845c17,6850,13,6854,8,6854c4,6854,0,6850,0,6845l0,6845c0,6841,4,6837,8,6837c13,6837,17,6841,17,6845xm17,6879l17,6879c17,6883,13,6887,8,6887c4,6887,0,6883,0,6879l0,6879c0,6874,4,6870,8,6870c13,6870,17,6874,17,6879xm17,6912l17,6912c17,6917,13,6920,8,6920c4,6920,0,6917,0,6912l0,6912c0,6907,4,6904,8,6904c13,6904,17,6907,17,6912xm17,6945l17,6945c17,6950,13,6954,8,6954c4,6954,0,6950,0,6945l0,6945c0,6941,4,6937,8,6937c13,6937,17,6941,17,6945xm17,6979l17,6979c17,6983,13,6987,8,6987c4,6987,0,6983,0,6979l0,6979c0,6974,4,6970,8,6970c13,6970,17,6974,17,6979xm17,7012l17,7012c17,7017,13,7020,8,7020c4,7020,0,7017,0,7012l0,7012c0,7007,4,7004,8,7004c13,7004,17,7007,17,7012xm17,7045l17,7045c17,7050,13,7054,8,7054c4,7054,0,7050,0,7045l0,7045c0,7041,4,7037,8,7037c13,7037,17,7041,17,7045xm17,7079l17,7079c17,7083,13,7087,8,7087c4,7087,0,7083,0,7079l0,7079c0,7074,4,7070,8,7070c13,7070,17,7074,17,7079xm17,7112l17,7112c17,7117,13,7120,8,7120c4,7120,0,7117,0,7112l0,7112c0,7107,4,7104,8,7104c13,7104,17,7107,17,7112xm17,7145l17,7145c17,7150,13,7154,8,7154c4,7154,0,7150,0,7145l0,7145c0,7141,4,7137,8,7137c13,7137,17,7141,17,7145xm17,7179l17,7179c17,7183,13,7187,8,7187c4,7187,0,7183,0,7179l0,7179c0,7174,4,7170,8,7170c13,7170,17,7174,17,7179xm17,7212l17,7212c17,7217,13,7220,8,7220c4,7220,0,7217,0,7212l0,7212c0,7208,4,7204,8,7204c13,7204,17,7208,17,7212xm17,7245l17,7245c17,7250,13,7254,8,7254c4,7254,0,7250,0,7245l0,7245c0,7241,4,7237,8,7237c13,7237,17,7241,17,7245xm17,7279l17,7279c17,7283,13,7287,8,7287c4,7287,0,7283,0,7279l0,7279c0,7274,4,7270,8,7270c13,7270,17,7274,17,7279xm17,7312l17,7312c17,7317,13,7321,8,7321c4,7321,0,7317,0,7312l0,7312c0,7308,4,7304,8,7304c13,7304,17,7308,17,7312xm17,7346l17,7346c17,7350,13,7354,8,7354c4,7354,0,7350,0,7346l0,7346c0,7341,4,7337,8,7337c13,7337,17,7341,17,7346xm17,7379l17,7379c17,7383,13,7387,8,7387c4,7387,0,7383,0,7379l0,7379c0,7374,4,7371,8,7371c13,7371,17,7374,17,7379xm17,7412l17,7412c17,7417,13,7421,8,7421c4,7421,0,7417,0,7412l0,7412c0,7408,4,7404,8,7404c13,7404,17,7408,17,7412xm17,7446l17,7446c17,7450,13,7454,8,7454c4,7454,0,7450,0,7446l0,7446c0,7441,4,7437,8,7437c13,7437,17,7441,17,7446xm17,7479l17,7479c17,7484,13,7487,8,7487c4,7487,0,7484,0,7479l0,7479c0,7474,4,7471,8,7471c13,7471,17,7474,17,7479xm17,7512l17,7512c17,7517,13,7521,8,7521c4,7521,0,7517,0,7512l0,7512c0,7508,4,7504,8,7504c13,7504,17,7508,17,7512xm17,7546l17,7546c17,7550,13,7554,8,7554c4,7554,0,7550,0,7546l0,7546c0,7541,4,7537,8,7537c13,7537,17,7541,17,7546xm17,7579l17,7579c17,7584,13,7587,8,7587c4,7587,0,7584,0,7579l0,7579c0,7574,4,7571,8,7571c13,7571,17,7574,17,7579xm17,7612l17,7612c17,7617,13,7621,8,7621c4,7621,0,7617,0,7612l0,7612c0,7608,4,7604,8,7604c13,7604,17,7608,17,7612xm17,7646l17,7646c17,7650,13,7654,8,7654c4,7654,0,7650,0,7646l0,7646c0,7641,4,7637,8,7637c13,7637,17,7641,17,7646xm17,7679l17,7679c17,7684,13,7687,8,7687c4,7687,0,7684,0,7679l0,7679c0,7674,4,7671,8,7671c13,7671,17,7674,17,7679xm17,7712l17,7712c17,7717,13,7721,8,7721c4,7721,0,7717,0,7712l0,7712c0,7708,4,7704,8,7704c13,7704,17,7708,17,7712xm17,7746l17,7746c17,7750,13,7754,8,7754c4,7754,0,7750,0,7746l0,7746c0,7741,4,7737,8,7737c13,7737,17,7741,17,7746xm17,7779l17,7779c17,7784,13,7787,8,7787c4,7787,0,7784,0,7779l0,7779c0,7774,4,7771,8,7771c13,7771,17,7774,17,7779xm17,7812l17,7812c17,7817,13,7821,8,7821c4,7821,0,7817,0,7812l0,7812c0,7808,4,7804,8,7804c13,7804,17,7808,17,7812xm17,7846l17,7846c17,7850,13,7854,8,7854c4,7854,0,7850,0,7846l0,7846c0,7841,4,7837,8,7837c13,7837,17,7841,17,7846xm17,7879l17,7879c17,7884,13,7887,8,7887c4,7887,0,7884,0,7879l0,7879c0,7875,4,7871,8,7871c13,7871,17,7875,17,7879xm17,7912l17,7913c17,7917,13,7921,8,7921c4,7921,0,7917,0,7913l0,7912c0,7908,4,7904,8,7904c13,7904,17,7908,17,7912xm17,7946l17,7946c17,7950,13,7954,8,7954c4,7954,0,7950,0,7946l0,7946c0,7941,4,7938,8,7938c13,7938,17,7941,17,7946xm17,7979l17,7979c17,7984,13,7988,8,7988c4,7988,0,7984,0,7979l0,7979c0,7975,4,7971,8,7971c13,7971,17,7975,17,7979xm17,8013l17,8013c17,8017,13,8021,8,8021c4,8021,0,8017,0,8013l0,8013c0,8008,4,8004,8,8004c13,8004,17,8008,17,8013xm17,8046l17,8046c17,8051,13,8054,8,8054c4,8054,0,8051,0,8046l0,8046c0,8041,4,8038,8,8038c13,8038,17,8041,17,8046xm17,8079l17,8079c17,8084,13,8088,8,8088c4,8088,0,8084,0,8079l0,8079c0,8075,4,8071,8,8071c13,8071,17,8075,17,8079xm17,8113l17,8113c17,8117,13,8121,8,8121c4,8121,0,8117,0,8113l0,8113c0,8108,4,8104,8,8104c13,8104,17,8108,17,8113xm17,8146l17,8146c17,8151,13,8154,8,8154c4,8154,0,8151,0,8146l0,8146c0,8141,4,8138,8,8138c13,8138,17,8141,17,8146xm17,8179l17,8179c17,8184,13,8188,8,8188c4,8188,0,8184,0,8179l0,8179c0,8175,4,8171,8,8171c13,8171,17,8175,17,8179xm17,8213l17,8213c17,8217,13,8221,8,8221c4,8221,0,8217,0,8213l0,8213c0,8208,4,8204,8,8204c13,8204,17,8208,17,8213xm17,8246l17,8246c17,8251,13,8254,8,8254c4,8254,0,8251,0,8246l0,8246c0,8241,4,8238,8,8238c13,8238,17,8241,17,8246xm17,8279l17,8279c17,8284,13,8288,8,8288c4,8288,0,8284,0,8279l0,8279c0,8275,4,8271,8,8271c13,8271,17,8275,17,8279xm17,8313l17,8313c17,8317,13,8321,8,8321c4,8321,0,8317,0,8313l0,8313c0,8308,4,8304,8,8304c13,8304,17,8308,17,8313xm17,8346l17,8346c17,8351,13,8354,8,8354c4,8354,0,8351,0,8346l0,8346c0,8341,4,8338,8,8338c13,8338,17,8341,17,8346xm17,8379l17,8379c17,8384,13,8388,8,8388c4,8388,0,8384,0,8379l0,8379c0,8375,4,8371,8,8371c13,8371,17,8375,17,8379xm17,8413l17,8413c17,8417,13,8421,8,8421c4,8421,0,8417,0,8413l0,8413c0,8408,4,8404,8,8404c13,8404,17,8408,17,8413xm17,8446l17,8446c17,8451,13,8454,8,8454c4,8454,0,8451,0,8446l0,8446c0,8441,4,8438,8,8438c13,8438,17,8441,17,8446xm17,8479l17,8479c17,8484,13,8488,8,8488c4,8488,0,8484,0,8479l0,8479c0,8475,4,8471,8,8471c13,8471,17,8475,17,8479xm17,8513l17,8513c17,8517,13,8521,8,8521c4,8521,0,8517,0,8513l0,8513c0,8508,4,8504,8,8504c13,8504,17,8508,17,8513xm17,8546l17,8546c17,8551,13,8554,8,8554c4,8554,0,8551,0,8546l0,8546c0,8542,4,8538,8,8538c13,8538,17,8542,17,8546xm17,8580l17,8580c17,8584,13,8588,8,8588c4,8588,0,8584,0,8580l0,8580c0,8575,4,8571,8,8571c13,8571,17,8575,17,8580xm17,8613l17,8613c17,8617,13,8621,8,8621c4,8621,0,8617,0,8613l0,8613c0,8608,4,8605,8,8605c13,8605,17,8608,17,8613xm17,8646l17,8646c17,8651,13,8655,8,8655c4,8655,0,8651,0,8646l0,8646c0,8642,4,8638,8,8638c13,8638,17,8642,17,8646xm17,8680l17,8680c17,8684,13,8688,8,8688c4,8688,0,8684,0,8680l0,8680c0,8675,4,8671,8,8671c13,8671,17,8675,17,8680xm17,8713l17,8713c17,8718,13,8721,8,8721c4,8721,0,8718,0,8713l0,8713c0,8708,4,8705,8,8705c13,8705,17,8708,17,8713xm17,8746l17,8746c17,8751,13,8755,8,8755c4,8755,0,8751,0,8746l0,8746c0,8742,4,8738,8,8738c13,8738,17,8742,17,8746xm17,8780l17,8780c17,8784,13,8788,8,8788c4,8788,0,8784,0,8780l0,8780c0,8775,4,8771,8,8771c13,8771,17,8775,17,8780xm17,8813l17,8813c17,8818,13,8821,8,8821c4,8821,0,8818,0,8813l0,8813c0,8808,4,8805,8,8805c13,8805,17,8808,17,8813xm17,8846l17,8846c17,8851,13,8855,8,8855c4,8855,0,8851,0,8846l0,8846c0,8842,4,8838,8,8838c13,8838,17,8842,17,8846xm17,8880l17,8880c17,8884,13,8888,8,8888c4,8888,0,8884,0,8880l0,8880c0,8875,4,8871,8,8871c13,8871,17,8875,17,8880xm17,8913l17,8913c17,8918,13,8921,8,8921c4,8921,0,8918,0,8913l0,8913c0,8908,4,8905,8,8905c13,8905,17,8908,17,8913xm17,8946l17,8946c17,8951,13,8955,8,8955c4,8955,0,8951,0,8946l0,8946c0,8942,4,8938,8,8938c13,8938,17,8942,17,8946xm17,8980l17,8980c17,8984,13,8988,8,8988c4,8988,0,8984,0,8980l0,8980c0,8975,4,8971,8,8971c13,8971,17,8975,17,8980xm17,9013l17,9013c17,9018,13,9021,8,9021c4,9021,0,9018,0,9013l0,9013c0,9008,4,9005,8,9005c13,9005,17,9008,17,9013xm17,9046l17,9046c17,9051,13,9055,8,9055c4,9055,0,9051,0,9046l0,9046c0,9042,4,9038,8,9038c13,9038,17,9042,17,9046xm17,9080l17,9080c17,9084,13,9088,8,9088c4,9088,0,9084,0,9080l0,9080c0,9075,4,9071,8,9071c13,9071,17,9075,17,9080xm17,9113l17,9113c17,9118,13,9121,8,9121c4,9121,0,9118,0,9113l0,9113c0,9109,4,9105,8,9105c13,9105,17,9109,17,9113xm17,9146l17,9146c17,9151,13,9155,8,9155c4,9155,0,9151,0,9146l0,9146c0,9142,4,9138,8,9138c13,9138,17,9142,17,9146xm17,9180l17,9180c17,9184,13,9188,8,9188c4,9188,0,9184,0,9180l0,9180c0,9175,4,9171,8,9171c13,9171,17,9175,17,9180xm17,9213l17,9213c17,9218,13,9222,8,9222c4,9222,0,9218,0,9213l0,9213c0,9209,4,9205,8,9205c13,9205,17,9209,17,9213xm17,9247l17,9247c17,9251,13,9255,8,9255c4,9255,0,9251,0,9247l0,9247c0,9242,4,9238,8,9238c13,9238,17,9242,17,9247xm17,9280l17,9280c17,9284,13,9288,8,9288c4,9288,0,9284,0,9280l0,9280c0,9275,4,9272,8,9272c13,9272,17,9275,17,9280xm17,9313l17,9313c17,9318,13,9322,8,9322c4,9322,0,9318,0,9313l0,9313c0,9309,4,9305,8,9305c13,9305,17,9309,17,9313xm17,9347l17,9347c17,9351,13,9355,8,9355c4,9355,0,9351,0,9347l0,9347c0,9342,4,9338,8,9338c13,9338,17,9342,17,9347xm17,9380l17,9380c17,9385,13,9388,8,9388c4,9388,0,9385,0,9380l0,9380c0,9375,4,9372,8,9372c13,9372,17,9375,17,9380xm17,9413l17,9413c17,9418,13,9422,8,9422c4,9422,0,9418,0,9413l0,9413c0,9409,4,9405,8,9405c13,9405,17,9409,17,9413xm17,9447l17,9447c17,9451,13,9455,8,9455c4,9455,0,9451,0,9447l0,9447c0,9442,4,9438,8,9438c13,9438,17,9442,17,9447xm17,9480l17,9480c17,9485,13,9488,8,9488c4,9488,0,9485,0,9480l0,9480c0,9475,4,9472,8,9472c13,9472,17,9475,17,9480xm17,9513l17,9513c17,9518,13,9522,8,9522c4,9522,0,9518,0,9513l0,9513c0,9509,4,9505,8,9505c13,9505,17,9509,17,9513xm17,9547l17,9547c17,9551,13,9555,8,9555c4,9555,0,9551,0,9547l0,9547c0,9542,4,9538,8,9538c13,9538,17,9542,17,9547xm17,9580l17,9580c17,9585,13,9588,8,9588c4,9588,0,9585,0,9580l0,9580c0,9575,4,9572,8,9572c13,9572,17,9575,17,9580xm17,9613l17,9613c17,9618,13,9622,8,9622c4,9622,0,9618,0,9613l0,9613c0,9609,4,9605,8,9605c13,9605,17,9609,17,9613xm17,9647l17,9647c17,9651,13,9655,8,9655c4,9655,0,9651,0,9647l0,9647c0,9642,4,9638,8,9638c13,9638,17,9642,17,9647xm17,9680l17,9680c17,9685,13,9688,8,9688c4,9688,0,9685,0,9680l0,9680c0,9675,4,9672,8,9672c13,9672,17,9675,17,9680xm17,9713l17,9713c17,9718,13,9722,8,9722c4,9722,0,9718,0,9713l0,9713c0,9709,4,9705,8,9705c13,9705,17,9709,17,9713xm17,9747l17,9747c17,9751,13,9755,8,9755c4,9755,0,9751,0,9747l0,9747c0,9742,4,9738,8,9738c13,9738,17,9742,17,9747xm17,9780l17,9780c17,9785,13,9788,8,9788c4,9788,0,9785,0,9780l0,9780c0,9776,4,9772,8,9772c13,9772,17,9776,17,9780xm17,9813l17,9814c17,9818,13,9822,8,9822c4,9822,0,9818,0,9814l0,9813c0,9809,4,9805,8,9805c13,9805,17,9809,17,9813xm17,9847l17,9847c17,9851,13,9855,8,9855c4,9855,0,9851,0,9847l0,9847c0,9842,4,9839,8,9839c13,9839,17,9842,17,9847xm17,9880l17,9880c17,9885,13,9889,8,9889c4,9889,0,9885,0,9880l0,9880c0,9876,4,9872,8,9872c13,9872,17,9876,17,9880xm17,9914l17,9914c17,9918,13,9922,8,9922c4,9922,0,9918,0,9914l0,9914c0,9909,4,9905,8,9905c13,9905,17,9909,17,9914xm17,9947l17,9947c17,9952,13,9955,8,9955c4,9955,0,9952,0,9947l0,9947c0,9942,4,9939,8,9939c13,9939,17,9942,17,9947xm17,9980l17,9980c17,9985,13,9989,8,9989c4,9989,0,9985,0,9980l0,9980c0,9976,4,9972,8,9972c13,9972,17,9976,17,9980xm17,10014l17,10014c17,10018,13,10022,8,10022c4,10022,0,10018,0,10014l0,10014c0,10009,4,10005,8,10005c13,10005,17,10009,17,10014xm17,10047l17,10047c17,10052,13,10055,8,10055c4,10055,0,10052,0,10047l0,10047c0,10042,4,10039,8,10039c13,10039,17,10042,17,10047xm17,10080l17,10080c17,10085,13,10089,8,10089c4,10089,0,10085,0,10080l0,10080c0,10076,4,10072,8,10072c13,10072,17,10076,17,10080xm17,10114l17,10114c17,10118,13,10122,8,10122c4,10122,0,10118,0,10114l0,10114c0,10109,4,10105,8,10105c13,10105,17,10109,17,10114xm17,10147l17,10147c17,10152,13,10155,8,10155c4,10155,0,10152,0,10147l0,10147c0,10142,4,10139,8,10139c13,10139,17,10142,17,10147xm17,10180l17,10180c17,10185,13,10189,8,10189c4,10189,0,10185,0,10180l0,10180c0,10176,4,10172,8,10172c13,10172,17,10176,17,10180xm17,10214l17,10214c17,10218,13,10222,8,10222c4,10222,0,10218,0,10214l0,10214c0,10209,4,10205,8,10205c13,10205,17,10209,17,10214xm17,10247l17,10247c17,10252,13,10255,8,10255c4,10255,0,10252,0,10247l0,10247c0,10242,4,10239,8,10239c13,10239,17,10242,17,10247xm17,10280l17,10280c17,10285,13,10289,8,10289c4,10289,0,10285,0,10280l0,10280c0,10276,4,10272,8,10272c13,10272,17,10276,17,10280xm17,10314l17,10314c17,10318,13,10322,8,10322c4,10322,0,10318,0,10314l0,10314c0,10309,4,10305,8,10305c13,10305,17,10309,17,10314xm17,10347l17,10347c17,10352,13,10355,8,10355c4,10355,0,10352,0,10347l0,10347c0,10343,4,10339,8,10339c13,10339,17,10343,17,10347xm17,10380l17,10380c17,10385,13,10389,8,10389c4,10389,0,10385,0,10380l0,10380c0,10376,4,10372,8,10372c13,10372,17,10376,17,10380xm17,10414l17,10414c17,10418,13,10422,8,10422c4,10422,0,10418,0,10414l0,10414c0,10409,4,10405,8,10405c13,10405,17,10409,17,10414xm17,10447l17,10447c17,10452,13,10456,8,10456c4,10456,0,10452,0,10447l0,10447c0,10443,4,10439,8,10439c13,10439,17,10443,17,10447xm17,10481l17,10481c17,10485,13,10489,8,10489c4,10489,0,10485,0,10481l0,10481c0,10476,4,10472,8,10472c13,10472,17,10476,17,10481xm17,10514l17,10514c17,10518,13,10522,8,10522c4,10522,0,10518,0,10514l0,10514c0,10509,4,10506,8,10506c13,10506,17,10509,17,10514xm17,10547l17,10547c17,10552,13,10556,8,10556c4,10556,0,10552,0,10547l0,10547c0,10543,4,10539,8,10539c13,10539,17,10543,17,10547xm17,10581l17,10581c17,10585,13,10589,8,10589c4,10589,0,10585,0,10581l0,10581c0,10576,4,10572,8,10572c13,10572,17,10576,17,10581xm17,10614l17,10614c17,10619,13,10622,8,10622c4,10622,0,10619,0,10614l0,10614c0,10609,4,10606,8,10606c13,10606,17,10609,17,10614xm17,10647l17,10647c17,10652,13,10656,8,10656c4,10656,0,10652,0,10647l0,10647c0,10643,4,10639,8,10639c13,10639,17,10643,17,10647xm17,10681l17,10681c17,10685,13,10689,8,10689c4,10689,0,10685,0,10681l0,10681c0,10676,4,10672,8,10672c13,10672,17,10676,17,10681xm17,10714l17,10714c17,10719,13,10722,8,10722c4,10722,0,10719,0,10714l0,10714c0,10709,4,10706,8,10706c13,10706,17,10709,17,10714xm17,10747l17,10747c17,10752,13,10756,8,10756c4,10756,0,10752,0,10747l0,10747c0,10743,4,10739,8,10739c13,10739,17,10743,17,10747xm17,10781l17,10781c17,10785,13,10789,8,10789c4,10789,0,10785,0,10781l0,10781c0,10776,4,10772,8,10772c13,10772,17,10776,17,10781xm17,10814l17,10814c17,10819,13,10822,8,10822c4,10822,0,10819,0,10814l0,10814c0,10809,4,10806,8,10806c13,10806,17,10809,17,10814xm17,10847l17,10847c17,10852,13,10856,8,10856c4,10856,0,10852,0,10847l0,10847c0,10843,4,10839,8,10839c13,10839,17,10843,17,10847xm17,10881l17,10881c17,10885,13,10889,8,10889c4,10889,0,10885,0,10881l0,10881c0,10876,4,10872,8,10872c13,10872,17,10876,17,10881xm17,10914l17,10914c17,10919,13,10922,8,10922c4,10922,0,10919,0,10914l0,10914c0,10909,4,10906,8,10906c13,10906,17,10909,17,10914xm17,10947l17,10947c17,10952,13,10956,8,10956c4,10956,0,10952,0,10947l0,10947c0,10943,4,10939,8,10939c13,10939,17,10943,17,10947xm17,10981l17,10981c17,10985,13,10989,8,10989c4,10989,0,10985,0,10981l0,10981c0,10976,4,10972,8,10972c13,10972,17,10976,17,10981xm17,11014l17,11014c17,11019,13,11023,8,11023c4,11023,0,11019,0,11014l0,11014c0,11010,4,11006,8,11006c13,11006,17,11010,17,11014xm17,11048l17,11048c17,11052,13,11056,8,11056c4,11056,0,11052,0,11048l0,11048c0,11043,4,11039,8,11039c13,11039,17,11043,17,11048xm17,11081l17,11081c17,11085,13,11089,8,11089c4,11089,0,11085,0,11081l0,11081c0,11076,4,11073,8,11073c13,11073,17,11076,17,11081xm17,11114l17,11114c17,11119,13,11123,8,11123c4,11123,0,11119,0,11114l0,11114c0,11110,4,11106,8,11106c13,11106,17,11110,17,11114xm17,11148l17,11148c17,11152,13,11156,8,11156c4,11156,0,11152,0,11148l0,11148c0,11143,4,11139,8,11139c13,11139,17,11143,17,11148xm17,11181l17,11181c17,11186,13,11189,8,11189c4,11189,0,11186,0,11181l0,11181c0,11176,4,11173,8,11173c13,11173,17,11176,17,11181xm17,11214l17,11214c17,11219,13,11223,8,11223c4,11223,0,11219,0,11214l0,11214c0,11210,4,11206,8,11206c13,11206,17,11210,17,11214xm17,11248l17,11248c17,11252,13,11256,8,11256c4,11256,0,11252,0,11248l0,11248c0,11243,4,11239,8,11239c13,11239,17,11243,17,11248xm17,11281l17,11281c17,11286,13,11289,8,11289c4,11289,0,11286,0,11281l0,11281c0,11276,4,11273,8,11273c13,11273,17,11276,17,11281xm17,11314l17,11314c17,11319,13,11323,8,11323c4,11323,0,11319,0,11314l0,11314c0,11310,4,11306,8,11306c13,11306,17,11310,17,11314xm17,11348l17,11348c17,11352,13,11356,8,11356c4,11356,0,11352,0,11348l0,11348c0,11343,4,11339,8,11339c13,11339,17,11343,17,11348xm17,11381l17,11381c17,11386,13,11389,8,11389c4,11389,0,11386,0,11381l0,11381c0,11376,4,11373,8,11373c13,11373,17,11376,17,11381xm17,11414l17,11414c17,11419,13,11423,8,11423c4,11423,0,11419,0,11414l0,11414c0,11410,4,11406,8,11406c13,11406,17,11410,17,11414xm17,11448l17,11448c17,11452,13,11456,8,11456c4,11456,0,11452,0,11448l0,11448c0,11443,4,11439,8,11439c13,11439,17,11443,17,11448xm17,11481l17,11481c17,11486,13,11489,8,11489c4,11489,0,11486,0,11481l0,11481c0,11476,4,11473,8,11473c13,11473,17,11476,17,11481xm17,11514l17,11514c17,11519,13,11523,8,11523c4,11523,0,11519,0,11514l0,11514c0,11510,4,11506,8,11506c13,11506,17,11510,17,11514xm17,11548l17,11548c17,11552,13,11556,8,11556c4,11556,0,11552,0,11548l0,11548c0,11543,4,11539,8,11539c13,11539,17,11543,17,11548xm17,11581l17,11581c17,11586,13,11589,8,11589c4,11589,0,11586,0,11581l0,11581c0,11577,4,11573,8,11573c13,11573,17,11577,17,11581xm17,11614l17,11614c17,11619,13,11623,8,11623c4,11623,0,11619,0,11614l0,11614c0,11610,4,11606,8,11606c13,11606,17,11610,17,11614xm17,11648l17,11648c17,11652,13,11656,8,11656c4,11656,0,11652,0,11648l0,11648c0,11643,4,11639,8,11639c13,11639,17,11643,17,11648xm17,11681l17,11681c17,11686,13,11690,8,11690c4,11690,0,11686,0,11681l0,11681c0,11677,4,11673,8,11673c13,11673,17,11677,17,11681xm17,11715l17,11715c17,11719,13,11723,8,11723c4,11723,0,11719,0,11715l0,11715c0,11710,4,11706,8,11706c13,11706,17,11710,17,11715xm17,11748l17,11748c17,11753,13,11756,8,11756c4,11756,0,11753,0,11748l0,11748c0,11743,4,11740,8,11740c13,11740,17,11743,17,11748xm17,11781l17,11781c17,11786,13,11790,8,11790c4,11790,0,11786,0,11781l0,11781c0,11777,4,11773,8,11773c13,11773,17,11777,17,11781xm17,11815l17,11815c17,11819,13,11823,8,11823c4,11823,0,11819,0,11815l0,11815c0,11810,4,11806,8,11806c13,11806,17,11810,17,11815xm17,11848l17,11848c17,11853,13,11856,8,11856c4,11856,0,11853,0,11848l0,11848c0,11843,4,11840,8,11840c13,11840,17,11843,17,11848xm17,11881l17,11881c17,11886,13,11890,8,11890c4,11890,0,11886,0,11881l0,11881c0,11877,4,11873,8,11873c13,11873,17,11877,17,11881xm17,11915l17,11915c17,11919,13,11923,8,11923c4,11923,0,11919,0,11915l0,11915c0,11910,4,11906,8,11906c13,11906,17,11910,17,11915xm17,11948l17,11948c17,11953,13,11956,8,11956c4,11956,0,11953,0,11948l0,11948c0,11943,4,11940,8,11940c13,11940,17,11943,17,11948xm17,11981l17,11981c17,11986,13,11990,8,11990c4,11990,0,11986,0,11981l0,11981c0,11977,4,11973,8,11973c13,11973,17,11977,17,11981xm17,12015l17,12015c17,12019,13,12023,8,12023c4,12023,0,12019,0,12015l0,12015c0,12010,4,12006,8,12006c13,12006,17,12010,17,12015xm17,12048l17,12048c17,12053,13,12056,8,12056c4,12056,0,12053,0,12048l0,12048c0,12043,4,12040,8,12040c13,12040,17,12043,17,12048xm17,12081l17,12081c17,12086,13,12090,8,12090c4,12090,0,12086,0,12081l0,12081c0,12077,4,12073,8,12073c13,12073,17,12077,17,12081xm17,12115l17,12115c17,12119,13,12123,8,12123c4,12123,0,12119,0,12115l0,12115c0,12110,4,12106,8,12106c13,12106,17,12110,17,12115xm17,12148l17,12148c17,12153,13,12156,8,12156c4,12156,0,12153,0,12148l0,12148c0,12144,4,12140,8,12140c13,12140,17,12144,17,12148xm17,12181l17,12181c17,12186,13,12190,8,12190c4,12190,0,12186,0,12181l0,12181c0,12177,4,12173,8,12173c13,12173,17,12177,17,12181xm17,12215l17,12215c17,12219,13,12223,8,12223c4,12223,0,12219,0,12215l0,12215c0,12210,4,12206,8,12206c13,12206,17,12210,17,12215xm17,12248l17,12248c17,12253,13,12257,8,12257c4,12257,0,12253,0,12248l0,12248c0,12244,4,12240,8,12240c13,12240,17,12244,17,12248xm17,12282l17,12282c17,12286,13,12290,8,12290c4,12290,0,12286,0,12282l0,12282c0,12277,4,12273,8,12273c13,12273,17,12277,17,12282xm17,12315l17,12315c17,12319,13,12323,8,12323c4,12323,0,12319,0,12315l0,12315c0,12310,4,12307,8,12307c13,12307,17,12310,17,12315xm17,12348l17,12348c17,12353,13,12357,8,12357c4,12357,0,12353,0,12348l0,12348c0,12344,4,12340,8,12340c13,12340,17,12344,17,12348xm17,12382l17,12382c17,12386,13,12390,8,12390c4,12390,0,12386,0,12382l0,12382c0,12377,4,12373,8,12373c13,12373,17,12377,17,12382xm17,12415l17,12415c17,12420,13,12423,8,12423c4,12423,0,12420,0,12415l0,12415c0,12410,4,12407,8,12407c13,12407,17,12410,17,12415xm17,12448l17,12448c17,12453,13,12457,8,12457c4,12457,0,12453,0,12448l0,12448c0,12444,4,12440,8,12440c13,12440,17,12444,17,12448xm17,12482l17,12482c17,12486,13,12490,8,12490c4,12490,0,12486,0,12482l0,12482c0,12477,4,12473,8,12473c13,12473,17,12477,17,12482xm17,12515l17,12515c17,12520,13,12523,8,12523c4,12523,0,12520,0,12515l0,12515c0,12510,4,12507,8,12507c13,12507,17,12510,17,12515xm17,12548l17,12548c17,12553,13,12557,8,12557c4,12557,0,12553,0,12548l0,12548c0,12544,4,12540,8,12540c13,12540,17,12544,17,12548xm17,12582l17,12582c17,12586,13,12590,8,12590c4,12590,0,12586,0,12582l0,12582c0,12577,4,12573,8,12573c13,12573,17,12577,17,12582xm17,12615l17,12615c17,12620,13,12623,8,12623c4,12623,0,12620,0,12615l0,12615c0,12610,4,12607,8,12607c13,12607,17,12610,17,12615xm17,12648l17,12648c17,12653,13,12657,8,12657c4,12657,0,12653,0,12648l0,12648c0,12644,4,12640,8,12640c13,12640,17,12644,17,12648xm17,12682l17,12682c17,12686,13,12690,8,12690c4,12690,0,12686,0,12682l0,12682c0,12677,4,12673,8,12673c13,12673,17,12677,17,12682xm17,12715l17,12715c17,12720,13,12723,8,12723c4,12723,0,12720,0,12715l0,12715c0,12710,4,12707,8,12707c13,12707,17,12710,17,12715xm17,12748l17,12748c17,12753,13,12757,8,12757c4,12757,0,12753,0,12748l0,12748c0,12744,4,12740,8,12740c13,12740,17,12744,17,12748xm17,12782l17,12782c17,12786,13,12790,8,12790c4,12790,0,12786,0,12782l0,12782c0,12777,4,12773,8,12773c13,12773,17,12777,17,12782xm17,12815l17,12815c17,12820,13,12824,8,12824c4,12824,0,12820,0,12815l0,12815c0,12811,4,12807,8,12807c13,12807,17,12811,17,12815xm17,12849l17,12849c17,12853,13,12857,8,12857c4,12857,0,12853,0,12849l0,12849c0,12844,4,12840,8,12840c13,12840,17,12844,17,12849xm17,12882l17,12882c17,12886,13,12890,8,12890c4,12890,0,12886,0,12882l0,12882c0,12877,4,12874,8,12874c13,12874,17,12877,17,12882xm17,12915l17,12915c17,12920,13,12924,8,12924c4,12924,0,12920,0,12915l0,12915c0,12911,4,12907,8,12907c13,12907,17,12911,17,12915xm17,12949l17,12949c17,12953,13,12957,8,12957c4,12957,0,12953,0,12949l0,12949c0,12944,4,12940,8,12940c13,12940,17,12944,17,12949xm17,12982l17,12982c17,12987,13,12990,8,12990c4,12990,0,12987,0,12982l0,12982c0,12977,4,12974,8,12974c13,12974,17,12977,17,12982xm17,13015l17,13015c17,13020,13,13024,8,13024c4,13024,0,13020,0,13015l0,13015c0,13011,4,13007,8,13007c13,13007,17,13011,17,13015xm17,13049l17,13049c17,13053,13,13057,8,13057c4,13057,0,13053,0,13049l0,13049c0,13044,4,13040,8,13040c13,13040,17,13044,17,13049xm17,13082l17,13082c17,13087,13,13090,8,13090c4,13090,0,13087,0,13082l0,13082c0,13077,4,13074,8,13074c13,13074,17,13077,17,13082xm17,13115l17,13115c17,13120,13,13124,8,13124c4,13124,0,13120,0,13115l0,13115c0,13111,4,13107,8,13107c13,13107,17,13111,17,13115xm17,13149l17,13149c17,13153,13,13157,8,13157c4,13157,0,13153,0,13149l0,13149c0,13144,4,13140,8,13140c13,13140,17,13144,17,13149xm17,13182l17,13182c17,13187,13,13190,8,13190c4,13190,0,13187,0,13182l0,13182c0,13177,4,13174,8,13174c13,13174,17,13177,17,13182xm17,13215l17,13215c17,13220,13,13224,8,13224c4,13224,0,13220,0,13215l0,13215c0,13211,4,13207,8,13207c13,13207,17,13211,17,13215xm17,13249l17,13249c17,13253,13,13257,8,13257c4,13257,0,13253,0,13249l0,13249c0,13244,4,13240,8,13240c13,13240,17,13244,17,13249xm17,13282l17,13282c17,13287,13,13290,8,13290c4,13290,0,13287,0,13282l0,13282c0,13277,4,13274,8,13274c13,13274,17,13277,17,13282xm17,13315l17,13315c17,13320,13,13324,8,13324c4,13324,0,13320,0,13315l0,13315c0,13311,4,13307,8,13307c13,13307,17,13311,17,13315xm17,13349l17,13349c17,13353,13,13357,8,13357c4,13357,0,13353,0,13349l0,13349c0,13344,4,13340,8,13340c13,13340,17,13344,17,13349xm17,13382l17,13382c17,13387,13,13390,8,13390c4,13390,0,13387,0,13382l0,13382c0,13378,4,13374,8,13374c13,13374,17,13378,17,13382xm17,13415l17,13416c17,13420,13,13424,8,13424c4,13424,0,13420,0,13416l0,13415c0,13411,4,13407,8,13407c13,13407,17,13411,17,13415xm17,13449l17,13449c17,13453,13,13457,8,13457c4,13457,0,13453,0,13449l0,13449c0,13444,4,13441,8,13441c13,13441,17,13444,17,13449xm17,13482l17,13482c17,13487,13,13491,8,13491c4,13491,0,13487,0,13482l0,13482c0,13478,4,13474,8,13474c13,13474,17,13478,17,13482xm17,13516l17,13516c17,13520,13,13524,8,13524c4,13524,0,13520,0,13516l0,13516c0,13511,4,13507,8,13507c13,13507,17,13511,17,13516xm17,13549l17,13549c17,13554,13,13557,8,13557c4,13557,0,13554,0,13549l0,13549c0,13544,4,13541,8,13541c13,13541,17,13544,17,13549xm17,13582l17,13582c17,13587,13,13591,8,13591c4,13591,0,13587,0,13582l0,13582c0,13578,4,13574,8,13574c13,13574,17,13578,17,13582xm17,13616l17,13616c17,13620,13,13624,8,13624c4,13624,0,13620,0,13616l0,13616c0,13611,4,13607,8,13607c13,13607,17,13611,17,13616xm17,13649l17,13649c17,13654,13,13657,8,13657c4,13657,0,13654,0,13649l0,13649c0,13644,4,13641,8,13641c13,13641,17,13644,17,13649xe" fillcolor="black" stroked="t" o:allowincell="f" style="position:absolute;left:5825;top:1188;width:6;height:5159;mso-wrap-style:none;v-text-anchor:middle;mso-position-horizontal-relative:char">
                    <v:fill o:detectmouseclick="t" type="solid" color2="white"/>
                    <v:stroke color="black" weight="1800" joinstyle="bevel" endcap="flat"/>
                    <w10:wrap type="none"/>
                  </v:shape>
                  <v:shape id="shape_0" coordsize="17,13657" path="m17,8l17,8c17,13,13,17,8,17c4,17,0,13,0,8l0,8c0,4,4,0,8,0c13,0,17,4,17,8xm17,42l17,42c17,46,13,50,8,50c4,50,0,46,0,42l0,42c0,37,4,33,8,33c13,33,17,37,17,42xm17,75l17,75c17,80,13,84,8,84c4,84,0,80,0,75l0,75c0,71,4,67,8,67c13,67,17,71,17,75xm17,109l17,109c17,113,13,117,8,117c4,117,0,113,0,109l0,109c0,104,4,100,8,100c13,100,17,104,17,109xm17,142l17,142c17,146,13,150,8,150c4,150,0,146,0,142l0,142c0,137,4,134,8,134c13,134,17,137,17,142xm17,175l17,175c17,180,13,184,8,184c4,184,0,180,0,175l0,175c0,171,4,167,8,167c13,167,17,171,17,175xm17,209l17,209c17,213,13,217,8,217c4,217,0,213,0,209l0,209c0,204,4,200,8,200c13,200,17,204,17,209xm17,242l17,242c17,247,13,250,8,250c4,250,0,247,0,242l0,242c0,237,4,234,8,234c13,234,17,237,17,242xm17,275l17,275c17,280,13,284,8,284c4,284,0,280,0,275l0,275c0,271,4,267,8,267c13,267,17,271,17,275xm17,309l17,309c17,313,13,317,8,317c4,317,0,313,0,309l0,309c0,304,4,300,8,300c13,300,17,304,17,309xm17,342l17,342c17,347,13,350,8,350c4,350,0,347,0,342l0,342c0,337,4,334,8,334c13,334,17,337,17,342xm17,375l17,375c17,380,13,384,8,384c4,384,0,380,0,375l0,375c0,371,4,367,8,367c13,367,17,371,17,375xm17,409l17,409c17,413,13,417,8,417c4,417,0,413,0,409l0,409c0,404,4,400,8,400c13,400,17,404,17,409xm17,442l17,442c17,447,13,450,8,450c4,450,0,447,0,442l0,442c0,437,4,434,8,434c13,434,17,437,17,442xm17,475l17,475c17,480,13,484,8,484c4,484,0,480,0,475l0,475c0,471,4,467,8,467c13,467,17,471,17,475xm17,509l17,509c17,513,13,517,8,517c4,517,0,513,0,509l0,509c0,504,4,500,8,500c13,500,17,504,17,509xm17,542l17,542c17,547,13,550,8,550c4,550,0,547,0,542l0,542c0,537,4,534,8,534c13,534,17,537,17,542xm17,575l17,575c17,580,13,584,8,584c4,584,0,580,0,575l0,575c0,571,4,567,8,567c13,567,17,571,17,575xm17,609l17,609c17,613,13,617,8,617c4,617,0,613,0,609l0,609c0,604,4,600,8,600c13,600,17,604,17,609xm17,642l17,642c17,647,13,650,8,650c4,650,0,647,0,642l0,642c0,638,4,634,8,634c13,634,17,638,17,642xm17,675l17,675c17,680,13,684,8,684c4,684,0,680,0,675l0,675c0,671,4,667,8,667c13,667,17,671,17,675xm17,709l17,709c17,713,13,717,8,717c4,717,0,713,0,709l0,709c0,704,4,700,8,700c13,700,17,704,17,709xm17,742l17,742c17,747,13,751,8,751c4,751,0,747,0,742l0,742c0,738,4,734,8,734c13,734,17,738,17,742xm17,776l17,776c17,780,13,784,8,784c4,784,0,780,0,776l0,776c0,771,4,767,8,767c13,767,17,771,17,776xm17,809l17,809c17,813,13,817,8,817c4,817,0,813,0,809l0,809c0,804,4,801,8,801c13,801,17,804,17,809xm17,842l17,842c17,847,13,851,8,851c4,851,0,847,0,842l0,842c0,838,4,834,8,834c13,834,17,838,17,842xm17,876l17,876c17,880,13,884,8,884c4,884,0,880,0,876l0,876c0,871,4,867,8,867c13,867,17,871,17,876xm17,909l17,909c17,914,13,917,8,917c4,917,0,914,0,909l0,909c0,904,4,901,8,901c13,901,17,904,17,909xm17,942l17,942c17,947,13,951,8,951c4,951,0,947,0,942l0,942c0,938,4,934,8,934c13,934,17,938,17,942xm17,976l17,976c17,980,13,984,8,984c4,984,0,980,0,976l0,976c0,971,4,967,8,967c13,967,17,971,17,976xm17,1009l17,1009c17,1014,13,1017,8,1017c4,1017,0,1014,0,1009l0,1009c0,1004,4,1001,8,1001c13,1001,17,1004,17,1009xm17,1042l17,1042c17,1047,13,1051,8,1051c4,1051,0,1047,0,1042l0,1042c0,1038,4,1034,8,1034c13,1034,17,1038,17,1042xm17,1076l17,1076c17,1080,13,1084,8,1084c4,1084,0,1080,0,1076l0,1076c0,1071,4,1067,8,1067c13,1067,17,1071,17,1076xm17,1109l17,1109c17,1114,13,1117,8,1117c4,1117,0,1114,0,1109l0,1109c0,1104,4,1101,8,1101c13,1101,17,1104,17,1109xm17,1142l17,1142c17,1147,13,1151,8,1151c4,1151,0,1147,0,1142l0,1142c0,1138,4,1134,8,1134c13,1134,17,1138,17,1142xm17,1176l17,1176c17,1180,13,1184,8,1184c4,1184,0,1180,0,1176l0,1176c0,1171,4,1167,8,1167c13,1167,17,1171,17,1176xm17,1209l17,1209c17,1214,13,1217,8,1217c4,1217,0,1214,0,1209l0,1209c0,1204,4,1201,8,1201c13,1201,17,1204,17,1209xm17,1242l17,1242c17,1247,13,1251,8,1251c4,1251,0,1247,0,1242l0,1242c0,1238,4,1234,8,1234c13,1234,17,1238,17,1242xm17,1276l17,1276c17,1280,13,1284,8,1284c4,1284,0,1280,0,1276l0,1276c0,1271,4,1267,8,1267c13,1267,17,1271,17,1276xm17,1309l17,1309c17,1314,13,1317,8,1317c4,1317,0,1314,0,1309l0,1309c0,1305,4,1301,8,1301c13,1301,17,1305,17,1309xm17,1342l17,1342c17,1347,13,1351,8,1351c4,1351,0,1347,0,1342l0,1342c0,1338,4,1334,8,1334c13,1334,17,1338,17,1342xm17,1376l17,1376c17,1380,13,1384,8,1384c4,1384,0,1380,0,1376l0,1376c0,1371,4,1367,8,1367c13,1367,17,1371,17,1376xm17,1409l17,1409c17,1414,13,1418,8,1418c4,1418,0,1414,0,1409l0,1409c0,1405,4,1401,8,1401c13,1401,17,1405,17,1409xm17,1443l17,1443c17,1447,13,1451,8,1451c4,1451,0,1447,0,1443l0,1443c0,1438,4,1434,8,1434c13,1434,17,1438,17,1443xm17,1476l17,1476c17,1480,13,1484,8,1484c4,1484,0,1480,0,1476l0,1476c0,1471,4,1468,8,1468c13,1468,17,1471,17,1476xm17,1509l17,1509c17,1514,13,1518,8,1518c4,1518,0,1514,0,1509l0,1509c0,1505,4,1501,8,1501c13,1501,17,1505,17,1509xm17,1543l17,1543c17,1547,13,1551,8,1551c4,1551,0,1547,0,1543l0,1543c0,1538,4,1534,8,1534c13,1534,17,1538,17,1543xm17,1576l17,1576c17,1581,13,1584,8,1584c4,1584,0,1581,0,1576l0,1576c0,1571,4,1568,8,1568c13,1568,17,1571,17,1576xm17,1609l17,1609c17,1614,13,1618,8,1618c4,1618,0,1614,0,1609l0,1609c0,1605,4,1601,8,1601c13,1601,17,1605,17,1609xm17,1643l17,1643c17,1647,13,1651,8,1651c4,1651,0,1647,0,1643l0,1643c0,1638,4,1634,8,1634c13,1634,17,1638,17,1643xm17,1676l17,1676c17,1681,13,1684,8,1684c4,1684,0,1681,0,1676l0,1676c0,1671,4,1668,8,1668c13,1668,17,1671,17,1676xm17,1709l17,1709c17,1714,13,1718,8,1718c4,1718,0,1714,0,1709l0,1709c0,1705,4,1701,8,1701c13,1701,17,1705,17,1709xm17,1743l17,1743c17,1747,13,1751,8,1751c4,1751,0,1747,0,1743l0,1743c0,1738,4,1734,8,1734c13,1734,17,1738,17,1743xm17,1776l17,1776c17,1781,13,1784,8,1784c4,1784,0,1781,0,1776l0,1776c0,1771,4,1768,8,1768c13,1768,17,1771,17,1776xm17,1809l17,1809c17,1814,13,1818,8,1818c4,1818,0,1814,0,1809l0,1809c0,1805,4,1801,8,1801c13,1801,17,1805,17,1809xm17,1843l17,1843c17,1847,13,1851,8,1851c4,1851,0,1847,0,1843l0,1843c0,1838,4,1834,8,1834c13,1834,17,1838,17,1843xm17,1876l17,1876c17,1881,13,1884,8,1884c4,1884,0,1881,0,1876l0,1876c0,1871,4,1868,8,1868c13,1868,17,1871,17,1876xm17,1909l17,1909c17,1914,13,1918,8,1918c4,1918,0,1914,0,1909l0,1909c0,1905,4,1901,8,1901c13,1901,17,1905,17,1909xm17,1943l17,1943c17,1947,13,1951,8,1951c4,1951,0,1947,0,1943l0,1943c0,1938,4,1934,8,1934c13,1934,17,1938,17,1943xm17,1976l17,1976c17,1981,13,1984,8,1984c4,1984,0,1981,0,1976l0,1976c0,1972,4,1968,8,1968c13,1968,17,1972,17,1976xm17,2009l17,2009c17,2014,13,2018,8,2018c4,2018,0,2014,0,2009l0,2009c0,2005,4,2001,8,2001c13,2001,17,2005,17,2009xm17,2043l17,2043c17,2047,13,2051,8,2051c4,2051,0,2047,0,2043l0,2043c0,2038,4,2034,8,2034c13,2034,17,2038,17,2043xm17,2076l17,2076c17,2081,13,2085,8,2085c4,2085,0,2081,0,2076l0,2076c0,2072,4,2068,8,2068c13,2068,17,2072,17,2076xm17,2110l17,2110c17,2114,13,2118,8,2118c4,2118,0,2114,0,2110l0,2110c0,2105,4,2101,8,2101c13,2101,17,2105,17,2110xm17,2143l17,2143c17,2147,13,2151,8,2151c4,2151,0,2147,0,2143l0,2143c0,2138,4,2135,8,2135c13,2135,17,2138,17,2143xm17,2176l17,2176c17,2181,13,2185,8,2185c4,2185,0,2181,0,2176l0,2176c0,2172,4,2168,8,2168c13,2168,17,2172,17,2176xm17,2210l17,2210c17,2214,13,2218,8,2218c4,2218,0,2214,0,2210l0,2210c0,2205,4,2201,8,2201c13,2201,17,2205,17,2210xm17,2243l17,2243c17,2248,13,2251,8,2251c4,2251,0,2248,0,2243l0,2243c0,2238,4,2235,8,2235c13,2235,17,2238,17,2243xm17,2276l17,2276c17,2281,13,2285,8,2285c4,2285,0,2281,0,2276l0,2276c0,2272,4,2268,8,2268c13,2268,17,2272,17,2276xm17,2310l17,2310c17,2314,13,2318,8,2318c4,2318,0,2314,0,2310l0,2310c0,2305,4,2301,8,2301c13,2301,17,2305,17,2310xm17,2343l17,2343c17,2348,13,2351,8,2351c4,2351,0,2348,0,2343l0,2343c0,2338,4,2335,8,2335c13,2335,17,2338,17,2343xm17,2376l17,2376c17,2381,13,2385,8,2385c4,2385,0,2381,0,2376l0,2376c0,2372,4,2368,8,2368c13,2368,17,2372,17,2376xm17,2410l17,2410c17,2414,13,2418,8,2418c4,2418,0,2414,0,2410l0,2410c0,2405,4,2401,8,2401c13,2401,17,2405,17,2410xm17,2443l17,2443c17,2448,13,2451,8,2451c4,2451,0,2448,0,2443l0,2443c0,2438,4,2435,8,2435c13,2435,17,2438,17,2443xm17,2476l17,2476c17,2481,13,2485,8,2485c4,2485,0,2481,0,2476l0,2476c0,2472,4,2468,8,2468c13,2468,17,2472,17,2476xm17,2510l17,2510c17,2514,13,2518,8,2518c4,2518,0,2514,0,2510l0,2510c0,2505,4,2501,8,2501c13,2501,17,2505,17,2510xm17,2543l17,2543c17,2548,13,2551,8,2551c4,2551,0,2548,0,2543l0,2543c0,2538,4,2535,8,2535c13,2535,17,2538,17,2543xm17,2576l17,2576c17,2581,13,2585,8,2585c4,2585,0,2581,0,2576l0,2576c0,2572,4,2568,8,2568c13,2568,17,2572,17,2576xm17,2610l17,2610c17,2614,13,2618,8,2618c4,2618,0,2614,0,2610l0,2610c0,2605,4,2601,8,2601c13,2601,17,2605,17,2610xm17,2643l17,2643c17,2648,13,2651,8,2651c4,2651,0,2648,0,2643l0,2643c0,2639,4,2635,8,2635c13,2635,17,2639,17,2643xm17,2676l17,2676c17,2681,13,2685,8,2685c4,2685,0,2681,0,2676l0,2676c0,2672,4,2668,8,2668c13,2668,17,2672,17,2676xm17,2710l17,2710c17,2714,13,2718,8,2718c4,2718,0,2714,0,2710l0,2710c0,2705,4,2701,8,2701c13,2701,17,2705,17,2710xm17,2743l17,2743c17,2748,13,2752,8,2752c4,2752,0,2748,0,2743l0,2743c0,2739,4,2735,8,2735c13,2735,17,2739,17,2743xm17,2777l17,2777c17,2781,13,2785,8,2785c4,2785,0,2781,0,2777l0,2777c0,2772,4,2768,8,2768c13,2768,17,2772,17,2777xm17,2810l17,2810c17,2814,13,2818,8,2818c4,2818,0,2814,0,2810l0,2810c0,2805,4,2802,8,2802c13,2802,17,2805,17,2810xm17,2843l17,2843c17,2848,13,2852,8,2852c4,2852,0,2848,0,2843l0,2843c0,2839,4,2835,8,2835c13,2835,17,2839,17,2843xm17,2877l17,2877c17,2881,13,2885,8,2885c4,2885,0,2881,0,2877l0,2877c0,2872,4,2868,8,2868c13,2868,17,2872,17,2877xm17,2910l17,2910c17,2915,13,2918,8,2918c4,2918,0,2915,0,2910l0,2910c0,2905,4,2902,8,2902c13,2902,17,2905,17,2910xm17,2943l17,2943c17,2948,13,2952,8,2952c4,2952,0,2948,0,2943l0,2943c0,2939,4,2935,8,2935c13,2935,17,2939,17,2943xm17,2977l17,2977c17,2981,13,2985,8,2985c4,2985,0,2981,0,2977l0,2977c0,2972,4,2968,8,2968c13,2968,17,2972,17,2977xm17,3010l17,3010c17,3015,13,3018,8,3018c4,3018,0,3015,0,3010l0,3010c0,3005,4,3002,8,3002c13,3002,17,3005,17,3010xm17,3043l17,3043c17,3048,13,3052,8,3052c4,3052,0,3048,0,3043l0,3043c0,3039,4,3035,8,3035c13,3035,17,3039,17,3043xm17,3077l17,3077c17,3081,13,3085,8,3085c4,3085,0,3081,0,3077l0,3077c0,3072,4,3068,8,3068c13,3068,17,3072,17,3077xm17,3110l17,3110c17,3115,13,3118,8,3118c4,3118,0,3115,0,3110l0,3110c0,3105,4,3102,8,3102c13,3102,17,3105,17,3110xm17,3143l17,3143c17,3148,13,3152,8,3152c4,3152,0,3148,0,3143l0,3143c0,3139,4,3135,8,3135c13,3135,17,3139,17,3143xm17,3177l17,3177c17,3181,13,3185,8,3185c4,3185,0,3181,0,3177l0,3177c0,3172,4,3168,8,3168c13,3168,17,3172,17,3177xm17,3210l17,3210c17,3215,13,3218,8,3218c4,3218,0,3215,0,3210l0,3210c0,3205,4,3202,8,3202c13,3202,17,3205,17,3210xm17,3243l17,3243c17,3248,13,3252,8,3252c4,3252,0,3248,0,3243l0,3243c0,3239,4,3235,8,3235c13,3235,17,3239,17,3243xm17,3277l17,3277c17,3281,13,3285,8,3285c4,3285,0,3281,0,3277l0,3277c0,3272,4,3268,8,3268c13,3268,17,3272,17,3277xm17,3310l17,3310c17,3315,13,3318,8,3318c4,3318,0,3315,0,3310l0,3310c0,3306,4,3302,8,3302c13,3302,17,3306,17,3310xm17,3343l17,3343c17,3348,13,3352,8,3352c4,3352,0,3348,0,3343l0,3343c0,3339,4,3335,8,3335c13,3335,17,3339,17,3343xm17,3377l17,3377c17,3381,13,3385,8,3385c4,3385,0,3381,0,3377l0,3377c0,3372,4,3368,8,3368c13,3368,17,3372,17,3377xm17,3410l17,3410c17,3415,13,3419,8,3419c4,3419,0,3415,0,3410l0,3410c0,3406,4,3402,8,3402c13,3402,17,3406,17,3410xm17,3444l17,3444c17,3448,13,3452,8,3452c4,3452,0,3448,0,3444l0,3444c0,3439,4,3435,8,3435c13,3435,17,3439,17,3444xm17,3477l17,3477c17,3481,13,3485,8,3485c4,3485,0,3481,0,3477l0,3477c0,3472,4,3469,8,3469c13,3469,17,3472,17,3477xm17,3510l17,3510c17,3515,13,3519,8,3519c4,3519,0,3515,0,3510l0,3510c0,3506,4,3502,8,3502c13,3502,17,3506,17,3510xm17,3544l17,3544c17,3548,13,3552,8,3552c4,3552,0,3548,0,3544l0,3544c0,3539,4,3535,8,3535c13,3535,17,3539,17,3544xm17,3577l17,3577c17,3582,13,3585,8,3585c4,3585,0,3582,0,3577l0,3577c0,3572,4,3569,8,3569c13,3569,17,3572,17,3577xm17,3610l17,3610c17,3615,13,3619,8,3619c4,3619,0,3615,0,3610l0,3610c0,3606,4,3602,8,3602c13,3602,17,3606,17,3610xm17,3644l17,3644c17,3648,13,3652,8,3652c4,3652,0,3648,0,3644l0,3644c0,3639,4,3635,8,3635c13,3635,17,3639,17,3644xm17,3677l17,3677c17,3682,13,3685,8,3685c4,3685,0,3682,0,3677l0,3677c0,3672,4,3669,8,3669c13,3669,17,3672,17,3677xm17,3710l17,3710c17,3715,13,3719,8,3719c4,3719,0,3715,0,3710l0,3710c0,3706,4,3702,8,3702c13,3702,17,3706,17,3710xm17,3744l17,3744c17,3748,13,3752,8,3752c4,3752,0,3748,0,3744l0,3744c0,3739,4,3735,8,3735c13,3735,17,3739,17,3744xm17,3777l17,3777c17,3782,13,3785,8,3785c4,3785,0,3782,0,3777l0,3777c0,3772,4,3769,8,3769c13,3769,17,3772,17,3777xm17,3810l17,3810c17,3815,13,3819,8,3819c4,3819,0,3815,0,3810l0,3810c0,3806,4,3802,8,3802c13,3802,17,3806,17,3810xm17,3844l17,3844c17,3848,13,3852,8,3852c4,3852,0,3848,0,3844l0,3844c0,3839,4,3835,8,3835c13,3835,17,3839,17,3844xm17,3877l17,3877c17,3882,13,3885,8,3885c4,3885,0,3882,0,3877l0,3877c0,3872,4,3869,8,3869c13,3869,17,3872,17,3877xm17,3910l17,3910c17,3915,13,3919,8,3919c4,3919,0,3915,0,3910l0,3910c0,3906,4,3902,8,3902c13,3902,17,3906,17,3910xm17,3944l17,3944c17,3948,13,3952,8,3952c4,3952,0,3948,0,3944l0,3944c0,3939,4,3935,8,3935c13,3935,17,3939,17,3944xm17,3977l17,3977c17,3982,13,3985,8,3985c4,3985,0,3982,0,3977l0,3977c0,3973,4,3969,8,3969c13,3969,17,3973,17,3977xm17,4010l17,4010c17,4015,13,4019,8,4019c4,4019,0,4015,0,4010l0,4010c0,4006,4,4002,8,4002c13,4002,17,4006,17,4010xm17,4044l17,4044c17,4048,13,4052,8,4052c4,4052,0,4048,0,4044l0,4044c0,4039,4,4035,8,4035c13,4035,17,4039,17,4044xm17,4077l17,4077c17,4082,13,4086,8,4086c4,4086,0,4082,0,4077l0,4077c0,4073,4,4069,8,4069c13,4069,17,4073,17,4077xm17,4111l17,4111c17,4115,13,4119,8,4119c4,4119,0,4115,0,4111l0,4111c0,4106,4,4102,8,4102c13,4102,17,4106,17,4111xm17,4144l17,4144c17,4148,13,4152,8,4152c4,4152,0,4148,0,4144l0,4144c0,4139,4,4136,8,4136c13,4136,17,4139,17,4144xm17,4177l17,4177c17,4182,13,4186,8,4186c4,4186,0,4182,0,4177l0,4177c0,4173,4,4169,8,4169c13,4169,17,4173,17,4177xm17,4211l17,4211c17,4215,13,4219,8,4219c4,4219,0,4215,0,4211l0,4211c0,4206,4,4202,8,4202c13,4202,17,4206,17,4211xm17,4244l17,4244c17,4249,13,4252,8,4252c4,4252,0,4249,0,4244l0,4244c0,4239,4,4236,8,4236c13,4236,17,4239,17,4244xm17,4277l17,4277c17,4282,13,4286,8,4286c4,4286,0,4282,0,4277l0,4277c0,4273,4,4269,8,4269c13,4269,17,4273,17,4277xm17,4311l17,4311c17,4315,13,4319,8,4319c4,4319,0,4315,0,4311l0,4311c0,4306,4,4302,8,4302c13,4302,17,4306,17,4311xm17,4344l17,4344c17,4349,13,4352,8,4352c4,4352,0,4349,0,4344l0,4344c0,4339,4,4336,8,4336c13,4336,17,4339,17,4344xm17,4377l17,4377c17,4382,13,4386,8,4386c4,4386,0,4382,0,4377l0,4377c0,4373,4,4369,8,4369c13,4369,17,4373,17,4377xm17,4411l17,4411c17,4415,13,4419,8,4419c4,4419,0,4415,0,4411l0,4411c0,4406,4,4402,8,4402c13,4402,17,4406,17,4411xm17,4444l17,4444c17,4449,13,4452,8,4452c4,4452,0,4449,0,4444l0,4444c0,4439,4,4436,8,4436c13,4436,17,4439,17,4444xm17,4477l17,4477c17,4482,13,4486,8,4486c4,4486,0,4482,0,4477l0,4477c0,4473,4,4469,8,4469c13,4469,17,4473,17,4477xm17,4511l17,4511c17,4515,13,4519,8,4519c4,4519,0,4515,0,4511l0,4511c0,4506,4,4502,8,4502c13,4502,17,4506,17,4511xm17,4544l17,4544c17,4549,13,4552,8,4552c4,4552,0,4549,0,4544l0,4544c0,4539,4,4536,8,4536c13,4536,17,4539,17,4544xm17,4577l17,4577c17,4582,13,4586,8,4586c4,4586,0,4582,0,4577l0,4577c0,4573,4,4569,8,4569c13,4569,17,4573,17,4577xm17,4611l17,4611c17,4615,13,4619,8,4619c4,4619,0,4615,0,4611l0,4611c0,4606,4,4602,8,4602c13,4602,17,4606,17,4611xm17,4644l17,4644c17,4649,13,4652,8,4652c4,4652,0,4649,0,4644l0,4644c0,4640,4,4636,8,4636c13,4636,17,4640,17,4644xm17,4677l17,4677c17,4682,13,4686,8,4686c4,4686,0,4682,0,4677l0,4677c0,4673,4,4669,8,4669c13,4669,17,4673,17,4677xm17,4711l17,4711c17,4715,13,4719,8,4719c4,4719,0,4715,0,4711l0,4711c0,4706,4,4702,8,4702c13,4702,17,4706,17,4711xm17,4744l17,4744c17,4749,13,4753,8,4753c4,4753,0,4749,0,4744l0,4744c0,4740,4,4736,8,4736c13,4736,17,4740,17,4744xm17,4778l17,4778c17,4782,13,4786,8,4786c4,4786,0,4782,0,4778l0,4778c0,4773,4,4769,8,4769c13,4769,17,4773,17,4778xm17,4811l17,4811c17,4816,13,4819,8,4819c4,4819,0,4816,0,4811l0,4811c0,4806,4,4803,8,4803c13,4803,17,4806,17,4811xm17,4844l17,4844c17,4849,13,4853,8,4853c4,4853,0,4849,0,4844l0,4844c0,4840,4,4836,8,4836c13,4836,17,4840,17,4844xm17,4878l17,4878c17,4882,13,4886,8,4886c4,4886,0,4882,0,4878l0,4878c0,4873,4,4869,8,4869c13,4869,17,4873,17,4878xm17,4911l17,4911c17,4916,13,4919,8,4919c4,4919,0,4916,0,4911l0,4911c0,4906,4,4903,8,4903c13,4903,17,4906,17,4911xm17,4944l17,4944c17,4949,13,4953,8,4953c4,4953,0,4949,0,4944l0,4944c0,4940,4,4936,8,4936c13,4936,17,4940,17,4944xm17,4978l17,4978c17,4982,13,4986,8,4986c4,4986,0,4982,0,4978l0,4978c0,4973,4,4969,8,4969c13,4969,17,4973,17,4978xm17,5011l17,5011c17,5016,13,5019,8,5019c4,5019,0,5016,0,5011l0,5011c0,5006,4,5003,8,5003c13,5003,17,5006,17,5011xm17,5044l17,5044c17,5049,13,5053,8,5053c4,5053,0,5049,0,5044l0,5044c0,5040,4,5036,8,5036c13,5036,17,5040,17,5044xm17,5078l17,5078c17,5082,13,5086,8,5086c4,5086,0,5082,0,5078l0,5078c0,5073,4,5069,8,5069c13,5069,17,5073,17,5078xm17,5111l17,5111c17,5116,13,5119,8,5119c4,5119,0,5116,0,5111l0,5111c0,5106,4,5103,8,5103c13,5103,17,5106,17,5111xm17,5144l17,5144c17,5149,13,5153,8,5153c4,5153,0,5149,0,5144l0,5144c0,5140,4,5136,8,5136c13,5136,17,5140,17,5144xm17,5178l17,5178c17,5182,13,5186,8,5186c4,5186,0,5182,0,5178l0,5178c0,5173,4,5169,8,5169c13,5169,17,5173,17,5178xm17,5211l17,5211c17,5216,13,5219,8,5219c4,5219,0,5216,0,5211l0,5211c0,5206,4,5203,8,5203c13,5203,17,5206,17,5211xm17,5244l17,5244c17,5249,13,5253,8,5253c4,5253,0,5249,0,5244l0,5244c0,5240,4,5236,8,5236c13,5236,17,5240,17,5244xm17,5278l17,5278c17,5282,13,5286,8,5286c4,5286,0,5282,0,5278l0,5278c0,5273,4,5269,8,5269c13,5269,17,5273,17,5278xm17,5311l17,5311c17,5316,13,5319,8,5319c4,5319,0,5316,0,5311l0,5311c0,5307,4,5303,8,5303c13,5303,17,5307,17,5311xm17,5344l17,5345c17,5349,13,5353,8,5353c4,5353,0,5349,0,5345l0,5344c0,5340,4,5336,8,5336c13,5336,17,5340,17,5344xm17,5378l17,5378c17,5382,13,5386,8,5386c4,5386,0,5382,0,5378l0,5378c0,5373,4,5370,8,5370c13,5370,17,5373,17,5378xm17,5411l17,5411c17,5416,13,5420,8,5420c4,5420,0,5416,0,5411l0,5411c0,5407,4,5403,8,5403c13,5403,17,5407,17,5411xm17,5445l17,5445c17,5449,13,5453,8,5453c4,5453,0,5449,0,5445l0,5445c0,5440,4,5436,8,5436c13,5436,17,5440,17,5445xm17,5478l17,5478c17,5483,13,5486,8,5486c4,5486,0,5483,0,5478l0,5478c0,5473,4,5470,8,5470c13,5470,17,5473,17,5478xm17,5511l17,5511c17,5516,13,5520,8,5520c4,5520,0,5516,0,5511l0,5511c0,5507,4,5503,8,5503c13,5503,17,5507,17,5511xm17,5545l17,5545c17,5549,13,5553,8,5553c4,5553,0,5549,0,5545l0,5545c0,5540,4,5536,8,5536c13,5536,17,5540,17,5545xm17,5578l17,5578c17,5583,13,5586,8,5586c4,5586,0,5583,0,5578l0,5578c0,5573,4,5570,8,5570c13,5570,17,5573,17,5578xm17,5611l17,5611c17,5616,13,5620,8,5620c4,5620,0,5616,0,5611l0,5611c0,5607,4,5603,8,5603c13,5603,17,5607,17,5611xm17,5645l17,5645c17,5649,13,5653,8,5653c4,5653,0,5649,0,5645l0,5645c0,5640,4,5636,8,5636c13,5636,17,5640,17,5645xm17,5678l17,5678c17,5683,13,5686,8,5686c4,5686,0,5683,0,5678l0,5678c0,5673,4,5670,8,5670c13,5670,17,5673,17,5678xm17,5711l17,5711c17,5716,13,5720,8,5720c4,5720,0,5716,0,5711l0,5711c0,5707,4,5703,8,5703c13,5703,17,5707,17,5711xm17,5745l17,5745c17,5749,13,5753,8,5753c4,5753,0,5749,0,5745l0,5745c0,5740,4,5736,8,5736c13,5736,17,5740,17,5745xm17,5778l17,5778c17,5783,13,5786,8,5786c4,5786,0,5783,0,5778l0,5778c0,5773,4,5770,8,5770c13,5770,17,5773,17,5778xm17,5811l17,5811c17,5816,13,5820,8,5820c4,5820,0,5816,0,5811l0,5811c0,5807,4,5803,8,5803c13,5803,17,5807,17,5811xm17,5845l17,5845c17,5849,13,5853,8,5853c4,5853,0,5849,0,5845l0,5845c0,5840,4,5836,8,5836c13,5836,17,5840,17,5845xm17,5878l17,5878c17,5883,13,5886,8,5886c4,5886,0,5883,0,5878l0,5878c0,5874,4,5870,8,5870c13,5870,17,5874,17,5878xm17,5911l17,5911c17,5916,13,5920,8,5920c4,5920,0,5916,0,5911l0,5911c0,5907,4,5903,8,5903c13,5903,17,5907,17,5911xm17,5945l17,5945c17,5949,13,5953,8,5953c4,5953,0,5949,0,5945l0,5945c0,5940,4,5936,8,5936c13,5936,17,5940,17,5945xm17,5978l17,5978c17,5983,13,5987,8,5987c4,5987,0,5983,0,5978l0,5978c0,5974,4,5970,8,5970c13,5970,17,5974,17,5978xm17,6012l17,6012c17,6016,13,6020,8,6020c4,6020,0,6016,0,6012l0,6012c0,6007,4,6003,8,6003c13,6003,17,6007,17,6012xm17,6045l17,6045c17,6049,13,6053,8,6053c4,6053,0,6049,0,6045l0,6045c0,6040,4,6037,8,6037c13,6037,17,6040,17,6045xm17,6078l17,6078c17,6083,13,6087,8,6087c4,6087,0,6083,0,6078l0,6078c0,6074,4,6070,8,6070c13,6070,17,6074,17,6078xm17,6112l17,6112c17,6116,13,6120,8,6120c4,6120,0,6116,0,6112l0,6112c0,6107,4,6103,8,6103c13,6103,17,6107,17,6112xm17,6145l17,6145c17,6150,13,6153,8,6153c4,6153,0,6150,0,6145l0,6145c0,6140,4,6137,8,6137c13,6137,17,6140,17,6145xm17,6178l17,6178c17,6183,13,6187,8,6187c4,6187,0,6183,0,6178l0,6178c0,6174,4,6170,8,6170c13,6170,17,6174,17,6178xm17,6212l17,6212c17,6216,13,6220,8,6220c4,6220,0,6216,0,6212l0,6212c0,6207,4,6203,8,6203c13,6203,17,6207,17,6212xm17,6245l17,6245c17,6250,13,6253,8,6253c4,6253,0,6250,0,6245l0,6245c0,6240,4,6237,8,6237c13,6237,17,6240,17,6245xm17,6278l17,6278c17,6283,13,6287,8,6287c4,6287,0,6283,0,6278l0,6278c0,6274,4,6270,8,6270c13,6270,17,6274,17,6278xm17,6312l17,6312c17,6316,13,6320,8,6320c4,6320,0,6316,0,6312l0,6312c0,6307,4,6303,8,6303c13,6303,17,6307,17,6312xm17,6345l17,6345c17,6350,13,6353,8,6353c4,6353,0,6350,0,6345l0,6345c0,6340,4,6337,8,6337c13,6337,17,6340,17,6345xm17,6378l17,6378c17,6383,13,6387,8,6387c4,6387,0,6383,0,6378l0,6378c0,6374,4,6370,8,6370c13,6370,17,6374,17,6378xm17,6412l17,6412c17,6416,13,6420,8,6420c4,6420,0,6416,0,6412l0,6412c0,6407,4,6403,8,6403c13,6403,17,6407,17,6412xm17,6445l17,6445c17,6450,13,6453,8,6453c4,6453,0,6450,0,6445l0,6445c0,6440,4,6437,8,6437c13,6437,17,6440,17,6445xm17,6478l17,6478c17,6483,13,6487,8,6487c4,6487,0,6483,0,6478l0,6478c0,6474,4,6470,8,6470c13,6470,17,6474,17,6478xm17,6512l17,6512c17,6516,13,6520,8,6520c4,6520,0,6516,0,6512l0,6512c0,6507,4,6503,8,6503c13,6503,17,6507,17,6512xm17,6545l17,6545c17,6550,13,6553,8,6553c4,6553,0,6550,0,6545l0,6545c0,6541,4,6537,8,6537c13,6537,17,6541,17,6545xm17,6578l17,6578c17,6583,13,6587,8,6587c4,6587,0,6583,0,6578l0,6578c0,6574,4,6570,8,6570c13,6570,17,6574,17,6578xm17,6612l17,6612c17,6616,13,6620,8,6620c4,6620,0,6616,0,6612l0,6612c0,6607,4,6603,8,6603c13,6603,17,6607,17,6612xm17,6645l17,6645c17,6650,13,6654,8,6654c4,6654,0,6650,0,6645l0,6645c0,6641,4,6637,8,6637c13,6637,17,6641,17,6645xm17,6679l17,6679c17,6683,13,6687,8,6687c4,6687,0,6683,0,6679l0,6679c0,6674,4,6670,8,6670c13,6670,17,6674,17,6679xm17,6712l17,6712c17,6716,13,6720,8,6720c4,6720,0,6716,0,6712l0,6712c0,6707,4,6704,8,6704c13,6704,17,6707,17,6712xm17,6745l17,6745c17,6750,13,6754,8,6754c4,6754,0,6750,0,6745l0,6745c0,6741,4,6737,8,6737c13,6737,17,6741,17,6745xm17,6779l17,6779c17,6783,13,6787,8,6787c4,6787,0,6783,0,6779l0,6779c0,6774,4,6770,8,6770c13,6770,17,6774,17,6779xm17,6812l17,6812c17,6817,13,6820,8,6820c4,6820,0,6817,0,6812l0,6812c0,6807,4,6804,8,6804c13,6804,17,6807,17,6812xm17,6845l17,6845c17,6850,13,6854,8,6854c4,6854,0,6850,0,6845l0,6845c0,6841,4,6837,8,6837c13,6837,17,6841,17,6845xm17,6879l17,6879c17,6883,13,6887,8,6887c4,6887,0,6883,0,6879l0,6879c0,6874,4,6870,8,6870c13,6870,17,6874,17,6879xm17,6912l17,6912c17,6917,13,6920,8,6920c4,6920,0,6917,0,6912l0,6912c0,6907,4,6904,8,6904c13,6904,17,6907,17,6912xm17,6945l17,6945c17,6950,13,6954,8,6954c4,6954,0,6950,0,6945l0,6945c0,6941,4,6937,8,6937c13,6937,17,6941,17,6945xm17,6979l17,6979c17,6983,13,6987,8,6987c4,6987,0,6983,0,6979l0,6979c0,6974,4,6970,8,6970c13,6970,17,6974,17,6979xm17,7012l17,7012c17,7017,13,7020,8,7020c4,7020,0,7017,0,7012l0,7012c0,7007,4,7004,8,7004c13,7004,17,7007,17,7012xm17,7045l17,7045c17,7050,13,7054,8,7054c4,7054,0,7050,0,7045l0,7045c0,7041,4,7037,8,7037c13,7037,17,7041,17,7045xm17,7079l17,7079c17,7083,13,7087,8,7087c4,7087,0,7083,0,7079l0,7079c0,7074,4,7070,8,7070c13,7070,17,7074,17,7079xm17,7112l17,7112c17,7117,13,7120,8,7120c4,7120,0,7117,0,7112l0,7112c0,7107,4,7104,8,7104c13,7104,17,7107,17,7112xm17,7145l17,7145c17,7150,13,7154,8,7154c4,7154,0,7150,0,7145l0,7145c0,7141,4,7137,8,7137c13,7137,17,7141,17,7145xm17,7179l17,7179c17,7183,13,7187,8,7187c4,7187,0,7183,0,7179l0,7179c0,7174,4,7170,8,7170c13,7170,17,7174,17,7179xm17,7212l17,7212c17,7217,13,7220,8,7220c4,7220,0,7217,0,7212l0,7212c0,7208,4,7204,8,7204c13,7204,17,7208,17,7212xm17,7245l17,7245c17,7250,13,7254,8,7254c4,7254,0,7250,0,7245l0,7245c0,7241,4,7237,8,7237c13,7237,17,7241,17,7245xm17,7279l17,7279c17,7283,13,7287,8,7287c4,7287,0,7283,0,7279l0,7279c0,7274,4,7270,8,7270c13,7270,17,7274,17,7279xm17,7312l17,7312c17,7317,13,7321,8,7321c4,7321,0,7317,0,7312l0,7312c0,7308,4,7304,8,7304c13,7304,17,7308,17,7312xm17,7346l17,7346c17,7350,13,7354,8,7354c4,7354,0,7350,0,7346l0,7346c0,7341,4,7337,8,7337c13,7337,17,7341,17,7346xm17,7379l17,7379c17,7383,13,7387,8,7387c4,7387,0,7383,0,7379l0,7379c0,7374,4,7371,8,7371c13,7371,17,7374,17,7379xm17,7412l17,7412c17,7417,13,7421,8,7421c4,7421,0,7417,0,7412l0,7412c0,7408,4,7404,8,7404c13,7404,17,7408,17,7412xm17,7446l17,7446c17,7450,13,7454,8,7454c4,7454,0,7450,0,7446l0,7446c0,7441,4,7437,8,7437c13,7437,17,7441,17,7446xm17,7479l17,7479c17,7484,13,7487,8,7487c4,7487,0,7484,0,7479l0,7479c0,7474,4,7471,8,7471c13,7471,17,7474,17,7479xm17,7512l17,7512c17,7517,13,7521,8,7521c4,7521,0,7517,0,7512l0,7512c0,7508,4,7504,8,7504c13,7504,17,7508,17,7512xm17,7546l17,7546c17,7550,13,7554,8,7554c4,7554,0,7550,0,7546l0,7546c0,7541,4,7537,8,7537c13,7537,17,7541,17,7546xm17,7579l17,7579c17,7584,13,7587,8,7587c4,7587,0,7584,0,7579l0,7579c0,7574,4,7571,8,7571c13,7571,17,7574,17,7579xm17,7612l17,7612c17,7617,13,7621,8,7621c4,7621,0,7617,0,7612l0,7612c0,7608,4,7604,8,7604c13,7604,17,7608,17,7612xm17,7646l17,7646c17,7650,13,7654,8,7654c4,7654,0,7650,0,7646l0,7646c0,7641,4,7637,8,7637c13,7637,17,7641,17,7646xm17,7679l17,7679c17,7684,13,7687,8,7687c4,7687,0,7684,0,7679l0,7679c0,7674,4,7671,8,7671c13,7671,17,7674,17,7679xm17,7712l17,7712c17,7717,13,7721,8,7721c4,7721,0,7717,0,7712l0,7712c0,7708,4,7704,8,7704c13,7704,17,7708,17,7712xm17,7746l17,7746c17,7750,13,7754,8,7754c4,7754,0,7750,0,7746l0,7746c0,7741,4,7737,8,7737c13,7737,17,7741,17,7746xm17,7779l17,7779c17,7784,13,7787,8,7787c4,7787,0,7784,0,7779l0,7779c0,7774,4,7771,8,7771c13,7771,17,7774,17,7779xm17,7812l17,7812c17,7817,13,7821,8,7821c4,7821,0,7817,0,7812l0,7812c0,7808,4,7804,8,7804c13,7804,17,7808,17,7812xm17,7846l17,7846c17,7850,13,7854,8,7854c4,7854,0,7850,0,7846l0,7846c0,7841,4,7837,8,7837c13,7837,17,7841,17,7846xm17,7879l17,7879c17,7884,13,7887,8,7887c4,7887,0,7884,0,7879l0,7879c0,7875,4,7871,8,7871c13,7871,17,7875,17,7879xm17,7912l17,7913c17,7917,13,7921,8,7921c4,7921,0,7917,0,7913l0,7912c0,7908,4,7904,8,7904c13,7904,17,7908,17,7912xm17,7946l17,7946c17,7950,13,7954,8,7954c4,7954,0,7950,0,7946l0,7946c0,7941,4,7938,8,7938c13,7938,17,7941,17,7946xm17,7979l17,7979c17,7984,13,7988,8,7988c4,7988,0,7984,0,7979l0,7979c0,7975,4,7971,8,7971c13,7971,17,7975,17,7979xm17,8013l17,8013c17,8017,13,8021,8,8021c4,8021,0,8017,0,8013l0,8013c0,8008,4,8004,8,8004c13,8004,17,8008,17,8013xm17,8046l17,8046c17,8051,13,8054,8,8054c4,8054,0,8051,0,8046l0,8046c0,8041,4,8038,8,8038c13,8038,17,8041,17,8046xm17,8079l17,8079c17,8084,13,8088,8,8088c4,8088,0,8084,0,8079l0,8079c0,8075,4,8071,8,8071c13,8071,17,8075,17,8079xm17,8113l17,8113c17,8117,13,8121,8,8121c4,8121,0,8117,0,8113l0,8113c0,8108,4,8104,8,8104c13,8104,17,8108,17,8113xm17,8146l17,8146c17,8151,13,8154,8,8154c4,8154,0,8151,0,8146l0,8146c0,8141,4,8138,8,8138c13,8138,17,8141,17,8146xm17,8179l17,8179c17,8184,13,8188,8,8188c4,8188,0,8184,0,8179l0,8179c0,8175,4,8171,8,8171c13,8171,17,8175,17,8179xm17,8213l17,8213c17,8217,13,8221,8,8221c4,8221,0,8217,0,8213l0,8213c0,8208,4,8204,8,8204c13,8204,17,8208,17,8213xm17,8246l17,8246c17,8251,13,8254,8,8254c4,8254,0,8251,0,8246l0,8246c0,8241,4,8238,8,8238c13,8238,17,8241,17,8246xm17,8279l17,8279c17,8284,13,8288,8,8288c4,8288,0,8284,0,8279l0,8279c0,8275,4,8271,8,8271c13,8271,17,8275,17,8279xm17,8313l17,8313c17,8317,13,8321,8,8321c4,8321,0,8317,0,8313l0,8313c0,8308,4,8304,8,8304c13,8304,17,8308,17,8313xm17,8346l17,8346c17,8351,13,8354,8,8354c4,8354,0,8351,0,8346l0,8346c0,8341,4,8338,8,8338c13,8338,17,8341,17,8346xm17,8379l17,8379c17,8384,13,8388,8,8388c4,8388,0,8384,0,8379l0,8379c0,8375,4,8371,8,8371c13,8371,17,8375,17,8379xm17,8413l17,8413c17,8417,13,8421,8,8421c4,8421,0,8417,0,8413l0,8413c0,8408,4,8404,8,8404c13,8404,17,8408,17,8413xm17,8446l17,8446c17,8451,13,8454,8,8454c4,8454,0,8451,0,8446l0,8446c0,8441,4,8438,8,8438c13,8438,17,8441,17,8446xm17,8479l17,8479c17,8484,13,8488,8,8488c4,8488,0,8484,0,8479l0,8479c0,8475,4,8471,8,8471c13,8471,17,8475,17,8479xm17,8513l17,8513c17,8517,13,8521,8,8521c4,8521,0,8517,0,8513l0,8513c0,8508,4,8504,8,8504c13,8504,17,8508,17,8513xm17,8546l17,8546c17,8551,13,8554,8,8554c4,8554,0,8551,0,8546l0,8546c0,8542,4,8538,8,8538c13,8538,17,8542,17,8546xm17,8580l17,8580c17,8584,13,8588,8,8588c4,8588,0,8584,0,8580l0,8580c0,8575,4,8571,8,8571c13,8571,17,8575,17,8580xm17,8613l17,8613c17,8617,13,8621,8,8621c4,8621,0,8617,0,8613l0,8613c0,8608,4,8605,8,8605c13,8605,17,8608,17,8613xm17,8646l17,8646c17,8651,13,8655,8,8655c4,8655,0,8651,0,8646l0,8646c0,8642,4,8638,8,8638c13,8638,17,8642,17,8646xm17,8680l17,8680c17,8684,13,8688,8,8688c4,8688,0,8684,0,8680l0,8680c0,8675,4,8671,8,8671c13,8671,17,8675,17,8680xm17,8713l17,8713c17,8718,13,8721,8,8721c4,8721,0,8718,0,8713l0,8713c0,8708,4,8705,8,8705c13,8705,17,8708,17,8713xm17,8746l17,8746c17,8751,13,8755,8,8755c4,8755,0,8751,0,8746l0,8746c0,8742,4,8738,8,8738c13,8738,17,8742,17,8746xm17,8780l17,8780c17,8784,13,8788,8,8788c4,8788,0,8784,0,8780l0,8780c0,8775,4,8771,8,8771c13,8771,17,8775,17,8780xm17,8813l17,8813c17,8818,13,8821,8,8821c4,8821,0,8818,0,8813l0,8813c0,8808,4,8805,8,8805c13,8805,17,8808,17,8813xm17,8846l17,8846c17,8851,13,8855,8,8855c4,8855,0,8851,0,8846l0,8846c0,8842,4,8838,8,8838c13,8838,17,8842,17,8846xm17,8880l17,8880c17,8884,13,8888,8,8888c4,8888,0,8884,0,8880l0,8880c0,8875,4,8871,8,8871c13,8871,17,8875,17,8880xm17,8913l17,8913c17,8918,13,8921,8,8921c4,8921,0,8918,0,8913l0,8913c0,8908,4,8905,8,8905c13,8905,17,8908,17,8913xm17,8946l17,8946c17,8951,13,8955,8,8955c4,8955,0,8951,0,8946l0,8946c0,8942,4,8938,8,8938c13,8938,17,8942,17,8946xm17,8980l17,8980c17,8984,13,8988,8,8988c4,8988,0,8984,0,8980l0,8980c0,8975,4,8971,8,8971c13,8971,17,8975,17,8980xm17,9013l17,9013c17,9018,13,9021,8,9021c4,9021,0,9018,0,9013l0,9013c0,9008,4,9005,8,9005c13,9005,17,9008,17,9013xm17,9046l17,9046c17,9051,13,9055,8,9055c4,9055,0,9051,0,9046l0,9046c0,9042,4,9038,8,9038c13,9038,17,9042,17,9046xm17,9080l17,9080c17,9084,13,9088,8,9088c4,9088,0,9084,0,9080l0,9080c0,9075,4,9071,8,9071c13,9071,17,9075,17,9080xm17,9113l17,9113c17,9118,13,9121,8,9121c4,9121,0,9118,0,9113l0,9113c0,9109,4,9105,8,9105c13,9105,17,9109,17,9113xm17,9146l17,9146c17,9151,13,9155,8,9155c4,9155,0,9151,0,9146l0,9146c0,9142,4,9138,8,9138c13,9138,17,9142,17,9146xm17,9180l17,9180c17,9184,13,9188,8,9188c4,9188,0,9184,0,9180l0,9180c0,9175,4,9171,8,9171c13,9171,17,9175,17,9180xm17,9213l17,9213c17,9218,13,9222,8,9222c4,9222,0,9218,0,9213l0,9213c0,9209,4,9205,8,9205c13,9205,17,9209,17,9213xm17,9247l17,9247c17,9251,13,9255,8,9255c4,9255,0,9251,0,9247l0,9247c0,9242,4,9238,8,9238c13,9238,17,9242,17,9247xm17,9280l17,9280c17,9284,13,9288,8,9288c4,9288,0,9284,0,9280l0,9280c0,9275,4,9272,8,9272c13,9272,17,9275,17,9280xm17,9313l17,9313c17,9318,13,9322,8,9322c4,9322,0,9318,0,9313l0,9313c0,9309,4,9305,8,9305c13,9305,17,9309,17,9313xm17,9347l17,9347c17,9351,13,9355,8,9355c4,9355,0,9351,0,9347l0,9347c0,9342,4,9338,8,9338c13,9338,17,9342,17,9347xm17,9380l17,9380c17,9385,13,9388,8,9388c4,9388,0,9385,0,9380l0,9380c0,9375,4,9372,8,9372c13,9372,17,9375,17,9380xm17,9413l17,9413c17,9418,13,9422,8,9422c4,9422,0,9418,0,9413l0,9413c0,9409,4,9405,8,9405c13,9405,17,9409,17,9413xm17,9447l17,9447c17,9451,13,9455,8,9455c4,9455,0,9451,0,9447l0,9447c0,9442,4,9438,8,9438c13,9438,17,9442,17,9447xm17,9480l17,9480c17,9485,13,9488,8,9488c4,9488,0,9485,0,9480l0,9480c0,9475,4,9472,8,9472c13,9472,17,9475,17,9480xm17,9513l17,9513c17,9518,13,9522,8,9522c4,9522,0,9518,0,9513l0,9513c0,9509,4,9505,8,9505c13,9505,17,9509,17,9513xm17,9547l17,9547c17,9551,13,9555,8,9555c4,9555,0,9551,0,9547l0,9547c0,9542,4,9538,8,9538c13,9538,17,9542,17,9547xm17,9580l17,9580c17,9585,13,9588,8,9588c4,9588,0,9585,0,9580l0,9580c0,9575,4,9572,8,9572c13,9572,17,9575,17,9580xm17,9613l17,9613c17,9618,13,9622,8,9622c4,9622,0,9618,0,9613l0,9613c0,9609,4,9605,8,9605c13,9605,17,9609,17,9613xm17,9647l17,9647c17,9651,13,9655,8,9655c4,9655,0,9651,0,9647l0,9647c0,9642,4,9638,8,9638c13,9638,17,9642,17,9647xm17,9680l17,9680c17,9685,13,9688,8,9688c4,9688,0,9685,0,9680l0,9680c0,9675,4,9672,8,9672c13,9672,17,9675,17,9680xm17,9713l17,9713c17,9718,13,9722,8,9722c4,9722,0,9718,0,9713l0,9713c0,9709,4,9705,8,9705c13,9705,17,9709,17,9713xm17,9747l17,9747c17,9751,13,9755,8,9755c4,9755,0,9751,0,9747l0,9747c0,9742,4,9738,8,9738c13,9738,17,9742,17,9747xm17,9780l17,9780c17,9785,13,9788,8,9788c4,9788,0,9785,0,9780l0,9780c0,9776,4,9772,8,9772c13,9772,17,9776,17,9780xm17,9813l17,9814c17,9818,13,9822,8,9822c4,9822,0,9818,0,9814l0,9813c0,9809,4,9805,8,9805c13,9805,17,9809,17,9813xm17,9847l17,9847c17,9851,13,9855,8,9855c4,9855,0,9851,0,9847l0,9847c0,9842,4,9839,8,9839c13,9839,17,9842,17,9847xm17,9880l17,9880c17,9885,13,9889,8,9889c4,9889,0,9885,0,9880l0,9880c0,9876,4,9872,8,9872c13,9872,17,9876,17,9880xm17,9914l17,9914c17,9918,13,9922,8,9922c4,9922,0,9918,0,9914l0,9914c0,9909,4,9905,8,9905c13,9905,17,9909,17,9914xm17,9947l17,9947c17,9952,13,9955,8,9955c4,9955,0,9952,0,9947l0,9947c0,9942,4,9939,8,9939c13,9939,17,9942,17,9947xm17,9980l17,9980c17,9985,13,9989,8,9989c4,9989,0,9985,0,9980l0,9980c0,9976,4,9972,8,9972c13,9972,17,9976,17,9980xm17,10014l17,10014c17,10018,13,10022,8,10022c4,10022,0,10018,0,10014l0,10014c0,10009,4,10005,8,10005c13,10005,17,10009,17,10014xm17,10047l17,10047c17,10052,13,10055,8,10055c4,10055,0,10052,0,10047l0,10047c0,10042,4,10039,8,10039c13,10039,17,10042,17,10047xm17,10080l17,10080c17,10085,13,10089,8,10089c4,10089,0,10085,0,10080l0,10080c0,10076,4,10072,8,10072c13,10072,17,10076,17,10080xm17,10114l17,10114c17,10118,13,10122,8,10122c4,10122,0,10118,0,10114l0,10114c0,10109,4,10105,8,10105c13,10105,17,10109,17,10114xm17,10147l17,10147c17,10152,13,10155,8,10155c4,10155,0,10152,0,10147l0,10147c0,10142,4,10139,8,10139c13,10139,17,10142,17,10147xm17,10180l17,10180c17,10185,13,10189,8,10189c4,10189,0,10185,0,10180l0,10180c0,10176,4,10172,8,10172c13,10172,17,10176,17,10180xm17,10214l17,10214c17,10218,13,10222,8,10222c4,10222,0,10218,0,10214l0,10214c0,10209,4,10205,8,10205c13,10205,17,10209,17,10214xm17,10247l17,10247c17,10252,13,10255,8,10255c4,10255,0,10252,0,10247l0,10247c0,10242,4,10239,8,10239c13,10239,17,10242,17,10247xm17,10280l17,10280c17,10285,13,10289,8,10289c4,10289,0,10285,0,10280l0,10280c0,10276,4,10272,8,10272c13,10272,17,10276,17,10280xm17,10314l17,10314c17,10318,13,10322,8,10322c4,10322,0,10318,0,10314l0,10314c0,10309,4,10305,8,10305c13,10305,17,10309,17,10314xm17,10347l17,10347c17,10352,13,10355,8,10355c4,10355,0,10352,0,10347l0,10347c0,10343,4,10339,8,10339c13,10339,17,10343,17,10347xm17,10380l17,10380c17,10385,13,10389,8,10389c4,10389,0,10385,0,10380l0,10380c0,10376,4,10372,8,10372c13,10372,17,10376,17,10380xm17,10414l17,10414c17,10418,13,10422,8,10422c4,10422,0,10418,0,10414l0,10414c0,10409,4,10405,8,10405c13,10405,17,10409,17,10414xm17,10447l17,10447c17,10452,13,10456,8,10456c4,10456,0,10452,0,10447l0,10447c0,10443,4,10439,8,10439c13,10439,17,10443,17,10447xm17,10481l17,10481c17,10485,13,10489,8,10489c4,10489,0,10485,0,10481l0,10481c0,10476,4,10472,8,10472c13,10472,17,10476,17,10481xm17,10514l17,10514c17,10518,13,10522,8,10522c4,10522,0,10518,0,10514l0,10514c0,10509,4,10506,8,10506c13,10506,17,10509,17,10514xm17,10547l17,10547c17,10552,13,10556,8,10556c4,10556,0,10552,0,10547l0,10547c0,10543,4,10539,8,10539c13,10539,17,10543,17,10547xm17,10581l17,10581c17,10585,13,10589,8,10589c4,10589,0,10585,0,10581l0,10581c0,10576,4,10572,8,10572c13,10572,17,10576,17,10581xm17,10614l17,10614c17,10619,13,10622,8,10622c4,10622,0,10619,0,10614l0,10614c0,10609,4,10606,8,10606c13,10606,17,10609,17,10614xm17,10647l17,10647c17,10652,13,10656,8,10656c4,10656,0,10652,0,10647l0,10647c0,10643,4,10639,8,10639c13,10639,17,10643,17,10647xm17,10681l17,10681c17,10685,13,10689,8,10689c4,10689,0,10685,0,10681l0,10681c0,10676,4,10672,8,10672c13,10672,17,10676,17,10681xm17,10714l17,10714c17,10719,13,10722,8,10722c4,10722,0,10719,0,10714l0,10714c0,10709,4,10706,8,10706c13,10706,17,10709,17,10714xm17,10747l17,10747c17,10752,13,10756,8,10756c4,10756,0,10752,0,10747l0,10747c0,10743,4,10739,8,10739c13,10739,17,10743,17,10747xm17,10781l17,10781c17,10785,13,10789,8,10789c4,10789,0,10785,0,10781l0,10781c0,10776,4,10772,8,10772c13,10772,17,10776,17,10781xm17,10814l17,10814c17,10819,13,10822,8,10822c4,10822,0,10819,0,10814l0,10814c0,10809,4,10806,8,10806c13,10806,17,10809,17,10814xm17,10847l17,10847c17,10852,13,10856,8,10856c4,10856,0,10852,0,10847l0,10847c0,10843,4,10839,8,10839c13,10839,17,10843,17,10847xm17,10881l17,10881c17,10885,13,10889,8,10889c4,10889,0,10885,0,10881l0,10881c0,10876,4,10872,8,10872c13,10872,17,10876,17,10881xm17,10914l17,10914c17,10919,13,10922,8,10922c4,10922,0,10919,0,10914l0,10914c0,10909,4,10906,8,10906c13,10906,17,10909,17,10914xm17,10947l17,10947c17,10952,13,10956,8,10956c4,10956,0,10952,0,10947l0,10947c0,10943,4,10939,8,10939c13,10939,17,10943,17,10947xm17,10981l17,10981c17,10985,13,10989,8,10989c4,10989,0,10985,0,10981l0,10981c0,10976,4,10972,8,10972c13,10972,17,10976,17,10981xm17,11014l17,11014c17,11019,13,11023,8,11023c4,11023,0,11019,0,11014l0,11014c0,11010,4,11006,8,11006c13,11006,17,11010,17,11014xm17,11048l17,11048c17,11052,13,11056,8,11056c4,11056,0,11052,0,11048l0,11048c0,11043,4,11039,8,11039c13,11039,17,11043,17,11048xm17,11081l17,11081c17,11085,13,11089,8,11089c4,11089,0,11085,0,11081l0,11081c0,11076,4,11073,8,11073c13,11073,17,11076,17,11081xm17,11114l17,11114c17,11119,13,11123,8,11123c4,11123,0,11119,0,11114l0,11114c0,11110,4,11106,8,11106c13,11106,17,11110,17,11114xm17,11148l17,11148c17,11152,13,11156,8,11156c4,11156,0,11152,0,11148l0,11148c0,11143,4,11139,8,11139c13,11139,17,11143,17,11148xm17,11181l17,11181c17,11186,13,11189,8,11189c4,11189,0,11186,0,11181l0,11181c0,11176,4,11173,8,11173c13,11173,17,11176,17,11181xm17,11214l17,11214c17,11219,13,11223,8,11223c4,11223,0,11219,0,11214l0,11214c0,11210,4,11206,8,11206c13,11206,17,11210,17,11214xm17,11248l17,11248c17,11252,13,11256,8,11256c4,11256,0,11252,0,11248l0,11248c0,11243,4,11239,8,11239c13,11239,17,11243,17,11248xm17,11281l17,11281c17,11286,13,11289,8,11289c4,11289,0,11286,0,11281l0,11281c0,11276,4,11273,8,11273c13,11273,17,11276,17,11281xm17,11314l17,11314c17,11319,13,11323,8,11323c4,11323,0,11319,0,11314l0,11314c0,11310,4,11306,8,11306c13,11306,17,11310,17,11314xm17,11348l17,11348c17,11352,13,11356,8,11356c4,11356,0,11352,0,11348l0,11348c0,11343,4,11339,8,11339c13,11339,17,11343,17,11348xm17,11381l17,11381c17,11386,13,11389,8,11389c4,11389,0,11386,0,11381l0,11381c0,11376,4,11373,8,11373c13,11373,17,11376,17,11381xm17,11414l17,11414c17,11419,13,11423,8,11423c4,11423,0,11419,0,11414l0,11414c0,11410,4,11406,8,11406c13,11406,17,11410,17,11414xm17,11448l17,11448c17,11452,13,11456,8,11456c4,11456,0,11452,0,11448l0,11448c0,11443,4,11439,8,11439c13,11439,17,11443,17,11448xm17,11481l17,11481c17,11486,13,11489,8,11489c4,11489,0,11486,0,11481l0,11481c0,11476,4,11473,8,11473c13,11473,17,11476,17,11481xm17,11514l17,11514c17,11519,13,11523,8,11523c4,11523,0,11519,0,11514l0,11514c0,11510,4,11506,8,11506c13,11506,17,11510,17,11514xm17,11548l17,11548c17,11552,13,11556,8,11556c4,11556,0,11552,0,11548l0,11548c0,11543,4,11539,8,11539c13,11539,17,11543,17,11548xm17,11581l17,11581c17,11586,13,11589,8,11589c4,11589,0,11586,0,11581l0,11581c0,11577,4,11573,8,11573c13,11573,17,11577,17,11581xm17,11614l17,11614c17,11619,13,11623,8,11623c4,11623,0,11619,0,11614l0,11614c0,11610,4,11606,8,11606c13,11606,17,11610,17,11614xm17,11648l17,11648c17,11652,13,11656,8,11656c4,11656,0,11652,0,11648l0,11648c0,11643,4,11639,8,11639c13,11639,17,11643,17,11648xm17,11681l17,11681c17,11686,13,11690,8,11690c4,11690,0,11686,0,11681l0,11681c0,11677,4,11673,8,11673c13,11673,17,11677,17,11681xm17,11715l17,11715c17,11719,13,11723,8,11723c4,11723,0,11719,0,11715l0,11715c0,11710,4,11706,8,11706c13,11706,17,11710,17,11715xm17,11748l17,11748c17,11753,13,11756,8,11756c4,11756,0,11753,0,11748l0,11748c0,11743,4,11740,8,11740c13,11740,17,11743,17,11748xm17,11781l17,11781c17,11786,13,11790,8,11790c4,11790,0,11786,0,11781l0,11781c0,11777,4,11773,8,11773c13,11773,17,11777,17,11781xm17,11815l17,11815c17,11819,13,11823,8,11823c4,11823,0,11819,0,11815l0,11815c0,11810,4,11806,8,11806c13,11806,17,11810,17,11815xm17,11848l17,11848c17,11853,13,11856,8,11856c4,11856,0,11853,0,11848l0,11848c0,11843,4,11840,8,11840c13,11840,17,11843,17,11848xm17,11881l17,11881c17,11886,13,11890,8,11890c4,11890,0,11886,0,11881l0,11881c0,11877,4,11873,8,11873c13,11873,17,11877,17,11881xm17,11915l17,11915c17,11919,13,11923,8,11923c4,11923,0,11919,0,11915l0,11915c0,11910,4,11906,8,11906c13,11906,17,11910,17,11915xm17,11948l17,11948c17,11953,13,11956,8,11956c4,11956,0,11953,0,11948l0,11948c0,11943,4,11940,8,11940c13,11940,17,11943,17,11948xm17,11981l17,11981c17,11986,13,11990,8,11990c4,11990,0,11986,0,11981l0,11981c0,11977,4,11973,8,11973c13,11973,17,11977,17,11981xm17,12015l17,12015c17,12019,13,12023,8,12023c4,12023,0,12019,0,12015l0,12015c0,12010,4,12006,8,12006c13,12006,17,12010,17,12015xm17,12048l17,12048c17,12053,13,12056,8,12056c4,12056,0,12053,0,12048l0,12048c0,12043,4,12040,8,12040c13,12040,17,12043,17,12048xm17,12081l17,12081c17,12086,13,12090,8,12090c4,12090,0,12086,0,12081l0,12081c0,12077,4,12073,8,12073c13,12073,17,12077,17,12081xm17,12115l17,12115c17,12119,13,12123,8,12123c4,12123,0,12119,0,12115l0,12115c0,12110,4,12106,8,12106c13,12106,17,12110,17,12115xm17,12148l17,12148c17,12153,13,12156,8,12156c4,12156,0,12153,0,12148l0,12148c0,12144,4,12140,8,12140c13,12140,17,12144,17,12148xm17,12181l17,12181c17,12186,13,12190,8,12190c4,12190,0,12186,0,12181l0,12181c0,12177,4,12173,8,12173c13,12173,17,12177,17,12181xm17,12215l17,12215c17,12219,13,12223,8,12223c4,12223,0,12219,0,12215l0,12215c0,12210,4,12206,8,12206c13,12206,17,12210,17,12215xm17,12248l17,12248c17,12253,13,12257,8,12257c4,12257,0,12253,0,12248l0,12248c0,12244,4,12240,8,12240c13,12240,17,12244,17,12248xm17,12282l17,12282c17,12286,13,12290,8,12290c4,12290,0,12286,0,12282l0,12282c0,12277,4,12273,8,12273c13,12273,17,12277,17,12282xm17,12315l17,12315c17,12319,13,12323,8,12323c4,12323,0,12319,0,12315l0,12315c0,12310,4,12307,8,12307c13,12307,17,12310,17,12315xm17,12348l17,12348c17,12353,13,12357,8,12357c4,12357,0,12353,0,12348l0,12348c0,12344,4,12340,8,12340c13,12340,17,12344,17,12348xm17,12382l17,12382c17,12386,13,12390,8,12390c4,12390,0,12386,0,12382l0,12382c0,12377,4,12373,8,12373c13,12373,17,12377,17,12382xm17,12415l17,12415c17,12420,13,12423,8,12423c4,12423,0,12420,0,12415l0,12415c0,12410,4,12407,8,12407c13,12407,17,12410,17,12415xm17,12448l17,12448c17,12453,13,12457,8,12457c4,12457,0,12453,0,12448l0,12448c0,12444,4,12440,8,12440c13,12440,17,12444,17,12448xm17,12482l17,12482c17,12486,13,12490,8,12490c4,12490,0,12486,0,12482l0,12482c0,12477,4,12473,8,12473c13,12473,17,12477,17,12482xm17,12515l17,12515c17,12520,13,12523,8,12523c4,12523,0,12520,0,12515l0,12515c0,12510,4,12507,8,12507c13,12507,17,12510,17,12515xm17,12548l17,12548c17,12553,13,12557,8,12557c4,12557,0,12553,0,12548l0,12548c0,12544,4,12540,8,12540c13,12540,17,12544,17,12548xm17,12582l17,12582c17,12586,13,12590,8,12590c4,12590,0,12586,0,12582l0,12582c0,12577,4,12573,8,12573c13,12573,17,12577,17,12582xm17,12615l17,12615c17,12620,13,12623,8,12623c4,12623,0,12620,0,12615l0,12615c0,12610,4,12607,8,12607c13,12607,17,12610,17,12615xm17,12648l17,12648c17,12653,13,12657,8,12657c4,12657,0,12653,0,12648l0,12648c0,12644,4,12640,8,12640c13,12640,17,12644,17,12648xm17,12682l17,12682c17,12686,13,12690,8,12690c4,12690,0,12686,0,12682l0,12682c0,12677,4,12673,8,12673c13,12673,17,12677,17,12682xm17,12715l17,12715c17,12720,13,12723,8,12723c4,12723,0,12720,0,12715l0,12715c0,12710,4,12707,8,12707c13,12707,17,12710,17,12715xm17,12748l17,12748c17,12753,13,12757,8,12757c4,12757,0,12753,0,12748l0,12748c0,12744,4,12740,8,12740c13,12740,17,12744,17,12748xm17,12782l17,12782c17,12786,13,12790,8,12790c4,12790,0,12786,0,12782l0,12782c0,12777,4,12773,8,12773c13,12773,17,12777,17,12782xm17,12815l17,12815c17,12820,13,12824,8,12824c4,12824,0,12820,0,12815l0,12815c0,12811,4,12807,8,12807c13,12807,17,12811,17,12815xm17,12849l17,12849c17,12853,13,12857,8,12857c4,12857,0,12853,0,12849l0,12849c0,12844,4,12840,8,12840c13,12840,17,12844,17,12849xm17,12882l17,12882c17,12886,13,12890,8,12890c4,12890,0,12886,0,12882l0,12882c0,12877,4,12874,8,12874c13,12874,17,12877,17,12882xm17,12915l17,12915c17,12920,13,12924,8,12924c4,12924,0,12920,0,12915l0,12915c0,12911,4,12907,8,12907c13,12907,17,12911,17,12915xm17,12949l17,12949c17,12953,13,12957,8,12957c4,12957,0,12953,0,12949l0,12949c0,12944,4,12940,8,12940c13,12940,17,12944,17,12949xm17,12982l17,12982c17,12987,13,12990,8,12990c4,12990,0,12987,0,12982l0,12982c0,12977,4,12974,8,12974c13,12974,17,12977,17,12982xm17,13015l17,13015c17,13020,13,13024,8,13024c4,13024,0,13020,0,13015l0,13015c0,13011,4,13007,8,13007c13,13007,17,13011,17,13015xm17,13049l17,13049c17,13053,13,13057,8,13057c4,13057,0,13053,0,13049l0,13049c0,13044,4,13040,8,13040c13,13040,17,13044,17,13049xm17,13082l17,13082c17,13087,13,13090,8,13090c4,13090,0,13087,0,13082l0,13082c0,13077,4,13074,8,13074c13,13074,17,13077,17,13082xm17,13115l17,13115c17,13120,13,13124,8,13124c4,13124,0,13120,0,13115l0,13115c0,13111,4,13107,8,13107c13,13107,17,13111,17,13115xm17,13149l17,13149c17,13153,13,13157,8,13157c4,13157,0,13153,0,13149l0,13149c0,13144,4,13140,8,13140c13,13140,17,13144,17,13149xm17,13182l17,13182c17,13187,13,13190,8,13190c4,13190,0,13187,0,13182l0,13182c0,13177,4,13174,8,13174c13,13174,17,13177,17,13182xm17,13215l17,13215c17,13220,13,13224,8,13224c4,13224,0,13220,0,13215l0,13215c0,13211,4,13207,8,13207c13,13207,17,13211,17,13215xm17,13249l17,13249c17,13253,13,13257,8,13257c4,13257,0,13253,0,13249l0,13249c0,13244,4,13240,8,13240c13,13240,17,13244,17,13249xm17,13282l17,13282c17,13287,13,13290,8,13290c4,13290,0,13287,0,13282l0,13282c0,13277,4,13274,8,13274c13,13274,17,13277,17,13282xm17,13315l17,13315c17,13320,13,13324,8,13324c4,13324,0,13320,0,13315l0,13315c0,13311,4,13307,8,13307c13,13307,17,13311,17,13315xm17,13349l17,13349c17,13353,13,13357,8,13357c4,13357,0,13353,0,13349l0,13349c0,13344,4,13340,8,13340c13,13340,17,13344,17,13349xm17,13382l17,13382c17,13387,13,13390,8,13390c4,13390,0,13387,0,13382l0,13382c0,13378,4,13374,8,13374c13,13374,17,13378,17,13382xm17,13415l17,13416c17,13420,13,13424,8,13424c4,13424,0,13420,0,13416l0,13415c0,13411,4,13407,8,13407c13,13407,17,13411,17,13415xm17,13449l17,13449c17,13453,13,13457,8,13457c4,13457,0,13453,0,13449l0,13449c0,13444,4,13441,8,13441c13,13441,17,13444,17,13449xm17,13482l17,13482c17,13487,13,13491,8,13491c4,13491,0,13487,0,13482l0,13482c0,13478,4,13474,8,13474c13,13474,17,13478,17,13482xm17,13516l17,13516c17,13520,13,13524,8,13524c4,13524,0,13520,0,13516l0,13516c0,13511,4,13507,8,13507c13,13507,17,13511,17,13516xm17,13549l17,13549c17,13554,13,13557,8,13557c4,13557,0,13554,0,13549l0,13549c0,13544,4,13541,8,13541c13,13541,17,13544,17,13549xm17,13582l17,13582c17,13587,13,13591,8,13591c4,13591,0,13587,0,13582l0,13582c0,13578,4,13574,8,13574c13,13574,17,13578,17,13582xm17,13616l17,13616c17,13620,13,13624,8,13624c4,13624,0,13620,0,13616l0,13616c0,13611,4,13607,8,13607c13,13607,17,13611,17,13616xm17,13649l17,13649c17,13654,13,13657,8,13657c4,13657,0,13654,0,13649l0,13649c0,13644,4,13641,8,13641c13,13641,17,13644,17,13649xe" fillcolor="black" stroked="t" o:allowincell="f" style="position:absolute;left:2761;top:1188;width:6;height:5159;mso-wrap-style:none;v-text-anchor:middle;mso-position-horizontal-relative:char">
                    <v:fill o:detectmouseclick="t" type="solid" color2="white"/>
                    <v:stroke color="black" weight="1800" joinstyle="bevel" endcap="flat"/>
                    <w10:wrap type="none"/>
                  </v:shape>
                  <v:shape id="shape_0" coordsize="17,13657" path="m17,8l17,8c17,13,13,17,8,17c4,17,0,13,0,8l0,8c0,4,4,0,8,0c13,0,17,4,17,8xm17,42l17,42c17,46,13,50,8,50c4,50,0,46,0,42l0,42c0,37,4,33,8,33c13,33,17,37,17,42xm17,75l17,75c17,80,13,84,8,84c4,84,0,80,0,75l0,75c0,71,4,67,8,67c13,67,17,71,17,75xm17,109l17,109c17,113,13,117,8,117c4,117,0,113,0,109l0,109c0,104,4,100,8,100c13,100,17,104,17,109xm17,142l17,142c17,146,13,150,8,150c4,150,0,146,0,142l0,142c0,137,4,134,8,134c13,134,17,137,17,142xm17,175l17,175c17,180,13,184,8,184c4,184,0,180,0,175l0,175c0,171,4,167,8,167c13,167,17,171,17,175xm17,209l17,209c17,213,13,217,8,217c4,217,0,213,0,209l0,209c0,204,4,200,8,200c13,200,17,204,17,209xm17,242l17,242c17,247,13,250,8,250c4,250,0,247,0,242l0,242c0,237,4,234,8,234c13,234,17,237,17,242xm17,275l17,275c17,280,13,284,8,284c4,284,0,280,0,275l0,275c0,271,4,267,8,267c13,267,17,271,17,275xm17,309l17,309c17,313,13,317,8,317c4,317,0,313,0,309l0,309c0,304,4,300,8,300c13,300,17,304,17,309xm17,342l17,342c17,347,13,350,8,350c4,350,0,347,0,342l0,342c0,337,4,334,8,334c13,334,17,337,17,342xm17,375l17,375c17,380,13,384,8,384c4,384,0,380,0,375l0,375c0,371,4,367,8,367c13,367,17,371,17,375xm17,409l17,409c17,413,13,417,8,417c4,417,0,413,0,409l0,409c0,404,4,400,8,400c13,400,17,404,17,409xm17,442l17,442c17,447,13,450,8,450c4,450,0,447,0,442l0,442c0,437,4,434,8,434c13,434,17,437,17,442xm17,475l17,475c17,480,13,484,8,484c4,484,0,480,0,475l0,475c0,471,4,467,8,467c13,467,17,471,17,475xm17,509l17,509c17,513,13,517,8,517c4,517,0,513,0,509l0,509c0,504,4,500,8,500c13,500,17,504,17,509xm17,542l17,542c17,547,13,550,8,550c4,550,0,547,0,542l0,542c0,537,4,534,8,534c13,534,17,537,17,542xm17,575l17,575c17,580,13,584,8,584c4,584,0,580,0,575l0,575c0,571,4,567,8,567c13,567,17,571,17,575xm17,609l17,609c17,613,13,617,8,617c4,617,0,613,0,609l0,609c0,604,4,600,8,600c13,600,17,604,17,609xm17,642l17,642c17,647,13,650,8,650c4,650,0,647,0,642l0,642c0,638,4,634,8,634c13,634,17,638,17,642xm17,675l17,675c17,680,13,684,8,684c4,684,0,680,0,675l0,675c0,671,4,667,8,667c13,667,17,671,17,675xm17,709l17,709c17,713,13,717,8,717c4,717,0,713,0,709l0,709c0,704,4,700,8,700c13,700,17,704,17,709xm17,742l17,742c17,747,13,751,8,751c4,751,0,747,0,742l0,742c0,738,4,734,8,734c13,734,17,738,17,742xm17,776l17,776c17,780,13,784,8,784c4,784,0,780,0,776l0,776c0,771,4,767,8,767c13,767,17,771,17,776xm17,809l17,809c17,813,13,817,8,817c4,817,0,813,0,809l0,809c0,804,4,801,8,801c13,801,17,804,17,809xm17,842l17,842c17,847,13,851,8,851c4,851,0,847,0,842l0,842c0,838,4,834,8,834c13,834,17,838,17,842xm17,876l17,876c17,880,13,884,8,884c4,884,0,880,0,876l0,876c0,871,4,867,8,867c13,867,17,871,17,876xm17,909l17,909c17,914,13,917,8,917c4,917,0,914,0,909l0,909c0,904,4,901,8,901c13,901,17,904,17,909xm17,942l17,942c17,947,13,951,8,951c4,951,0,947,0,942l0,942c0,938,4,934,8,934c13,934,17,938,17,942xm17,976l17,976c17,980,13,984,8,984c4,984,0,980,0,976l0,976c0,971,4,967,8,967c13,967,17,971,17,976xm17,1009l17,1009c17,1014,13,1017,8,1017c4,1017,0,1014,0,1009l0,1009c0,1004,4,1001,8,1001c13,1001,17,1004,17,1009xm17,1042l17,1042c17,1047,13,1051,8,1051c4,1051,0,1047,0,1042l0,1042c0,1038,4,1034,8,1034c13,1034,17,1038,17,1042xm17,1076l17,1076c17,1080,13,1084,8,1084c4,1084,0,1080,0,1076l0,1076c0,1071,4,1067,8,1067c13,1067,17,1071,17,1076xm17,1109l17,1109c17,1114,13,1117,8,1117c4,1117,0,1114,0,1109l0,1109c0,1104,4,1101,8,1101c13,1101,17,1104,17,1109xm17,1142l17,1142c17,1147,13,1151,8,1151c4,1151,0,1147,0,1142l0,1142c0,1138,4,1134,8,1134c13,1134,17,1138,17,1142xm17,1176l17,1176c17,1180,13,1184,8,1184c4,1184,0,1180,0,1176l0,1176c0,1171,4,1167,8,1167c13,1167,17,1171,17,1176xm17,1209l17,1209c17,1214,13,1217,8,1217c4,1217,0,1214,0,1209l0,1209c0,1204,4,1201,8,1201c13,1201,17,1204,17,1209xm17,1242l17,1242c17,1247,13,1251,8,1251c4,1251,0,1247,0,1242l0,1242c0,1238,4,1234,8,1234c13,1234,17,1238,17,1242xm17,1276l17,1276c17,1280,13,1284,8,1284c4,1284,0,1280,0,1276l0,1276c0,1271,4,1267,8,1267c13,1267,17,1271,17,1276xm17,1309l17,1309c17,1314,13,1317,8,1317c4,1317,0,1314,0,1309l0,1309c0,1305,4,1301,8,1301c13,1301,17,1305,17,1309xm17,1342l17,1342c17,1347,13,1351,8,1351c4,1351,0,1347,0,1342l0,1342c0,1338,4,1334,8,1334c13,1334,17,1338,17,1342xm17,1376l17,1376c17,1380,13,1384,8,1384c4,1384,0,1380,0,1376l0,1376c0,1371,4,1367,8,1367c13,1367,17,1371,17,1376xm17,1409l17,1409c17,1414,13,1418,8,1418c4,1418,0,1414,0,1409l0,1409c0,1405,4,1401,8,1401c13,1401,17,1405,17,1409xm17,1443l17,1443c17,1447,13,1451,8,1451c4,1451,0,1447,0,1443l0,1443c0,1438,4,1434,8,1434c13,1434,17,1438,17,1443xm17,1476l17,1476c17,1480,13,1484,8,1484c4,1484,0,1480,0,1476l0,1476c0,1471,4,1468,8,1468c13,1468,17,1471,17,1476xm17,1509l17,1509c17,1514,13,1518,8,1518c4,1518,0,1514,0,1509l0,1509c0,1505,4,1501,8,1501c13,1501,17,1505,17,1509xm17,1543l17,1543c17,1547,13,1551,8,1551c4,1551,0,1547,0,1543l0,1543c0,1538,4,1534,8,1534c13,1534,17,1538,17,1543xm17,1576l17,1576c17,1581,13,1584,8,1584c4,1584,0,1581,0,1576l0,1576c0,1571,4,1568,8,1568c13,1568,17,1571,17,1576xm17,1609l17,1609c17,1614,13,1618,8,1618c4,1618,0,1614,0,1609l0,1609c0,1605,4,1601,8,1601c13,1601,17,1605,17,1609xm17,1643l17,1643c17,1647,13,1651,8,1651c4,1651,0,1647,0,1643l0,1643c0,1638,4,1634,8,1634c13,1634,17,1638,17,1643xm17,1676l17,1676c17,1681,13,1684,8,1684c4,1684,0,1681,0,1676l0,1676c0,1671,4,1668,8,1668c13,1668,17,1671,17,1676xm17,1709l17,1709c17,1714,13,1718,8,1718c4,1718,0,1714,0,1709l0,1709c0,1705,4,1701,8,1701c13,1701,17,1705,17,1709xm17,1743l17,1743c17,1747,13,1751,8,1751c4,1751,0,1747,0,1743l0,1743c0,1738,4,1734,8,1734c13,1734,17,1738,17,1743xm17,1776l17,1776c17,1781,13,1784,8,1784c4,1784,0,1781,0,1776l0,1776c0,1771,4,1768,8,1768c13,1768,17,1771,17,1776xm17,1809l17,1809c17,1814,13,1818,8,1818c4,1818,0,1814,0,1809l0,1809c0,1805,4,1801,8,1801c13,1801,17,1805,17,1809xm17,1843l17,1843c17,1847,13,1851,8,1851c4,1851,0,1847,0,1843l0,1843c0,1838,4,1834,8,1834c13,1834,17,1838,17,1843xm17,1876l17,1876c17,1881,13,1884,8,1884c4,1884,0,1881,0,1876l0,1876c0,1871,4,1868,8,1868c13,1868,17,1871,17,1876xm17,1909l17,1909c17,1914,13,1918,8,1918c4,1918,0,1914,0,1909l0,1909c0,1905,4,1901,8,1901c13,1901,17,1905,17,1909xm17,1943l17,1943c17,1947,13,1951,8,1951c4,1951,0,1947,0,1943l0,1943c0,1938,4,1934,8,1934c13,1934,17,1938,17,1943xm17,1976l17,1976c17,1981,13,1984,8,1984c4,1984,0,1981,0,1976l0,1976c0,1972,4,1968,8,1968c13,1968,17,1972,17,1976xm17,2009l17,2009c17,2014,13,2018,8,2018c4,2018,0,2014,0,2009l0,2009c0,2005,4,2001,8,2001c13,2001,17,2005,17,2009xm17,2043l17,2043c17,2047,13,2051,8,2051c4,2051,0,2047,0,2043l0,2043c0,2038,4,2034,8,2034c13,2034,17,2038,17,2043xm17,2076l17,2076c17,2081,13,2085,8,2085c4,2085,0,2081,0,2076l0,2076c0,2072,4,2068,8,2068c13,2068,17,2072,17,2076xm17,2110l17,2110c17,2114,13,2118,8,2118c4,2118,0,2114,0,2110l0,2110c0,2105,4,2101,8,2101c13,2101,17,2105,17,2110xm17,2143l17,2143c17,2147,13,2151,8,2151c4,2151,0,2147,0,2143l0,2143c0,2138,4,2135,8,2135c13,2135,17,2138,17,2143xm17,2176l17,2176c17,2181,13,2185,8,2185c4,2185,0,2181,0,2176l0,2176c0,2172,4,2168,8,2168c13,2168,17,2172,17,2176xm17,2210l17,2210c17,2214,13,2218,8,2218c4,2218,0,2214,0,2210l0,2210c0,2205,4,2201,8,2201c13,2201,17,2205,17,2210xm17,2243l17,2243c17,2248,13,2251,8,2251c4,2251,0,2248,0,2243l0,2243c0,2238,4,2235,8,2235c13,2235,17,2238,17,2243xm17,2276l17,2276c17,2281,13,2285,8,2285c4,2285,0,2281,0,2276l0,2276c0,2272,4,2268,8,2268c13,2268,17,2272,17,2276xm17,2310l17,2310c17,2314,13,2318,8,2318c4,2318,0,2314,0,2310l0,2310c0,2305,4,2301,8,2301c13,2301,17,2305,17,2310xm17,2343l17,2343c17,2348,13,2351,8,2351c4,2351,0,2348,0,2343l0,2343c0,2338,4,2335,8,2335c13,2335,17,2338,17,2343xm17,2376l17,2376c17,2381,13,2385,8,2385c4,2385,0,2381,0,2376l0,2376c0,2372,4,2368,8,2368c13,2368,17,2372,17,2376xm17,2410l17,2410c17,2414,13,2418,8,2418c4,2418,0,2414,0,2410l0,2410c0,2405,4,2401,8,2401c13,2401,17,2405,17,2410xm17,2443l17,2443c17,2448,13,2451,8,2451c4,2451,0,2448,0,2443l0,2443c0,2438,4,2435,8,2435c13,2435,17,2438,17,2443xm17,2476l17,2476c17,2481,13,2485,8,2485c4,2485,0,2481,0,2476l0,2476c0,2472,4,2468,8,2468c13,2468,17,2472,17,2476xm17,2510l17,2510c17,2514,13,2518,8,2518c4,2518,0,2514,0,2510l0,2510c0,2505,4,2501,8,2501c13,2501,17,2505,17,2510xm17,2543l17,2543c17,2548,13,2551,8,2551c4,2551,0,2548,0,2543l0,2543c0,2538,4,2535,8,2535c13,2535,17,2538,17,2543xm17,2576l17,2576c17,2581,13,2585,8,2585c4,2585,0,2581,0,2576l0,2576c0,2572,4,2568,8,2568c13,2568,17,2572,17,2576xm17,2610l17,2610c17,2614,13,2618,8,2618c4,2618,0,2614,0,2610l0,2610c0,2605,4,2601,8,2601c13,2601,17,2605,17,2610xm17,2643l17,2643c17,2648,13,2651,8,2651c4,2651,0,2648,0,2643l0,2643c0,2639,4,2635,8,2635c13,2635,17,2639,17,2643xm17,2676l17,2676c17,2681,13,2685,8,2685c4,2685,0,2681,0,2676l0,2676c0,2672,4,2668,8,2668c13,2668,17,2672,17,2676xm17,2710l17,2710c17,2714,13,2718,8,2718c4,2718,0,2714,0,2710l0,2710c0,2705,4,2701,8,2701c13,2701,17,2705,17,2710xm17,2743l17,2743c17,2748,13,2752,8,2752c4,2752,0,2748,0,2743l0,2743c0,2739,4,2735,8,2735c13,2735,17,2739,17,2743xm17,2777l17,2777c17,2781,13,2785,8,2785c4,2785,0,2781,0,2777l0,2777c0,2772,4,2768,8,2768c13,2768,17,2772,17,2777xm17,2810l17,2810c17,2814,13,2818,8,2818c4,2818,0,2814,0,2810l0,2810c0,2805,4,2802,8,2802c13,2802,17,2805,17,2810xm17,2843l17,2843c17,2848,13,2852,8,2852c4,2852,0,2848,0,2843l0,2843c0,2839,4,2835,8,2835c13,2835,17,2839,17,2843xm17,2877l17,2877c17,2881,13,2885,8,2885c4,2885,0,2881,0,2877l0,2877c0,2872,4,2868,8,2868c13,2868,17,2872,17,2877xm17,2910l17,2910c17,2915,13,2918,8,2918c4,2918,0,2915,0,2910l0,2910c0,2905,4,2902,8,2902c13,2902,17,2905,17,2910xm17,2943l17,2943c17,2948,13,2952,8,2952c4,2952,0,2948,0,2943l0,2943c0,2939,4,2935,8,2935c13,2935,17,2939,17,2943xm17,2977l17,2977c17,2981,13,2985,8,2985c4,2985,0,2981,0,2977l0,2977c0,2972,4,2968,8,2968c13,2968,17,2972,17,2977xm17,3010l17,3010c17,3015,13,3018,8,3018c4,3018,0,3015,0,3010l0,3010c0,3005,4,3002,8,3002c13,3002,17,3005,17,3010xm17,3043l17,3043c17,3048,13,3052,8,3052c4,3052,0,3048,0,3043l0,3043c0,3039,4,3035,8,3035c13,3035,17,3039,17,3043xm17,3077l17,3077c17,3081,13,3085,8,3085c4,3085,0,3081,0,3077l0,3077c0,3072,4,3068,8,3068c13,3068,17,3072,17,3077xm17,3110l17,3110c17,3115,13,3118,8,3118c4,3118,0,3115,0,3110l0,3110c0,3105,4,3102,8,3102c13,3102,17,3105,17,3110xm17,3143l17,3143c17,3148,13,3152,8,3152c4,3152,0,3148,0,3143l0,3143c0,3139,4,3135,8,3135c13,3135,17,3139,17,3143xm17,3177l17,3177c17,3181,13,3185,8,3185c4,3185,0,3181,0,3177l0,3177c0,3172,4,3168,8,3168c13,3168,17,3172,17,3177xm17,3210l17,3210c17,3215,13,3218,8,3218c4,3218,0,3215,0,3210l0,3210c0,3205,4,3202,8,3202c13,3202,17,3205,17,3210xm17,3243l17,3243c17,3248,13,3252,8,3252c4,3252,0,3248,0,3243l0,3243c0,3239,4,3235,8,3235c13,3235,17,3239,17,3243xm17,3277l17,3277c17,3281,13,3285,8,3285c4,3285,0,3281,0,3277l0,3277c0,3272,4,3268,8,3268c13,3268,17,3272,17,3277xm17,3310l17,3310c17,3315,13,3318,8,3318c4,3318,0,3315,0,3310l0,3310c0,3306,4,3302,8,3302c13,3302,17,3306,17,3310xm17,3343l17,3343c17,3348,13,3352,8,3352c4,3352,0,3348,0,3343l0,3343c0,3339,4,3335,8,3335c13,3335,17,3339,17,3343xm17,3377l17,3377c17,3381,13,3385,8,3385c4,3385,0,3381,0,3377l0,3377c0,3372,4,3368,8,3368c13,3368,17,3372,17,3377xm17,3410l17,3410c17,3415,13,3419,8,3419c4,3419,0,3415,0,3410l0,3410c0,3406,4,3402,8,3402c13,3402,17,3406,17,3410xm17,3444l17,3444c17,3448,13,3452,8,3452c4,3452,0,3448,0,3444l0,3444c0,3439,4,3435,8,3435c13,3435,17,3439,17,3444xm17,3477l17,3477c17,3481,13,3485,8,3485c4,3485,0,3481,0,3477l0,3477c0,3472,4,3469,8,3469c13,3469,17,3472,17,3477xm17,3510l17,3510c17,3515,13,3519,8,3519c4,3519,0,3515,0,3510l0,3510c0,3506,4,3502,8,3502c13,3502,17,3506,17,3510xm17,3544l17,3544c17,3548,13,3552,8,3552c4,3552,0,3548,0,3544l0,3544c0,3539,4,3535,8,3535c13,3535,17,3539,17,3544xm17,3577l17,3577c17,3582,13,3585,8,3585c4,3585,0,3582,0,3577l0,3577c0,3572,4,3569,8,3569c13,3569,17,3572,17,3577xm17,3610l17,3610c17,3615,13,3619,8,3619c4,3619,0,3615,0,3610l0,3610c0,3606,4,3602,8,3602c13,3602,17,3606,17,3610xm17,3644l17,3644c17,3648,13,3652,8,3652c4,3652,0,3648,0,3644l0,3644c0,3639,4,3635,8,3635c13,3635,17,3639,17,3644xm17,3677l17,3677c17,3682,13,3685,8,3685c4,3685,0,3682,0,3677l0,3677c0,3672,4,3669,8,3669c13,3669,17,3672,17,3677xm17,3710l17,3710c17,3715,13,3719,8,3719c4,3719,0,3715,0,3710l0,3710c0,3706,4,3702,8,3702c13,3702,17,3706,17,3710xm17,3744l17,3744c17,3748,13,3752,8,3752c4,3752,0,3748,0,3744l0,3744c0,3739,4,3735,8,3735c13,3735,17,3739,17,3744xm17,3777l17,3777c17,3782,13,3785,8,3785c4,3785,0,3782,0,3777l0,3777c0,3772,4,3769,8,3769c13,3769,17,3772,17,3777xm17,3810l17,3810c17,3815,13,3819,8,3819c4,3819,0,3815,0,3810l0,3810c0,3806,4,3802,8,3802c13,3802,17,3806,17,3810xm17,3844l17,3844c17,3848,13,3852,8,3852c4,3852,0,3848,0,3844l0,3844c0,3839,4,3835,8,3835c13,3835,17,3839,17,3844xm17,3877l17,3877c17,3882,13,3885,8,3885c4,3885,0,3882,0,3877l0,3877c0,3872,4,3869,8,3869c13,3869,17,3872,17,3877xm17,3910l17,3910c17,3915,13,3919,8,3919c4,3919,0,3915,0,3910l0,3910c0,3906,4,3902,8,3902c13,3902,17,3906,17,3910xm17,3944l17,3944c17,3948,13,3952,8,3952c4,3952,0,3948,0,3944l0,3944c0,3939,4,3935,8,3935c13,3935,17,3939,17,3944xm17,3977l17,3977c17,3982,13,3985,8,3985c4,3985,0,3982,0,3977l0,3977c0,3973,4,3969,8,3969c13,3969,17,3973,17,3977xm17,4010l17,4010c17,4015,13,4019,8,4019c4,4019,0,4015,0,4010l0,4010c0,4006,4,4002,8,4002c13,4002,17,4006,17,4010xm17,4044l17,4044c17,4048,13,4052,8,4052c4,4052,0,4048,0,4044l0,4044c0,4039,4,4035,8,4035c13,4035,17,4039,17,4044xm17,4077l17,4077c17,4082,13,4086,8,4086c4,4086,0,4082,0,4077l0,4077c0,4073,4,4069,8,4069c13,4069,17,4073,17,4077xm17,4111l17,4111c17,4115,13,4119,8,4119c4,4119,0,4115,0,4111l0,4111c0,4106,4,4102,8,4102c13,4102,17,4106,17,4111xm17,4144l17,4144c17,4148,13,4152,8,4152c4,4152,0,4148,0,4144l0,4144c0,4139,4,4136,8,4136c13,4136,17,4139,17,4144xm17,4177l17,4177c17,4182,13,4186,8,4186c4,4186,0,4182,0,4177l0,4177c0,4173,4,4169,8,4169c13,4169,17,4173,17,4177xm17,4211l17,4211c17,4215,13,4219,8,4219c4,4219,0,4215,0,4211l0,4211c0,4206,4,4202,8,4202c13,4202,17,4206,17,4211xm17,4244l17,4244c17,4249,13,4252,8,4252c4,4252,0,4249,0,4244l0,4244c0,4239,4,4236,8,4236c13,4236,17,4239,17,4244xm17,4277l17,4277c17,4282,13,4286,8,4286c4,4286,0,4282,0,4277l0,4277c0,4273,4,4269,8,4269c13,4269,17,4273,17,4277xm17,4311l17,4311c17,4315,13,4319,8,4319c4,4319,0,4315,0,4311l0,4311c0,4306,4,4302,8,4302c13,4302,17,4306,17,4311xm17,4344l17,4344c17,4349,13,4352,8,4352c4,4352,0,4349,0,4344l0,4344c0,4339,4,4336,8,4336c13,4336,17,4339,17,4344xm17,4377l17,4377c17,4382,13,4386,8,4386c4,4386,0,4382,0,4377l0,4377c0,4373,4,4369,8,4369c13,4369,17,4373,17,4377xm17,4411l17,4411c17,4415,13,4419,8,4419c4,4419,0,4415,0,4411l0,4411c0,4406,4,4402,8,4402c13,4402,17,4406,17,4411xm17,4444l17,4444c17,4449,13,4452,8,4452c4,4452,0,4449,0,4444l0,4444c0,4439,4,4436,8,4436c13,4436,17,4439,17,4444xm17,4477l17,4477c17,4482,13,4486,8,4486c4,4486,0,4482,0,4477l0,4477c0,4473,4,4469,8,4469c13,4469,17,4473,17,4477xm17,4511l17,4511c17,4515,13,4519,8,4519c4,4519,0,4515,0,4511l0,4511c0,4506,4,4502,8,4502c13,4502,17,4506,17,4511xm17,4544l17,4544c17,4549,13,4552,8,4552c4,4552,0,4549,0,4544l0,4544c0,4539,4,4536,8,4536c13,4536,17,4539,17,4544xm17,4577l17,4577c17,4582,13,4586,8,4586c4,4586,0,4582,0,4577l0,4577c0,4573,4,4569,8,4569c13,4569,17,4573,17,4577xm17,4611l17,4611c17,4615,13,4619,8,4619c4,4619,0,4615,0,4611l0,4611c0,4606,4,4602,8,4602c13,4602,17,4606,17,4611xm17,4644l17,4644c17,4649,13,4652,8,4652c4,4652,0,4649,0,4644l0,4644c0,4640,4,4636,8,4636c13,4636,17,4640,17,4644xm17,4677l17,4677c17,4682,13,4686,8,4686c4,4686,0,4682,0,4677l0,4677c0,4673,4,4669,8,4669c13,4669,17,4673,17,4677xm17,4711l17,4711c17,4715,13,4719,8,4719c4,4719,0,4715,0,4711l0,4711c0,4706,4,4702,8,4702c13,4702,17,4706,17,4711xm17,4744l17,4744c17,4749,13,4753,8,4753c4,4753,0,4749,0,4744l0,4744c0,4740,4,4736,8,4736c13,4736,17,4740,17,4744xm17,4778l17,4778c17,4782,13,4786,8,4786c4,4786,0,4782,0,4778l0,4778c0,4773,4,4769,8,4769c13,4769,17,4773,17,4778xm17,4811l17,4811c17,4816,13,4819,8,4819c4,4819,0,4816,0,4811l0,4811c0,4806,4,4803,8,4803c13,4803,17,4806,17,4811xm17,4844l17,4844c17,4849,13,4853,8,4853c4,4853,0,4849,0,4844l0,4844c0,4840,4,4836,8,4836c13,4836,17,4840,17,4844xm17,4878l17,4878c17,4882,13,4886,8,4886c4,4886,0,4882,0,4878l0,4878c0,4873,4,4869,8,4869c13,4869,17,4873,17,4878xm17,4911l17,4911c17,4916,13,4919,8,4919c4,4919,0,4916,0,4911l0,4911c0,4906,4,4903,8,4903c13,4903,17,4906,17,4911xm17,4944l17,4944c17,4949,13,4953,8,4953c4,4953,0,4949,0,4944l0,4944c0,4940,4,4936,8,4936c13,4936,17,4940,17,4944xm17,4978l17,4978c17,4982,13,4986,8,4986c4,4986,0,4982,0,4978l0,4978c0,4973,4,4969,8,4969c13,4969,17,4973,17,4978xm17,5011l17,5011c17,5016,13,5019,8,5019c4,5019,0,5016,0,5011l0,5011c0,5006,4,5003,8,5003c13,5003,17,5006,17,5011xm17,5044l17,5044c17,5049,13,5053,8,5053c4,5053,0,5049,0,5044l0,5044c0,5040,4,5036,8,5036c13,5036,17,5040,17,5044xm17,5078l17,5078c17,5082,13,5086,8,5086c4,5086,0,5082,0,5078l0,5078c0,5073,4,5069,8,5069c13,5069,17,5073,17,5078xm17,5111l17,5111c17,5116,13,5119,8,5119c4,5119,0,5116,0,5111l0,5111c0,5106,4,5103,8,5103c13,5103,17,5106,17,5111xm17,5144l17,5144c17,5149,13,5153,8,5153c4,5153,0,5149,0,5144l0,5144c0,5140,4,5136,8,5136c13,5136,17,5140,17,5144xm17,5178l17,5178c17,5182,13,5186,8,5186c4,5186,0,5182,0,5178l0,5178c0,5173,4,5169,8,5169c13,5169,17,5173,17,5178xm17,5211l17,5211c17,5216,13,5219,8,5219c4,5219,0,5216,0,5211l0,5211c0,5206,4,5203,8,5203c13,5203,17,5206,17,5211xm17,5244l17,5244c17,5249,13,5253,8,5253c4,5253,0,5249,0,5244l0,5244c0,5240,4,5236,8,5236c13,5236,17,5240,17,5244xm17,5278l17,5278c17,5282,13,5286,8,5286c4,5286,0,5282,0,5278l0,5278c0,5273,4,5269,8,5269c13,5269,17,5273,17,5278xm17,5311l17,5311c17,5316,13,5319,8,5319c4,5319,0,5316,0,5311l0,5311c0,5307,4,5303,8,5303c13,5303,17,5307,17,5311xm17,5344l17,5345c17,5349,13,5353,8,5353c4,5353,0,5349,0,5345l0,5344c0,5340,4,5336,8,5336c13,5336,17,5340,17,5344xm17,5378l17,5378c17,5382,13,5386,8,5386c4,5386,0,5382,0,5378l0,5378c0,5373,4,5370,8,5370c13,5370,17,5373,17,5378xm17,5411l17,5411c17,5416,13,5420,8,5420c4,5420,0,5416,0,5411l0,5411c0,5407,4,5403,8,5403c13,5403,17,5407,17,5411xm17,5445l17,5445c17,5449,13,5453,8,5453c4,5453,0,5449,0,5445l0,5445c0,5440,4,5436,8,5436c13,5436,17,5440,17,5445xm17,5478l17,5478c17,5483,13,5486,8,5486c4,5486,0,5483,0,5478l0,5478c0,5473,4,5470,8,5470c13,5470,17,5473,17,5478xm17,5511l17,5511c17,5516,13,5520,8,5520c4,5520,0,5516,0,5511l0,5511c0,5507,4,5503,8,5503c13,5503,17,5507,17,5511xm17,5545l17,5545c17,5549,13,5553,8,5553c4,5553,0,5549,0,5545l0,5545c0,5540,4,5536,8,5536c13,5536,17,5540,17,5545xm17,5578l17,5578c17,5583,13,5586,8,5586c4,5586,0,5583,0,5578l0,5578c0,5573,4,5570,8,5570c13,5570,17,5573,17,5578xm17,5611l17,5611c17,5616,13,5620,8,5620c4,5620,0,5616,0,5611l0,5611c0,5607,4,5603,8,5603c13,5603,17,5607,17,5611xm17,5645l17,5645c17,5649,13,5653,8,5653c4,5653,0,5649,0,5645l0,5645c0,5640,4,5636,8,5636c13,5636,17,5640,17,5645xm17,5678l17,5678c17,5683,13,5686,8,5686c4,5686,0,5683,0,5678l0,5678c0,5673,4,5670,8,5670c13,5670,17,5673,17,5678xm17,5711l17,5711c17,5716,13,5720,8,5720c4,5720,0,5716,0,5711l0,5711c0,5707,4,5703,8,5703c13,5703,17,5707,17,5711xm17,5745l17,5745c17,5749,13,5753,8,5753c4,5753,0,5749,0,5745l0,5745c0,5740,4,5736,8,5736c13,5736,17,5740,17,5745xm17,5778l17,5778c17,5783,13,5786,8,5786c4,5786,0,5783,0,5778l0,5778c0,5773,4,5770,8,5770c13,5770,17,5773,17,5778xm17,5811l17,5811c17,5816,13,5820,8,5820c4,5820,0,5816,0,5811l0,5811c0,5807,4,5803,8,5803c13,5803,17,5807,17,5811xm17,5845l17,5845c17,5849,13,5853,8,5853c4,5853,0,5849,0,5845l0,5845c0,5840,4,5836,8,5836c13,5836,17,5840,17,5845xm17,5878l17,5878c17,5883,13,5886,8,5886c4,5886,0,5883,0,5878l0,5878c0,5874,4,5870,8,5870c13,5870,17,5874,17,5878xm17,5911l17,5911c17,5916,13,5920,8,5920c4,5920,0,5916,0,5911l0,5911c0,5907,4,5903,8,5903c13,5903,17,5907,17,5911xm17,5945l17,5945c17,5949,13,5953,8,5953c4,5953,0,5949,0,5945l0,5945c0,5940,4,5936,8,5936c13,5936,17,5940,17,5945xm17,5978l17,5978c17,5983,13,5987,8,5987c4,5987,0,5983,0,5978l0,5978c0,5974,4,5970,8,5970c13,5970,17,5974,17,5978xm17,6012l17,6012c17,6016,13,6020,8,6020c4,6020,0,6016,0,6012l0,6012c0,6007,4,6003,8,6003c13,6003,17,6007,17,6012xm17,6045l17,6045c17,6049,13,6053,8,6053c4,6053,0,6049,0,6045l0,6045c0,6040,4,6037,8,6037c13,6037,17,6040,17,6045xm17,6078l17,6078c17,6083,13,6087,8,6087c4,6087,0,6083,0,6078l0,6078c0,6074,4,6070,8,6070c13,6070,17,6074,17,6078xm17,6112l17,6112c17,6116,13,6120,8,6120c4,6120,0,6116,0,6112l0,6112c0,6107,4,6103,8,6103c13,6103,17,6107,17,6112xm17,6145l17,6145c17,6150,13,6153,8,6153c4,6153,0,6150,0,6145l0,6145c0,6140,4,6137,8,6137c13,6137,17,6140,17,6145xm17,6178l17,6178c17,6183,13,6187,8,6187c4,6187,0,6183,0,6178l0,6178c0,6174,4,6170,8,6170c13,6170,17,6174,17,6178xm17,6212l17,6212c17,6216,13,6220,8,6220c4,6220,0,6216,0,6212l0,6212c0,6207,4,6203,8,6203c13,6203,17,6207,17,6212xm17,6245l17,6245c17,6250,13,6253,8,6253c4,6253,0,6250,0,6245l0,6245c0,6240,4,6237,8,6237c13,6237,17,6240,17,6245xm17,6278l17,6278c17,6283,13,6287,8,6287c4,6287,0,6283,0,6278l0,6278c0,6274,4,6270,8,6270c13,6270,17,6274,17,6278xm17,6312l17,6312c17,6316,13,6320,8,6320c4,6320,0,6316,0,6312l0,6312c0,6307,4,6303,8,6303c13,6303,17,6307,17,6312xm17,6345l17,6345c17,6350,13,6353,8,6353c4,6353,0,6350,0,6345l0,6345c0,6340,4,6337,8,6337c13,6337,17,6340,17,6345xm17,6378l17,6378c17,6383,13,6387,8,6387c4,6387,0,6383,0,6378l0,6378c0,6374,4,6370,8,6370c13,6370,17,6374,17,6378xm17,6412l17,6412c17,6416,13,6420,8,6420c4,6420,0,6416,0,6412l0,6412c0,6407,4,6403,8,6403c13,6403,17,6407,17,6412xm17,6445l17,6445c17,6450,13,6453,8,6453c4,6453,0,6450,0,6445l0,6445c0,6440,4,6437,8,6437c13,6437,17,6440,17,6445xm17,6478l17,6478c17,6483,13,6487,8,6487c4,6487,0,6483,0,6478l0,6478c0,6474,4,6470,8,6470c13,6470,17,6474,17,6478xm17,6512l17,6512c17,6516,13,6520,8,6520c4,6520,0,6516,0,6512l0,6512c0,6507,4,6503,8,6503c13,6503,17,6507,17,6512xm17,6545l17,6545c17,6550,13,6553,8,6553c4,6553,0,6550,0,6545l0,6545c0,6541,4,6537,8,6537c13,6537,17,6541,17,6545xm17,6578l17,6578c17,6583,13,6587,8,6587c4,6587,0,6583,0,6578l0,6578c0,6574,4,6570,8,6570c13,6570,17,6574,17,6578xm17,6612l17,6612c17,6616,13,6620,8,6620c4,6620,0,6616,0,6612l0,6612c0,6607,4,6603,8,6603c13,6603,17,6607,17,6612xm17,6645l17,6645c17,6650,13,6654,8,6654c4,6654,0,6650,0,6645l0,6645c0,6641,4,6637,8,6637c13,6637,17,6641,17,6645xm17,6679l17,6679c17,6683,13,6687,8,6687c4,6687,0,6683,0,6679l0,6679c0,6674,4,6670,8,6670c13,6670,17,6674,17,6679xm17,6712l17,6712c17,6716,13,6720,8,6720c4,6720,0,6716,0,6712l0,6712c0,6707,4,6704,8,6704c13,6704,17,6707,17,6712xm17,6745l17,6745c17,6750,13,6754,8,6754c4,6754,0,6750,0,6745l0,6745c0,6741,4,6737,8,6737c13,6737,17,6741,17,6745xm17,6779l17,6779c17,6783,13,6787,8,6787c4,6787,0,6783,0,6779l0,6779c0,6774,4,6770,8,6770c13,6770,17,6774,17,6779xm17,6812l17,6812c17,6817,13,6820,8,6820c4,6820,0,6817,0,6812l0,6812c0,6807,4,6804,8,6804c13,6804,17,6807,17,6812xm17,6845l17,6845c17,6850,13,6854,8,6854c4,6854,0,6850,0,6845l0,6845c0,6841,4,6837,8,6837c13,6837,17,6841,17,6845xm17,6879l17,6879c17,6883,13,6887,8,6887c4,6887,0,6883,0,6879l0,6879c0,6874,4,6870,8,6870c13,6870,17,6874,17,6879xm17,6912l17,6912c17,6917,13,6920,8,6920c4,6920,0,6917,0,6912l0,6912c0,6907,4,6904,8,6904c13,6904,17,6907,17,6912xm17,6945l17,6945c17,6950,13,6954,8,6954c4,6954,0,6950,0,6945l0,6945c0,6941,4,6937,8,6937c13,6937,17,6941,17,6945xm17,6979l17,6979c17,6983,13,6987,8,6987c4,6987,0,6983,0,6979l0,6979c0,6974,4,6970,8,6970c13,6970,17,6974,17,6979xm17,7012l17,7012c17,7017,13,7020,8,7020c4,7020,0,7017,0,7012l0,7012c0,7007,4,7004,8,7004c13,7004,17,7007,17,7012xm17,7045l17,7045c17,7050,13,7054,8,7054c4,7054,0,7050,0,7045l0,7045c0,7041,4,7037,8,7037c13,7037,17,7041,17,7045xm17,7079l17,7079c17,7083,13,7087,8,7087c4,7087,0,7083,0,7079l0,7079c0,7074,4,7070,8,7070c13,7070,17,7074,17,7079xm17,7112l17,7112c17,7117,13,7120,8,7120c4,7120,0,7117,0,7112l0,7112c0,7107,4,7104,8,7104c13,7104,17,7107,17,7112xm17,7145l17,7145c17,7150,13,7154,8,7154c4,7154,0,7150,0,7145l0,7145c0,7141,4,7137,8,7137c13,7137,17,7141,17,7145xm17,7179l17,7179c17,7183,13,7187,8,7187c4,7187,0,7183,0,7179l0,7179c0,7174,4,7170,8,7170c13,7170,17,7174,17,7179xm17,7212l17,7212c17,7217,13,7220,8,7220c4,7220,0,7217,0,7212l0,7212c0,7208,4,7204,8,7204c13,7204,17,7208,17,7212xm17,7245l17,7245c17,7250,13,7254,8,7254c4,7254,0,7250,0,7245l0,7245c0,7241,4,7237,8,7237c13,7237,17,7241,17,7245xm17,7279l17,7279c17,7283,13,7287,8,7287c4,7287,0,7283,0,7279l0,7279c0,7274,4,7270,8,7270c13,7270,17,7274,17,7279xm17,7312l17,7312c17,7317,13,7321,8,7321c4,7321,0,7317,0,7312l0,7312c0,7308,4,7304,8,7304c13,7304,17,7308,17,7312xm17,7346l17,7346c17,7350,13,7354,8,7354c4,7354,0,7350,0,7346l0,7346c0,7341,4,7337,8,7337c13,7337,17,7341,17,7346xm17,7379l17,7379c17,7383,13,7387,8,7387c4,7387,0,7383,0,7379l0,7379c0,7374,4,7371,8,7371c13,7371,17,7374,17,7379xm17,7412l17,7412c17,7417,13,7421,8,7421c4,7421,0,7417,0,7412l0,7412c0,7408,4,7404,8,7404c13,7404,17,7408,17,7412xm17,7446l17,7446c17,7450,13,7454,8,7454c4,7454,0,7450,0,7446l0,7446c0,7441,4,7437,8,7437c13,7437,17,7441,17,7446xm17,7479l17,7479c17,7484,13,7487,8,7487c4,7487,0,7484,0,7479l0,7479c0,7474,4,7471,8,7471c13,7471,17,7474,17,7479xm17,7512l17,7512c17,7517,13,7521,8,7521c4,7521,0,7517,0,7512l0,7512c0,7508,4,7504,8,7504c13,7504,17,7508,17,7512xm17,7546l17,7546c17,7550,13,7554,8,7554c4,7554,0,7550,0,7546l0,7546c0,7541,4,7537,8,7537c13,7537,17,7541,17,7546xm17,7579l17,7579c17,7584,13,7587,8,7587c4,7587,0,7584,0,7579l0,7579c0,7574,4,7571,8,7571c13,7571,17,7574,17,7579xm17,7612l17,7612c17,7617,13,7621,8,7621c4,7621,0,7617,0,7612l0,7612c0,7608,4,7604,8,7604c13,7604,17,7608,17,7612xm17,7646l17,7646c17,7650,13,7654,8,7654c4,7654,0,7650,0,7646l0,7646c0,7641,4,7637,8,7637c13,7637,17,7641,17,7646xm17,7679l17,7679c17,7684,13,7687,8,7687c4,7687,0,7684,0,7679l0,7679c0,7674,4,7671,8,7671c13,7671,17,7674,17,7679xm17,7712l17,7712c17,7717,13,7721,8,7721c4,7721,0,7717,0,7712l0,7712c0,7708,4,7704,8,7704c13,7704,17,7708,17,7712xm17,7746l17,7746c17,7750,13,7754,8,7754c4,7754,0,7750,0,7746l0,7746c0,7741,4,7737,8,7737c13,7737,17,7741,17,7746xm17,7779l17,7779c17,7784,13,7787,8,7787c4,7787,0,7784,0,7779l0,7779c0,7774,4,7771,8,7771c13,7771,17,7774,17,7779xm17,7812l17,7812c17,7817,13,7821,8,7821c4,7821,0,7817,0,7812l0,7812c0,7808,4,7804,8,7804c13,7804,17,7808,17,7812xm17,7846l17,7846c17,7850,13,7854,8,7854c4,7854,0,7850,0,7846l0,7846c0,7841,4,7837,8,7837c13,7837,17,7841,17,7846xm17,7879l17,7879c17,7884,13,7887,8,7887c4,7887,0,7884,0,7879l0,7879c0,7875,4,7871,8,7871c13,7871,17,7875,17,7879xm17,7912l17,7913c17,7917,13,7921,8,7921c4,7921,0,7917,0,7913l0,7912c0,7908,4,7904,8,7904c13,7904,17,7908,17,7912xm17,7946l17,7946c17,7950,13,7954,8,7954c4,7954,0,7950,0,7946l0,7946c0,7941,4,7938,8,7938c13,7938,17,7941,17,7946xm17,7979l17,7979c17,7984,13,7988,8,7988c4,7988,0,7984,0,7979l0,7979c0,7975,4,7971,8,7971c13,7971,17,7975,17,7979xm17,8013l17,8013c17,8017,13,8021,8,8021c4,8021,0,8017,0,8013l0,8013c0,8008,4,8004,8,8004c13,8004,17,8008,17,8013xm17,8046l17,8046c17,8051,13,8054,8,8054c4,8054,0,8051,0,8046l0,8046c0,8041,4,8038,8,8038c13,8038,17,8041,17,8046xm17,8079l17,8079c17,8084,13,8088,8,8088c4,8088,0,8084,0,8079l0,8079c0,8075,4,8071,8,8071c13,8071,17,8075,17,8079xm17,8113l17,8113c17,8117,13,8121,8,8121c4,8121,0,8117,0,8113l0,8113c0,8108,4,8104,8,8104c13,8104,17,8108,17,8113xm17,8146l17,8146c17,8151,13,8154,8,8154c4,8154,0,8151,0,8146l0,8146c0,8141,4,8138,8,8138c13,8138,17,8141,17,8146xm17,8179l17,8179c17,8184,13,8188,8,8188c4,8188,0,8184,0,8179l0,8179c0,8175,4,8171,8,8171c13,8171,17,8175,17,8179xm17,8213l17,8213c17,8217,13,8221,8,8221c4,8221,0,8217,0,8213l0,8213c0,8208,4,8204,8,8204c13,8204,17,8208,17,8213xm17,8246l17,8246c17,8251,13,8254,8,8254c4,8254,0,8251,0,8246l0,8246c0,8241,4,8238,8,8238c13,8238,17,8241,17,8246xm17,8279l17,8279c17,8284,13,8288,8,8288c4,8288,0,8284,0,8279l0,8279c0,8275,4,8271,8,8271c13,8271,17,8275,17,8279xm17,8313l17,8313c17,8317,13,8321,8,8321c4,8321,0,8317,0,8313l0,8313c0,8308,4,8304,8,8304c13,8304,17,8308,17,8313xm17,8346l17,8346c17,8351,13,8354,8,8354c4,8354,0,8351,0,8346l0,8346c0,8341,4,8338,8,8338c13,8338,17,8341,17,8346xm17,8379l17,8379c17,8384,13,8388,8,8388c4,8388,0,8384,0,8379l0,8379c0,8375,4,8371,8,8371c13,8371,17,8375,17,8379xm17,8413l17,8413c17,8417,13,8421,8,8421c4,8421,0,8417,0,8413l0,8413c0,8408,4,8404,8,8404c13,8404,17,8408,17,8413xm17,8446l17,8446c17,8451,13,8454,8,8454c4,8454,0,8451,0,8446l0,8446c0,8441,4,8438,8,8438c13,8438,17,8441,17,8446xm17,8479l17,8479c17,8484,13,8488,8,8488c4,8488,0,8484,0,8479l0,8479c0,8475,4,8471,8,8471c13,8471,17,8475,17,8479xm17,8513l17,8513c17,8517,13,8521,8,8521c4,8521,0,8517,0,8513l0,8513c0,8508,4,8504,8,8504c13,8504,17,8508,17,8513xm17,8546l17,8546c17,8551,13,8554,8,8554c4,8554,0,8551,0,8546l0,8546c0,8542,4,8538,8,8538c13,8538,17,8542,17,8546xm17,8580l17,8580c17,8584,13,8588,8,8588c4,8588,0,8584,0,8580l0,8580c0,8575,4,8571,8,8571c13,8571,17,8575,17,8580xm17,8613l17,8613c17,8617,13,8621,8,8621c4,8621,0,8617,0,8613l0,8613c0,8608,4,8605,8,8605c13,8605,17,8608,17,8613xm17,8646l17,8646c17,8651,13,8655,8,8655c4,8655,0,8651,0,8646l0,8646c0,8642,4,8638,8,8638c13,8638,17,8642,17,8646xm17,8680l17,8680c17,8684,13,8688,8,8688c4,8688,0,8684,0,8680l0,8680c0,8675,4,8671,8,8671c13,8671,17,8675,17,8680xm17,8713l17,8713c17,8718,13,8721,8,8721c4,8721,0,8718,0,8713l0,8713c0,8708,4,8705,8,8705c13,8705,17,8708,17,8713xm17,8746l17,8746c17,8751,13,8755,8,8755c4,8755,0,8751,0,8746l0,8746c0,8742,4,8738,8,8738c13,8738,17,8742,17,8746xm17,8780l17,8780c17,8784,13,8788,8,8788c4,8788,0,8784,0,8780l0,8780c0,8775,4,8771,8,8771c13,8771,17,8775,17,8780xm17,8813l17,8813c17,8818,13,8821,8,8821c4,8821,0,8818,0,8813l0,8813c0,8808,4,8805,8,8805c13,8805,17,8808,17,8813xm17,8846l17,8846c17,8851,13,8855,8,8855c4,8855,0,8851,0,8846l0,8846c0,8842,4,8838,8,8838c13,8838,17,8842,17,8846xm17,8880l17,8880c17,8884,13,8888,8,8888c4,8888,0,8884,0,8880l0,8880c0,8875,4,8871,8,8871c13,8871,17,8875,17,8880xm17,8913l17,8913c17,8918,13,8921,8,8921c4,8921,0,8918,0,8913l0,8913c0,8908,4,8905,8,8905c13,8905,17,8908,17,8913xm17,8946l17,8946c17,8951,13,8955,8,8955c4,8955,0,8951,0,8946l0,8946c0,8942,4,8938,8,8938c13,8938,17,8942,17,8946xm17,8980l17,8980c17,8984,13,8988,8,8988c4,8988,0,8984,0,8980l0,8980c0,8975,4,8971,8,8971c13,8971,17,8975,17,8980xm17,9013l17,9013c17,9018,13,9021,8,9021c4,9021,0,9018,0,9013l0,9013c0,9008,4,9005,8,9005c13,9005,17,9008,17,9013xm17,9046l17,9046c17,9051,13,9055,8,9055c4,9055,0,9051,0,9046l0,9046c0,9042,4,9038,8,9038c13,9038,17,9042,17,9046xm17,9080l17,9080c17,9084,13,9088,8,9088c4,9088,0,9084,0,9080l0,9080c0,9075,4,9071,8,9071c13,9071,17,9075,17,9080xm17,9113l17,9113c17,9118,13,9121,8,9121c4,9121,0,9118,0,9113l0,9113c0,9109,4,9105,8,9105c13,9105,17,9109,17,9113xm17,9146l17,9146c17,9151,13,9155,8,9155c4,9155,0,9151,0,9146l0,9146c0,9142,4,9138,8,9138c13,9138,17,9142,17,9146xm17,9180l17,9180c17,9184,13,9188,8,9188c4,9188,0,9184,0,9180l0,9180c0,9175,4,9171,8,9171c13,9171,17,9175,17,9180xm17,9213l17,9213c17,9218,13,9222,8,9222c4,9222,0,9218,0,9213l0,9213c0,9209,4,9205,8,9205c13,9205,17,9209,17,9213xm17,9247l17,9247c17,9251,13,9255,8,9255c4,9255,0,9251,0,9247l0,9247c0,9242,4,9238,8,9238c13,9238,17,9242,17,9247xm17,9280l17,9280c17,9284,13,9288,8,9288c4,9288,0,9284,0,9280l0,9280c0,9275,4,9272,8,9272c13,9272,17,9275,17,9280xm17,9313l17,9313c17,9318,13,9322,8,9322c4,9322,0,9318,0,9313l0,9313c0,9309,4,9305,8,9305c13,9305,17,9309,17,9313xm17,9347l17,9347c17,9351,13,9355,8,9355c4,9355,0,9351,0,9347l0,9347c0,9342,4,9338,8,9338c13,9338,17,9342,17,9347xm17,9380l17,9380c17,9385,13,9388,8,9388c4,9388,0,9385,0,9380l0,9380c0,9375,4,9372,8,9372c13,9372,17,9375,17,9380xm17,9413l17,9413c17,9418,13,9422,8,9422c4,9422,0,9418,0,9413l0,9413c0,9409,4,9405,8,9405c13,9405,17,9409,17,9413xm17,9447l17,9447c17,9451,13,9455,8,9455c4,9455,0,9451,0,9447l0,9447c0,9442,4,9438,8,9438c13,9438,17,9442,17,9447xm17,9480l17,9480c17,9485,13,9488,8,9488c4,9488,0,9485,0,9480l0,9480c0,9475,4,9472,8,9472c13,9472,17,9475,17,9480xm17,9513l17,9513c17,9518,13,9522,8,9522c4,9522,0,9518,0,9513l0,9513c0,9509,4,9505,8,9505c13,9505,17,9509,17,9513xm17,9547l17,9547c17,9551,13,9555,8,9555c4,9555,0,9551,0,9547l0,9547c0,9542,4,9538,8,9538c13,9538,17,9542,17,9547xm17,9580l17,9580c17,9585,13,9588,8,9588c4,9588,0,9585,0,9580l0,9580c0,9575,4,9572,8,9572c13,9572,17,9575,17,9580xm17,9613l17,9613c17,9618,13,9622,8,9622c4,9622,0,9618,0,9613l0,9613c0,9609,4,9605,8,9605c13,9605,17,9609,17,9613xm17,9647l17,9647c17,9651,13,9655,8,9655c4,9655,0,9651,0,9647l0,9647c0,9642,4,9638,8,9638c13,9638,17,9642,17,9647xm17,9680l17,9680c17,9685,13,9688,8,9688c4,9688,0,9685,0,9680l0,9680c0,9675,4,9672,8,9672c13,9672,17,9675,17,9680xm17,9713l17,9713c17,9718,13,9722,8,9722c4,9722,0,9718,0,9713l0,9713c0,9709,4,9705,8,9705c13,9705,17,9709,17,9713xm17,9747l17,9747c17,9751,13,9755,8,9755c4,9755,0,9751,0,9747l0,9747c0,9742,4,9738,8,9738c13,9738,17,9742,17,9747xm17,9780l17,9780c17,9785,13,9788,8,9788c4,9788,0,9785,0,9780l0,9780c0,9776,4,9772,8,9772c13,9772,17,9776,17,9780xm17,9813l17,9814c17,9818,13,9822,8,9822c4,9822,0,9818,0,9814l0,9813c0,9809,4,9805,8,9805c13,9805,17,9809,17,9813xm17,9847l17,9847c17,9851,13,9855,8,9855c4,9855,0,9851,0,9847l0,9847c0,9842,4,9839,8,9839c13,9839,17,9842,17,9847xm17,9880l17,9880c17,9885,13,9889,8,9889c4,9889,0,9885,0,9880l0,9880c0,9876,4,9872,8,9872c13,9872,17,9876,17,9880xm17,9914l17,9914c17,9918,13,9922,8,9922c4,9922,0,9918,0,9914l0,9914c0,9909,4,9905,8,9905c13,9905,17,9909,17,9914xm17,9947l17,9947c17,9952,13,9955,8,9955c4,9955,0,9952,0,9947l0,9947c0,9942,4,9939,8,9939c13,9939,17,9942,17,9947xm17,9980l17,9980c17,9985,13,9989,8,9989c4,9989,0,9985,0,9980l0,9980c0,9976,4,9972,8,9972c13,9972,17,9976,17,9980xm17,10014l17,10014c17,10018,13,10022,8,10022c4,10022,0,10018,0,10014l0,10014c0,10009,4,10005,8,10005c13,10005,17,10009,17,10014xm17,10047l17,10047c17,10052,13,10055,8,10055c4,10055,0,10052,0,10047l0,10047c0,10042,4,10039,8,10039c13,10039,17,10042,17,10047xm17,10080l17,10080c17,10085,13,10089,8,10089c4,10089,0,10085,0,10080l0,10080c0,10076,4,10072,8,10072c13,10072,17,10076,17,10080xm17,10114l17,10114c17,10118,13,10122,8,10122c4,10122,0,10118,0,10114l0,10114c0,10109,4,10105,8,10105c13,10105,17,10109,17,10114xm17,10147l17,10147c17,10152,13,10155,8,10155c4,10155,0,10152,0,10147l0,10147c0,10142,4,10139,8,10139c13,10139,17,10142,17,10147xm17,10180l17,10180c17,10185,13,10189,8,10189c4,10189,0,10185,0,10180l0,10180c0,10176,4,10172,8,10172c13,10172,17,10176,17,10180xm17,10214l17,10214c17,10218,13,10222,8,10222c4,10222,0,10218,0,10214l0,10214c0,10209,4,10205,8,10205c13,10205,17,10209,17,10214xm17,10247l17,10247c17,10252,13,10255,8,10255c4,10255,0,10252,0,10247l0,10247c0,10242,4,10239,8,10239c13,10239,17,10242,17,10247xm17,10280l17,10280c17,10285,13,10289,8,10289c4,10289,0,10285,0,10280l0,10280c0,10276,4,10272,8,10272c13,10272,17,10276,17,10280xm17,10314l17,10314c17,10318,13,10322,8,10322c4,10322,0,10318,0,10314l0,10314c0,10309,4,10305,8,10305c13,10305,17,10309,17,10314xm17,10347l17,10347c17,10352,13,10355,8,10355c4,10355,0,10352,0,10347l0,10347c0,10343,4,10339,8,10339c13,10339,17,10343,17,10347xm17,10380l17,10380c17,10385,13,10389,8,10389c4,10389,0,10385,0,10380l0,10380c0,10376,4,10372,8,10372c13,10372,17,10376,17,10380xm17,10414l17,10414c17,10418,13,10422,8,10422c4,10422,0,10418,0,10414l0,10414c0,10409,4,10405,8,10405c13,10405,17,10409,17,10414xm17,10447l17,10447c17,10452,13,10456,8,10456c4,10456,0,10452,0,10447l0,10447c0,10443,4,10439,8,10439c13,10439,17,10443,17,10447xm17,10481l17,10481c17,10485,13,10489,8,10489c4,10489,0,10485,0,10481l0,10481c0,10476,4,10472,8,10472c13,10472,17,10476,17,10481xm17,10514l17,10514c17,10518,13,10522,8,10522c4,10522,0,10518,0,10514l0,10514c0,10509,4,10506,8,10506c13,10506,17,10509,17,10514xm17,10547l17,10547c17,10552,13,10556,8,10556c4,10556,0,10552,0,10547l0,10547c0,10543,4,10539,8,10539c13,10539,17,10543,17,10547xm17,10581l17,10581c17,10585,13,10589,8,10589c4,10589,0,10585,0,10581l0,10581c0,10576,4,10572,8,10572c13,10572,17,10576,17,10581xm17,10614l17,10614c17,10619,13,10622,8,10622c4,10622,0,10619,0,10614l0,10614c0,10609,4,10606,8,10606c13,10606,17,10609,17,10614xm17,10647l17,10647c17,10652,13,10656,8,10656c4,10656,0,10652,0,10647l0,10647c0,10643,4,10639,8,10639c13,10639,17,10643,17,10647xm17,10681l17,10681c17,10685,13,10689,8,10689c4,10689,0,10685,0,10681l0,10681c0,10676,4,10672,8,10672c13,10672,17,10676,17,10681xm17,10714l17,10714c17,10719,13,10722,8,10722c4,10722,0,10719,0,10714l0,10714c0,10709,4,10706,8,10706c13,10706,17,10709,17,10714xm17,10747l17,10747c17,10752,13,10756,8,10756c4,10756,0,10752,0,10747l0,10747c0,10743,4,10739,8,10739c13,10739,17,10743,17,10747xm17,10781l17,10781c17,10785,13,10789,8,10789c4,10789,0,10785,0,10781l0,10781c0,10776,4,10772,8,10772c13,10772,17,10776,17,10781xm17,10814l17,10814c17,10819,13,10822,8,10822c4,10822,0,10819,0,10814l0,10814c0,10809,4,10806,8,10806c13,10806,17,10809,17,10814xm17,10847l17,10847c17,10852,13,10856,8,10856c4,10856,0,10852,0,10847l0,10847c0,10843,4,10839,8,10839c13,10839,17,10843,17,10847xm17,10881l17,10881c17,10885,13,10889,8,10889c4,10889,0,10885,0,10881l0,10881c0,10876,4,10872,8,10872c13,10872,17,10876,17,10881xm17,10914l17,10914c17,10919,13,10922,8,10922c4,10922,0,10919,0,10914l0,10914c0,10909,4,10906,8,10906c13,10906,17,10909,17,10914xm17,10947l17,10947c17,10952,13,10956,8,10956c4,10956,0,10952,0,10947l0,10947c0,10943,4,10939,8,10939c13,10939,17,10943,17,10947xm17,10981l17,10981c17,10985,13,10989,8,10989c4,10989,0,10985,0,10981l0,10981c0,10976,4,10972,8,10972c13,10972,17,10976,17,10981xm17,11014l17,11014c17,11019,13,11023,8,11023c4,11023,0,11019,0,11014l0,11014c0,11010,4,11006,8,11006c13,11006,17,11010,17,11014xm17,11048l17,11048c17,11052,13,11056,8,11056c4,11056,0,11052,0,11048l0,11048c0,11043,4,11039,8,11039c13,11039,17,11043,17,11048xm17,11081l17,11081c17,11085,13,11089,8,11089c4,11089,0,11085,0,11081l0,11081c0,11076,4,11073,8,11073c13,11073,17,11076,17,11081xm17,11114l17,11114c17,11119,13,11123,8,11123c4,11123,0,11119,0,11114l0,11114c0,11110,4,11106,8,11106c13,11106,17,11110,17,11114xm17,11148l17,11148c17,11152,13,11156,8,11156c4,11156,0,11152,0,11148l0,11148c0,11143,4,11139,8,11139c13,11139,17,11143,17,11148xm17,11181l17,11181c17,11186,13,11189,8,11189c4,11189,0,11186,0,11181l0,11181c0,11176,4,11173,8,11173c13,11173,17,11176,17,11181xm17,11214l17,11214c17,11219,13,11223,8,11223c4,11223,0,11219,0,11214l0,11214c0,11210,4,11206,8,11206c13,11206,17,11210,17,11214xm17,11248l17,11248c17,11252,13,11256,8,11256c4,11256,0,11252,0,11248l0,11248c0,11243,4,11239,8,11239c13,11239,17,11243,17,11248xm17,11281l17,11281c17,11286,13,11289,8,11289c4,11289,0,11286,0,11281l0,11281c0,11276,4,11273,8,11273c13,11273,17,11276,17,11281xm17,11314l17,11314c17,11319,13,11323,8,11323c4,11323,0,11319,0,11314l0,11314c0,11310,4,11306,8,11306c13,11306,17,11310,17,11314xm17,11348l17,11348c17,11352,13,11356,8,11356c4,11356,0,11352,0,11348l0,11348c0,11343,4,11339,8,11339c13,11339,17,11343,17,11348xm17,11381l17,11381c17,11386,13,11389,8,11389c4,11389,0,11386,0,11381l0,11381c0,11376,4,11373,8,11373c13,11373,17,11376,17,11381xm17,11414l17,11414c17,11419,13,11423,8,11423c4,11423,0,11419,0,11414l0,11414c0,11410,4,11406,8,11406c13,11406,17,11410,17,11414xm17,11448l17,11448c17,11452,13,11456,8,11456c4,11456,0,11452,0,11448l0,11448c0,11443,4,11439,8,11439c13,11439,17,11443,17,11448xm17,11481l17,11481c17,11486,13,11489,8,11489c4,11489,0,11486,0,11481l0,11481c0,11476,4,11473,8,11473c13,11473,17,11476,17,11481xm17,11514l17,11514c17,11519,13,11523,8,11523c4,11523,0,11519,0,11514l0,11514c0,11510,4,11506,8,11506c13,11506,17,11510,17,11514xm17,11548l17,11548c17,11552,13,11556,8,11556c4,11556,0,11552,0,11548l0,11548c0,11543,4,11539,8,11539c13,11539,17,11543,17,11548xm17,11581l17,11581c17,11586,13,11589,8,11589c4,11589,0,11586,0,11581l0,11581c0,11577,4,11573,8,11573c13,11573,17,11577,17,11581xm17,11614l17,11614c17,11619,13,11623,8,11623c4,11623,0,11619,0,11614l0,11614c0,11610,4,11606,8,11606c13,11606,17,11610,17,11614xm17,11648l17,11648c17,11652,13,11656,8,11656c4,11656,0,11652,0,11648l0,11648c0,11643,4,11639,8,11639c13,11639,17,11643,17,11648xm17,11681l17,11681c17,11686,13,11690,8,11690c4,11690,0,11686,0,11681l0,11681c0,11677,4,11673,8,11673c13,11673,17,11677,17,11681xm17,11715l17,11715c17,11719,13,11723,8,11723c4,11723,0,11719,0,11715l0,11715c0,11710,4,11706,8,11706c13,11706,17,11710,17,11715xm17,11748l17,11748c17,11753,13,11756,8,11756c4,11756,0,11753,0,11748l0,11748c0,11743,4,11740,8,11740c13,11740,17,11743,17,11748xm17,11781l17,11781c17,11786,13,11790,8,11790c4,11790,0,11786,0,11781l0,11781c0,11777,4,11773,8,11773c13,11773,17,11777,17,11781xm17,11815l17,11815c17,11819,13,11823,8,11823c4,11823,0,11819,0,11815l0,11815c0,11810,4,11806,8,11806c13,11806,17,11810,17,11815xm17,11848l17,11848c17,11853,13,11856,8,11856c4,11856,0,11853,0,11848l0,11848c0,11843,4,11840,8,11840c13,11840,17,11843,17,11848xm17,11881l17,11881c17,11886,13,11890,8,11890c4,11890,0,11886,0,11881l0,11881c0,11877,4,11873,8,11873c13,11873,17,11877,17,11881xm17,11915l17,11915c17,11919,13,11923,8,11923c4,11923,0,11919,0,11915l0,11915c0,11910,4,11906,8,11906c13,11906,17,11910,17,11915xm17,11948l17,11948c17,11953,13,11956,8,11956c4,11956,0,11953,0,11948l0,11948c0,11943,4,11940,8,11940c13,11940,17,11943,17,11948xm17,11981l17,11981c17,11986,13,11990,8,11990c4,11990,0,11986,0,11981l0,11981c0,11977,4,11973,8,11973c13,11973,17,11977,17,11981xm17,12015l17,12015c17,12019,13,12023,8,12023c4,12023,0,12019,0,12015l0,12015c0,12010,4,12006,8,12006c13,12006,17,12010,17,12015xm17,12048l17,12048c17,12053,13,12056,8,12056c4,12056,0,12053,0,12048l0,12048c0,12043,4,12040,8,12040c13,12040,17,12043,17,12048xm17,12081l17,12081c17,12086,13,12090,8,12090c4,12090,0,12086,0,12081l0,12081c0,12077,4,12073,8,12073c13,12073,17,12077,17,12081xm17,12115l17,12115c17,12119,13,12123,8,12123c4,12123,0,12119,0,12115l0,12115c0,12110,4,12106,8,12106c13,12106,17,12110,17,12115xm17,12148l17,12148c17,12153,13,12156,8,12156c4,12156,0,12153,0,12148l0,12148c0,12144,4,12140,8,12140c13,12140,17,12144,17,12148xm17,12181l17,12181c17,12186,13,12190,8,12190c4,12190,0,12186,0,12181l0,12181c0,12177,4,12173,8,12173c13,12173,17,12177,17,12181xm17,12215l17,12215c17,12219,13,12223,8,12223c4,12223,0,12219,0,12215l0,12215c0,12210,4,12206,8,12206c13,12206,17,12210,17,12215xm17,12248l17,12248c17,12253,13,12257,8,12257c4,12257,0,12253,0,12248l0,12248c0,12244,4,12240,8,12240c13,12240,17,12244,17,12248xm17,12282l17,12282c17,12286,13,12290,8,12290c4,12290,0,12286,0,12282l0,12282c0,12277,4,12273,8,12273c13,12273,17,12277,17,12282xm17,12315l17,12315c17,12319,13,12323,8,12323c4,12323,0,12319,0,12315l0,12315c0,12310,4,12307,8,12307c13,12307,17,12310,17,12315xm17,12348l17,12348c17,12353,13,12357,8,12357c4,12357,0,12353,0,12348l0,12348c0,12344,4,12340,8,12340c13,12340,17,12344,17,12348xm17,12382l17,12382c17,12386,13,12390,8,12390c4,12390,0,12386,0,12382l0,12382c0,12377,4,12373,8,12373c13,12373,17,12377,17,12382xm17,12415l17,12415c17,12420,13,12423,8,12423c4,12423,0,12420,0,12415l0,12415c0,12410,4,12407,8,12407c13,12407,17,12410,17,12415xm17,12448l17,12448c17,12453,13,12457,8,12457c4,12457,0,12453,0,12448l0,12448c0,12444,4,12440,8,12440c13,12440,17,12444,17,12448xm17,12482l17,12482c17,12486,13,12490,8,12490c4,12490,0,12486,0,12482l0,12482c0,12477,4,12473,8,12473c13,12473,17,12477,17,12482xm17,12515l17,12515c17,12520,13,12523,8,12523c4,12523,0,12520,0,12515l0,12515c0,12510,4,12507,8,12507c13,12507,17,12510,17,12515xm17,12548l17,12548c17,12553,13,12557,8,12557c4,12557,0,12553,0,12548l0,12548c0,12544,4,12540,8,12540c13,12540,17,12544,17,12548xm17,12582l17,12582c17,12586,13,12590,8,12590c4,12590,0,12586,0,12582l0,12582c0,12577,4,12573,8,12573c13,12573,17,12577,17,12582xm17,12615l17,12615c17,12620,13,12623,8,12623c4,12623,0,12620,0,12615l0,12615c0,12610,4,12607,8,12607c13,12607,17,12610,17,12615xm17,12648l17,12648c17,12653,13,12657,8,12657c4,12657,0,12653,0,12648l0,12648c0,12644,4,12640,8,12640c13,12640,17,12644,17,12648xm17,12682l17,12682c17,12686,13,12690,8,12690c4,12690,0,12686,0,12682l0,12682c0,12677,4,12673,8,12673c13,12673,17,12677,17,12682xm17,12715l17,12715c17,12720,13,12723,8,12723c4,12723,0,12720,0,12715l0,12715c0,12710,4,12707,8,12707c13,12707,17,12710,17,12715xm17,12748l17,12748c17,12753,13,12757,8,12757c4,12757,0,12753,0,12748l0,12748c0,12744,4,12740,8,12740c13,12740,17,12744,17,12748xm17,12782l17,12782c17,12786,13,12790,8,12790c4,12790,0,12786,0,12782l0,12782c0,12777,4,12773,8,12773c13,12773,17,12777,17,12782xm17,12815l17,12815c17,12820,13,12824,8,12824c4,12824,0,12820,0,12815l0,12815c0,12811,4,12807,8,12807c13,12807,17,12811,17,12815xm17,12849l17,12849c17,12853,13,12857,8,12857c4,12857,0,12853,0,12849l0,12849c0,12844,4,12840,8,12840c13,12840,17,12844,17,12849xm17,12882l17,12882c17,12886,13,12890,8,12890c4,12890,0,12886,0,12882l0,12882c0,12877,4,12874,8,12874c13,12874,17,12877,17,12882xm17,12915l17,12915c17,12920,13,12924,8,12924c4,12924,0,12920,0,12915l0,12915c0,12911,4,12907,8,12907c13,12907,17,12911,17,12915xm17,12949l17,12949c17,12953,13,12957,8,12957c4,12957,0,12953,0,12949l0,12949c0,12944,4,12940,8,12940c13,12940,17,12944,17,12949xm17,12982l17,12982c17,12987,13,12990,8,12990c4,12990,0,12987,0,12982l0,12982c0,12977,4,12974,8,12974c13,12974,17,12977,17,12982xm17,13015l17,13015c17,13020,13,13024,8,13024c4,13024,0,13020,0,13015l0,13015c0,13011,4,13007,8,13007c13,13007,17,13011,17,13015xm17,13049l17,13049c17,13053,13,13057,8,13057c4,13057,0,13053,0,13049l0,13049c0,13044,4,13040,8,13040c13,13040,17,13044,17,13049xm17,13082l17,13082c17,13087,13,13090,8,13090c4,13090,0,13087,0,13082l0,13082c0,13077,4,13074,8,13074c13,13074,17,13077,17,13082xm17,13115l17,13115c17,13120,13,13124,8,13124c4,13124,0,13120,0,13115l0,13115c0,13111,4,13107,8,13107c13,13107,17,13111,17,13115xm17,13149l17,13149c17,13153,13,13157,8,13157c4,13157,0,13153,0,13149l0,13149c0,13144,4,13140,8,13140c13,13140,17,13144,17,13149xm17,13182l17,13182c17,13187,13,13190,8,13190c4,13190,0,13187,0,13182l0,13182c0,13177,4,13174,8,13174c13,13174,17,13177,17,13182xm17,13215l17,13215c17,13220,13,13224,8,13224c4,13224,0,13220,0,13215l0,13215c0,13211,4,13207,8,13207c13,13207,17,13211,17,13215xm17,13249l17,13249c17,13253,13,13257,8,13257c4,13257,0,13253,0,13249l0,13249c0,13244,4,13240,8,13240c13,13240,17,13244,17,13249xm17,13282l17,13282c17,13287,13,13290,8,13290c4,13290,0,13287,0,13282l0,13282c0,13277,4,13274,8,13274c13,13274,17,13277,17,13282xm17,13315l17,13315c17,13320,13,13324,8,13324c4,13324,0,13320,0,13315l0,13315c0,13311,4,13307,8,13307c13,13307,17,13311,17,13315xm17,13349l17,13349c17,13353,13,13357,8,13357c4,13357,0,13353,0,13349l0,13349c0,13344,4,13340,8,13340c13,13340,17,13344,17,13349xm17,13382l17,13382c17,13387,13,13390,8,13390c4,13390,0,13387,0,13382l0,13382c0,13378,4,13374,8,13374c13,13374,17,13378,17,13382xm17,13415l17,13416c17,13420,13,13424,8,13424c4,13424,0,13420,0,13416l0,13415c0,13411,4,13407,8,13407c13,13407,17,13411,17,13415xm17,13449l17,13449c17,13453,13,13457,8,13457c4,13457,0,13453,0,13449l0,13449c0,13444,4,13441,8,13441c13,13441,17,13444,17,13449xm17,13482l17,13482c17,13487,13,13491,8,13491c4,13491,0,13487,0,13482l0,13482c0,13478,4,13474,8,13474c13,13474,17,13478,17,13482xm17,13516l17,13516c17,13520,13,13524,8,13524c4,13524,0,13520,0,13516l0,13516c0,13511,4,13507,8,13507c13,13507,17,13511,17,13516xm17,13549l17,13549c17,13554,13,13557,8,13557c4,13557,0,13554,0,13549l0,13549c0,13544,4,13541,8,13541c13,13541,17,13544,17,13549xm17,13582l17,13582c17,13587,13,13591,8,13591c4,13591,0,13587,0,13582l0,13582c0,13578,4,13574,8,13574c13,13574,17,13578,17,13582xm17,13616l17,13616c17,13620,13,13624,8,13624c4,13624,0,13620,0,13616l0,13616c0,13611,4,13607,8,13607c13,13607,17,13611,17,13616xm17,13649l17,13649c17,13654,13,13657,8,13657c4,13657,0,13654,0,13649l0,13649c0,13644,4,13641,8,13641c13,13641,17,13644,17,13649xe" fillcolor="black" stroked="t" o:allowincell="f" style="position:absolute;left:2325;top:1188;width:5;height:5159;mso-wrap-style:none;v-text-anchor:middle;mso-position-horizontal-relative:char">
                    <v:fill o:detectmouseclick="t" type="solid" color2="white"/>
                    <v:stroke color="black" weight="1800" joinstyle="bevel" endcap="flat"/>
                    <w10:wrap type="none"/>
                  </v:shape>
                </v:group>
                <v:oval id="shape_0" stroked="t" o:allowincell="f" style="position:absolute;left:2764;top:1512;width:154;height:150;mso-wrap-style:none;v-text-anchor:middle;mso-position-horizontal-relative:char">
                  <v:fill o:detectmouseclick="t" on="false"/>
                  <v:stroke color="black" weight="6480" joinstyle="miter" endcap="round"/>
                  <w10:wrap type="none"/>
                </v:oval>
                <v:line id="shape_0" from="542,4930" to="8765,4930" stroked="t" o:allowincell="f" style="position:absolute;mso-position-horizontal-relative:char">
                  <v:stroke color="black" weight="6480" joinstyle="miter" endcap="round"/>
                  <v:fill o:detectmouseclick="t" on="false"/>
                  <w10:wrap type="none"/>
                </v:line>
                <v:line id="shape_0" from="542,4232" to="8765,4232" stroked="t" o:allowincell="f" style="position:absolute;mso-position-horizontal-relative:char">
                  <v:stroke color="black" weight="6480" joinstyle="miter" endcap="round"/>
                  <v:fill o:detectmouseclick="t" on="false"/>
                  <w10:wrap type="none"/>
                </v:line>
                <v:shape id="shape_0" stroked="f" o:allowincell="f" style="position:absolute;left:791;top:4530;width:668;height:66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000000"/>
                            <w:lang w:val="en-US" w:bidi="ar-SA"/>
                          </w:rPr>
                          <w:t>GRPE</w:t>
                        </w:r>
                      </w:p>
                    </w:txbxContent>
                  </v:textbox>
                  <v:fill o:detectmouseclick="t" on="false"/>
                  <v:stroke color="#3465a4" joinstyle="round" endcap="flat"/>
                  <w10:wrap type="none"/>
                </v:shape>
                <v:shape id="shape_0" stroked="f" o:allowincell="f" style="position:absolute;left:644;top:5098;width:1174;height:60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bCs/>
                            <w:rFonts w:ascii="Times New Roman" w:hAnsi="Times New Roman" w:eastAsia="Times New Roman" w:cs="Times New Roman"/>
                            <w:color w:val="000000"/>
                            <w:lang w:val="en-US" w:bidi="ar-SA"/>
                          </w:rPr>
                          <w:t>WP</w:t>
                        </w:r>
                        <w:r>
                          <w:rPr>
                            <w:kern w:val="2"/>
                            <w:sz w:val="22"/>
                            <w:b/>
                            <w:szCs w:val="22"/>
                            <w:bCs/>
                            <w:rFonts w:ascii="Times New Roman" w:hAnsi="Times New Roman" w:eastAsia="Times New Roman" w:cs="Times New Roman"/>
                            <w:color w:val="000000"/>
                            <w:lang w:bidi="ar-SA" w:val="ru-RU"/>
                          </w:rPr>
                          <w:t>.</w:t>
                        </w:r>
                        <w:r>
                          <w:rPr>
                            <w:kern w:val="2"/>
                            <w:sz w:val="22"/>
                            <w:b/>
                            <w:szCs w:val="22"/>
                            <w:bCs/>
                            <w:rFonts w:ascii="Times New Roman" w:hAnsi="Times New Roman" w:eastAsia="Times New Roman" w:cs="Times New Roman"/>
                            <w:color w:val="000000"/>
                            <w:lang w:bidi="ar-SA" w:val="en-US"/>
                          </w:rPr>
                          <w:t>29/AC</w:t>
                        </w:r>
                        <w:r>
                          <w:rPr>
                            <w:kern w:val="2"/>
                            <w:sz w:val="22"/>
                            <w:b/>
                            <w:szCs w:val="22"/>
                            <w:bCs/>
                            <w:rFonts w:ascii="Times New Roman" w:hAnsi="Times New Roman" w:eastAsia="Times New Roman" w:cs="Times New Roman"/>
                            <w:color w:val="000000"/>
                            <w:lang w:bidi="ar-SA" w:val="ru-RU"/>
                          </w:rPr>
                          <w:t>.</w:t>
                        </w:r>
                        <w:r>
                          <w:rPr>
                            <w:kern w:val="2"/>
                            <w:sz w:val="22"/>
                            <w:b/>
                            <w:szCs w:val="22"/>
                            <w:bCs/>
                            <w:rFonts w:ascii="Times New Roman" w:hAnsi="Times New Roman" w:eastAsia="Times New Roman" w:cs="Times New Roman"/>
                            <w:color w:val="000000"/>
                            <w:lang w:bidi="ar-SA" w:val="en-US"/>
                          </w:rPr>
                          <w:t>3</w:t>
                        </w:r>
                      </w:p>
                    </w:txbxContent>
                  </v:textbox>
                  <v:fill o:detectmouseclick="t" on="false"/>
                  <v:stroke color="#3465a4" joinstyle="round" endcap="flat"/>
                  <w10:wrap type="none"/>
                </v:shape>
                <v:shape id="shape_0" coordsize="226,209" path="m113,0l87,80l0,80l70,130l44,209l113,160l182,209l156,130l226,80l140,80l113,0xe" stroked="t" o:allowincell="f" style="position:absolute;left:3110;top:1890;width:225;height:208;mso-wrap-style:none;v-text-anchor:middle;mso-position-horizontal-relative:char">
                  <v:fill o:detectmouseclick="t" on="false"/>
                  <v:stroke color="black" weight="6480" joinstyle="round" endcap="round"/>
                  <w10:wrap type="none"/>
                </v:shape>
                <v:shape id="shape_0" coordsize="227,209" path="m114,0l87,80l0,80l71,130l44,209l114,161l183,209l156,130l227,80l140,80l114,0xe" stroked="t" o:allowincell="f" style="position:absolute;left:4422;top:2979;width:226;height:208;mso-wrap-style:none;v-text-anchor:middle;mso-position-horizontal-relative:char">
                  <v:fill o:detectmouseclick="t" on="false"/>
                  <v:stroke color="black" weight="6480" joinstyle="round" endcap="round"/>
                  <w10:wrap type="none"/>
                </v:shape>
                <v:shape id="shape_0" stroked="f" o:allowincell="f" style="position:absolute;left:3355;top:1924;width:192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Предложение по разработке</w:t>
                        </w:r>
                      </w:p>
                    </w:txbxContent>
                  </v:textbox>
                  <v:fill o:detectmouseclick="t" on="false"/>
                  <v:stroke color="#3465a4" joinstyle="round" endcap="flat"/>
                  <w10:wrap type="none"/>
                </v:shape>
                <v:shape id="shape_0" coordsize="226,209" path="m113,0l86,80l0,80l70,130l44,209l113,160l182,209l155,130l226,80l139,80l113,0xe" stroked="t" o:allowincell="f" style="position:absolute;left:5693;top:3872;width:225;height:208;mso-wrap-style:none;v-text-anchor:middle;mso-position-horizontal-relative:char">
                  <v:fill o:detectmouseclick="t" on="false"/>
                  <v:stroke color="black" weight="6480" joinstyle="round" endcap="round"/>
                  <w10:wrap type="none"/>
                </v:shape>
                <v:group id="shape_0" style="position:absolute;left:3259;top:4443;width:132;height:184">
                  <v:rect id="shape_0" fillcolor="white" stroked="f" o:allowincell="f" style="position:absolute;left:3259;top:4443;width:131;height:183;mso-wrap-style:none;v-text-anchor:middle;mso-position-horizontal-relative:char">
                    <v:fill o:detectmouseclick="t" type="solid" color2="black"/>
                    <v:stroke color="#3465a4" joinstyle="round" endcap="flat"/>
                    <w10:wrap type="none"/>
                  </v:rect>
                  <v:rect id="shape_0" stroked="t" o:allowincell="f" style="position:absolute;left:3259;top:4443;width:131;height:183;mso-wrap-style:none;v-text-anchor:middle;mso-position-horizontal-relative:char">
                    <v:fill o:detectmouseclick="t" on="false"/>
                    <v:stroke color="black" weight="6480" joinstyle="miter" endcap="round"/>
                    <w10:wrap type="none"/>
                  </v:rect>
                </v:group>
                <v:group id="shape_0" style="position:absolute;left:4600;top:4443;width:133;height:184">
                  <v:rect id="shape_0" fillcolor="white" stroked="f" o:allowincell="f" style="position:absolute;left:4600;top:4443;width:132;height:183;mso-wrap-style:none;v-text-anchor:middle;mso-position-horizontal-relative:char">
                    <v:fill o:detectmouseclick="t" type="solid" color2="black"/>
                    <v:stroke color="#3465a4" joinstyle="round" endcap="flat"/>
                    <w10:wrap type="none"/>
                  </v:rect>
                  <v:rect id="shape_0" stroked="t" o:allowincell="f" style="position:absolute;left:4600;top:4443;width:132;height:183;mso-wrap-style:none;v-text-anchor:middle;mso-position-horizontal-relative:char">
                    <v:fill o:detectmouseclick="t" on="false"/>
                    <v:stroke color="black" weight="6480" joinstyle="miter" endcap="round"/>
                    <w10:wrap type="none"/>
                  </v:rect>
                </v:group>
                <v:shape id="shape_0" stroked="f" o:allowincell="f" style="position:absolute;left:6434;top:5173;width:1370;height:222;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Голосование в АС.3</w:t>
                        </w:r>
                      </w:p>
                    </w:txbxContent>
                  </v:textbox>
                  <v:fill o:detectmouseclick="t" on="false"/>
                  <v:stroke color="#3465a4" joinstyle="round" endcap="flat"/>
                  <w10:wrap type="none"/>
                </v:shape>
                <v:shape id="shape_0" stroked="f" o:allowincell="f" style="position:absolute;left:5835;top:3647;width:1590;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Разработка проекта гтп</w:t>
                        </w:r>
                      </w:p>
                    </w:txbxContent>
                  </v:textbox>
                  <v:fill o:detectmouseclick="t" on="false"/>
                  <v:stroke color="#3465a4" joinstyle="round" endcap="flat"/>
                  <w10:wrap type="none"/>
                </v:shape>
                <v:shape id="shape_0" stroked="f" o:allowincell="f" style="position:absolute;left:6595;top:3646;width:108;height:330;mso-wrap-style:none;v-text-anchor:middle;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26,210" path="m113,0l87,80l0,80l70,130l44,210l113,161l182,210l156,130l226,80l139,80l113,0xe" stroked="t" o:allowincell="f" style="position:absolute;left:3115;top:5400;width:225;height:209;mso-wrap-style:none;v-text-anchor:middle;mso-position-horizontal-relative:char">
                  <v:fill o:detectmouseclick="t" on="false"/>
                  <v:stroke color="black" weight="6480" joinstyle="round" endcap="round"/>
                  <w10:wrap type="none"/>
                </v:shape>
                <v:shape id="shape_0" stroked="f" o:allowincell="f" style="position:absolute;left:3430;top:5458;width:1922;height:441;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000000"/>
                            <w:lang w:val="ru-RU" w:bidi="ar-SA"/>
                          </w:rPr>
                          <w:t>Предложение по разработке</w:t>
                        </w:r>
                      </w:p>
                    </w:txbxContent>
                  </v:textbox>
                  <v:fill o:detectmouseclick="t" on="false"/>
                  <v:stroke color="#3465a4" joinstyle="round" endcap="flat"/>
                  <w10:wrap type="none"/>
                </v:shape>
              </v:group>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ind w:right="-1" w:hanging="0"/>
        <w:jc w:val="center"/>
        <w:rPr>
          <w:b/>
          <w:b/>
          <w:sz w:val="22"/>
          <w:szCs w:val="22"/>
          <w:lang w:val="en-US"/>
        </w:rPr>
      </w:pPr>
      <w:r>
        <w:rPr>
          <w:b/>
          <w:sz w:val="22"/>
          <w:szCs w:val="22"/>
          <w:lang w:val="en-US"/>
        </w:rPr>
      </w:r>
    </w:p>
    <w:p>
      <w:pPr>
        <w:pStyle w:val="Normal"/>
        <w:keepNext w:val="true"/>
        <w:keepLines/>
        <w:jc w:val="center"/>
        <w:rPr/>
      </w:pPr>
      <w:r>
        <w:rPr/>
        <w:t>- - - - -</w:t>
      </w:r>
    </w:p>
    <w:p>
      <w:pPr>
        <w:pStyle w:val="Normal"/>
        <w:keepNext w:val="true"/>
        <w:keepLines/>
        <w:jc w:val="center"/>
        <w:rPr/>
      </w:pPr>
      <w:r>
        <w:rPr/>
      </w:r>
    </w:p>
    <w:p>
      <w:pPr>
        <w:pStyle w:val="Normal"/>
        <w:rPr>
          <w:b/>
          <w:b/>
          <w:bCs/>
          <w:lang w:val="en-US"/>
        </w:rPr>
      </w:pPr>
      <w:r>
        <w:rPr>
          <w:b/>
          <w:bCs/>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428</w:t>
    </w:r>
    <w:r>
      <w:rPr>
        <w:lang w:val="en-US"/>
      </w:rPr>
      <w:fldChar w:fldCharType="end"/>
    </w:r>
    <w:r>
      <w:rPr>
        <w:lang w:val="en-US"/>
      </w:rPr>
      <w:t xml:space="preserve">   (R)</w:t>
    </w:r>
    <w:r>
      <w:rPr/>
      <w:t xml:space="preserve">   </w:t>
    </w:r>
    <w:r>
      <w:rPr>
        <w:lang w:val="en-US"/>
      </w:rPr>
      <w:t>0</w:t>
    </w:r>
    <w:r>
      <w:rPr/>
      <w:t>51</w:t>
    </w:r>
    <w:r>
      <w:rPr>
        <w:lang w:val="en-US"/>
      </w:rPr>
      <w:t>1</w:t>
    </w:r>
    <w:r>
      <w:rPr/>
      <w:t xml:space="preserve">07   </w:t>
    </w:r>
    <w:r>
      <w:rPr>
        <w:lang w:val="en-US"/>
      </w:rPr>
      <w:t>06</w:t>
    </w:r>
    <w:r>
      <w:rPr/>
      <w:t>1</w:t>
    </w:r>
    <w:r>
      <w:rPr>
        <w:lang w:val="en-US"/>
      </w:rPr>
      <w:t>1</w:t>
    </w:r>
    <w:r>
      <w:rPr/>
      <w:t>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t>/</w:t>
    </w:r>
    <w:r>
      <w:rPr>
        <w:lang w:val="en-US"/>
      </w:rPr>
      <w:t>TRANS</w:t>
    </w:r>
    <w:r>
      <w:rPr/>
      <w:t>/</w:t>
    </w:r>
    <w:r>
      <w:rPr>
        <w:lang w:val="en-US"/>
      </w:rPr>
      <w:t>WP</w:t>
    </w:r>
    <w:r>
      <w:rPr/>
      <w:t>.29/</w:t>
    </w:r>
    <w:r>
      <w:rPr>
        <w:lang w:val="en-US"/>
      </w:rPr>
      <w:t>2007/9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ECE</w:t>
    </w:r>
    <w:r>
      <w:rPr/>
      <w:t>/</w:t>
    </w:r>
    <w:r>
      <w:rPr>
        <w:lang w:val="en-US"/>
      </w:rPr>
      <w:t>TRANS</w:t>
    </w:r>
    <w:r>
      <w:rPr/>
      <w:t>/</w:t>
    </w:r>
    <w:r>
      <w:rPr>
        <w:lang w:val="en-US"/>
      </w:rPr>
      <w:t>WP</w:t>
    </w:r>
    <w:r>
      <w:rPr/>
      <w:t>.29/</w:t>
    </w:r>
    <w:r>
      <w:rPr>
        <w:lang w:val="en-US"/>
      </w:rPr>
      <w:t>2007/98</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7:46:00Z</dcterms:created>
  <dc:creator>Ферейра</dc:creator>
  <dc:description/>
  <cp:keywords/>
  <dc:language>en-US</dc:language>
  <cp:lastModifiedBy>Ферейра</cp:lastModifiedBy>
  <cp:lastPrinted>2007-11-06T08:47:00Z</cp:lastPrinted>
  <dcterms:modified xsi:type="dcterms:W3CDTF">2007-11-06T07:47:00Z</dcterms:modified>
  <cp:revision>3</cp:revision>
  <dc:subject/>
  <dc:title>24428.01.doc</dc:title>
</cp:coreProperties>
</file>